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8.Способы защиты административной правосубъектности граждан. Право на обращение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сновным гарантом правосубъектности граждан является закон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Способы защиты административной правосубъектности граждан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Судебный (жалобы на действия государственных органов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Административный (внесудебный) –</w:t>
            </w:r>
            <w:r>
              <w:rPr>
                <w:rFonts w:cs="Verdana" w:ascii="Verdana" w:hAnsi="Verdana"/>
                <w:sz w:val="16"/>
              </w:rPr>
              <w:t xml:space="preserve"> вышестоящие должностные лица рассматривают жалобы граждан и принимают решени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Обращение (право закреплено К РФ) – </w:t>
            </w:r>
            <w:r>
              <w:rPr>
                <w:rFonts w:cs="Verdana" w:ascii="Verdana" w:hAnsi="Verdana"/>
                <w:sz w:val="16"/>
              </w:rPr>
              <w:t xml:space="preserve">индивидуальное или коллективное в государственные органы и органы местного самоуправления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иды обращений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Предложение – </w:t>
            </w:r>
            <w:r>
              <w:rPr>
                <w:rFonts w:cs="Verdana" w:ascii="Verdana" w:hAnsi="Verdana"/>
                <w:sz w:val="16"/>
              </w:rPr>
              <w:t>привлечение внимания к несовершенству организации и указание способов устранени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Заявление – </w:t>
            </w:r>
            <w:r>
              <w:rPr>
                <w:rFonts w:cs="Verdana" w:ascii="Verdana" w:hAnsi="Verdana"/>
                <w:sz w:val="16"/>
              </w:rPr>
              <w:t>обращение по поводу реализации права, не связанного с его нарушение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Жалоба – </w:t>
            </w:r>
            <w:r>
              <w:rPr>
                <w:rFonts w:cs="Verdana" w:ascii="Verdana" w:hAnsi="Verdana"/>
                <w:sz w:val="16"/>
              </w:rPr>
              <w:t>обращение в государственные органы по поводу нарушенного пра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9.Право гражданина на общую и специальную административную жалобы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Правом на общую жалобу </w:t>
            </w:r>
            <w:r>
              <w:rPr>
                <w:rFonts w:cs="Verdana" w:ascii="Verdana" w:hAnsi="Verdana"/>
                <w:sz w:val="16"/>
              </w:rPr>
              <w:t>обладают все граждане. Обжалованию подлежат действия, нарушающие или создающие препятствия для реализации прав и свобод гражданина, а так же незаконное возложение обязанности или ответственности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иды права на общую жалобу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Право на административное обжалование – </w:t>
            </w:r>
            <w:r>
              <w:rPr>
                <w:rFonts w:cs="Verdana" w:ascii="Verdana" w:hAnsi="Verdana"/>
                <w:sz w:val="16"/>
              </w:rPr>
              <w:t>в вышестоящую инстанцию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Право на судебное обжалование – </w:t>
            </w:r>
            <w:r>
              <w:rPr>
                <w:rFonts w:cs="Verdana" w:ascii="Verdana" w:hAnsi="Verdana"/>
                <w:sz w:val="16"/>
              </w:rPr>
              <w:t>в течение 3 месяцев со дня, когда стало известно о нарушении прав; в течение месяца со дня отказа или отсутствия в удовлетворении жалобы вышестоящим начальством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Право на специальную жалобу предоставлено – </w:t>
            </w:r>
            <w:r>
              <w:rPr>
                <w:rFonts w:cs="Verdana" w:ascii="Verdana" w:hAnsi="Verdana"/>
                <w:sz w:val="16"/>
              </w:rPr>
              <w:t>участникам судебных процессов, административного и дисциплинарного производства, трудовых споров.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.Виды коллективных субъекто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Государственные организации: </w:t>
            </w:r>
            <w:r>
              <w:rPr>
                <w:rFonts w:cs="Verdana" w:ascii="Verdana" w:hAnsi="Verdana"/>
                <w:sz w:val="16"/>
              </w:rPr>
              <w:t>органы исполнительной власти и их структурные подразделения, государственные предприятия, учреждения и их объединени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Негосударственные организации: </w:t>
            </w:r>
            <w:r>
              <w:rPr>
                <w:rFonts w:cs="Verdana" w:ascii="Verdana" w:hAnsi="Verdana"/>
                <w:sz w:val="16"/>
              </w:rPr>
              <w:t>общественные объединения, трудовые коллективы, коммерческие структуры и органы местного самоуправления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1.Виды, признаки, понятие органов исполнительной власти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Орган исполнительной власти – </w:t>
            </w:r>
            <w:r>
              <w:rPr>
                <w:rFonts w:cs="Verdana" w:ascii="Verdana" w:hAnsi="Verdana"/>
                <w:sz w:val="16"/>
              </w:rPr>
              <w:t>организация, которая является частью государственного аппарата, имеет свою структуру, компетенцию, территориальный масштаб деятельности, наделена правом осуществлять руководство и выступать по поручению государства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Признаки органов исполнительной власти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аличие административной правоспособности и дееспособности (возникают с момента образования, прекращается с моментом упразднения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орядок образования, деятельности и компетенция закреплены в соответствующих законах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существляют организационно-распорядительную деятельность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бразуются и подотчётные вышестоящим органам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рганы исполнительной власти делятся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В соответствии с федеративным государственным устройством на </w:t>
            </w:r>
            <w:r>
              <w:rPr>
                <w:rFonts w:cs="Verdana" w:ascii="Verdana" w:hAnsi="Verdana"/>
                <w:b/>
                <w:sz w:val="16"/>
              </w:rPr>
              <w:t>федеральные органы исполнительной власти и органы субъект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По характеру компетенции на </w:t>
            </w:r>
            <w:r>
              <w:rPr>
                <w:rFonts w:cs="Verdana" w:ascii="Verdana" w:hAnsi="Verdana"/>
                <w:b/>
                <w:sz w:val="16"/>
              </w:rPr>
              <w:t xml:space="preserve">органы общей и специальной компетенции </w:t>
            </w:r>
            <w:r>
              <w:rPr>
                <w:rFonts w:cs="Verdana" w:ascii="Verdana" w:hAnsi="Verdana"/>
                <w:sz w:val="16"/>
              </w:rPr>
              <w:t xml:space="preserve">(осуществляют отраслевое, межотраслевое и смешанное управление)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В соответствии с организационно-правовой формой на </w:t>
            </w:r>
            <w:r>
              <w:rPr>
                <w:rFonts w:cs="Verdana" w:ascii="Verdana" w:hAnsi="Verdana"/>
                <w:b/>
                <w:sz w:val="16"/>
              </w:rPr>
              <w:t>правительства, министерства, государственные комитеты, комитеты, службы, управления, инспекции, агентства, департаменты, администрации, мэрии, отделы и т.д.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6"/>
              </w:rPr>
              <w:t xml:space="preserve">По порядку разрешения подведомственных вопросов на </w:t>
            </w:r>
            <w:r>
              <w:rPr>
                <w:rFonts w:cs="Verdana" w:ascii="Verdana" w:hAnsi="Verdana"/>
                <w:b/>
                <w:sz w:val="16"/>
              </w:rPr>
              <w:t>единоначальные и коллегиальные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5">
    <w:name w:val="WW8Num24z5"/>
    <w:qFormat/>
    <w:rPr>
      <w:rFonts w:ascii="Wingdings" w:hAnsi="Wingdings" w:cs="Wingdings"/>
      <w:color w:val="000000"/>
    </w:rPr>
  </w:style>
  <w:style w:type="character" w:styleId="WW8Num24z6">
    <w:name w:val="WW8Num24z6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5z0">
    <w:name w:val="WW8Num45z0"/>
    <w:qFormat/>
    <w:rPr>
      <w:rFonts w:ascii="Wingdings" w:hAnsi="Wingdings" w:cs="Wingdings"/>
      <w:color w:val="auto"/>
      <w:sz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8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3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38:00Z</dcterms:created>
  <dc:creator>BioTime</dc:creator>
  <dc:description/>
  <dc:language>en-US</dc:language>
  <cp:lastModifiedBy>BioTime</cp:lastModifiedBy>
  <cp:lastPrinted>2003-12-26T11:24:00Z</cp:lastPrinted>
  <dcterms:modified xsi:type="dcterms:W3CDTF">2004-01-09T15:38:00Z</dcterms:modified>
  <cp:revision>2</cp:revision>
  <dc:subject>Предмет документа</dc:subject>
  <dc:title>Название документа</dc:title>
</cp:coreProperties>
</file>