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9.Способы реализации норм АП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 формы реализации норм АП</w:t>
      </w:r>
      <w:r>
        <w:rPr>
          <w:b/>
          <w:lang w:val="en-US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en-US"/>
        </w:rPr>
      </w:pPr>
      <w:r>
        <w:rPr>
          <w:b/>
        </w:rPr>
        <w:t xml:space="preserve">Исполнение – </w:t>
      </w:r>
      <w:r>
        <w:rPr/>
        <w:t>точное следование юридическому предписанию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en-US"/>
        </w:rPr>
      </w:pPr>
      <w:r>
        <w:rPr>
          <w:b/>
        </w:rPr>
        <w:t xml:space="preserve">Применение – </w:t>
      </w:r>
      <w:r>
        <w:rPr/>
        <w:t>издание индивидуального юридического акта (приказ о назначении на должность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en-US"/>
        </w:rPr>
      </w:pPr>
      <w:r>
        <w:rPr>
          <w:b/>
        </w:rPr>
        <w:t xml:space="preserve">Соблюдение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Использование – </w:t>
      </w:r>
      <w:r>
        <w:rPr/>
        <w:t>возможность воспользоваться предоставленным правом.</w:t>
      </w:r>
      <w:r>
        <w:rPr>
          <w:b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8T13:14:00Z</dcterms:created>
  <dc:creator>Сергей член клана</dc:creator>
  <dc:description/>
  <dc:language>en-US</dc:language>
  <cp:lastModifiedBy>Сергей член клана</cp:lastModifiedBy>
  <dcterms:modified xsi:type="dcterms:W3CDTF">1997-01-28T13:20:00Z</dcterms:modified>
  <cp:revision>1</cp:revision>
  <dc:subject/>
  <dc:title>9</dc:title>
</cp:coreProperties>
</file>