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ОДЕРЖ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   Специальная психология как наука (опреде</w:t>
        <w:softHyphen/>
        <w:t>ление и основные понятия)............................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   Предмет и объект изучения специальной психологии.......................................................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    Задачи специальной психологии.....................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               Взаимосвязь специальной психологии со смежными науками..........................................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            Предметные области специальной психологии .... 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             Принципы психологического изучения аномальных детей...........................................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              Методы психологического изучения аномальных детей...........................................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             История развития специальной психологии как науки в России..........................................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.              Современное состояние специальной психологии....................................................... 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0.               Методологические основы специальной психологии.....................................................1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1.                  Понятия «аномальное развитие», «аномальный ребенок», «дефект».................1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2.            Теории компенсации дефекта. Л. С. Выготски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 дефекте и компенсации..............................1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3.              Современные критерии отклоняющегося развития......................................................... 1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4.               Причины аномального развития психики ... 1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5.             Дети с умственной отсталостью..................1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6.                Формы умственной отсталости...................1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7.             Обучение и воспитание детей с глубокой умственной отсталостью в России...............1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8.              Олигофрения (понятие, причины возникновения)..............................................1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9.               Классификация олигофрении....................... 1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0.                Психолого-педагогическая характеристика детей с олигофренией................................... 1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9.            Детский церебральный паралич (ДЦП). Причины и формы ДЦП ."................................2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0.                Психолого-педагогическая характеристика детей с нарушениями двигательной сферы ... 3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1.            Дети с нарушениями речи (понят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причины возникновения)............................3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2.                Классификация речевых нарушений...........3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3.                Психолого-педагогическая характеристика детей с речевыми нарушениями...................3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4.            Дети с комплексными дефектами.................3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5.               Проблема интеграции аномальных детей в общество.........................................................3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6.             Специальная педагогика (определение и основные понятия).........................................3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7.             Предмет и объект специальной педагогики.... 3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8.              Задачи специальной педагогики...................3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9.               Взаимосвязь специальной педагогики с другими науками.............................................3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0.              Отрасли специальной педагогики.................3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1.             История развития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России..........................................................3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2.              История развития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 рубежом......................................................3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3.              Современное состояние специальной педагогики.......................................................3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4.            Технологии и методы специальной педагогики.......................................................3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5.              Дошкольное образование детей с проблемами в развитии................................4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6.                 Школьная система специального образования...................................................4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7.                Профессиональная ориентация и адаптация лиц с ограниченными возможностями жизнедеятельности........................................4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8.                Общая характеристика основополагающих принципов специальной педагогики..............4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0.              Практические методы. Их значение и особенности использования в учебном процессе специальной (коррекционной) школы.............................................................5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1.                Профессиональная деятельность педагога-дефектолога...................................................5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2.            Характеристика форм организации учебного процесса в специальной (коррекционной) школе.............................................................5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3.             Урок - основная форма организации учебного процесса. Требования к современ</w:t>
        <w:softHyphen/>
        <w:t>ному уроку в специальной(коррекционной) школе..............................................................5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4.           Типы уроков в специальной (коррекционной) школе, специфика их реализации..................5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5.               Своеобразие использования методов проверки и оценки знаний учащихс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условиях специальной (коррекционной) школы..............................................................5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6.            Организация и содержание коррекционно развивающего обучения детей с ЗПР...........5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7.             Основные направления коррекционно педагогической работы с умственно отсталыми школьниками................................5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8.              Система образования лиц с недостатками слуха в России................................................5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9.            Своеобразие процесса обучения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нарушениями слуха.....................................5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0.              Система образования лиц с нарушениями зрения в современной России......................5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1.              Особенности обучения детей с нарушениями зрения.............................................................5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2.               Методы коррекции детского аутизма...........5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3.               Система помощи детям, страдающим ДЦП ... 5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4.               Образование лиц со сложными нарушениям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 в развитии...................................................5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5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ое сопровождения развития'ребенка со сложным де'ф'ехтом ...: 6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6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Проблема раннего выявления отклонений в развитии и пути ее решения в современной России............................................................6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7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Система профилактики, диагностики и оказания ранней комплексной помощи детям с нарушениями в развитии в России .... 6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8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Политика в области социально-педагогической помощи лицам с ограниченными возмож</w:t>
        <w:softHyphen/>
        <w:t>ностями жизнедеятельности в России..........6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9.</w:t>
      </w:r>
      <w:r>
        <w:rPr>
          <w:rFonts w:cs="Arial" w:ascii="Arial" w:hAnsi="Arial"/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  <w:bCs/>
          <w:color w:val="000000"/>
          <w:sz w:val="16"/>
          <w:szCs w:val="16"/>
        </w:rPr>
        <w:t>Проблема интеграции в системе специального образования и пути ее решения в России.... 6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90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Проблема дифференциации в системе специального образования и пути ее решения в России..........................................................6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9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педагогического оптимизм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его значение в организации работы с детьми с проблемами в развитии.................4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0.</w:t>
      </w:r>
      <w:r>
        <w:rPr>
          <w:rFonts w:cs="Arial" w:ascii="Arial" w:hAnsi="Arial"/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ранней педагогической помощи детям с отклонениями в развитии и его значение.........................................................4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1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коррекционно-компенсирующей направленности педагогического процесса спецобразовательных учреждени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его роль.......................................................4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2.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Сущность принципа социально-адапти</w:t>
        <w:softHyphen/>
        <w:t>рующей направленности специального педагогического процесса.............................4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3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Характеристика принципа деятельностного подхода и его значение в специальной педагогике.......................................................4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4.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дифференцированн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индивидуального подхода, его значение в педагогической работе с детьми, имеющими проблемы в развитии.................4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5.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Общая характеристика методов обучения детей с нарушениями в развитии..................4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6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Метод рассказа и объяснения. Особенности его использования в учебном процессе специальной (коррекционной) школы............4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7.</w:t>
      </w:r>
      <w:r>
        <w:rPr>
          <w:rFonts w:cs="Arial" w:ascii="Arial" w:hAnsi="Arial"/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  <w:bCs/>
          <w:color w:val="000000"/>
          <w:sz w:val="16"/>
          <w:szCs w:val="16"/>
        </w:rPr>
        <w:t>Метод беседы. Своеобразие его исполь</w:t>
        <w:softHyphen/>
        <w:t>зования в учебном процессе специальной (коррекционной) школы..................................4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8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Метод работы с книгой. Специфика его использования в учебном процессе специальной (коррекционной) школы............4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9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Наглядные методы. Особенности их использования в учебном процессе специальной (коррекционной) школы............4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1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Диагностика олигофрении............................1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2.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Дети с задержкой психического"развития .. 1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3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Основные варианты задержки психического развития......................................................... 1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4.</w:t>
      </w:r>
      <w:r>
        <w:rPr>
          <w:rFonts w:cs="Arial" w:ascii="Arial" w:hAnsi="Arial"/>
          <w:color w:val="000000"/>
          <w:sz w:val="16"/>
          <w:szCs w:val="16"/>
        </w:rPr>
        <w:t xml:space="preserve">  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детей с ЗПР...................................................19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5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Искаженное психическое развитие (понятие синдрома раннего детского аутизма, причины его возникновения)........................2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6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Клинико-психологическая структура раннего детского аутизм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ак особой формы недоразвития.......................2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7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аутичного ребенка.........................................21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8.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Дисгармоническое психическое развитие. Психопатия как форма дисгармонической личности..........................................................2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9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Классификация психопатий. Характеристика типов психопатий............................................2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0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детей с психопатией.......................................23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1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Дети с нарушением слуха (понят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причины возникновения).............................2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2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детей с недостатками слуха...........................2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3.</w:t>
      </w:r>
      <w:r>
        <w:rPr>
          <w:rFonts w:cs="Arial" w:ascii="Arial" w:hAnsi="Arial"/>
          <w:color w:val="000000"/>
          <w:sz w:val="16"/>
          <w:szCs w:val="16"/>
        </w:rPr>
        <w:t xml:space="preserve">              </w:t>
      </w:r>
      <w:r>
        <w:rPr>
          <w:rFonts w:cs="Arial" w:ascii="Arial" w:hAnsi="Arial"/>
          <w:bCs/>
          <w:color w:val="000000"/>
          <w:sz w:val="16"/>
          <w:szCs w:val="16"/>
        </w:rPr>
        <w:t>Категории детей с недостатками слуха........25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4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Дети с нарушениями зрения (понятие и причины возникновения)................................2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5.</w:t>
      </w:r>
      <w:r>
        <w:rPr>
          <w:rFonts w:cs="Arial" w:ascii="Arial" w:hAnsi="Arial"/>
          <w:color w:val="000000"/>
          <w:sz w:val="16"/>
          <w:szCs w:val="16"/>
        </w:rPr>
        <w:t xml:space="preserve">               </w:t>
      </w:r>
      <w:r>
        <w:rPr>
          <w:rFonts w:cs="Arial" w:ascii="Arial" w:hAnsi="Arial"/>
          <w:bCs/>
          <w:color w:val="000000"/>
          <w:sz w:val="16"/>
          <w:szCs w:val="16"/>
        </w:rPr>
        <w:t>Классификация нарушений зрения...............2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6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слепых детей..................................................27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7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слабовидящих детей.......................................29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8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Дети с нарушением двигательной сферы. Общая характеристика...................................29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. СПЕЦИАЛЬНАЯ ПСИХОЛОГИЯ КАК НАУКА (ОПРЕДЕЛЕНИЕ И ОСНОВНЫЕ ПОНЯТ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Специальна* психология </w:t>
      </w:r>
      <w:r>
        <w:rPr>
          <w:rFonts w:cs="Arial" w:ascii="Arial" w:hAnsi="Arial"/>
          <w:color w:val="000000"/>
          <w:sz w:val="16"/>
          <w:szCs w:val="16"/>
        </w:rPr>
        <w:t>- раздел психологи</w:t>
        <w:softHyphen/>
        <w:t>ческой науки о закономерностях развития, воспита</w:t>
        <w:softHyphen/>
        <w:t>ния, обучения и подготовки к социальной адаптации и реабилитации различных категорий детей с откло</w:t>
        <w:softHyphen/>
        <w:t>нениями в развитии. Это отклонение, как правило, свя</w:t>
        <w:softHyphen/>
        <w:t>зано с врожденным или приобретенным нарушением формирования нервной системы. В системе психо</w:t>
        <w:softHyphen/>
        <w:t>логических наук специальной психологии отводится особое место. У понятия «специальная психология» множество синонимов: коррекционная психология, психология аномального развития, психология детей с отклонениями в развитии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лавной задачей специальной психологии явля</w:t>
        <w:softHyphen/>
        <w:t>ется формирование адекватной личности в резуль</w:t>
        <w:softHyphen/>
        <w:t>тате применения специальных методов и приемов воспитания и обучения, на основе которых и проис</w:t>
        <w:softHyphen/>
        <w:t>ходит компенсация нарушенных функций. На основе данных специальной психологии строится система обучения, воспитания и социальной адаптации лиц, имеющих различные отклонения в развитии. Кроме того, посредством специальной психологии опреде</w:t>
        <w:softHyphen/>
        <w:t>ляются наиболее эффективные методы обучения этой категории лиц, строится последующая система про</w:t>
        <w:softHyphen/>
        <w:t>фессиональной консультации и профессиональной ориент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ходе длительной практики изучения категории лиц с отклонениями в развитии накапливалась со</w:t>
        <w:softHyphen/>
        <w:t>вокупность определенных психологических знаний. Специальная психология на раннем этапе своего развития не располагала собственной терминоло</w:t>
        <w:softHyphen/>
        <w:t>гией, и большинство терминов было заимствовано , из медицины. В основном это были термины, обозначающие различные анатомо-физиологические отклонения у этой категории. Так, из медицины были заимствованы термины «дефект», «аномалия», «диаг</w:t>
        <w:softHyphen/>
        <w:t>ностика», «слепой», «глухонемой», «коррекция» и др. Установление этиологии и симптоматики отклонений в психическом и физическом развитии стало нача</w:t>
        <w:softHyphen/>
        <w:t>лом построения понятийно-категориального аппара</w:t>
        <w:softHyphen/>
        <w:t>та специальной психологии. Одним из основных по</w:t>
        <w:softHyphen/>
        <w:t>нятий специальной психологии является понятие «психическое развитие». Под психическим развити</w:t>
        <w:softHyphen/>
        <w:t>ем понимают закономерное изменение во времени психических процессов человека, которое выража</w:t>
        <w:softHyphen/>
        <w:t>ется в качественных, количественных и структурных преобразованиях. Известным отечественным психо</w:t>
        <w:softHyphen/>
        <w:t xml:space="preserve">логом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С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Выгототт</w:t>
      </w:r>
      <w:r>
        <w:rPr>
          <w:rFonts w:cs="Arial" w:ascii="Arial" w:hAnsi="Arial"/>
          <w:color w:val="000000"/>
          <w:sz w:val="16"/>
          <w:szCs w:val="16"/>
        </w:rPr>
        <w:t>было установлено, что пси</w:t>
        <w:softHyphen/>
        <w:t>хическое развитие аномальных детей подчиняется тем же законам, что и психическое развитие нормаль</w:t>
        <w:softHyphen/>
        <w:t>ного ребенка. Аномальное развитие - нарушение общего хода развития ребенка в результате физи</w:t>
        <w:softHyphen/>
        <w:t>ческих или психических отклонени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Центральным вопросом как специальной психо</w:t>
        <w:softHyphen/>
        <w:t>логии, так и смежных наук является проблема ком</w:t>
        <w:softHyphen/>
        <w:t>пенсации функций. Под компенсацией какого-либо дефекта понимают возмещение нарушенных или недо</w:t>
        <w:softHyphen/>
        <w:t>развитых функций за счет использования сохранных функций или перестройки частично нарушенных фун</w:t>
        <w:softHyphen/>
        <w:t>кций, т. е. в процессе компенсации утраченных или поврежденных функций вполне возможно вовлече</w:t>
        <w:softHyphen/>
        <w:t>ние в работу новых структур, которые раньше выпол</w:t>
        <w:softHyphen/>
        <w:t>няли другую функцию или участвовали в осуществ</w:t>
        <w:softHyphen/>
        <w:t>лении других функц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</w:t>
      </w:r>
      <w:r>
        <w:rPr>
          <w:rFonts w:cs="Arial" w:ascii="Arial" w:hAnsi="Arial"/>
          <w:bCs/>
          <w:color w:val="000000"/>
          <w:sz w:val="16"/>
          <w:szCs w:val="16"/>
        </w:rPr>
        <w:t>ПРЕДМЕТ И ОБЪЕКТ ИЗУЧЕНИЯ СПЕЦИАЛЬНОЙ ПСИХОЛОГ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ъектом современной специальной психологии является изучение лиц с отклонениями в развитии. Изучение лиц с отклонениями в развитии является одной из важнейших практических задач специаль</w:t>
        <w:softHyphen/>
        <w:t>ной психологии. Оно дает неоценимые материалы, необходимые для дифференциальной диагностики аномального развития и разработки соответствую</w:t>
        <w:softHyphen/>
        <w:t>щих психодиагностических методик. Изучение лиц с отклонением в развитии проводится с учетом це</w:t>
        <w:softHyphen/>
        <w:t>лого ряда принципов: принципа комплексного под</w:t>
        <w:softHyphen/>
        <w:t>хода к изучению ребенка, принципа целостного его изучения, принципа динамического изучения ребен</w:t>
        <w:softHyphen/>
        <w:t>ка, принципа единства качественного и количест</w:t>
        <w:softHyphen/>
        <w:t>венного подходов при оценке психического разви</w:t>
        <w:softHyphen/>
        <w:t>тия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едметом исследований специальной психоло</w:t>
        <w:softHyphen/>
        <w:t>гии как отрасли научного познания являются дети с проблемами в развитии, или, как их еще называют аномальные дети. К категории аномальных отно</w:t>
        <w:softHyphen/>
        <w:t>сят детей, у которых в результате психического или физиологического отклонения произошло наруше</w:t>
        <w:softHyphen/>
        <w:t>ние общего развития. В специальной психологии в соответствии с исторически сложившейся систе</w:t>
        <w:softHyphen/>
        <w:t>мой образовательных учреждений для детей с от</w:t>
        <w:softHyphen/>
        <w:t>клонением в развитии и с системой предметных областей специальной психологии в основу клас</w:t>
        <w:softHyphen/>
        <w:t>сификации по традиции положен характер наруше</w:t>
        <w:softHyphen/>
        <w:t>ния. Выделяют основные категории аномальных детей: дети с нарушением слуха, с нарушением зре</w:t>
        <w:softHyphen/>
        <w:t>ния, с тяжелыми нарушениями речевого развит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нарушением интеллектуального развития, с комп</w:t>
        <w:softHyphen/>
        <w:t>лексными нарушениями психофизиологического развития, с нарушениями опорно-двигательного аппара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роме перечисленных групп, существуют и другие, ■группы детей с отклонениями в развитии: дети с психо-патоподобными формами поведения, дети с труд</w:t>
        <w:softHyphen/>
        <w:t>ностями в адаптации к школе, одаренные дети, стра</w:t>
        <w:softHyphen/>
        <w:t>дающие так называемыми школьными неврозами и требующие отдельного внимания со стороны педа</w:t>
        <w:softHyphen/>
        <w:t>гогов и психолог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ет и более обобщенная классификация, в основе которой лежит группировка вышеуказанных категорий нарушений в соответствии с локализацией нарушений в определенной системе организм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соматические нарушения (хронические заболева</w:t>
        <w:softHyphen/>
        <w:t>ния, нарушения опорно-двигательного аппарат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др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сенсорные нарушения (слуха и зрения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нарушения деятельности мозга (умственная отста</w:t>
        <w:softHyphen/>
        <w:t>лость, нарушения движения, психические и рече</w:t>
        <w:softHyphen/>
        <w:t>вые нарушения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о своему составу группа детей с проблемами в развитии сложная и разнохарактерная. Различные нарушения развития по-разному сказываются на фор</w:t>
        <w:softHyphen/>
        <w:t>мировании познавательных возможностей детей и трудовой деятельности. Нарушения в психическом или физическом развитии ребенка оказывают влия</w:t>
        <w:softHyphen/>
        <w:t>ние на весь ход развития его познавательной дея</w:t>
        <w:softHyphen/>
        <w:t>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</w:t>
      </w:r>
      <w:r>
        <w:rPr>
          <w:rFonts w:cs="Arial" w:ascii="Arial" w:hAnsi="Arial"/>
          <w:bCs/>
          <w:color w:val="000000"/>
          <w:sz w:val="16"/>
          <w:szCs w:val="16"/>
        </w:rPr>
        <w:t>ЗАДАЧИ СПЕЦИАЛЬНОЙ ПСИХОЛОГ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содержанию практической и научной направлен</w:t>
        <w:softHyphen/>
        <w:t>ности задачи специальной психологии объединены в соответствующие групп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Общенаучные теоретические задач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раскрытие общих закономерностей психического развития нормально развивающегося ребенка и аномального ребен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</w:t>
      </w:r>
      <w:r>
        <w:rPr>
          <w:rFonts w:cs="Arial" w:ascii="Arial" w:hAnsi="Arial"/>
          <w:color w:val="000000"/>
          <w:sz w:val="16"/>
          <w:szCs w:val="16"/>
        </w:rPr>
        <w:t>раскрытие общих закономерностей, присущих всем группам аномальных де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изучение специфических закономерностей разви</w:t>
        <w:softHyphen/>
        <w:t>тия психики у разных групп аномальных де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установление зависимости развития психики от характера, механизмов и степени выраженности той или иной аномал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Изучение нарушений развития конкретных форм психической деятельности у разных групп аномаль</w:t>
        <w:softHyphen/>
        <w:t>ных 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Выявление путей компенсации нарушений раз</w:t>
        <w:softHyphen/>
        <w:t>вития личности в целом и разных видов психических процессов. Компенсация какого-либо дефекта - это возмещение нарушенных или недоразвитых функций за счет использования сохранных функций или пере</w:t>
        <w:softHyphen/>
        <w:t>стройки частично нарушенных функций. В процессе компенсации утраченных или поврежденных психоло</w:t>
        <w:softHyphen/>
        <w:t>гических функций вполне возможно вовлечение в ра</w:t>
        <w:softHyphen/>
        <w:t>боту новых структур, которые раньше выполняли дру</w:t>
        <w:softHyphen/>
        <w:t>гую функцию или участвовали в осуществлении других функц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         Разработка основных видов обучения и воспита</w:t>
        <w:softHyphen/>
        <w:t>ния разных групп аномальных детей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       Разработка способов психологической коррекции и диагностических методик для различных типов нару</w:t>
        <w:softHyphen/>
        <w:t>шений психического развития. Грамотная диагности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в развитии является залогом успешной психологической коррекции, целенаправленного обу</w:t>
        <w:softHyphen/>
        <w:t>чения и воспитания в рамках специального образова</w:t>
        <w:softHyphen/>
        <w:t>тельного учреждения. Однако многие диагностические методики и методы психологической коррекции не от</w:t>
        <w:softHyphen/>
        <w:t>вечают современным требованиям специальной пси</w:t>
        <w:softHyphen/>
        <w:t>хологии, а потому необходимы их пересмотр, а в неко</w:t>
        <w:softHyphen/>
        <w:t>торых случаях разработка новых метод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. Выявление наиболее эффективных путей и мето</w:t>
        <w:softHyphen/>
        <w:t>дов психологического воздействия на психическое развитие детей и взрослых с различными отклонения</w:t>
        <w:softHyphen/>
        <w:t>ми в развити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•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         Изучение психологических проблем интеграции и интегрированного обучения. Под интеграцией в об</w:t>
        <w:softHyphen/>
        <w:t>щество лиц с отклонениями в развитии понимается предоставление такому человеку возможностей при</w:t>
        <w:softHyphen/>
        <w:t>нимать участие во всех видах социальной жизни на</w:t>
        <w:softHyphen/>
        <w:t>равне с остальными членами общества. Интеграция в образовании означает возможность получения об</w:t>
        <w:softHyphen/>
        <w:t>разования лицам с особыми образовательными по</w:t>
        <w:softHyphen/>
        <w:t>требностями как в специальном образовательном учреждении, так и в образовательном учреждении об</w:t>
        <w:softHyphen/>
        <w:t>щего назначения. Однако, как уже было подтвержде</w:t>
        <w:softHyphen/>
        <w:t>но экспериментами, российское общество пока не готово (в первую очередь психологически) к такого рода образовательным новшеств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          Разработка психологических основ содержания образования, принципов, методов, технологий, орга</w:t>
        <w:softHyphen/>
        <w:t>низация реализации условий специального образо</w:t>
        <w:softHyphen/>
        <w:t>вания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9.         Взаимодействие специальной психологии с рядом смежных наук, в частности с общей психологией и спе</w:t>
        <w:softHyphen/>
        <w:t>циальной педагогикой, по проблемам, касающимся людей с нарушениями в развитии и вследствие этого с ограниченными возможностями жизнедеятельност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. ВЗАИМОСВЯЗЬ СПЕЦИАЛЬНОЙ ПСИХОЛОГИИ СО СМЕЖНЫМИ НАУК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ьная психология связана со многими дру</w:t>
        <w:softHyphen/>
        <w:t>гими науками, которые можно объединить в несколь</w:t>
        <w:softHyphen/>
        <w:t>ко блоков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медицинский блок - физиология, анатомия, невро</w:t>
        <w:softHyphen/>
        <w:t>патология, психиатрия, офтальмология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гуманитарный блок - социология, философия, пси</w:t>
        <w:softHyphen/>
        <w:t>хология во всех ее разновидностях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педагогический блок - общая педагогика, методи</w:t>
        <w:softHyphen/>
        <w:t>ки преподавания различных предметов и др. Взаимосвязь психологии с медициной и педагоги</w:t>
        <w:softHyphen/>
        <w:t>кой способствует формированию научного целостно</w:t>
        <w:softHyphen/>
        <w:t>го взгляда на психическое и физическое развитие человека с ограниченными возможностями здоровья и жизнедеятельности, а также позволяет успешно устранить односторонность взгляда каждой из этих дисциплин. Специальная психология самым тесным образом связана с медициной и ее различными от</w:t>
        <w:softHyphen/>
        <w:t>раслями: анатомией и физиологией человека разного возраста в норме и патологии, невропатологией, нейро</w:t>
        <w:softHyphen/>
        <w:t>анатомией и физиологией, психопатологией, пси</w:t>
        <w:softHyphen/>
        <w:t>хиатрией, психотерапией, генетикой человека, педиатрией, ортопедией,оториноларингологией и не</w:t>
        <w:softHyphen/>
        <w:t>которыми другими. Психологические и медицинские знания тесно переплетаются в одни и те же факты, а явления получают и медицинскую, и психологиче</w:t>
        <w:softHyphen/>
        <w:t>скую интерпретацию. Такой подход позволяет получить разностороннее системное видение проблемы физи</w:t>
        <w:softHyphen/>
        <w:t>ческого и психического развития человека, возмож</w:t>
        <w:softHyphen/>
        <w:t>ность преодоления негативных тенденций в развит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Специальная психология вместе со специальной педагогикой способствует развитию, закреплению и усилению эффекта, достигнутого при помощи меди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цины. Совокупность основных знаний из всех меди</w:t>
        <w:softHyphen/>
        <w:t>цинских наук составляет клинические основы для специальной психологии. Кроме того, специаль</w:t>
        <w:softHyphen/>
        <w:t>ная психология обязана большинством терминов медицине. В основном это термины, обозначающие различные анатомо-фиэиологические отклонения у этой категории. Так, из медицины были заимствова</w:t>
        <w:softHyphen/>
        <w:t>ны следующие термины: «психика», «аномалия», «аутизм», «деменция» и др. Установление этиологии и симптоматики отклонений в психическом и физиче</w:t>
        <w:softHyphen/>
        <w:t>ском развитии стало началом построения собствен</w:t>
        <w:softHyphen/>
        <w:t>ного понятийно-категориального аппарата спе</w:t>
        <w:softHyphen/>
        <w:t>циальной психологии. На основе данных специальной психологии строится система обучения, воспитания и социальной адаптации лиц, имеющих различные виды нарушений развития. Психологические знания определяют наиболее эффективные методы обучения такой категории лиц, возможность их дальнейшей про</w:t>
        <w:softHyphen/>
        <w:t>фессиональной ориентац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В построении целостной теории специальной пси</w:t>
        <w:softHyphen/>
        <w:t>хологии ведущая роль отводится блоку гуманитарных наук, таких как философия, социология, политология, которые позволяет интегрировать знания из разных областей. Понимание современного состояния спе</w:t>
        <w:softHyphen/>
        <w:t>циальной психологии возможно при рассмотрении социально-философского аспекта, который рассмат</w:t>
        <w:softHyphen/>
        <w:t>ривает явления специальной психологии в социокуль</w:t>
        <w:softHyphen/>
        <w:t>турном контексте. Наиболее важные и концептуаль</w:t>
        <w:softHyphen/>
        <w:t>ные проблемы, ближайшие перспективы развития специальной психологии могут быть решены только на философском уровне при участии многих специа</w:t>
        <w:softHyphen/>
        <w:t>листов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</w:t>
      </w:r>
      <w:r>
        <w:rPr>
          <w:rFonts w:cs="Arial" w:ascii="Arial" w:hAnsi="Arial"/>
          <w:bCs/>
          <w:color w:val="000000"/>
          <w:sz w:val="16"/>
          <w:szCs w:val="16"/>
        </w:rPr>
        <w:t>ПРЕДМЕТНЫЕ ОБЛАСТИ СПЕЦИАЛЬНОЙ ПСИХОЛОГ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Специальная психология </w:t>
      </w:r>
      <w:r>
        <w:rPr>
          <w:rFonts w:cs="Arial" w:ascii="Arial" w:hAnsi="Arial"/>
          <w:color w:val="000000"/>
          <w:sz w:val="16"/>
          <w:szCs w:val="16"/>
        </w:rPr>
        <w:t xml:space="preserve">(от лат. </w:t>
      </w:r>
      <w:r>
        <w:rPr>
          <w:rFonts w:cs="Arial" w:ascii="Arial" w:hAnsi="Arial"/>
          <w:color w:val="000000"/>
          <w:sz w:val="16"/>
          <w:szCs w:val="16"/>
          <w:lang w:val="en-US"/>
        </w:rPr>
        <w:t>specialts</w:t>
      </w:r>
      <w:r>
        <w:rPr>
          <w:rFonts w:cs="Arial" w:ascii="Arial" w:hAnsi="Arial"/>
          <w:color w:val="000000"/>
          <w:sz w:val="16"/>
          <w:szCs w:val="16"/>
        </w:rPr>
        <w:t xml:space="preserve"> -«особый») - отрасль психологии, изучающая людей с отклонением от нормы в психическом развитии, свя</w:t>
        <w:softHyphen/>
        <w:t>занным с врожденными или приобретенными дефекта</w:t>
        <w:softHyphen/>
        <w:t>ми. На основе данных специальной психологии строют систему обучения и воспитания людей, имеющих ано</w:t>
        <w:softHyphen/>
        <w:t>малии психического развития, их профессиональную консультацию и профессиональный отбор. Главной за</w:t>
        <w:softHyphen/>
        <w:t>дачей специальной психологии является формирова</w:t>
        <w:softHyphen/>
        <w:t>ние адекватной личности в результате применения спе</w:t>
        <w:softHyphen/>
        <w:t>циальных методов и приемов воспитания и обучения, на основе которых и происходит компенсация нарушен</w:t>
        <w:softHyphen/>
        <w:t>ных функций. Кроме того, посредством специальной психологии определяются наиболее эффективные ме</w:t>
        <w:softHyphen/>
        <w:t>тоды обучения этой категории лиц, строится по</w:t>
        <w:softHyphen/>
        <w:t>следующая система профессиональной консультации и профессиональной ориентации. Специальная психо</w:t>
        <w:softHyphen/>
        <w:t>логия стала основой для развития целого ряда отрас</w:t>
        <w:softHyphen/>
        <w:t>лей. В настоящий момент они представляют собой раз</w:t>
        <w:softHyphen/>
        <w:t>витые и самостоятельные сферы практического и научного педагогического знания. К их числу можно отнести следующие отрасл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Тифлопсихология - часть специальной психоло</w:t>
        <w:softHyphen/>
        <w:t>гии. Это наука изучает лиц с нарушениями зрения. Основными задачами тифлопсихологии являются: всестороннее комплексное изучение зрения и его различных нарушений, аномалии физического и пси</w:t>
        <w:softHyphen/>
        <w:t>хического развития при этих нарушениях, пути кор</w:t>
        <w:softHyphen/>
        <w:t>рекции и компенсации, восстановления нарушенных или недоразвитых функций, создание условий форми</w:t>
        <w:softHyphen/>
        <w:t>рования и всестороннего развития личности при раз-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 xml:space="preserve">| </w:t>
      </w:r>
      <w:r>
        <w:rPr>
          <w:rFonts w:cs="Arial" w:ascii="Arial" w:hAnsi="Arial"/>
          <w:color w:val="000000"/>
          <w:sz w:val="16"/>
          <w:szCs w:val="16"/>
        </w:rPr>
        <w:t xml:space="preserve">^личных нарушениях зрительной функции.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16"/>
          <w:szCs w:val="16"/>
        </w:rPr>
        <w:t>'</w:t>
      </w:r>
      <w:r>
        <w:rPr>
          <w:rFonts w:cs="Arial" w:ascii="Arial" w:hAnsi="Arial"/>
          <w:i/>
          <w:iCs/>
          <w:color w:val="000000"/>
          <w:sz w:val="16"/>
          <w:szCs w:val="16"/>
          <w:vertAlign w:val="subscript"/>
        </w:rPr>
        <w:t>(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Сурдопсихология - наука, изучающая категорию лиц с различными нарушениями слуха. Основными задачами сурдопсихологии являются: комплексное изучение лиц с различными нарушениями слуха, вы</w:t>
        <w:softHyphen/>
        <w:t>явление основных закономерностей овладения такой категорией специальным образованием, принципы проведения работы, направленной на социальную адаптацию и социально-профессиональную реабили</w:t>
        <w:softHyphen/>
        <w:t>тац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Олигофренопсихология - наука, представляющая собой систему научных знаний о психическом разви</w:t>
        <w:softHyphen/>
        <w:t>тии и его особенностях лиц с умственной отстало</w:t>
        <w:softHyphen/>
        <w:t>стью. В последнее время начали интенсивно разви</w:t>
        <w:softHyphen/>
        <w:t>ваться новые отрасли олигофренопсихолог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ия детей с нарушением опорно-двига</w:t>
        <w:softHyphen/>
        <w:t>тельного аппарата базируется на знаниях в области невропатологии, нейрофизиологии, психологии идру- -гих наук. Основной целью этой отрасли специальной психологии является изучение особенностей разви</w:t>
        <w:softHyphen/>
        <w:t>тия лиц с ДЦП, становления их личности с целью создания особых условий жизни, обучения и последую</w:t>
        <w:softHyphen/>
        <w:t>щей трудовой деятельности этой категории лиц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ия детей с задержкой психического раз</w:t>
        <w:softHyphen/>
        <w:t>вития занимается изучением особенностей развития этой категории детей. Это многочисленная группа детей с минимальным органическим поражением или функциональной недостаточностью центральной нервной систем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6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Психология детей с комплексными нарушениями является частью специальной психологии. К слож</w:t>
        <w:softHyphen/>
        <w:t>ным нарушениям развития относят сочетание двух или более психофизических нарушений у одного ребенка. Главными целями этой предметной области являют</w:t>
        <w:softHyphen/>
        <w:t>ся поиск альтернативного пути компенсации дефекта и вывод ребенка из ситуации социально-культурного тупика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6. принципы </w:t>
      </w:r>
      <w:r>
        <w:rPr>
          <w:rFonts w:cs="Arial" w:ascii="Arial" w:hAnsi="Arial"/>
          <w:bCs/>
          <w:smallCaps/>
          <w:color w:val="000000"/>
          <w:sz w:val="16"/>
          <w:szCs w:val="16"/>
        </w:rPr>
        <w:t>психологиче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ЗУЧЕНИЯ АНОМАЛЬНЫХ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сихологическое изучение детей с отклонениями в развитии является одной из важнейших практиче</w:t>
        <w:softHyphen/>
        <w:t>ских задач специальной психологии. Психологическое изучение дает неоценимые материалы, необходимых для дифференциальной диагностики аномального развития и разработки соответствующих психодиаг</w:t>
        <w:softHyphen/>
        <w:t>ностических методик. В своей практической работе специальные психологи при обследовании детей с на</w:t>
        <w:softHyphen/>
        <w:t>рушениями в развитии руководствуются определенны</w:t>
        <w:softHyphen/>
        <w:t>ми принцип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Принцип комплексного подхода к изучению ре</w:t>
        <w:softHyphen/>
        <w:t>бенка. Этот принцип предполагает проводить всесто</w:t>
        <w:softHyphen/>
        <w:t>роннее обследование особенностей развития всех видов познавательной деятельности ребенка, его эмоционально-волевой сферы, умений, навыков и всей личности в целом. Обследование предполага</w:t>
        <w:softHyphen/>
        <w:t>ет использование различных психодиагностических методик, что является важной частью общей диаг</w:t>
        <w:softHyphen/>
        <w:t>ностической системы. Принцип комплексного подхода к изучению ребенка предполагает не только психоло</w:t>
        <w:softHyphen/>
        <w:t>гическое исследование, но и анализ состояния нерв</w:t>
        <w:softHyphen/>
        <w:t>ной системы ребенка, его сенсорной и двигательной сферы. В соответствии с принципом комплексного подхода обследованием ребенка занимаются психо</w:t>
        <w:softHyphen/>
        <w:t>логи, дефектологи, сурдопедагоги, невропатологи, психиатры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   Принцип целостного изучения ребенка. В основе этого принципа лежит положение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Л. С. Выготского </w:t>
      </w:r>
      <w:r>
        <w:rPr>
          <w:rFonts w:cs="Arial" w:ascii="Arial" w:hAnsi="Arial"/>
          <w:color w:val="000000"/>
          <w:sz w:val="16"/>
          <w:szCs w:val="16"/>
        </w:rPr>
        <w:t>о структуре дефекта, которое позволяет осуществить системный анализ нарушения. Целостный анализ при обследовании ребенка с отклонением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, предполагает обнаружение не отдельных проявлений </w:t>
      </w:r>
      <w:r>
        <w:rPr>
          <w:rFonts w:cs="Arial" w:ascii="Arial" w:hAnsi="Arial"/>
          <w:bCs/>
          <w:color w:val="000000"/>
          <w:sz w:val="16"/>
          <w:szCs w:val="16"/>
        </w:rPr>
        <w:t>нарушений психического развития, а ц?В?деление причин их возникновения и установления связи меж</w:t>
        <w:softHyphen/>
        <w:t>ду ними. Это способствует выявлению основных осо</w:t>
        <w:softHyphen/>
        <w:t>бенностей познавательной сферы ребенка, его инте</w:t>
        <w:softHyphen/>
        <w:t>ресов, увлечений и личности в цел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динамического изучения ребенка. Ос</w:t>
        <w:softHyphen/>
        <w:t>новой для выделения этого принципа является поло</w:t>
        <w:softHyphen/>
        <w:t>жение Л. С. Выготского о соотношении обучения и развития ребенка. Л. С. Выготский выделял зону ближайшего развития ребенка, которая подразумева</w:t>
        <w:softHyphen/>
        <w:t>ла уровень трудности задач, решаемых ребенком само</w:t>
        <w:softHyphen/>
        <w:t>стоятельно, и зону ближайшего развития, т. е. уро</w:t>
        <w:softHyphen/>
        <w:t>вень трудности задач, решаемых ребенком под руководством взрослого.В соответствии с этим прин</w:t>
        <w:softHyphen/>
        <w:t>ципом при изучении ребенка необходимо выяснить знания, умения, навыки ребенка, а также потенциаль</w:t>
        <w:softHyphen/>
        <w:t>ные возможности детей. Реализация принципа дина</w:t>
        <w:softHyphen/>
        <w:t>мического изучения ребенка предполагает использо</w:t>
        <w:softHyphen/>
        <w:t>вание наряду с диагностическими методиками методики, позволяющие определить зону его ближай</w:t>
        <w:softHyphen/>
        <w:t>шего развития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Принцип единства качественного и количествен</w:t>
        <w:softHyphen/>
        <w:t>ного подходов при оценке психического развития. При реализации данного принципа предполагаются анализ процесса выполнения задания (рациональ</w:t>
        <w:softHyphen/>
        <w:t>ность, последовательность операций, логика, на</w:t>
        <w:softHyphen/>
        <w:t>стойчивость в достижении цели, доведение работы над заданием до логического завершения и пр.) и учет конечного результата деятельности. При этом учитыва</w:t>
        <w:softHyphen/>
        <w:t>ется взаимо-свяэь качественных и количественных по</w:t>
        <w:softHyphen/>
        <w:t>казателей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. МЕТОДЫ ПСИХОЛОГИЧЕСКОГО ИЗУЧЕНИЯ АНОМАЛЬНЫХ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Методы психологического изучения </w:t>
      </w:r>
      <w:r>
        <w:rPr>
          <w:rFonts w:cs="Arial" w:ascii="Arial" w:hAnsi="Arial"/>
          <w:color w:val="000000"/>
          <w:sz w:val="16"/>
          <w:szCs w:val="16"/>
        </w:rPr>
        <w:t>- это т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емы и средства,.с помощью которых психологи и дефектологи получают достоверные сведения об ин</w:t>
        <w:softHyphen/>
        <w:t>теллектуальном, речевом и физическом развитии ано</w:t>
        <w:softHyphen/>
        <w:t>мальных 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Самым распространенным и простым методом с точки зрения его организации является наблюде</w:t>
        <w:softHyphen/>
        <w:t>ние. Существует несколько вариантов наблюдения: внешнее, внутреннее, свободное,стандартизирован</w:t>
        <w:softHyphen/>
        <w:t>ное, включенное и стороннее. Применительно к груп</w:t>
        <w:softHyphen/>
        <w:t>пе аномальных детей применяются все варианты этого метода в зависимости от того, какая цель стоит перед специальным психологом. Внешнее наблюдение удоб</w:t>
        <w:softHyphen/>
        <w:t>но в том случае, если исследователь проводит сбор данных о поведении аномального ребенка, выполне</w:t>
        <w:softHyphen/>
        <w:t>нии им каких-либо заданий и др. Этот вариант наблю</w:t>
        <w:softHyphen/>
        <w:t>дения удобен и прост, позволяет наблюдать за ано</w:t>
        <w:softHyphen/>
        <w:t>мальным ребенком со стороны и без труда определить отклонения в его развитии. Свободное наблюдение не имеет заранее установленных рамок программы, процедуры его проведения. В ходе свободного наблю</w:t>
        <w:softHyphen/>
        <w:t>дения в зависимости от пожелания исследователя может меняться предмет и объект наблюдения. Оно применяется тогда, когда специальному психологу заранее неизвестны признаки и ход рассматривае</w:t>
        <w:softHyphen/>
        <w:t>мого явления, качества личности аномального ребен</w:t>
        <w:softHyphen/>
        <w:t>ка. Стандартизированное наблюдение имеет четкий план, программу проведения и строго следует им не</w:t>
        <w:softHyphen/>
        <w:t>зависимо от того, что происходит с аномальным ре</w:t>
        <w:softHyphen/>
        <w:t>бенком. Включенное наблюдение предполагает участие самого психолога в процессе. Например, он может вступить в общение с аномальным ребенком или при</w:t>
        <w:softHyphen/>
        <w:t>нять участие в игре, организованной детьми с отклонением в развитии. Стороннее наблюдение не пред</w:t>
        <w:softHyphen/>
        <w:t>полагает личностного участия исследователя в том процессе, который он изуча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   Беседа как метод психологического исследо</w:t>
        <w:softHyphen/>
        <w:t>вания применяется психологами по отношению к аномальным детям довольно часто. Задавая оп</w:t>
        <w:softHyphen/>
        <w:t>ределенные вопросы, анализируя полученные отве</w:t>
        <w:softHyphen/>
        <w:t>ты и реакцию аномального ребенка, исследователь получает информацию о его представлениях об окру</w:t>
        <w:softHyphen/>
        <w:t>жающем мире, самом себе, о его отношении к опре</w:t>
        <w:softHyphen/>
        <w:t>деленным понятиям,явления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 Тестирование является удобным методом пси</w:t>
        <w:softHyphen/>
        <w:t>хологического изучения аномальных детей. Применяя тестирование в лроцессе обследования, можно по</w:t>
        <w:softHyphen/>
        <w:t>лучить точную количественную или качественную ха</w:t>
        <w:softHyphen/>
        <w:t>рактеристику интеллектуального, речевого и физиче</w:t>
        <w:softHyphen/>
        <w:t>ского развития аномального ребенка. Этот вид психологического исследования предполагает четкую процедуру сбора и обработки первичных данных, а так</w:t>
        <w:softHyphen/>
        <w:t>же своеобразие их последующей интерпретации. Кро</w:t>
        <w:softHyphen/>
        <w:t>ме того, тестирование дает возможность давать диф</w:t>
        <w:softHyphen/>
        <w:t>ференцированные и сопоставимые оценки уровня сформированности различных сторон личности ано</w:t>
        <w:softHyphen/>
        <w:t>мального ребенка, развития его мышления, речи и др. В специальной психологии распространены следую</w:t>
        <w:softHyphen/>
        <w:t>щие варианты тестов: тест-опросник, тест-задание и проективный тес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4.           Эксперимент как метод психического исследо</w:t>
        <w:softHyphen/>
        <w:t>вания аномальных детей используется не так часто, как наблюдение, беседа и тестирование. Особенность этого метода заключается в том, что в нем целена</w:t>
        <w:softHyphen/>
        <w:t>правленно и продуманно создается искусственная ситуация, в которой так или иначе проявляется ис</w:t>
        <w:softHyphen/>
        <w:t>следуемое свойство личности или мышления ано</w:t>
        <w:softHyphen/>
        <w:t>мального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.ИСТОРИЯ РАЗВИТИЯ СПЕЦИАЛЬНОЙ ПСИХОЛОГИИ КАК НАУКИ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ьная психология как ветвь психологиче</w:t>
        <w:softHyphen/>
        <w:t xml:space="preserve">ской науки начала развиваться в России в 20-е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До этого исследованием психики аномальных детей занималась медицина. В 1935 г. в России была соз</w:t>
        <w:softHyphen/>
        <w:t>дана первая в мире экспериментальная психологи</w:t>
        <w:softHyphen/>
        <w:t>ческая лаборатория по изучению психики аномаль</w:t>
        <w:softHyphen/>
        <w:t xml:space="preserve">ных детей. Ее возглавил известный отечественный дефектолог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Д. В. Заикош, </w:t>
      </w:r>
      <w:r>
        <w:rPr>
          <w:rFonts w:cs="Arial" w:ascii="Arial" w:hAnsi="Arial"/>
          <w:color w:val="000000"/>
          <w:sz w:val="16"/>
          <w:szCs w:val="16"/>
        </w:rPr>
        <w:t>под руководством которо</w:t>
        <w:softHyphen/>
        <w:t>го шло изучение особенностей учащихся специаль</w:t>
        <w:softHyphen/>
        <w:t>ной школы, проявляющихся в младшем и старшем школьном возрасте, а также путей развития этих де</w:t>
        <w:softHyphen/>
        <w:t>тей в условиях специально организованного процес</w:t>
        <w:softHyphen/>
        <w:t>са обучения. Отечественная специальная психоло</w:t>
        <w:softHyphen/>
        <w:t>гия формировалась как сравнительная психология нормально развивающегося ребенка и ребенка с от</w:t>
        <w:softHyphen/>
        <w:t>клонениями в развитии. Исследования проводились по проблемам развития познавательной деятельно</w:t>
        <w:softHyphen/>
        <w:t>сти, эмоционально-волевой сферы, личности ано</w:t>
        <w:softHyphen/>
        <w:t xml:space="preserve">мального ребенка с опорой на клинические данные, полученные отечественными психиатрами: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И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С. Пвва-ивр, Г. Е. СухшрФШой </w:t>
      </w:r>
      <w:r>
        <w:rPr>
          <w:rFonts w:cs="Arial" w:ascii="Arial" w:hAnsi="Arial"/>
          <w:color w:val="000000"/>
          <w:sz w:val="16"/>
          <w:szCs w:val="16"/>
        </w:rPr>
        <w:t>и др. Ими были подробно изу</w:t>
        <w:softHyphen/>
        <w:t>чены вопросы этиологии и патогенеза аномального развития, вопросы отграничения детей с отклоне</w:t>
        <w:softHyphen/>
        <w:t>ниями в развитии от сходных состояний, дано под</w:t>
        <w:softHyphen/>
        <w:t>робное описание этой категории дете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В конце 5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дефектологами проводилось изучение особенностей высшей нервной деятельно</w:t>
        <w:softHyphen/>
        <w:t>сти детей с нарушением интеллекта. Исследования познавательной деятельности этой группы детей имело выраженную педагогическую направленность и предоставляли материалы для разработки дидакти</w:t>
        <w:softHyphen/>
        <w:t>ческих принципов и методологических путей обучения и воспитания детей с отклонениями в развитии. В работах'отечественных психологов было показа</w:t>
        <w:softHyphen/>
        <w:t>но, что для детей с отклонениями в развитии харак</w:t>
        <w:softHyphen/>
        <w:t>терна незрелость всей психики в целом. Кроме того, было установлено, что наиболее общие закономер</w:t>
        <w:softHyphen/>
        <w:t>ности развития психики свойственны как нормально развивающимся, так и аномальным детям. В рабо</w:t>
        <w:softHyphen/>
        <w:t xml:space="preserve">тах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Зашсова, </w:t>
      </w:r>
      <w:r>
        <w:rPr>
          <w:rFonts w:cs="Arial" w:ascii="Arial" w:hAnsi="Arial"/>
          <w:bCs/>
          <w:i/>
          <w:iCs/>
          <w:color w:val="000000"/>
          <w:sz w:val="16"/>
          <w:szCs w:val="16"/>
          <w:lang w:val="en-US"/>
        </w:rPr>
        <w:t>X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. С. Зшнсжого, Ж. Шмф </w:t>
      </w:r>
      <w:r>
        <w:rPr>
          <w:rFonts w:cs="Arial" w:ascii="Arial" w:hAnsi="Arial"/>
          <w:color w:val="000000"/>
          <w:sz w:val="16"/>
          <w:szCs w:val="16"/>
        </w:rPr>
        <w:t>нашли отражение следующие наблюдения: недостаточность всех структурных компонентов мышления, слабость мыслительных операций, в особенности обобщения и абстрагирования, грубое нарушение словесно-ло</w:t>
        <w:softHyphen/>
        <w:t>гического мышления. По данным ряда дефектологов к концу среднего школьного возраста при условии целенаправленной коррекционно-психологической работы слабость мотивации мыслительной деятель</w:t>
        <w:softHyphen/>
        <w:t>ности совершенствуется. Благодаря работам извест</w:t>
        <w:softHyphen/>
        <w:t xml:space="preserve">ных отечественных дефектологов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Г. Петровой, Г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М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Дульнеша </w:t>
      </w:r>
      <w:r>
        <w:rPr>
          <w:rFonts w:cs="Arial" w:ascii="Arial" w:hAnsi="Arial"/>
          <w:color w:val="000000"/>
          <w:sz w:val="16"/>
          <w:szCs w:val="16"/>
        </w:rPr>
        <w:t>и ряда других были получены данные . о возможности коррекции речи у детей с нарушения</w:t>
        <w:softHyphen/>
        <w:t>ми интеллекта в процессе обучения: увеличение объе</w:t>
        <w:softHyphen/>
        <w:t>ма активного словаря, коррекция грамматического строя речи, совершенствование устной и письмен</w:t>
        <w:softHyphen/>
        <w:t>ной речи. В работах отечественных дефектологов было доказано, что психическое развитие аномальных де</w:t>
        <w:softHyphen/>
        <w:t>тей характеризуется не только недостатками, они имеют и широкие потенциальные возможности раз</w:t>
        <w:softHyphen/>
        <w:t>вития мышления. Это подтверждают и исследова</w:t>
        <w:softHyphen/>
        <w:t xml:space="preserve">ния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С. Выготского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о том, </w:t>
      </w:r>
      <w:r>
        <w:rPr>
          <w:rFonts w:cs="Arial" w:ascii="Arial" w:hAnsi="Arial"/>
          <w:color w:val="000000"/>
          <w:sz w:val="16"/>
          <w:szCs w:val="16"/>
        </w:rPr>
        <w:t>что в процессе коррек-циокного обучения у детей с отклонениями в развитии развиваются сложные виды психической деятельно</w:t>
        <w:softHyphen/>
        <w:t>ст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9. СОВРЕМЕННОЕ СОСТОЯНИЕ СПЕЦИАЛЬНОЙ ПСИХОЛОГ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сихология ребенка с отклонением в развитии -одна из достаточно изученных отраслей специальной психологии. Над разрешением его проблем трудятся исследователи ведущих научных центров Москвы, Санкт-Петербурга, Екатеринбурга и других городов России. Основными проблемами современной спе</w:t>
        <w:softHyphen/>
        <w:t>циальной психологии являются: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1)             проблема ранней диагностики отклонений в раз</w:t>
        <w:softHyphen/>
        <w:t>витии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исты считают, что основные закономер</w:t>
        <w:softHyphen/>
        <w:t>ности развития у ребенка с нарушением в разви</w:t>
        <w:softHyphen/>
        <w:t>тии те же, что и у нормального ребенка. При ран</w:t>
        <w:softHyphen/>
        <w:t>нем выявлении отклонений у ребенка надо быть крайне осторожными и внимательными при поста</w:t>
        <w:softHyphen/>
        <w:t>новке диагноза, так как наличия какого-либо еди</w:t>
        <w:softHyphen/>
        <w:t>ничного симптома для этого недостаточно. Поэто</w:t>
        <w:softHyphen/>
        <w:t>му диагностика отклонений в развитии должна носить комплексный, системный характер, должен вестись учет данных психолого-педагогического, неврологического и нейропсихологического обсле</w:t>
        <w:softHyphen/>
        <w:t>д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вопросы дифференцированной диагностики ум</w:t>
        <w:softHyphen/>
        <w:t>ственной отсталости и ряда других нарушений в психическом развит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яду с умственной отсталостью выделяют не</w:t>
        <w:softHyphen/>
        <w:t>сколько внешне сходных состояний. Это задержка психического развития, педагогическая запущен</w:t>
        <w:softHyphen/>
        <w:t xml:space="preserve">ность, общее недоразвитие речи, задержка развития в результате нарушения зрения или слуха у детей, ранний детский аутизм. Все эти отклонения имеют сходные с умственной отсталостью проявления, по-,этому важно разработать методики, способные раз-граничить эти состояния.Данная прабяема получила сеое развитие в работах отечественного дефектоло-га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В. И. Лубовского</w:t>
      </w:r>
      <w:r>
        <w:rPr>
          <w:rFonts w:cs="Arial" w:ascii="Arial" w:hAnsi="Arial"/>
          <w:color w:val="000000"/>
          <w:sz w:val="16"/>
          <w:szCs w:val="16"/>
        </w:rPr>
        <w:t>(«Психологические проблемы диагностики аномального развития детей» и др.). В. И. Лубовский анализирует историю и современное состояние, а также перспективы дифференциро</w:t>
        <w:softHyphen/>
        <w:t>ванной диагностики различных форм нарушений пси</w:t>
        <w:softHyphen/>
        <w:t>хологического развития ребенка. Большое значение он придавал разработке невербальных методов срав</w:t>
        <w:softHyphen/>
        <w:t>нительного изучения различных групп аномальных де</w:t>
        <w:softHyphen/>
        <w:t>тей. В. И. Лубовский предложил модель дифферен</w:t>
        <w:softHyphen/>
        <w:t>цированной диагностики умственной отсталости, общего недоразвития речи и задержки психического развития. Основным критерием при этом являлось со</w:t>
        <w:softHyphen/>
        <w:t>стояние речи и мышления ребенка, а также способ</w:t>
        <w:softHyphen/>
        <w:t>ности к обучению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Проблема дифференцированной диагностики раз</w:t>
        <w:softHyphen/>
        <w:t xml:space="preserve">личных отклонений в развитии освещалась и в ряде </w:t>
      </w:r>
      <w:r>
        <w:rPr>
          <w:rFonts w:cs="Arial" w:ascii="Arial" w:hAnsi="Arial"/>
          <w:color w:val="000000"/>
          <w:sz w:val="16"/>
          <w:szCs w:val="16"/>
          <w:lang w:val="en-US"/>
        </w:rPr>
        <w:t>pa</w:t>
      </w:r>
      <w:r>
        <w:rPr>
          <w:rFonts w:cs="Arial" w:ascii="Arial" w:hAnsi="Arial"/>
          <w:color w:val="000000"/>
          <w:sz w:val="16"/>
          <w:szCs w:val="16"/>
        </w:rPr>
        <w:t>6</w:t>
      </w:r>
      <w:r>
        <w:rPr>
          <w:rFonts w:cs="Arial" w:ascii="Arial" w:hAnsi="Arial"/>
          <w:color w:val="000000"/>
          <w:sz w:val="16"/>
          <w:szCs w:val="16"/>
          <w:lang w:val="en-US"/>
        </w:rPr>
        <w:t>oTif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  <w:lang w:val="en-US"/>
        </w:rPr>
        <w:t>il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Коробвйншкошш. </w:t>
      </w:r>
      <w:r>
        <w:rPr>
          <w:rFonts w:cs="Arial" w:ascii="Arial" w:hAnsi="Arial"/>
          <w:color w:val="000000"/>
          <w:sz w:val="16"/>
          <w:szCs w:val="16"/>
        </w:rPr>
        <w:t>Он разработал комп</w:t>
        <w:softHyphen/>
        <w:t>лекс экспериментальных заданий для сравнительно</w:t>
        <w:softHyphen/>
        <w:t xml:space="preserve">го изучения олигофрении и задержки психического развития у детей 6-7 лет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М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Н. Стщдмвнжо </w:t>
      </w:r>
      <w:r>
        <w:rPr>
          <w:rFonts w:cs="Arial" w:ascii="Arial" w:hAnsi="Arial"/>
          <w:color w:val="000000"/>
          <w:sz w:val="16"/>
          <w:szCs w:val="16"/>
        </w:rPr>
        <w:t>выпусти</w:t>
        <w:softHyphen/>
        <w:t>ла пособие по дифференцированной диагностике умственной отсталости и задержки психического раз</w:t>
        <w:softHyphen/>
        <w:t xml:space="preserve">вития у детей старшего дошкольного и младшего школьного возраста. В данный момент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£. А. Стрвбв-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еи </w:t>
      </w:r>
      <w:r>
        <w:rPr>
          <w:rFonts w:cs="Arial" w:ascii="Arial" w:hAnsi="Arial"/>
          <w:color w:val="000000"/>
          <w:sz w:val="16"/>
          <w:szCs w:val="16"/>
        </w:rPr>
        <w:t>работает над созданием системы раннего вы</w:t>
        <w:softHyphen/>
        <w:t>явления умственной отсталости в дошкольном воз</w:t>
        <w:softHyphen/>
        <w:t>расте и ее дифференциальной диагностики от других сходных состояний. Е. А. Стребелевой предложены экспериментально-диагностические материалы для выявления умственной отсталости у детей дошколь</w:t>
        <w:softHyphen/>
        <w:t>ного возраста на каждом году жизн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0. МЕТОДОЛОГИЧЕСКИЕ ОСНОВЫ СПЕЦИАЛЬНОЙ ПСИХОЛОГ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стория создания теоретических основ специаль</w:t>
        <w:softHyphen/>
        <w:t xml:space="preserve">ной психологии и ее методологии тесно связана с именем выдающегося отечественного психолога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Я. С. Выготского </w:t>
      </w:r>
      <w:r>
        <w:rPr>
          <w:rFonts w:cs="Arial" w:ascii="Arial" w:hAnsi="Arial"/>
          <w:color w:val="000000"/>
          <w:sz w:val="16"/>
          <w:szCs w:val="16"/>
        </w:rPr>
        <w:t xml:space="preserve">В 20-е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он на основе созда</w:t>
        <w:softHyphen/>
        <w:t>ваемой им теории развития высших психических функ</w:t>
        <w:softHyphen/>
        <w:t>ций сформулировал и обосновал современные пред</w:t>
        <w:softHyphen/>
        <w:t>ставления о природе и сущности аномального развит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етодологические основы специальной психоло</w:t>
        <w:softHyphen/>
        <w:t>гии, как и всей общей психологии, базируются на методологических принципах диалектического мате</w:t>
        <w:softHyphen/>
        <w:t>риализма. Они выступают по отношению к психологии как общефилософская система объяснительных прин</w:t>
        <w:softHyphen/>
        <w:t>ципов. Наиболее важное значение для понимания аномального развития имеют три принципа: принцип детерминизма,принцип развития, принцип единства сознания и деятельности. Эти принципы выступают в качестве общенаучных принципов психолог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Принцип детерминизма - это когда реальные природные и психические процессы детерминироеан-ны, т. е. возникают, развиваются и уничтожаются за</w:t>
        <w:softHyphen/>
        <w:t>кономерно, в результате действия определенных при</w:t>
        <w:softHyphen/>
        <w:t xml:space="preserve">чин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Детерменизм </w:t>
      </w:r>
      <w:r>
        <w:rPr>
          <w:rFonts w:cs="Arial" w:ascii="Arial" w:hAnsi="Arial"/>
          <w:color w:val="000000"/>
          <w:sz w:val="16"/>
          <w:szCs w:val="16"/>
        </w:rPr>
        <w:t>- основополагающий принцип материализма. Детерминизм - это методологический принцип, согласно которому из факта, что в мире все взаимосвязано и обусловлено причиной, следует воз</w:t>
        <w:softHyphen/>
        <w:t>можность познания и предсказания событий, имею</w:t>
        <w:softHyphen/>
        <w:t>щих как однозначно определенную, так и вероятност</w:t>
        <w:softHyphen/>
        <w:t>ную природу. Означает также, что все психологические явления понимаются как явления причинно обуслов</w:t>
        <w:softHyphen/>
        <w:t>ленные объективной действительностью и являются отражением объективной действительности. Все психические явления' рассматриваются как обусловлен</w:t>
        <w:softHyphen/>
        <w:t>ные деятельностью мозга. Этот принцип предполага</w:t>
        <w:softHyphen/>
        <w:t>ет при изучении психических явлений обязательное установление причин, которые вызвали эти яв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   Принцип развития. Этот принцип выражается в том, что все психические явления рассматривают</w:t>
        <w:softHyphen/>
        <w:t>ся как постоянно количественно и качественно раз</w:t>
        <w:softHyphen/>
        <w:t>вивающиеся. Правильная оценка психического состоя</w:t>
        <w:softHyphen/>
        <w:t>ния ребенка возможна при исследовании динамики его развит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 Принцип единства сознания и деятельности озна</w:t>
        <w:softHyphen/>
        <w:t>чает двустороннюю связь сознания и деятельности. С одной стороны, сознание человека, его психика формируются в деятельности, с другой стороны, дея</w:t>
        <w:softHyphen/>
        <w:t>тельность является отражением уровня сознания че</w:t>
        <w:softHyphen/>
        <w:t>ловека. Только в деятельности можно установить осо</w:t>
        <w:softHyphen/>
        <w:t>бенности психических свойств, состояний, процессов. Этот принцип требует от дефектолога изучения психи</w:t>
        <w:softHyphen/>
        <w:t>ческого развития аномального ребенка в процессе различной деятельности. Только в этом случае воз</w:t>
        <w:softHyphen/>
        <w:t>можно формирование новых психических процессов, коррекцию нарушенных функций осуществлять в дея</w:t>
        <w:softHyphen/>
        <w:t>тельност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специальной психологии аккумулируются теоре</w:t>
        <w:softHyphen/>
        <w:t>тические методы практической работы, необходимые для развития других областей психологии. Изучение психических особенностей разных категорий детей с грубыми аномалиями развития способствует пони</w:t>
        <w:softHyphen/>
        <w:t>манию закономерностей психического онтогенеза в норме. Помогая преодолевать тяжелые проблемы обучения и воспитания детей с грубыми аномалиями развития, специальная психология накопила средства разрешения трудностей обучения детей, не имеющих столь выраженных наруш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</w:t>
      </w:r>
      <w:r>
        <w:rPr>
          <w:rFonts w:cs="Arial" w:ascii="Arial" w:hAnsi="Arial"/>
          <w:color w:val="000000"/>
          <w:sz w:val="16"/>
          <w:szCs w:val="16"/>
        </w:rPr>
        <w:t xml:space="preserve">1. </w:t>
      </w:r>
      <w:r>
        <w:rPr>
          <w:rFonts w:cs="Arial" w:ascii="Arial" w:hAnsi="Arial"/>
          <w:bCs/>
          <w:color w:val="000000"/>
          <w:sz w:val="16"/>
          <w:szCs w:val="16"/>
        </w:rPr>
        <w:t>ПОНЯТИЯ «АНОМАЛЬНОЕ РАЗВИТИЕ», «АНОМАЛЬНЫЙ РЕБЕНОК», «ДЕФЕКТ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Аномальное развитие </w:t>
      </w:r>
      <w:r>
        <w:rPr>
          <w:rFonts w:cs="Arial" w:ascii="Arial" w:hAnsi="Arial"/>
          <w:color w:val="000000"/>
          <w:sz w:val="16"/>
          <w:szCs w:val="16"/>
        </w:rPr>
        <w:t>- нарушение общего хода развития человека в результате каких-либо физиче</w:t>
        <w:softHyphen/>
        <w:t>ских или психических дефектов. Термин «аномальный» имеет в своей основе греческое слово «</w:t>
      </w:r>
      <w:r>
        <w:rPr>
          <w:rFonts w:cs="Arial" w:ascii="Arial" w:hAnsi="Arial"/>
          <w:color w:val="000000"/>
          <w:sz w:val="16"/>
          <w:szCs w:val="16"/>
          <w:lang w:val="en-US"/>
        </w:rPr>
        <w:t>anomalos</w:t>
      </w:r>
      <w:r>
        <w:rPr>
          <w:rFonts w:cs="Arial" w:ascii="Arial" w:hAnsi="Arial"/>
          <w:color w:val="000000"/>
          <w:sz w:val="16"/>
          <w:szCs w:val="16"/>
        </w:rPr>
        <w:t>», что в переводе на русский язык означает «неправильный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номальными считаются дети, у которых в резуль</w:t>
        <w:softHyphen/>
        <w:t>тате психического или физиологического отклонения произошло нарушение общего развития. К основным категориям аномальных детей относятся дети: 1)с нарушением слуха (глухие, слабослышащие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зднооглохшие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с нарушением зрения (слепые, слабовидящие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с тяжелыми нарушениями речевого развит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с нарушением интеллектуального развития (дети с задержкой психического развития, умственно от</w:t>
        <w:softHyphen/>
        <w:t>сталые дети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с комплексными нарушениями психофизиологиче</w:t>
        <w:softHyphen/>
        <w:t>ского развития (слепоглухонемые, слепые умствен</w:t>
        <w:softHyphen/>
        <w:t>но отсталые, глухие умственно отсталые и др.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с нарушениями опорно-двигательного аппарата. Кроме перечисленных групп, существуют и друг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руппы детей с отклонениями в развит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дети с психопатоподобными формами повед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дети с трудностями в адаптации к школе, страдаю</w:t>
        <w:softHyphen/>
        <w:t>щие так называемыми школьными неврозам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одаренные дети, требующие отдельного внимания со стороны педагогов и психолог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своему составу группа аномальных детей слож</w:t>
        <w:softHyphen/>
        <w:t>ная и разнохарактерная. Различные нарушения раз</w:t>
        <w:softHyphen/>
        <w:t>вития по-разному сказываются на формировании со</w:t>
        <w:softHyphen/>
        <w:t>циальных связей детей, на их познавательной ^возможности и трудовой деятельности. В зависимости от характера и времени нарушения одни дефекты могут полностью преодолеваться в процессе разви</w:t>
        <w:softHyphen/>
        <w:t>тия ребенка, другие только компенсироваться, а третьи лишь корригироваться. Характер и уровень слож</w:t>
        <w:softHyphen/>
        <w:t>ности того или иного дефекта в процессе нормально</w:t>
        <w:softHyphen/>
        <w:t>го развития индивидуума определяют соответствую</w:t>
        <w:softHyphen/>
        <w:t>щие формы педагогической работы с ним. Наруше</w:t>
        <w:softHyphen/>
        <w:t>ния в психическом или физическом развитии ребенка оказывают влияние на весь ход развития егог позна</w:t>
        <w:softHyphen/>
        <w:t>вательной деятельност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основе понятия «дефект» лежит латинское слово «</w:t>
      </w:r>
      <w:r>
        <w:rPr>
          <w:rFonts w:cs="Arial" w:ascii="Arial" w:hAnsi="Arial"/>
          <w:color w:val="000000"/>
          <w:sz w:val="16"/>
          <w:szCs w:val="16"/>
          <w:lang w:val="en-US"/>
        </w:rPr>
        <w:t>defectus</w:t>
      </w:r>
      <w:r>
        <w:rPr>
          <w:rFonts w:cs="Arial" w:ascii="Arial" w:hAnsi="Arial"/>
          <w:color w:val="000000"/>
          <w:sz w:val="16"/>
          <w:szCs w:val="16"/>
        </w:rPr>
        <w:t xml:space="preserve">» - «недостаток». Каждый дефект имеет свою структуру. Понятие «структура дефекта» было введено известным отечественным психологом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Д. С. Выпит-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пи. </w:t>
      </w:r>
      <w:r>
        <w:rPr>
          <w:rFonts w:cs="Arial" w:ascii="Arial" w:hAnsi="Arial"/>
          <w:color w:val="000000"/>
          <w:sz w:val="16"/>
          <w:szCs w:val="16"/>
        </w:rPr>
        <w:t>Так, любое отклонение, например, нарушение слуха, зрения, речи влечет за собой вторичные от</w:t>
        <w:softHyphen/>
        <w:t>клонения, а при отсутствии соответствующей коррек-ционной работы еще и третичные отклонения. При разной первичной причине некоторые вторичные отклонения имеют сходные проявления, особенно в младенческом, раннем или дошкольном возрасте. У вторичных отклонений системный характер и их на</w:t>
        <w:softHyphen/>
        <w:t>личие становится причиной изменения всей структу</w:t>
        <w:softHyphen/>
        <w:t>ры психического развития ребенка. Преодоление пер</w:t>
        <w:softHyphen/>
        <w:t>вичных дефектов возможно при условии грамотного медицинского воздействия, когда какустранение вто</w:t>
        <w:softHyphen/>
        <w:t>ричных отклонений происходит при коррекционно-педагогическом воздействии. Необходимость наи</w:t>
        <w:softHyphen/>
        <w:t>более ранней коррекции вторичных нарушений обусловлена особенностями психического развития детей: изменением иерархических отношений между первичным и вторичным дефекто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2. ТЕОРИИ КОМПЕНСАЦИИ ДЕФЕК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Л. С. ВЫГОТСКИЙ О ДЕФЕКТ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КОМПЕНСАЦ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компенсацией какого-либо дефекта понимают возмещение нарушенных или недоразвитых функций за счет использования сохранных функций или перестрой</w:t>
        <w:softHyphen/>
        <w:t>ки частично нарушенных функций, т. е. в процессе ком</w:t>
        <w:softHyphen/>
        <w:t>пенсации утраченных или поврежденных функций впол</w:t>
        <w:softHyphen/>
        <w:t>не возможно вовлечение в работу новых структур, которые раньше выполняли другую функцию или участ</w:t>
        <w:softHyphen/>
        <w:t>вовали в осуществлении других функций. Специа</w:t>
        <w:softHyphen/>
        <w:t>листы выделяют два типа компенсации дефек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     Компенсация дефекта происходит на внутри</w:t>
        <w:softHyphen/>
        <w:t>системном уровне и осуществляется за счет привлече</w:t>
        <w:softHyphen/>
        <w:t>ния сохранных элементов пострадавших структу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       Компенсация происходит на межсистемном уровне и осуществляется за счет перестройки систем и включения в работу совершенно других структу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аще всего наблюдаются сразу два типа компенса</w:t>
        <w:softHyphen/>
        <w:t>ции дефекта, особенно это важно в случаях дефектов врожденного или рано приобретенного характе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ет несколько теорий компенсации де</w:t>
        <w:softHyphen/>
        <w:t xml:space="preserve">фекта. Одна из наиболее распространенных теорий | принадлежит австрийскому психиатру и психологу |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А. Адлеру </w:t>
      </w:r>
      <w:r>
        <w:rPr>
          <w:rFonts w:cs="Arial" w:ascii="Arial" w:hAnsi="Arial"/>
          <w:color w:val="000000"/>
          <w:sz w:val="16"/>
          <w:szCs w:val="16"/>
        </w:rPr>
        <w:t xml:space="preserve">В основе ее лежит принцип единства психо-' логической жизни личности, отведение ведущего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места социальному фактору в психическом развитии человека. Автор этой теории считает, что формиро-| вание личности индивидуума происходит, как правило, ; в первые 5-6 лет жизни, когда определяется свой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образ мыслей и поступков во все последующие перио-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ды развития. Человек согласно теории А. Адлера-самое биологически не приспособленное существо. (Исходя из этого у него возникает ощущение своей неполноценности, которое усугубляется~Йаличием у ребенка какого-либо психического или физического дефекта. В то же время осознание собственной не</w:t>
        <w:softHyphen/>
        <w:t>полноценности становится в будущем для человека постоянным стимулом к развитию. Человек, стремясь преодолеть свой дефект и самоутвердиться в социу</w:t>
        <w:softHyphen/>
        <w:t>ме, актуализирует все свои прочие возможност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В своих многочисленных работах отечественный психолог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С. Внготежий </w:t>
      </w:r>
      <w:r>
        <w:rPr>
          <w:rFonts w:cs="Arial" w:ascii="Arial" w:hAnsi="Arial"/>
          <w:color w:val="000000"/>
          <w:sz w:val="16"/>
          <w:szCs w:val="16"/>
        </w:rPr>
        <w:t>проанализировал сущест</w:t>
        <w:softHyphen/>
        <w:t>вовавшие ранее взгляды на проблему компенсации дефекта. Он считал, что компенсаторные возможно</w:t>
        <w:softHyphen/>
        <w:t>сти полностью реализуются в том случае, если дефект является осознанным. Уровень компенсации опреде</w:t>
        <w:softHyphen/>
        <w:t>лятся резервными силами организма и внешними социальными условиями. При выпадении какой-либо функции другие органы начинают выполнять такие функции, которые не выполняются ими обычно при нормальной деятельности органа. Основной ком</w:t>
        <w:softHyphen/>
        <w:t>пенсаторный путь людей с различными нарушения</w:t>
        <w:softHyphen/>
        <w:t>ми Л. С. Выготский видел во включении их в актив</w:t>
        <w:softHyphen/>
        <w:t>ную деятельность. Благодаря этому обеспечивается возможность формирования высших форм сотрудни</w:t>
        <w:softHyphen/>
        <w:t>чества и создаются условия для полноценной интег</w:t>
        <w:softHyphen/>
        <w:t>рации в общество. Л. С. Выготский высоко оцени</w:t>
        <w:softHyphen/>
        <w:t>вал возможности компенсации у людей с нарушения</w:t>
        <w:softHyphen/>
        <w:t>ми в сенсорной сфере. Он считал, что им доступны многие виды трудовой деятельности, исключением из которых являются те области, которые напрямую связаны с имеющимся нарушением. Положения Л. С. Выготского о компенсации дефекта имело большое значение для дальнейшего развития всех от</w:t>
        <w:softHyphen/>
        <w:t>раслей специальной педагогик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3. СОВРЕМЕННЫЕ КРИТЕРИИ ОТКЛОНЯЮЩЕГОСЯ РАЗВИТ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временной дефектологии вряд ли можно най</w:t>
        <w:softHyphen/>
        <w:t>ти исчерпывающие однозначные критерии отклоняю</w:t>
        <w:softHyphen/>
        <w:t>щегося развития. Особенно это необходимо при определении степени, характера отклонения при ответе на вопрос: лежит ли оно в пределах нормы или является патологическим. Критерии оценки от</w:t>
        <w:softHyphen/>
        <w:t xml:space="preserve">клонений в детском возрасте предложил английский психиатр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И. </w:t>
      </w:r>
      <w:r>
        <w:rPr>
          <w:rFonts w:cs="Arial" w:ascii="Arial" w:hAnsi="Arial"/>
          <w:bCs/>
          <w:i/>
          <w:iCs/>
          <w:smallCaps/>
          <w:color w:val="000000"/>
          <w:sz w:val="16"/>
          <w:szCs w:val="16"/>
        </w:rPr>
        <w:t>Рйттфр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При оценке развития ребенка необходимо учиты</w:t>
        <w:softHyphen/>
        <w:t>вать, что дифференциация нормального и аномаль</w:t>
        <w:softHyphen/>
        <w:t>ного поведения не может быть абсолютн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Важно учитывать степень отклонений. Отдель</w:t>
        <w:softHyphen/>
        <w:t>ные симптомы встречаются гораздо чаще, чем целый ряд симптомов одновременно. Особого внимания требует категория детей со множественными рас</w:t>
        <w:softHyphen/>
        <w:t>стройствами психического развития, когда наруше</w:t>
        <w:softHyphen/>
        <w:t>ние одной сферы негативно сказывается на развитии других сфе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      Частота проявления и тяжесть симптомов. Необходимо выяснить частоту и длительность проявле</w:t>
        <w:softHyphen/>
        <w:t>ния тех или иных неблагоприятных симптомов. Для дет</w:t>
        <w:softHyphen/>
        <w:t>ского возраста более характерными считаются умерен</w:t>
        <w:softHyphen/>
        <w:t>но проявляющиеся отклонения, чем серьезные, часто повторяющиеся расстройств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4.           Ситуационная изменчивость симптома. При вы</w:t>
        <w:softHyphen/>
        <w:t>явлении отклонений в развитии необходимо обращать внимание на ситуацию, в которой проявляется откло</w:t>
        <w:softHyphen/>
        <w:t>нение. И хотя этот критерий считается далеко не са</w:t>
        <w:softHyphen/>
        <w:t>мым важным, он может оказать неоценимую помощь при прогнозе динамики развития ребенка с отклоне</w:t>
        <w:softHyphen/>
        <w:t>ниями в развит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.          В процессе анализа развития ребенка необходи</w:t>
        <w:softHyphen/>
        <w:t>мым является сравнение особенностей его развития не только с особенностями, характерными для всех детей данной возрастной группы, но и с особенностя</w:t>
        <w:softHyphen/>
        <w:t>ми, характерными для этого ребенка. Существенное внимание следует уделять тем проявлениям в разви</w:t>
        <w:softHyphen/>
        <w:t>тии, наличие которыхтрудно объяснить законами нор</w:t>
        <w:softHyphen/>
        <w:t>мального созревания и развит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.         Отдельным критерием является учет возрастных особенностей и половой принадлежности ребенка. Как отмечают специалисты, некоторые особенности поведения являются нормальными только для детей определенного возрас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.          Длительность сохранения определенного откло</w:t>
        <w:softHyphen/>
        <w:t>нения в развитии. Если наблюдаемое отклонение про</w:t>
        <w:softHyphen/>
        <w:t>должается в течение нескольких месяцев, то под воз</w:t>
        <w:softHyphen/>
        <w:t>действием определенной коррекции его можно сгладить. Если же отклонение длится более года и кор-рекционные усилия оказываются малоэффективными, то это должно вызвать тревог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.            Развитие ребенка никогда не проходит гладко: оно всегда имеет свои пики и свои падения. Также проявление различных отклонений в развитии зави</w:t>
        <w:softHyphen/>
        <w:t>сит от обстоятельств жизни ребенка. Неблагополуч</w:t>
        <w:softHyphen/>
        <w:t>ная семья, потеря родителей, частая смена мест жительства, двуязычная система воспитания, посто</w:t>
        <w:softHyphen/>
        <w:t>янные длительные стрессы - все это может легко стать причиной отклонения в развит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Как считает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М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Раттар, </w:t>
      </w:r>
      <w:r>
        <w:rPr>
          <w:rFonts w:cs="Arial" w:ascii="Arial" w:hAnsi="Arial"/>
          <w:color w:val="000000"/>
          <w:sz w:val="16"/>
          <w:szCs w:val="16"/>
        </w:rPr>
        <w:t>решая вопрос об отклоне</w:t>
        <w:softHyphen/>
        <w:t>ниях от нормы в развитии ребенка, необходимо учи</w:t>
        <w:softHyphen/>
        <w:t>тывать комбинацию всех вышеперечисленных крите</w:t>
        <w:softHyphen/>
        <w:t>риев. Однако в некоторых случаев и их оказывается недостаточно. Как подчеркивал известный отечест</w:t>
        <w:softHyphen/>
        <w:t xml:space="preserve">венный психолог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В. Зшыюяоай, </w:t>
      </w:r>
      <w:r>
        <w:rPr>
          <w:rFonts w:cs="Arial" w:ascii="Arial" w:hAnsi="Arial"/>
          <w:color w:val="000000"/>
          <w:sz w:val="16"/>
          <w:szCs w:val="16"/>
        </w:rPr>
        <w:t>«мы никогда не можем, не смеем ставить крест на ребенке, который в данный момент кажется совсем испорченным...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4. ПРИЧИНЫ АНОМАЛЬНОГО РАЗВИТИЯ ПСИХ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чины аномального развития психики многочис</w:t>
        <w:softHyphen/>
        <w:t>ленны и разнообразны и могут быть вызваны различ</w:t>
        <w:softHyphen/>
        <w:t>ными факторами. Их принято делить на три большие группы: воздействия в период внутриутробного раз</w:t>
        <w:softHyphen/>
        <w:t>вития, в момент родов и в послеродовой период. Кроме того, сочетание внутриутробной и лриродовой пато</w:t>
        <w:softHyphen/>
        <w:t>логии называется перинатальным повреждением. Не</w:t>
        <w:softHyphen/>
        <w:t>благоприятные факторы, действующие в перинаталь</w:t>
        <w:softHyphen/>
        <w:t>ный период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внутриутробные инфекции хронического характера: сифилис, токсоплазмоэ.цитомегалия.листериоз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внутриутробные инфекции вирусного характера: краснуха, корь, грипп, эпидемический паротит, ветряная оспа и др. На поздних сроках беремен</w:t>
        <w:softHyphen/>
        <w:t>ности острые инфекционные заболевания матери могут привести к внутриутробному заражению пло</w:t>
        <w:softHyphen/>
        <w:t>да и стать причиной внутриутробного энцефали</w:t>
        <w:softHyphen/>
        <w:t>та и менингознцефали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</w:t>
      </w:r>
      <w:r>
        <w:rPr>
          <w:rFonts w:cs="Arial" w:ascii="Arial" w:hAnsi="Arial"/>
          <w:color w:val="000000"/>
          <w:sz w:val="16"/>
          <w:szCs w:val="16"/>
          <w:lang w:val="en-US"/>
        </w:rPr>
        <w:t>J</w:t>
      </w:r>
      <w:r>
        <w:rPr>
          <w:rFonts w:cs="Arial" w:ascii="Arial" w:hAnsi="Arial"/>
          <w:color w:val="000000"/>
          <w:sz w:val="16"/>
          <w:szCs w:val="16"/>
        </w:rPr>
        <w:t xml:space="preserve"> хронические заболевания матери, такие как забо</w:t>
        <w:softHyphen/>
        <w:t>левания почек, сердечно-сосудистой системы, печени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применение лекарственных препаратов, противо</w:t>
        <w:softHyphen/>
        <w:t>показанных в период беременности, способных вызвать интоксикацию плода; плодоизгоняющих средств, гормональных препаратов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иммунологический конфликт между ребенком и ма</w:t>
        <w:softHyphen/>
        <w:t>терью по резус-фактору или групповым антигенам кров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вредные привычки матери: курение, алкоголизм, наркомания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 различные физические и психические травмы, пе</w:t>
        <w:softHyphen/>
        <w:t>ренесенные женщиной в период беременности: работа матери до и в период внутриутробного развития ребенка на вредном производстве, не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£   благоприятная экологическая обстановка, (например, повышенный радиационный фон, воздействие ультрафиолета рядоеитых веществ). -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Патология родовой деятельности. </w:t>
      </w:r>
      <w:r>
        <w:rPr>
          <w:rFonts w:cs="Arial" w:ascii="Arial" w:hAnsi="Arial"/>
          <w:color w:val="000000"/>
          <w:sz w:val="16"/>
          <w:szCs w:val="16"/>
        </w:rPr>
        <w:t>В наталь</w:t>
        <w:softHyphen/>
        <w:t>ный период (момент родов) патогенными факторами являются неквалифицированное оказание акушер</w:t>
        <w:softHyphen/>
        <w:t>ской помощи, быстрые, стремительные роды, длитель</w:t>
        <w:softHyphen/>
        <w:t xml:space="preserve">ные роды со стимуляцией, использование щипцов, родовые травмы мозга, асфиксия (обвитие ребенка пуповиной, что приводит к удушью) и др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Постнатальное патологическое воздействие. </w:t>
      </w:r>
      <w:r>
        <w:rPr>
          <w:rFonts w:cs="Arial" w:ascii="Arial" w:hAnsi="Arial"/>
          <w:color w:val="000000"/>
          <w:sz w:val="16"/>
          <w:szCs w:val="16"/>
        </w:rPr>
        <w:t>В постнатальный период вызвать аномальное раз</w:t>
        <w:softHyphen/>
        <w:t>витие психики могут различные нейроинфекции: ме</w:t>
        <w:softHyphen/>
        <w:t>нингит, менингоэнцефалит, параинфекционный энце</w:t>
        <w:softHyphen/>
        <w:t>фалит, опухоли мозга, инфекционные заболевания с осложнением на мозг, открытые и закрытые травмы черепа, сотрясения мозга и др. Вероятность аномаль</w:t>
        <w:softHyphen/>
        <w:t>ного развития психики повышается у недоношенных детей, которые родились раньше срока или с недо</w:t>
        <w:softHyphen/>
        <w:t>статочным весом. Также нарушение развития могут иметь место при нарушениях сна и питания детей, при длительных соматических заболеваниях, вызывающих 'поражение центральной нервной системы ребенка и общее истощение организм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Дефекты психического развития могут быть вызва</w:t>
        <w:softHyphen/>
        <w:t>ны функциональными причинами, среди которых со</w:t>
        <w:softHyphen/>
        <w:t>циально-педагогическая запущенность, ограничение эмоционального положительного общения взрослых с ребенком, ограниченность речевых контактов, дву</w:t>
        <w:softHyphen/>
        <w:t>язычие в семье и др. Нарушения вследствие функци</w:t>
        <w:softHyphen/>
        <w:t>ональных причин являются более легкими по сравне</w:t>
        <w:softHyphen/>
        <w:t>нию с остальными, и при устранении неблагоприятных факторов, а затем при проведении грамотной коррек-ционной работы ребенок может догнать своих сверстн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5, ДЕТИ С УМСТВЕННОЙ ОТСТАЛОСТЬЮ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категории умственно отсталых относят лиц со стойким необратимым нарушением познавательной деятельности вследствие органического поражения коры головного мозга. При умственной отсталости поражения головного мозга носят необратимый диф</w:t>
        <w:softHyphen/>
        <w:t>фузный характер. Другой характерной особенностью является нарушение высших психических функций. Это выражается в нарушении познавательных процессов, эмоционально-волевой сферы, моторики и аномаль</w:t>
        <w:softHyphen/>
        <w:t>ном развитии всей личности в цел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чины умственной отсталости многочисленны и разнообразны. Специалистами было установлено, что степень снижения интеллекта зависит от времени воздействия того или иного патогенного фактора. Если поражение головного мозга произошло в первые 3 месяца беременности, например вследствие заболе</w:t>
        <w:softHyphen/>
        <w:t>вания матери краснухой, то это станет причиной умствен</w:t>
        <w:softHyphen/>
        <w:t>ной отсталости ребенка. Нарушения, возникшие в более поздние сроки, будут менее выражены и станут причиной задержки психического и речевого развития. Вызвать умственную отсталость могут различного вида патогенные факторы, которые оказывают необратимое воздействие на плод в период внутриутробного разви</w:t>
        <w:softHyphen/>
        <w:t>тия. К ним 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внутриутробные инфекции хронического характера: сифилис, токсоплазмоз, цитомегалия, листериоз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внутриутробные инфекции вирусного характера: краснуха, корь, грипп, ветряная оспа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поздних сроках беременности острые инфек</w:t>
        <w:softHyphen/>
        <w:t>ционные заболевания матери могут привести к внутриутробному заражению плода и стать при</w:t>
        <w:softHyphen/>
        <w:t>чиной внутриутробного энцефалита и менингоэн-£   цефалита; 3)          хронические заболевания матери, такие как забо</w:t>
        <w:softHyphen/>
        <w:t>левания почек, сердечно-сосудистой* системы, печени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применение лекарственных препаратов, противо</w:t>
        <w:softHyphen/>
        <w:t>показанных в период беременности, способных вызвать интоксикацию плода: плодоизгоняющих средств, гормональных препаратов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иммунологический конфликт между ребенком и ма</w:t>
        <w:softHyphen/>
        <w:t>терью по резус-фактору или групповым антигенам кров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вредные привычки матери: курение, алкоголизм, наркомания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различные физические и психические травмы, пе</w:t>
        <w:softHyphen/>
        <w:t>ренесенные женщиной в период беременности: работа на вредном производстве, неблагоприят</w:t>
        <w:softHyphen/>
        <w:t>ная экологическая обстановка, (например, повы</w:t>
        <w:softHyphen/>
        <w:t>шенный радиационный фон,воздействие ультра</w:t>
        <w:softHyphen/>
        <w:t>фиолета, ядовитых веществ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натальный период (момент родов) патогенными факторами являются родовые травмы мозга, асфик</w:t>
        <w:softHyphen/>
        <w:t>сия и др. В постнатальный период вызвать умствен</w:t>
        <w:softHyphen/>
        <w:t>ную отсталость могут различные нейроинфекции: ме</w:t>
        <w:softHyphen/>
        <w:t>нингит, менингоэнцефалит, параинфекционный энцефалит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Вызвать умственную отсталость могут наследствен</w:t>
        <w:softHyphen/>
        <w:t>ные заболевания, такие как фенилкетонурия (наруше</w:t>
        <w:softHyphen/>
        <w:t>ния обмена белка фенилаланина), микроцефалия, наследственные дегенеративные заболевания цент</w:t>
        <w:softHyphen/>
        <w:t>ральной нервной системы, наследственные заболе</w:t>
        <w:softHyphen/>
        <w:t>вания соединительной ткани. Иногда к умственной отсталости приводят нарушения в строении и числе хромосом: синдром Дауна, синдром Кляйнфельтера, олигофрения с ломкой Х-хромосомы и др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6. ФОРМЫ УМСТВЕННОЙ ОТСТАЛ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тегория умственно отсталых - разнородная по свое</w:t>
        <w:softHyphen/>
        <w:t>му составу группа. Внутри этой группы выделяется несколько подгрупп в зависимости от времени пора</w:t>
        <w:softHyphen/>
        <w:t>жения головного мозга и степени его поражения. 6 том случае, если поражение мозга возникло в пренаталь-ный, натальный и ранний постанатальный период (до 3 лет), специалисты говорят об олигофрении. Это са</w:t>
        <w:softHyphen/>
        <w:t>мая значительная часть умственно отсталых лиц. При этом диагнозе наблюдается стойкое недоразвитие психики, которое носит необратимый тотальный харак</w:t>
        <w:softHyphen/>
        <w:t>тер. Это проявляется не только в отставании развития от нормы, но и в глубоком своеобраз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ет несколько вариантов классификации олигофрении. Это связано с разнообразием этиоло</w:t>
        <w:softHyphen/>
        <w:t xml:space="preserve">гии, полиморфизмом клинических форм, различными подходами к ее изучению. На основе этиопатогенети-ческого принципа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Г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Е. Сухшрвшой </w:t>
      </w:r>
      <w:r>
        <w:rPr>
          <w:rFonts w:cs="Arial" w:ascii="Arial" w:hAnsi="Arial"/>
          <w:color w:val="000000"/>
          <w:sz w:val="16"/>
          <w:szCs w:val="16"/>
        </w:rPr>
        <w:t>была разработа</w:t>
        <w:softHyphen/>
        <w:t>на следующая классификация олигофр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Олигофрения эндогенной природ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болезнь Даун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истинная микроцефал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олигофрения, обусловленная выраженными нару</w:t>
        <w:softHyphen/>
        <w:t>шениями обмена вещест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</w:t>
      </w:r>
      <w:r>
        <w:rPr>
          <w:rFonts w:cs="Arial" w:ascii="Arial" w:hAnsi="Arial"/>
          <w:color w:val="000000"/>
          <w:sz w:val="16"/>
          <w:szCs w:val="16"/>
          <w:lang w:val="en-US"/>
        </w:rPr>
        <w:t>J</w:t>
      </w:r>
      <w:r>
        <w:rPr>
          <w:rFonts w:cs="Arial" w:ascii="Arial" w:hAnsi="Arial"/>
          <w:color w:val="000000"/>
          <w:sz w:val="16"/>
          <w:szCs w:val="16"/>
        </w:rPr>
        <w:t xml:space="preserve"> олигофрения, сочетающаяся с кожными и костны</w:t>
        <w:softHyphen/>
        <w:t>ми поражени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Эмбрио- и фетопат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олигофрения, возникшая обусловленная коревой краснухой, перенесенной матерью во время бере</w:t>
        <w:softHyphen/>
        <w:t>мен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олигофрения, в результате других вирусных забо</w:t>
        <w:softHyphen/>
        <w:t>леваний, таких как грипп,паротит, инфекционный гепатит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олигофрения, обусловленная токсоплазмозом и листериозом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олигофрения, возникшая на почве врожденного сифилис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олигофрения, обусловленная гормональными на</w:t>
        <w:softHyphen/>
        <w:t>рушениями и токсическими факторами в организ</w:t>
        <w:softHyphen/>
        <w:t>ме матер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 олигофрения, обусловленная гемолитической бо</w:t>
        <w:softHyphen/>
        <w:t>лезнью новорожденны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Олигофрения, возникшая в результате различных вредностей, действующих во время родов и в раннем постнанальном период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олигофрения в связи с родовой травмой и асфик</w:t>
        <w:softHyphen/>
        <w:t>си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олигофрения в связи с ранней постнатальной че</w:t>
        <w:softHyphen/>
        <w:t>репно-мозговой травмо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олигофрения в связи с ранними постнатальными менингитами, менингоэнцефалитами и энцефали</w:t>
        <w:softHyphen/>
        <w:t>т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степени выраженности интеллектуального недо</w:t>
        <w:softHyphen/>
        <w:t>развития олигофрению подразделяют на дебильность, имбецильность и идиот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сли в результате различных травм головного моз</w:t>
        <w:softHyphen/>
        <w:t>га и различных заболеваний(менингита, энцефалита и менингоэнцефалита) произошел распад уже сфор</w:t>
        <w:softHyphen/>
        <w:t>мировавшихся психических функций, то ребенку ста</w:t>
        <w:softHyphen/>
        <w:t>вят диагноз «деменция». Таким образом, деменция -это приобретенное слабоумие, возникающее после 2-3 лет. Характерной особенностью деменции является порциальность психических расстройств, которые но</w:t>
        <w:softHyphen/>
        <w:t>сят прогрессирующий характер. Принято выделять 2 формы деменции: резидуально-органическую и про</w:t>
        <w:softHyphen/>
        <w:t>грессирующую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особую группу принято выделять категорию лиц, у которых умственная отсталость сочетается с теку</w:t>
        <w:softHyphen/>
        <w:t>щими заболеваниями нервной системы. Это такие за</w:t>
        <w:softHyphen/>
        <w:t>болевания, как шизофрения, эпилепсия и др. В случае прогрессирования этих заболеваний умственная отста</w:t>
        <w:softHyphen/>
        <w:t>лость достигает самой тяжелой степени, происходит распад всех психических образований, эмоционально-волевой сферы и всей личности в цело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7. ОБУЧЕНИЕ И ВОСПИТАНИЕ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 ГЛУБОКОЙ УМСТВЕННОЙ ОТСТАЛОСТЬЮ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ервые программы по обучению и воспитанию де</w:t>
        <w:softHyphen/>
        <w:t xml:space="preserve">тей с тяжелыми формами умственной отсталости были разработаны отечественными дефектологами уже в 60-е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Кроме программы обучения глубоко умственно отсталых детей школьного возраста (раз</w:t>
        <w:softHyphen/>
        <w:t>работана а 1981 г.), была разработана при поддержке Министерства социальной защиты программа обуче</w:t>
        <w:softHyphen/>
        <w:t>ния и воспитания детей с выраженными интеллек</w:t>
        <w:softHyphen/>
        <w:t>туальными нарушениями дошкольного возраста. Со</w:t>
        <w:softHyphen/>
        <w:t>гласно этим программам в специальных учреждениях должны проводиться работа по развитию и коррекции всех психических функций такой категории детей, раз</w:t>
        <w:softHyphen/>
        <w:t>витие речи детей,привитие элементарных санитар</w:t>
        <w:softHyphen/>
        <w:t>но-гигиенических навыков, простейших навыков са</w:t>
        <w:softHyphen/>
        <w:t>мообслуживания, расширение круга представлений и понятий об окружающем мире и др. В ходе много</w:t>
        <w:softHyphen/>
        <w:t>численных отечественных исследований было дока</w:t>
        <w:softHyphen/>
        <w:t>зано, что целенаправленное обучение и воспитание таких детей должно начинаться с периода раннего дет</w:t>
        <w:softHyphen/>
        <w:t>ства. Только в этом случае можно добиться положи</w:t>
        <w:softHyphen/>
        <w:t>тельного эффекта. При этом надо учитывать, что кор-рекционно-воспитательная работа по содержанию и организации должна быть иной, нежели для детей с легкой степенью умственной отстал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к правило, дети с глубокой умственной отстало</w:t>
        <w:softHyphen/>
        <w:t>стью проживают и воспитываются в специализиро</w:t>
        <w:softHyphen/>
        <w:t>ванных Домах-интернатах Министерства социальной защиты. В соответствии с существующей инструкци</w:t>
        <w:softHyphen/>
        <w:t>ей в такие учреждения принимаются дети с умствен</w:t>
        <w:softHyphen/>
        <w:t>ной отсталостью в степени имбецильности и идиотии „и, кроме того, дети с комплексным дефектом, включающим олигофрению и нарушения опорно-двигательно</w:t>
        <w:softHyphen/>
        <w:t>го аппарата. Однако в последнее десятилетие наме</w:t>
        <w:softHyphen/>
        <w:t>тилась тенденция семейного воспитания детей с вы</w:t>
        <w:softHyphen/>
        <w:t>раженной интеллектуальной недостаточностью. Семьи, в которых появился ребенок с тяжелым нару</w:t>
        <w:softHyphen/>
        <w:t>шением интеллекта, воспитывают его сами, не пере</w:t>
        <w:softHyphen/>
        <w:t>дают его, как это было распространено ранее, в Дом-интернат системы социальной защиты. Поэтому родители особенно остро нуждаются в квалифициро</w:t>
        <w:softHyphen/>
        <w:t>ванной психологической, педагогической, дефекто</w:t>
        <w:softHyphen/>
        <w:t>логической помощи для полноценного воспитания такого ребенка в семье. К сожалению, система такой помощи родителям с первых дней жизни ребенка от</w:t>
        <w:softHyphen/>
        <w:t>сутствует. Существенную помощь в воспитании и обу</w:t>
        <w:softHyphen/>
        <w:t>чении детей с тяжелым нарушением интеллектуаль</w:t>
        <w:softHyphen/>
        <w:t>ного развития оказывают лечебно-педагогические центры. Такие учреждения открыты во многих городах России. Центры оказывают комплексную медицинскую, педагогическую, психологическую помощь детям с вы</w:t>
        <w:softHyphen/>
        <w:t>раженной умственной отсталостью и их родителям, обучая родителей воспитательной работ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следние отечественные исследования в этой области направлены на изучение возможности откры</w:t>
        <w:softHyphen/>
        <w:t>тия специальных школ для детей с глубокой умствен</w:t>
        <w:softHyphen/>
        <w:t>ной отсталостью. 8 рамках эксперимента открыты уже две такие школы. Программа обучения содержит ос</w:t>
        <w:softHyphen/>
        <w:t>новные разделы общеобразовательного цикла, а так</w:t>
        <w:softHyphen/>
        <w:t>же специальные разделы. Специальные разделы включают ознакомление с окружающим миром, заня</w:t>
        <w:softHyphen/>
        <w:t>тия по социально-бытовой ориентировке. Такая на</w:t>
        <w:softHyphen/>
        <w:t>правленность обучения позволяет подготовить детей к самостоятельной жизни при условии патронажной поддержк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Cs/>
          <w:color w:val="000000"/>
          <w:sz w:val="16"/>
          <w:szCs w:val="16"/>
        </w:rPr>
        <w:t>18. ОЛИГОФРЕНИЯ (ПОНЯТИЕ, ПРИЧИНЫ ВОЗНИКНОВЕН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  <w:lang w:val="en-US"/>
        </w:rPr>
        <w:t>j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Олигофрении </w:t>
      </w:r>
      <w:r>
        <w:rPr>
          <w:rFonts w:cs="Arial" w:ascii="Arial" w:hAnsi="Arial"/>
          <w:color w:val="000000"/>
          <w:sz w:val="16"/>
          <w:szCs w:val="16"/>
        </w:rPr>
        <w:t>- стойкое, необратимое нарушение ! познавательной деятельности вследствие органиче-; ского поражения головного мозга в перинатальный, натальный и ранний лостнатальный периоды (до 3 лет). Категория лиц с олигофренией оставляет значитель</w:t>
        <w:softHyphen/>
        <w:t>ную часть умственно отсталых. Лицам с олигофренией свойственны тугоподвижность, инертность психиче</w:t>
        <w:softHyphen/>
        <w:t>ских процессов и стереотипность мышления. Это не только определяет особенности их познавательной деятельности, но и оказывает влияние на развитие всей личности. У детей с олигофренией снижен запас пред</w:t>
        <w:softHyphen/>
        <w:t>ставлений об окружающем мире и самом себе, отсут</w:t>
        <w:softHyphen/>
        <w:t>ствуют критичность и адекватная самооценка. Конеч</w:t>
        <w:softHyphen/>
        <w:t>но, такие дети не в состоянии усвоить программу массовой общеобразовательной школы, а потому нуж</w:t>
        <w:softHyphen/>
        <w:t>даются в специальном образова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чины возникновения олигофрении многочис</w:t>
        <w:softHyphen/>
        <w:t>ленны и разнообразны. Причины любых болезней, в том числе и олигофрении, делятся на 2 группы: предрас</w:t>
        <w:softHyphen/>
        <w:t>полагающие и вызывающие непосредственно саму болезнь. Кроме того, указанные причины зачастую взаимодействуют друг с другом. Факторы, предрасполагающие к олигофрении. Предрасполагающие факторы - это прежде всего отягощенная наследственность, хромосомные, ген</w:t>
        <w:softHyphen/>
        <w:t>ные и геномные наруш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енные нарушения бывают моногенного и поли ген</w:t>
        <w:softHyphen/>
        <w:t xml:space="preserve">ного характера. К моногенным нарушениям относятся наследственные болезни обмена веществ (фенилке-тонурия, галактоэенияидр.). Полигенные нарушения </w:t>
      </w:r>
      <w:r>
        <w:rPr>
          <w:rFonts w:cs="Arial" w:ascii="Arial" w:hAnsi="Arial"/>
          <w:i/>
          <w:iCs/>
          <w:color w:val="000000"/>
          <w:sz w:val="16"/>
          <w:szCs w:val="16"/>
          <w:vertAlign w:val="subscript"/>
          <w:lang w:val="en-US"/>
        </w:rPr>
        <w:t>t</w:t>
      </w:r>
      <w:r>
        <w:rPr>
          <w:rFonts w:cs="Arial" w:ascii="Arial" w:hAnsi="Arial"/>
          <w:color w:val="000000"/>
          <w:sz w:val="16"/>
          <w:szCs w:val="16"/>
        </w:rPr>
        <w:t>носят качественный характер и способствуют появле</w:t>
        <w:softHyphen/>
        <w:t>нию интеллектуального недоразвития потипуолигофрении, но без нарушений в физиологическом и не</w:t>
        <w:softHyphen/>
        <w:t>врологическом статус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заболеваниям геномного характера относят синд</w:t>
        <w:softHyphen/>
        <w:t>ром Шеришевского-Тернера. Лица с этим синдромом не всегда имеют нарушения интеллекта, но обязатель</w:t>
        <w:softHyphen/>
        <w:t>ным является нарушение в эмоционально-волевой сфер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группу хромосомных заболеваний включают: бо</w:t>
        <w:softHyphen/>
        <w:t>лезнь Дауна, синдром ломки Х-хромосомы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ечественной олигофренопедагогике приня</w:t>
        <w:softHyphen/>
        <w:t>то выделять 4 группы факторов, которые способ</w:t>
        <w:softHyphen/>
        <w:t>ствуют возникновению олигофрении. Наиболее часто встречается сочетание эндогенных и экзогенных фак</w:t>
        <w:softHyphen/>
        <w:t>торов - 80 % случаев, тогда как на чисто эндогенные и экзогенные факторы приходится по 10 % на каждый. К ним 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патологическая наследственность(предраспола</w:t>
        <w:softHyphen/>
        <w:t>гающие факторы, о которых говорилось выше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вредности, действующие в период пренатального развития. Их можно разделить на 3 групп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           биологические факторы (вирусы, бактерии, простейшие; инфекционные заболевания мате</w:t>
        <w:softHyphen/>
        <w:t>ри такие как коревая краснуха, сифилис, грипп, токсоплазмоэ, хронические заболевания мате</w:t>
        <w:softHyphen/>
        <w:t>ри, резус-конфликт между матерью и плодом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б)           химические факторы (лекарственные препараты, некоторые антибиотики,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витамины, бытовая </w:t>
      </w:r>
      <w:r>
        <w:rPr>
          <w:rFonts w:cs="Arial" w:ascii="Arial" w:hAnsi="Arial"/>
          <w:color w:val="000000"/>
          <w:sz w:val="16"/>
          <w:szCs w:val="16"/>
        </w:rPr>
        <w:t>химия, алкоголь, никотин, наркотические вещества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)           физические факторы (неблагополучная эколо</w:t>
        <w:softHyphen/>
        <w:t>гическая обстановка, повышенный радиацион</w:t>
        <w:softHyphen/>
        <w:t>ный фон, воздействие ультрафеолета и др.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родовой травматизм (асфиксия, неправильное наложение щипцов и др.);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вредности, действующие в период раннего пост-натального развития (мозговые заболевания, ин</w:t>
        <w:softHyphen/>
        <w:t>фекции, интоксикации)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9. КЛАССИФИКАЦИЯ ОЛИГОФРЕН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ечественной дефектологии существует несколь</w:t>
        <w:softHyphen/>
        <w:t>ко вариантов классификации олигофрении. Это свя</w:t>
        <w:softHyphen/>
        <w:t>зано с разнообразием этиологии, полиморфизмом клинических форм, различными подходами к ее изу</w:t>
        <w:softHyphen/>
        <w:t>чению. На основе этиопатогенетического принципа Г.Е.Сухаревой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была разработана следующая клас</w:t>
        <w:softHyphen/>
        <w:t>сификация олигофрении: 1) олигофрения эндогенной природ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болезнь Дауна; б) истинная микроцефал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)олигофрения, обусловленная выраженными на</w:t>
        <w:softHyphen/>
        <w:t>рушениями обмена веществ: г) олигофрения, сочетающаяся кс ожными и кост</w:t>
        <w:softHyphen/>
        <w:t>ными поражениями;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эмбрио- и фетопат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         олигофрения, обусловленная коревой краснухой, перенесенной матерью во время беремен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)           олигофрения, возникшая в результате других ви</w:t>
        <w:softHyphen/>
        <w:t>русных заболеваний, таких как грипп, паротит, инфекционный гепатит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)            олигофрения, обусловленная токсоплаэмозом и листериоэо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)               олигофрения, возникшая на почве врожденно</w:t>
        <w:softHyphen/>
        <w:t>го сифилис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)            олигофрения, обусловленная гормональными нарушениями и токсическими факторами в орга</w:t>
        <w:softHyphen/>
        <w:t>низме матер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е)            олигофрения, обусловленная гемолитической болезнью новорожденных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олигофрения, возникшая в результате различных вредностей, действующих во время родов и в ран</w:t>
        <w:softHyphen/>
        <w:t>нем постнанальном период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          олигофрения в связи с родовой травмой и ас</w:t>
        <w:softHyphen/>
        <w:t>фиксией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)            олигофрения в связи с ранней лостнатальной черепно-мозговой травмой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)          олигофрения в связи с ранними постнатальны-ми менингитами, менингоэнцефалитами и эн</w:t>
        <w:softHyphen/>
        <w:t>цефалит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На основе клиникя-ватогекетичвского принципа М. С. Лейнер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и Д. N. Исаева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color w:val="000000"/>
          <w:sz w:val="16"/>
          <w:szCs w:val="16"/>
        </w:rPr>
        <w:t>разработали самостоя</w:t>
        <w:softHyphen/>
        <w:t>тельную классификацию олигофрении. В основе клас</w:t>
        <w:softHyphen/>
        <w:t>сификации И. С. Певзнер лежит выделение наряду с интеллектуальными нарушениями ряда нейродинами-ческих психопатологических расстройств, осложняющих олигофрению и по-разному влияющих на нарушение ра</w:t>
        <w:softHyphen/>
        <w:t>ботоспособности и познавательной деятельности в це</w:t>
        <w:softHyphen/>
        <w:t>лом. С точки зрения эффективной психолого-педагоги</w:t>
        <w:softHyphen/>
        <w:t xml:space="preserve">ческой коррекции олигофрении такой подход считается наиболее продуктивным,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т. С. </w:t>
      </w:r>
      <w:r>
        <w:rPr>
          <w:rFonts w:cs="Arial" w:ascii="Arial" w:hAnsi="Arial"/>
          <w:bCs/>
          <w:color w:val="000000"/>
          <w:sz w:val="16"/>
          <w:szCs w:val="16"/>
        </w:rPr>
        <w:t>Лммцрбыли выделе</w:t>
        <w:softHyphen/>
        <w:t>ны следующие формы олигофрен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неосложненная форма олигофрен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олигофрения, осложненная нарушениями нейро-динамических процесс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олигофрения с психопатоподобными формами по</w:t>
        <w:softHyphen/>
        <w:t>вед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олигофрения, осложненная нарушением функцио</w:t>
        <w:softHyphen/>
        <w:t>нирования анализатор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олигофрения с выраженной лобной недостаточностью. По степени выраженности интеллектуального недо</w:t>
        <w:softHyphen/>
        <w:t>развития олигофрению подразделяют на дебильность, имбецильность и идиотию. Они выделяются на осно</w:t>
        <w:softHyphen/>
        <w:t>ве количественной оценки их интеллекта (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Q</w:t>
      </w:r>
      <w:r>
        <w:rPr>
          <w:rFonts w:cs="Arial" w:ascii="Arial" w:hAnsi="Arial"/>
          <w:bCs/>
          <w:color w:val="000000"/>
          <w:sz w:val="16"/>
          <w:szCs w:val="16"/>
        </w:rPr>
        <w:t>)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нормальное развитие - 71 % и выш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дебильность - 50-70 %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имбецильность - 35-49 %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идиотия - 25 % и ниж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ША и Западной Европе эти термины используются лишь в узком профессиональном кругу специалистов: врачей, дефектологов, психологов и др. В широкой со</w:t>
        <w:softHyphen/>
        <w:t>циальной и педагогической практике за рубежом исполь</w:t>
        <w:softHyphen/>
        <w:t>зуется обобщающее определение «труднообучаемые». В России для обозначения данной группы пользуются определениями «атипичные дети», «дети с нарушением развития», «дети с нарушением интеллекта» и др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Согласно постановлению Всемирной организации здравоохранения каждая форма умственной отстало</w:t>
        <w:softHyphen/>
        <w:t>сти по данной классификации включает 4 степени снижения интеллекта: незначительную, умеренную, тяжелую и глубоку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0. ПСИХОЛОГО-ПЕДАГОГИЧЕСК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ХАРАКТЕРИСТИКА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 ОЛИГОФРЕНИ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амую легкую степень олигофрении принято обо</w:t>
        <w:softHyphen/>
        <w:t>значать термином «дебильность», что в переводе с латинского обозначает «слабость», «хилость». Психическая неполноценность проявляется у детей с дебильнсстью гораздо позднее, как правило, в нача</w:t>
        <w:softHyphen/>
        <w:t>ле школьного обучения. Их интеллект сохраннее, чем у детей с имбецильностью или идиотией. В свя</w:t>
        <w:softHyphen/>
        <w:t>зи с этим они способны к обучению и получают обра</w:t>
        <w:softHyphen/>
        <w:t>зование в специальных образовательных учреждени</w:t>
        <w:softHyphen/>
        <w:t>ях. В процессе целенаправленных занятий у них увеличивается запас знаний, навыков, развивается фразовая речь. Дети с диагнозом «олигофрения в сте</w:t>
        <w:softHyphen/>
        <w:t>пени дебильности» способны к большему продвиже</w:t>
        <w:softHyphen/>
        <w:t>нию в развитии, чемимбецилы и идиоты, они облада</w:t>
        <w:softHyphen/>
        <w:t>ют большими возможностями в отношении овладения некоторыми видами трудовой деятельности. У боль</w:t>
        <w:softHyphen/>
        <w:t>шинства таких детей не отмечается каких-либо ярко выраженных дефектов в физическом развитии. Поэто</w:t>
        <w:softHyphen/>
        <w:t>му людям без специального образования они могут показаться вполне полноценными детьми, хотя это впечатление обманчиво. Центральное место в карти</w:t>
        <w:softHyphen/>
        <w:t>не дефекта занимает неполноценность познаватель</w:t>
        <w:softHyphen/>
        <w:t>ной деятельности. Больше всего страдают психиче</w:t>
        <w:softHyphen/>
        <w:t>ские функции, составляющие основу интеллекта. Это способность к анализу, синтезу, логическому обоб</w:t>
        <w:softHyphen/>
        <w:t>щению, классификации, абстракции. Эти особенности делают невозможным усвоение программы средней школ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редняя степень выраженности умственной отста</w:t>
        <w:softHyphen/>
        <w:t>лости получила название имбецильность (от лат. -«тот, кто не может обойтись без поддержки и посто</w:t>
        <w:softHyphen/>
        <w:t xml:space="preserve">ронней помощи»). Для мышления этой категории </w:t>
      </w:r>
      <w:r>
        <w:rPr>
          <w:rFonts w:cs="Arial" w:ascii="Arial" w:hAnsi="Arial"/>
          <w:bCs/>
          <w:color w:val="000000"/>
          <w:sz w:val="16"/>
          <w:szCs w:val="16"/>
        </w:rPr>
        <w:t>детей характерны косность и тугоподвижность: Логи-че-ские процессы у большинства имбецилов протекают на очень низком уровне, особенно страдает абстрак</w:t>
        <w:softHyphen/>
        <w:t>тное мышление. Более успешно имбецилы выполня</w:t>
        <w:softHyphen/>
        <w:t>ют задания на обобщение, устанавливают признаки различия между представленными предметами. В не</w:t>
        <w:softHyphen/>
        <w:t>которых ситуациях им доступен практический синтез, внимание у большинства очень неустойчиво, им труд</w:t>
        <w:softHyphen/>
        <w:t>но концентрировать внимание на одном объекте. Про</w:t>
        <w:softHyphen/>
        <w:t>цессы памяти тоже снижены. Только некоторые из них овладевают грамотой и счетом на самом элементар</w:t>
        <w:softHyphen/>
        <w:t>ном уровне, а прочитанное они в состоянии воспроиз</w:t>
        <w:softHyphen/>
        <w:t>вести только с помощью вопросов. В процессе обучения имбецилы предпочитают делать то, что им дается быстро и легко, они инертны ко всему новому. Речевое развитие, как правило, у таких детей на низ</w:t>
        <w:softHyphen/>
        <w:t>ком уровне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диотия - самая тяжелая степень олигофрении. Эта категория детей содержится в специальных ин</w:t>
        <w:softHyphen/>
        <w:t>тернатах. Осознание собственной личности находит</w:t>
        <w:softHyphen/>
        <w:t>ся на очень низком уровне. Часто они не различают вкуса, цвета, запаха, тянут в рот все, что попадает под руку. Для некоторых характерна неподвижность, другие способны повторять одни и те же стереотип</w:t>
        <w:softHyphen/>
        <w:t>ные движения. Речь у идиотов в основном отсутству</w:t>
        <w:softHyphen/>
        <w:t>ет, они издают отдельные звуки. Обращенную речь понимают плохо, чаще ориентируются на интонацию. Они способны реагировать на раздражения, поступаю</w:t>
        <w:softHyphen/>
        <w:t>щие из внешней среды, однако их ответные реакции носят примитивный и однообразный характер. Пове</w:t>
        <w:softHyphen/>
        <w:t>дение детей-идиотов зависит от степени удовлетво</w:t>
        <w:softHyphen/>
        <w:t>рения их биологических потребностей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Cs/>
          <w:color w:val="000000"/>
          <w:sz w:val="16"/>
          <w:szCs w:val="16"/>
        </w:rPr>
        <w:t>ДИАГНОСТИКА ОЛИГОФРЕН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фектологами неоднократно было доказано/что закономерности развития нормального и аномально</w:t>
        <w:softHyphen/>
        <w:t>го ребенка одинаковы. Поэтому диагностика интел</w:t>
        <w:softHyphen/>
        <w:t>лектуальных нарушений должна носить комплексный, системный, многоплановый характер. Она осуществ</w:t>
        <w:softHyphen/>
        <w:t>ляется психолого-медико-педагогическими консуль</w:t>
        <w:softHyphen/>
        <w:t>тациями (ПМПК). Эта структура проводит комплекс</w:t>
        <w:softHyphen/>
        <w:t>ное обследование детей раннего, дошкольного и школьного возраста, выявляя при этом отклонения в интеллектуальном, физическом и эмоциональном развитии. В составе ПМПК работают: заведующий, со</w:t>
        <w:softHyphen/>
        <w:t>циальный работник, педагог, психолог, логопед, де-фектолог, сурдопедагог, тифлопедагог, невропатолог, психиатр, терапевт, медицинская сестра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иагностикой умственной отсталости тоже занима</w:t>
        <w:softHyphen/>
        <w:t>ется ПМПК. Центральное место в процедуре обсле</w:t>
        <w:softHyphen/>
        <w:t>дования ребенка занимает обследование его психи</w:t>
        <w:softHyphen/>
        <w:t>ческих функций. В процессе психологического обследования оценивается состояние интеллекта, внимания, памяти, восприятия, эмоциональных ре</w:t>
        <w:softHyphen/>
        <w:t>акций и др. При этом специалисты ПМПК учитывают возрастные особенности развития психики ребенка. Диагностика интеллектуальных нарушений в рамках психологического обследования начинается с бесе</w:t>
        <w:softHyphen/>
        <w:t>ды с ребенком с целью выяснения запаса сведений о ближайшем окружении ребенка и точности имеющих</w:t>
        <w:softHyphen/>
        <w:t>ся представлений. Как правило, у умственно отста</w:t>
        <w:softHyphen/>
        <w:t>лых детей запас сведений об их ближайшем окруже</w:t>
        <w:softHyphen/>
        <w:t>нии беден, они не всегда правильно называют свои имя и фамилию, адрес, времена года и др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>Для диагностики зрительного воспр'ЙЙйв исполь</w:t>
        <w:softHyphen/>
        <w:t>зуются такие методики, как «Разрезные картинки» и «Кубики Кооса». Дети с умственной отсталостью справляются с предложенными заданиями только после дополнительного разъяснения требуемых дей</w:t>
        <w:softHyphen/>
        <w:t>ствий, но предложенная помощь не всегда является залогом правильного выполнения задания. Методика «4-й лишний» используется для исследования анали-тико-синтетической деятельности ребенка, его спо</w:t>
        <w:softHyphen/>
        <w:t>собностей к обобщению понятий. При выполнении таких заданий дети с умственной отсталостью также испытывают ряд затруднений. Они с трудом выделяют существенные признаки, а обобщение строится на от</w:t>
        <w:softHyphen/>
        <w:t>дельных внешних свойствах. Особые трудности вы</w:t>
        <w:softHyphen/>
        <w:t>зывают речевые обобщения. Эта категория детей испытывает затруднения и при выполнении зада</w:t>
        <w:softHyphen/>
        <w:t>ний на сравнение признаков. Они не могут выявить признаки сходства, иногда подменяют их признака</w:t>
        <w:softHyphen/>
        <w:t>ми различия. Задания по типу нелепицы доступны ум</w:t>
        <w:softHyphen/>
        <w:t>ственно отсталым детям только при легкой форме на</w:t>
        <w:softHyphen/>
        <w:t>рушения интеллекта. В основном они указывают неверные изображения, не проявляя при этом эмо</w:t>
        <w:softHyphen/>
        <w:t>ционального отношения. Методики, построенные на нахождении аналогий, предлагать умственно отста</w:t>
        <w:softHyphen/>
        <w:t>лым детям в дошкольном возрасте считается неце</w:t>
        <w:softHyphen/>
        <w:t>лесообразным. При исследовании самооценки испы</w:t>
        <w:softHyphen/>
        <w:t>туемых по методике Г. Дамбе умственно отсталые дети, как правило, завышают свое место, что прежде всего связано с непониманием задания, а также с не</w:t>
        <w:softHyphen/>
        <w:t>адекватными представлениями о своих возможно</w:t>
        <w:softHyphen/>
        <w:t>стях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2. ДЕТИ С ЗАДЕРЖКОЙ ПСИХИЧЕСКОГО РАЗВИТА*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задержкой психического развития (или ЗПР) понимают нарушение нормального темпа психиче</w:t>
        <w:softHyphen/>
        <w:t>ского развития. Задержка психического развития яв</w:t>
        <w:softHyphen/>
        <w:t>ляется одной из наиболее распространенных форм психической патологии детского возраста. Как пра</w:t>
        <w:softHyphen/>
        <w:t>вило, ее выявление совпадает с началом обучения ребенка в подготовительной группе детского сада или началом обучения в школе. Эта группа детей состав</w:t>
        <w:softHyphen/>
        <w:t>ляет примерно 50% неуспевающих школьни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сестороннее изучение ЗПР как специфического отклонения детского развития началось в России в 6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Это позволило грамотно разграничить ЗПР и умственную отсталость, которые ранее ошибоч</w:t>
        <w:softHyphen/>
        <w:t>но отождествлялись. Отличия этих двух нарушений опре</w:t>
        <w:softHyphen/>
        <w:t>деляются следующими особенностями. У детей с ЗПР нет нарушений отдельных анализаторов и ин</w:t>
        <w:softHyphen/>
        <w:t>теллектуальной недостаточности, в то время как от</w:t>
        <w:softHyphen/>
        <w:t>мечается незрелость сложных форм поведения и целенаправленной деятельности при быстрой исто-щаемости, утомляемости и нарушении работоспособ</w:t>
        <w:softHyphen/>
        <w:t>ности. В отличие от детей с умственной отсталостью у детей с ЗПР более высокий уровень познавательной деятельности, они обладают относительно хорошо развитой речью, значительно более высокой способ</w:t>
        <w:softHyphen/>
        <w:t>ностью к запоминанию учебного материала. Эта груп</w:t>
        <w:softHyphen/>
        <w:t>па детей способна пользоваться оказанной им по</w:t>
        <w:softHyphen/>
        <w:t>мощью, усваивать принцип решения задач и применять его при решении аналогичных заданий. Все это пока</w:t>
        <w:softHyphen/>
        <w:t>зывает, что они обладают полноценными возможно</w:t>
        <w:softHyphen/>
        <w:t>стями дальнейшего развит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атогенетической основой для ЗПР является пере</w:t>
        <w:softHyphen/>
        <w:t xml:space="preserve">несенное органическое заболевание центральной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нервной системы. Страдают в первую очередь лоб</w:t>
        <w:softHyphen/>
        <w:t>ные отделы головного мозга. В итоге недостаточность отдельных корковых функций приводит к парциально</w:t>
        <w:softHyphen/>
        <w:t>му нарушению психологического развития. Однако при парциальном поражении коры головного мозга потен</w:t>
        <w:softHyphen/>
        <w:t>циальные возможности психического развития у де</w:t>
        <w:softHyphen/>
        <w:t>тей с ЗПР гораздо выше, чем у детей с умственной отсталостью. Помимо нарушения познавательной деятельности, у этой группы детей возможно появле</w:t>
        <w:softHyphen/>
        <w:t>ние энцефалолатических синдромов. Это в свою оче</w:t>
        <w:softHyphen/>
        <w:t>редь тоже является доказательством органической недостаточности центральной нервной систем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ЗПР свойственны прогностическая неоднородность и клиническое разнообразие. Стойкость ее различ</w:t>
        <w:softHyphen/>
        <w:t>на и зависит в первую очередь от того, лежат ли в ее основе психический инфантилизм, длительная астения или нарушения познавательной деятель</w:t>
        <w:softHyphen/>
        <w:t>ности, связанные с дефицитностью отдельных кор</w:t>
        <w:softHyphen/>
        <w:t>ковых функций. В настоящее время существует не</w:t>
        <w:softHyphen/>
        <w:t xml:space="preserve">сколько классификаций задержки психического развития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К. С. Лвбидниажаш </w:t>
      </w:r>
      <w:r>
        <w:rPr>
          <w:rFonts w:cs="Arial" w:ascii="Arial" w:hAnsi="Arial"/>
          <w:bCs/>
          <w:color w:val="000000"/>
          <w:sz w:val="16"/>
          <w:szCs w:val="16"/>
        </w:rPr>
        <w:t>выделила 4 основных варианта ЗПР конституционального, психогенного, со</w:t>
        <w:softHyphen/>
        <w:t>матогенного и церебрально-органического происхож</w:t>
        <w:softHyphen/>
        <w:t>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В основе классификации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В. Кошшяашй </w:t>
      </w:r>
      <w:r>
        <w:rPr>
          <w:rFonts w:cs="Arial" w:ascii="Arial" w:hAnsi="Arial"/>
          <w:bCs/>
          <w:color w:val="000000"/>
          <w:sz w:val="16"/>
          <w:szCs w:val="16"/>
        </w:rPr>
        <w:t>лежит патогенетический принцип. Он выделяе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дизонтогенетические формы, при них интеллек</w:t>
        <w:softHyphen/>
        <w:t>туальная недостаточность обусловлена искаженным развитием ребен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энцефалопатические формы, в их основе лежит органическое повреждение мозговых механизмов на ранних этапах развит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интеллектуальная недостаточность, связанная с дефектом анализаторов и органов чувств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интеллектуальная недостаточность в результате дефектов воспит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3. ОСНОВНЫЕ ВАРИАНТЫ ЗАДЕРЖКИ ПСИХИЧЕСКОГО РАЗВИТ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истами предложены 4 варианта ЗПР, в ос</w:t>
        <w:softHyphen/>
        <w:t>нове выделения которых лежит соотношение двух компонентов - характера нейродинамических процес</w:t>
        <w:softHyphen/>
        <w:t>сов и структуры инфантилиз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ЗПР конституционального происхождения, или так называемый гармонический инфантилиз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ям, относимым к этой группе, свойственна бо</w:t>
        <w:softHyphen/>
        <w:t>лее ранняя ступень развития эмоционально-волевой сферы. Характерны преобладание повышенного фона настроения, непосредственность, легкая внушае</w:t>
        <w:softHyphen/>
        <w:t>мость, эмоциональная мотивация поведения. В млад</w:t>
        <w:softHyphen/>
        <w:t>ших классах у таких детей отмечаются затруднения в обучении,они связаны с незрелостью мотиваци-онной сферы и всей личности в целом. Память у них развита слабо, поэтому учебный материал они запо</w:t>
        <w:softHyphen/>
        <w:t>минают плохо и в небольших объемах. Отмечается некритичность мышления, т. е. дети не в состоянии действовать в соответствии с целями задания, конт</w:t>
        <w:softHyphen/>
        <w:t>ролировать свои действия; процессы анализа, срав</w:t>
        <w:softHyphen/>
        <w:t>нения, обобщения развиты на низком уровне. При плохом настроении и отрицательных эмоциях ин</w:t>
        <w:softHyphen/>
        <w:t>терес к занятиям резко снижается. Дети не способны к адекватному самоанализу и самооцен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ям с этим видом ЗПР требуется специальное обучение в условиях коррекционного класса. При грамотной и эффективной коррекционной работе такие дети в течение обучения в начальной школе могут догнать своих сверстников и в дальнейшем обу</w:t>
        <w:softHyphen/>
        <w:t>чаться с ни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ЗПР соматогенного происхождения. Выделение этого варианта ЗПР обусловлено нали</w:t>
        <w:softHyphen/>
        <w:t>чием длительной соматической недостаточности раз-</w:t>
      </w:r>
      <w:r>
        <w:rPr>
          <w:rFonts w:cs="Arial" w:ascii="Arial" w:hAnsi="Arial"/>
          <w:bCs/>
          <w:color w:val="000000"/>
          <w:sz w:val="16"/>
          <w:szCs w:val="16"/>
        </w:rPr>
        <w:t>личного происхождения. К ним относится хрониче</w:t>
        <w:softHyphen/>
        <w:t>ские инфекции", Врожденные и приобретенные пороки развития соматической сферы, аллергические состоя</w:t>
        <w:softHyphen/>
        <w:t>ния, астении, детские неврозы. Все это приводит к снижению психического тонуса и развитию сомато</w:t>
        <w:softHyphen/>
        <w:t>генного инфантилизма, что проявляется в неуверен</w:t>
        <w:softHyphen/>
        <w:t>ности и боязливости в связи с ощущением физиче</w:t>
        <w:softHyphen/>
        <w:t>ской неполноценности. Такие дети большую часть времени проводят дома, зачастую отмечается непра</w:t>
        <w:softHyphen/>
        <w:t>вильное семейное воспитание - гиперопека. Круг об</w:t>
        <w:softHyphen/>
        <w:t>щения у них ограничен, межличностные отношения нарушены. Это оказывает на ребенка большее влия</w:t>
        <w:softHyphen/>
        <w:t>ние, чем сама болезнь. Таким детям в первую очередь необходимы правильный режим дня, медикаментозное лечение, пребывание в учреждениях санаторного типа. Дальнейшее развитие этих детей напрямую за</w:t>
        <w:softHyphen/>
        <w:t>висит от состояния их здоровь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ЗПР церебрально-органического происхо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У детей, относящихся к этой группе, имеется орга</w:t>
        <w:softHyphen/>
        <w:t>ническое поражение ЦНС, которое носит очаговый характер и не вызывает стойкого нарушения познава</w:t>
        <w:softHyphen/>
        <w:t>тельной деятельности. Этот вариант ЗПР считается наиболее часто встречающимся и характеризуется стойкостью и выраженными нарушениями в эмоцио</w:t>
        <w:softHyphen/>
        <w:t>нально-волевой сфер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Cs/>
          <w:color w:val="000000"/>
          <w:sz w:val="16"/>
          <w:szCs w:val="16"/>
        </w:rPr>
        <w:t>ЗПР психогенного происхо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Этот вариант ЗПР возникает вследствие неблаго</w:t>
        <w:softHyphen/>
        <w:t>приятных условий воспитания, препятствующих пра</w:t>
        <w:softHyphen/>
        <w:t>вильному формированию личности. Рано возникшие неблагоприятные условия среды (неправильное вос</w:t>
        <w:softHyphen/>
        <w:t>питание, алкоголизм родителей и пр.) могут привести к сдвигам нервно-психической сферы ребенка, эмо</w:t>
        <w:softHyphen/>
        <w:t>циональной сферы и нарушению вегетативных функций. Обучение таких детей осуществляется в со</w:t>
        <w:softHyphen/>
        <w:t>ответствии с программой коррекционно-разеивающе-го обуч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_24. ПСИХОЛОГО-ПЕДАГОГИЧЕСКАЯ ХАРАКТЕРИСТИКА ДЕТЕЙ СЗПР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держка психического развития выражается в от</w:t>
        <w:softHyphen/>
        <w:t>ставании развития психической деятельности ребен</w:t>
        <w:softHyphen/>
        <w:t>ка вследствие минимальных органических поражений головного мозга. Формирование большинства пси</w:t>
        <w:softHyphen/>
        <w:t>хических функций у детей с ЗПР не просто замедлен</w:t>
        <w:softHyphen/>
        <w:t>но, а идет совершенно иначе. Для них характерны неоднородность нарушений и ярко выраженная не</w:t>
        <w:softHyphen/>
        <w:t>равномерность формирования разных сторон психи</w:t>
        <w:softHyphen/>
        <w:t>ческой дея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ак, у детей с ЗПР специалисты отмечают низкий уровень развития восприятия по сравнению с нор</w:t>
        <w:softHyphen/>
        <w:t>мально развивающимися сверстниками. Таким детям требуется гораздо больше времени на прием и пере</w:t>
        <w:softHyphen/>
        <w:t>работку сенсорной информации, что приводит к огра</w:t>
        <w:softHyphen/>
        <w:t>ниченности и фрагментарности знаний об окружаю</w:t>
        <w:softHyphen/>
        <w:t>щее мире. Они не всегда узнают и зачастую смешивают сходные по начертанию буквы, цифры, слова, а похо</w:t>
        <w:softHyphen/>
        <w:t>жие предметы воспринимаются ими как одинаковые. Пространственные представления у детей с ЗПР тоже недостаточно сформированы, им сложно ориентиро</w:t>
        <w:softHyphen/>
        <w:t>ваться в пространстве. Это затрудняет освоение гео</w:t>
        <w:softHyphen/>
        <w:t>метрического материала, работу на уроках изобрази</w:t>
        <w:softHyphen/>
        <w:t>тельного искусства, ручного тру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нимание детей с ЗПР характеризуется неустойчи</w:t>
        <w:softHyphen/>
        <w:t>востью, низкой концентрацией и затрудненным пере</w:t>
        <w:softHyphen/>
        <w:t>ключением с одного объекта на другой. Они с трудом переходит от одной формы деятельности к другой, не способны распределять и концентрировать внимание в условиях, когда выполнение задания осуществля</w:t>
        <w:softHyphen/>
        <w:t>ется при наличии одновременно действующих рече</w:t>
        <w:softHyphen/>
        <w:t xml:space="preserve">вых раздражителей. Часто неустойчивость внимания ',и снижение работоспособности у детей с ЗПР имеет </w:t>
      </w:r>
      <w:r>
        <w:rPr>
          <w:rFonts w:cs="Arial" w:ascii="Arial" w:hAnsi="Arial"/>
          <w:bCs/>
          <w:color w:val="000000"/>
          <w:sz w:val="16"/>
          <w:szCs w:val="16"/>
        </w:rPr>
        <w:t>индивидуальные фор«ы проявлйЖяОВ развитии памяти тоже наблюдаются явные отклонения. Со</w:t>
        <w:softHyphen/>
        <w:t>хранность непроизвольной памяти преобладает над произвольной, причем материал очень часто вос</w:t>
        <w:softHyphen/>
        <w:t>производится в искаженном виде. У детей низкий уро</w:t>
        <w:softHyphen/>
        <w:t>вень самоконтроля при заучивании и воспроизведе</w:t>
        <w:softHyphen/>
        <w:t>нии материала. С большим трудом происходит овладение сложными видами памя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пециалисты в характеристике детей с ЗПР цент</w:t>
        <w:softHyphen/>
        <w:t>ральное место отводят своеобразию развития позна</w:t>
        <w:softHyphen/>
        <w:t>вательной деятельности. При поступлении в школу у детей с ЗПР мыслительные операции не сформиро</w:t>
        <w:softHyphen/>
        <w:t>ваны на словесно-логическом уровне. Наиболее до</w:t>
        <w:softHyphen/>
        <w:t>ступные задания для них - задания на аналогии, осо</w:t>
        <w:softHyphen/>
        <w:t>бенно в том случае, если им предложен образец или они обладают определенным житейским опытом в этой области. Все мыслительные процессы отличаются инертностью. Особенно это проявляется при реше</w:t>
        <w:softHyphen/>
        <w:t>нии задач, требующих самостоятельного поиска спо</w:t>
        <w:softHyphen/>
        <w:t>соба решения. Деятельность детей с ЗПР отличается общей неорганизованностью, недостаточной целена</w:t>
        <w:softHyphen/>
        <w:t>правленностью, низкой активностью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отребности в общении у этой группы значительно снижена. Это касается общения как со взрослыми, так и со сверстниками. Они не стремятся обратить за помощью ко взрослому, даже если испытывают силь</w:t>
        <w:softHyphen/>
        <w:t>ные затруднения, зачастую просто оставляют ее. Им не важна оценка их действий в развернутой форме, и достаточно услышать просто похвалу и т. п. Контак</w:t>
        <w:softHyphen/>
        <w:t>ты детей с ЗПР со сверстниками отличаются просто</w:t>
        <w:softHyphen/>
        <w:t>той и малой продуктивностью. Все это свидетельствует о социальной незрелости детей с задержкой психи</w:t>
        <w:softHyphen/>
        <w:t>ческого развития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5. ИСКАЖЕНН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СИХИЧЕСКОЕ РАЗВИТИЕ(ПОНЯТ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ИНДРОМА РАННЕГО ДЕТСКОГО АУТИЗМ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ЧИНЫ ЕГО ВОЗНИКНОВЕН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Аутизм </w:t>
      </w:r>
      <w:r>
        <w:rPr>
          <w:rFonts w:cs="Arial" w:ascii="Arial" w:hAnsi="Arial"/>
          <w:color w:val="000000"/>
          <w:sz w:val="16"/>
          <w:szCs w:val="16"/>
        </w:rPr>
        <w:t>как симптом встречается при довольно большом количестве психических расстройств, одна</w:t>
        <w:softHyphen/>
        <w:t>ко в некоторых случаях он проявляется довольно рано -в первый год жизни, занимает ведущее место в кли</w:t>
        <w:softHyphen/>
        <w:t>нической картине и оказывает тяжелое негативное влияние на последующее психическое развитие ре</w:t>
        <w:softHyphen/>
        <w:t>бенка. В этом случае говорят о синдроме раннего детского аутизма (РДА), особом варианте наруше</w:t>
        <w:softHyphen/>
        <w:t>ния психического развития. При РДА отдельные психические функции развиваются ускоренно, тогда как другие - патологически замедленно. При аутичном расстройстве личности, как правило, отмечаются качественные нарушения в сфере со</w:t>
        <w:softHyphen/>
        <w:t>циального взаимодействия и ограниченные повто</w:t>
        <w:softHyphen/>
        <w:t>ряющиеся стереотипные модели поведения, интересов и видов дея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астота встречаемости аутизма за последние годы составляет 15-20 случаев на 10 тыс. новорожден</w:t>
        <w:softHyphen/>
        <w:t>ных, причем у мальчиков встречается в 4 раза чаще, чем у девочек. В ходе исследований было выявлено, что частота аутизма с течением времени имеет явную тенденцию к росту и не зависит от национального, расового и других факторов. Это подчеркивает не локальный, а общечеловеческий характер РДА как тяжелого психического расстройства. Аутизм встре</w:t>
        <w:softHyphen/>
        <w:t>чается гораздо чаще, чем слепота и глухота вместе взятые, данные статистики о распространенности этого заболевания не всегда однозначны. Причины аутизма до конца не выяснены. Общепризнанной счи</w:t>
        <w:softHyphen/>
        <w:t>тается большая роль генетических факторов в этиологии РДА. Механизм наследования аутизма тоже до конца не ясен. Ясно одно, что он не моногенный, т. е. развитие РДА зависит не от одного, а от группы генов. Это означает, что генный комплекс обеспечивает передачу не самой патологии, а лишь предрасполо</w:t>
        <w:softHyphen/>
        <w:t>женности к ее развитию и реализуется лишь при на</w:t>
        <w:softHyphen/>
        <w:t>личии «провоцирующего» фактора, который может быть как экзогенного, так и эндогенного происхождения. К экзогенным факторам относятся инфекции, инток</w:t>
        <w:softHyphen/>
        <w:t>сикации, травмы, психотравмы; к эндогенным- кон</w:t>
        <w:softHyphen/>
        <w:t>ституциональные особенности, возрастной кризис и др. Эта точка зрения лучше других позволяет объяс</w:t>
        <w:softHyphen/>
        <w:t>нить большое клиническое многообразие Р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олее 50 лет в связи с этиологией аутизма рас</w:t>
        <w:softHyphen/>
        <w:t>сматривается органическое поражение центральной нервной системы. Как показывают исследования, у большинства детей с диагнозом РДА обнаружива</w:t>
        <w:softHyphen/>
        <w:t>ются признаки органического поражения ЦНС, одна</w:t>
        <w:softHyphen/>
        <w:t>ко их происхождение установить довольно сложно. В рамках психоаналитического подхода а США и За</w:t>
        <w:softHyphen/>
        <w:t>падной Европе рассматривается психогенный фактор. В отечественной литературе есть указания на то, что психогенный аутизм возможен, но четких характе</w:t>
        <w:softHyphen/>
        <w:t>ристик этих форм нет. По современным представле</w:t>
        <w:softHyphen/>
        <w:t>ниям психогенный фактор може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быть манифестным для всех форм РД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служить причиной вторичной аутизации при сен</w:t>
        <w:softHyphen/>
        <w:t>сорных дефектах и других вариантах депривацион-ного психического развития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3)             вносить вклад в формирование третичных обра</w:t>
        <w:softHyphen/>
        <w:t>зований РДА при достаточном уровне интеллекта и самосозн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6. КЛИНИКО-ПСИХОЛОГИЧЕСК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ТРУКТУРА РАННЕГО ДЕТСКОГО АУТИЗМ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АК ОСОБОЙ ФОРМЫ НЕДОРАЗВИТ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клинико-психологической структуре раннего дет</w:t>
        <w:softHyphen/>
        <w:t xml:space="preserve">ского аутизма многое остается неясным. Основными признаками синдрома РДА, по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Л. Кшмвру, </w:t>
      </w:r>
      <w:r>
        <w:rPr>
          <w:rFonts w:cs="Arial" w:ascii="Arial" w:hAnsi="Arial"/>
          <w:color w:val="000000"/>
          <w:sz w:val="16"/>
          <w:szCs w:val="16"/>
        </w:rPr>
        <w:t>является триада симптомов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аутизм с характерными переживаниям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стереотипное, однообразное поведение с элемен</w:t>
        <w:softHyphen/>
        <w:t>тами одержим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своеобразные нарушения речевого развития. Главная проблема состоит в том, что не выявлен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ервичный, биологический по своей природе дефект. Существуют самые разные точки зрения о том, что же такое основной дефект: сочетание низкого психиче</w:t>
        <w:softHyphen/>
        <w:t>ского тонуса и особой сенсорной и эмоциональной гиперестезии, дезорганизованность восприятия, на</w:t>
        <w:softHyphen/>
        <w:t>рушение соотношения процессов сна и бодрствова</w:t>
        <w:softHyphen/>
        <w:t>ния, когнитивные и речевые проблемы. Однако ни одна из этих точек зрения не может быть принята безусловно. Наиболее интересна и научно обоснован</w:t>
        <w:softHyphen/>
        <w:t xml:space="preserve">на первая теория, принадлежащая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В. Лвбтдит-сжомуи О. С. Нмжомьежой. </w:t>
      </w:r>
      <w:r>
        <w:rPr>
          <w:rFonts w:cs="Arial" w:ascii="Arial" w:hAnsi="Arial"/>
          <w:color w:val="000000"/>
          <w:sz w:val="16"/>
          <w:szCs w:val="16"/>
        </w:rPr>
        <w:t>В соответствии с этой теорией низкий психический тонус означает, что взаимо</w:t>
        <w:softHyphen/>
        <w:t>действие с окружающим миром ограничено пре</w:t>
        <w:softHyphen/>
        <w:t>сыщением. Оно наступает так быстро, что больной как бы выхватывает из окружающей действительности не связанные между собой фрагменты. Таким образом формирование непрерывной, целостной картины ста</w:t>
        <w:softHyphen/>
        <w:t>новится затрудненным, а часто просто невозможным. Такой разорванный, несоединимый в единое целое мир непонятен, труднообъясним и легко становится источником страх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ольшой интерес для ученых представляет интел</w:t>
        <w:softHyphen/>
        <w:t>лектуальная сфера детей с РДА. Главная его особен</w:t>
        <w:softHyphen/>
        <w:t>ность состоит в неравномерности и парциальности развития. При этом нельзя отождествлять РДА и ин</w:t>
        <w:softHyphen/>
        <w:t>теллектуальное недоразвитие. Это следует уже хотя бы из того, что дети с диагнозом РДА успешно закан</w:t>
        <w:softHyphen/>
        <w:t>чивают массовые школы, поступают в вузы и иногда достаточно высоко поднимаются по служебной и со</w:t>
        <w:softHyphen/>
        <w:t>циальной лестнице. Примерами могут послужить ав</w:t>
        <w:softHyphen/>
        <w:t xml:space="preserve">стралийский писатель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Д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Уильямс, </w:t>
      </w:r>
      <w:r>
        <w:rPr>
          <w:rFonts w:cs="Arial" w:ascii="Arial" w:hAnsi="Arial"/>
          <w:color w:val="000000"/>
          <w:sz w:val="16"/>
          <w:szCs w:val="16"/>
        </w:rPr>
        <w:t xml:space="preserve">общественный деятель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И. Юханссон, </w:t>
      </w:r>
      <w:r>
        <w:rPr>
          <w:rFonts w:cs="Arial" w:ascii="Arial" w:hAnsi="Arial"/>
          <w:color w:val="000000"/>
          <w:sz w:val="16"/>
          <w:szCs w:val="16"/>
        </w:rPr>
        <w:t>профессор биологии в уни</w:t>
        <w:softHyphen/>
        <w:t>верситете Северного Колорадо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Что касается сенсорной сферы, то многие вполне обычные, легко переносимые большинством людей воздействия становятся для аутистов источниками неприятных ощущений и дискомфорта. При этом для больных становятся труднопереносимыми и эмоцио</w:t>
        <w:softHyphen/>
        <w:t>нально насыщенные явления или объекты (в первую очередь сам человек, его лицо и взгляд). Поэтому в ситуации, когда окружающее пугающе и непонятно, когда оно становится источником неприятных сенсор</w:t>
        <w:softHyphen/>
        <w:t>ных впечатлений и эмоционального дискомфорта, аутичный барьер надежно защищает ребенка от труд</w:t>
        <w:softHyphen/>
        <w:t xml:space="preserve">ностей окружающего мира. По образному выражению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К. С. Лебединской, </w:t>
      </w:r>
      <w:r>
        <w:rPr>
          <w:rFonts w:cs="Arial" w:ascii="Arial" w:hAnsi="Arial"/>
          <w:color w:val="000000"/>
          <w:sz w:val="16"/>
          <w:szCs w:val="16"/>
        </w:rPr>
        <w:t>ребенок «забирается в аутизм, как улитка в раковину», ведь ему там гораздо спокой</w:t>
        <w:softHyphen/>
        <w:t>ней и приятней. Но за аутичным барьером он одно</w:t>
        <w:softHyphen/>
        <w:t>временно оказывается лишенным необходимого для последующего психического развития потока инфор</w:t>
        <w:softHyphen/>
        <w:t>мации. Если ребенок оказывается лишен своевремен</w:t>
        <w:softHyphen/>
        <w:t>ной квалифицированной помощи специалистов, он вне зависимости от потенциала речевого и интеллек</w:t>
        <w:softHyphen/>
        <w:t>туального развития становится, как правило, тяжелым психическим инвалидом на всю оставшуюся жизн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-27, </w:t>
      </w:r>
      <w:r>
        <w:rPr>
          <w:rFonts w:cs="Arial" w:ascii="Arial" w:hAnsi="Arial"/>
          <w:bCs/>
          <w:color w:val="000000"/>
          <w:sz w:val="16"/>
          <w:szCs w:val="16"/>
        </w:rPr>
        <w:t>ВСИХОЛОГО-ПЕДАГОГИЧЕСКАЯ ХАРАКТЕРИСТИКА АУТИЧНОГО РЕБЕН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сихолого-педагогическая картина аутичных расстройств личности сложна и многообразна в срав</w:t>
        <w:softHyphen/>
        <w:t>нении с другими нарушениями психического разви</w:t>
        <w:softHyphen/>
        <w:t>тия. Наиболее ярко аутизм проявляется в возрасте 3-5 лет. К числу наиболее характерных проявлений в раннем возрасте можно отнести следующие: 1)аутичный ребенок не в состоянии фиксировать взгляд на лице другого человека и не выносит пря</w:t>
        <w:softHyphen/>
        <w:t>мого зрительного контакта «глаза в глаза»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первая улыбка появляется вовремя, но не адресу</w:t>
        <w:softHyphen/>
        <w:t>ется кому-то конкретн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своих близких аутичный ребенок узнает, но при этом достаточной эмоциональной реакции не проявляет. В поведении ребенок с РДА стремится к сохране</w:t>
        <w:softHyphen/>
        <w:t>нию привычного постоянства. Эта особенность полу</w:t>
        <w:softHyphen/>
        <w:t>чила название «феномен тождества». Согласно этому феномену внешние реакции на изменения могут про</w:t>
        <w:softHyphen/>
        <w:t>являться в беспокойстве, гиперактивности, агрессии, расстройствах внимания и рассредоточении. Для больного характерно многократное повторение одних и тех же действий, стремление к жесткому по</w:t>
        <w:softHyphen/>
        <w:t>стоянству в бытовых привычках, повторение одних и тех же слов, звуков, обнюхивание и облизывание со</w:t>
        <w:softHyphen/>
        <w:t>вершенно неподходящих для этого предметов и т. п. Стереотипность проявляется и в игре, когда ребенок бессмысленно перебирает одни и те же предметы. Если игрушки используются, то, как правило, не по назна</w:t>
        <w:softHyphen/>
        <w:t>чению. Страхи появляются довольно рано, причем могут носить как диффузный, неконкретный характер, так и быть дифференцированными. В последнем слу</w:t>
        <w:softHyphen/>
        <w:t>чае перечень объектов страха поистине бесконечен: шум электроприборов, собаки, машины, подземны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' переходы, игрушки и др. Общей особенностью всех страхов при РДА вне зависимости от'йЗ'с'одержания и происхождения являются их сила, стойкость и трудно</w:t>
        <w:softHyphen/>
        <w:t>преодолим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еравномерность развития при РДА находит свое отражение в особенностях моторики. Движения аутич-ных детей, как правило, вычурные, угловатые, несо</w:t>
        <w:softHyphen/>
        <w:t>размерные по силе и амплитуде. Иногда отдельные сложные движения дети выполняют гораздо успеш</w:t>
        <w:softHyphen/>
        <w:t>нее, чем более легкие, а тонкая моторика развивает</w:t>
        <w:softHyphen/>
        <w:t xml:space="preserve">ся 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в </w:t>
      </w:r>
      <w:r>
        <w:rPr>
          <w:rFonts w:cs="Arial" w:ascii="Arial" w:hAnsi="Arial"/>
          <w:color w:val="000000"/>
          <w:sz w:val="16"/>
          <w:szCs w:val="16"/>
        </w:rPr>
        <w:t>отдельных своих проявлениях раньше, чем об</w:t>
        <w:softHyphen/>
        <w:t>щая. Другой особенностью внутреннего мира детей с РДА являются аутичные фантазии. Они характе</w:t>
        <w:softHyphen/>
        <w:t>ризуются оторванностью от реальности, слабой и искаженной связью с окружающим миром. Эти фан</w:t>
        <w:softHyphen/>
        <w:t>тазии как бы замещают реальные переживания и впе</w:t>
        <w:softHyphen/>
        <w:t>чатления, отражают страхи больного, являются след</w:t>
        <w:softHyphen/>
        <w:t>ствием нарушения сферы влечений и интересов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реди особенностей речевого развития, приводи</w:t>
        <w:softHyphen/>
        <w:t>мых различными авторами, чаще всего встречаю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мутизм (отсутствие речи) у значительной части де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эхолалии (повторение слов, фраз, сказанных дру</w:t>
        <w:softHyphen/>
        <w:t>гим лицом), воспроизводимые не тотчас, а спустя некоторое врем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отсутствие обращений в речи; 4)нарушение семантик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нарушения звукопроизнош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нарушения грамматического строя реч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большое количество слов-штампов, фраз-штам</w:t>
        <w:softHyphen/>
        <w:t>пов, так называемая попугайность речи, что при хорошей памяти создает иллюзию развитой речи. Все перечисленные выше отклонения в речевом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развитии могут встречаться и при других видах пато</w:t>
        <w:softHyphen/>
        <w:t>логии, однако при раннем детском аутизме большин</w:t>
        <w:softHyphen/>
        <w:t>ство из них имеет определенные характерные особен</w:t>
        <w:softHyphen/>
        <w:t>ности и, как правило, обусловлено недоразвитием коммуникативной функции реч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8. ДИСГАРМОНИЧЕСКОЕ ПСИХИЧЕСК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РАЗВИТИЕ. ПСИХОПАТИЯ КАК ФОРМ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ДИСГАРМОНИЧЕСКОЙ ЛИЧН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оделями дисгармонического психического разви</w:t>
        <w:softHyphen/>
        <w:t>тия являются психопатии и патологическое формиро</w:t>
        <w:softHyphen/>
        <w:t>вание личности. В их основе лежит дизонтогенез эмо</w:t>
        <w:softHyphen/>
        <w:t>ционально-волевой сфер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 Патологическое формирование личности обус</w:t>
        <w:softHyphen/>
        <w:t>ловлено неблагоприятными условиями воспитания ребенка и наличием в его жизни длительных психо-травмирующих ситуаций. В патогенезе патологиче</w:t>
        <w:softHyphen/>
        <w:t>ского формирования личности основная роль принад</w:t>
        <w:softHyphen/>
        <w:t>лежит двум фактора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закреплению патологических реакций, представляю</w:t>
        <w:softHyphen/>
        <w:t>щих собой форму реакции на психотравмирующую ситуацию. Эти реакции становятся устойчивыми свойствами лич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непроизвольному воспитанию у ребенка таких па</w:t>
        <w:softHyphen/>
        <w:t>тологических черт характера, как возбудимость, неустойчивость, инертность, негативизм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В. Кошшивш </w:t>
      </w:r>
      <w:r>
        <w:rPr>
          <w:rFonts w:cs="Arial" w:ascii="Arial" w:hAnsi="Arial"/>
          <w:color w:val="000000"/>
          <w:sz w:val="16"/>
          <w:szCs w:val="16"/>
        </w:rPr>
        <w:t>выделил основные варианты пато</w:t>
        <w:softHyphen/>
        <w:t>логического формирования личности: 1 {аффективно-возбудимый тип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тормозимый тип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истероидный тип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неустойчивый тип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невропатический тип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Под психопатией понимают стойкие врожденные особенности склада личности, препятствующие полно</w:t>
        <w:softHyphen/>
        <w:t>ценной адаптации к окружающей среде. Это заболе</w:t>
        <w:softHyphen/>
        <w:t>вание предполагает стойкий дисгармонический склад психики. Этиология психопатий связана как с генети</w:t>
        <w:softHyphen/>
        <w:t>ческими и наследственными факторами, так и с экзогенными факторами. К ним относятся различ</w:t>
        <w:softHyphen/>
        <w:t xml:space="preserve">ные патологические факторы, действующие на ранних </w:t>
      </w:r>
      <w:r>
        <w:rPr>
          <w:rFonts w:cs="Arial" w:ascii="Arial" w:hAnsi="Arial"/>
          <w:bCs/>
          <w:color w:val="000000"/>
          <w:sz w:val="16"/>
          <w:szCs w:val="16"/>
        </w:rPr>
        <w:t>этапах онтогенеза. Некоторые виды психопатии могут возникать в результате действия как наследственных, так и экзогенных факторов. В отдельную группу выде</w:t>
        <w:softHyphen/>
        <w:t>ляют психопатии приобретенного характера вследствие органических поражений центральной нервной систе</w:t>
        <w:softHyphen/>
        <w:t>мы и других заболеваний. Дети с психопатией отлича</w:t>
        <w:softHyphen/>
        <w:t>ются от остальных групп детей не только дисгармони</w:t>
        <w:softHyphen/>
        <w:t>ей характера. Им свойственна значительно большая чувствительность к влиянию ряда внутренних, сомато</w:t>
        <w:softHyphen/>
        <w:t>генных, психогенных и социальных факторов. Этим и обусловлено многообразие динамики психопатии. Ос</w:t>
        <w:softHyphen/>
        <w:t>новными видами психопатии являются фазы и патоло</w:t>
        <w:softHyphen/>
        <w:t>гические состояния. Отдельной проблемой специаль</w:t>
        <w:softHyphen/>
        <w:t>ной психологии является дифференциация психопатии от постпроцессуальных резидуальных состояний и про-гредиентно текущих заболеваний. Психопатиям не свойствен большой динамизм проявлений, сопровож</w:t>
        <w:softHyphen/>
        <w:t>дающийся расширением клинической картины и воз</w:t>
        <w:softHyphen/>
        <w:t>никновением новых расстройст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едущую группу психопатий составляют конститу</w:t>
        <w:softHyphen/>
        <w:t>циональные психопатии, имеющие наследственное происхождение. К этой группе относятся шизоидная психопатия, эпилептоидная, циклоидная,психастени</w:t>
        <w:softHyphen/>
        <w:t>ческая и истерическая психопатии. Шизоидную и эпи-лептоидную психопатии следует отличать от шизо</w:t>
        <w:softHyphen/>
        <w:t>френии и эпилепсии. Шизофреническая психопатия имеет больше сходств с ранним детским аутизмом, но в отличие от последнего у ребенка не наблюдается столь грубых нарушений мышления, речи, расстройств эмоционально-волевой сферы. При эпилептической психопатии отсутствуют судорожные припадки, свой</w:t>
        <w:softHyphen/>
        <w:t>ственные эпилепс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Органическая психопатия связана с ранним пора</w:t>
        <w:softHyphen/>
        <w:t>жением центральной нервной системы в перинаталь</w:t>
        <w:softHyphen/>
        <w:t>ный, натальный и ранний постнатальный периоды. К группе органических психопатий относят возбуди</w:t>
        <w:softHyphen/>
        <w:t>мый и бестормозной типы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9. КЛАССИФИКАЦИЯ ПСИХОПАТИЙ. ХАРАКТЕРИСТИКА ТИПОВ ПСИХОПАТИ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ечественной дефектологии выделяют следую</w:t>
        <w:softHyphen/>
        <w:t>щие типы психопатии: шизоидные, эпилептоидные, психастенические, истерические, циклоидные, возбу</w:t>
        <w:softHyphen/>
        <w:t>димые и бестормозны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Шизоидные психопаты. Ребенку с шизоидной психо</w:t>
        <w:softHyphen/>
        <w:t>патией присущи черты аутизма. Они избегают об</w:t>
        <w:softHyphen/>
        <w:t>щения; одиночество и мир фантазий предпочитают обществу сверстников. Для эмоциональной сферы шизоидных психопатов характерны, с одной стороны, повышенная чувствительность и ранимость, а с дру</w:t>
        <w:softHyphen/>
        <w:t>гой стороны, безразличие по отношению к родным и близким, эмоциональная холодность. При этом типе психопатии нет грубых нарушений мышления, речи, нарушения в эмоционально-волевой сфере также от</w:t>
        <w:softHyphen/>
        <w:t>сутствую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Эпилептоидная психопатия. Такой тип психопа</w:t>
        <w:softHyphen/>
        <w:t>тии имеет внешнее сходство с эпилепсией, хотя при эпилептоидной психопатии отсутствуют судорожные припадки и отмечаются лишь стойкие характерологи</w:t>
        <w:softHyphen/>
        <w:t>ческие особенности в виде эмоциональной вязкости и инертности. У детей с эпилептоидной психопатией наблюдаются трудности перехода от одного настрое</w:t>
        <w:softHyphen/>
        <w:t>ния к другому или склонность к немотивированным его колебаниям, заострение внимания на плохом наст</w:t>
        <w:softHyphen/>
        <w:t>роен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3.          Циклоидная психопатия. При этом типе психопа</w:t>
        <w:softHyphen/>
        <w:t>тии наблюдается склонность к немотивированным колебаниям настроения от пониженного депрессив</w:t>
        <w:softHyphen/>
        <w:t>ного до повышенного маниакального. Педагогиче</w:t>
        <w:softHyphen/>
        <w:t>ская работа с такими детьми сложна из-за их гипер</w:t>
        <w:softHyphen/>
        <w:t>активности и неугомон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Психастеническая психопатия. Дети с таким ти</w:t>
        <w:softHyphen/>
        <w:t>пом психопатии склонны к тревожности и мнительно</w:t>
        <w:softHyphen/>
        <w:t>сти. В школьном возрасте у них отмечаются навязчи</w:t>
        <w:softHyphen/>
        <w:t>вые сомнения и патологическая нерешительность, а качестве некоторой компенсации возникает склон</w:t>
        <w:softHyphen/>
        <w:t>ность к порядку и неизменному режиму дн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Истерическая психопатия. Такой тип психопатии наблюдается у девочек. Для них характерны эгоцент</w:t>
        <w:softHyphen/>
        <w:t>ризм, повышенная возбудимость, неспособность к во</w:t>
        <w:softHyphen/>
        <w:t>левому усилию. В раннем возрасте такие дети склонны к капризности, в дошкольном возрасте им свойствен</w:t>
        <w:softHyphen/>
        <w:t>ны жажда признания, желание быть в центре внима</w:t>
        <w:softHyphen/>
        <w:t>ния, в подростковом возрасте - тяга к интригам, вы</w:t>
        <w:softHyphen/>
        <w:t>мыслу, кокетств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.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Возбудимый тип (относится к группе органических психопатий). Возбудимый тип диагностируется чаще у мальчиков, чем удевочек. Для него характерна аф</w:t>
        <w:softHyphen/>
        <w:t>фективная и двигательная возбудимость. Уже в ран</w:t>
        <w:softHyphen/>
        <w:t>нем возрасте у мальчиков с возбудимым типом психо</w:t>
        <w:softHyphen/>
        <w:t>патии возникают аффективные вспышки с нескрываемой злобой, агрессией, упрямством, негативизмом. Эта группа детей считается трудной с точки зрения воспи</w:t>
        <w:softHyphen/>
        <w:t>тательной работы с ними: они неуправляемы. Обижают более слабых детей, грубят взрослым. В ответ на ма</w:t>
        <w:softHyphen/>
        <w:t>лейшие замечания возникают бурные реакции протеста, возможны побеги из дома, школ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7.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Бестормозной тип (относится к группе органи</w:t>
        <w:softHyphen/>
        <w:t>ческих психопатий). Для детей с таким типом психо</w:t>
        <w:softHyphen/>
        <w:t>патии характерны повышенный, даже эйфорический тон настроения, постоянная отвлекаемость на раз</w:t>
        <w:softHyphen/>
        <w:t>дражители, отсутствие критичности при достаточно сохранном интеллекте. Любое впечатление вызывает бурную эмоциональную реакцию. В школьном возрасте отсутствие критичности и волевой регуляции вы</w:t>
        <w:softHyphen/>
        <w:t>зывает развитие склонности к бродяжничеству, им</w:t>
        <w:softHyphen/>
        <w:t>пульсивным сексуальным поступкам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0.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ДЕТЕЙ С ПСИХОПАТИ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овременной дефектологии к психопатиям отно</w:t>
        <w:softHyphen/>
        <w:t>сят такие особенности личности, которые характери</w:t>
        <w:softHyphen/>
        <w:t>зуются дисгармоничностью ее психического склада. Они относительно постоянны, практически необрати</w:t>
        <w:softHyphen/>
        <w:t>мы и тотальны, оказывают сильное влияние на опре</w:t>
        <w:softHyphen/>
        <w:t>деление всей психической структуры человека. Выло выявлено, что патологические личностные особен</w:t>
        <w:softHyphen/>
        <w:t>ности выражены настолько значительно, что препят</w:t>
        <w:softHyphen/>
        <w:t>ствуют дальнейшей полноценной социальной адап</w:t>
        <w:softHyphen/>
        <w:t>тации и самоопределению личности. Считается, что определенный клинический тип психопатии формиру</w:t>
        <w:softHyphen/>
        <w:t>ется не ранее 18 лет. В связи с этим постановка диаг</w:t>
        <w:softHyphen/>
        <w:t>ноза «психопатия» ребенку неправомерна. Действи</w:t>
        <w:softHyphen/>
        <w:t>тельно, в большинстве случаев до начала юношеского возраста патологические черты характера лишены двух главных признаков психопатии: стабильности и тотальности. Но при этом достаточно очевидным яв</w:t>
        <w:softHyphen/>
        <w:t>ляется третий признак психопатии - школьная диэ-адаптация,которая у детей с разными типами психо</w:t>
        <w:softHyphen/>
        <w:t>патии протекает по-разном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 детей с шизоидной психопатией уже в раннем возрасте наступает несоответствие между ускорен</w:t>
        <w:softHyphen/>
        <w:t>ным умственным развитием и недоразвитием двига</w:t>
        <w:softHyphen/>
        <w:t>тельной сферы. Развитие речи у таких детей обгоняет развитие моторики. Они с трудом овладевают навы</w:t>
        <w:softHyphen/>
        <w:t>ками самообслуживания, отказываются принимать участие в подвижных играх. В начальных классах школьники с шизоидной психопатией испытывают зна</w:t>
        <w:softHyphen/>
        <w:t>чительные трудности при овладении письмом. В стар-| ших классах их увлечения довольно своеобразны, оригинальны и чаще всего односторонни. Особенно</w:t>
        <w:softHyphen/>
        <w:t xml:space="preserve">сти мышления детей с психопатией нередко находят </w:t>
      </w:r>
      <w:r>
        <w:rPr>
          <w:rFonts w:cs="Arial" w:ascii="Arial" w:hAnsi="Arial"/>
          <w:bCs/>
          <w:color w:val="000000"/>
          <w:sz w:val="16"/>
          <w:szCs w:val="16"/>
        </w:rPr>
        <w:t>отражение в необычных, оригинальных, творческих работах. Иногда имеет место одаренность, и тогда дети достигают определенных успехов, особенно на поприще абстрактных наук. В то же время им чужды нормальные человеческие потребности, они равно</w:t>
        <w:softHyphen/>
        <w:t>душны к нуждам семь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Детямс психастенической психопатией свойствен</w:t>
        <w:softHyphen/>
        <w:t>но обладание хорошими интеллектуальными способ</w:t>
        <w:softHyphen/>
        <w:t>ностями, иногда бывает даже одаренность в опре</w:t>
        <w:softHyphen/>
        <w:t>деленных сферах науки или искусства. Несмотря на это, многие из них учатся средне ли ниже среднего. Причина кроется в характерологических особенно</w:t>
        <w:softHyphen/>
        <w:t>стях детей с психастенической психопатией. Они пе</w:t>
        <w:softHyphen/>
        <w:t>дантично и скурпулезно подходят к подготовке домаш</w:t>
        <w:softHyphen/>
        <w:t>него задания, но в то же время чрезмерно волнуются при устных ответах, находятся 8 состоянии паники при написании контрольных и проверочных работ, посто</w:t>
        <w:softHyphen/>
        <w:t>янно сомневаются в правильности полученных ре</w:t>
        <w:softHyphen/>
        <w:t>зультатов и тратят большее количество времени на перепроверку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>Характерными особенностями детей и подростков с циклоидной психопатией являются колебание настроения от бодрого, приподнятого до подавлен</w:t>
        <w:softHyphen/>
        <w:t>ного, появление апатии, резкого снижения умствен</w:t>
        <w:softHyphen/>
        <w:t>ной и физической активности. В таком состоянии дети и подростки испытывают серьезные затруднения при обучении в школе. Иногда они прекращают посещать школу, избегают общества друзей, быстро устают от общения с людьми, предпочитая проводить все вре</w:t>
        <w:softHyphen/>
        <w:t>мя дома перед компьютером или телевизором. Такие состояния продолжаются 1-3 недели и сменяются у детей обычным настроением или приподнятым настроением с повышением активности и ощущением физической бодрости и силы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1. ДЕТИ С НАРУШЕНИЕМ СЛУХА (ПОНЯТИЕ И ПРИЧИНЫ ВОЗНИКНОВЕН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данным отечественной и зарубежной статисти</w:t>
        <w:softHyphen/>
        <w:t>ки число детей с отсутствием или понижением функ</w:t>
        <w:softHyphen/>
        <w:t>ции органа слуха постоянно увеличивается, в то вре</w:t>
        <w:softHyphen/>
        <w:t>мя как для полноценного развития ребенка особую значимость имеет нормальная функция слухового анализатора. В первую очередь и в наибольшей сте</w:t>
        <w:softHyphen/>
        <w:t>пени при нарушениях слухового анализатора страда</w:t>
        <w:softHyphen/>
        <w:t>ет речь, а также происходит общее недоразвитие по</w:t>
        <w:softHyphen/>
        <w:t>знавательной деятельности. Так, первичный дефект анализатора порождает вторичные отклонения в раз</w:t>
        <w:softHyphen/>
        <w:t>витии, которые впоследствии станут причиной воз</w:t>
        <w:softHyphen/>
        <w:t>никновения других отклон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едицинские исследования показывают, что при</w:t>
        <w:softHyphen/>
        <w:t>чинами нарушения слуха являются инфекционные заболевания, токсические поражения, механические, акустические, контузиционные травмы, сосудистые расстройства и др. Также нарушения слуха возникают и в результате заболеваний, поражающих наружное, среднее, внутреннее ухо или слуховой нерв. Значи</w:t>
        <w:softHyphen/>
        <w:t>тельное место в числе причин занимают последствия острого воспаления среднего уха. Стойкое пониже</w:t>
        <w:softHyphen/>
        <w:t>ние слуха часто возникает в результате воспалитель</w:t>
        <w:softHyphen/>
        <w:t>ных и невоспалительных заболеваний носа и носо</w:t>
        <w:softHyphen/>
        <w:t>глотки, к которым относят хронический насморк, аденоидные разращения и связанную с этими забо</w:t>
        <w:softHyphen/>
        <w:t>леваниями непроходимость евстахиевой трубы. Наи</w:t>
        <w:softHyphen/>
        <w:t>более серьезное отражение этих заболеваний на слухе происходит в том случае, если они возникают в ран</w:t>
        <w:softHyphen/>
        <w:t>нем возрасте. Поэтому важное значение имеет опре</w:t>
        <w:softHyphen/>
        <w:t>деление критериев риска возможности нарушений слуха у ребенка раннего возраста. Это можно установить посредством тщательного изучения анамнести</w:t>
        <w:softHyphen/>
        <w:t>ческих данны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состояние слуховой функции оказывают отрица</w:t>
        <w:softHyphen/>
        <w:t>тельное влияние неблагополучные роды. Кроме того, причинами нарушения деятельности слухового анали</w:t>
        <w:softHyphen/>
        <w:t>затора могут послужить алкоголизм матери во время беременности или вирусные заболевания, перенесен</w:t>
        <w:softHyphen/>
        <w:t>ные матерью в этот период. К ним относят краснуху, корь и грипп. Нарушения слуха часто сочетаются с различными врожденными пороками развития, сре</w:t>
        <w:softHyphen/>
        <w:t>ди которых расщелины губы и неба или недоношен</w:t>
        <w:softHyphen/>
        <w:t>ность. Неблагоприятным фактором могут послужить желтуха или неврологические расстройства ребенка в период новорожденное™. К группе риска относят детей с различными хромосомными и наследствен</w:t>
        <w:softHyphen/>
        <w:t>ными заболеваниями. Отдельное место занимает воз</w:t>
        <w:softHyphen/>
        <w:t>можность наследственной передачи нарушений слу</w:t>
        <w:softHyphen/>
        <w:t>ха, однако процент этот не настолько велик, как принято счита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Специалистами была установлена зависимость между причинами различных видов тугоухости и опре</w:t>
        <w:softHyphen/>
        <w:t>деленной возрастной группы. Согласно этой теории на первом году жизни преобладает наследственный и врожденный характер глухоты (или тугоухости), тог</w:t>
        <w:softHyphen/>
        <w:t>да как в дальнейшем возрастает роль приобретенных факторов понижения слуха. К ним относят последствия воспалительных заболеваний органов слуха, непра</w:t>
        <w:softHyphen/>
        <w:t>вильное применение ряда медикаментов, в частно</w:t>
        <w:softHyphen/>
        <w:t>сти антибиотиков, длительное воздействие звуковых раздражителей. Примером последнего может послу</w:t>
        <w:softHyphen/>
        <w:t>жить широко распространенное использование сре</w:t>
        <w:softHyphen/>
        <w:t>ди молодежи современной аудиотехник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2. ПСИХОЛОГО-ПЕДАГОГИЧЕСКАЯ ХАРАКТЕРИСТИКА ДЕТЕЙ С НЕДОСТАТКАМИ СЛУХ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категории слабослышащих относятся дети, слух у которых снижен, но на его основе возможно само</w:t>
        <w:softHyphen/>
        <w:t>стоятельное развитие речи. У слабослышащего ребен</w:t>
        <w:softHyphen/>
        <w:t>ка происходит частичное нарушение деятельности од</w:t>
        <w:softHyphen/>
        <w:t>ного из самых существенных анализаторов, этим он значительно отличается от нормально развивающего</w:t>
        <w:softHyphen/>
        <w:t>ся ребенка. Психическое развитие такой группы детей протекает с отклонениями от нормы. Физический не</w:t>
        <w:softHyphen/>
        <w:t>достаток (нарушение деятельности слухового анали</w:t>
        <w:softHyphen/>
        <w:t>затора) приводит к нарушению многих функций и сто</w:t>
        <w:softHyphen/>
        <w:t>рон психики, определяющих ход дальнейшего развития ребенка, у которого зачатки речи только сформирова</w:t>
        <w:softHyphen/>
        <w:t>лись, а мышление в своем развитии не продвинулось от наглядно-образного к словесно-абстрактному. Нарушен</w:t>
        <w:softHyphen/>
        <w:t>ным становится взаимодействие слухового анализато</w:t>
        <w:softHyphen/>
        <w:t>ра с речедвигательным. Это мешает нормальному ста</w:t>
        <w:softHyphen/>
        <w:t>новлению речевых механизмов, при дальнейшем развитии приводит к недоразвитию речевой деятель</w:t>
        <w:softHyphen/>
        <w:t>ности и препятствует формированию реч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 категории детей с нарушением слуха и вследствие этого с речевым недоразвитием изменяется ход об</w:t>
        <w:softHyphen/>
        <w:t>щего развития. Речевое недоразвитие - это вторич</w:t>
        <w:softHyphen/>
        <w:t>ный дефект, который возникает и существует как функ</w:t>
        <w:softHyphen/>
        <w:t>циональный на фоне аномального развития психики в целом. Это становится главной сложностью со</w:t>
        <w:softHyphen/>
        <w:t xml:space="preserve">циального взаимодействия слабослышащего ребенка. Зачастую создается неправильное впечатление, что слабослышащий ребенок может полностью понимать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речь. Когда же становится ясным, что ребенок не ' понимает смысла сказанного, это расценивается как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 xml:space="preserve">с </w:t>
      </w:r>
      <w:r>
        <w:rPr>
          <w:rFonts w:cs="Arial" w:ascii="Arial" w:hAnsi="Arial"/>
          <w:color w:val="000000"/>
          <w:sz w:val="16"/>
          <w:szCs w:val="16"/>
        </w:rPr>
        <w:t>«^интеллектуальная недостаточность. Конечно, на развитие познавательной деятельности накладывается отпечаток основного дефекта, выражающийся в бед</w:t>
        <w:softHyphen/>
        <w:t>ности речевого запаса и искаженном характере речи. У этой категории детей часто обнаруживаются следую</w:t>
        <w:softHyphen/>
        <w:t>щие особенност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недостатки произнош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ограниченный запас сл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недостаточное усвоение звукового состава слова, которое находит свое отражение не только в не</w:t>
        <w:softHyphen/>
        <w:t>точностях произношения, ной в ошибках при на</w:t>
        <w:softHyphen/>
        <w:t>писании сл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неточное понимание и неправильное употребле</w:t>
        <w:softHyphen/>
        <w:t>ние слов и поняти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 нарушения грамматического строя реч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ограниченное понимание как устной речи, так и чи</w:t>
        <w:softHyphen/>
        <w:t>таемого текс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 сниженный запас сведений и представлений об окружающем мир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            расстройства эмоционально-волевой сферы, про</w:t>
        <w:softHyphen/>
        <w:t>являющиеся в заторможенности, излишней робо</w:t>
        <w:softHyphen/>
        <w:t>сти, застенчивости, нежелании отстаивать свои ин</w:t>
        <w:softHyphen/>
        <w:t>тересы, идти на контакт с окружающим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У детей с нарушениями слуха возникают проблемы общения как со взрослыми, так и со сверстниками. Далеко не все дети умеют на должном уровне пользо</w:t>
        <w:softHyphen/>
        <w:t>ваться жестовой речью или читать с губ. Они с тру</w:t>
        <w:softHyphen/>
        <w:t>дом идут на контакт, особенно со взрослым челове</w:t>
        <w:softHyphen/>
        <w:t>ком. Поэтому речь педагога или родителя должна быть не быстрой, размеренной, состоять при этом из ко</w:t>
        <w:softHyphen/>
        <w:t>ротких и ясных предложений. Очень помогает таким детям выразительная эмоциональная речь с исполь</w:t>
        <w:softHyphen/>
        <w:t>зованием жестов, мимики, особой интонации, а об</w:t>
        <w:softHyphen/>
        <w:t>щий эмоциональный фон должен быть мягким и благо</w:t>
        <w:softHyphen/>
        <w:t>желательным, вызывать у ребенка с нарушением слуха желание общаться и сотрудничать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3. КАТЕГОРИИ ДЕТЕЙ С НЕДОСТАТКАМИ СЛУХ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ют различные классификации лиц с нару</w:t>
        <w:softHyphen/>
        <w:t>шениями функционирования слухового анализатора. Необходимость такой дифференциации обусловлена важностью создания ориентиров для деятельности врачей, родителей, педагогов и психологов, направ</w:t>
        <w:softHyphen/>
        <w:t>ленной на диагностику, лечение, коррекцию и профи</w:t>
        <w:softHyphen/>
        <w:t>лактику того или иного заболев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Предложенная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Я. В. Ивйышном </w:t>
      </w:r>
      <w:r>
        <w:rPr>
          <w:rFonts w:cs="Arial" w:ascii="Arial" w:hAnsi="Arial"/>
          <w:color w:val="000000"/>
          <w:sz w:val="16"/>
          <w:szCs w:val="16"/>
        </w:rPr>
        <w:t>классификация нарушения слуха удетей получила широкое распрост</w:t>
        <w:softHyphen/>
        <w:t>ранение. Согласно этой классификации устанавли</w:t>
        <w:softHyphen/>
        <w:t>ваются три степени тугоухости в зависимости от сред</w:t>
        <w:softHyphen/>
        <w:t>ней арифметической потери слуха в области речевого диапазона частот (500,1000, 2000, 4000 Гц). Диагноз «глухота» ставится при меньшей степени потери слуха (75-80 дБ). Несмотря на простоту и важность меди</w:t>
        <w:softHyphen/>
        <w:t>цинской классификации, педагоги и психологии всег</w:t>
        <w:softHyphen/>
        <w:t>да подчеркивали необходимость разработки психо-лого-педагогической классификации, которая могла бы вслед за диагностикой нарушения функций слухо</w:t>
        <w:softHyphen/>
        <w:t>вого анализатора обеспечить рациональный выбор наиболее эффективных коррекционных мероприятий и методов обуч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втором педагогической классификации детей с на</w:t>
        <w:softHyphen/>
        <w:t xml:space="preserve">рушениями слуха стала ученица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С. Выготского Р. Ы. Босою </w:t>
      </w:r>
      <w:r>
        <w:rPr>
          <w:rFonts w:cs="Arial" w:ascii="Arial" w:hAnsi="Arial"/>
          <w:color w:val="000000"/>
          <w:sz w:val="16"/>
          <w:szCs w:val="16"/>
        </w:rPr>
        <w:t>В основу ее классификации легли сле</w:t>
        <w:softHyphen/>
        <w:t>дующие критери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степень поражения слуховой функц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уровень развития речи при данной степени пора</w:t>
        <w:softHyphen/>
        <w:t>жения слуховой функц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время возникновения нарушения слуха.</w:t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Р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И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оеаю </w:t>
      </w:r>
      <w:r>
        <w:rPr>
          <w:rFonts w:cs="Arial" w:ascii="Arial" w:hAnsi="Arial"/>
          <w:color w:val="000000"/>
          <w:sz w:val="16"/>
          <w:szCs w:val="16"/>
        </w:rPr>
        <w:t>выделила две категории детей с не</w:t>
        <w:softHyphen/>
        <w:t>достатками слуха: глухие и слабослышащие. Глухота- это стойкая потеря слуха, при которой невозмож</w:t>
        <w:softHyphen/>
        <w:t>но разборчивое восприятие речи на максимально близком расстоянии от уха и самостоятельное овла</w:t>
        <w:softHyphen/>
        <w:t>дение ею. Глухота (по аудиометрическим данным) -снижение слуха выше 80 дБ, а также потеря или сни</w:t>
        <w:softHyphen/>
        <w:t>жение слуха на различных частотах. Таким образом, к катего-рии глухих специалисты относят тех детей, ко</w:t>
        <w:softHyphen/>
        <w:t>торые в результате врожденной или приобретенной в раннем возрасте глухоты лишены возможности само-стоя-тельно овладеть словесной речью. В отличие от глухих у слабослышащих детей слух снижен, но на его основе возможно самостоятельное развитие речи. Разграничение глухих и слабослышащих происходит по способу восприятия речи. Глухие овладевают зри</w:t>
        <w:softHyphen/>
        <w:t>тельным и слухозрительным восприятием словесной речи только в процессе специального обучения. Это происходит посредством звукоусиливающей аппара</w:t>
        <w:softHyphen/>
        <w:t>туры и чтения с губ и с лица собеседника. Слабослы</w:t>
        <w:softHyphen/>
        <w:t>шащие дети в состоянии овладевать восприятием на слух речи громкости, приближенной к разговорной, в процессе естественного общения с окружающими. Специалистами была выявлена закономерность: чем тяжелее нарушение слуха, тем возрастает значение зрительного восприятия речи. Отдельную группу де</w:t>
        <w:softHyphen/>
        <w:t xml:space="preserve">тей, выделенную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Р. М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босою, </w:t>
      </w:r>
      <w:r>
        <w:rPr>
          <w:rFonts w:cs="Arial" w:ascii="Arial" w:hAnsi="Arial"/>
          <w:color w:val="000000"/>
          <w:sz w:val="16"/>
          <w:szCs w:val="16"/>
        </w:rPr>
        <w:t>составляют поэдно-оглохшие дети: к моменту наступления у них наруше</w:t>
        <w:softHyphen/>
        <w:t>ния слуха у них уже была сформирована речь. Все эти дети имеют навыки словесного общения и сформиро</w:t>
        <w:softHyphen/>
        <w:t>вавшееся словесно-логическое мышление при раз</w:t>
        <w:softHyphen/>
        <w:t>ной степени нарушения слуха. Однако после возник</w:t>
        <w:softHyphen/>
        <w:t>новения нарушения слуха без специальной поддержки словесная речь у позднооглохших детей начинает распадатьс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4. ДЕТИ С НАРУШЕНИЯМИ ЗРЕНИЯ (ПОНЯТИЕ И ПРИЧИНЫ ВОЗНИКНОВЕН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зрения у детей могут возникать как во время внутриутробного развития, так и после рожде</w:t>
        <w:softHyphen/>
        <w:t>ния. На основе этого принято выделять несколько категорий детей: слепорожденные, раноослепшие и дети, лишившиеся зрения после 3 лет. Эта диффе</w:t>
        <w:softHyphen/>
        <w:t>ренциация основывается на том, что время утраты зрения имеет большое значение для последующего развития ребенка. Слепорожденные, например, не имеют тех зрительных образов в памяти, которыми в той или иной мере пользуются ослепшие. Помимо этого, время наступления зрительного дефекта име</w:t>
        <w:softHyphen/>
        <w:t>ет существенное значение для психического и физи</w:t>
        <w:softHyphen/>
        <w:t>ческого развития ребенка. Существует следующая за</w:t>
        <w:softHyphen/>
        <w:t>кономерность: чем раньше наступила слепота, тем больше заметны вторичные отклонения, психофизи</w:t>
        <w:softHyphen/>
        <w:t>ческие особенности и своеобразие психофизическо</w:t>
        <w:softHyphen/>
        <w:t>го развит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чины нарушения зрения многочисленны и разно</w:t>
        <w:softHyphen/>
        <w:t>образны. Значительное место в патогенезе наруше</w:t>
        <w:softHyphen/>
        <w:t>ний зрения отводится наследственному фактору. Типичными причинами нарушений функционирования зрительного анализатора считается воздействие вредных факторов во время внутриутробного разви</w:t>
        <w:softHyphen/>
        <w:t>тия, во время родов или в период раннего постна-тального развития, самыми распространенными при</w:t>
        <w:softHyphen/>
        <w:t>чинами нарушений зрения становятся инфекционные заболевания матери во время беременности: сифи</w:t>
        <w:softHyphen/>
        <w:t>лис, грипп, коревая краснуха и пр. В связи с травма</w:t>
        <w:softHyphen/>
        <w:t>тическими или токсическими повреждениями мозга могут быть поражены зрительный нерв или глазницы. Опасность поражения органов зрения возникает в случае недоношенности ребенка, когда применяется так называемое кислородное лечение. Наиболее распространенными причинами нарушений зрения у пожилых людей считаются такие заболевания, как катаракта, глаукома и дегенерация сетчатки (возраст</w:t>
        <w:softHyphen/>
        <w:t>ные изменения в желтом пятне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сихофизическое развитие слепорожденных имеет те же закономерности, что и развитие нормальных детей, но отличается рядом особенностей. Так, от</w:t>
        <w:softHyphen/>
        <w:t>сутствие визуальной ориентировки наиболее заметно сказы вается на двигательной сфере и на содержании со</w:t>
        <w:softHyphen/>
        <w:t>циального опыта. Своеобразным ориентиром для сле</w:t>
        <w:softHyphen/>
        <w:t>пого ребенка служит реакция на звук как, и для нор</w:t>
        <w:softHyphen/>
        <w:t>мального видящего ребенка в раннем возрасте, однако для незрячего звук является основным факто</w:t>
        <w:softHyphen/>
        <w:t>ром ориентировки. Потеря зрения является причиной своеобразия эмоционально-волевой сферы и харак</w:t>
        <w:softHyphen/>
        <w:t>тера. Так, у незрячего ребенка возникают трудности в игре, учении, овладении профессиональной дея</w:t>
        <w:softHyphen/>
        <w:t>тельностью. Кроме того, у детей с нарушением зре</w:t>
        <w:softHyphen/>
        <w:t>ния возникают различные проблемы бытового харак</w:t>
        <w:softHyphen/>
        <w:t>тера, что часто вызывает переживания и негативные реакции. Слепой ребенок имеет все возможности для познания окружающего мира с опорой на сохранную анализаторную сеть. Благодаря этому развиваются высшие формы познавательной деятельности, кото</w:t>
        <w:softHyphen/>
        <w:t>рые и являются ведущими в компенсаторной пере</w:t>
        <w:softHyphen/>
        <w:t>стройке восприятия. Компенсация слепоты представ</w:t>
        <w:softHyphen/>
        <w:t>ляет собой целостное психическое образование, систему сенсорных, моторных, интеллектуальных компонентов, обеспечивающих ребенку адекватное и активное отражение внешнего мира, создающую воз</w:t>
        <w:softHyphen/>
        <w:t>можность овладения различными формами деятель</w:t>
        <w:softHyphen/>
        <w:t>ности на каждом возрастном этап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5. КЛАССИФИКАЦИЯ НАРУШЕНИЙ ЗР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зрения могут быть врожденными и при</w:t>
        <w:softHyphen/>
        <w:t>обретенными. Врожденная слепота обусловлена за</w:t>
        <w:softHyphen/>
        <w:t>болеваниями или повреждениями плода в период внутреутробного развития или является следствием наследственной передачи некоторых дефектов зре</w:t>
        <w:softHyphen/>
        <w:t>ния. Приобретенная слепота возникает вследствие заболевания таких органов зрения, как сетчатка, ро</w:t>
        <w:softHyphen/>
        <w:t>говица, заболеваний центральной нервной системы, осложнений после общих заболеваний организма, травматических повреждений мозга или самих глаз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характеру протекания заболевания зрительного анализатора разделяют на прогрессирующие и не</w:t>
        <w:softHyphen/>
        <w:t>прогрессирующие. При прогрессирующих зрительных дефектах происходит постепенное ухудшение зритель</w:t>
        <w:softHyphen/>
        <w:t>ных функций под влиянием патологического процес</w:t>
        <w:softHyphen/>
        <w:t>са. Зрение может снижаться при появлении мозговых опухолей, а при глаукоме повышается внутриглазное давление и происходят изменения в тканях глаза. К прогрессирующим заболеваниям врачи относят мио</w:t>
        <w:softHyphen/>
        <w:t>пию (близорукость) и гилерметропию (дальнозор</w:t>
        <w:softHyphen/>
        <w:t>кость)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Близорукость- </w:t>
      </w:r>
      <w:r>
        <w:rPr>
          <w:rFonts w:cs="Arial" w:ascii="Arial" w:hAnsi="Arial"/>
          <w:color w:val="000000"/>
          <w:sz w:val="16"/>
          <w:szCs w:val="16"/>
        </w:rPr>
        <w:t>это такое нарушение зрения, при ко</w:t>
        <w:softHyphen/>
        <w:t>тором человек хорошо видит предметы, расположен</w:t>
        <w:softHyphen/>
        <w:t>ные на близком расстоянии, и плохо - предметы, уда</w:t>
        <w:softHyphen/>
        <w:t>ленные от него. Близорукость как нарушение зрения встречается очень часто, по статистическим данным ею страдает каждый третий житель Земли. К причи</w:t>
        <w:softHyphen/>
        <w:t>нам возникновения близорукости относятся следую</w:t>
        <w:softHyphen/>
        <w:t>щие факторы: наследственность, родовые травмы и травмы головного мозга, ослабление или перена</w:t>
        <w:softHyphen/>
        <w:t>пряжение мышц глаза, чрезмерная нагрузка на глаза 'вследствие долгого пребывания за компьютером,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чтение в движущемся транспорте и др. У близорукого человека нарушается сумеречное зрение, возникают сильные головные боли, усталость. Самое тяжелое осложнение миопии - отслоение сетчатки. При этом зрение начинает резко падать вплоть до слепо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Дальнозоркость </w:t>
      </w:r>
      <w:r>
        <w:rPr>
          <w:rFonts w:cs="Arial" w:ascii="Arial" w:hAnsi="Arial"/>
          <w:color w:val="000000"/>
          <w:sz w:val="16"/>
          <w:szCs w:val="16"/>
        </w:rPr>
        <w:t>- это такое нарушение зрения, при котором человек хорошо видит предметы, располо</w:t>
        <w:softHyphen/>
        <w:t>женные на дальнем расстоянии, и плохо - предметы, приближенные к нему. Причиной дальнозоркости слу</w:t>
        <w:softHyphen/>
        <w:t>жит аномалия рефракции, когда лучи, исходящие от предметов, собираются за сетчаткой. Причины воз</w:t>
        <w:softHyphen/>
        <w:t>никновения дальнозоркости приблизительно те же, что и причины возникновения близорукости. При таком нарушении зрения человек испытывает головные боли и неприятные ощущения в глазах, быстро утомляет</w:t>
        <w:softHyphen/>
        <w:t>ся; чтение становится затруднительным, а иногда и совсем невозможны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болевания называют непрогрессирующими, если в течение значительного промежутка времени ухуд</w:t>
        <w:softHyphen/>
        <w:t>шение зрительных функций не происходит. Так, к этой группе заболеваний относят врожденные пороки зри</w:t>
        <w:softHyphen/>
        <w:t>тельного анализатора - астигматизм и катаракт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 xml:space="preserve">Астигматизм </w:t>
      </w:r>
      <w:r>
        <w:rPr>
          <w:rFonts w:cs="Arial" w:ascii="Arial" w:hAnsi="Arial"/>
          <w:color w:val="000000"/>
          <w:sz w:val="16"/>
          <w:szCs w:val="16"/>
        </w:rPr>
        <w:t>- это патология рефракции глаза, при которой нарушается сферичность роговицы. Че</w:t>
        <w:softHyphen/>
        <w:t>ловек при этом видит предметы искаженными, изоб</w:t>
        <w:softHyphen/>
        <w:t>ражение предметов нечеткое, прямые линии выгля</w:t>
        <w:softHyphen/>
        <w:t>дят изогнутыми и наоборот. Причины возникновения астигматизма до конца не изучены. В подавляющем большинстве случаев такое нарушение зрения носит врожденный и наследуемый характер. Иногда причи</w:t>
        <w:softHyphen/>
        <w:t>нами могут стать операции или травмы глаз. Проявля</w:t>
        <w:softHyphen/>
        <w:t>ется астигматизм в детском возрасте. Астигматизм, кроме дефектов зрительного восприятия, сопровож</w:t>
        <w:softHyphen/>
        <w:t>дается быстрой утомляемостью глаз и головными болям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6. </w:t>
      </w:r>
      <w:r>
        <w:rPr>
          <w:rFonts w:cs="Arial" w:ascii="Arial" w:hAnsi="Arial"/>
          <w:bCs/>
          <w:color w:val="000000"/>
          <w:sz w:val="16"/>
          <w:szCs w:val="16"/>
        </w:rPr>
        <w:t>ПСИХОЛОГО-ПЕДАГОГИЧЕСКАЯ ХАРАКТЕРИСТИКА СЛЕПЫХ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степени нарушения зрения различают больных с абсолютной слепотой на оба глаза и больных, у ко</w:t>
        <w:softHyphen/>
        <w:t>торых имеются светооощущение или остаточное зре</w:t>
        <w:softHyphen/>
        <w:t>ние. При абсолютной (тотальной) слепоте полностью утрачиваются зрительные восприятия, а остаточное зрение позволяет воспринимать свет, цвет, силуэты, контуры предметов. Таким образом, слепыми или не</w:t>
        <w:softHyphen/>
        <w:t>зрячими называют подкатегорию лиц с нарушением зрения, у которых полностью отсутствую зрительные ощущения, имеются светоощущение или остаточное зрение, и, кроме того, лиц с прогредиентными забо</w:t>
        <w:softHyphen/>
        <w:t>леваниями и сужением поля зрения с остротой зре</w:t>
        <w:softHyphen/>
        <w:t>ния до 0,08. Большое значение имеет время наступ</w:t>
        <w:softHyphen/>
        <w:t>ления слепоты. Чем раньше произошло нарушение зрения, тем большее влияние на развитие ребенка оказывают вторичные дефекты. Категория слепых детей отличается своеобразием в психофизическом развитии. Вообще психофизическое развитие слепых детей имеет те же закономерности, что и развитие детей с нормальным зрением, но отсутствие ряда зрительных образов, визуальной ориентировки не может не сказываться на социальном опыте ребенка, его понимании окружающего мир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теря зрения, анализатора, поставляющего наи</w:t>
        <w:softHyphen/>
        <w:t>большую часть информации о мире, формирует свое</w:t>
        <w:softHyphen/>
        <w:t>образие интеллектуальной, эмоционально-волевой сферы ребенка, его характера в целом. В первые месяцы жизни слепой ребенок пассивен в своих ре</w:t>
        <w:softHyphen/>
        <w:t>акциях и попытках изучения окружающих предметах, «комплекс оживления» у него отсутствует. Поэтому уже в этом возрасте необходимо стимулировать познание |мира другими способами, искать оптимальный для данного ребенка компенсаторный путь,-иначе окна всю жизнь останется в социальном тупике. Так как зрение в значительной степени управляет развитием моторики и обусловливает общение с окружающими, то крайне необходимо стимулировать функциональ</w:t>
        <w:softHyphen/>
        <w:t>ное развитие разных органов чувств. Только при ус</w:t>
        <w:softHyphen/>
        <w:t>ловии грамотно построенной работы родителей и тиф</w:t>
        <w:softHyphen/>
        <w:t>лопедагогов с ребенком можно скорректировать отклонение в развитии ребен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У слепых детей отмечаются трудности в игре и много-численные бытовые проблемы, которые зачастую вызывают сложные переживания и негативные реак</w:t>
        <w:softHyphen/>
        <w:t>ции. Игровая деятельность слепых детей бедна, для игры они часто используют неподходящие предметы. Большое значение имеет обучение ребенка игре, правильному взаимодействию с окружающими. Веду</w:t>
        <w:softHyphen/>
        <w:t>щую роль при этом играет голос, его звуковая окрас</w:t>
        <w:softHyphen/>
        <w:t>ка, так как слепые не способны видеть невербальное сопровождение речи. Неправильное воспитание ре</w:t>
        <w:softHyphen/>
        <w:t>бенка в семье приводит к тому, что он не способен к самообслуживанию, эгоцентричен, требователен и капризен. Родителям необходимо сделать все воз</w:t>
        <w:softHyphen/>
        <w:t>можное, чтобы слепой ребенок как можно меньше за</w:t>
        <w:softHyphen/>
        <w:t>висел от взрослых и мог вступать в нормальные со</w:t>
        <w:softHyphen/>
        <w:t>циальные контакты с ровесниками. При малейших трудностях в процессе обучения он может проявлять негативные реакции по отношению как к педагогу, так и к сверстникам или замыкаться в себе. В связи с на</w:t>
        <w:softHyphen/>
        <w:t>личием дефекта у слепого ребенка резко сужен кон</w:t>
        <w:softHyphen/>
        <w:t>такт с другими детьми и со взрослыми. Но чтобы адек</w:t>
        <w:softHyphen/>
        <w:t>ватно понять реальную действительность, слепым детям необходим большой конкретный опыт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7. ПСИХОЛОГО-ПЕДАГОГИЧЕСК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ХАРАКТЕРИСТИКА СЛАБОВИДЯЩИХ ДЕТ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слабовидящим относят категорию лиц с наруше</w:t>
        <w:softHyphen/>
        <w:t>ниями зрения, острота зрения которых составляет от 0,05 до 0,2 на лучше видящем глазу с коррекций обыч</w:t>
        <w:softHyphen/>
        <w:t>ными очками. У этой группы детей зрение остается ведущим анализатором, однако зрительное восприя</w:t>
        <w:softHyphen/>
        <w:t>тие сохранено лишь частично и не является полно</w:t>
        <w:softHyphen/>
        <w:t>ценным. У них нарушено цветоощущение, а цветовые характеристики воспринимаемого оттенка слишком бедны. Обзор окружающей действительности сужен и неточен. В связи с этим зрительное восприятие и впечатления ограничены, а представления имеют качественное своеобразие. У слабовидящих детей при наличии косоглазия затруднено бинокулярное зрение. При резко выраженной дальнозоркости или близору</w:t>
        <w:softHyphen/>
        <w:t>кости ребенок не способен выделить признаков, не</w:t>
        <w:softHyphen/>
        <w:t>обходимых для характеристики предмета. Остаточное зрение слабовидящего ребенка оказывает существен</w:t>
        <w:softHyphen/>
        <w:t>ное влияние на его дальнейшее развитие, формиро</w:t>
        <w:softHyphen/>
        <w:t>вание познавательной, игровой, трудовой деятель</w:t>
        <w:softHyphen/>
        <w:t>ности и всей личности в целом. Поэтому необходимо прилагать максимальные усилия для его сохранения, т. е. нужны регулярная диагностика, консультирова</w:t>
        <w:softHyphen/>
        <w:t>ние у офтальмолога, психолога, тифлопедагог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ри воспитании слабовидящего ребенка в семье необходимо создать условия, соответствующие его возможностям. При общении со слабовидящим ре</w:t>
        <w:softHyphen/>
        <w:t>бенком необходимо комментировать свои действия, чтобы он приучался соотносить название совершае</w:t>
        <w:softHyphen/>
        <w:t>мых действий с их словесным обозначением. Созда</w:t>
        <w:softHyphen/>
        <w:t>ние неоправданной опеки или чрезмерно щадящего режима может отрицательно сказаться на характере ,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ребенка. Он может стать капризным, требовательным, плаксивым, при любой неудаче замыкаться в себе. У ряда слабовидящих детей отмечаются двигатель</w:t>
        <w:softHyphen/>
        <w:t>ная расторможенность, неадекватная оценка соб</w:t>
        <w:softHyphen/>
        <w:t>ственных возможностей, наоборот, у других - пассив</w:t>
        <w:softHyphen/>
        <w:t>ность, замкнутость, неуверенность в своих действиях и поступках. Частые колебания в настроении могут стать причиной неусидчивости, невнимательности ре</w:t>
        <w:softHyphen/>
        <w:t>бенка, что находит свое выражение в нежелании вы</w:t>
        <w:softHyphen/>
        <w:t>полнять предложенные задания. Слабовидящие дети с осторожностью относятся ко всему новому, неизу</w:t>
        <w:softHyphen/>
        <w:t>ченному, далеко не во всех случаях идут на контакт со взрослыми или сверстниками. Уэтой категории детей отмечаются трудности в фиксации взора на объекте, оценке линейных и условных величин, в наблюдении за движущимися объектами. Это происходит из-за нарушения глазодвигательной функции мышц глаза. Целенаправленная коррекционная работа со слабовидящими детьми направлена на использо</w:t>
        <w:softHyphen/>
        <w:t>вание специальных приемов и способов наблюде</w:t>
        <w:softHyphen/>
        <w:t>ния предметов и явлений с опорой на сохранные анализаторы: слух, обоняние, осязание. В ее про</w:t>
        <w:softHyphen/>
        <w:t>цессе у ребенка можно развить некоторые элементы зрительного восприятия: способность видеть пред</w:t>
        <w:softHyphen/>
        <w:t>меты вдали и вблизи, различать цвет и форму пред</w:t>
        <w:softHyphen/>
        <w:t>мета, наблюдать за движущимися предметами, ори</w:t>
        <w:softHyphen/>
        <w:t>ентироваться в пространстве и др. Возможность овладения этой категорией детей предметной, игро</w:t>
        <w:softHyphen/>
        <w:t>вой, трудовой, профессиональной деятельностью зависит от уровня сформированности пространствен</w:t>
        <w:softHyphen/>
        <w:t>ного мышлении, наглядно-образных представлений и ориентировки в пространств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8. ДЕТИ С НАРУШЕНИЕМ ДВИГАТЕЛЬНОЙ СФЕРЫ. ОБЩАЯ ХАРАКТЕРИСТИ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функций двигательной сферы наблю</w:t>
        <w:softHyphen/>
        <w:t>даются у 5-7 % детей и носят как врожденный, так и приобретенный характер. В зависимости от причин и времени действия вредных факторов выделяются следующие виды патологии опорно-двигательного аппарата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заболевания нервной системы: детский церебраль</w:t>
        <w:softHyphen/>
        <w:t>ный паралич, полиомиелит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врожденная патология опорно-двигательного ап</w:t>
        <w:softHyphen/>
        <w:t>парата: врожденный вывих бедра, кривошея, ано</w:t>
        <w:softHyphen/>
        <w:t>малии развития позвоночника, косолапость и дру</w:t>
        <w:softHyphen/>
        <w:t>гие деформации стоп, недоразвитие и дефекты конечностей, аномалии развития пальцев ки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приобретенные заболевания и повреждения опор</w:t>
        <w:softHyphen/>
        <w:t>но-двигательного аппарата: травматические по</w:t>
        <w:softHyphen/>
        <w:t>вреждения спинного и головного мозга, конечно</w:t>
        <w:softHyphen/>
        <w:t>стей, полиартрит, заболевания скелета (туберкулез и опухоли скелета), системные заболевания ске</w:t>
        <w:softHyphen/>
        <w:t>лета (рахит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 детей с нарушением двигательной сферы наблю</w:t>
        <w:softHyphen/>
        <w:t>даются сходные проблемы. Двигательный дефект яв</w:t>
        <w:softHyphen/>
        <w:t>ляется ведущим в клинической картине. Самым рас</w:t>
        <w:softHyphen/>
        <w:t>пространенным заболеванием опорно-двигательного аппарата считается детский церебральный паралич (89 %). При ДЦП двигательные нарушения сочетают</w:t>
        <w:softHyphen/>
        <w:t>ся с отклонениями в развитии познавательной дея</w:t>
        <w:softHyphen/>
        <w:t>тельности и сенсорных функций, что в первую оче</w:t>
        <w:softHyphen/>
        <w:t>редь связано с органическим поражением нервной системы. Все дети с нарушением двигательной сфе</w:t>
        <w:softHyphen/>
        <w:t>ры нуждаются в особых условиях жизни, обучения, воспитания и трудовой деятельности. Помимо двига</w:t>
        <w:softHyphen/>
        <w:t>тельного дефекта, у них наблюдаются речевые нарушения, которые, как правило, имеют органическую природу и усугубляются в дальнейшем из-за дефици</w:t>
        <w:softHyphen/>
        <w:t>та общения. У большой части детей с нарушением двигательной сферы отмечаются нарушение поведе</w:t>
        <w:softHyphen/>
        <w:t>ния, неадекватное отношение к своему дефекту и окру</w:t>
        <w:softHyphen/>
        <w:t>жающим их людям. Расстройства эмоционально-волевой сферы проявляются в виде повышенной эмоциональной возбудимости или раздражительно</w:t>
        <w:softHyphen/>
        <w:t>сти, двигательной расторможенное™ или заторможен</w:t>
        <w:softHyphen/>
        <w:t>ности. Причиной этих нарушений, помимо двигатель</w:t>
        <w:softHyphen/>
        <w:t>ного дефекта, является неправильное воспитание ре</w:t>
        <w:softHyphen/>
        <w:t>бенка в семье. Поэтому все дети с нарушением двигательной сферы, кроме лечебной и социальной помощи, нуждаются в психолого-педагогической и ло</w:t>
        <w:softHyphen/>
        <w:t>гопедической коррекци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оследнее десятилетие значительно расширилась сеть специальных учреждений для детей с нарушени</w:t>
        <w:softHyphen/>
        <w:t>ем опорно-двигательного аппарата. Это в первую оче</w:t>
        <w:softHyphen/>
        <w:t>редь специальные ясли-сады, школы-интернаты, са</w:t>
        <w:softHyphen/>
        <w:t>натории, реабилитационные центры и др. Во всех этих учреждениях успешно применяются современные ме</w:t>
        <w:softHyphen/>
        <w:t>тодики обучения и воспитания, способствующие пси</w:t>
        <w:softHyphen/>
        <w:t>холого-педагогической и логопедической коррекции детей с такой патологией. В школах-интернатах для детей с нарушением двигательной сферы открываются подготовительные классы. В них создаются необходи</w:t>
        <w:softHyphen/>
        <w:t>мые условия для подготовки учащихся к дальнейшему обучению, для разработки индивидуальных коррекци-онных программ в соответствии со структурой наруше</w:t>
        <w:softHyphen/>
        <w:t>ний познавательной деятельности. Педагогическое изучение позволяет объективно дифференцировать детей по возможностям обучения. Это особенно важно потому, что далеко не все дети с нарушением двига</w:t>
        <w:softHyphen/>
        <w:t>тельной сферы способны усвоить программу обще</w:t>
        <w:softHyphen/>
        <w:t>образовательной школы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9. ДЕТСКИЙ ЦЕРЕБРАЛЬНЫЙ ПАРАЛИЧ (ДЦП). ПРИЧИНЫ И ФОРМЫ ДЦ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ЦП возникает в результате недоразвития или по</w:t>
        <w:softHyphen/>
        <w:t>вреждения мозга в раннем онтогенезе. При этом наи</w:t>
        <w:softHyphen/>
        <w:t>более страдают большие полушария коры головного мозга, которые отвечают за регуляцию произвольных движений, речь и другие корковые функ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настоящее время в ходе многочисленных иссле</w:t>
        <w:softHyphen/>
        <w:t>дований было доказано, что более 400 факторов спо</w:t>
        <w:softHyphen/>
        <w:t>собны оказать повреждающее действие на централь</w:t>
        <w:softHyphen/>
        <w:t>ную нервную систему развивающегося плода. Особенно опасно их действие в период до 4 месяцев внутриут</w:t>
        <w:softHyphen/>
        <w:t>робного развития. К вредным факторам, неблагопри</w:t>
        <w:softHyphen/>
        <w:t>ятно действующим на плод внутриутробно, 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инфекционные заболевания, перенесенные ма</w:t>
        <w:softHyphen/>
        <w:t>терью во время беременности (вирусные инфекции, краснуха, токсоплазмоз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сердечно-сосудистые и эндокринные нарушения матер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токсикозы беремен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физические травмы, ушибы плод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несовместимость крови матери и плода по резус-фактору или группам кров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физические факторы (перегревание или пере</w:t>
        <w:softHyphen/>
        <w:t>охлаждение; действие вибрации;облучение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 некоторые лекарственные препараты;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8)            экологическое неблагополучие (загрязненные от</w:t>
        <w:softHyphen/>
        <w:t>ходами производства вода и воздух; содержание в продуктах питания большого количества нитратов, ядохимикатов, различных синтетических добавок). В настоящее время существует несколько класси</w:t>
        <w:softHyphen/>
        <w:t xml:space="preserve">фикаций ДЦП, но наиболее удобной в практической деятельности принято считать классификацию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К. А. </w:t>
      </w:r>
      <w:r>
        <w:rPr>
          <w:rFonts w:cs="Arial" w:ascii="Arial" w:hAnsi="Arial"/>
          <w:bCs/>
          <w:i/>
          <w:iCs/>
          <w:strike/>
          <w:color w:val="000000"/>
          <w:sz w:val="16"/>
          <w:szCs w:val="16"/>
        </w:rPr>
        <w:t>Сечен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о</w:t>
      </w:r>
      <w:r>
        <w:rPr>
          <w:rFonts w:cs="Arial" w:ascii="Arial" w:hAnsi="Arial"/>
          <w:bCs/>
          <w:i/>
          <w:iCs/>
          <w:strike/>
          <w:color w:val="000000"/>
          <w:sz w:val="16"/>
          <w:szCs w:val="16"/>
        </w:rPr>
        <w:t>в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о</w:t>
      </w:r>
      <w:r>
        <w:rPr>
          <w:rFonts w:cs="Arial" w:ascii="Arial" w:hAnsi="Arial"/>
          <w:bCs/>
          <w:i/>
          <w:iCs/>
          <w:strike/>
          <w:color w:val="000000"/>
          <w:sz w:val="16"/>
          <w:szCs w:val="16"/>
        </w:rPr>
        <w:t>й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Согласно ей выделяется пять фор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.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пастическая диплег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иболее часто встречается (более 50 % больных). При этой форме поражены и верхние, и нижние ко</w:t>
        <w:softHyphen/>
        <w:t>нечности. Основным признаком является повышение мышечного тонуса в конечностях, ограничение силы и объема движений. Тяжесть речевых, психических и двигательных расстройств варьируется в широких пределах. Нарушения психики обнаруживается у боль</w:t>
        <w:softHyphen/>
        <w:t>шинства детей, часть детей имеют умственную отста</w:t>
        <w:softHyphen/>
        <w:t>лость разной степен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    </w:t>
      </w:r>
      <w:r>
        <w:rPr>
          <w:rFonts w:cs="Arial" w:ascii="Arial" w:hAnsi="Arial"/>
          <w:bCs/>
          <w:color w:val="000000"/>
          <w:sz w:val="16"/>
          <w:szCs w:val="16"/>
        </w:rPr>
        <w:t>Двойная гемиплег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 самая тяжелая форма ДЦП. При ней имеет место тотальное поражение мозга. Установочные выпрямительные рефлексы почти или совсем не раз</w:t>
        <w:softHyphen/>
        <w:t>виты. Произвольная моторика отсутствует или резко ограничена. У большинства детей отмечается выра</w:t>
        <w:softHyphen/>
        <w:t>женная умственная отсталость. Как правило, дети с диагнозом «двойная гемиплегия» не обучаем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     </w:t>
      </w:r>
      <w:r>
        <w:rPr>
          <w:rFonts w:cs="Arial" w:ascii="Arial" w:hAnsi="Arial"/>
          <w:bCs/>
          <w:color w:val="000000"/>
          <w:sz w:val="16"/>
          <w:szCs w:val="16"/>
        </w:rPr>
        <w:t>Гемипаретическая фор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а форма характеризуется повреждением конеч</w:t>
        <w:softHyphen/>
        <w:t>ностей тела (руки и ноги) только с одной стороны тела. Степень интеллектуальных нарушений варьируется от легкой задержки психического развития до грубого интеллектуального дефект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     </w:t>
      </w:r>
      <w:r>
        <w:rPr>
          <w:rFonts w:cs="Arial" w:ascii="Arial" w:hAnsi="Arial"/>
          <w:bCs/>
          <w:color w:val="000000"/>
          <w:sz w:val="16"/>
          <w:szCs w:val="16"/>
        </w:rPr>
        <w:t>Гиперкинетическая фор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а форма ДЦП связана с поражением подкорко</w:t>
        <w:softHyphen/>
        <w:t>вых отделов мозга. Двигательные расстройства про</w:t>
        <w:softHyphen/>
        <w:t>являются в виде непроизвольных насильственных движений - гиперкинеэов. Психическое развитие на</w:t>
        <w:softHyphen/>
        <w:t>рушается меньше, чем при других формах ДЦП. Ин</w:t>
        <w:softHyphen/>
        <w:t>теллект в большинстве случаев развивается вполне удовлетворительн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  </w:t>
      </w:r>
      <w:r>
        <w:rPr>
          <w:rFonts w:cs="Arial" w:ascii="Arial" w:hAnsi="Arial"/>
          <w:bCs/>
          <w:color w:val="000000"/>
          <w:sz w:val="16"/>
          <w:szCs w:val="16"/>
        </w:rPr>
        <w:t>Атонически-астатическая форм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При данной форме ДЦП имеет место поражение мозжечка. Наблюдается низкий мышечный тонус, на</w:t>
        <w:softHyphen/>
        <w:t>рушение равновесия тела в покое и при ходьбе. Ин</w:t>
        <w:softHyphen/>
        <w:t>теллектуальные нарушения проявляются в различной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0. ПСИХОЛОГО-ПЕДАГОГИЧЕСК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ХАРАКТЕРИСТИКА ДЕТЕЙ С НАРУШЕНИЯМИ ДВИГАТЕЛЬНОЙ СФЕР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детей с ДЦП характерны специфические откло</w:t>
        <w:softHyphen/>
        <w:t>нения в психическом развитии. Механизм этих нару</w:t>
        <w:softHyphen/>
        <w:t>шений довольно сложен и определяется временем, степенью и локализацией мозгового пораж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фической особенностью познавательной дея</w:t>
        <w:softHyphen/>
        <w:t>тельности детей с ДЦП является неравномерный, дисгармонический характер нарушений отдельных психических функций. У них наблюдаются повышен</w:t>
        <w:softHyphen/>
        <w:t>ная утомляемость, истощаемость всех психических процессов, а также сниженный запас знаний и пред</w:t>
        <w:softHyphen/>
        <w:t>ставлений об окружающем мире и самом себе. Это обусловлено следующими причинами: вынужденной изоляцией, ограничением контактов ребенка со сверст</w:t>
        <w:softHyphen/>
        <w:t>никами и взрослыми, затруднением в познании окру</w:t>
        <w:softHyphen/>
        <w:t>жающего мира в процессе предметно-практической дея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 состоянию интеллекта дети с ДЦП представля</w:t>
        <w:softHyphen/>
        <w:t>ют разнородную группу, одни имеют нормальный или близкий к нормальному интеллект, у других наблюда</w:t>
        <w:softHyphen/>
        <w:t>ется задержка психического развития, у третьих -умственная отсталость. Дети без отклонений в позна</w:t>
        <w:softHyphen/>
        <w:t>вательной сфере встречаются крайне редко. Основным нарушением познавательной деятельности является задержка психического развития, связанная с орга</w:t>
        <w:softHyphen/>
        <w:t>ническим поражением мозга и условиями жизни. При ЗПР в результате адекватной коррекционно-пе-дагогической работе дети в умственном развитии часто догоняют сверстников. В случае умственной от</w:t>
        <w:softHyphen/>
        <w:t>сталости нарушения психических функций чаще все</w:t>
        <w:softHyphen/>
        <w:t>го носят тотальный характер. Тяжелая степень умственной отсталости преобладает при двойной гемип-легии и атонически-астатической формах ДЦП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детей с ДЦП характерны и разнообразные рас</w:t>
        <w:softHyphen/>
        <w:t>стройства эмоционально-волевой сферы. Это про</w:t>
        <w:softHyphen/>
        <w:t>является в колебаниях настроения и сочетается с инертностью эмоциональных реакций. Нарушения поведения встречаются довольно часто и проявля</w:t>
        <w:softHyphen/>
        <w:t>ются в виде двигательной расторможенности, агрес</w:t>
        <w:softHyphen/>
        <w:t>сии, реакции протеста по отношению к окружающим. У некоторых детей можно наблюдать состояние пол</w:t>
        <w:softHyphen/>
        <w:t>ного безразличия, равнодушного, безучастного от</w:t>
        <w:softHyphen/>
        <w:t>ношения к окружающи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личности при ДЦП связаны с действи</w:t>
        <w:softHyphen/>
        <w:t>ем биологических, психологических и социальных факторов. Осознание собственной неполноценности существенно влияет на социальную позицию ребен</w:t>
        <w:softHyphen/>
        <w:t>ка. Достаточное интеллектуальное развитие детей часто сочетается с отсутствием уверенности в себе, сниженной критичности, внушаемости. Личностная незрелость проявляется в наивности суждений, не</w:t>
        <w:softHyphen/>
        <w:t>достаточной ориентированности 8 бытовых и практи</w:t>
        <w:softHyphen/>
        <w:t>ческих вопросах. Трудность социальной адаптации способствует формированию робости, застенчиво</w:t>
        <w:softHyphen/>
        <w:t>сти, неумению постоять за свои интересы, выражает</w:t>
        <w:softHyphen/>
        <w:t>ся в чувствительности, обидчивости, замкнутост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Отмечается некоторая зависимость между формой ДЦП и характерологическими особенностями детей. Дети со спастической диплегией склонны к страхам, робки, пассивны, глубоко переживают свой физиче</w:t>
        <w:softHyphen/>
        <w:t>ский дефект, а дети с гиперкинетической формой ДЦП более активны, эмоциональны, общительны, чаще недостаточно критичны к своему заболеванию или переоценивают свои возмож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Cs/>
          <w:color w:val="000000"/>
          <w:sz w:val="16"/>
          <w:szCs w:val="16"/>
        </w:rPr>
        <w:t>ДЕТИ С НАРУШЕНИЯМИ РЕЧИ (ПОНЯТИЕ И ПРИЧИНЫ ВОЗНИКНОВЕН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и с нарушениями речи, как правило, имеют функ</w:t>
        <w:softHyphen/>
        <w:t>циональное или органическое отклонение в состоя</w:t>
        <w:softHyphen/>
        <w:t>нии центральной нервной системы. Для нормальной речевой деятельности необходимы целостность и со</w:t>
        <w:softHyphen/>
        <w:t>хранность всех структур мозга, а также нормальное функционирование слуховой,зрительной и моторной систем. Самыми распространенными нарушениями речи принято считать: дислалию, дизартрию, ринола-лию, заикание, алалию, афазию, нарушение голосо-образования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реди причин, вызывающих нарушения речи, раз</w:t>
        <w:softHyphen/>
        <w:t>личают две группы: биологические и социальны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Биологические причины. </w:t>
      </w:r>
      <w:r>
        <w:rPr>
          <w:rFonts w:cs="Arial" w:ascii="Arial" w:hAnsi="Arial"/>
          <w:color w:val="000000"/>
          <w:sz w:val="16"/>
          <w:szCs w:val="16"/>
        </w:rPr>
        <w:t>В возникновении речевых расстройств большая роль отводится экзогенно-органическим факторам - различным неблагоприят</w:t>
        <w:softHyphen/>
        <w:t>ным воздействим на центральную нервную систему ребенка и на его организм в целом. В зависимости от времени воздействия этой группы факторов можно выделить внутриутробную патологию, патологию ро</w:t>
        <w:softHyphen/>
        <w:t>дов и воздействие различных вредностей в первые годы жизни ребенка. Патология внутриутробного раз</w:t>
        <w:softHyphen/>
        <w:t>вития часто сочетается с повреждением нервной системы при родах. Это может возникать в результате заболеваний матери во время беременности, инфек</w:t>
        <w:softHyphen/>
        <w:t>ций, интоксикаций, токсикозов беременности, а также в следствие так называемой акушерской патологии. Однако главенствующая роль отводится асфиксии и родовой травме. Они еще больше усугубляют воз</w:t>
        <w:softHyphen/>
        <w:t>никшие еще во внутриутробный период нарушения раз</w:t>
        <w:softHyphen/>
        <w:t>вития мозга. Несовместимость крови матери и плода по резус-фактору может привести к специфическим ^нарушениям произносительной стороны речи в сочетании с нарушениями слуха. Заболевание беремен</w:t>
        <w:softHyphen/>
        <w:t>ной женщины краснухой, токсикоплаэмоэом и другими вирусными инфекциями способствуют возникновению тяжелых речевых нарушений. Отдельную группу при</w:t>
        <w:softHyphen/>
        <w:t>чин речевых нарушений составляют прием лекар</w:t>
        <w:softHyphen/>
        <w:t>ственных препаратов, воздействие ионизирующей радиации, вибрации,алкоголизма, курения, неблаго</w:t>
        <w:softHyphen/>
        <w:t>приятная экологическая обстанов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следственные факторы тоже могут стать причи</w:t>
        <w:softHyphen/>
        <w:t>ной нарушений речи, особенно если они сочетаются с экэогенно-органическими и социальными фактора</w:t>
        <w:softHyphen/>
        <w:t>ми риска. Примером может послужить болезнь Дауна, при которой отмечается значительное недоразвитие речи, или, например, фенилкетонурия - наследствен</w:t>
        <w:softHyphen/>
        <w:t>ное заболевание обмена веществ, связанное с нару</w:t>
        <w:softHyphen/>
        <w:t>шением обмена фенилаланина. При этом заболева</w:t>
        <w:softHyphen/>
        <w:t>нии также отмечаются специфические речевые наруше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Если говорить о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оциальных факторах, </w:t>
      </w:r>
      <w:r>
        <w:rPr>
          <w:rFonts w:cs="Arial" w:ascii="Arial" w:hAnsi="Arial"/>
          <w:color w:val="000000"/>
          <w:sz w:val="16"/>
          <w:szCs w:val="16"/>
        </w:rPr>
        <w:t>то в первую очередь они связаны с психической депривацией детей. Отрицательное воздействие на речевое раз</w:t>
        <w:softHyphen/>
        <w:t>витие ребенка оказывают недостаточное эмоциональ</w:t>
        <w:softHyphen/>
        <w:t>ное и речевое общение с ним, педагогическая запу</w:t>
        <w:softHyphen/>
        <w:t>щенность в целом, неправильное воспитание. Не приносят положительных результатов излишняя стимуляция речевого развития ребенка, усвоение в дошкольном возрасте сразу двух языковых систем, мешают речевые дефекты в речи окружающих. Одним словом, причиной нарушений разных сторон речи может стать отсутствие должного внимания к разви</w:t>
        <w:softHyphen/>
        <w:t>тию речи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2. КЛАССИФИКАЦИЯ РЕЧЕВЫХ НАРУШЕНИ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ет две классификации речевых наруше</w:t>
        <w:softHyphen/>
        <w:t>ний: клинико-педагогическая и психолого-педагоги</w:t>
        <w:softHyphen/>
        <w:t>ческая (или педагогическая). В рамках этих двух клас</w:t>
        <w:softHyphen/>
        <w:t>сификаций рассматриваются одни и те же нарушения речи, однако они представляют явления с разных то</w:t>
        <w:softHyphen/>
        <w:t>чек зрения, не являются при этом противоречивыми, а, наоборот, дополняют друг друг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линико-педагогическая классификация речевых наруш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се речевые нарушения разделены на две группы в зависимости от того, какой вид речи наруше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рушения устной речи могут в свою очередь быть разделены на два типа: расстройства внешнего (фо</w:t>
        <w:softHyphen/>
        <w:t>национного) оформления высказывания и расстрой</w:t>
        <w:softHyphen/>
        <w:t>ства внутреннего (структурно-семантического) офор</w:t>
        <w:softHyphen/>
        <w:t>мления высказыв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Расстройства внешнего оформления высказывания. Они могут быть разделены в зависимости от нару</w:t>
        <w:softHyphen/>
        <w:t>шенного звена. Это нарушения голосообразования, интонационно-мелодической, звукопроиэносительной организации, темпоритмической организации. Они мо</w:t>
        <w:softHyphen/>
        <w:t>гут наблюдаться как изолированно, так и в различных комбинациях. В связи с этим выделяются следующие виды нарушений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дисфония (или афония) - отсутствие или расстрой</w:t>
        <w:softHyphen/>
        <w:t>ство фонации вследствие патологических измене</w:t>
        <w:softHyphen/>
        <w:t>ний голосового аппара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дислалия - нарушение звукопроизношения при нормальном слухе и сохранной иннервации рече</w:t>
        <w:softHyphen/>
        <w:t>вого аппара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брадилалия - патологически замедленный темп реч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тахилалия - патологически ускоренный темп реч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заикание - нарушение темпоритмической органи</w:t>
        <w:softHyphen/>
        <w:t>зации речи, обусловленное судорожным состояни6)         дизартрия - нарушение произносительной сто</w:t>
        <w:softHyphen/>
        <w:t>роны речи, обусловленное недостаточной иннер</w:t>
        <w:softHyphen/>
        <w:t>вацией речевого аппара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ринолалия - нарушение тембра голоса и звукопро-износительной стороны,обусловленное анатомо-физиологическими дефектами речевого аппарата. 2. Расстройства внутреннего оформления выска</w:t>
        <w:softHyphen/>
        <w:t>зыв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афазия - полная или частичная утрата речи в ре</w:t>
        <w:softHyphen/>
        <w:t>зультате локальных поражений головного мозг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алалия - отсутствие или недоразвитие речи, обус</w:t>
        <w:softHyphen/>
        <w:t>ловленное органическими поражениями речевых зон коры головного мозга во внутриутробном или раннем постнатальном периоде развития ребенка. Нарушения письменной речи подразделяются на дв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руппы в зависимости оттого, какой вид ее нарушен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дислексия - частичное специфическое нарушение процесса чт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дисграфия - частичное специфическое нарушение пись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сихолого-педагогическая классификация речевых наруше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т подход ориентируется на особенности обуче</w:t>
        <w:softHyphen/>
        <w:t>ния и воспитания детей с нарушениями речи. Выде</w:t>
        <w:softHyphen/>
        <w:t>ляют две большие группы: 1 { нарушения средств обще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)           общее недоразвитие речи (ОНР) - различные сложные речевые расстройства, при которых нарушено формирование всех компонентов ре</w:t>
        <w:softHyphen/>
        <w:t>чевой системы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)            фонетико-фонематическое недоразвитие речи (ФФНР) - нарушение процессов формирования произносительной системы родного языка у де</w:t>
        <w:softHyphen/>
        <w:t>тей с различными речевыми расстройствами из-за дефектов восприятия и произношения фонем;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2) нарушения в применении средств общения. К ним относится заикание, которое в данной группе рас</w:t>
        <w:softHyphen/>
        <w:t>сматривается как нарушение коммуникативной функции речи при правильно сформировавшихся средствах общени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3. ПСИХОЛОГО-ПЕДАГОГИЧЕСКА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ХАРАКТЕРИСТИКА ДЕТЕЙ С РЕЧЕВЫМИ НАРУШЕНИЯ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оличество детей с нарушениями речи растет с каж</w:t>
        <w:softHyphen/>
        <w:t>дым годом. Поэтому работа логопедов и дефектоло-гов направлена на поиск эффективных форм обуче</w:t>
        <w:softHyphen/>
        <w:t>ния и воспитания таких детей.В основе разнообразных нарушений речи лежит поражение коры головного мозга на различных этапах развития ребенка (перина</w:t>
        <w:softHyphen/>
        <w:t>тальном, натальном, постнатальном периодах разви</w:t>
        <w:softHyphen/>
        <w:t>тия). В связи с этим у многих имеются различные двигательные нарушения, такие как нарушение равно</w:t>
        <w:softHyphen/>
        <w:t>весия, координации движений, отсутствие недиф</w:t>
        <w:softHyphen/>
        <w:t>ференцированное™ артикуляционных движений и мо</w:t>
        <w:softHyphen/>
        <w:t>торики рук. Дети быстро утомляются и пресыщаются любым видом деятельности. Утомление накаплива</w:t>
        <w:softHyphen/>
        <w:t>ется в течение всего дня, а также к концу недели. Оно сказывается не только на умственной деятельности, но и на поведении и самочувствии ребенка. Это мо</w:t>
        <w:softHyphen/>
        <w:t>жет проявляться в виде сильных головных болей, вялости, сонливости, или,напротив, в расстройстве сна и повышенной двигательной активности. Двига</w:t>
        <w:softHyphen/>
        <w:t>тельная расторможенность последних выражается в проявлении двигательного беспокойства во время занятий, дети могут вставать с мест, ходить по классу или выбегать в коридор. Во время перемены они воз</w:t>
        <w:softHyphen/>
        <w:t>буждаются, а после с большим трудом сосредоточи</w:t>
        <w:softHyphen/>
        <w:t>ваются на материале урока и не выказывают необхо</w:t>
        <w:softHyphen/>
        <w:t>димой реакции на замечания со стороны учител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нимание у детей с нарушениями речи снижено, особенно страдают функции удерживания внимания на одном объекте и распределения внимания. Уча</w:t>
      </w:r>
      <w:r>
        <w:rPr>
          <w:rFonts w:cs="Arial" w:ascii="Arial" w:hAnsi="Arial"/>
          <w:bCs/>
          <w:color w:val="000000"/>
          <w:sz w:val="16"/>
          <w:szCs w:val="16"/>
        </w:rPr>
        <w:t>щиеся с трудом понимают словесные инструкции, не всегда в состоянии комментировать собственные дей</w:t>
        <w:softHyphen/>
        <w:t>ствия. Специалисты отмечают низкий уровень конт</w:t>
        <w:softHyphen/>
        <w:t>роля детей с нарушениями речи за собственной деятельностью. Нарушения познавательной деятель</w:t>
        <w:softHyphen/>
        <w:t>ности сочетаются с плохой памятью и низкой умствен</w:t>
        <w:softHyphen/>
        <w:t>ной работоспособностью. Педагог, обучающий такую группу детей, должен большое внимание уделять своей речи, так как от этого зависит качество восприятия учебного материала ребенком. Кроме того, дети с на</w:t>
        <w:softHyphen/>
        <w:t>рушениями речи нуждаются в особой психологиче</w:t>
        <w:softHyphen/>
        <w:t>ской поддержке со стороны учителя. Речевые инст</w:t>
        <w:softHyphen/>
        <w:t>рукции, которые тяжелы для усвоения учащимися с этим видом нарушений, должны быть доступными для понимания и выполн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Эмоционально-волевая сфера характеризуется неустойчивостью. Детям свойственны быстрая сме</w:t>
        <w:softHyphen/>
        <w:t>на настроения, иногда даже проявление агрессии, навязчивости, беспокойства. Они не могут спокойно сидеть на уроке, плохо переносят жару, духоту, дли</w:t>
        <w:softHyphen/>
        <w:t>тельные поездки в общественном транспорте, жалу</w:t>
        <w:softHyphen/>
        <w:t>ются на головные боли, головокружение, тошнот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Детям с функциональными отклонениями в состоя</w:t>
        <w:softHyphen/>
        <w:t>нии центральной нервной системы свойственны нев</w:t>
        <w:softHyphen/>
        <w:t>ротические реакции и даже в некоторых случаях рас</w:t>
        <w:softHyphen/>
        <w:t>стройства из-за плохой отметки, замечание со стороны учителя, неоднозначное отношение со сто</w:t>
        <w:softHyphen/>
        <w:t>роны одноклассников. Одним свойственны агрессив</w:t>
        <w:softHyphen/>
        <w:t>ное поведение, повышенная возбудимость, в то вре</w:t>
        <w:softHyphen/>
        <w:t>мя как другим- застенчивость, робость, пуглив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4. ДЕТИ С КОМПЛЕКСНЫМИ ДЕФЕКТ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комплексным дефектом понимают сочетание двух или более психофизических нарушений у одного ребенка. Например, сочетание умственной отстало</w:t>
        <w:softHyphen/>
        <w:t>сти и слепоты, ДЦП и нарушения речи, глухонемота и т. п. В отечественной дефектологии у этого понятия по</w:t>
        <w:softHyphen/>
        <w:t>явилось множество синонимов: сложное нарушение, сложный дефект, комбинированное нарушение и др. По данным последних исследований эта группа детей составляет приблизительно 35-40 % от всего кон</w:t>
        <w:softHyphen/>
        <w:t>тингента обучающихся в специальных учреждениях. В зависимости от структуры дефекта принято выде</w:t>
        <w:softHyphen/>
        <w:t>лять несколько соответствующих труп п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К ней относятся дети с двумя выраженными психо</w:t>
        <w:softHyphen/>
        <w:t>физическими нарушениями, каждое из которых спо</w:t>
        <w:softHyphen/>
        <w:t>собно вызвать отклонение в развитии (например, умственно отсталые глухие дети и т. п.)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В эту группу включают детей, у которых имеется одно ведущее психофизическое нарушение и одно сопутствующее ему. Второе нарушение выражено не так ярко, но заметно отягощает ход дальнейшего раз</w:t>
        <w:softHyphen/>
        <w:t>вития. В таких случаях специалисты говорят об осложненном дефект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          В эту группу включают детей с так называемыми множественными нарушениями. У них имеется три (или более) нарушения первичного характера, выра</w:t>
        <w:softHyphen/>
        <w:t>женные в разной степени, однако приводящие к се</w:t>
        <w:softHyphen/>
        <w:t>рьезным отклонениям в развитии ребенка. Примером могут послужить умственно отсталые слабовидящие глухие дети. К множественным дефектам относят со</w:t>
        <w:softHyphen/>
        <w:t>четание у одного лица ряда небольших нарушений, которые в свою очередь тоже оказывают отрицатель</w:t>
        <w:softHyphen/>
        <w:t>ное влияние на дальнейшее развитие. Так, например,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'при сочетании незначительных нарушений слуха, зре</w:t>
      </w:r>
      <w:r>
        <w:rPr>
          <w:rFonts w:cs="Arial" w:ascii="Arial" w:hAnsi="Arial"/>
          <w:bCs/>
          <w:color w:val="000000"/>
          <w:sz w:val="16"/>
          <w:szCs w:val="16"/>
        </w:rPr>
        <w:t>ния и моторики, может развиться общее недоразви</w:t>
        <w:softHyphen/>
        <w:t>тие реч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громное значение отводится ранней диагностике комплексных дефектов. Современная медицинская техника позволяет на ранних этапах развития ребенка диагностировать наличие нарушений различной сте</w:t>
        <w:softHyphen/>
        <w:t>пени выраженности. Отдельное место в этой системе занимают нейрофизиологические методы исследова</w:t>
        <w:softHyphen/>
        <w:t>ния. Грамотная и своевременная постановка диагно</w:t>
        <w:softHyphen/>
        <w:t>за позволяет как можно раньше начать лечение, вос</w:t>
        <w:softHyphen/>
        <w:t>питание и обучение такого ребенка по специально разработанным программа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По мнению специалистов, занимающихся пробле</w:t>
        <w:softHyphen/>
        <w:t>мами комплексных дефектов, психическое развитие детей при сочетании двух или более нарушений не является суммой особенностей психического разви</w:t>
        <w:softHyphen/>
        <w:t>тия при каждом из нарушений. Напротив, они образу</w:t>
        <w:softHyphen/>
        <w:t>ют новую сложную структуру нарушений и требуют ин</w:t>
        <w:softHyphen/>
        <w:t>дивидуального психолого-педагогического подхода, который существенно отличается от подходов к дру</w:t>
        <w:softHyphen/>
        <w:t>гим категориям аномальных детей. Примером этой закономерности может послужить категория слепо-глухих детей. В результате нарушения слуха и зрения ребенок находится как бы в изоляции от внешнего мира. В связи с этим его психика не получает долж</w:t>
        <w:softHyphen/>
        <w:t>ного развития, познание окружающего мира резко огра</w:t>
        <w:softHyphen/>
        <w:t>ничено, а формирование навыков, норм поведения и возможности общения с другими людьми сильно на</w:t>
        <w:softHyphen/>
        <w:t>рушено. Неудивительно, что некоторые причисляют таких детей к умственно отсталым, хотя в отличие от последних слепоглухие дети обладают значительны</w:t>
        <w:softHyphen/>
        <w:t>ми потенциальными возможностями умственного раз</w:t>
        <w:softHyphen/>
        <w:t>вития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5. ПРОБЛЕМА ИНТЕГРАЦИИ АНОМАЛЬНЫХ ДЕТЕЙ В ОБЩЕСТВ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интеграцией в общество лиц с особыми обще</w:t>
        <w:softHyphen/>
        <w:t>образовательными потребностями и ограниченной трудоспособностью понимается предоставление им возможностей принимать участие во всех видах со</w:t>
        <w:softHyphen/>
        <w:t>циальной жизни на равных условиях с остальными членами общества. Если останавливаться на поня</w:t>
        <w:softHyphen/>
        <w:t>тии «интеграция в образовании», то оно означает воз</w:t>
        <w:softHyphen/>
        <w:t>можность получения образования как в специальном образовательном учреждении, так в образовательном учреждении общего назначения лицам с особыми образовательными потребностями. В основе процес</w:t>
        <w:softHyphen/>
        <w:t>са интеграции лежит концепция нормализации, в ко</w:t>
        <w:softHyphen/>
        <w:t>торой говорится о том, что жизнь этой категории лю</w:t>
        <w:softHyphen/>
        <w:t>дей должна быть как можно более приближена к условиям жизни всего общества. Принципы норма</w:t>
        <w:softHyphen/>
        <w:t>лизации на сегодняшний день закреплены следующи</w:t>
        <w:softHyphen/>
        <w:t>ми международными правовыми актами: Деклараци</w:t>
        <w:softHyphen/>
        <w:t>ей прав ребенка, Декларацией о правах инвалидов, Декларацией о правах лиц с отклонениями в интел</w:t>
        <w:softHyphen/>
        <w:t>лектуальном развитии. Это означает следующе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ребенок с аномалией в развитии имеет право на реализацию своих потребностей, главная из кото</w:t>
        <w:softHyphen/>
        <w:t>рых - потребность в любви и благоприятной для дальнейшего развития обстановк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2)           </w:t>
      </w:r>
      <w:r>
        <w:rPr>
          <w:rFonts w:cs="Arial" w:ascii="Arial" w:hAnsi="Arial"/>
          <w:color w:val="000000"/>
          <w:sz w:val="16"/>
          <w:szCs w:val="16"/>
        </w:rPr>
        <w:t>жизнь аномального ребенка должна быть макси</w:t>
        <w:softHyphen/>
        <w:t>мально приближена к нормально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аномальные дети по возможности должны воспи</w:t>
        <w:softHyphen/>
        <w:t>тываться в своих семьях;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аномальные дети, какими бы тяжелыми ни были их нарушения развития, должны получить соответ</w:t>
        <w:softHyphen/>
        <w:t>ствующее специальное образова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Процесс интеграции начался в нашей стране не так давно, лишь в 90-х гг.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. Проблема интегрирован</w:t>
        <w:softHyphen/>
        <w:t>ного обучения является главным вопросом многочис</w:t>
        <w:softHyphen/>
        <w:t>ленных дискуссий. Это связано с тем, что интеграция аномальных детей в общество и в образовательный процесс имеет свои положительные и отрицательные стороны. На данный момент в России получили разви</w:t>
        <w:softHyphen/>
        <w:t>тие две формы интеграции: интернальная и экстерналь-ная. Под интернальной интеграцией подразумевается интеграция только внутри системы специального об</w:t>
        <w:softHyphen/>
        <w:t>разования. Экстернальная интеграция предполагает взаимодействие массового и специального образо</w:t>
        <w:softHyphen/>
        <w:t>вания. Но главное препятствие на пути интеграции -отсутствие готовности российских массовых школ принять детей с проблемами в развитии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>Однако в последние годы на смену понятию «интег</w:t>
        <w:softHyphen/>
        <w:t>рация» приходит понятие «включение». Этот термин в большей степени отражает современные взгляды на образование и место человека (обществе. В настоя</w:t>
        <w:softHyphen/>
        <w:t>щий момент специальное образование пока еще не соответствует международным нормам, ведь оно не имеет экономической поддержки,специальных кад</w:t>
        <w:softHyphen/>
        <w:t>ров. Кроме того, общество не готово в целом к интег</w:t>
        <w:softHyphen/>
        <w:t>рационным процессам и к взаимодействию с людьми с ограниченными возможностями жизнедеятельно</w:t>
        <w:softHyphen/>
        <w:t>сти. Более того, закрытие специальных образователь</w:t>
        <w:softHyphen/>
        <w:t>ных учреждений с целью достижения скорейшей ин</w:t>
        <w:softHyphen/>
        <w:t>теграции не решит постановленных задач. Однако, как уже неоднократно было доказано специалистами, интеграция аномальных детей и подростков в общест</w:t>
        <w:softHyphen/>
        <w:t>во необходима и является залогом их дальнейшей успешной жизн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6. СПЕЦИАЛЬНАЯ ПЕДАГОГИКА (ОПРЕДЕЛЕНИЕ И ОСНОВНЫЕ ПОНЯТИЯ)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ьная педагогика является одним из направ</w:t>
        <w:softHyphen/>
        <w:t>лений общей педагогики. В нашей стране синонима</w:t>
        <w:softHyphen/>
        <w:t>ми понятия «специальная педагогика» принято счи</w:t>
        <w:softHyphen/>
        <w:t>тать такие понятия, как «коррекционная педагогика», или «дефектология». Однако термин «специальная педагогика» считается более предпочтительным, так как он принят в обращение в международной педаго</w:t>
        <w:softHyphen/>
        <w:t>гической теории и практике. Таким образом, под спе</w:t>
        <w:softHyphen/>
        <w:t>циальной педагогикой как наукой понимается обуче</w:t>
        <w:softHyphen/>
        <w:t>ние и воспитание лиц с отклонениями в психическом и физическом развитии, для которых получение обра</w:t>
        <w:softHyphen/>
        <w:t>зования в обычных педагогических условиях невоз</w:t>
        <w:softHyphen/>
        <w:t>можно. В отличие от зарубежных стран специальное образование в России охватывает образование боль</w:t>
        <w:softHyphen/>
        <w:t>шей категории детей. В эту группу включают всех де</w:t>
        <w:softHyphen/>
        <w:t>тей, отличающихся от общепринятой нормы, в том числе и группу одаренных детей. Но в действительно</w:t>
        <w:softHyphen/>
        <w:t>сти педагогика одаренных детей - это достаточно узкая сфера педагогики, которая оказывает педагоги</w:t>
        <w:softHyphen/>
        <w:t>ческую помощь вышеназванной категории детей толь</w:t>
        <w:softHyphen/>
        <w:t>ко в определенный период развития. Кроме того, спе</w:t>
        <w:softHyphen/>
        <w:t>циальная педагогика охватывает весь жизненный путь человека с ограниченными возможностями. Но боль</w:t>
        <w:softHyphen/>
        <w:t>шинство зарубежных специалистов понимают под специальным образованием только сферу образова</w:t>
        <w:softHyphen/>
        <w:t>ния лиц, отягощенных определенным нарушением психофизического развития. В ходе длительной прак</w:t>
        <w:softHyphen/>
        <w:t>тики обучения и воспитания детей с ограниченными возможностями накапливалась совокупность знаний. В начале из-за отсутствия собственной педагогиче</w:t>
        <w:softHyphen/>
        <w:t xml:space="preserve">ской терминологии использовалась общепринятая </w:t>
      </w:r>
      <w:r>
        <w:rPr>
          <w:rFonts w:cs="Arial" w:ascii="Arial" w:hAnsi="Arial"/>
          <w:bCs/>
          <w:color w:val="000000"/>
          <w:sz w:val="16"/>
          <w:szCs w:val="16"/>
        </w:rPr>
        <w:t>медицинская терминология. В качестве педагогиче</w:t>
        <w:softHyphen/>
        <w:t>ских терминов стали употребляться слова, обозначаю</w:t>
        <w:softHyphen/>
        <w:t>щие различные анатомо-физиологические отклоне</w:t>
        <w:softHyphen/>
        <w:t>ния. Установление этиологии и симптоматики отклонений в психическом и физическом развитии стало началом построения понятийно-категориаль</w:t>
        <w:softHyphen/>
        <w:t>ного аппарата специальной педагогики. В связи с тем что современная специальная педагогика является составной частью педагогики, большее распростра</w:t>
        <w:softHyphen/>
        <w:t>нение получила общепедагогическая терминология. Сейчас современная педагогика располагает соб</w:t>
        <w:softHyphen/>
        <w:t>ственным понятийным аппаратом, терминологией, задачами, принципами, методами, средствами орга</w:t>
        <w:softHyphen/>
        <w:t>низации процесса специального образования, кото</w:t>
        <w:softHyphen/>
        <w:t>рые отражают ее специфику. Также существует груп</w:t>
        <w:softHyphen/>
        <w:t>па понятий, которые обозначают тех, кому адресована специальная педагогика. В настоящий момент спе</w:t>
        <w:softHyphen/>
        <w:t>циалисты в области специальной педагогики прово</w:t>
        <w:softHyphen/>
        <w:t>дят глубокий научный анализ понятийно-категориаль</w:t>
        <w:softHyphen/>
        <w:t>ного аппарата, которым располагает специальная педагогика. Для этого им необходимо переосмысле</w:t>
        <w:softHyphen/>
        <w:t>ние следующего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ряд новых явлений и фактов могут приходить в спе</w:t>
        <w:softHyphen/>
        <w:t>циальную педагогику с обозначениями, получен</w:t>
        <w:softHyphen/>
        <w:t>ными в других смежных со специальной педагоги</w:t>
        <w:softHyphen/>
        <w:t>кой отраслях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множество используемых сегодня понятий уже не вмещает новый опыт, накопленный с развитием специальной педагогики и смежных с ней отрас</w:t>
        <w:softHyphen/>
        <w:t>лей, в связи с чем требуется смена терминов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7. ПРЕДМЕТ И ОБЪЕКТ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едметом специальной педагогики является тео</w:t>
        <w:softHyphen/>
        <w:t>рия и практика специального образования. Предмет специальной педагогики включает в себ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изучение особенностей развития и образования категории лиц, имеющих ограниченные возможно</w:t>
        <w:softHyphen/>
        <w:t>ст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изучение особенностей становления и социализа</w:t>
        <w:softHyphen/>
        <w:t>ции личности категории лиц, имеющих ограничен</w:t>
        <w:softHyphen/>
        <w:t>ные возможност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использование полученных знаний для нахожде</w:t>
        <w:softHyphen/>
        <w:t>ния наилучших средств, условий, путей коррекции психических или физических недостатк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организацию компенсации деятельности нарушен</w:t>
        <w:softHyphen/>
        <w:t>ных органов и систем организма человека с огра</w:t>
        <w:softHyphen/>
        <w:t>ниченными возможностям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образование такого человека, достижение его со</w:t>
        <w:softHyphen/>
        <w:t>циальной адаптации и интеграции в современное обществ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обеспечение лицу с ограниченными возможностя</w:t>
        <w:softHyphen/>
        <w:t>ми жизнедеятельности максимальной независимо</w:t>
        <w:softHyphen/>
        <w:t>сти и самостояте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объектом специальной педагогики понимают специальное образование лиц с особыми образова</w:t>
        <w:softHyphen/>
        <w:t>тельными потребностями. Субъектом педагогической помощи является человек с ограниченными возмож</w:t>
        <w:softHyphen/>
        <w:t>ностями жизнедеятельности, имеющий особые обра</w:t>
        <w:softHyphen/>
        <w:t>зовательные потреб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щая и специальная педагогика имеет единую ко</w:t>
        <w:softHyphen/>
        <w:t>нечную цель - это достижении развивающейся лично</w:t>
        <w:softHyphen/>
        <w:t>стью самореализации и социализации. Однако спе</w:t>
        <w:softHyphen/>
        <w:t>циальная педагогика делает акцент на достижений человеком с ограниченными возможностями жизнедея</w:t>
        <w:softHyphen/>
        <w:t xml:space="preserve">тельности максимально возможной самостоятельной </w:t>
      </w:r>
      <w:r>
        <w:rPr>
          <w:rFonts w:cs="Arial" w:ascii="Arial" w:hAnsi="Arial"/>
          <w:bCs/>
          <w:color w:val="000000"/>
          <w:sz w:val="16"/>
          <w:szCs w:val="16"/>
        </w:rPr>
        <w:t>и независимой жизни как предпосылки для дальней</w:t>
        <w:softHyphen/>
        <w:t>шей самореализации и социализации. Однако ни само</w:t>
        <w:softHyphen/>
        <w:t>реализации, ни социализации человека с ограни</w:t>
        <w:softHyphen/>
        <w:t>ченными возможностями невозможно достичь без следования системе целей специальной педагогики. К более общим целям специальной педагогики относя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коррекцию психического или физического не</w:t>
        <w:softHyphen/>
        <w:t>достат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компенсацию имеющегося недостатка педагоги</w:t>
        <w:softHyphen/>
        <w:t>ческими средствам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реабилитацию, т. е. применение целого комплекса мер различного(социального, медицинского, об</w:t>
        <w:softHyphen/>
        <w:t>разовательного, профессионального) характера с целью достижения человеком наивысшего уров</w:t>
        <w:softHyphen/>
        <w:t>ня его функциональных способнос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            </w:t>
      </w:r>
      <w:r>
        <w:rPr>
          <w:rFonts w:cs="Arial" w:ascii="Arial" w:hAnsi="Arial"/>
          <w:bCs/>
          <w:color w:val="000000"/>
          <w:sz w:val="16"/>
          <w:szCs w:val="16"/>
        </w:rPr>
        <w:t>реабилитацию детей младенческого и раннего воз</w:t>
        <w:softHyphen/>
        <w:t>раста, когда речь идет о формировании какой-либо функции организма или утраченной способности. Достижение вышеперечисленных целей возможн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только при условия достижения конкретных целей обу</w:t>
        <w:softHyphen/>
        <w:t>чения, воспитания и образования. Большое значение имеют положительные результаты коррекции и компен</w:t>
        <w:softHyphen/>
        <w:t>сации дефекта. Так, например, для людей с нарушени</w:t>
        <w:softHyphen/>
        <w:t>ем слуха это овладение навыками восприятия устной речи в результате чтения с губ говорящего, использо</w:t>
        <w:softHyphen/>
        <w:t>вание остаточного слуха, для категории лиц с наруше</w:t>
        <w:softHyphen/>
        <w:t>нием зрения под этим понимается овладение специ</w:t>
        <w:softHyphen/>
        <w:t>альными средствами чтения и письма, ориентировки и передвижения в пространстве и др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Кроме того, специальная педагогика обладает спе</w:t>
        <w:softHyphen/>
        <w:t>цифическими целями, одной из которых является лич</w:t>
        <w:softHyphen/>
        <w:t>ностная реабилитация. Под личностной реабилитаци</w:t>
        <w:softHyphen/>
        <w:t>ей понимают преодоление чувства неполноценности, воспитание чувства собственного достоинства, фор</w:t>
        <w:softHyphen/>
        <w:t>мирование адекватных форм социального поведения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8. ЗАДАЧИ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Специальная педагогика </w:t>
      </w:r>
      <w:r>
        <w:rPr>
          <w:rFonts w:cs="Arial" w:ascii="Arial" w:hAnsi="Arial"/>
          <w:color w:val="000000"/>
          <w:sz w:val="16"/>
          <w:szCs w:val="16"/>
        </w:rPr>
        <w:t>- это отрасль педаго</w:t>
        <w:softHyphen/>
        <w:t>гики, объектом которой является человек, развиваю</w:t>
        <w:softHyphen/>
        <w:t>щаяся личность с отклонениями в соматической, пси</w:t>
        <w:softHyphen/>
        <w:t>хической, двигательной, интеллектуальной, сенсорной, речевой или поведенческой сфере, которые ограничи</w:t>
        <w:softHyphen/>
        <w:t>вают или затрудняют возможность социализации, нор</w:t>
        <w:softHyphen/>
        <w:t>мальной жизни в обществе, трудоспособность и жиз</w:t>
        <w:softHyphen/>
        <w:t>недеятель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ервые исследования в области специальной пе</w:t>
        <w:softHyphen/>
        <w:t>дагогики, посвященные детям, доказали, что эффек</w:t>
        <w:softHyphen/>
        <w:t>тивность коррекционной работы зависит от времени ее начала, ее содержания, методов и прием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достижения ряда целей, без которых невозмож</w:t>
        <w:softHyphen/>
        <w:t>ны конечная социализация и реабилитация лица с огра</w:t>
        <w:softHyphen/>
        <w:t>ниченными возможностями жизнедеятельности, спе</w:t>
        <w:softHyphen/>
        <w:t>циальная педагогика решает целую систему задач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обоснование и определение построения педаго</w:t>
        <w:softHyphen/>
        <w:t>гических классификаций категорий лице ограни</w:t>
        <w:softHyphen/>
        <w:t>ченными возможностями здоровья и жизнедея</w:t>
        <w:softHyphen/>
        <w:t>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изучение педагогических закономерностей разви</w:t>
        <w:softHyphen/>
        <w:t>тия личности в условиях ограничения возможно</w:t>
        <w:softHyphen/>
        <w:t>ст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определение коррекционных и компенсаторных возможностей индивидуума с конкретными наруше</w:t>
        <w:softHyphen/>
        <w:t>ниями в соответствии с их структурой и социаль</w:t>
        <w:softHyphen/>
        <w:t>но-личностными условиями их проявл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изучение закономерностей специального образо</w:t>
        <w:softHyphen/>
        <w:t>вания, прогнозирование возникновения новых пе</w:t>
        <w:softHyphen/>
        <w:t>дагогических систем, а также развитие уже сущест</w:t>
        <w:softHyphen/>
        <w:t>вующих педагогических систем образования различных категорий лиц с ограниченными возмож-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£   ностями здоровья 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)изучение и реализация процессов средового и социального адаптирования, реабилитации и реа</w:t>
        <w:softHyphen/>
        <w:t>билитации лиц с ограниченными возможностям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организация интеграции лиц с ограниченными воз</w:t>
        <w:softHyphen/>
        <w:t>можностями в современное общество на различ</w:t>
        <w:softHyphen/>
        <w:t>ных ступенях жизненного цикл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разработка научных основ содержания образова</w:t>
        <w:softHyphen/>
        <w:t>ния, принципов, методов, технологий, организация реализации условий специального образ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разработка и реализация различных программ, направленных на коррекцию, компенсацию и обра</w:t>
        <w:softHyphen/>
        <w:t>зование лице ограниченными возможностям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9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взаимодействие с рядом смежных наук, в частно</w:t>
        <w:softHyphen/>
        <w:t>сти с социальной педагогикой, по проблемам, ка</w:t>
        <w:softHyphen/>
        <w:t>сающимся людей с ограниченными возможностя</w:t>
        <w:softHyphen/>
        <w:t>ми жизнедеятельности и выходящим за рамки общепринятого социокультурного стандарт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0)</w:t>
      </w:r>
      <w:r>
        <w:rPr>
          <w:rFonts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bCs/>
          <w:color w:val="000000"/>
          <w:sz w:val="16"/>
          <w:szCs w:val="16"/>
        </w:rPr>
        <w:t>разработка и реализация программ профессио</w:t>
        <w:softHyphen/>
        <w:t>нального консультирования, профессиональной ориентации, профессиональной подготовки лиц с ограниченной трудоспособностью, их социально-трудовой адаптац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еследование, разработка и реализация средств и механизмов профилактики возникновения нару</w:t>
        <w:softHyphen/>
        <w:t>шений развит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2) взаимодействие с общей педагогикой с целью раз</w:t>
        <w:softHyphen/>
        <w:t>работки и реализации концепции интеграции в об</w:t>
        <w:softHyphen/>
        <w:t>разовании и социальной среде лиц с ограничен</w:t>
        <w:softHyphen/>
        <w:t>ными возможностями жизнедеятель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3)оказание квалифицированной эффективной психо-лого-педагогической подготовки и помощи роди</w:t>
        <w:softHyphen/>
        <w:t>телям, имеющим детей с ограниченными возмож</w:t>
        <w:softHyphen/>
        <w:t>ностями здоровья и жизнедеятельности;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>14)формирование представлений об общих и специ</w:t>
        <w:softHyphen/>
        <w:t>фических принципах и методах коррекционно-пе-дагогического воздействия в работе с детьми, имею</w:t>
        <w:softHyphen/>
        <w:t>щими различные отклонения в развити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9. ВЗАИМОСВЯЗ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 ДРУГИМИ НАУК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ьная педагогика связана со многими дру</w:t>
        <w:softHyphen/>
        <w:t>гими науками, которые могут быть объединены в не</w:t>
        <w:softHyphen/>
        <w:t>сколько блоков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 { медицинский блок - физиология, анатомия, невро</w:t>
        <w:softHyphen/>
        <w:t>патология, психиатрия, офтальмология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гуманитарный блок - социология, философия, пси</w:t>
        <w:softHyphen/>
        <w:t>хология во всех ее разновидностях и др.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педагогический блок- общая педагогика, методи</w:t>
        <w:softHyphen/>
        <w:t>ки преподавания различных предметов и др. Специальная педагогика самым тесным образ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язана с медициной и ее различными отраслями: анатомией и физиологией человека разного возраста в норме и патологии, невропатологией, нейроанато</w:t>
        <w:softHyphen/>
        <w:t>мией и физиологией,психопатологией, психиатрией, психотерапией, генетикой человека, педиатрией, ортопедией, оториноларингологией и некоторыми другими. Специальная педагогика способствует раз</w:t>
        <w:softHyphen/>
        <w:t>витию, закреплению и усилению эффекта, достигнуто</w:t>
        <w:softHyphen/>
        <w:t>го при помощи медицины. Совокупность основных знаний из всех медицинских наук составляет клини</w:t>
        <w:softHyphen/>
        <w:t>ческие основы для специальной педагогик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роме того, медицине специальная педагогика обя</w:t>
        <w:softHyphen/>
        <w:t>зана большинством используемых терминов: «пато</w:t>
        <w:softHyphen/>
        <w:t>логия», «коррекция», «олигофрения»,«психопатия», «имбецильность», «постнатальный» и др. Медицин</w:t>
        <w:softHyphen/>
        <w:t>ские и педагогические знания плотно взаимодейству</w:t>
        <w:softHyphen/>
        <w:t>ют, многие явления получают как медицинскую, так и педагогическую интерпретацию. Такой подход поз</w:t>
        <w:softHyphen/>
        <w:t>воляет получить разностороннее системное видение проблемы физического и психического развития че</w:t>
        <w:softHyphen/>
        <w:t>ловека, возможность преодоления негативных тенден</w:t>
        <w:softHyphen/>
        <w:t xml:space="preserve">ций </w:t>
      </w:r>
      <w:r>
        <w:rPr>
          <w:rFonts w:cs="Arial" w:ascii="Arial" w:hAnsi="Arial"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color w:val="000000"/>
          <w:sz w:val="16"/>
          <w:szCs w:val="16"/>
        </w:rPr>
        <w:t xml:space="preserve"> росте и развит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заимосвязь педагогики с медициной и психологи</w:t>
        <w:softHyphen/>
        <w:t>ей позволяет успешно устранить односторонность каждой из этих дисциплин и способствует формиро</w:t>
        <w:softHyphen/>
        <w:t>ванию научного целостного взгляда на психическое и физическое развитие человека с ограниченными возможностями здоровья и жизнедеятельности. На основе данных специальной психологии строится система обучения, воспитания и социальной адаптации лиц, имеющих различные виды нарушений в разви</w:t>
        <w:softHyphen/>
        <w:t>тии. Психологические знания определяют наиболее эффективные методы обучения такой категории лиц, их профессиональные консультации и профессио</w:t>
        <w:softHyphen/>
        <w:t>нальную ориентаци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решении основной задачи - построении целост</w:t>
        <w:softHyphen/>
        <w:t>ной теории специальной педагогики - ведущая роль отводится философии, которая позволяет интегриро</w:t>
        <w:softHyphen/>
        <w:t>вать знания из разных областей. Наиболее важные и концептуальные проблемы, ближайшие перспекти</w:t>
        <w:softHyphen/>
        <w:t>вы развития специальной педагогики могут быть ре</w:t>
        <w:softHyphen/>
        <w:t>шены только на философском уровне при участии многих специалистов. Понимание современного состояния специальной педагогики возможно при рас</w:t>
        <w:softHyphen/>
        <w:t>смотрении социально-философского аспекта, который изучает явления специальной педагогики в социокуль</w:t>
        <w:softHyphen/>
        <w:t>турном контексте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0.ОТРАСЛИ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всех предметных областей объединяющим на</w:t>
        <w:softHyphen/>
        <w:t xml:space="preserve">чалом является специальная педагогика, которая оформилась как теоретическая предметная область на протяжении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Тогда начали складываться пред</w:t>
        <w:softHyphen/>
        <w:t>метные области современной специальной педаго</w:t>
        <w:softHyphen/>
        <w:t>гики. В настоящий момент они представляют собой развитые и самостоятельные сферы практического и научного педагогического знания. К их числу можно отнести следующие отрасл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1.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Тифлопедагогика </w:t>
      </w:r>
      <w:r>
        <w:rPr>
          <w:rFonts w:cs="Arial" w:ascii="Arial" w:hAnsi="Arial"/>
          <w:color w:val="000000"/>
          <w:sz w:val="16"/>
          <w:szCs w:val="16"/>
        </w:rPr>
        <w:t>является частью специаль</w:t>
        <w:softHyphen/>
        <w:t>ной педагогики, это наука об обучении и воспитании лице нарушениями зрения. Основными задачами тифло</w:t>
        <w:softHyphen/>
        <w:t>педагогики являются: всестороннее комплексное изучение зрения и его различных нарушений, анома</w:t>
        <w:softHyphen/>
        <w:t>лии физического и психического развития при этих нарушениях, пути коррекции и компенсации, восста</w:t>
        <w:softHyphen/>
        <w:t>новления нарушенных или недоразвитых функций, со</w:t>
        <w:softHyphen/>
        <w:t>здание условий формирования и всестороннего раз</w:t>
        <w:softHyphen/>
        <w:t>вития личности при различных нарушениях зрительной функ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.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урдопедагогика </w:t>
      </w:r>
      <w:r>
        <w:rPr>
          <w:rFonts w:cs="Arial" w:ascii="Arial" w:hAnsi="Arial"/>
          <w:color w:val="000000"/>
          <w:sz w:val="16"/>
          <w:szCs w:val="16"/>
        </w:rPr>
        <w:t>- наука об обучении и вос</w:t>
        <w:softHyphen/>
        <w:t>питания лице различными нарушениями слуха. Ос</w:t>
        <w:softHyphen/>
        <w:t>новными задачами сурдопедагогики являются: комп</w:t>
        <w:softHyphen/>
        <w:t>лексное изучение лиц с различными нарушениями слуха, выявление основных закономерностей овла</w:t>
        <w:softHyphen/>
        <w:t>дения такой категорией специальным образованием, проведение соответствующей педагогической рабо</w:t>
        <w:softHyphen/>
        <w:t>ты, направленной на социальное адаптирование и со</w:t>
        <w:softHyphen/>
        <w:t>циально-профессиональную реабилитац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.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Олигофренопедагогика </w:t>
      </w:r>
      <w:r>
        <w:rPr>
          <w:rFonts w:cs="Arial" w:ascii="Arial" w:hAnsi="Arial"/>
          <w:color w:val="000000"/>
          <w:sz w:val="16"/>
          <w:szCs w:val="16"/>
        </w:rPr>
        <w:t>- наука, представляю</w:t>
        <w:softHyphen/>
        <w:t>щая собой систему научных знаний об обучен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£и воспитании лиц с умственной отсталостью. В последнее время начали интенсивно развиваться но</w:t>
        <w:softHyphen/>
        <w:t>вые отрасли олигофренопедагогики, такие как дош</w:t>
        <w:softHyphen/>
        <w:t>кольная олигофренопедагогика и ряд други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.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огопедия </w:t>
      </w:r>
      <w:r>
        <w:rPr>
          <w:rFonts w:cs="Arial" w:ascii="Arial" w:hAnsi="Arial"/>
          <w:color w:val="000000"/>
          <w:sz w:val="16"/>
          <w:szCs w:val="16"/>
        </w:rPr>
        <w:t>- наука о нарушениях речи, методах их выявления, устранения и профилактики средства</w:t>
        <w:softHyphen/>
        <w:t>ми специального обучения и воспитания. Логопедия базируется на психологии, педагогике, нейролинг-вистике и некоторых других науках. Эти дисциплины позволяют разрабатывать и использовать методы раз</w:t>
        <w:softHyphen/>
        <w:t>вития, исправления и восстановления реч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.         </w:t>
      </w:r>
      <w:r>
        <w:rPr>
          <w:rFonts w:cs="Arial" w:ascii="Arial" w:hAnsi="Arial"/>
          <w:bCs/>
          <w:color w:val="000000"/>
          <w:sz w:val="16"/>
          <w:szCs w:val="16"/>
        </w:rPr>
        <w:t>Отрасль специальной педагогики примени</w:t>
        <w:softHyphen/>
        <w:t>тельно к лицам с нарушениями опорно-двига</w:t>
        <w:softHyphen/>
        <w:t xml:space="preserve">тельного аппарата </w:t>
      </w:r>
      <w:r>
        <w:rPr>
          <w:rFonts w:cs="Arial" w:ascii="Arial" w:hAnsi="Arial"/>
          <w:color w:val="000000"/>
          <w:sz w:val="16"/>
          <w:szCs w:val="16"/>
        </w:rPr>
        <w:t>базируется на знаниях в области невропатологии,нейрофизиологии, психологии и дру</w:t>
        <w:softHyphen/>
        <w:t>гих наук. Основной целью этой отрасли специальной педагогики является создание особых условий жизни и обучения и последующей трудовой деятельности этой категории лице целью дальнейшей их социаль</w:t>
        <w:softHyphen/>
        <w:t>ной адапт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6.         </w:t>
      </w:r>
      <w:r>
        <w:rPr>
          <w:rFonts w:cs="Arial" w:ascii="Arial" w:hAnsi="Arial"/>
          <w:bCs/>
          <w:color w:val="000000"/>
          <w:sz w:val="16"/>
          <w:szCs w:val="16"/>
        </w:rPr>
        <w:t>Отрасль специальной педагогики примени</w:t>
        <w:softHyphen/>
        <w:t>тельно к лицам со сложными нарушениями в раз</w:t>
        <w:softHyphen/>
        <w:t xml:space="preserve">витии </w:t>
      </w:r>
      <w:r>
        <w:rPr>
          <w:rFonts w:cs="Arial" w:ascii="Arial" w:hAnsi="Arial"/>
          <w:color w:val="000000"/>
          <w:sz w:val="16"/>
          <w:szCs w:val="16"/>
        </w:rPr>
        <w:t>является частью специальной педагогики. К сложным нарушениям развития относят сочетание двух или более психофизических нарушений у одного ребенка. Главной целью этой предметной области является поиск альтернативного пути компенсации дефекта и вывод ребенка из ситуации социально-куль</w:t>
        <w:softHyphen/>
        <w:t>турной адаптац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Каждая из перечисленных выше предметных об</w:t>
        <w:softHyphen/>
        <w:t>ластей организована по такому же принципу, как и общая педагогика. Таким образом, педагогика каж</w:t>
        <w:softHyphen/>
        <w:t>дой предметной области имеет свою историю, тео</w:t>
        <w:softHyphen/>
        <w:t>рию и практику воспитания, методики, а также внут</w:t>
        <w:softHyphen/>
        <w:t>реннюю дифференциацию по возрастным периода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1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bCs/>
          <w:color w:val="000000"/>
          <w:sz w:val="16"/>
          <w:szCs w:val="16"/>
        </w:rPr>
        <w:t>ИСТОРИЯ РАЗВИТИЯ СПЕЦИАЛЬНОЙ ПЕДАГОГИКИ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История отечественной специальной педагогики уходит корнями в далекое прошлое нашей страны. В </w:t>
      </w:r>
      <w:r>
        <w:rPr>
          <w:rFonts w:cs="Arial" w:ascii="Arial" w:hAnsi="Arial"/>
          <w:color w:val="000000"/>
          <w:sz w:val="16"/>
          <w:szCs w:val="16"/>
          <w:lang w:val="en-US"/>
        </w:rPr>
        <w:t>X</w:t>
      </w:r>
      <w:r>
        <w:rPr>
          <w:rFonts w:cs="Arial" w:ascii="Arial" w:hAnsi="Arial"/>
          <w:color w:val="000000"/>
          <w:sz w:val="16"/>
          <w:szCs w:val="16"/>
        </w:rPr>
        <w:t xml:space="preserve"> в. Русь переняла православие, а вместе с ним византийскую систему монастырской благотвори</w:t>
        <w:softHyphen/>
        <w:t>тельности. Так, при Киево-Печерском монастыре был создан первый приют для лиц с ограниченными воз</w:t>
        <w:softHyphen/>
        <w:t>можностями здоровья и жизнедеятельности. Первое специальное учебно-воспитательное учреждение для глухонемых было открыто по приказу императрицы Ма</w:t>
        <w:softHyphen/>
        <w:t xml:space="preserve">рии Федоровны в городе Павловске 14 октября 1806 г. Через год французским тифлопедагогом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Гном </w:t>
      </w:r>
      <w:r>
        <w:rPr>
          <w:rFonts w:cs="Arial" w:ascii="Arial" w:hAnsi="Arial"/>
          <w:color w:val="000000"/>
          <w:sz w:val="16"/>
          <w:szCs w:val="16"/>
        </w:rPr>
        <w:t xml:space="preserve">по указу Александра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была открыта первая школа для слепых детей. Как и в Западной Европе, так и в нашей стране ряд законодательных актов повлек за собой попытку организовать сеть образовательных учреж</w:t>
        <w:softHyphen/>
        <w:t>дений для детей с ограниченными возможностями. До этого времени попытки обучения детей с нарушения</w:t>
        <w:softHyphen/>
        <w:t>ми психического и физического развития не предпри</w:t>
        <w:softHyphen/>
        <w:t xml:space="preserve">нимались. Почти до конца </w:t>
      </w:r>
      <w:r>
        <w:rPr>
          <w:rFonts w:cs="Arial" w:ascii="Arial" w:hAnsi="Arial"/>
          <w:color w:val="000000"/>
          <w:sz w:val="16"/>
          <w:szCs w:val="16"/>
          <w:lang w:val="en-US"/>
        </w:rPr>
        <w:t>XIX</w:t>
      </w:r>
      <w:r>
        <w:rPr>
          <w:rFonts w:cs="Arial" w:ascii="Arial" w:hAnsi="Arial"/>
          <w:color w:val="000000"/>
          <w:sz w:val="16"/>
          <w:szCs w:val="16"/>
        </w:rPr>
        <w:t xml:space="preserve"> в. проблемой обучения детей с нарушениями в развитии занимались в ос</w:t>
        <w:softHyphen/>
        <w:t xml:space="preserve">новном медики. Среди них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В. Ш. Бехтерев, В. П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и П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П. Кмщшсо, В. П. Сарбспй, П. И. Коша-лшшекийи </w:t>
      </w:r>
      <w:r>
        <w:rPr>
          <w:rFonts w:cs="Arial" w:ascii="Arial" w:hAnsi="Arial"/>
          <w:color w:val="000000"/>
          <w:sz w:val="16"/>
          <w:szCs w:val="16"/>
        </w:rPr>
        <w:t>многие другие. В 1880г. Российское об</w:t>
        <w:softHyphen/>
        <w:t>щество психиатров предприняло попытку организации сети учреждений для слабоумных и психически боль</w:t>
        <w:softHyphen/>
        <w:t>ных детей, однако осуществить свою мечту они смог</w:t>
        <w:softHyphen/>
        <w:t>ли лишь 1908 г. в связи с решением Правительства о введении всеобщего начального образования. Так, уже к 1917 г. специальные образовательные учреж</w:t>
        <w:softHyphen/>
        <w:t>дения стали функционировать в Москве, Санкт-Петер</w:t>
        <w:softHyphen/>
        <w:t>бурге, Нижнем Новгороде, Киеве, Харькове, Курске, ^Саратове. Ситуация несколько изменилась после революции в 1917 г. Система специального образова</w:t>
        <w:softHyphen/>
        <w:t>ния впервые стала частью государственной образо</w:t>
        <w:softHyphen/>
        <w:t>вательной системы. Ведущим типом специального образовательного учреждения становится школа-ин</w:t>
        <w:softHyphen/>
        <w:t>тернат круглогодичного содержания. Ребенок, попав в школу-интернат, оказывался практически изолиро</w:t>
        <w:softHyphen/>
        <w:t>ванным от семьи, нормально развивающихся сверст</w:t>
        <w:softHyphen/>
        <w:t xml:space="preserve">ников, социума в целом. Окончательное оформление отечественной системы специального образования произошло в конце 20-х 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е. В это время работали такие известные педагоги и дефектологи, как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Л. С.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>Выготский, А. И. Гршворош, В. П. Кащен</w:t>
        <w:softHyphen/>
        <w:t>ко, В. К. Гршч»шш, И. К. Крупскшш, Ы. П. Постош-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мм,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И. А. Ршуи </w:t>
      </w:r>
      <w:r>
        <w:rPr>
          <w:rFonts w:cs="Arial" w:ascii="Arial" w:hAnsi="Arial"/>
          <w:color w:val="000000"/>
          <w:sz w:val="16"/>
          <w:szCs w:val="16"/>
        </w:rPr>
        <w:t>многие друг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1936 г. рост сети специальных учреждений в зна</w:t>
        <w:softHyphen/>
        <w:t>чительной мере был приостановлен, а вскоре и со</w:t>
        <w:softHyphen/>
        <w:t>всем прекратился в связи с началом Великой Отечест</w:t>
        <w:softHyphen/>
        <w:t xml:space="preserve">венной войны. Только к 50-м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специальное образование вернулось к довоенному уровню разви</w:t>
        <w:softHyphen/>
        <w:t>тия. В конце 1950 - начале 1960-х гг. в результате изменения внутренней политики государства и прове</w:t>
        <w:softHyphen/>
        <w:t>дения ряда реформ произошел новый виток развития системы специального образования: были открыты школы-интернаты для детей с нарушением опорно-двигательного аппарат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 xml:space="preserve">В период с конца 70 - начала 8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на базе массовых общеобразовательных школ открываются специальные классы для детей с задержкой психи</w:t>
        <w:softHyphen/>
        <w:t>ческого развития. К 1990 г. в сети специальных до</w:t>
        <w:softHyphen/>
        <w:t>школьных учреждений находилось более 300 тыс. де</w:t>
        <w:softHyphen/>
        <w:t>тей, а общее число специальных школ составило 2789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2. ИСТОРИЯ РАЗВИТИЯ СПЕЦИАЛЬНОЙ ПЕДАГОГИКИ ЗА РУБЕЖ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ериод Античности лица с ограниченными воз</w:t>
        <w:softHyphen/>
        <w:t>можностями жизнедеятельности не считались граж</w:t>
        <w:softHyphen/>
        <w:t>данами государства, а их статус приравнивался к ста</w:t>
        <w:softHyphen/>
        <w:t>тусу рабов. С момента установления законов Л и кур га эта категория лиц безжалостно уничтожалась. Права на существование не имели лица с ограниченными возможностями знатного происхождения. Ситуация изменилась с принятием христианства. Милосердие было объявлено основной добродетелью христиан, но адекватное восприятие лиц с ограниченными возмож</w:t>
        <w:softHyphen/>
        <w:t xml:space="preserve">ностями было чуждо жестокому языческому миру. Однако уже в </w:t>
      </w:r>
      <w:r>
        <w:rPr>
          <w:rFonts w:cs="Arial" w:ascii="Arial" w:hAnsi="Arial"/>
          <w:color w:val="000000"/>
          <w:sz w:val="16"/>
          <w:szCs w:val="16"/>
          <w:lang w:val="en-US"/>
        </w:rPr>
        <w:t>IX</w:t>
      </w:r>
      <w:r>
        <w:rPr>
          <w:rFonts w:cs="Arial" w:ascii="Arial" w:hAnsi="Arial"/>
          <w:color w:val="000000"/>
          <w:sz w:val="16"/>
          <w:szCs w:val="16"/>
        </w:rPr>
        <w:t xml:space="preserve"> в. в Византии были организованы несколько приютов для этой категории лиц при христиан</w:t>
        <w:softHyphen/>
        <w:t>ских монастырях. В то же время через несколько веков в эпоху Средневековья на лиц с ограниченны</w:t>
        <w:softHyphen/>
        <w:t>ми возможностями инквизицией организовывались го</w:t>
        <w:softHyphen/>
        <w:t>нения. Их обвиняли в колдовстве, вешали, сжигали на кострах. В эпоху Возрождения (</w:t>
      </w:r>
      <w:r>
        <w:rPr>
          <w:rFonts w:cs="Arial" w:ascii="Arial" w:hAnsi="Arial"/>
          <w:color w:val="000000"/>
          <w:sz w:val="16"/>
          <w:szCs w:val="16"/>
          <w:lang w:val="en-US"/>
        </w:rPr>
        <w:t>XIV</w:t>
      </w:r>
      <w:r>
        <w:rPr>
          <w:rFonts w:cs="Arial" w:ascii="Arial" w:hAnsi="Arial"/>
          <w:color w:val="000000"/>
          <w:sz w:val="16"/>
          <w:szCs w:val="16"/>
        </w:rPr>
        <w:t>—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V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вв.) осу</w:t>
        <w:softHyphen/>
        <w:t>ществилась деформация общественного сознания и вследствие этого произошла смена взглядов на статус людей с ограниченными возможност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рдинальное изменение в отношении государ</w:t>
        <w:softHyphen/>
        <w:t>ства к лицам с ограниченными возможностями про</w:t>
        <w:softHyphen/>
        <w:t xml:space="preserve">изошло во второй половине </w:t>
      </w:r>
      <w:r>
        <w:rPr>
          <w:rFonts w:cs="Arial" w:ascii="Arial" w:hAnsi="Arial"/>
          <w:color w:val="000000"/>
          <w:sz w:val="16"/>
          <w:szCs w:val="16"/>
          <w:lang w:val="en-US"/>
        </w:rPr>
        <w:t>XVIII</w:t>
      </w:r>
      <w:r>
        <w:rPr>
          <w:rFonts w:cs="Arial" w:ascii="Arial" w:hAnsi="Arial"/>
          <w:color w:val="000000"/>
          <w:sz w:val="16"/>
          <w:szCs w:val="16"/>
        </w:rPr>
        <w:t xml:space="preserve"> в. В первую оче</w:t>
        <w:softHyphen/>
        <w:t>редь это коснулось Франции, одной из просвещенных западноевропейских стран в результате Великой французской революции и подписания Декларации прав человека и гражданина (1789 г.). Это стало главной причиной получения гражданских прав лю</w:t>
        <w:softHyphen/>
        <w:t>дям с различными сенсорными нарушениями и от</w:t>
        <w:softHyphen/>
        <w:t>крытия в Париже первых государственных школ для глухонемых и слепых детей. Ученые по-новому оце</w:t>
      </w:r>
      <w:r>
        <w:rPr>
          <w:rFonts w:cs="Arial" w:ascii="Arial" w:hAnsi="Arial"/>
          <w:bCs/>
          <w:color w:val="000000"/>
          <w:sz w:val="16"/>
          <w:szCs w:val="16"/>
        </w:rPr>
        <w:t>нили статус инвалидов, умалишенных и слабоумных, что в дальнейшем стало предпосылкой революции в психиатр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Следующий этап специальной педагогики приходит</w:t>
        <w:softHyphen/>
        <w:t xml:space="preserve">ся на период конца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VIII</w:t>
      </w:r>
      <w:r>
        <w:rPr>
          <w:rFonts w:cs="Arial" w:ascii="Arial" w:hAnsi="Arial"/>
          <w:bCs/>
          <w:color w:val="000000"/>
          <w:sz w:val="16"/>
          <w:szCs w:val="16"/>
        </w:rPr>
        <w:t>-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в. Этот период совпал с началом строительства национальных европейских систем специального образования. С начала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I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. в ряде европейских стран были приняты соответ</w:t>
        <w:softHyphen/>
        <w:t>ствующие нормативные акты. Таким образом, была признана необходимость специального образования и открытия сети специальных образовательных учреж</w:t>
        <w:softHyphen/>
        <w:t>дений для детей с нарушением интеллекта и сен</w:t>
        <w:softHyphen/>
        <w:t xml:space="preserve">сорных нарушениями. В первой половине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. про</w:t>
        <w:softHyphen/>
        <w:t>изошло окончательное формирование национальных систем специального образования, предусматрива</w:t>
        <w:softHyphen/>
        <w:t>ющих обучение детей с нарушением интеллекта, слу</w:t>
        <w:softHyphen/>
        <w:t xml:space="preserve">ха и зрения. Во второй половине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. за рубежом совершенствовалась система специального образо</w:t>
        <w:softHyphen/>
        <w:t>вания: увеличилось число типов таких школ, были созданы социальные службы диагностики, помощи и консультирования лиц с ограниченными возможно</w:t>
        <w:softHyphen/>
        <w:t>стями и др. В последние десятилетия большое рас</w:t>
        <w:softHyphen/>
        <w:t>пространение получили интегративные подходы к спе</w:t>
        <w:softHyphen/>
        <w:t>циальному обучению, имеющие в своей основе идеи равноправия лиц с ограниченными возможностями и их социальной интеграции. В последнее время уве</w:t>
        <w:softHyphen/>
        <w:t>личивается число особых поселений для лиц с глубо</w:t>
        <w:softHyphen/>
        <w:t>кими нарушениями в умственном и физическом раз</w:t>
        <w:softHyphen/>
        <w:t>витии. Примером таких поселений могут послужить «кемпхиллские деревни», которые представляют со</w:t>
        <w:softHyphen/>
        <w:t>бой искусственные микросоциумы, где создаются ус</w:t>
        <w:softHyphen/>
        <w:t>ловия для самостоятельной жизни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3. </w:t>
      </w:r>
      <w:r>
        <w:rPr>
          <w:rFonts w:cs="Arial" w:ascii="Arial" w:hAnsi="Arial"/>
          <w:bCs/>
          <w:color w:val="000000"/>
          <w:sz w:val="16"/>
          <w:szCs w:val="16"/>
        </w:rPr>
        <w:t>СОВРЕМЕННОЕ СОСТОЯНИЕ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Лишь в 90-е 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Россия вошла в мировое ин</w:t>
        <w:softHyphen/>
        <w:t>формационное и образовательное пространство. Но на сегодняшний день специальное образование в нашей стране не соответствует общепринятым меж</w:t>
        <w:softHyphen/>
        <w:t>дународным нормам в области образования лиц с огра</w:t>
        <w:softHyphen/>
        <w:t>ниченными возможностями здоровья и жизнедеятель</w:t>
        <w:softHyphen/>
        <w:t>ности. В СМИ и в сфере образования заявлено о возможности реализации интеграционных процес</w:t>
        <w:softHyphen/>
        <w:t>сов, но при этом у системы образования отсутствуют какая-либо экономическая поддержка и социальная готовность. Однако сейчас во многих российских обще</w:t>
        <w:softHyphen/>
        <w:t>образовательных школах обучаются дети с пробле</w:t>
        <w:softHyphen/>
        <w:t>мами в развитии. Это так называемая вынужденная интеграция, обусловленная такими причинами,как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отсутствие специальных образовательных учреж</w:t>
        <w:softHyphen/>
        <w:t>дений для данной группы детей с особыми образо</w:t>
        <w:softHyphen/>
        <w:t>вательными потребностями в данном регион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удаленность специального образовательного уч</w:t>
        <w:softHyphen/>
        <w:t>реждения от места проживания ребенка и его семь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нежелание родителей отдавать своих детей в спе</w:t>
        <w:softHyphen/>
        <w:t>циальные образовательные учрежд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решение органов управления образованием без одновременного создания соответствующей инфра</w:t>
        <w:softHyphen/>
        <w:t>структуры в массовой школ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блема интегрированного обучения вызыва</w:t>
        <w:softHyphen/>
        <w:t>ет многочисленные споры. Это происходит из-за того, что интеграция аномальных детей в общест</w:t>
      </w:r>
      <w:r>
        <w:rPr>
          <w:rFonts w:cs="Arial" w:ascii="Arial" w:hAnsi="Arial"/>
          <w:bCs/>
          <w:color w:val="000000"/>
          <w:sz w:val="16"/>
          <w:szCs w:val="16"/>
        </w:rPr>
        <w:t>во и в образовательный процесс имеет свои плюсы и минусы. Интеграционные процессы дадут возмож</w:t>
        <w:softHyphen/>
        <w:t>ность детям с недостатками в развитии стать полно</w:t>
        <w:softHyphen/>
        <w:t>ценными членами современного общества. Однако массовая школа пока не готова принять детей с ано</w:t>
        <w:softHyphen/>
        <w:t>малиями. Под неготовностью массовой школы пони</w:t>
        <w:softHyphen/>
        <w:t>мают целый ряд проблем: отсутствие целого ряда специалистов для того, чтобы психологически со</w:t>
        <w:softHyphen/>
        <w:t>вместить разные группы детей и оказать им должную психолого-педагогическую помощь; невозможность-организации условий для подготовки детей с ограни</w:t>
        <w:softHyphen/>
        <w:t>ченными возможностями к жизни и учебе в массовой школе и др. Ко всему сказанному следует добавить отношение родителей разных групп детей к интегра</w:t>
        <w:softHyphen/>
        <w:t>ционным процессам, особенно в принудительном варианте. И все же в последние годы в крупных горо</w:t>
        <w:softHyphen/>
        <w:t>дах нашей страны, таких как Москва, Санкт-Петербург, Екатеринбург и других началась работа по практиче</w:t>
        <w:softHyphen/>
        <w:t>скому психолого-педагогическому сопровождению группы детей с сенсорными и двигательными нару</w:t>
        <w:softHyphen/>
        <w:t>шениями в массовой школ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Интернальная интеграция происходит только внут</w:t>
        <w:softHyphen/>
        <w:t>ри системы специального образования. Так, напри</w:t>
        <w:softHyphen/>
        <w:t>мер, категория лиц с тяжелыми нарушениями речи и категория лиц с нарушениями слуха (слабослыша</w:t>
        <w:softHyphen/>
        <w:t>щие) могут обслуживаться практически одним соста</w:t>
        <w:softHyphen/>
        <w:t>вом специалистов. Зарубежная практика также свидетельствует о целесообразности подобной интег</w:t>
        <w:softHyphen/>
        <w:t>рации, особенно если подобные категории детей обу</w:t>
        <w:softHyphen/>
        <w:t xml:space="preserve">чаются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s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разных, но находящихся в непосредствен</w:t>
        <w:softHyphen/>
        <w:t>ной близости корпусах. Экстернальная интеграция предполагает взаимодействие массового и специаль</w:t>
        <w:softHyphen/>
        <w:t>ного образов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4. ТЕХНОЛОГИИ И МЕТОДЫ 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коррекционно-педагогическом процессе принци</w:t>
        <w:softHyphen/>
        <w:t>пы специального образования реализуются в мето</w:t>
        <w:softHyphen/>
        <w:t>дах, приемах и образовательных технологиях. В со</w:t>
        <w:softHyphen/>
        <w:t>временной специальной педагогике центральное место отводится образованию человека с особыми образовательными потребностями. При этом приня</w:t>
        <w:softHyphen/>
        <w:t>то различать такие понятия, как специальные образо</w:t>
        <w:softHyphen/>
        <w:t>вательные технологии, методы обучения и учения, ме</w:t>
        <w:softHyphen/>
        <w:t>тоды воспита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.           Под методами обучения понимают упорядочен</w:t>
        <w:softHyphen/>
        <w:t>ные способы взаимодействия учителя и учеников с целью передачи знаний, умений и навыков, разви</w:t>
        <w:softHyphen/>
        <w:t>тия познавательных способностей. В соответствии с наи</w:t>
        <w:softHyphen/>
        <w:t>более распространенной классификацией методов обучения выделяют методы организации и осуществ</w:t>
        <w:softHyphen/>
        <w:t>ления учебно-познавательной деятельности, методы ее стимулирования и мотивации, методы контроля и самоконтроля. Общепедагогические методы и приемы обучения используются в специальной педагогике с учетом особых образовательных потребностей уче</w:t>
        <w:softHyphen/>
        <w:t>ника и специфики коррекционно-педагогической ра</w:t>
        <w:softHyphen/>
        <w:t>боты с ним. Важным пунктом является взаимодопол</w:t>
        <w:softHyphen/>
        <w:t>няемость методов. На начальных этапах обучения детей с особыми образовательными потребностями ведущими являются наглядно-практические методы с элементами словесного объяснения, тогда как на более поздних этапах обучения в основном использу</w:t>
        <w:softHyphen/>
        <w:t>ются словесные методы с дополнением наглядных и практических методов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.           Методы учения - это способы учебно-познава</w:t>
        <w:softHyphen/>
        <w:t>тельной деятельности самих обучающих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.</w:t>
      </w:r>
      <w:r>
        <w:rPr>
          <w:rFonts w:cs="Arial" w:ascii="Arial" w:hAnsi="Arial"/>
          <w:color w:val="000000"/>
          <w:sz w:val="16"/>
          <w:szCs w:val="16"/>
        </w:rPr>
        <w:t xml:space="preserve">                </w:t>
      </w:r>
      <w:r>
        <w:rPr>
          <w:rFonts w:cs="Arial" w:ascii="Arial" w:hAnsi="Arial"/>
          <w:bCs/>
          <w:color w:val="000000"/>
          <w:sz w:val="16"/>
          <w:szCs w:val="16"/>
        </w:rPr>
        <w:t>Система методов Специального воспитания включает психолого-педагогические способы помо</w:t>
        <w:softHyphen/>
        <w:t>щи в становлении и развитии личности ребенка с огра-ниченными возможностями жизнедеятельности. В специальной педагогике процесс воспитания ре</w:t>
        <w:softHyphen/>
        <w:t>шает не только общепринятые воспитательные за</w:t>
        <w:softHyphen/>
        <w:t>дачи, но и обеспечивает удовлетворение особых по</w:t>
        <w:softHyphen/>
        <w:t>требностей в воспитании каждой категории лиц с отклонениями в развитии. Кроме того, процесс вос</w:t>
        <w:softHyphen/>
        <w:t>питания направлен на формирование социальных, коммуникативных, поведенческих и других навыков, личностных качеств.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16"/>
          <w:szCs w:val="16"/>
        </w:rPr>
        <w:t>4.</w:t>
      </w:r>
      <w:r>
        <w:rPr>
          <w:rFonts w:cs="Arial" w:ascii="Arial" w:hAnsi="Arial"/>
          <w:color w:val="000000"/>
          <w:sz w:val="16"/>
          <w:szCs w:val="16"/>
        </w:rPr>
        <w:t xml:space="preserve">         </w:t>
      </w:r>
      <w:r>
        <w:rPr>
          <w:rFonts w:cs="Arial" w:ascii="Arial" w:hAnsi="Arial"/>
          <w:bCs/>
          <w:color w:val="000000"/>
          <w:sz w:val="16"/>
          <w:szCs w:val="16"/>
        </w:rPr>
        <w:t>Процесс становления,развития и социализации ребенка с ограниченными возможностями жизнедея</w:t>
        <w:softHyphen/>
        <w:t>тельности подразумевает под собой процесс его об</w:t>
        <w:softHyphen/>
        <w:t>разования, неразделимо интегрирующего обучение и воспитание. Именно такое устойчивое представ</w:t>
        <w:softHyphen/>
        <w:t>ление сформировалось в педагогическом сознании в современных условиях. Разделение способов обу</w:t>
        <w:softHyphen/>
        <w:t>чения и способов воспитания становится в случае их разделения искусственным. Поэтому для интег</w:t>
        <w:softHyphen/>
        <w:t>рирующего обозначения различных способов обра</w:t>
        <w:softHyphen/>
        <w:t>зовательного взаимодействия педагога и обучающих</w:t>
        <w:softHyphen/>
        <w:t>ся используют понятие «образовательная технология». Под образовательной технологией в современной дефектологии понимают последовательную взаимо</w:t>
        <w:softHyphen/>
        <w:t>связанную систему действий педагога, направленных на решение педагогических задач. Только в таком контексте можно говорить о специальных образова</w:t>
        <w:softHyphen/>
        <w:t>тельных технологиях развития и образования катего</w:t>
        <w:softHyphen/>
        <w:t>рии лиц с особыми образовательными потребно</w:t>
        <w:softHyphen/>
        <w:t>стям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5. ДОШКОЛЬНОЕ ОБРАЗОВАНИЕ ДЕТЕЙ С ПРОБЛЕМАМИ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овая типология специальных образовательных учреждений была введена в действие вследствие при</w:t>
        <w:softHyphen/>
        <w:t>нятия в 1992 г. Закона Российской Федерации «Об об</w:t>
        <w:softHyphen/>
        <w:t>разовании» ив 1995 г. Федерального закона «О вне</w:t>
        <w:softHyphen/>
        <w:t>сении изменений и дополнений в Закон Российской федерации "Об образовании"». В связи с этим про</w:t>
        <w:softHyphen/>
        <w:t>изошли изменения и в ряде организационно-правовых аспектов специального образования. Утвержденные в последующие годы соответствующие документы от</w:t>
        <w:softHyphen/>
        <w:t>крыли новые возможности для работы широкой сети образовательных учреждений для детей дошкольно</w:t>
        <w:softHyphen/>
        <w:t>го возраста со специальными потребност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и с отклонениями в развитии принимаются в дошкольные образовательные учреждения любого вида при наличии в выбранном учреждении условий для коррекционной работы. Прием производится толь</w:t>
        <w:softHyphen/>
        <w:t>ко на основании заключения психолого-медико-педа</w:t>
        <w:softHyphen/>
        <w:t>гогической комиссии только с согласия родителей или лиц, их заменяющих. В соответствии с Типовым поло</w:t>
        <w:softHyphen/>
        <w:t>жением о дошкольном образовательном учреждении, утвержденным постановлением Правительства Рос</w:t>
        <w:softHyphen/>
        <w:t xml:space="preserve">сийской Федерации от 01.07.1995 г. </w:t>
      </w:r>
      <w:r>
        <w:rPr>
          <w:rFonts w:cs="Arial" w:ascii="Arial" w:hAnsi="Arial"/>
          <w:color w:val="000000"/>
          <w:sz w:val="16"/>
          <w:szCs w:val="16"/>
          <w:lang w:val="en-US"/>
        </w:rPr>
        <w:t>Ns</w:t>
      </w:r>
      <w:r>
        <w:rPr>
          <w:rFonts w:cs="Arial" w:ascii="Arial" w:hAnsi="Arial"/>
          <w:color w:val="000000"/>
          <w:sz w:val="16"/>
          <w:szCs w:val="16"/>
        </w:rPr>
        <w:t xml:space="preserve"> 677, ДОУ обес</w:t>
        <w:softHyphen/>
        <w:t>печивает воспитание, обучение, уход и оздоровление детей а возрасте от 2 месяцев до 7 лет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ольшинство детей с отклонениями в развитии воспитываются в детских садах компенсирующего вида и в компенсирующих группах детских садов комбини</w:t>
        <w:softHyphen/>
        <w:t>рованного вида. Обучение и воспитание в этих до</w:t>
        <w:softHyphen/>
        <w:t>школьных учреждениях идет по специальным коррек-ционно-развивающими программам, разработанными дефектологами для каждой категории детей с откло</w:t>
        <w:softHyphen/>
        <w:t>нениями в развитии. Комплектация групп вспециаль</w:t>
      </w:r>
      <w:r>
        <w:rPr>
          <w:rFonts w:cs="Arial" w:ascii="Arial" w:hAnsi="Arial"/>
          <w:bCs/>
          <w:color w:val="000000"/>
          <w:sz w:val="16"/>
          <w:szCs w:val="16"/>
        </w:rPr>
        <w:t>ном ДОУ идет в зависимости от вида нарушений и воз</w:t>
        <w:softHyphen/>
        <w:t>раста детей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 тяжелыми нарушениями речи - от 6 до 10 чело</w:t>
        <w:softHyphen/>
        <w:t>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с фонетико-фонематическими нарушениями речи (только в возрасте старше 3 лет) - до 12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глухих - до 6 человек (для обеих возрастных групп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4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лабослышащих - от 6 до 8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с нарушениями опорно-двигательного аппарата -от 6 до 8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 нарушениями интеллекта (умственной отстало</w:t>
        <w:softHyphen/>
        <w:t>стью) - от 6 до 10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с задержкой психического развития - от 6 до 10 че</w:t>
        <w:softHyphen/>
        <w:t>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>с глубокой умственной отсталостью (только в воз</w:t>
        <w:softHyphen/>
        <w:t>расте старше 3 лет) - до 8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9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слепых - до 6 человек для обеих возрастных групп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0)</w:t>
      </w:r>
      <w:r>
        <w:rPr>
          <w:rFonts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</w:rPr>
        <w:t>слабовидящих, детей с амблиопией, косоглазием -от 6 до 10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1)</w:t>
      </w:r>
      <w:r>
        <w:rPr>
          <w:rFonts w:cs="Arial" w:ascii="Arial" w:hAnsi="Arial"/>
          <w:color w:val="000000"/>
          <w:sz w:val="16"/>
          <w:szCs w:val="16"/>
        </w:rPr>
        <w:t xml:space="preserve">      </w:t>
      </w:r>
      <w:r>
        <w:rPr>
          <w:rFonts w:cs="Arial" w:ascii="Arial" w:hAnsi="Arial"/>
          <w:bCs/>
          <w:color w:val="000000"/>
          <w:sz w:val="16"/>
          <w:szCs w:val="16"/>
        </w:rPr>
        <w:t>с туберкулезной интоксацией - от Юдо 15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2)</w:t>
      </w:r>
      <w:r>
        <w:rPr>
          <w:rFonts w:cs="Arial" w:ascii="Arial" w:hAnsi="Arial"/>
          <w:color w:val="000000"/>
          <w:sz w:val="16"/>
          <w:szCs w:val="16"/>
        </w:rPr>
        <w:t xml:space="preserve">    </w:t>
      </w:r>
      <w:r>
        <w:rPr>
          <w:rFonts w:cs="Arial" w:ascii="Arial" w:hAnsi="Arial"/>
          <w:bCs/>
          <w:color w:val="000000"/>
          <w:sz w:val="16"/>
          <w:szCs w:val="16"/>
        </w:rPr>
        <w:t>часто болеющих - от 10 до 15 человек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3)</w:t>
      </w:r>
      <w:r>
        <w:rPr>
          <w:rFonts w:cs="Arial" w:ascii="Arial" w:hAnsi="Arial"/>
          <w:color w:val="000000"/>
          <w:sz w:val="16"/>
          <w:szCs w:val="16"/>
        </w:rPr>
        <w:t xml:space="preserve">     </w:t>
      </w:r>
      <w:r>
        <w:rPr>
          <w:rFonts w:cs="Arial" w:ascii="Arial" w:hAnsi="Arial"/>
          <w:bCs/>
          <w:color w:val="000000"/>
          <w:sz w:val="16"/>
          <w:szCs w:val="16"/>
        </w:rPr>
        <w:t>со сложными (комплексными) дефектами - до 5 че</w:t>
        <w:softHyphen/>
        <w:t>ловек для обеих возрастных групп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В том случае, если по ряду причин дети с отклоне</w:t>
        <w:softHyphen/>
        <w:t>ниями в развитии не могут посещать дошкольные учреждения в обычном режиме, в ДОУ организуются группы кратковременного пребывания. Занятия в та</w:t>
        <w:softHyphen/>
        <w:t>ких группах проводятся преимущественно индиви</w:t>
        <w:softHyphen/>
        <w:t>дуально в присутствии родителей. Таким образом, происходят социальная адаптация детей, формиро</w:t>
        <w:softHyphen/>
        <w:t>вание у них предпосылок к учебной деятельности, а также своевременное оказание им психолого-педа-гогической помощи и методическая поддержка их родителей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6. ШКОЛЬНАЯ СИСТЕМА СПЕЦИАЛЬНОГО ОБРА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и, достигшие школьного возраста, имеющие при этом особые образовательные потребности, имеют право на получение образования в соответствии со специальными образовательными стандартами в раз</w:t>
        <w:softHyphen/>
        <w:t>личных образовательных учреждениях или в домаш</w:t>
        <w:softHyphen/>
        <w:t>них условиях. Система специальных (коррекционных) образовательных учреждений, сложившаяся в тече</w:t>
        <w:softHyphen/>
        <w:t xml:space="preserve">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, представлена преимущественно школами-интернатами, в которых в СССР и в России обучались и обучаются подавляющее большинство детей школь</w:t>
        <w:softHyphen/>
        <w:t>ного возраста с особыми образовательными потреб</w:t>
        <w:softHyphen/>
        <w:t>ност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уществует 8 видов специальных школ для детей с различными нарушениями развития. В официальных и нормативно-правовых документах эти школы назы</w:t>
        <w:softHyphen/>
        <w:t>ваются по их видовому порядковому номеру во избе</w:t>
        <w:softHyphen/>
        <w:t>жание вынесения названия диагноза в реквизиты школ. Эта система раньше была представлена иначе: шко</w:t>
        <w:softHyphen/>
        <w:t>ла для умственно отсталых, школа для глухих и т. п. К таким учреждениям относя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специальное (коррекционное) образовательное уч</w:t>
        <w:softHyphen/>
        <w:t xml:space="preserve">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color w:val="000000"/>
          <w:sz w:val="16"/>
          <w:szCs w:val="16"/>
        </w:rPr>
        <w:t xml:space="preserve"> вида (школа-интернат для глухих детей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         специальное (коррекционное) образовательное уч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</w:rPr>
        <w:t xml:space="preserve"> вида (школа-интернат для слабо</w:t>
        <w:softHyphen/>
        <w:t>слышащих и позднооглохших детей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3)           специальное (коррекционное) образовательное уч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II</w:t>
      </w:r>
      <w:r>
        <w:rPr>
          <w:rFonts w:cs="Arial" w:ascii="Arial" w:hAnsi="Arial"/>
          <w:color w:val="000000"/>
          <w:sz w:val="16"/>
          <w:szCs w:val="16"/>
        </w:rPr>
        <w:t>! вида (школа-интернат для незря</w:t>
        <w:softHyphen/>
        <w:t>чих детей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4)            специальное (коррекционное) образовательное уч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  <w:r>
        <w:rPr>
          <w:rFonts w:cs="Arial" w:ascii="Arial" w:hAnsi="Arial"/>
          <w:color w:val="000000"/>
          <w:sz w:val="16"/>
          <w:szCs w:val="16"/>
        </w:rPr>
        <w:t xml:space="preserve"> вида (школа-интернат для слабо</w:t>
        <w:softHyphen/>
        <w:t>видящих детей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5)           специальное (коррекционное) образовательное уч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V</w:t>
      </w:r>
      <w:r>
        <w:rPr>
          <w:rFonts w:cs="Arial" w:ascii="Arial" w:hAnsi="Arial"/>
          <w:color w:val="000000"/>
          <w:sz w:val="16"/>
          <w:szCs w:val="16"/>
        </w:rPr>
        <w:t xml:space="preserve"> вида (школа-интернат для детей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с тяжелыми нарушениями реч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пециальное</w:t>
      </w:r>
      <w:r>
        <w:rPr>
          <w:rFonts w:cs="Arial" w:ascii="Arial" w:hAnsi="Arial"/>
          <w:bCs/>
          <w:color w:val="000000"/>
          <w:sz w:val="16"/>
          <w:szCs w:val="16"/>
          <w:vertAlign w:val="superscript"/>
        </w:rPr>
        <w:t>1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'(коррекционное) образовательное учреждение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ида (школа-интернат для детей с нарушениями опорно-двигательного аппарата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)</w:t>
      </w:r>
      <w:r>
        <w:rPr>
          <w:rFonts w:cs="Arial" w:ascii="Arial" w:hAnsi="Arial"/>
          <w:color w:val="000000"/>
          <w:sz w:val="16"/>
          <w:szCs w:val="16"/>
        </w:rPr>
        <w:t xml:space="preserve">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пециальное (коррекционное) образовательное учреждение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I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ида (школа или школа-интернат для детей с трудностями в обучении - задержкой психического развития); -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специальное (коррекционное) образовательное учреждение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I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ида (школа или школа-интернат для детей с умственной отсталостью). Деятельность таких учреждений регламентируетс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остановлением Правительства Российской Федера</w:t>
        <w:softHyphen/>
        <w:t>ции от 12 марта 1997 г. № 288 «Об утверждении Типо</w:t>
        <w:softHyphen/>
        <w:t>вого положения о специальном (коррекционном) образовательном учреждении для обучающихся, вос</w:t>
        <w:softHyphen/>
        <w:t>питанников с отклонениями в развитии», а также Письмом Министерства образования РФ «О специфике деятель</w:t>
        <w:softHyphen/>
        <w:t xml:space="preserve">ности специальных (коррекционных) образовательных учреждений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I</w:t>
      </w:r>
      <w:r>
        <w:rPr>
          <w:rFonts w:cs="Arial" w:ascii="Arial" w:hAnsi="Arial"/>
          <w:bCs/>
          <w:color w:val="000000"/>
          <w:sz w:val="16"/>
          <w:szCs w:val="16"/>
        </w:rPr>
        <w:t>-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II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идов»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Выпускники специальных (коррекционных)образо</w:t>
        <w:softHyphen/>
        <w:t>вательных учреждений получают образование, соот</w:t>
        <w:softHyphen/>
        <w:t>ветствующее уровням образования массовой обще</w:t>
        <w:softHyphen/>
        <w:t xml:space="preserve">образовательной школы. Исключением является коррекционная школа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VIII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ида, где существует опре</w:t>
        <w:softHyphen/>
        <w:t>деленная программа с учетом познавательной сферы умственно отсталых учащихся. По окончании спе</w:t>
        <w:softHyphen/>
        <w:t>циального коррекционного образовательного учреж</w:t>
        <w:softHyphen/>
        <w:t>дения независимо от вида учащимся выдаются до</w:t>
        <w:softHyphen/>
        <w:t>кумент государственного образца или свидетельство. В последнее десятилетие все больше создается спе</w:t>
        <w:softHyphen/>
        <w:t>циальных учреждений для детей с ограниченными возможностями здоровья и жизнедеятельности: с аутичными чертами личности, с синдромом Дауна и др. В некоторых городах имеются школы санаторно</w:t>
        <w:softHyphen/>
        <w:t>го типа (лесные) для хронически болеющих или со</w:t>
        <w:softHyphen/>
        <w:t>матически ослабленных 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7. ПРОФЕССИОНАЛЬНАЯ ОРИЕНТАЦ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АДАПТАЦИЯ ЛИЦС ОГРАНИЧЕННЫ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ОЗМОЖНОСТЯМИ ЖИЗНЕДЕЯТЕЛЬНОСТ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детей и подростков с ограниченными возмож</w:t>
        <w:softHyphen/>
        <w:t>ностями жизнедеятельности работа по профессио</w:t>
        <w:softHyphen/>
        <w:t>нальной ориентации и профессиональному консуль</w:t>
        <w:softHyphen/>
        <w:t>тированию проводится уже в процессе обучения и воспитания 8 специальном образовательном учреж</w:t>
        <w:softHyphen/>
        <w:t>дении. Конечно, специфика такой работы с каждой категорией лиц различна и зависит от структуры и вы</w:t>
        <w:softHyphen/>
        <w:t>раженности того или иного дефекта. В то же время существуют общие закономерности в организации и проведении такой работы. Как правило, подростку с ограниченными возможностями трудно самому сде</w:t>
        <w:softHyphen/>
        <w:t>лать ответственный выбор интересующей его сферы деятельности. В этом ему должны оказать квалифи</w:t>
        <w:softHyphen/>
        <w:t>цированную помощь педагоги и психологи. В первую очередь необходимо установить характер и степень выраженности нарушений органа, анализатора или целой системы органов, выяснить психофизические и интеллектуальные особенности подростка, выявить его личные интересы и склонности. Большое значение имеют выявление социально-психологического ста</w:t>
        <w:softHyphen/>
        <w:t>туса подростка с отклонением в развитии, развитие его речевой системы и коммуникативных навыков. Психологами было установлено, что наличие врож</w:t>
        <w:softHyphen/>
        <w:t>денного или приобретенного дефекта нередко стано</w:t>
        <w:softHyphen/>
        <w:t>вится причиной психологической травмы, осознание неполноценности ведет к неадекватной самооценке. В связи с этим им трудно правильно оценить свои возможности и способности и потому сделать верный профессиональный выбор. Поэтому уже в рамках школьного обучения проводится лрофориентацион</w:t>
      </w:r>
      <w:r>
        <w:rPr>
          <w:rFonts w:cs="Arial" w:ascii="Arial" w:hAnsi="Arial"/>
          <w:bCs/>
          <w:color w:val="000000"/>
          <w:sz w:val="16"/>
          <w:szCs w:val="16"/>
        </w:rPr>
        <w:t>ная работа', исключающая поверхностный(Юдход к вы</w:t>
        <w:softHyphen/>
        <w:t>бору професс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роме педагогов, квалифицированную помощь в подборе профессии для лиц с ограниченными воз</w:t>
        <w:softHyphen/>
        <w:t>можностями жизнедеятельности могут оказывать службы профориентации и диагностики профессио</w:t>
        <w:softHyphen/>
        <w:t>нальной пригодности. В своей работе эти службы используют современные информационные техноло</w:t>
        <w:softHyphen/>
        <w:t>гии. Они позволяют быстро и эффективно оценить возможности и способности обратившегося, а также организовать трудоустройство человека с ограничен</w:t>
        <w:softHyphen/>
        <w:t>ной трудоспособностью. В компьютерной системе службы профориентации содержится перечень раз</w:t>
        <w:softHyphen/>
        <w:t>личных профессий, а также их кодирование по факто</w:t>
        <w:softHyphen/>
        <w:t>рам трудовых ограничений. Происходит соотнесение возможностей обратившегося с параметрами конкрет</w:t>
        <w:softHyphen/>
        <w:t>ной профессии и рабочего места. Такая программа позволяет предоставить человеку с ограниченной трудоспособностью перечень профессий, соответ</w:t>
        <w:softHyphen/>
        <w:t>ствующих его возможностям. Эта система постоянно пополняется сведениями о вакантных рабочих местах в каждом регионе. Главным плюсом рассмотренной технологии является то, что она основывается на принципе партнерства и на основе такого диалога со всеми заинтересованными сторонами позволяет ре</w:t>
        <w:softHyphen/>
        <w:t>шить проблему трудоустройства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 сожалению, в нашей стране такие категории лиц не всегда имеют равные права для получения про</w:t>
        <w:softHyphen/>
        <w:t>фессионального образования. Однако в последнее время большое место отводится экспериментам по интеграции молодежи с ограниченными возможно</w:t>
        <w:softHyphen/>
        <w:t>стями жизнедеятельности в образовательное прост</w:t>
        <w:softHyphen/>
        <w:t>ранство вуза и созданию системы специального ву</w:t>
        <w:softHyphen/>
        <w:t>зовского образования для такой категории лиц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8. ОБЩАЯ ХАРАКТЕРИСТИ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СНОВОПОЛАГАЮЩИХ ПРИНЦИПО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ПЕЦИАЛЬНОЙ ПЕДАГОГИК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ополагающие принципы специальной педа</w:t>
        <w:softHyphen/>
        <w:t>гогики позволяют реализовать образовательную, вос</w:t>
        <w:softHyphen/>
        <w:t>питывающую и коррекционную функции обучения в ходе учебно-воспитательного процесс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развивающего обуч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т принцип направлен на обеспечение всесто</w:t>
        <w:softHyphen/>
        <w:t>роннего и гармоничного развития личности ребенка. В рамках специальной школы под этим понимается развитие потенциальных умственных и физических возможностей ребенка в определенных педагогиче</w:t>
        <w:softHyphen/>
        <w:t>ских условиях. С этой целью в специальной школе соз</w:t>
        <w:softHyphen/>
        <w:t>даются следующие услов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длительный пропедевтический период, в течение которого происходит подготовка учеников к усвое</w:t>
        <w:softHyphen/>
        <w:t>нию системы общеобразовательных навык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2)        трудовое обучение и воспитание. </w:t>
      </w:r>
      <w:r>
        <w:rPr>
          <w:rFonts w:cs="Arial" w:ascii="Arial" w:hAnsi="Arial"/>
          <w:bCs/>
          <w:color w:val="000000"/>
          <w:sz w:val="16"/>
          <w:szCs w:val="16"/>
        </w:rPr>
        <w:t>Принцип системности в обуч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 целью получения учениками полной и реалистич</w:t>
        <w:softHyphen/>
        <w:t>ной картины определенного процесса или явления используется системный подход. И хотя объем полу</w:t>
        <w:softHyphen/>
        <w:t>чаемых в специальной школе знаний гораздо мень</w:t>
        <w:softHyphen/>
        <w:t>ше, тем не менее он представляет собой определен</w:t>
        <w:softHyphen/>
        <w:t>ную систему естественных и гуманитарных знаний, в то время как трудовое обучение позволяет исполь</w:t>
        <w:softHyphen/>
        <w:t>зовать их на практи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научности в обучен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мственно отсталые дети с их особенностями по</w:t>
        <w:softHyphen/>
        <w:t>знавательной деятельности не в состоянии усвоить программу массовой общеобразовательной школы. Поэтому в течение долгого времени специалистами проводились исследования, в процессе которых был выявлен тот оптимальный минимум общеобразова</w:t>
        <w:softHyphen/>
        <w:t>тельных предметов и их содержание, которое формирует элементарное научное представление учащихся об окружающем их мир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доступ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т принцип тесно связан с принципом научности в обучении, так как неоправданное упрощение научных знаний может привести к примитивизации процесса обучения. И наоборот, в связи с особенностями интел</w:t>
        <w:softHyphen/>
        <w:t>лектуального развития и познавательной деятельности учащихся не стоит перегружать процесс обучения из</w:t>
        <w:softHyphen/>
        <w:t>лишними научными понятиями и сведени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наглядности обуч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ходе многочисленных исследований была доказа</w:t>
        <w:softHyphen/>
        <w:t>на большая роль наглядного материала в процессе обучения. Без него усвоение материала становится неполным, особенно у умственно отсталых учащихся, абстрактное мышление которых развито слаб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прочности усвоения зн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от принцип считается одним из самых важных в процессе обучения в специальной школе. Он состоит в том, чтобы определенный минимум знаний, умений и навыков был прочно и надолго усвоен уча</w:t>
        <w:softHyphen/>
        <w:t>щимися. В дальнейшем этот минимум должен стать базой, на которой необходимо формировать или углублять знания, умения и навыки, являющиеся необ</w:t>
        <w:softHyphen/>
        <w:t>ходимыми для успешной социальной реабилитации и интегр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индивидуального и дифференциро</w:t>
        <w:softHyphen/>
        <w:t>ванного подхода в обучении</w:t>
      </w:r>
      <w:r>
        <w:rPr>
          <w:rFonts w:cs="Arial" w:ascii="Arial" w:hAnsi="Arial"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ндивидуализация обучения в специальной школе приобретает особую важность в связи с тем, что психо</w:t>
        <w:softHyphen/>
        <w:t>физические причины аномального развития ребенка способствуют углублению индивидуальных особенно</w:t>
        <w:softHyphen/>
        <w:t>стей его личности. Принцип дифференцированного подхода реализуется в разделении класса на несколь</w:t>
        <w:softHyphen/>
        <w:t>ко групп по способностям и степени обучаемости. Обычно таких групп бывает три: сильная, средняя и слаба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59. ПРИНЦИП ПЕДАГОГИЧЕ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ПТИМИЗМА И ЕГО ЗНАЧ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ОРГАНИЗАЦИИ РАБОТЫ С ДЕТЬ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 ПРОБЛЕМАМИ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нцип педагогического оптимизма опирается на современное гуманистическое мировоззрение, в со</w:t>
        <w:softHyphen/>
        <w:t>ответствии с которым признается право каждого че</w:t>
        <w:softHyphen/>
        <w:t>ловека быть включенным в образовательный процесс независимо от его индивидуальных особенностей и огра-ниченных возможностей жизнедеятельности. В рам</w:t>
        <w:softHyphen/>
        <w:t>ках специальной педагогики закрепилось мнение, что учиться в состоянии все категории детей. Причем под способностью к обучению понимается не только ос</w:t>
        <w:softHyphen/>
        <w:t>воение практических и теоретических знаний по общеобразовательным предметам, но и освоение любых доступных данной категории лиц навыков жиз</w:t>
        <w:softHyphen/>
        <w:t>ненной компетенции, способствующих его социаль</w:t>
        <w:softHyphen/>
        <w:t>ной адаптации и достижению самостоятельной и не</w:t>
        <w:softHyphen/>
        <w:t>зависимой жизни. По данным многочисленных исследований дети с особыми образовательными по</w:t>
        <w:softHyphen/>
        <w:t>требностями учатся довольно медленно, но некото</w:t>
        <w:softHyphen/>
        <w:t>рые в итоге могут достигать высоких результат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В основе принципа педагогического оптимизма лежит идея выдающегося отечественного ученого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Я.С Выготского </w:t>
      </w:r>
      <w:r>
        <w:rPr>
          <w:rFonts w:cs="Arial" w:ascii="Arial" w:hAnsi="Arial"/>
          <w:color w:val="000000"/>
          <w:sz w:val="16"/>
          <w:szCs w:val="16"/>
        </w:rPr>
        <w:t>о зоне ближайшего развития. Зона ближайшего развития - это те знания, умения, навы</w:t>
        <w:softHyphen/>
        <w:t>ки, которые ребенок с особыми образовательными потребностями сможет усвоить при помощи взрослого в условиях специально организованного учебно-вос</w:t>
        <w:softHyphen/>
        <w:t>питательного процесса и в специально организован</w:t>
        <w:softHyphen/>
        <w:t>ных условиях. Так, в условиях специально организо</w:t>
        <w:softHyphen/>
        <w:t xml:space="preserve">ванного учебно-воспитательного процесса зона </w:t>
      </w:r>
      <w:r>
        <w:rPr>
          <w:rFonts w:cs="Arial" w:ascii="Arial" w:hAnsi="Arial"/>
          <w:color w:val="000000"/>
          <w:sz w:val="16"/>
          <w:szCs w:val="16"/>
          <w:vertAlign w:val="subscript"/>
          <w:lang w:val="en-US"/>
        </w:rPr>
        <w:t>t</w:t>
      </w:r>
      <w:r>
        <w:rPr>
          <w:rFonts w:cs="Arial" w:ascii="Arial" w:hAnsi="Arial"/>
          <w:color w:val="000000"/>
          <w:sz w:val="16"/>
          <w:szCs w:val="16"/>
        </w:rPr>
        <w:t xml:space="preserve"> ближайшего развития с течением времени становит</w:t>
        <w:softHyphen/>
        <w:t>ься зоной актуального развития, а зоной ближайшего развития становится следующей учебный год с но</w:t>
        <w:softHyphen/>
        <w:t>вым объемом знаний, умений и навыков. На основе идеи о зоне ближайшего развития строится учебно-воспитательный процесс в специальных образова</w:t>
        <w:softHyphen/>
        <w:t>тельных учреждениях. Педагог-дефектолог строит свою коррекционно-воспитательную работу с ребен</w:t>
        <w:softHyphen/>
        <w:t>ком, опираясь как на имеющийся актуальный уровень развития, так и учитывая потенциальные возможно</w:t>
        <w:softHyphen/>
        <w:t>сти ребенка. При этом установка делается на положи</w:t>
        <w:softHyphen/>
        <w:t>тельный результат обучения. Специалисты в области современной специальной педагогики утверждают, что необучаемых детей не существует. Поэтому прин</w:t>
        <w:softHyphen/>
        <w:t>цип педагогического оптимизма не принимает теорию так называемого потолка, согласно которой ряд кате</w:t>
        <w:softHyphen/>
        <w:t>горий детей не способен к обучению. В соответствии с этой теорией развитие любого лица с ограниченны</w:t>
        <w:softHyphen/>
        <w:t>ми возможностями здоровья как бы останавливается на одном месте, выше которого они не в состоянии поднятьс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развитии ребенка с особыми образовательными потребностями ведущая роль отводится обучению, и благодаря многочисленным исследованиям в этой области стало возможным прогнозирование начала, особенностей протекания и результатов индивидуаль</w:t>
        <w:softHyphen/>
        <w:t>ных коррекционно-разаивающих программ. Педагоги</w:t>
        <w:softHyphen/>
        <w:t>ческое искусство'вкупе с современными коррекцией-но-образовательными технологиями могут творить по истине чудеса, особенно если педагог проявляет тер</w:t>
        <w:softHyphen/>
        <w:t>пение и настойчивость, любовь и уважение к ребенку с особыми образовательными потребностями. Об этом свидетельствует современный положительный опыт обучения так называемых необучаемых детей с тяжелыми комплексными дефектам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0. ПРИНЦИП РАННЕЙ ПЕДАГОГИЧЕСК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ОМОЩИ ДЕТЯМ С ОТКЛОНЕНИЯ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РАЗВИТИИ И ЕГО ЗНАЧЕ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дним из главных условий успешной коррекцион-но-педагогической помощи в современной специаль</w:t>
        <w:softHyphen/>
        <w:t>ной педагогике является обеспечение наиболее ран</w:t>
        <w:softHyphen/>
        <w:t>него выявления и ранней диагностики отклонений в развитии ребенка для определения его особых об</w:t>
        <w:softHyphen/>
        <w:t xml:space="preserve">разовательных потребностей. До 60-х 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необхо</w:t>
        <w:softHyphen/>
        <w:t>димость особой индивидуальной помощи обнаружи</w:t>
        <w:softHyphen/>
        <w:t>валась в момент поступления ребенка в школу или в процессе выявления причин его стойкой неуспевае</w:t>
        <w:softHyphen/>
        <w:t>мости. Как правило, это было связано с отсутствие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системы обязательного дошкольного образования, когда как школьное образование было обязатель</w:t>
        <w:softHyphen/>
        <w:t>ны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тесного взаимодействия и сотрудничества педа</w:t>
        <w:softHyphen/>
        <w:t>гогических и медицинских структур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у родителей информации о возможностях помощи их ребенк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специальной педагогики прошлого столетия современное специальное образование предусматривает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максимальное сокращение разрыва между выяв</w:t>
        <w:softHyphen/>
        <w:t>лением первичного нарушения в развитии и нача</w:t>
        <w:softHyphen/>
        <w:t>лом целенаправленной коррекционно-педагоги-ческой помощи ребенку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предоставление специальных образовательных услуг начиная с первых месяцев и на протяжении всей последующей жизн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снове реализации принципа ранней педагоги</w:t>
        <w:softHyphen/>
        <w:t>ческой помощи лежит понятие так называемых сензи-тивных периодов (критических периодов). Они наи</w:t>
        <w:softHyphen/>
        <w:t>более благоприятны для развития определенных психических процессов. В сензитивный период развитие  определенной психической функции происхо</w:t>
        <w:softHyphen/>
        <w:t>дит быстро и легко, но при условии наличия адекват</w:t>
        <w:softHyphen/>
        <w:t>ной окружающей среды или препятствия со стороны индивидуального развития ребенка. Такие периоды характеризуются недолговременностыо, и поэтому если по каким-либо причинам предполагаемая функция не сформировалась, то после окончания благоприятно</w:t>
        <w:softHyphen/>
        <w:t>го периода потребуется приложить много усилий, что</w:t>
        <w:softHyphen/>
        <w:t>бы ее сформировать. Как отмечают специалисты, многие сензитивные периоды, играющие главную роль в последующем развитии ребенка, приходятся как раз на ранний и дошкольный возраст. Эта информация должна обязательно учитываться при коррекционно-педагогической работе. Примером может послужить дефект слухового анализатора у какого-либо ребенка. Если в этом случае своевременно не предпринима</w:t>
        <w:softHyphen/>
        <w:t>лись меры по созданию необходимых условий для речевого развития в первые месяцы и годы жизни, то сензитивный период развития речи, который прихо</w:t>
        <w:softHyphen/>
        <w:t>дится как раз на ранний и дошкольный возраст, про</w:t>
        <w:softHyphen/>
        <w:t>ходит у такого ребенка впустую. Поэтому коррекцион-но-педагогическая работа будет начата в более поздние сроки и будет не столъ эффективной, как бы этого требовалось. В дальнейшем нарушение про</w:t>
        <w:softHyphen/>
        <w:t>цесса формирования и развития речи станет причи</w:t>
        <w:softHyphen/>
        <w:t>ной замедления всех познавательных функций, что впоследствии негативно скажется на взаимодействии с окружающим миром и на всей личности ребенка в целом. На данном этапе развития специальная пе</w:t>
        <w:softHyphen/>
        <w:t>дагогика обладает современными диагностическими и коррекционными технологиями и программами, ко</w:t>
        <w:softHyphen/>
        <w:t>торые позволяют предотвратить все нарушения раз</w:t>
        <w:softHyphen/>
        <w:t>вития личности детей раннего возраста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1.ПРИНЦИ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ОРРЕКЦИОННО-КОМПЕНСИРУЮЩ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НАПРАВЛЕННОСТИ ПЕДАГОГИЧЕСК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ОЦЕССА СПЕЦОБРАЗОВАТЕЛЬНЫХ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УЧРЕЖДЕНИЙ И ЕГО РОЛЬ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снове принципа коррещионно-компенсирующей направленности лежит идея о возможной компенса</w:t>
        <w:softHyphen/>
        <w:t>ции того или иного дефекта. Так как причина первич</w:t>
        <w:softHyphen/>
        <w:t>ного дефекта связана с органическим поражением ЦНС или сенсорных анализаторов, то восстановле</w:t>
        <w:softHyphen/>
        <w:t>ние утраченных функций практически невозможно. Однако можно в значительной степени ослабить дей</w:t>
        <w:softHyphen/>
        <w:t>ствие вторичных дефектов за счет использования психолого-педагогических средств коррекции и ком</w:t>
        <w:softHyphen/>
        <w:t>пенсации. Поэтому процесс обучения и воспитания лиц с нарушениями развития строится с опорой на сохранные функции. Как подсказывает практика, компенсаторные возможности человеческого орга</w:t>
        <w:softHyphen/>
        <w:t>низма велики и разнообразны. У специальных психо</w:t>
        <w:softHyphen/>
        <w:t>логов и педагогов существует большой набор различ</w:t>
        <w:softHyphen/>
        <w:t>ных компенсаторных подходов, которые позволяют оказывать помощь человеку в самых тяжелых и, каза</w:t>
        <w:softHyphen/>
        <w:t>лось бы, безвыходных ситуациях. И хотя такая ком</w:t>
        <w:softHyphen/>
        <w:t>пенсация с точки зрения общепринятых норм кажется очень необычной, она позволяет лицам с нарушения</w:t>
        <w:softHyphen/>
        <w:t>ми в развитии включится в образовательное пространст</w:t>
        <w:softHyphen/>
        <w:t>во. Категория лице нарушением функционирования зрительного анализатора в процессе взаимодействия с окружающим миром опирается на сохранный слух и осязание. При поражении органов слуха происхо</w:t>
      </w:r>
      <w:r>
        <w:rPr>
          <w:rFonts w:cs="Arial" w:ascii="Arial" w:hAnsi="Arial"/>
          <w:bCs/>
          <w:color w:val="000000"/>
          <w:sz w:val="16"/>
          <w:szCs w:val="16"/>
        </w:rPr>
        <w:t>дит опора на зрение, кинестетическое и тактильно-вибрационное восприятие. При комплексном дефек</w:t>
        <w:softHyphen/>
        <w:t>те, т, е. когда у одного ребенка отмечается сочетание сразу нескольких нарушений, компенсаторный процесс идет по альтернативному пути. Ни для кого не являет</w:t>
        <w:softHyphen/>
        <w:t>ся новостью умение слепых читать с помощью кончи</w:t>
        <w:softHyphen/>
        <w:t>ков пальцев, для глухих - читать по губам обращен</w:t>
        <w:softHyphen/>
        <w:t>ной к ним речи или общаться с помощью жестовой речи. Категории лиц, утративших способность дей</w:t>
        <w:softHyphen/>
        <w:t>ствовать руками, работают и обслуживают себя, ис</w:t>
        <w:softHyphen/>
        <w:t>пользуя функции других частей тел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инцип коррекционно-компенсирующей направ</w:t>
        <w:softHyphen/>
        <w:t>ленности предполагает построение образовательно</w:t>
        <w:softHyphen/>
        <w:t>го процесса с использованием сохранных анализато</w:t>
        <w:softHyphen/>
        <w:t>ров и функций в соответствии со спецификой природы дефекта. Дополнительные возможности для компен</w:t>
        <w:softHyphen/>
        <w:t>сации утраченных или неполноценных функций орга</w:t>
        <w:softHyphen/>
        <w:t>низма создает коррекционная работа,которая направ</w:t>
        <w:softHyphen/>
        <w:t>лена на исправление или ослабление недостатков психо-физического развития. Свою работу педагог-дефектолог должен строить таким образом, чтобы найти эффективный компенсаторный пу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Принцип коррекционно-компенсирующей направ</w:t>
        <w:softHyphen/>
        <w:t>ленности образования реализуется за счет исполь</w:t>
        <w:softHyphen/>
        <w:t>зования современной системы специальных техни</w:t>
        <w:softHyphen/>
        <w:t>ческих средств обучения и коррекции, современных информационных технологий, технических и аудио</w:t>
        <w:softHyphen/>
        <w:t>визуальных средств обучения. Принцип коррекци</w:t>
        <w:softHyphen/>
        <w:t>онно-компенсирующей направленности является причиной своеобразия организации, содержания и методов специального образования: увеличенные сроки обучения, меньшая наполняемость в классах, охранительный режим, специальные занятия для кор-рекционной и компенсирующей работы, индивидуаль</w:t>
        <w:softHyphen/>
        <w:t>но-дифференцированный поход к учащимся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2. СУЩНОСТЬ ПРИНЦИП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ОЦИАЛЬНОАДАПТИРУЮЩ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НАПРАВЛЕННОСТИ СПЕЦИАЛЬН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bCs/>
          <w:color w:val="000000"/>
          <w:sz w:val="16"/>
          <w:szCs w:val="16"/>
        </w:rPr>
        <w:t>ПЕДАГОГИЧЕСКОГО ПРОЦЕСС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роцессе специального образования коррек</w:t>
        <w:softHyphen/>
        <w:t>ция и компенсация недостатков осуществляется не сама по себе, а как средство обеспечения лицу с ограниченными возможностями жизнедеятель</w:t>
        <w:softHyphen/>
        <w:t>ности максимальной адаптации его к окружающей среде и достижения им самостоятельности и не</w:t>
        <w:softHyphen/>
        <w:t>зависимости на протяжении всей жизни. Все это возможно только в условиях вывода ребенка с на</w:t>
        <w:softHyphen/>
        <w:t>рушением в развитии из так называемого культур</w:t>
        <w:softHyphen/>
        <w:t>ного тупика. Наличие у лица какого-либо дефекта является причиной его изолированности от окру</w:t>
        <w:softHyphen/>
        <w:t>жающего предметно-материального и социально</w:t>
        <w:softHyphen/>
        <w:t>го мира. Поэтому решающим фактором развития будет включение ребенка в процесс культурного развития и усвоения им исторического опыта че</w:t>
        <w:softHyphen/>
        <w:t>ловечеств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еодолеть изолированность ребенка от окру</w:t>
        <w:softHyphen/>
        <w:t>жающего мира, уменьшить его «социальное выпа</w:t>
        <w:softHyphen/>
        <w:t>дение» позволяет социальноадаптирующая на</w:t>
        <w:softHyphen/>
        <w:t>правленность специального образования. Она обеспечивается содержанием его стандартов, средствами и формами коррекционно-обраэова-тельного процесса. Они предусматривают долго</w:t>
        <w:softHyphen/>
        <w:t>временную систему коррекционно-педагогической и психологической работы. В рамках нее прово</w:t>
      </w:r>
      <w:r>
        <w:rPr>
          <w:rFonts w:cs="Arial" w:ascii="Arial" w:hAnsi="Arial"/>
          <w:bCs/>
          <w:color w:val="000000"/>
          <w:sz w:val="16"/>
          <w:szCs w:val="16"/>
        </w:rPr>
        <w:t>дятся занятия по социально бытовой ориентиров</w:t>
        <w:softHyphen/>
        <w:t>ке и другие занятия, направленные на усвоение следующих групп навыков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1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общепринятых корм поведения и жизнедеятель</w:t>
        <w:softHyphen/>
        <w:t>ности (правильное поведение в общественных местах и т. п.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           </w:t>
      </w:r>
      <w:r>
        <w:rPr>
          <w:rFonts w:cs="Arial" w:ascii="Arial" w:hAnsi="Arial"/>
          <w:bCs/>
          <w:color w:val="000000"/>
          <w:sz w:val="16"/>
          <w:szCs w:val="16"/>
        </w:rPr>
        <w:t>элементарных гигиенических, бытовых и коммуни</w:t>
        <w:softHyphen/>
        <w:t>кативных навык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3)</w:t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</w:r>
      <w:r>
        <w:rPr>
          <w:rFonts w:cs="Arial" w:ascii="Arial" w:hAnsi="Arial"/>
          <w:bCs/>
          <w:color w:val="000000"/>
          <w:sz w:val="16"/>
          <w:szCs w:val="16"/>
        </w:rPr>
        <w:t>социокультурных, философских и нравственно-эти</w:t>
        <w:softHyphen/>
        <w:t>ческих навыков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Для преодоления «социального выпадения» ребенка с ограниченными возможностями крайне необходимо овладение им языком. Нормально развивающийся ребенок оказывается в массовой школе с уже разви</w:t>
        <w:softHyphen/>
        <w:t>той речью, с сформированной системой социально-бытовых понятий. Во взаимодействии со сформиро</w:t>
        <w:softHyphen/>
        <w:t>вавшимися уже структурами постепенно развиваются словесно-логическое мышление, научные понятия. В значительной степени словесная речь регулирует поведение, способствует развитию общения. Поэто</w:t>
        <w:softHyphen/>
        <w:t>му любой дефект умственного или физического раз</w:t>
        <w:softHyphen/>
        <w:t>вития отрицательно сказывается на развитии у ре</w:t>
        <w:softHyphen/>
        <w:t>бенка речи, коммуникативных навыков, и наоборот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В рамках специального образования занятия, имею</w:t>
        <w:softHyphen/>
        <w:t>щие социально адаптирующую направленность, способствуют формированию психологической под</w:t>
        <w:softHyphen/>
        <w:t>готовленности лица с ограниченными возможно</w:t>
        <w:softHyphen/>
        <w:t>стями к жизни в социокультурной среде, поиску той социальной ниши, в которой бы ограниченные воз</w:t>
        <w:softHyphen/>
        <w:t>можности максимально компенсировались и позво</w:t>
        <w:softHyphen/>
        <w:t>лили вести достойный образ жизни (независимый ма</w:t>
        <w:softHyphen/>
        <w:t>териально и социально)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63. </w:t>
      </w:r>
      <w:r>
        <w:rPr>
          <w:rFonts w:cs="Arial" w:ascii="Arial" w:hAnsi="Arial"/>
          <w:bCs/>
          <w:color w:val="000000"/>
          <w:sz w:val="16"/>
          <w:szCs w:val="16"/>
        </w:rPr>
        <w:t>ХАРАКТЕРИСТИКА ПРИНЦИПА ДЕЯТЕЛЬНОСТНОГО ПОДХОД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ЕГО ЗНАЧЕНИЕ В СПЕЦИАЛЬНОЙ ПЕДАГОГИК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снове принципа деятельностного подхода в обучении лежит понятие «ведущая деятель</w:t>
        <w:softHyphen/>
        <w:t>ность». В становлении и развитии личности ребен</w:t>
        <w:softHyphen/>
        <w:t>ка большое значение отводится предметно-прак</w:t>
        <w:softHyphen/>
        <w:t>тической деятельности. В системе специального образования предметно-практическая деятель</w:t>
        <w:softHyphen/>
        <w:t>ность является эффективным средством обеспе</w:t>
        <w:softHyphen/>
        <w:t>чения коррекционно-компенсирующего развития ребенка с особыми образовательными потребно</w:t>
        <w:softHyphen/>
        <w:t>стями. Кроме того, предметно-практическая дея</w:t>
        <w:softHyphen/>
        <w:t>тельность является пропедевтическим этапом необходимых элементов образования. Рассматри</w:t>
        <w:softHyphen/>
        <w:t>ваемый принцип применим к любой категории де</w:t>
        <w:softHyphen/>
        <w:t>тей с нарушениями в развитии. Он реализуется как в процессе обучения, так и в процессе воспита</w:t>
        <w:softHyphen/>
        <w:t>ния, на уроках по общеобразовательным предме</w:t>
        <w:softHyphen/>
        <w:t>там, коррекционных и индивидуальных занятия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ходе многочисленных исследований было дока</w:t>
        <w:softHyphen/>
        <w:t>зано, что предметно-практическая деятельность яв</w:t>
        <w:softHyphen/>
        <w:t>ляется мощным коррекционным, компенсирующим и педагогическим средством в работе с детьми с от</w:t>
        <w:softHyphen/>
        <w:t>клонениями в развитии. В процессе предметно-прак</w:t>
        <w:softHyphen/>
        <w:t>тической деятельности развиваются такие высшие психические функции, как мышление, память, речь, эмоции и др. У этой категории детей отсутствуют та</w:t>
        <w:softHyphen/>
        <w:t>кие структуры: житейский опыт, практические умения и навыки. В отличие от нормально развивающихся детей у детей с отклонениями в развитии отсутствует багаж понятий, необходимых для усвоения общеоб</w:t>
        <w:softHyphen/>
        <w:t>разовательных предметов. То, чему обычного ребен</w:t>
      </w:r>
      <w:r>
        <w:rPr>
          <w:rFonts w:cs="Arial" w:ascii="Arial" w:hAnsi="Arial"/>
          <w:bCs/>
          <w:color w:val="000000"/>
          <w:sz w:val="16"/>
          <w:szCs w:val="16"/>
        </w:rPr>
        <w:t>ка можно научить при помощи словесных инструкции, для ребенка с особыми образовательными потребно</w:t>
        <w:softHyphen/>
        <w:t>стями становится доступным только в процессе спе</w:t>
        <w:softHyphen/>
        <w:t>циально организованной и направляемой педагогом деятельност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воей реализации предметно-практическая дея</w:t>
        <w:softHyphen/>
        <w:t>тельность опирается на сохранные возможности ре</w:t>
        <w:softHyphen/>
        <w:t>бенка, на его так называемые пути здоровья. В спе</w:t>
        <w:softHyphen/>
        <w:t>циальном образовательном учреждении получили распространение различные виды предметно-практи</w:t>
        <w:softHyphen/>
        <w:t>ческой деятельности. Дети могут работать как в груп</w:t>
        <w:softHyphen/>
        <w:t>пе, так и индивидуально, как под руководством педа</w:t>
        <w:softHyphen/>
        <w:t>гога, так и самостоятельно. Особое воспитательное и коррекционное значение имеет коллективная пред</w:t>
        <w:softHyphen/>
        <w:t>метно-практическая деятельность. Это может быть работа парами, бригадами, инициативными группами и т. п. Она создает естественную среду для речевого общения, постоянно воспроизводя потребность в та</w:t>
        <w:softHyphen/>
        <w:t>ком общении. Развитие мотивированного общения способствует овладению всей системой родного язы</w:t>
        <w:softHyphen/>
        <w:t>ка: фонетической, грамматической, лексической синтаксической и др. Вслед за овладением языком следует овладение различными мыслительными опе</w:t>
        <w:softHyphen/>
        <w:t>рациями, включение в различные ситуации общения и социального взаимодействия. Таким образом, пред</w:t>
        <w:softHyphen/>
        <w:t>меты, которыми оперируют дети с отклонениями в раз</w:t>
        <w:softHyphen/>
        <w:t>витии, становятся источником устойчивой мотивации деятельности. В процессе предметно-практической деятельности они узнают о назначении этих предме</w:t>
        <w:softHyphen/>
        <w:t>тов, способах действия с ними, получают недостаю</w:t>
        <w:softHyphen/>
        <w:t>щую информацию об окружающем их предметном мире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4. ПРИНЦИП ДИФФЕРЕНЦИРОВАННОГО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ИНДИВИДУАЛЬНОГО ПОДХОДА,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ЕГО ЗНАЧЕНИЕ В ПЕДАГОГИЧЕСК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РАБОТЕ С ДЕТЬМИ, ИМЕЮЩИМИ ПРОБЛЕМЫ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нцип дифференцированного и индивидуально</w:t>
        <w:softHyphen/>
        <w:t>го подхода является одним из основных принципов специальной школы. Обучение детей с проблемами в развитии происходит посредством классно-урочной формы организации занятий. Это предполагает совмест</w:t>
        <w:softHyphen/>
        <w:t>ную учебную деятельность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рупповая форма обучения основана на знании общих возрастных и психолого-педагогических осо</w:t>
        <w:softHyphen/>
        <w:t>бенностей развития детей. Ведь без знаний основных особенностей мышления, памяти, внимания, эмоцио</w:t>
        <w:softHyphen/>
        <w:t>нально-волевой сферы той или иной группы учащих</w:t>
        <w:softHyphen/>
        <w:t>ся невозможно преподать им определенный матери</w:t>
        <w:softHyphen/>
        <w:t>ал в доступной им форме и при этом быть уверенным, что школьники в состоянии понять и усвоить содер</w:t>
        <w:softHyphen/>
        <w:t>жание. Однако любой ученик, кроме общих свойств, имеет и свои индивидуальные. У ребенка, имеющего проблемы в развитии, индивидуальные особенности личности усугубляются, поэтому индивидуализация обучения в специальной школе приобретает особую важность и требует от педагога более пристального внимания к каждому своему ученику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Принцип дифференцированного подхода в обуче</w:t>
        <w:softHyphen/>
        <w:t>нии в специальной школе реализуется в двух направ</w:t>
        <w:softHyphen/>
        <w:t>лениях. В соответствии с одним из направлений класс разделяют на несколько групп по способностям и сте</w:t>
        <w:softHyphen/>
        <w:t>пени обучаемости. Как правило, таких групп бывает три; сильная, средняя, слабая. Проделав такую про</w:t>
        <w:softHyphen/>
        <w:t>цедуру, педагог планирует деятельность учеников на уроке, дает дифференцированное задание на до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До 6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в специальных школах принято было выделять еще и четвертую группу. К ней относили детей, которые стойко не усваивали программу спе* циальной школы, несмотря на все виды индивидуаль</w:t>
        <w:softHyphen/>
        <w:t>ной помощи. В этом случае речь заходила о диагности</w:t>
        <w:softHyphen/>
        <w:t>ровании у такого ребенка более глубокой степени умственной отсталости - имбецильности и переводе его на индивидуальную форму обучения или опреде</w:t>
        <w:softHyphen/>
        <w:t>лении в специальные учреждения закрытого типа системы социальной защиты. В соответствии с инст</w:t>
        <w:softHyphen/>
        <w:t>рукциями комплектования классов в специальной школе, действовавшими в то время, учащиеся с диаг</w:t>
        <w:softHyphen/>
        <w:t>нозом «умственная отсталость в степени имбе</w:t>
        <w:softHyphen/>
        <w:t xml:space="preserve">цильности» считались необучаемыми и не могли там находится. В конце 6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так называемые им-бецильные классы были расформирован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торое направление принципа дифференцирован</w:t>
        <w:softHyphen/>
        <w:t>ного подхода в обучении касается содержания обра</w:t>
        <w:softHyphen/>
        <w:t>зования. Так, в зависимости от географического по</w:t>
        <w:softHyphen/>
        <w:t>ложения региона, его социально-экономических, исторических, природных и других условий учащиеся изучают определенный набор тем в рамках ряда пред</w:t>
        <w:softHyphen/>
        <w:t>метов. Например, содержание профессионально-тру</w:t>
        <w:softHyphen/>
        <w:t>дового образования, уроков истории, географии в круп</w:t>
        <w:softHyphen/>
        <w:t>ных промышленных городах или сельской местности будет различным. Такой подход помогает решать сразу две задачи. Во-первых, это позволяет лучше исполь</w:t>
        <w:softHyphen/>
        <w:t>зовать индивидуальные особенности учащихся, а во-вторых, это облегчает и делает более адекватной их профессионально-трудовую подготовку и дальнейшую социализацию и интеграци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65. </w:t>
      </w:r>
      <w:r>
        <w:rPr>
          <w:rFonts w:cs="Arial" w:ascii="Arial" w:hAnsi="Arial"/>
          <w:bCs/>
          <w:color w:val="000000"/>
          <w:sz w:val="16"/>
          <w:szCs w:val="16"/>
        </w:rPr>
        <w:t>ОБЩАЯ ХАРАКТЕРИСТИКА МЕТОДОВ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БУЧЕНИЯ ДЕТЕЙ С НАРУШЕНИЯ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нципы специального образования, о которых говорилось выше, реализуются в коррекционно-ле-дагогическом процессе в соответствующих методах и приемах обучения детей с нарушениями в развитии. Под методом обучения понимается упорядоченный способ взаимодействия учителя и учеников, направ</w:t>
        <w:softHyphen/>
        <w:t>ленный на передачу знаний, умений,развитие позна</w:t>
        <w:softHyphen/>
        <w:t>вательных способностей. Существует несколько клас</w:t>
        <w:softHyphen/>
        <w:t>сификаций методов обучения. Наиболее простая классификация - классификация по методам работы учителя и ученик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Первая группа </w:t>
      </w:r>
      <w:r>
        <w:rPr>
          <w:rFonts w:cs="Arial" w:ascii="Arial" w:hAnsi="Arial"/>
          <w:color w:val="000000"/>
          <w:sz w:val="16"/>
          <w:szCs w:val="16"/>
        </w:rPr>
        <w:t>- это способы преподавания. К ним относятся рассказ, беседа, объяснение, опи</w:t>
        <w:softHyphen/>
        <w:t>сание и др. Главная роль в них отводится учителю, а задача учеников сводится к следованию за логикой рассуждения, пониманию предлагаемого учебного материала, запоминанию его сути и последующему воспроизведению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Вторая группа </w:t>
      </w:r>
      <w:r>
        <w:rPr>
          <w:rFonts w:cs="Arial" w:ascii="Arial" w:hAnsi="Arial"/>
          <w:color w:val="000000"/>
          <w:sz w:val="16"/>
          <w:szCs w:val="16"/>
        </w:rPr>
        <w:t>включает способы учения, такие как упражнения, контрольные, самостоятельные и практические рабо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иболее распространенной классификацией мето</w:t>
        <w:softHyphen/>
        <w:t>дов обучения детей с нарушениями в развитии счита</w:t>
        <w:softHyphen/>
        <w:t>ется классификация, в основе которой лежит характер познавательной деятельности с точки зрения источ</w:t>
        <w:softHyphen/>
        <w:t>ника получения знаний. Согласно этой классификации все методы обучения подразделяются на три большие группы: словесные, практические и наглядны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ловесные мето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амыми распространенными словесными метода</w:t>
        <w:softHyphen/>
        <w:t>ми изложения материала являются объяснение, беседа, рассказ, описание, живое слово учителя. В ка</w:t>
        <w:softHyphen/>
        <w:t>кой бы форме они не были представлены (в форме рассказа, объяснения или пояснения), служат образ</w:t>
        <w:softHyphen/>
        <w:t>цами устной речи, являются важными формами об</w:t>
        <w:softHyphen/>
        <w:t>щения учителя с учениками, обогащают речь учени</w:t>
        <w:softHyphen/>
        <w:t>ков, способствуют обогащению словарного запаса. Устная форма изложения учебного материала делает его более доступным для понимания учащимися .раз</w:t>
        <w:softHyphen/>
        <w:t>вивает интерес к изучаемому предмету и способству</w:t>
        <w:softHyphen/>
        <w:t>ет пониманию речи окружающи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Наглядные мето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наглядным методам обучения детей с нарушения</w:t>
        <w:softHyphen/>
        <w:t>ми в развитии относят демонстрацию, показ и др. В процессе обучения детей учителю необходимо не только продемонстрировать тот или иной объект, но и организовать наблюдение, изучение представлен</w:t>
        <w:softHyphen/>
        <w:t>ного объекта. Процесс усвоения учебного материала будет более эффективным, если сочетать словесные методы с наглядными. Кроме того, при использова</w:t>
        <w:softHyphen/>
        <w:t>нии наглядных методов следует учитывать, что детям с проблемами в развитии свойственны замедленность восприятия объектов, искаженное воспроизведение объектов, недостаточное различение объектов по форме, контуру, цвету т. п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актические методы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Эффективность образовательного процесса повы</w:t>
        <w:softHyphen/>
        <w:t>шается в том случае, если наглядные методы сочета</w:t>
        <w:softHyphen/>
        <w:t>ются с практическими. К практическим методам обу</w:t>
        <w:softHyphen/>
        <w:t>чения относят дидактические и ролевые игры, различные упражнения, задания, а в старших классах -самостоятельные и лабораторные работы. Игровые задания и занимательные упражнения в младших классах выступают в качестве метода стимулирова</w:t>
        <w:softHyphen/>
        <w:t>ния учения, а в старших классах способствуют зак</w:t>
        <w:softHyphen/>
        <w:t>реплению полученных теоретических зн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6. МЕТОД РАССКАЗА И ОБЪЯСН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СОБЕННОСТИ ЕГО ИСПОЛЬ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УЧЕБНОМ ПРОЦЕССЕ СПЕЦИАЛЬН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Методы рассказа и объяснения относят к группе словесных методов обучения. 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Рассказ </w:t>
      </w:r>
      <w:r>
        <w:rPr>
          <w:rFonts w:cs="Arial" w:ascii="Arial" w:hAnsi="Arial"/>
          <w:color w:val="000000"/>
          <w:sz w:val="16"/>
          <w:szCs w:val="16"/>
        </w:rPr>
        <w:t>- это устная форма изложения учебного материала, которая пред</w:t>
        <w:softHyphen/>
        <w:t>ставляет собой словесное описание событий, фак</w:t>
        <w:softHyphen/>
        <w:t>тов, процессов и др. Метод рассказа удобен в том случае, если необходимо предоставить учащимся информацию о научных открытиях, исторических со</w:t>
        <w:softHyphen/>
        <w:t>бытиях, явлениях природы или поделиться впечат</w:t>
        <w:softHyphen/>
        <w:t>лениями об экскурсии, прочитанной книге или про</w:t>
        <w:softHyphen/>
        <w:t>смотренном фильме. В зависимости от тематики рассказ может занимать на уроке как самостоятель</w:t>
        <w:softHyphen/>
        <w:t>ное место так и быть включенным в процесс объясне</w:t>
        <w:softHyphen/>
        <w:t>ния. К рассказу в коррекционной школе предъявляют</w:t>
        <w:softHyphen/>
        <w:t>ся следующие требов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единство темы и содержания. Рассказ учителя всег</w:t>
        <w:softHyphen/>
        <w:t>да запоминается и усваивается учениками гораз</w:t>
        <w:softHyphen/>
        <w:t>до легче, если все сообщаемые сведения объеди</w:t>
        <w:softHyphen/>
        <w:t>нены общей темой, которая на протяжении всего рассказа раскрывается последовательно и проду</w:t>
        <w:softHyphen/>
        <w:t>манн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четкость структуры. Рассказ как метод сообщения информации используется на разных этапах урока, в первую очередь для сообщения новых знаний в том случае, когда материал не требует теорети</w:t>
        <w:softHyphen/>
        <w:t>ческих доказательств. Поэтому рассказ учителя должен иметь четкую структуру и иметь начало, раз</w:t>
        <w:softHyphen/>
        <w:t>витие событий, кульминацию, финал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эмоциональная наполненность. Эмоциональный и интересный рассказ учителя, опирающийся н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[   </w:t>
      </w:r>
      <w:r>
        <w:rPr>
          <w:rFonts w:cs="Arial" w:ascii="Arial" w:hAnsi="Arial"/>
          <w:color w:val="000000"/>
          <w:sz w:val="16"/>
          <w:szCs w:val="16"/>
        </w:rPr>
        <w:t>личный опыт учащихся, местные события иусловия, делает его более запоминающимся и доступ</w:t>
        <w:softHyphen/>
        <w:t>ным для понимания умственно отсталыми учащи</w:t>
        <w:softHyphen/>
        <w:t>мися. При учете учителем психологических особен</w:t>
        <w:softHyphen/>
        <w:t>ностей учащихся можно добиться сопереживания и пробуждения чувств с их стороны. Рассказу уделяется большая часть урока, если он является основным методом сообщения новых знаний. В процессе рассказа учитель систематизирует и обоб</w:t>
        <w:softHyphen/>
        <w:t>щает знания по представленной в рассказе тем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Объяснение </w:t>
      </w:r>
      <w:r>
        <w:rPr>
          <w:rFonts w:cs="Arial" w:ascii="Arial" w:hAnsi="Arial"/>
          <w:color w:val="000000"/>
          <w:sz w:val="16"/>
          <w:szCs w:val="16"/>
        </w:rPr>
        <w:t>- особый метод овладения теорети</w:t>
        <w:softHyphen/>
        <w:t>ческим материалом, главной особенностью которого являются теоретические доказательства. К объясне</w:t>
        <w:softHyphen/>
        <w:t>нию в специальной школе предъявляются следующие требов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тщательный отбор теоретического материал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определенная форма рассуждений, включающая следующие процессы: анализ, синтез, наблюдения, выводы, индукцию и дедукцию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использование грамотного иллюстративного мате</w:t>
        <w:softHyphen/>
        <w:t>риала: схем, блоков, рисунков, картин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включение при необходимости дополнительных разъясняющих моментов, особенно когда необхо</w:t>
        <w:softHyphen/>
        <w:t>димо подчеркнуть связи с конкретной ситуаци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обязательная формулировка выводов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 подготовке к объяснению учебного материала необходимо предвидеть появление каких-либо труд</w:t>
        <w:softHyphen/>
        <w:t>ностей в понимании и потому готовить различные варианты работы. Составить представление учителя о понимании учащимися предлагаемого учебного материала помогает установление так называемой обратной связи. Она реализуется за счет постановки вопросов, побуждающих учащихся к высказыванию своего понимания предложенного материала. Нали</w:t>
        <w:softHyphen/>
        <w:t>чие обратной связи в процессе объяснения помогает учителю вносить необходимые изменения в процесс объяснения по ходу урока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7. МЕТОД БЕСЕ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ВОЕОБРАЗИЕ ЕГО ИСПОЛЬ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УЧЕБНОМ ПРОЦЕССЕ СПЕЦИАЛЬН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еседу относят к словесным методам обучения в специальной школе и понимают под ней вопросоот-ветную форму овладения учебным материалом. В рам</w:t>
        <w:softHyphen/>
        <w:t>ках беседы вопросы могут задаваться как в устной, так и в письменной форме. Это позволяет стимулиро</w:t>
        <w:softHyphen/>
        <w:t>вать развитие не только устной, но и письменной речи учащихся. Вопросы, подготовленные для беседы, как правило, связаны одной общей темой и должны спо</w:t>
        <w:softHyphen/>
        <w:t>собствовать повторению и закреплению пройденного учебного материала. Беседа на уроке может прово</w:t>
        <w:softHyphen/>
        <w:t>диться в нескольких вариантах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учитель опрашивает учеников устно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учитель оформляет свои вопросы на доске и про</w:t>
        <w:softHyphen/>
        <w:t>сит учеников дать ответы в устной или письменной форм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учитель оформляет вопросы на карточках, раздает ученикам, дает определенное количество времени на обдумывание, после чего требует дать ответы на них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беседе в специальной школе предъявляется ряд требований, главным из которых является продумы</w:t>
        <w:softHyphen/>
        <w:t>вание строгой системы вопросов и предполагаемых ответов учеников. Все задаваемые учителем вопро</w:t>
        <w:softHyphen/>
        <w:t>сы быть подчинены основной идее, но при этом не терять взаимосвязи между собой. Учитывая тот факт, что ученики могут дать неверные ответы, учителю необходимо подготовить ряд дополнительных наво</w:t>
        <w:softHyphen/>
        <w:t>дящих вопросов, которыми могли бы воспользовать</w:t>
        <w:softHyphen/>
        <w:t>ся ученики. Каждый задаваемый вопрос должен быть грамотно сформулирован и понятен учащимся. Вопрос должен подчиняться четкой структуре и внутрен</w:t>
        <w:softHyphen/>
        <w:t>ней логике, не содержать при этом два и более вопро</w:t>
        <w:softHyphen/>
        <w:t>сительных слова, не быть многозначным и не содер</w:t>
        <w:softHyphen/>
        <w:t>жать внутренних противоречий. Нельзя одновременно задавать несколько вопросов, так какучащиеся могут растеряться и в результате не дать ответ ни на один поставленный вопрос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опросы в процессе беседы должны различаться по своему содержанию, т.е. одни могут быть предметны</w:t>
        <w:softHyphen/>
        <w:t>ми, другие направлены на выяснение пространствен</w:t>
        <w:softHyphen/>
        <w:t>ных, причинно-следственных и временных связей и отношений. Так как временные, пространственные и причинно-следственные связи между предметами воспринимаются детьми с проблемами в развитии с большим трудом, чем все остальные, то на вопро</w:t>
        <w:softHyphen/>
        <w:t>сы, направленные на выяснение этих отношений, учи</w:t>
        <w:softHyphen/>
        <w:t>телю следует обратить более пристальное внимание. Как правило, форма и сложность вопросов зависят от возрастных и интеллектуальных особенностей учащих</w:t>
        <w:softHyphen/>
        <w:t>ся. Изучение того или иного объекта требует различ</w:t>
        <w:softHyphen/>
        <w:t>ного по своему содержанию вопросов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процессе беседы вопрос надо задавать не одно</w:t>
        <w:softHyphen/>
        <w:t>му ученику, а всему классу. Ученики с нарушениями в развитии принимаются за обдумывание поставлен</w:t>
        <w:softHyphen/>
        <w:t>ного вопроса только в том случае, если каждый из учеников может быть вызван учителем для ответа. Учитель должен очень внимательно относиться к от</w:t>
        <w:softHyphen/>
        <w:t>ветам учащихся и не оставлять без исправления ни одной допущенной ошибки. Дети с проблемами в раз</w:t>
        <w:softHyphen/>
        <w:t>витии в основном ограничиваются односложными утвердительными или отрицательными ответами. Учи</w:t>
        <w:softHyphen/>
        <w:t>телю необходимо добиться, чтобы ученик отвечал на вопрос полным предложением с использованием лек</w:t>
        <w:softHyphen/>
        <w:t>сики вопрос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8. МЕТОД РАБОТЫ С КНИГОЙ. СПЕЦИФИКА ЕГО ИСПОЛЬ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УЧЕБНОМ ПРОЦЕССЕ СПЕЦИАЛЬНОЙ 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етод работы учащихся с книгой является одним из наиболее распространенных и действенных методов овладения учебным материалом. Сформированные в процессе школьного обучения умения и навыки ра</w:t>
        <w:softHyphen/>
        <w:t>боты с книгой остаются на всю оставшуюся жизнь. К этому методу предъявляются следующие требов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каждый ребенок должен иметь свою книгу, уметь находить необходимую страницу и тот материал, ко</w:t>
        <w:softHyphen/>
        <w:t>торый изучаетс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в результате обучения учащиеся должны усвоить, что в процессе работы с учебником необходимо находить опорные пункты, но никак не стараться запоминать весь представленный материал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в процессе работы с учебником учитель должен давать четкие инструкции по выполнению задания, както: найти необходимый абзац, прочитать зада</w:t>
        <w:softHyphen/>
        <w:t>ние, правило, сформулировать основную мысль текста и др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Этот вид учебной деятельности предполагает ра</w:t>
        <w:softHyphen/>
        <w:t>боту со всеми его структурными компонентами: са</w:t>
        <w:softHyphen/>
        <w:t>мим текстом параграфа, иллюстративным материа</w:t>
        <w:softHyphen/>
        <w:t>лом, материалом, выделенным для запоминания, а также аппаратом организации усвоения и аппара</w:t>
        <w:softHyphen/>
        <w:t>том ориентировки, под которыми понимается работа по ознакомлению учащихся с оглавлением, заголов</w:t>
        <w:softHyphen/>
        <w:t>ками, введением, различными шрифтовыми выделе</w:t>
        <w:softHyphen/>
        <w:t>ниями. Навык ориентирования учащегося в пределах учебника позволяет ему использовать текстовый ма</w:t>
        <w:softHyphen/>
        <w:t>териал при формулировании ответов. В этом случае учебник выступает как основной источник информа</w:t>
        <w:softHyphen/>
        <w:t xml:space="preserve">ции и эффективное средство формирования навыков.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чебной работы. Неудивительно, что опыт работы с книгой у детей с проблемами в развитии вырабаты</w:t>
        <w:softHyphen/>
        <w:t>вается постепенно. Поэтому работа с учебником долж</w:t>
        <w:softHyphen/>
        <w:t>на проводиться на всех этапах процесса усвоения знаний. Отдельным этапом должно стать знакомство учащихся со структурой учебной статьи. Сведения, которые им необходимо знат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элементы, составляющие название раздела, пара</w:t>
        <w:softHyphen/>
        <w:t>графа, пункта и др. Учащиеся должны четко уяс</w:t>
        <w:softHyphen/>
        <w:t>нить, что название сообщает об основном содер</w:t>
        <w:softHyphen/>
        <w:t>жании повествования и позволяет понять, о чем пойдет реч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текст состоит из нескольких абзацев. Учащиеся должны запомнить, что каждый абзац текста выра</w:t>
        <w:softHyphen/>
        <w:t>жает законченную мысл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жирным шрифтом выделены термины, определе</w:t>
        <w:softHyphen/>
        <w:t>ния, выводы, которые необходимо запомнит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вопросы и задания .содействующие усвоению текс</w:t>
        <w:softHyphen/>
        <w:t>та параграфа могут быть расположены как в его начале, так и сбоку или в конц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вязи с тем что данная категория учащихся, как правило, имеет сравнительно низкие навыки чтения, учителю необходимо использовать различные формы работы с учебнико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беседа - объяснительное чтени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рассказ-объяснительное чтени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объяснительное чтение - составление план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рассказ- пересказ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ся работа с учебником должна проводиться на уроке под наблюдением и четким руководством со стороны учителя. В связи с тем что параграфы учебника ин</w:t>
        <w:softHyphen/>
        <w:t>формационно насыщены, их необходимо делить на сравнительно небольшие логически завершенные фрагменты. Нельзя давать учащимся с проблемами 9 развитии на самостоятельную работу непрочитан</w:t>
        <w:softHyphen/>
        <w:t>ные и непрокомментированные параграфы учебника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  <w:vertAlign w:val="subscript"/>
        </w:rPr>
      </w:pPr>
      <w:r>
        <w:rPr>
          <w:rFonts w:cs="Arial" w:ascii="Arial" w:hAnsi="Arial"/>
          <w:color w:val="000000"/>
          <w:sz w:val="16"/>
          <w:szCs w:val="16"/>
          <w:vertAlign w:val="subscript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69. НАГЛЯДНЫЕ МЕТО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СОБЕННОСТИ ИХ ИСПОЛЬ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УЧЕБНОМ ПРОЦЕССЕ СПЕЦИАЛЬН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учение детей с проблемами в развитии строится на широком применении средств наглядности. Чаще всего применяются: картины, карты, иллюстрации, схемы, плакаты, макеты, аппликации, диафильмы, диапозитивы,кинокартин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ые задачи использования метода демонст</w:t>
        <w:softHyphen/>
        <w:t>рации сводятся к следующим: вводить работу по раз</w:t>
        <w:softHyphen/>
        <w:t>витию у учеников круга элементарных представлений, систематизировать уже полученный опыт, способство</w:t>
        <w:softHyphen/>
        <w:t>вать развитию умений наблюдать явление или пред</w:t>
        <w:softHyphen/>
        <w:t>мет и выделять в них главные черты, обобщать, срав</w:t>
        <w:softHyphen/>
        <w:t>нивать, устанавливать свое отношение к объект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 демонстрации как к методу в специальной школе предъявляют следующие требова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расположение демонстрируемого объекта должно быть таким, чтобы его хорошо было видно со всех мест класс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учитывая особенности внимания умственно отста</w:t>
        <w:softHyphen/>
        <w:t>лых учащихся, в момент объяснения следует пока</w:t>
        <w:softHyphen/>
        <w:t>зывать только необходимое пособие. После объяс</w:t>
        <w:softHyphen/>
        <w:t>нения его нужно убират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каждый ученик должен действовать согласно полученной инструкции и поставленной задаче, обращая внимание на те свойства и стороны демонстрируемого объекта, которые связаны с сообщаемыми данными;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словесное описание объекта учащимися должно способствовать развитию у них наблюдательности и формировать логическую, правильную, обосно</w:t>
        <w:softHyphen/>
        <w:t>ванную реч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необходимо добиваться, чтобы учащиеся могли формулировать подаваемый материал и итоги наб</w:t>
        <w:softHyphen/>
        <w:t>людений на доступном для них уровне. В настоящее время в учебных учреждениях широко употребляются разнообразные технические средства обучения, с помощью которых можно просматривать различные кино- и диафильмы, слайды и т. л. Такая демонстрация активизирует умственную деятельность учеников, служит дополнительным источником дан</w:t>
        <w:softHyphen/>
        <w:t>ных. Показ не должен превышать 10-15 мин, а урок нельзя превращать в киноурок или кинолекцию. Од</w:t>
        <w:softHyphen/>
        <w:t>нако необходимо учитывать, что ученики часто отвле</w:t>
        <w:softHyphen/>
        <w:t>каются на произведение, внешнюю фабулу, описатель</w:t>
        <w:softHyphen/>
        <w:t>ную сторону явления и теряют нить изучаемых понятий. Поэтому при анализе впечатлений основное внима</w:t>
        <w:softHyphen/>
        <w:t>ние следует уделять тому, как эти впечатления связа</w:t>
        <w:softHyphen/>
        <w:t>ны с теоретическими положениями урока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Одним из наиболее ценных методов коррекционно-го воспитания является рисование на классной дос</w:t>
        <w:softHyphen/>
        <w:t>ке. Этот процесс вовлекает в активную работу сразу несколько анализаторов ребенка: зрение, слух, мото</w:t>
        <w:softHyphen/>
        <w:t>рику. Рисунок, выполненный учителем на доске, мо</w:t>
        <w:softHyphen/>
        <w:t>жет существенно дополнить карту или иллюстрацию. Особенно интересны и доступны учащимся зарисовки различных простых схем в рамках классной доски или тетради, выполненные цветными мелками или каран</w:t>
        <w:softHyphen/>
        <w:t>дашами. Рисование учителем на доске развивает наблюдательность у детей, вызывает живой интерес и желание подражать. Учитывая последнее, можно задавать учащимся нарисовать дома иллюстрации к различным произведениям, наблюдаемым процес</w:t>
        <w:softHyphen/>
        <w:t>сам и др. Лучшие детские рисунки можно использо</w:t>
        <w:softHyphen/>
        <w:t>вать на уроках, а в конце года устроить выставку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0. ПРАКТИЧЕСКИЕ МЕТО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Х ЗНАЧЕНИЕ И ОСОБЕННОСТИ ИСПОЛЬЗОВАНИЯ В УЧЕБНОМ ПРОЦЕССЕ СПЕЦИАЛЬНОЙ 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актические методы обучения-тесно связаны со словесными и наглядными методами. Использование в процессе работы практических методов позволяет усвоить новые знания и выработать практические уме</w:t>
        <w:softHyphen/>
        <w:t>ния для их усвоения и последующего применения. К практическим методам относят: наблюдение, прове</w:t>
        <w:softHyphen/>
        <w:t>дение опытов, экспериментов, лабораторных и само</w:t>
        <w:softHyphen/>
        <w:t>стоятельных работ, работы по определению и описа</w:t>
        <w:softHyphen/>
        <w:t>нию объектов, работы с различными приборами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Лабораторные рабо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ой целью лабораторных работ в специаль</w:t>
        <w:softHyphen/>
        <w:t>ной школе является развитие навыков самостоятель</w:t>
        <w:softHyphen/>
        <w:t>ной работы учащихся, развитие их наблюдательно</w:t>
        <w:softHyphen/>
        <w:t>сти. Формы применения лабораторных работ могут быть самыми разнообразными. В основе лабораторной работы может лежать несколько видов деятельности. Первый вид лабораторных работ - подтверждение правил, выводов, положений, сформулированных учи</w:t>
        <w:softHyphen/>
        <w:t>телем. Второй вид лабораторных работ строится на основе наблюдений. В процессе наблюдений учащие</w:t>
        <w:softHyphen/>
        <w:t>ся накапливают определенный фактический матери</w:t>
        <w:softHyphen/>
        <w:t>ал, позволяющий сделать логически обоснованные вывод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Практические и самостоятельные рабо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Эти формы работы на уроке предполагают самостоя</w:t>
        <w:softHyphen/>
        <w:t>тельную практическую деятельность учащихся по приобретению и усвоению полученных знаний. По своей форме практические работы могут быть инди</w:t>
        <w:softHyphen/>
        <w:t>видуальными, групповыми и фронтальными. Незави</w:t>
        <w:softHyphen/>
        <w:t>симо от формы практические работы направлены на распознание и определение натуральных объектов природы, процессов, явлений, закономерностей, проис</w:t>
        <w:softHyphen/>
        <w:t>ходящих в окружающем мире. Для достижения этой цели на уроках используются макеты, различные при</w:t>
        <w:softHyphen/>
        <w:t>боры, коллекции и др. Практические работы могут быть частью урока, а могут проводиться во внеурочное вре</w:t>
        <w:softHyphen/>
        <w:t>мя, во время экскурсий. Общим для всех практиче</w:t>
        <w:softHyphen/>
        <w:t>ских работ является непосредственное участие детей в выполнении определенной работы с одновремен</w:t>
        <w:softHyphen/>
        <w:t>ным ее осмысление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Работа с прибор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ознавательной деятельности учащихся специ</w:t>
        <w:softHyphen/>
        <w:t>фическую роль играет использование различных приборов и инструментов. Такой вид деятельности способствует раскрытию закономерных связей и от</w:t>
        <w:softHyphen/>
        <w:t>ношений изучаемых объектов, а также позволяет убедиться в правильности теоретических положе</w:t>
        <w:softHyphen/>
        <w:t>ний. В процессе обучения приборы и инструменты выполняют следующие функции: являются источни</w:t>
        <w:softHyphen/>
        <w:t>ками знаний, служат средством познания окружаю</w:t>
        <w:softHyphen/>
        <w:t>щей действительности и позволяют получить объек</w:t>
        <w:softHyphen/>
        <w:t>тивную информацию об окружающем мире. Все приборы можно разделить на три основные группы в зависимости от их назначени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приборы и инструменты, необходимые для прове</w:t>
        <w:softHyphen/>
        <w:t>дения измерительных работ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приборы и измерения, необходимые для проведе</w:t>
        <w:softHyphen/>
        <w:t>ния картометрических работ;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3)           средства, используемые для определения качест</w:t>
        <w:softHyphen/>
        <w:t>венных или количественных показателей явле</w:t>
        <w:softHyphen/>
        <w:t>ний природы. Их применяют для наблюдений за погодой и во время проведения экскурсий. К этой группе относятся приборы для определения тем</w:t>
        <w:softHyphen/>
        <w:t>пературы и влажности воздуха, атмосферного дав</w:t>
        <w:softHyphen/>
        <w:t>ления, силы и направления ветра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Cs/>
          <w:color w:val="000000"/>
          <w:sz w:val="16"/>
          <w:szCs w:val="16"/>
        </w:rPr>
        <w:t>ПРОФЕССИОНАЛЬНАЯ ДЕЯТЕЛЬНОСТЬ ПЕДАГОГА-ДЕФЕКТОЛОГ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ебенок с особыми образовательными потребно</w:t>
        <w:softHyphen/>
        <w:t>стями, как и нормальный ребенок, имеет право на по</w:t>
        <w:softHyphen/>
        <w:t>лучение квалифицированной педагогической помощи. Для этого недостаточно обычной педагогической подготовки. Оказать неоценимую помощь в получе</w:t>
        <w:softHyphen/>
        <w:t>нии специального образования может только спе</w:t>
        <w:softHyphen/>
        <w:t>циально подготовленный педагог-дефектолог. Профес</w:t>
        <w:softHyphen/>
        <w:t>сиональная деятельность педагога-дефектолога направлена на содействие лицу с ограниченными воз</w:t>
        <w:softHyphen/>
        <w:t>можностями в его интеграции и социальной адапта</w:t>
        <w:softHyphen/>
        <w:t>ции посредством специального образования. Педа-гоги-дефектологи работают как в специальных образовательных учреждениях, реабилитационных, кон</w:t>
        <w:softHyphen/>
        <w:t>сультативно-диагностических центрах, так и в общеоб</w:t>
        <w:softHyphen/>
        <w:t>разовательных массовых учреждениях. В обязанности педагога-дефектолога входят ведение коррекционно-педагогической работы с разными категориями уча</w:t>
        <w:softHyphen/>
        <w:t>щихся и в некоторых случаях обучение и воспитание детей с отклонениями в развитии в домашних услови</w:t>
        <w:softHyphen/>
        <w:t>ях в индивидуальном порядк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Только глубокое и разностороннее образование является залогом дальнейшей успешной деятельно</w:t>
        <w:softHyphen/>
        <w:t>сти педагога-дефектолога. Квалифицированный пе</w:t>
        <w:softHyphen/>
        <w:t>дагог-дефектолог располагает практическими и тео</w:t>
        <w:softHyphen/>
        <w:t>ретическими знаниями в разных областях. Зачастую педагогу-дефектологу приходится осваивать широкий спектр педагогических специальностей, таких как: 1) специальная дошкольная педагогика, позволяю</w:t>
        <w:softHyphen/>
        <w:t>щая вести работу с детьми дошкольного возраста с отклонениями в развит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логопедия, так как нарушения речи наблюдаются практически у всех категорий лиц с отклонениями в развити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тифлопедагогика, сурдопедагогика для обучения и воспитания с детьми с комплексными дефектами. В последнее время в общеобразовательных мас</w:t>
        <w:softHyphen/>
        <w:t>совых учреждениях возросла потребность в педаго-гах-дефектологах в связи с дифференцированным подходом к обучающимся и возможной скорой интег</w:t>
        <w:softHyphen/>
        <w:t>рации лиц с особыми образовательными потребно</w:t>
        <w:softHyphen/>
        <w:t>стями. Неудивительно, что учитель массовой школы испытывает значительные затруднения в обучении в классах коррекционно-развивающего и компенси</w:t>
        <w:softHyphen/>
        <w:t>рующего обучения, тогда как для педагога-дефекто-лога это не составляет большого труда в силу его профессионального образования. Профессиональная деятельность педагога-дефектолога не ограничива</w:t>
        <w:softHyphen/>
        <w:t>ется только обучением и воспитанием лиц с особыми образовательными потребностями. Педагог-дефекто-лог может заниматься педагогической диагностикой и консультированием, преподаванием в вузе или сред</w:t>
        <w:softHyphen/>
        <w:t>нем специальном педагогическом учебном заведении, вести научно-исследовательскую деятельность в об</w:t>
        <w:softHyphen/>
        <w:t>ласти специальной педагогики и смежных с ней об</w:t>
        <w:softHyphen/>
        <w:t>ластях знани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К состоянию здоровья педагога-дефектолога предъявляются повышенные требования, в первую очередь это состояние сенсорной сферы, нервной, сердечно-сосудистой и иммунной систем. Безуслов</w:t>
        <w:softHyphen/>
        <w:t>но, ему нужно иметь правильную речь и произноше</w:t>
        <w:softHyphen/>
        <w:t>ние звуков без ярко выраженных дефектов. Наравне с теоретическими и практическими знаниями педаго</w:t>
        <w:softHyphen/>
        <w:t>га-дефектолога ценятся и другие качества: терпение, доброта, ответственность, доброжелательность, ува</w:t>
        <w:softHyphen/>
        <w:t>жение и любовь к своим воспитанника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2. ХАРАКТЕРИСТИКА ФОРМ ОРГАНИЗАЦ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УЧЕБНОГО ПРОЦЕССА В СПЕЦИАЛЬН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КОРРЕКЦИОННОЙ) ШКОЛ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ыми формами организации учебного процес</w:t>
        <w:softHyphen/>
        <w:t>са в специальной школе являются: индивидуальная, индивидуально-групповая,классно-урочная, группо</w:t>
        <w:softHyphen/>
        <w:t>вая формы работы. Исторически сложившаяся форма организации учебного процесса лиц с особыми обра</w:t>
        <w:softHyphen/>
        <w:t>зовательными потребностями - индивидуальная. Су</w:t>
        <w:softHyphen/>
        <w:t>ществует множество примеров попыток индивидуаль</w:t>
        <w:softHyphen/>
        <w:t>ного обучения слепых или глухих детей в домашних условиях, при монастырях, общинах и др. В рамках современной специальной педагогики индивидуальное обучение применятся в тех случаях, когда какая-либо другая форма невозможна по ряду объективных при</w:t>
        <w:softHyphen/>
        <w:t>чин. Продолжительность индивидуального занятия составляет приблизительно 20-30 мин. Индивидуаль</w:t>
        <w:softHyphen/>
        <w:t>ная форма обучения рекоменду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  когда ребенок с особыми образовательными потреб</w:t>
        <w:softHyphen/>
        <w:t>ностями имеет тяжелые и множественные наруше</w:t>
        <w:softHyphen/>
        <w:t>ния в развитии. В этом случае групповая форма организации обучения является малоэффективной, так как особенности его познавательной и эмоцио</w:t>
        <w:softHyphen/>
        <w:t>нально-волевой сферы требуют непрерывной инди</w:t>
        <w:softHyphen/>
        <w:t>видуальной психолого-педагогической поддержки и пошагового контрол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когда в связи с особенностями дефекта и возраст</w:t>
        <w:softHyphen/>
        <w:t>ными особенностями ребенок нуждается в инди</w:t>
        <w:softHyphen/>
        <w:t>видуальной коррекционной помощи. Как правило, она дополняет уже существующую систему группо</w:t>
        <w:softHyphen/>
        <w:t>вых занят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амая распространенная форма организация учеб</w:t>
        <w:softHyphen/>
        <w:t xml:space="preserve">ного процесса как в массовой, так и в специальной 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(</w:t>
      </w:r>
      <w:r>
        <w:rPr>
          <w:rFonts w:cs="Arial" w:ascii="Arial" w:hAnsi="Arial"/>
          <w:color w:val="000000"/>
          <w:sz w:val="16"/>
          <w:szCs w:val="16"/>
        </w:rPr>
        <w:t>школе - классно-урочная форма. Она позволяет организовать все виды развивающей деятельности детей. В рамках одного урока могут сочетаться стразу не</w:t>
        <w:softHyphen/>
        <w:t>сколько видов деятельности учащихся: индиви</w:t>
        <w:softHyphen/>
        <w:t>дуальная, групповая, фронтальная деятельность. Отличительными особенностями классно-урочной формы являются следующи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деятельность каждого ученика организуется с уче</w:t>
        <w:softHyphen/>
        <w:t>том его возможностей и индивидуальных особен</w:t>
        <w:softHyphen/>
        <w:t>нос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учебной деятельностью всех учащихся руководит учитель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состав группы учащихся в основном постоянен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учащиеся овладевают знаниями непосредственно на урок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к правило, на начальных этапах обучения уроки в специальном образовательном учреждении строят</w:t>
        <w:softHyphen/>
        <w:t>ся по смешанному типу. Это необходимо в связи с тем, что младшие школьники с особыми образовательны</w:t>
        <w:softHyphen/>
        <w:t>ми потребностями не могут усваивать новый матери</w:t>
        <w:softHyphen/>
        <w:t>ал большими порциями. 8 связи с этим объяснению нового материала предшествует пропедевтический этап, на всех этапах урока необходимым является пошаговый и индивидуальный контроль. Но уже в средних классах уроки приобретают классические черты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полнительными формами организации педагоги</w:t>
        <w:softHyphen/>
        <w:t>ческого процесса в специальном образовательном учреждении являются экскурсии, самоподготовка, различные формы педагогической работы, к которым относят внеклассное чтение, дополнительные заня</w:t>
        <w:softHyphen/>
        <w:t>тия. К вспомогательным формам организации педа</w:t>
        <w:softHyphen/>
        <w:t>гогического процесса относят кружковую и факульта</w:t>
        <w:softHyphen/>
        <w:t>тивную работу, олимпиады, конкурсы,соревнования, викторины, тематические вечера, экспедиции и походы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3. УРОК - ОСНОВНАЯ ФОРМА ОРГАНИЗАЦИИ УЧЕБНОГО ПРОЦЕССА. ТРЕБОВАНИЯ К СОВРЕМЕННОМУ УРОКУ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ПЕЦИАЛЬНОЙ (КОРРЕКЦИОННОЙ) ШКОЛ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ой формой организации учебной работы в специальной школе является урок. Каждый урок осу</w:t>
        <w:softHyphen/>
        <w:t>ществляет какую-либо часть общих задач учебно-вос</w:t>
        <w:softHyphen/>
        <w:t>питательного процесса, отличается целостностью и завершенностью и соответствует основным дидак</w:t>
        <w:softHyphen/>
        <w:t>тическим принципам. Помимо вышеперечисленного, урок считается определенным этапом в формировании знаний, умений,навыков, развитии положительных ка</w:t>
        <w:softHyphen/>
        <w:t>честв учащихся. В отличие от общеобразовательной в коррекционной школе урок имеет коррекционную на</w:t>
        <w:softHyphen/>
        <w:t>правленность. На общеобразовательных уроках, уро</w:t>
        <w:softHyphen/>
        <w:t>ках труда, профессионально-трудового обучения про</w:t>
        <w:softHyphen/>
        <w:t>исходит коррекция мышления, речи, внимания, памяти, на уроках физического воспитания- коррек</w:t>
        <w:softHyphen/>
        <w:t>ция недостатков двигательной сферы и общее раз</w:t>
        <w:softHyphen/>
        <w:t>витие организма, а на уроках рисования, музыки, ручного труда-развитие фонематического слуха, прост</w:t>
        <w:softHyphen/>
        <w:t>ранственного и цветового восприят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ребований, предъявляемые к уроку в коррекцион</w:t>
        <w:softHyphen/>
        <w:t>ной школ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соответствие урока теме, целям и задачам, постав</w:t>
        <w:softHyphen/>
        <w:t>ленным учителе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правильное определение места данного урока в системе уроков по данной теме или разделу на основе действующей программы планирова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коррекционная направленность уро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достоверность и научность сообщаемых знаний, их связь с окружающей действительностью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 научная организация самого педагогического про</w:t>
        <w:softHyphen/>
        <w:t xml:space="preserve">цесса на уроке, выражающаяся в выборе форм 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и методов работы на данном уроке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контролирование учебной деятельности учащихся, чтобы определить понимание, усвоение ученика</w:t>
        <w:softHyphen/>
        <w:t>ми материала и уровень сформированности уме</w:t>
        <w:softHyphen/>
        <w:t>ний и навыков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7)           доступность предлагаемого материала и форми</w:t>
        <w:softHyphen/>
        <w:t>руемых знаний у учащихся, с учетом особенностей и возможностей познавательной деятельности учащихс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8)учет индивидуальных особенностей учащихся и дифференцированный подход в процессе обуче</w:t>
        <w:softHyphen/>
        <w:t>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9) соответствие оборудования урока его дидактиче</w:t>
        <w:softHyphen/>
        <w:t>ской цели,рациональное использование средств наглядности иТСО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е менее важным компонентом считается структура урока. Под этим понимается соотношение и последо</w:t>
        <w:softHyphen/>
        <w:t>вательность проведения частей,этапов урока,способ</w:t>
        <w:softHyphen/>
        <w:t>ствующих решению поставленных задач. Для каждого типа урока существует определенная структура. Общи</w:t>
        <w:softHyphen/>
        <w:t>ми для всех типов урока являются следующие элемен</w:t>
        <w:softHyphen/>
        <w:t>ты; организация началаурока, проверка усвоения изу</w:t>
        <w:softHyphen/>
        <w:t>ченного материала, подготовка учащихся к восприятию нового материала, объяснение нового материала, за</w:t>
        <w:softHyphen/>
        <w:t>крепление и повторение изученного, подведение ито</w:t>
        <w:softHyphen/>
        <w:t>гов урока, сообщение домашнего задания и подготов</w:t>
        <w:softHyphen/>
        <w:t>ка учащихся к дальнейшей самостоятельной работе над ним, оценка знаний учащихс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процессе работы учащихся на уроке необходимо опираться на их личный жизненный опыт. В этом слу</w:t>
        <w:softHyphen/>
        <w:t>чае ученикам интереснее и легче изучать материал, особенно если он связан со знаниями, которые стали их личным достоянием. Большое значение отводится воспитывающей направленности учебной деятельно</w:t>
        <w:softHyphen/>
        <w:t>сти, которая создается благодаря содержанию урока, его определенной организации, методам и приема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4. ТИПЫ УРОКОВ В СПЕЦИАЛЬНОЙ (КОРРЕКЦИОННОЙ) ШКОЛЕ, СПЕЦИФИКА ИХ РЕАЛИЗАЦ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каждомуроке в коррекционной школе решаютм три основные задачи: образовательная, воспитатель</w:t>
        <w:softHyphen/>
        <w:t>ная и коррекционная. На основании образовательной задачи в специальной школе выделяют следующие типы уроков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вводный урок. На нем осуществляется подготовка учащихся к восприятию нового материала, выяв</w:t>
        <w:softHyphen/>
        <w:t>ляются знания учащихся по данному вопросу и со</w:t>
        <w:softHyphen/>
        <w:t>общаются некоторые сведения общего характера, необходимые для восприятия и осмысления ново</w:t>
        <w:softHyphen/>
        <w:t>го материал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урок сообщения новых знаний. На нем основное внимание сосредоточивается на изучении нового материал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урок формирования и закрепления умений и навы</w:t>
        <w:softHyphen/>
        <w:t>ков. На нем большая часть времени отводится практической деятельности учащихс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обобщающий урок. В течение этого урока система</w:t>
        <w:softHyphen/>
        <w:t>тизируется материал, полученный по определен-нымтемам и раздела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 контрольный урок. На нем учащиеся выполняют проверочные и контрольные работы различного характер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комбинированный урок. Здесь сочетаются различ</w:t>
        <w:softHyphen/>
        <w:t>ные виды работы - объяснение, закрепление, про</w:t>
        <w:softHyphen/>
        <w:t>верка знаний, подведение итогов и пр. Остановимся на характеристике каждого типа уро</w:t>
        <w:softHyphen/>
        <w:t>ка чуть подробне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Главная часть урока сообщения новых знаний -объяснение нового материала.Закрепление знаний здесь играет вспомогательную роль и проводится с диагностическими целями. Учителю крайне необхо</w:t>
        <w:softHyphen/>
        <w:t>димо получить информацию о том, правильно ли дети поняли и усвоили сообщаемый материал. В связи с этим закрепление включается в ряд упражнений, специальных заданий. Они подбираются таким обра</w:t>
        <w:softHyphen/>
        <w:t>зом, чтобы в них был представлен новый материа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рок повторительно-обобщающего типа сложен по своей структуре. Его главная особенность заключа</w:t>
        <w:softHyphen/>
        <w:t>ется в точном определении со стороны учителя гра</w:t>
        <w:softHyphen/>
        <w:t>ниц учебного материала, выносимого для повторе</w:t>
        <w:softHyphen/>
        <w:t>ния, и подборе соответствующих вопросов и заданий. Процесс систематизации и обобщения заключается втом, что сам учитель говорит и объясняет мало, а в основном руководит познавательной деятельно</w:t>
        <w:softHyphen/>
        <w:t>стью учащихся. Это способствует коррекции таких форм мыслительной деятельности учащихся, как обобще</w:t>
        <w:softHyphen/>
        <w:t>ние, классификация, выявление закономерностей. При повторении того или иного материала усилива</w:t>
        <w:softHyphen/>
        <w:t>ется внимание к воспитательной стороне обучения. Домашнее задание на уроке повторительно-обобщаю</w:t>
        <w:softHyphen/>
        <w:t>щего типа дается с целью закрепления основных по</w:t>
        <w:softHyphen/>
        <w:t>нятий учебного материал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На уроках закрепления знаний происходит выработ</w:t>
        <w:softHyphen/>
        <w:t>ка таких качеств, как усидчивость, самостоятельность, работоспособность. В начале таккого урока необхо</w:t>
        <w:softHyphen/>
        <w:t>димо проверить готовность каждого учащегося к ра</w:t>
        <w:softHyphen/>
        <w:t>боте, так как хорошее проведение организационной части способствует созданию рабочей обстановки и обеспечивает проведение всего урока в целом. Основная часть урока закрепления знанаий отводит</w:t>
        <w:softHyphen/>
        <w:t>ся под практические задания или самостоятельную работу. Комбинированный урок представляет собой комбинацию всех основных элементов урока, имею</w:t>
        <w:softHyphen/>
        <w:t>щих в этом случае равноценное значение. Сочетание разнообразных форм работы в рамках одного урока делает его эффективным в коррекционной школе за счет преодоления однообразия и стимуляции позна</w:t>
        <w:softHyphen/>
        <w:t>вательной деятельности учащихс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75. </w:t>
      </w:r>
      <w:r>
        <w:rPr>
          <w:rFonts w:cs="Arial" w:ascii="Arial" w:hAnsi="Arial"/>
          <w:bCs/>
          <w:color w:val="000000"/>
          <w:sz w:val="16"/>
          <w:szCs w:val="16"/>
        </w:rPr>
        <w:t>СВОЕОБРАЗИЕ ИСПОЛЬ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МЕТОДОВ ПРОВЕРКИ И ОЦЕНКИ ЗНАНИ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УЧАЩИХСЯ В УСЛОВИЯХ СПЕЦИАЛЬН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(КОРРЕКЦИОННОЙ) ШКОЛЫ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нания и умения учащихся с особыми образова</w:t>
        <w:softHyphen/>
        <w:t>тельными потребностями оцениваются в установлен</w:t>
        <w:softHyphen/>
        <w:t>ном для общеобразовательных школ порядке. При оценке деятельности учащихся учитывается ряд особенностей. Во-первых учитываются требования прог</w:t>
        <w:softHyphen/>
        <w:t>раммы специальной школы,во-вторых, особенности познавательной и эмоционально-волевой сферы уча</w:t>
        <w:softHyphen/>
        <w:t>щихся, их способности усваивать и затем воспроиз</w:t>
        <w:softHyphen/>
        <w:t>водить учебный материал. Кроме того, на учеников оценка всегда оказывает большое воспитывающее влияние. При правильной воспитательной работе с учеником воспитательная роль оценки значительно повышается, становится стимулом к дальнейшей работе. Для этого учителю необходимо разъяснить ре</w:t>
        <w:softHyphen/>
        <w:t>бенку с особыми образовательными потребностями значение оценки, научить его правильно оценивать результаты собственней деятельности, понимать объективную оценку знаний, умений и навыков, даваемую учителем. Учителю помогает грамотное со</w:t>
        <w:softHyphen/>
        <w:t>четание различных видов текущей и итоговой провер</w:t>
        <w:softHyphen/>
        <w:t>ки знани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екущая оценка знаний, умений и навыков учащих</w:t>
        <w:softHyphen/>
        <w:t>ся с отклонениями в развитии в идеале осуществля</w:t>
        <w:softHyphen/>
        <w:t>ется на каждом уроке. Она позволяет своевременно обнаружить пробелы в знаниях отдельных учащихся и затем принять меры по устранению этих пробелов, что в свою очередь может предупредить неуспевае</w:t>
        <w:softHyphen/>
        <w:t>мость по тому или иному предмету, разделу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тоговая оценка знаний, умений и навыков учащих</w:t>
        <w:softHyphen/>
        <w:t>ся осуществляется при учете повседневных инд«видуальных и фронтальных опросов, различных учебных заданий, классных и домашних работ. Большую ин</w:t>
        <w:softHyphen/>
        <w:t>формацию об усвоении того или иного учебного мате</w:t>
        <w:softHyphen/>
        <w:t>риала можно получить в результате проведения теку</w:t>
        <w:softHyphen/>
        <w:t>щих и итоговых контрольных работ. Цель текущих контрольных работ заключается в проверке усвоения изучаемого материала. Содержание текущих конт</w:t>
        <w:softHyphen/>
        <w:t>рольных работ определяется самим учителем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текущих контрольных работ цель ито</w:t>
        <w:softHyphen/>
        <w:t>говых контрольных работ заключается в установле</w:t>
        <w:softHyphen/>
        <w:t>нии объективного уровня овладения учащимися не</w:t>
        <w:softHyphen/>
        <w:t>обходимыми знаниями, умениями, навыками, которые обеспечивают в дальнейшем успешное продвижение в обучении. Итоговые контрольные работы проводят</w:t>
        <w:softHyphen/>
        <w:t>ся после изучения основных разделов различных пред</w:t>
        <w:softHyphen/>
        <w:t>метов, а также в конце учебной четверти, полугодия и года. В связи с индивидуальными особенностями интеллектуального развития и эмоционально-волевой сферы учащихся с отклонениями в развитии задания для контрольных работ должны носить дифферен</w:t>
        <w:softHyphen/>
        <w:t>циальный характер. Так, ученику с низким уровнем ин</w:t>
        <w:softHyphen/>
        <w:t>теллекта нужно предложить более легкий вариант по сравнению с другими учениками. В то же время не следует снижать оценку за письменную работу учени</w:t>
        <w:softHyphen/>
        <w:t>ку, страдающему нарушением моторики. В порядке исключения, оценивая работы некоторых учащихся, можно повысить оценку на балл, но только в том слу</w:t>
        <w:softHyphen/>
        <w:t>чае, если оценка выступает в качестве эффективного стимула дальнейшей учебной деятельности. Время и количество контрольных работ должно определять</w:t>
        <w:softHyphen/>
        <w:t>ся учителем и завучем, а также заноситься в обще</w:t>
        <w:softHyphen/>
        <w:t>школьный график во избежании перегрузки учащихс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6. ОРГАНИЗАЦИЯ И СОДЕРЖАНИ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0РРЕКЦИ0НН0-РАЗВИВАЮЩЕГ0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ОБУЧЕНИЯ ДЕТЕЙ С ЗПР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Для обучения детей с ЗПР создано специальное (коррекционное) образовательное учреждение </w:t>
      </w:r>
      <w:r>
        <w:rPr>
          <w:rFonts w:cs="Arial" w:ascii="Arial" w:hAnsi="Arial"/>
          <w:color w:val="000000"/>
          <w:sz w:val="16"/>
          <w:szCs w:val="16"/>
          <w:lang w:val="en-US"/>
        </w:rPr>
        <w:t>VII</w:t>
      </w:r>
      <w:r>
        <w:rPr>
          <w:rFonts w:cs="Arial" w:ascii="Arial" w:hAnsi="Arial"/>
          <w:color w:val="000000"/>
          <w:sz w:val="16"/>
          <w:szCs w:val="16"/>
        </w:rPr>
        <w:t xml:space="preserve"> вид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цесс обучения такой группы детей идет в соот</w:t>
        <w:softHyphen/>
        <w:t>ветствии со специальной двухступенчатой программо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первой ступенью понимается общее началь</w:t>
        <w:softHyphen/>
        <w:t xml:space="preserve">ное образование, срок его действия - 3-5 лет. Вторая ступень представляет собой основное общее образование, срок освоения которого составляет 5 лет. Прием детей с ЗПР в коррекционную школу </w:t>
      </w:r>
      <w:r>
        <w:rPr>
          <w:rFonts w:cs="Arial" w:ascii="Arial" w:hAnsi="Arial"/>
          <w:color w:val="000000"/>
          <w:sz w:val="16"/>
          <w:szCs w:val="16"/>
          <w:lang w:val="en-US"/>
        </w:rPr>
        <w:t>VII</w:t>
      </w:r>
      <w:r>
        <w:rPr>
          <w:rFonts w:cs="Arial" w:ascii="Arial" w:hAnsi="Arial"/>
          <w:color w:val="000000"/>
          <w:sz w:val="16"/>
          <w:szCs w:val="16"/>
        </w:rPr>
        <w:t xml:space="preserve"> вида происходит на основе заключения психолого-медико-педагогической комиссии,только с согласия родителей или лиц, их заменяющих. Если дети ранее не обучались в общеобразовательных учреждениях или показали недостаточную готовность к освое</w:t>
        <w:softHyphen/>
        <w:t>нию общеобразовательных программ, их принима</w:t>
        <w:softHyphen/>
        <w:t>ют в 1 класскоррекционной школы,ас шестилетнего возраста- в подготовительный класс. Перевод уче</w:t>
        <w:softHyphen/>
        <w:t>ников из коррекционной школы в общеобразователь</w:t>
        <w:softHyphen/>
        <w:t>ную происходит по мере коррекции отклонений в раз</w:t>
        <w:softHyphen/>
        <w:t>витии. В том случае, если необходимо уточнение диагноза, ученик может находиться в коррекционной школе в течение 1 год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Как правило, основная масса детей с ЗПР обучает</w:t>
        <w:softHyphen/>
        <w:t>ся в общеобразовательных школах в так называемых классах выравнивания (или классах коррекционно-раэвивающего обучения). Механизм направления детей в эти классы тот же, что и в коррекционные школы, В этих классах обучение детей происходит по учебникам общеобразовательной массовой школы, но по специальным программ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Задачи специальной коррекционной работы с деть</w:t>
        <w:softHyphen/>
        <w:t>ми с ЗПР состоят в следующем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оказывать необходимую помощь при овладении разнообразными знаниями об окружающем мир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развивать у них активность, наблюдательность, опыт практического обуч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формировать умение самостоятельно усваивать учебным материал и пользоваться им при реше</w:t>
        <w:softHyphen/>
        <w:t>нии поставленных задач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Только при условии индивидуальной систематиче</w:t>
        <w:softHyphen/>
        <w:t>ской и комплексной психолого-педагогической кор</w:t>
        <w:softHyphen/>
        <w:t>рекции можно добиться положительного эффекта. При этом необходимо учитывать неравномерность проявлений познавательной активности ученика с ЗПР. Опора при обучении и воспитании такого ребенка осуществляется в основном на те виды психической деятельности, в которых легче всего вызывается ак</w:t>
        <w:softHyphen/>
        <w:t>тивность. Коррекционное обучение с ряде случаев нужно сочетать с лечебно-оздоровительными меро</w:t>
        <w:softHyphen/>
        <w:t>приятиями, а при особо тяжелых вариантах ЗПР долж</w:t>
        <w:softHyphen/>
        <w:t>ны быть созданы специальные условия обучения. Важным моментом является постоянное наблюдение за продвижением каждого ребенка. Для подведения итогов раз в четверть созывают малый педсовет или консилиум. В процессе обучения учителю необходи</w:t>
        <w:softHyphen/>
        <w:t>мо подбирать такие задания, которые требуют для их выполнения разнообразных видов деятельности. Даже элементарные новые навыки вырабатываются у такой группы детей крайне медленно, а для их закрепления требуются многократные упражнения. Индивидуальная помощь оказывается ученикам, испытывающим осо</w:t>
        <w:softHyphen/>
        <w:t>бые затруднения в обучении. Она осуществляется в ходе индивидуальных занятий, где ребенок занима</w:t>
        <w:softHyphen/>
        <w:t>ется какой-либо практической деятельностью. Так, в результате этого вида деятельности формируются яркие и четкие образы реальных предметов, представ</w:t>
        <w:softHyphen/>
        <w:t>ленные в разнообразных связях друг с друго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7. ОСНОВНЫЕ НАПРАВЛ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ОРРЕКЦИОННО-ПЕДАГОГИЧЕСКО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РАБОТЫ С УМСТВЕННО ОТСТАЛЫ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ШКОЛЬНИКАМ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ннее начало коррекционно-педагогической ра</w:t>
        <w:softHyphen/>
        <w:t>боты с умственно отсталым ребенком позволяет макси</w:t>
        <w:softHyphen/>
        <w:t>мально сгладить дефект и предотвратить появление вторичных дефектов. Однако не всегда коррекцион</w:t>
        <w:softHyphen/>
        <w:t>ную работу можно начать в раннем возрасте, так как не все формы умственной отсталости могут быть диаг</w:t>
        <w:softHyphen/>
        <w:t>ностированы в этом возрасте. В большинстве слу</w:t>
        <w:softHyphen/>
        <w:t>чаев умственно отсталые дети раннего возраста вос</w:t>
        <w:softHyphen/>
        <w:t>питываются в семье. Коррекционная работа с такими детьми осуществляется при активном участии роди</w:t>
        <w:softHyphen/>
        <w:t>телей. Она ведется под руководством дефектологов, что значительно облегчает работу родителей и очень часто при грамотном построении этого процесса в целенаправленном развитии ребенка могут быть до</w:t>
        <w:softHyphen/>
        <w:t>стигнуты значительные успех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ей, оставшиеся без попечения родителей, по</w:t>
        <w:softHyphen/>
        <w:t>мещаются сначала в дом ребенка, а затем перево</w:t>
        <w:softHyphen/>
        <w:t>дят по достижении 3-4 лет в специализированные детские дома. В этих учреждениях коррекционно-пе-дагогическая работа проводится в условиях добро</w:t>
        <w:softHyphen/>
        <w:t>желательного отношения со стороны взрослого и со</w:t>
        <w:softHyphen/>
        <w:t>трудничества с ним,стимулирования психомоторного и эмоционального развития, исследования предмет</w:t>
        <w:softHyphen/>
        <w:t>ного мир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Для категории лиц с умственной отсталостью су</w:t>
        <w:softHyphen/>
        <w:t>ществуют специальные дошкольные образовательные учреждения, где с ними проводится систематическая комплексная коррекционно-педагогическая работа под руководствомдефектолога, логопеда, психолога, .осуществляются лечебно-профилактические занятия.'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пециальных ДОУ при работе с этой категорией детей соблюдается щадящий охранительный режим, при котором учитываются особенности каждого ре</w:t>
        <w:softHyphen/>
        <w:t>бенка, создается доброжелательная атмосфера. Кро</w:t>
        <w:softHyphen/>
        <w:t>ме того, в специальном ДОУ на протяжении всех лет пребывания ребенка осуществляется подготовка к обучению в школе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Следующий этап коррекционно-педагогической работы с умственно отсталыми детьми проходит в рам</w:t>
        <w:softHyphen/>
        <w:t>ках школьного образования. Дети с 7-8 лет обучают</w:t>
        <w:softHyphen/>
        <w:t xml:space="preserve">ся в коррекционных школах </w:t>
      </w:r>
      <w:r>
        <w:rPr>
          <w:rFonts w:cs="Arial" w:ascii="Arial" w:hAnsi="Arial"/>
          <w:color w:val="000000"/>
          <w:sz w:val="16"/>
          <w:szCs w:val="16"/>
          <w:lang w:val="en-US"/>
        </w:rPr>
        <w:t>VIII</w:t>
      </w:r>
      <w:r>
        <w:rPr>
          <w:rFonts w:cs="Arial" w:ascii="Arial" w:hAnsi="Arial"/>
          <w:color w:val="000000"/>
          <w:sz w:val="16"/>
          <w:szCs w:val="16"/>
        </w:rPr>
        <w:t xml:space="preserve"> вида. Обучение в них ведется по специальным программам, в основе кото</w:t>
        <w:softHyphen/>
        <w:t>рых лежит специальный образовательный стандарт. Основными задачами такого образовательного уч</w:t>
        <w:softHyphen/>
        <w:t>реждения являются: максимальная коррекция имею</w:t>
        <w:softHyphen/>
        <w:t>щихся дефектов, социальная адаптация в условиях современного общества, профессиональная ориен</w:t>
        <w:softHyphen/>
        <w:t>тация. Умственно отсталым школьникам преподают</w:t>
        <w:softHyphen/>
        <w:t>ся как общеобразовательные предметы, к которым относят русский язык, чтение, математику, историю, биологию, географию, так и коррекционные. К коррек-ционным занятиям принято относить уроки по разви</w:t>
        <w:softHyphen/>
        <w:t>тию речи, уроки по ознакомлению с окружающим ми</w:t>
        <w:softHyphen/>
        <w:t>ром, занятия по ритмике, а в старших классах занятия по социально-бытовой ориентировке. Специфической формой организации учебных занятий являются ин</w:t>
        <w:softHyphen/>
        <w:t>дивидуальные и групповые логопедические занятия, занятия ЛФК, занятия по развитию моторики и сен</w:t>
        <w:softHyphen/>
        <w:t>сорных процессов. В результате грамотного спе</w:t>
        <w:softHyphen/>
        <w:t>циального образования выпускники достаточно хорошо подготовлены к жизни в современном обществе, по</w:t>
        <w:softHyphen/>
        <w:t>лучают работу по специальности, создают семьи и яв</w:t>
        <w:softHyphen/>
        <w:t>ляются законопослушными граждана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8. СИСТЕМА ОБРАЗОВАНИЯ ЛИЦ С НЕДОСТАТКАМИ СЛУХА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истема специального образования лиц с недостат</w:t>
        <w:softHyphen/>
        <w:t>ками слуха прошла последовательный путь своего развития от обвинения в колдовстве и преследова</w:t>
        <w:softHyphen/>
        <w:t>ния со стороны инквизиции до создания типовых прог</w:t>
        <w:softHyphen/>
        <w:t>рамм для школ слабослышащих и разработки мето</w:t>
        <w:softHyphen/>
        <w:t>дических основ их образования. Лица с недостатками слуха обучаются в различных учреждениях в зависи</w:t>
        <w:softHyphen/>
        <w:t>мости от степени выраженности своего дефекта. Шко</w:t>
        <w:softHyphen/>
        <w:t>ла для слабослышащих и позднооглохших детей обеспечивает своим воспитанникам подготовку, со</w:t>
        <w:softHyphen/>
        <w:t>ответствующую требованиям государственного об</w:t>
        <w:softHyphen/>
        <w:t>разовательного стандарта. Это достигается соблю</w:t>
        <w:softHyphen/>
        <w:t>дением особой содержательной и методической направленности учебного процесса, в основе кото</w:t>
        <w:softHyphen/>
        <w:t>рого лежит коррекционно-развивающий принцип обу</w:t>
        <w:softHyphen/>
        <w:t>чения. Особенностями педагогического процесса является,направленность на восполнение пробелов развития, сказывающихся на усвоении основ различ</w:t>
        <w:softHyphen/>
        <w:t>ных наук и применение особых средств и методов обучения. В такой школе используется специальная система обучения языку, которая включает особую систему занятий по накоплению словаря, усвоению грамматической структуры родного языка, уточнению звукового состава родной речи и овладению разными видами и формами речевого взаимодейств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ередко слабослышащие дети обучаются в массо</w:t>
        <w:softHyphen/>
        <w:t>вых школах. Однако педагогический процесс в мас</w:t>
        <w:softHyphen/>
        <w:t>совой школе не направлен на формирование речи и на преодоление речевого недоразвития. Таким образом, программа массовой общеобразовательной школы не приспособлена к обучению в ней детей с недостатками слуха. Если же ребенок по объективным причинам не имеет возможности посещать специальное учреж</w:t>
        <w:softHyphen/>
        <w:t>дение, снижение слуха у него должно быть компен</w:t>
        <w:softHyphen/>
        <w:t>сировано слухопротезированием. В классе такого ученика необходимо посадить за первую парту и обес</w:t>
        <w:softHyphen/>
        <w:t>печить педагогической помощью специалиста-сурдо</w:t>
        <w:softHyphen/>
        <w:t>педагог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разование глухих детей происходит в специали</w:t>
        <w:softHyphen/>
        <w:t>зированных учреждениях (или классах) по двум ос</w:t>
        <w:softHyphen/>
        <w:t>новным педагогическим системам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илингвистический подход применятся в образо</w:t>
        <w:softHyphen/>
        <w:t>вании глухих детей как за рубежом, так и в России. Этот подход предусматривает использование двух равноправных и равноценных языков - русского язы</w:t>
        <w:softHyphen/>
        <w:t>ка в устной, письменной или тактильной форме и рус</w:t>
        <w:softHyphen/>
        <w:t>ского жестового языка. Оба эти языка считаются рав</w:t>
        <w:softHyphen/>
        <w:t>ными партнерами в общении с учителями, учениками, родителям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торое направление в обучении глухих связано с обучением их языку словесной речи. Эта система получила название коммуникационной системы. В рамках этой системы глухие дети должны усваивать язык как средство общения, пользоваться им на всех этапах обучения и при социальном взаимодействии.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</w:rPr>
        <w:t>Дальнейшее обучение выпускников школ для детей с нарушением слуха происходит на учебно-производ</w:t>
        <w:softHyphen/>
        <w:t>ственных предприятиях Общества глухих, в профтеху</w:t>
        <w:softHyphen/>
        <w:t>чилищах, колледжах, вузах и непосредственно на предприятиях. Преобладающими профессиями для лиц с нарушениями слуха являются инженерно-тех</w:t>
        <w:softHyphen/>
        <w:t>нические, реже экономические, медицинские и педа</w:t>
        <w:softHyphen/>
        <w:t>гогические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79. СВОЕОБРАЗИЕ ПРОЦЕССА ОБУЧЕНИЯ ДЕТЕЙ С НАРУШЕНИЯМИ СЛУХ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оеобразием современного процесса обучения детей с нарушениями слуха стало использование разнообразных технических средств, обеспечивающих передачу информации на зрительной основе. К ним относятся статистической и динамической проекции, видеотехника, лазерные диски, кодирующие изобра</w:t>
        <w:softHyphen/>
        <w:t>зительные или звуковые сигнал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Телекоммуникационным средствам отводится все большее место в процессе общения и обучения де</w:t>
        <w:softHyphen/>
        <w:t>тей с нарушением слуха. Сегодня некоторые переда</w:t>
        <w:softHyphen/>
        <w:t>чи, такие как выпуск новостей, учебные фильмы и другие, снабжаются видеотекстом или сурдопере</w:t>
        <w:softHyphen/>
        <w:t>водом. Широко вошли в использование видеотеле</w:t>
        <w:softHyphen/>
        <w:t>фоны, пейджинговая и сотовая связь, а уже повсед</w:t>
        <w:softHyphen/>
        <w:t>невным средством связи глухих стал телефакс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Незаменимым в учебном процессе детей с наруше</w:t>
        <w:softHyphen/>
        <w:t>ниями слуха стал компьютер. В отличие от массовой общеобразовательной школы, где компьютер являет</w:t>
        <w:softHyphen/>
        <w:t>ся средством оптимизации учебного процесса, в шко</w:t>
        <w:softHyphen/>
        <w:t>ле для слабослышащих и глухих он служит для пре</w:t>
        <w:softHyphen/>
        <w:t>одоления и уменьшения вторичных отклонений в развитии, является также средством компенса</w:t>
        <w:softHyphen/>
        <w:t>ции нарушенной или утраченной слуховой функции. Индивидуализированные компьютерные программы позволяют учащимся получать учебную информацию по различным учебным предметам в более доступной для них форме (т. е. в оптическом, а не акустическом варианте). Помимо этого, они могут получить свое</w:t>
        <w:softHyphen/>
        <w:t>временную специализированную помощь, в том числе и с использованием жестовой речи. Компьютерные программы построены таким образом, чтобы позво</w:t>
        <w:softHyphen/>
        <w:t xml:space="preserve">лять сурдопедагогу целенаправленно работать над 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(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звитием мышления, памяти, речи, внимания и ряда других психических процессов, нуждающихся в кор</w:t>
        <w:softHyphen/>
        <w:t>рекции и последующем развитии. Разработаны и ши</w:t>
        <w:softHyphen/>
        <w:t>роко вошли в применение многочисленные компью</w:t>
        <w:softHyphen/>
        <w:t>терные программы, предназначенные для развития артикуляционных умений, формирования навыков чте</w:t>
        <w:softHyphen/>
        <w:t>ния с губ, слухового восприятия слабослышащих и глухих, обучения жестовому и словесному языку и п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перспективе работы программистов создание компьютерных программ профотбора, профориента</w:t>
        <w:softHyphen/>
        <w:t>ции, профессионального образования по различным специальностям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Другой особенностью процесса обучения детей с нарушением слуха является его социальная направ</w:t>
        <w:softHyphen/>
        <w:t>ленность. Конечным результатом этого процесса яв</w:t>
        <w:softHyphen/>
        <w:t>ляется социальная адаптация и интеграция ребенка, т. е. осознание себя членом того или иного общества. Одним из определяющих факторов считается язык. Условия и социальное окружение, в которых происхо</w:t>
        <w:softHyphen/>
        <w:t>дило развитие и становление личности ребенка с на</w:t>
        <w:softHyphen/>
        <w:t>рушением функции слухового анализатора, сущест</w:t>
        <w:softHyphen/>
        <w:t>венно влияет на формирование социокультурной идентификации. Поэтому в реальной жизни со</w:t>
        <w:softHyphen/>
        <w:t>циальная интеграция неслышащих не всегда протекает без проблем. Иногда так называемый говорящий глу</w:t>
        <w:softHyphen/>
        <w:t>хой, не владеющий жестовым языком, часто не при</w:t>
        <w:softHyphen/>
        <w:t>нимается в субкультуре глухих, а в обществе с нор</w:t>
        <w:softHyphen/>
        <w:t>мальным слухом его также не принимают за своего. Особенно остро проблема социокультурной иденти</w:t>
        <w:softHyphen/>
        <w:t>фикации и интеграции встает в среде молодежи и на</w:t>
        <w:softHyphen/>
        <w:t>прямую связана с их жизненным самоопределением, формированием круга друзей и созданием семь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0. СИСТЕМА ОБРАЗОВАНИЯ ЛИЦ С НАРУШЕНИЯМИ ЗРЕНИЯ В СОВРЕМЕННОЙ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ля обучения детей с нарушением зрения в Рос</w:t>
        <w:softHyphen/>
        <w:t>сии существует разветвленная сеть специальных об</w:t>
        <w:softHyphen/>
        <w:t>разовательных учреждений, которые функционируют на осноее принципов, присущих только этой систе</w:t>
        <w:softHyphen/>
        <w:t>ме обучения и воспитания детей с особыми образо</w:t>
        <w:softHyphen/>
        <w:t>вательными потребностями. В некоторых общеобра</w:t>
        <w:softHyphen/>
        <w:t>зовательных школах также имеются классы для слабовидящих. Образовательные государственные учреждения для слепых и слабовидящих детей долж</w:t>
        <w:softHyphen/>
        <w:t>ны выполнять следующие функции: учебно-воспи</w:t>
        <w:softHyphen/>
        <w:t>тательную, коррекционно-развивающую, лечебно-восстановительную, социально-адаптационную и профориентационную. Благодаря коррекционно-развивающей направленности процесса обучения и воспитания в рамках специальной школы проис</w:t>
        <w:softHyphen/>
        <w:t>ходит устранение недостатков познавательной дея</w:t>
        <w:softHyphen/>
        <w:t>тельности в условиях дефекта и формирование ак</w:t>
        <w:softHyphen/>
        <w:t>тивной жизненной позиции,адекватной самооценки учащихся. В учебно-воспитательном процессе в специальной школе для детей с нарушениями зре</w:t>
        <w:softHyphen/>
        <w:t>ния имеются следующие особенност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обязательный учет общих закономерностей и спе</w:t>
        <w:softHyphen/>
        <w:t>цифических индивидуальных особенностей разви</w:t>
        <w:softHyphen/>
        <w:t>тия учащихс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 изменение учебных планов и программ в соответ</w:t>
        <w:softHyphen/>
        <w:t>ствии с особенностями этой группы де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опора при работе с детьми с нарушениями зрения на сохранные возможност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применение разработанных специалистами соот</w:t>
        <w:softHyphen/>
        <w:t>ветствующих форм и методик работы,тифлотехни-ки, нестандартных учебных пособий и наглядного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'    материала;   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создание необходимых санитарно-гигиенических услови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6)            организация лечебно-восстановительной работы, социально-трудовой адаптации и самореализации. В связи с тем что восприятие учебного материал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учащимися с нарушением зрения уступает восприя</w:t>
        <w:softHyphen/>
        <w:t>тию нормально развивающихся ровесников, в про</w:t>
        <w:softHyphen/>
        <w:t>грамме отводится дополнительное время на прове</w:t>
        <w:softHyphen/>
        <w:t>дение опытов, экспериментов, экскурсий и предметных уроков. В процессе обучения слепых и слабовидящих детей используются средства коррекции и компенса</w:t>
        <w:softHyphen/>
        <w:t>ции дефекта зрения, тифлоприборы, оптические при</w:t>
        <w:softHyphen/>
        <w:t>способления, рельефно-графические пособ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Специальные школы </w:t>
      </w:r>
      <w:r>
        <w:rPr>
          <w:rFonts w:cs="Arial" w:ascii="Arial" w:hAnsi="Arial"/>
          <w:color w:val="000000"/>
          <w:sz w:val="16"/>
          <w:szCs w:val="16"/>
          <w:lang w:val="en-US"/>
        </w:rPr>
        <w:t>III</w:t>
      </w:r>
      <w:r>
        <w:rPr>
          <w:rFonts w:cs="Arial" w:ascii="Arial" w:hAnsi="Arial"/>
          <w:color w:val="000000"/>
          <w:sz w:val="16"/>
          <w:szCs w:val="16"/>
        </w:rPr>
        <w:t xml:space="preserve"> и </w:t>
      </w:r>
      <w:r>
        <w:rPr>
          <w:rFonts w:cs="Arial" w:ascii="Arial" w:hAnsi="Arial"/>
          <w:color w:val="000000"/>
          <w:sz w:val="16"/>
          <w:szCs w:val="16"/>
          <w:lang w:val="en-US"/>
        </w:rPr>
        <w:t>IV</w:t>
      </w:r>
      <w:r>
        <w:rPr>
          <w:rFonts w:cs="Arial" w:ascii="Arial" w:hAnsi="Arial"/>
          <w:color w:val="000000"/>
          <w:sz w:val="16"/>
          <w:szCs w:val="16"/>
        </w:rPr>
        <w:t xml:space="preserve"> видов включают в себя три ступени. Первая - начальная школа, вторая - не</w:t>
        <w:softHyphen/>
        <w:t>полная средняя школа, третья - средняя школа. Обу</w:t>
        <w:softHyphen/>
        <w:t>чение на первой ступени ведется по специальным планам, программам, учебникам. В соответствии с ни</w:t>
        <w:softHyphen/>
        <w:t>ми учащиеся приобретают навыки учебной деятель</w:t>
        <w:softHyphen/>
        <w:t>ности, обучаются счету, письму, чтению,правильно</w:t>
        <w:softHyphen/>
        <w:t>му восприятию изображений, элементарным приемам и способам самообслуживания, пространственной ориентировке и др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второй ступени обучения продолжается работа по коррекции познавательной, двигательной сферы, охране и укреплению здоровья. Учащиеся получают необходимые знания для продолжения образования и последующей социальной адаптации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На третьей ступени обучения происходит получе</w:t>
        <w:softHyphen/>
        <w:t>ние и накопление знаний по различным предметам, также продолжается работа по охране и укреплению здоровья. Программа обучения направлена на то, чтобы последующая социальная адаптация учащихся прошла наиболее успешн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1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bCs/>
          <w:color w:val="000000"/>
          <w:sz w:val="16"/>
          <w:szCs w:val="16"/>
        </w:rPr>
        <w:t>ОСОБЕННОСТИ ОБУЧЕНИЯ ДЕТЕЙ С НАРУШЕНИЯМИ ЗРЕ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ошкольные учреждения для детей с нарушениями зрения являются государственными учреждениями общественного воспитания слепых и слабовидящих детей. Их посещают слепые, слабовидящие дети, дети с косоглазием и амблиопией в возрасте от 3 до 7 лет. Основными задачами ДОУ для детей с нарушениями зрения принято считать воспитание, лечение, разви</w:t>
        <w:softHyphen/>
        <w:t>тие нарушенных функций зрения и подготовка к обуче</w:t>
        <w:softHyphen/>
        <w:t>нию в школ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едагогическая работа в ДОУ для детей с наруше</w:t>
        <w:softHyphen/>
        <w:t>ниями зрения ведется по специальным программам на основе программ обучения и воспитания в массо</w:t>
        <w:softHyphen/>
        <w:t>вых детских садах. В рамках педагогической работы идет всестороннее развитие ребенка, насколько по</w:t>
        <w:softHyphen/>
        <w:t>зволяет уровень нарушения зрения в том или ином случае. Большое внимание уделяется физическому и психическому развитию такой группы детей. Отдель</w:t>
        <w:softHyphen/>
        <w:t>но проводится работа по гигиене, охране и развитию остаточного зрения, которое играет немаловажную роль в процессе подготовки ребенка к школе. В связи с этим дети проходят обучение основным навыкам гигиены зрения, а также обучение пользованию очка</w:t>
        <w:softHyphen/>
        <w:t>ми. Работа со специалистами направлена на разви</w:t>
        <w:softHyphen/>
        <w:t>тие у них всех элементов зрительного восприятия: наблюдение за движущимися предметами и предме</w:t>
        <w:softHyphen/>
        <w:t>тами, находящимися в покое, способность различать форму и цвет предметов, рассматривать картинки. Использование в работе специально разработанных программ на занятиях ритмикой, изобразительным искусством, лепкой способствует развитию у детей с нарушениями зрения ориентировки в пространстве. Развитие зрительных функций дополняется на этих занятиях развитием всей компенсирующей системы, прехде всего слуха и осязания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воеобразие дошкольного образования детей с на</w:t>
        <w:softHyphen/>
        <w:t>рушениями зрения заключается в тесном контакте между родителями ребенка и всем персоналом кор-рекционного ДОУ. Родителям необходимо постоянно посещать консультации специалистов ДОУ: психоло</w:t>
        <w:softHyphen/>
        <w:t>га, тифлопедагога, дефектолога и др. Только едино</w:t>
        <w:softHyphen/>
        <w:t>образная система воспитания и коррекции ребенка с нарушением зрения может привести к конечной цели -социальной адаптации и успешному обучению в соот</w:t>
        <w:softHyphen/>
        <w:t>ветствующей школе. Но, как правило, воспитание ребенка в семье идет по ошибочному пути. Это не</w:t>
        <w:softHyphen/>
        <w:t>посредственно связано с его дефектом. Родители, родственники, знакомые неустанно жалеют ребенка, постоянно высказывая свое отношение вслух. В ре</w:t>
        <w:softHyphen/>
        <w:t>зультате ребенок становится центром внимания, жалость, забота негативно сказываются на форми</w:t>
        <w:softHyphen/>
        <w:t>ровании его самооценки и взаимоотношении с окру</w:t>
        <w:softHyphen/>
        <w:t>жающими. Поэтому совсем не лишним будет участи родителей в занятиях с психологом и тифлопедаго</w:t>
        <w:softHyphen/>
        <w:t>гом вместе с их ребенком. На них создаются усло</w:t>
        <w:softHyphen/>
        <w:t>вия, наиболее соответствующие возможностям ребенка. Во время практической или игровой деятель</w:t>
        <w:softHyphen/>
        <w:t>ности специалист проговаривает все свои действия и действия ребенка, что помогает ему воспринимать информацию о происходящем с помощью сохранных анализаторов, т. е. как бы видеть с помощью слуха. Занятия по компенсаторной перестройке анализато</w:t>
        <w:softHyphen/>
        <w:t>ров продолжаются родителями дома по специально разработанной вместе с тифлопедагогом системе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2. МЕТОДЫ КОРРЕКЦИИ ДЕТСКОГО АУТИЗМ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первые система помощи лицам с аутизмом на</w:t>
        <w:softHyphen/>
        <w:t>чала формироваться в США и Западной Европе в се</w:t>
        <w:softHyphen/>
        <w:t xml:space="preserve">редине 60-х г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. Однако первая в Европе школа для аутичных детей начала функционировать в Да</w:t>
        <w:softHyphen/>
        <w:t xml:space="preserve">нии в 20-х г. </w:t>
      </w:r>
      <w:r>
        <w:rPr>
          <w:rFonts w:cs="Arial" w:ascii="Arial" w:hAnsi="Arial"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color w:val="000000"/>
          <w:sz w:val="16"/>
          <w:szCs w:val="16"/>
        </w:rPr>
        <w:t xml:space="preserve"> в, задолго до окончательного форму</w:t>
        <w:softHyphen/>
        <w:t>лирования понятия «ранний детский аутизм». Сегод</w:t>
        <w:softHyphen/>
        <w:t>ня в методическом плане подходы к коррекции РДА в США, Японии и странах Западной Европы чрезвы</w:t>
        <w:softHyphen/>
        <w:t>чайно многообразны, хотя на практике наиболее ус</w:t>
        <w:softHyphen/>
        <w:t>пешно зарекомендовали себя операитное обучение и программа ТЕАССН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перантное обучение получило широкое распрост</w:t>
        <w:softHyphen/>
        <w:t>ранение в США, Норвегии и ряде арабских стран. Этот метод предполагает создание внешних условий, на</w:t>
        <w:softHyphen/>
        <w:t>правленных на формирование желаемого поведения в самых различных аспектах: социально-бытовом развитии, развитии речи, овладении учебными пред</w:t>
        <w:softHyphen/>
        <w:t>метами и производственными навыками. Обучение по этой программе проводится в основном индивидуаль</w:t>
        <w:softHyphen/>
        <w:t>но. Эффективность данного метода формально доста</w:t>
        <w:softHyphen/>
        <w:t>точно высока, однако полученные в ходе обучения навыки с трудом переносятся в другие условия и же</w:t>
        <w:softHyphen/>
        <w:t>лаемый уровень гибкой адаптации к жизни в общест</w:t>
        <w:softHyphen/>
        <w:t>ве, как правило, не достигаетс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грамма ТЕАССН широко распространена во многих странах Европы, Азии, Африки, а в ряде штатов Америки считается государственной. Особенности психики ребенка с аутизмом затрудняют, а в тяжелых случаях делают невозможной адаптацию к окружаю</w:t>
        <w:softHyphen/>
        <w:t>щему миру. По мнению сторонников программы ТЕАССН, основные усилия должны направляться не на адаптацию ребенка к окружающей действительно</w:t>
        <w:softHyphen/>
        <w:t>сти, а на создание соответствующих его особенно-стямусловий существования. В основе методик лежит четкое структурирование пространства и времени и опора на визуализацию. Как показало время, про</w:t>
        <w:softHyphen/>
        <w:t>грамма ТЕАССН практически никогда не обеспечива</w:t>
        <w:softHyphen/>
        <w:t>ет достаточно высокого уровня адаптации к реально</w:t>
        <w:softHyphen/>
        <w:t>сти, но она позволяет довольно быстро достичь положительных устойчивых изменений в работе даже с очень тяжелыми случаями аутизма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Из отечественных методов коррекции аутизма наи</w:t>
        <w:softHyphen/>
        <w:t>более известна методика комплексной медико-пси</w:t>
        <w:softHyphen/>
        <w:t xml:space="preserve">холого-педагогической коррекции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К. С. Лвбодти-екой </w:t>
      </w:r>
      <w:r>
        <w:rPr>
          <w:rFonts w:cs="Arial" w:ascii="Arial" w:hAnsi="Arial"/>
          <w:color w:val="000000"/>
          <w:sz w:val="16"/>
          <w:szCs w:val="16"/>
        </w:rPr>
        <w:t xml:space="preserve">и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О. С. Никольской </w:t>
      </w:r>
      <w:r>
        <w:rPr>
          <w:rFonts w:cs="Arial" w:ascii="Arial" w:hAnsi="Arial"/>
          <w:color w:val="000000"/>
          <w:sz w:val="16"/>
          <w:szCs w:val="16"/>
        </w:rPr>
        <w:t>В основе этой методики лежат представления об аутизме прежде всего как об аффективном расстройстве. Здесь большое значение отводится, в отличие от зарубежных методов, комп</w:t>
        <w:softHyphen/>
        <w:t>лексности, т. е. постоянному взаимодействию педа</w:t>
        <w:softHyphen/>
        <w:t>гогов, психологов и врачей-психиатров. В рамках этой методики основные усилия направляются на коррек</w:t>
        <w:softHyphen/>
        <w:t>цию эмоциональной сферы и на эмоциональное тони</w:t>
        <w:softHyphen/>
        <w:t>зирование ребенка. Этот метод достаточно эффекти</w:t>
        <w:softHyphen/>
        <w:t>вен при работе с относительно легкими формами РДА, тогда как применение его для случаев с глубокими аутистическими расстройствами весьма проблема</w:t>
        <w:softHyphen/>
        <w:t>тично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Специальных образовательных учреждений для детей с РДА у нас в стране не так много. Поэтому большинство детей и подростков с данным диагно</w:t>
        <w:softHyphen/>
        <w:t>зом находятся в других видах специальных школ, в массовых школах, в учреждениях систем здраво</w:t>
        <w:softHyphen/>
        <w:t>охранения и социальной защиты насе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3. СИСТЕМА ПОМОЩИ ДЕТЯМ, СТРАДАЮЩИМ ДЦ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Детский церебральный паралич - тяжелое за</w:t>
        <w:softHyphen/>
        <w:t>болевание мозга, возникшее под влиянием различ</w:t>
        <w:softHyphen/>
        <w:t>ных вредных воздействий внутреннего и внешнего характера на организм эмбриона, плода или ново</w:t>
        <w:softHyphen/>
        <w:t>рожденного. В последнее время оно стало одним из наиболее распространенных заболеваний нерв</w:t>
        <w:softHyphen/>
        <w:t>ной системы у детей. По данным статистики 6 из 1000 новорожденных в России страдают ДЦП. В связи с этим возросла необходимость создания поэтапной эффективной системы помощи, при ко</w:t>
        <w:softHyphen/>
        <w:t>торой возможна ранняя диагностика и раннее на</w:t>
        <w:softHyphen/>
        <w:t>чало систематической лечебно-педагогической работы с детьми, страдающими ДЦП. В основе та</w:t>
        <w:softHyphen/>
        <w:t>кой системы лежат раннее выявление среди ново</w:t>
        <w:softHyphen/>
        <w:t>рожденных всех детей с нарушением двигатель</w:t>
        <w:softHyphen/>
        <w:t>ной сферы и оказание им специальной помощи. В нашей стране существует сеть специализирован</w:t>
        <w:softHyphen/>
        <w:t>ных учреждений Министерства здравоохранения и социальной защиты. В нее входят поликлиники, неврологические отделения и психоневрологиче</w:t>
        <w:softHyphen/>
        <w:t>ские больницы, ясли-сады, школы-интернаты для детей с нарушением опорно-двигательного аппа</w:t>
        <w:softHyphen/>
        <w:t>рата, Дома ребенка, специализированные санато</w:t>
        <w:softHyphen/>
        <w:t>рии и различные реабилитационные центры. В этих учреждениях в течение длительного времени осу</w:t>
        <w:softHyphen/>
        <w:t>ществляются восстановительное лечение и ква</w:t>
        <w:softHyphen/>
        <w:t>лифицированная помощь специалистов, среди которых логопеды, дефектологи, психологи, вос</w:t>
        <w:softHyphen/>
        <w:t>питатели. Однако работа таких учреждений нала жена в настоящее время только в крупнейших го</w:t>
        <w:softHyphen/>
        <w:t>родах Росс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истему помощи детям дошкольного возраста с нарушением функций опорно-двигательного аппа</w:t>
        <w:softHyphen/>
        <w:t>рата входит пребывание в специализированных дошкольных образовательных учреждениях. В них проводятся лечение, обучение, воспитание, психо</w:t>
        <w:softHyphen/>
        <w:t>лого- педагогическая коррекция различных отклоне</w:t>
        <w:softHyphen/>
        <w:t>ний в развитии и подготовка к школе данной катего</w:t>
        <w:softHyphen/>
        <w:t>рии детей. Основной целью коррекционного обучения и воспитания в таких ДОУ является всестороннее раз</w:t>
        <w:softHyphen/>
        <w:t>витие ребенка в соответствие с его возможностями, адаптация к окружающей действительности, создание базы для дальнейшего школьного обучения. Закреп</w:t>
        <w:softHyphen/>
        <w:t>ление достигнутых результатов осуществляется в спе</w:t>
        <w:softHyphen/>
        <w:t>циализированных школах-интернатах для детей с на</w:t>
        <w:softHyphen/>
        <w:t>рушением опорно-двигательного аппарата. Здесь учебно-воспитательный и лечебный процесс сочета</w:t>
        <w:softHyphen/>
        <w:t>ется с трудовым обучением и профессиональной ориен</w:t>
        <w:softHyphen/>
        <w:t>тацией. Такое образование получают самостоятель</w:t>
        <w:softHyphen/>
        <w:t>но передвигающиеся дети с сохранным интеллектом, задержкой психического развития и легкой умствен</w:t>
        <w:softHyphen/>
        <w:t>ной отсталостью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сле окончания школы дети с ДЦП могут продол</w:t>
        <w:softHyphen/>
        <w:t>жить профессиональное обучение в училищах, техни</w:t>
        <w:softHyphen/>
        <w:t>кумах или высших учебных заведениях, при поступле</w:t>
        <w:softHyphen/>
        <w:t>нии в которые они имеют определенные льготы. Кроме того, существуют специализированные профтехучили</w:t>
        <w:softHyphen/>
        <w:t>ща Министерства социальной защиты. При трудо</w:t>
        <w:softHyphen/>
        <w:t>устройстве инвалидов необходимо строго следовать рекомендациям медико-социальных экспертных ко</w:t>
        <w:softHyphen/>
        <w:t>миссий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4. ОБРАЗОВАНИЕ ЛИЦ СО СЛОЖНЫМИ НАРУШЕНИЯМИ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бразование детей со сложными нарушениями в развитии является довольно серьезной, но недо</w:t>
        <w:softHyphen/>
        <w:t>статочно изученной проблемой коррекционной педа</w:t>
        <w:softHyphen/>
        <w:t>гогики. До недавнего времени многим детям с такими нарушениями в нашей стране невозможно было пре</w:t>
        <w:softHyphen/>
        <w:t>доставить какой-либо эффективной систематической помощи. В настоящий момент все еще преждевре</w:t>
        <w:softHyphen/>
        <w:t>менно говорить о наличии системы помощи детям со сложными нарушениями в развитии, однако некото</w:t>
        <w:softHyphen/>
        <w:t>рые виды помощи уже наладили свое функциониро</w:t>
        <w:softHyphen/>
        <w:t>вание. В коррекционных школах соответствующих ти</w:t>
        <w:softHyphen/>
        <w:t>пов действуют специальные классы, как и в некоторых учреждениях Минсоцзащиты, для умственно отсталых глухих и слабослышащих, умственно отсталых слепых и слабовидящих, умственно отсталых детей с нару</w:t>
        <w:softHyphen/>
        <w:t>шениями опорно-двигательного аппарата, аутичных детей с сенсорными нарушениями и др. Но все же для большинства лиц с комплексным дефектом до</w:t>
        <w:softHyphen/>
        <w:t>вольно сложно организовать обучение в рамках госу</w:t>
        <w:softHyphen/>
        <w:t>дарственного образовательного учре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системе специальных образовательных учреж</w:t>
        <w:softHyphen/>
        <w:t>дений Министерства образования РФ достаточно дол</w:t>
        <w:softHyphen/>
        <w:t>гое время действуют вспомогательные классы. В них принимаются дети с умственной отсталостью по типу олигофрении в степени дебильности и соответствую</w:t>
        <w:softHyphen/>
        <w:t>щим профилю школы дополнительным нарушением. Для этой категории учащихся разработаны специаль</w:t>
        <w:softHyphen/>
        <w:t>ные учебные программы с 1 по 8 классы. Но на прак</w:t>
        <w:softHyphen/>
        <w:t>тике дети с комплексными дефектами, принятые в шко</w:t>
        <w:softHyphen/>
        <w:t>лу, определяются на ограниченное по времени надомное обучение. Если же они остаются в обычных классах специального образовательного учреждения, то в этом случае им требуются индивидуальный под</w:t>
        <w:softHyphen/>
        <w:t>ход и разработка соответствующей программы обуче</w:t>
        <w:softHyphen/>
        <w:t>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зависимости от региона дети с комплексными дефектами могут получить индивидуальное обуче</w:t>
        <w:softHyphen/>
        <w:t>ние в новых школах (по типу инновационных) или центрах для детей и подростков с ограниченными возможностями. В последние десятилетие извест</w:t>
        <w:softHyphen/>
        <w:t>ность получили небольшие учреждения для детей с тяжелыми формами инвалидности при церков</w:t>
        <w:softHyphen/>
        <w:t>ных общинах различных религиозных конфессий. Если семья ребенка с комплексным дефектом рас</w:t>
        <w:softHyphen/>
        <w:t>полагает определенными средствами, то в такой ситуации вполне возможно получить индивидуаль</w:t>
        <w:softHyphen/>
        <w:t>ное образование, помощь и поддержку квалифи</w:t>
        <w:softHyphen/>
        <w:t>цированных специалистов в негосударственных учреждениях. К ним относятся различные частные психолого-педагогические, медико-социальные и другие подобные центры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яд детей с комплексными дефектами получает образование в детских домах. Одним из таких явля</w:t>
        <w:softHyphen/>
        <w:t>ется Детский дом для слепоглухих детей в городе Сергиев Посад Московской области. В нем воспи</w:t>
        <w:softHyphen/>
        <w:t>тываются и обучаются дети с комбинированными сенсорными нарушениями в возрасте отЗдо 18 лет. В последние несколько лет в детский дом стали по</w:t>
        <w:softHyphen/>
        <w:t>ступать дети с комплексными нарушениями, где в качестве одного из компонентов может быть умствен</w:t>
        <w:softHyphen/>
        <w:t>ная отсталость, нарушения опорно-двигательного аппарата, аутичные черты личности. Воспитание и обучение их в этом детском доме проводится в соответствии с разработанными в Институте коррекционной педагогики программами и учебны</w:t>
        <w:softHyphen/>
        <w:t>ми планам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5. ПСИХОЛОГО-ПЕДАГОГИЧЕСКОЕ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ОПРОВОЖДЕНИЯ РАЗВИТИЯ РЕБЕНКА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СО СЛОЖНЫМ ДЕФЕКТОМ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понятием «сложный дефект» подразумевается сочетание двух или более психофизических наруше</w:t>
        <w:softHyphen/>
        <w:t>ний у одного и того же ребенка. Общей закономерно</w:t>
        <w:softHyphen/>
        <w:t>стью для такой категории детей является сильная отягощенность условий раннего развития ребенка. Результатом наличия двух или более первичных де</w:t>
        <w:softHyphen/>
        <w:t>фектов является жесточайшее обеднение контакта ребенка с окружающим его миром. Это в свою оче</w:t>
        <w:softHyphen/>
        <w:t>редь приводит к нарушению развития как отдельных психических функций, так и общей задержке психи</w:t>
        <w:softHyphen/>
        <w:t>ческого развития. В ряде случаев положение усугуб</w:t>
        <w:softHyphen/>
        <w:t>ляется плохим материальным положением семьи или асоциальной среды, которое никак не способствует развитию познавательной деятельности ребенка с комплексным дефектом. И даже если в дальнейшем такой ребенок попадает в необходимую для него спе</w:t>
        <w:softHyphen/>
        <w:t>цифическую среду, направленную на активную стиму</w:t>
        <w:softHyphen/>
        <w:t>ляцию его психического развития, его так называе</w:t>
        <w:softHyphen/>
        <w:t>мая стартовая позиция оказывается значительно хуже, чем у других категорий аномальных детей. Поэтому для категории детей со сложным дефектом крайне необходимой становится компенсация аномалий раз</w:t>
        <w:softHyphen/>
        <w:t>вития, которая приобретает всеобъемлющий харак</w:t>
        <w:softHyphen/>
        <w:t>тер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ак отмечают исследователи, психическое разви</w:t>
        <w:softHyphen/>
        <w:t>тие детей при двойном или тройном дефекте не явля</w:t>
        <w:softHyphen/>
        <w:t>ется суммой особенностей психического развития при каждом нарушении, а образует новую сложную структуру нарушений и требует особого подхода. Ха</w:t>
        <w:softHyphen/>
        <w:t xml:space="preserve">рактерным для этой категории детей является резкое уменьшение возможности компенсации имеющихся , </w:t>
      </w:r>
      <w:r>
        <w:rPr>
          <w:rFonts w:cs="Arial" w:ascii="Arial" w:hAnsi="Arial"/>
          <w:bCs/>
          <w:color w:val="000000"/>
          <w:sz w:val="16"/>
          <w:szCs w:val="16"/>
        </w:rPr>
        <w:t>дефектов вследствие сложных нарушений. Так, на</w:t>
        <w:softHyphen/>
        <w:t>пример, при глухоте восприятие ребенком окружаю</w:t>
        <w:softHyphen/>
        <w:t>щего мира идет зрительное и тактильно-кинестети</w:t>
        <w:softHyphen/>
        <w:t>ческое восприятие, при слепоте - через слуховое и осязательное восприятие, а при слепоглухоте все эти пути компенсации невозможны. Поэтому специа</w:t>
        <w:softHyphen/>
        <w:t>листам, работающим с этими категориями детей, при</w:t>
        <w:softHyphen/>
        <w:t>ходится искать какой-либо другой альтернативный компенсационный путь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Основной задачей психолого-педагогического со</w:t>
        <w:softHyphen/>
        <w:t>провождения развития ребенка с комплексным дефек</w:t>
        <w:softHyphen/>
        <w:t>том является решение вопроса изоляции его от окру</w:t>
        <w:softHyphen/>
        <w:t>жающего мира. Способствовать решению этой задачи будет поиск путей компенсации сложного дефекта. Решающим фактором развития дефектологи считают включение ребенка 8 процесс образования, его куль</w:t>
        <w:softHyphen/>
        <w:t>турное и социальное развитие, освоение предметно-материального мира. Центральное место в этом про</w:t>
        <w:softHyphen/>
        <w:t>цессе занимает овладение ребенком языком. Зачастую возможности умственного развития ребенка со слож</w:t>
        <w:softHyphen/>
        <w:t>ным сенсорным дефектом признают ограниченными, хотя разрешение этой проблемы зависит от состоя</w:t>
        <w:softHyphen/>
        <w:t>ния специальной педагогики как науки в целом. Ко</w:t>
        <w:softHyphen/>
        <w:t>нечно, в процессе развития высших психических функ</w:t>
        <w:softHyphen/>
        <w:t>ций ребенка затрагивается вопрос и о степени сохранности интеллекта. Как уже было сказано выше, умственная отсталость может являться одним из ком</w:t>
        <w:softHyphen/>
        <w:t>понентов сложного дефекта. В этом случае возмож</w:t>
        <w:softHyphen/>
        <w:t>ность компенсаторного развития резко снижается, однако никогда не равняется нулю. В настоящий момент утверждается новая прогрессивная точка зре</w:t>
        <w:softHyphen/>
        <w:t>ния, касающаяся развития детей с сенсорными нару</w:t>
        <w:softHyphen/>
        <w:t>шениями, имеющими еще и олигофрению в степени дебильности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6. ПРОБЛЕМА РАННЕГО ВЫЯВЛЕНИЯ ОТКЛОНЕНИЙ В РАЗВИТ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ПУТИ ЕЕ РЕШЕНИЯ В СОВРЕМЕННОЙ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дна из самых первостепенных задач на современ</w:t>
        <w:softHyphen/>
        <w:t>ном этапе развития российского общества - достраи</w:t>
        <w:softHyphen/>
        <w:t>вание отсутствующей системы раннего выявления нарушений в развитии ребенка. Поэтому на сегодняш</w:t>
        <w:softHyphen/>
        <w:t>ний день вопросы ранней диагностики отклонений в развитии ребенка решают медицинский персонал ро</w:t>
        <w:softHyphen/>
        <w:t>дильного дома, детской поликлиники, в которой наб</w:t>
        <w:softHyphen/>
        <w:t>людается новорожденны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Большую помощь при диагностике физических и психических дефектов у детей по всей территории России создается сеть постоянно действующих психолого-медико-педагогических консультаций. Ко</w:t>
        <w:softHyphen/>
        <w:t>личество ПМПК зависит от количества детей, прожи</w:t>
        <w:softHyphen/>
        <w:t>вающих на территории данного региона, имеется со</w:t>
        <w:softHyphen/>
        <w:t>отношение: 1 ПМПК на 100 тыс. детей. Председателем ПМПК является председатель комитета народного об</w:t>
        <w:softHyphen/>
        <w:t>разования. В состав ПМПК входят следующие специ</w:t>
        <w:softHyphen/>
        <w:t>алисты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врачи: терапевт, психиатр, невропатолог, ортопед, окулист и отоларинголог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педагоги специальных образовательных учрежде</w:t>
        <w:softHyphen/>
        <w:t>ний: дефектолог, логопед, сурдопедагог, тифлопе</w:t>
        <w:softHyphen/>
        <w:t>дагог, социальный педагог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психолог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юрист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представитель соответствующих органов управле</w:t>
        <w:softHyphen/>
        <w:t>ния образованием,здравоохранением и социаль</w:t>
        <w:softHyphen/>
        <w:t>ной защиты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исутствие этих специалистов крайне необходи</w:t>
        <w:softHyphen/>
        <w:t>мо для грамотного процесса обследования детей и де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лает этот процесс более организованным и продук</w:t>
        <w:softHyphen/>
        <w:t>тивным, а также позволяет получить более точные результаты обследования. Так, были получены данные, согласно которым 80 % новорожденных являются физиологически незрелыми, а около 70% имеют по</w:t>
        <w:softHyphen/>
        <w:t>ражение нервной системы в ранний постнатальный период.</w:t>
      </w:r>
      <w:r>
        <w:rPr>
          <w:rFonts w:cs="Arial" w:ascii="Arial" w:hAnsi="Arial"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bCs/>
          <w:color w:val="000000"/>
          <w:sz w:val="16"/>
          <w:szCs w:val="16"/>
        </w:rPr>
        <w:t>Специалисты считают, что основные закономерно</w:t>
        <w:softHyphen/>
        <w:t>сти развития у ребенка с нарушением в развитии те же, что и у нормального ребенка. При раннем выяв</w:t>
        <w:softHyphen/>
        <w:t>лении отклонений у ребенка надо быть крайне осто</w:t>
        <w:softHyphen/>
        <w:t>рожными и внимательными при постановке диагноза, так как наличия какого-либо единичного симптома для этого недостаточно. Поэтому диагностика отклонений в развитии должна носит комплексный, системный характер, необходим учет данных психолого-педаго</w:t>
        <w:softHyphen/>
        <w:t>гического, неврологического и нейропсихологиче-ского обследования. К сожалению, на практике это требование не всегда выполняется, а отсутствие комп</w:t>
        <w:softHyphen/>
        <w:t>лексного структурного анализа состояния ребенка не может не сказаться на эффективности дальнейше</w:t>
        <w:softHyphen/>
        <w:t>го коррекционного воздействия. Основной материал о состоянии ребенка в процессе раннего выявления отклонений в развитии поставляет медицинский пер</w:t>
        <w:softHyphen/>
        <w:t>сонал входе медицинской диагностики. Данные по</w:t>
        <w:softHyphen/>
        <w:t>лучают в результате осмотра ребенка, сбора и анализа анамнестических сведений, оценки его соматическо</w:t>
        <w:softHyphen/>
        <w:t>го, психического, неврологического состояния. Иног</w:t>
        <w:softHyphen/>
        <w:t>да сведения, собранные врачом, дополняются лабо</w:t>
        <w:softHyphen/>
        <w:t>раторными исследованиями, среди которых очень важны занимают компьютерная томография, энцефа</w:t>
        <w:softHyphen/>
        <w:t>лограмма, рентгенография черепа и др. Особое вни</w:t>
        <w:softHyphen/>
        <w:t>мание уделяется диагностике интеллектуального, пси</w:t>
        <w:softHyphen/>
        <w:t>хического, речевого и эмоционального развития ребенка.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7. СИСТЕМА ПРОФИЛАКТИКИ, ДИАГНОСТИКИ И ОКАЗАНИЯ РАННЕЙ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КОМПЛЕКСНОЙ ПОМОЩИ ДЕТЯМ С НАРУШЕНИЯМИ В РАЗВИТИИ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современном этапе развития общества и систе</w:t>
        <w:softHyphen/>
        <w:t>мы образования в целом крайне необходима рефор</w:t>
        <w:softHyphen/>
        <w:t>ма системы специального образования. На новом этапе развития система специального образования должна включать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изменение временных границ начала специально</w:t>
        <w:softHyphen/>
        <w:t>го образования (от 4-7 лет до первых месяцев жизни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 максимально ранняя диагностика нарушений раз</w:t>
        <w:softHyphen/>
        <w:t>вития у ребенк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сокращение интервала между моментами опреде</w:t>
        <w:softHyphen/>
        <w:t>ления нарушений в развитии ребенка и моментом начала целенаправленной коррекционной помощи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обязательное включение родителей (или лиц, их заменяющих) в коррекционный процесс при усло</w:t>
        <w:softHyphen/>
        <w:t>вии выявления положительн ых сторон семьи и ак</w:t>
        <w:softHyphen/>
        <w:t>тивизации ее положительного потенциала в даль</w:t>
        <w:softHyphen/>
        <w:t>нейше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5)            разработка необходимых коррекционно-педагоги-ческих программ обучения, использование специ</w:t>
        <w:softHyphen/>
        <w:t>фических приемов, методов и средств обучения. Одной из первостепенных задач современной спе</w:t>
        <w:softHyphen/>
        <w:t>циальной психологии является создание отсутствую</w:t>
        <w:softHyphen/>
        <w:t>щей структуры - системы раннего выявления и ран</w:t>
        <w:softHyphen/>
        <w:t>ней комплексной помощи в развитии ребенка. В поиске эффективного решения сложившейся проб</w:t>
        <w:softHyphen/>
        <w:t>лемы большую роль сыграло переосмысление на со</w:t>
        <w:softHyphen/>
        <w:t xml:space="preserve">временном уровне трудов выдающегося психолога </w:t>
      </w:r>
      <w:r>
        <w:rPr>
          <w:rFonts w:cs="Arial" w:ascii="Arial" w:hAnsi="Arial"/>
          <w:bCs/>
          <w:i/>
          <w:iCs/>
          <w:color w:val="000000"/>
          <w:sz w:val="16"/>
          <w:szCs w:val="16"/>
        </w:rPr>
        <w:t xml:space="preserve">Л. С. Выготского </w:t>
      </w:r>
      <w:r>
        <w:rPr>
          <w:rFonts w:cs="Arial" w:ascii="Arial" w:hAnsi="Arial"/>
          <w:color w:val="000000"/>
          <w:sz w:val="16"/>
          <w:szCs w:val="16"/>
        </w:rPr>
        <w:t>и его учеников. Проведенные уче</w:t>
        <w:softHyphen/>
        <w:t xml:space="preserve">тными исследования и эксперименты доказали, что </w:t>
      </w:r>
      <w:r>
        <w:rPr>
          <w:rFonts w:cs="Arial" w:ascii="Arial" w:hAnsi="Arial"/>
          <w:bCs/>
          <w:color w:val="000000"/>
          <w:sz w:val="16"/>
          <w:szCs w:val="16"/>
        </w:rPr>
        <w:t>в случае грамотной организации эффективной ранней комплексной помощи можно предупредить появление вторичных отклонений в развитии и обеспечить в дальнейшем возможность включения в процесс образования на более раннем возрастном этапе. Сопоставление отечественного и зарубежного опыта показало необходимость создания единой государ</w:t>
        <w:softHyphen/>
        <w:t>ственной системы ранней комплексной помощи. В то же время создание этой системы не предполагает полного отказа от уже созданных учреждений. В этом направлении уже сделаны первые шаги. Проведен</w:t>
        <w:softHyphen/>
        <w:t xml:space="preserve">ные медиками и дефектологами еще в конце 80-х гг.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XX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в. исследования позволили создать единую госу</w:t>
        <w:softHyphen/>
        <w:t>дарственную систему ранней комплексной помощи только для одной категории детей. Это дети с нару</w:t>
        <w:softHyphen/>
        <w:t>шенной функцией слуха первых 3 лет жизн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оответствии с созданной системой проведение коррекционных мероприятий начинается с момента диагностирования снижения слуха у ребенка. Ранняя комплексная помощь детям с нарушенным слухом осуществляется в сурдологических центрах, группах надомного обучения и группах кратковременного пре</w:t>
        <w:softHyphen/>
        <w:t>бывания , которые создаются при специальных обра</w:t>
        <w:softHyphen/>
        <w:t>зовательных дошкольных учреждениях. В группах на</w:t>
        <w:softHyphen/>
        <w:t>домного обучения и кратковременного пребывания помощь работа с ребенком до 1 года ведется в до</w:t>
        <w:softHyphen/>
        <w:t>машних условиях. Когда же ребенку исполняется 1 год, он начинает посещать занятия со специа</w:t>
        <w:softHyphen/>
        <w:t>листом 2-3 раза в неделю. Ранняя комплексная по</w:t>
        <w:softHyphen/>
        <w:t>мощь детям с нарушенным слухом начинается с пер</w:t>
        <w:softHyphen/>
        <w:t>вого года жизни и осуществляется 1 раз в месяц. Таким образом, организация системы ранней комп</w:t>
        <w:softHyphen/>
        <w:t>лексной помощи для детей с нарушениями слуха яв</w:t>
        <w:softHyphen/>
        <w:t>ляется своеобразным примером эффективного ран</w:t>
        <w:softHyphen/>
        <w:t>него вмешательства в развитие детей с прочими отклонениями в развитии.</w:t>
      </w:r>
    </w:p>
    <w:p>
      <w:pPr>
        <w:pStyle w:val="Normal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8. ПОЛИТИКА В ОБЛАСТИ СОЦИАЛЬНО-ПЕДАГОГИЧЕСКОЙ ПОМОЩИ ЛИЦАМ С ОГРАНИЧЕННЫМИ ВОЗМОЖНОСТЯМИ ЖИЗНЕДЕЯТЕЛЬНОСТИ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од социально-педагогической помощью лицам с ограниченными возможностями понимают непре</w:t>
        <w:softHyphen/>
        <w:t>рывный организованный процесс социального вос</w:t>
        <w:softHyphen/>
        <w:t>питания с учетом специфики развития личности с ог</w:t>
        <w:softHyphen/>
        <w:t>раниченными возможностями и требований общества. Социально-педагогическая помощь лицам с ограни</w:t>
        <w:softHyphen/>
        <w:t>ченными возможностями осуществляется при учас</w:t>
        <w:softHyphen/>
        <w:t>тии всех социальных институтов и предусматривает особое построение образовательного пространства. Развитие системы социальной защиты в России на</w:t>
        <w:softHyphen/>
        <w:t>чалось в 1990 г., когда был организован Комитет по делам семьи и демографической политике при Сове</w:t>
        <w:softHyphen/>
        <w:t>те министров РФ. В это же время начинает склады</w:t>
        <w:softHyphen/>
        <w:t>ваться мнение, что в данной экономической ситуа</w:t>
        <w:softHyphen/>
        <w:t>ции необходимо создать систему социальной защиты наиболее уязвимых слоев населения. В связи с этим вышел ряд правительственных документов, которые способствовали оформлению правовой базы систе</w:t>
        <w:softHyphen/>
        <w:t>мы социальной защиты в РФ. Таким образом, сущест</w:t>
        <w:softHyphen/>
        <w:t>вовавшая до этого момента советская модель со</w:t>
        <w:softHyphen/>
        <w:t>циального обеспечения была реорганизована в современную систему социальной защиты населе</w:t>
        <w:softHyphen/>
        <w:t>ния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Стратегия государственной социальной политики в настоящий момент направлена на создание помо</w:t>
        <w:softHyphen/>
        <w:t>щи долгосрочного характера тем слоям населения, которые по объективным причинам не в состоянии самостоятельно преодолеть ограничения их жизне</w:t>
        <w:softHyphen/>
        <w:t xml:space="preserve">деятельности и трудоспособности. Важнейшей ее </w:t>
      </w:r>
      <w:r>
        <w:rPr>
          <w:rFonts w:cs="Arial" w:ascii="Arial" w:hAnsi="Arial"/>
          <w:color w:val="000000"/>
          <w:sz w:val="16"/>
          <w:szCs w:val="16"/>
          <w:vertAlign w:val="subscript"/>
        </w:rPr>
        <w:t>(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остью является изменение способов оказа</w:t>
        <w:softHyphen/>
        <w:t>ния социальной помощи с денежных выплат на оказа</w:t>
        <w:softHyphen/>
        <w:t>ние прямых социальных услуг. В рамках социально-педагогической помощи обычно различают два понятия: социальная защита и социальное обслужи</w:t>
        <w:softHyphen/>
        <w:t>вание. Социальное обслуживание носит нематериаль</w:t>
        <w:softHyphen/>
        <w:t>ный характер и представляет собой поддержку инди</w:t>
        <w:softHyphen/>
        <w:t>видуального характера при решении психологических, правовых, медицинских, социальных проблем. Со</w:t>
        <w:softHyphen/>
        <w:t>циальное обслуживание осуществляется через сеть социальных служб. Под социальной защитой понима</w:t>
        <w:softHyphen/>
        <w:t>ется функционирование системы чрезвычайных мер, направленных на обеспечение человеку с ограничен</w:t>
        <w:softHyphen/>
        <w:t>ными возможностями принятых в обществе минималь</w:t>
        <w:softHyphen/>
        <w:t>ных стандартов потребл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Основное место в функционировании современной государственной системы социально-педагогической защиты отводится целевым программам. Эти прог</w:t>
        <w:softHyphen/>
        <w:t>раммы ориентированы на помощь прежде всего наи</w:t>
        <w:softHyphen/>
        <w:t>менее защищенным слоям населения, к которым и от</w:t>
        <w:softHyphen/>
        <w:t>носятся лица с ограниченными возможностями. Для лиц с ограниченными возможностями действуют сле</w:t>
        <w:softHyphen/>
        <w:t>дующие программы: «Дети-инвалиды» и «Социальная защита инвалидов»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грамма «Дети-инвалиды» направлены на созда</w:t>
        <w:softHyphen/>
        <w:t>ние системы реабилитации детей с ограниченными возможностями, а также оказание социально-педа</w:t>
        <w:softHyphen/>
        <w:t>гогической помощи семьям, в которых воспитывают</w:t>
        <w:softHyphen/>
        <w:t>ся такие категории детей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Главная цель программы «Социальная защита ин</w:t>
        <w:softHyphen/>
        <w:t>валидов» - создание комплексной социальной помо</w:t>
        <w:softHyphen/>
        <w:t>щи, направленной на решение проблем детей-инва</w:t>
        <w:softHyphen/>
        <w:t>лидов, а также создание ряда необходимых условий для полноценной социализ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89. ПРОБЛЕМА ИНТЕГРАЦИИ В СИСТЕМЕ СПЕЦИАЛЬНОГО ОБРАЗОВАНИЯ И ПУТИ ЕЕ РЕШЕНИЯ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настоящее время в России развиваются две фор</w:t>
        <w:softHyphen/>
        <w:t>мы интеграции аномальных детей: экстернальная и интернальная. Под интернальной интеграцией по</w:t>
        <w:softHyphen/>
        <w:t>нимается интеграция системы коррекционного обра</w:t>
        <w:softHyphen/>
        <w:t>зования. Примером интернальной интеграции может послужить обучение детей с тяжелыми нарушениями речи и слабослышащих детей одним и тем же соста</w:t>
        <w:softHyphen/>
        <w:t>вом соответствующих специалистов. Дети с комплекс</w:t>
        <w:softHyphen/>
        <w:t>ными дефектами могут быть интегрированы в спе</w:t>
        <w:softHyphen/>
        <w:t>циальные учреждения для слепых или глухих детей (слабовидящих или слабослышащих), но в отдельные классы. Зарубежная практика также свидетельствует о целесообразности и эффективности такого вида интеграции при условии расположения различных категорий детей в разных зданиях, находящихся в пре</w:t>
        <w:softHyphen/>
        <w:t>делах одного специального учреждения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отличие от интернальной интеграции экстерналь</w:t>
        <w:softHyphen/>
        <w:t>ная предполагает взаимодействие специального и массового образования. Так, у российских специа</w:t>
        <w:softHyphen/>
        <w:t>листов имеется практический опыт подготовки детей с нарушениями сенсорной сферы к обучению в усло</w:t>
        <w:softHyphen/>
        <w:t>виях массовой общеобразовательной школы. Рань</w:t>
        <w:softHyphen/>
        <w:t>ше эти категории детей попадали в массовые обра</w:t>
        <w:softHyphen/>
        <w:t>зовательные учреждения очень редко и, как правило, случайно. Такая вынужденная интеграция была край</w:t>
        <w:softHyphen/>
        <w:t>не неэффективна и в некоторых случаях осуществля</w:t>
        <w:softHyphen/>
        <w:t>лась за счет низкого уровня процесса диагностики или отсутствия на больших территориях специальных образовательных учреждений. В данный момент про</w:t>
        <w:softHyphen/>
        <w:t>цесс интеграции детей с нарушениями сенсорной 'сферы становится вполне привычным, даже регуляр ным явлением, расширяется и осуществляется с соб</w:t>
        <w:softHyphen/>
        <w:t>людением особых требований к образовательной среде. В основном этот процесс касается таких кате</w:t>
        <w:softHyphen/>
        <w:t>горий детей, как глухие, слабослышащие, слепые и слабовидящ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Рассмотрим процесс интернальной интеграции детей с нарушениями слуха,                                                                                                                    »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ыбор массового общеобразовательного государ</w:t>
        <w:softHyphen/>
        <w:t>ственного учреждения родителями глухих и слабо</w:t>
        <w:softHyphen/>
        <w:t>слышащих детей осуществляется по разным причинам. К наиболее распространенным причинам можно от</w:t>
        <w:softHyphen/>
        <w:t>нести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  нежелание родителей отдавать ребенка в спе</w:t>
        <w:softHyphen/>
        <w:t>циальную школу, которая в большинстве случаев является учреждением интернатного типа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  так называемая непрестижность специального образовательного учреждения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готовность ребенка с нарушенным слухом к обуче</w:t>
        <w:softHyphen/>
        <w:t>нию в массовой общеобразовательной школе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)             отсутствие достаточной информации у родителей о системе специального образования для ребенка с нарушением слуха.</w:t>
      </w:r>
    </w:p>
    <w:p>
      <w:pPr>
        <w:pStyle w:val="Normal"/>
        <w:shd w:fill="FFFFFF" w:val="clear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>В том случае, если ребенок с нарушением слуха по объективным причинам обучается в массовой школе, ему крайне необходимо получение специальной сурдо</w:t>
        <w:softHyphen/>
        <w:t>педагогической помощи, которую должны оказывать дефектологические кабинеты и консультативные пунк</w:t>
        <w:softHyphen/>
        <w:t>ты. Какие бы уважительные причины ни определяли выбор родителей, необходимо помнить, что интегра</w:t>
        <w:softHyphen/>
        <w:t>ция детей с нарушением слуха в массовые школы эффективна лишь для небольшой части этой катего</w:t>
        <w:softHyphen/>
        <w:t>рии детей. Это те дети, чей уровень общего и речевого развития приблизился к возрастной норме благодаря ранней диагностике и своевременным грамотным кор-рекционным занятиям.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90. ПРОБЛЕМА ДИФФЕРЕНЦИАЦ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В СИСТЕМЕ СПЕЦИАЛЬНОГО ОБРАЗОВАНИЯ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И ПУТИ ЕЕ РЕШЕНИЯ В РОССИИ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В России в настоящее время действует система интеграции специальных классов в общеобразова</w:t>
        <w:softHyphen/>
        <w:t>тельные учреждения. Следующие категории детей могут принять участие в этом процессе: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1)           так называемые группы риска школьной адаптации, или классов компенсирующего обучения. В них входят дети, потенциально способные к освоению массовых образовательных программ, но испыты</w:t>
        <w:softHyphen/>
        <w:t>вающие учебные или адаптационные трудности временного характера. В эту группу входят дети с ослабленным здоровьем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2)          дети с нарушением интеллекта, особенно в тех ре</w:t>
        <w:softHyphen/>
        <w:t>гионах, где отсутствуют специальные образова</w:t>
        <w:softHyphen/>
        <w:t>тельные учреждения для этой группы детей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)             классы коррекционно-развивающего обучения для детей с задержкой психического развития. Они необходимы в случае отсутствия школ для данной категории детей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Проблемы адаптации ребенка к школьной среде и проблемы стойкой неуспеваемости являются в настоя</w:t>
        <w:softHyphen/>
        <w:t>щее основными в массовом школьном образова</w:t>
        <w:softHyphen/>
        <w:t>нии. Детский организм зачастую не приспособлен к быстрой адаптации в условиях постоянно увеличи</w:t>
        <w:softHyphen/>
        <w:t>вающегося потока информации, социальных требо</w:t>
        <w:softHyphen/>
        <w:t>ваний и норм. Ко всему этому, как правило, добавля</w:t>
        <w:softHyphen/>
        <w:t>ются проблемы, связанные со здоровьем ребенка вследствие ряда причин, среди которых неблагопри</w:t>
        <w:softHyphen/>
        <w:t>ятная экологическая обстановка, резкая смена погод</w:t>
        <w:softHyphen/>
        <w:t>ных условий и др. С другой стороны, большое влияние на ребенка оказывают условия обучения в современ</w:t>
        <w:softHyphen/>
        <w:t>ной общеобразовательной школе: классно-урочная система,оценки,необходимость усвоения большого объема знаний в установленный промежуток времени и т. п. Общеобразовательная школа не в состоянии быстро перестроиться, дабы облегчить процесс об</w:t>
        <w:softHyphen/>
        <w:t>разования и социализации ребенка в новых условиях. Однако в России и за рубежом давно разработано большое количество программ, направленных на смягчение адаптационных процессов. В нашей стра</w:t>
        <w:softHyphen/>
        <w:t>не к их числу можно отнести так называемое диффе</w:t>
        <w:softHyphen/>
        <w:t>ренцированное обучение учащихся массовой школы. В рамках дифференцированного обучения осуществ</w:t>
        <w:softHyphen/>
        <w:t>ляется подбор формы организации и методов образо</w:t>
        <w:softHyphen/>
        <w:t>вания для каждого ребенка в индивидуальном поряд</w:t>
        <w:softHyphen/>
        <w:t>ке, учитывая состояние его здоровья, готовность к школьному обучению, психофизические особенно</w:t>
        <w:softHyphen/>
        <w:t>сти и возможность адаптации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На практике дифференцированное обучение реа</w:t>
        <w:softHyphen/>
        <w:t>лизуется в функционировании системы классов с ща</w:t>
        <w:softHyphen/>
        <w:t>дящими условиями образования и учетом индиви</w:t>
        <w:softHyphen/>
        <w:t>дуальных особенностей учеников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Классы компенсирующего обучения (или классы педагогической поддержки) открываются в соответ</w:t>
        <w:softHyphen/>
        <w:t>ствии с Законом об образовании и Приказом Мини</w:t>
        <w:softHyphen/>
        <w:t>стерства образования РФ №333. Согласно этим доку</w:t>
        <w:softHyphen/>
        <w:t>ментам вопрос об открытии такого класса в школе решается педагогическим коллективом и утвержда</w:t>
        <w:softHyphen/>
        <w:t>ется органами образования местного значения. Ко</w:t>
        <w:softHyphen/>
        <w:t>личество учеников в таком классе может варьировать</w:t>
        <w:softHyphen/>
        <w:t>ся от 10 до 15 человек. Основной контингент классов компенсирующего обучения - дети группы педагоги</w:t>
        <w:softHyphen/>
        <w:t>ческого риска. Такой класс может быть сформирован с первого года обучения. Дети направляются в клас</w:t>
        <w:softHyphen/>
        <w:t>сы компенсирующего обучения по результатам школь</w:t>
        <w:softHyphen/>
        <w:t>ной педагогической комиссии.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9T13:01:00Z</dcterms:created>
  <dc:creator>User</dc:creator>
  <dc:description/>
  <dc:language>en-US</dc:language>
  <cp:lastModifiedBy>User</cp:lastModifiedBy>
  <dcterms:modified xsi:type="dcterms:W3CDTF">2008-02-09T15:03:00Z</dcterms:modified>
  <cp:revision>23</cp:revision>
  <dc:subject/>
  <dc:title/>
</cp:coreProperties>
</file>