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r>
    </w:p>
    <w:p>
      <w:pPr>
        <w:pStyle w:val="Normal"/>
        <w:ind w:hanging="0"/>
        <w:rPr/>
      </w:pPr>
      <w:r>
        <w:rPr>
          <w:rFonts w:cs="Times New Roman" w:ascii="Times New Roman" w:hAnsi="Times New Roman"/>
          <w:spacing w:val="-20"/>
          <w:kern w:val="2"/>
          <w:sz w:val="16"/>
          <w:szCs w:val="16"/>
        </w:rPr>
        <w:t xml:space="preserve">16.  </w:t>
      </w:r>
      <w:r>
        <w:rPr>
          <w:rFonts w:cs="Times New Roman" w:ascii="Times New Roman" w:hAnsi="Times New Roman"/>
          <w:b/>
          <w:spacing w:val="-20"/>
          <w:kern w:val="2"/>
          <w:sz w:val="16"/>
          <w:szCs w:val="16"/>
        </w:rPr>
        <w:t>Основными функциями Федеральной службы государственной статистики</w:t>
      </w:r>
      <w:r>
        <w:rPr>
          <w:rFonts w:cs="Times New Roman" w:ascii="Times New Roman" w:hAnsi="Times New Roman"/>
          <w:spacing w:val="-20"/>
          <w:kern w:val="2"/>
          <w:sz w:val="16"/>
          <w:szCs w:val="16"/>
        </w:rPr>
        <w:t xml:space="preserve"> являются: представление в установленном порядке статистической информации гражданам, Президенту РФ, Правительству РФ, Федеральному Собранию РФ, органам государственной власти, средствам массовой информации, другим организациям, в том числе международным;   разработка и совершенствование научно обоснованной официальной статистической методологии для проведения статистических наблюдений и формирования статистических показателей, обеспечение соответствия указанной методологии международным стандартам;разработка и совершенствование системы статистических показателей, характеризующих состояние экономики и социальной сферы;сбор статистической отчетности и формирование на ее основе официальной статистической информации;</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контроль за выполнением организациями и гражданами, осуществляющими предпринимательскую деятельность без образования юридического лица, законодательства Российской Федерации в области государственной статистики;</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развитие информационной системы государственной статистики, обеспечение ее совместимости и взаимодействия с другими государственными информационными системами;</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обеспечение хранения государственных информационных ресурсов и защиты конфиденциальной и отнесенной к государственной тайне статистической информации;</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реализация обязательств Российской Федерации, вытекающих из членства в международных организациях и участия в международных договорах, осуществление международного сотрудничества в области статистики.</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Установлен определенный порядок исполнения постановлений о наложении различного рода административных взысканий. </w:t>
      </w:r>
    </w:p>
    <w:p>
      <w:pPr>
        <w:pStyle w:val="Normal"/>
        <w:rPr/>
      </w:pPr>
      <w:r>
        <w:rPr>
          <w:rFonts w:cs="Times New Roman" w:ascii="Times New Roman" w:hAnsi="Times New Roman"/>
          <w:spacing w:val="-20"/>
          <w:kern w:val="2"/>
          <w:sz w:val="16"/>
          <w:szCs w:val="16"/>
        </w:rPr>
        <w:t xml:space="preserve">Постановление о наложении административного штрафа на физическое лицо исполняется следующим образом. Штраф должен быть уплачен не позднее тридцати дней со дня вступления постановления в законную силу путем внесения или перечисления I) банк или иное уполномоченное кредитное учреждение. Возможно и принудительное исполнение: постановление о наложении штрафа направляется администрации предприятия, учреждения, организации, где работает или получает вознаграждение, пенсию или стипендию оштрафованный для удержания суммы штрафа из заработной платы или иных видов дохода. Все это должно произойти в срок, не превышающий шести месяцев. Взыскание суммы штрафа г неработающего осуществляется судебным приставом путем обращения взыскания на имущество.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Постановление о возмездном изъятии предмета или конфискации исполняется судебным приставом, а в отношении вооружения — органами внутренних дел. </w:t>
      </w:r>
    </w:p>
    <w:p>
      <w:pPr>
        <w:pStyle w:val="Normal"/>
        <w:ind w:hanging="0"/>
        <w:rPr>
          <w:rFonts w:ascii="Times New Roman" w:hAnsi="Times New Roman" w:cs="Times New Roman"/>
          <w:spacing w:val="-20"/>
          <w:kern w:val="2"/>
          <w:sz w:val="16"/>
          <w:szCs w:val="16"/>
        </w:rPr>
      </w:pPr>
      <w:r>
        <w:rPr>
          <w:rFonts w:cs="Times New Roman" w:ascii="Times New Roman" w:hAnsi="Times New Roman"/>
          <w:spacing w:val="-20"/>
          <w:kern w:val="2"/>
          <w:sz w:val="16"/>
          <w:szCs w:val="16"/>
        </w:rPr>
        <w:t>Постановление о лишении специальных прав исполняется уполномоченными должностными лицами органов внутренних дел, контрольно-надзорных органов путем изъятия, например, водительского удостоверения или охотничьего билета. Постановление об адмиистративном аресте исполняется органами внутренних дел. Постановление об административном выдворении исполняется органами Федеральной пограничной службы России и органами внутренних дел. Происходит передача иностранного гражданина представителю власти иностранного государства либо контролируемый самостоятельный выезд выдворяемого из Российской Федерации. - нарушение правил режима влечет за собой меры административного принуждения43.</w:t>
      </w:r>
    </w:p>
    <w:sectPr>
      <w:type w:val="nextPage"/>
      <w:pgSz w:w="11906" w:h="16838"/>
      <w:pgMar w:left="1701" w:right="850" w:gutter="0" w:header="0" w:top="360" w:footer="0" w:bottom="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56:00Z</dcterms:created>
  <dc:creator>Шведова</dc:creator>
  <dc:description/>
  <cp:keywords/>
  <dc:language>en-US</dc:language>
  <cp:lastModifiedBy>Шведова</cp:lastModifiedBy>
  <dcterms:modified xsi:type="dcterms:W3CDTF">2007-11-16T12:35:00Z</dcterms:modified>
  <cp:revision>4</cp:revision>
  <dc:subject/>
  <dc:title>41</dc:title>
</cp:coreProperties>
</file>