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lang w:val="en-US"/>
        </w:rPr>
      </w:pPr>
      <w:r>
        <w:rPr/>
        <w:t xml:space="preserve">21. </w:t>
      </w:r>
      <w:r>
        <w:rPr>
          <w:sz w:val="16"/>
          <w:szCs w:val="16"/>
        </w:rPr>
        <w:t>В понимании понятия правонарушения среди правоведов нет единства. Одни включают в понятие признак общественной опасности, другие под правонарушением понимают виновное, противоправное деяние, совершенное деликтоспособным лицом &lt;*&gt;. Встречается определение правонарушения как родового понятия, означающего любое деяние, нарушающее какие-либо нормы права &lt;**&gt;. &lt;*&gt; Теория государства и права / Под ред. М.Н. Марченко. С. 454. &lt;**&gt; Большой юридический словарь. С. 525. Основополагающими, фундаментальными признаками правонарушения являются противоправность, виновность, общественная опасность. Именно по степени общественной опасности можно разделить правонарушения на преступления и проступки. Для наступления юридической ответственности необходимо наличие всех признаков состава правонарушения. Согласно ст. 2.1 Кодекса Российской Федерации об административных правонарушениях, административное правонарушение - это "противоправное, виновное действие (бездействие) физического или юридического лица, за которое Кодексом или законами субъектов Российской Федерации установлена административная ответственность". Законодатель не называет общественную опасность как признак административного правонарушения. Это, на наш взгляд, является существенным упущением. Административное правонарушение в финансовой сфере имеет некоторые особенности. Рассмотрим данные признаки с учетом особенностей финансово-правовых отношений. Конечно же, основополагающим признаком данных правонарушений является причинение вреда охраняемым правом общественным отношениям либо же угроза наступления таких последствий. Вредоносность обуславливается рядом факторов: способом совершения деяний, направленностью на объект, потенциально или реально причиненным вредом. Все это в совокупности характеризует антисоциальную направленность деяния, которая влечет противоправность и необходимость установления наказания. Совершение административных правонарушения в финансовой сфере осуществляется, как правило, деятельностью лиц, занятых в одной организации, это могут быть как должностные лица, так и другие работники. Следующий фактор, необходимый для признания деяния общественно вредным, - это объект посягательства. Выделяют общие, родовые и непосредственные объекты административных правонарушений. Общий объект - это общественные отношения, складывающиеся в процессе формирования, использования финансовых средств и контроля за их использованием. В качестве родового объекта выступают отношения, возникающие при осуществлении налогового контроля, расходования бюджетных средств, банковской деятельности, выпуска и обращения ценных бумаг, которые регулируются налоговым, бюджетным, банковским, валютным законодательством. Непосредственными объектами деяний, содержащимися в главе 15 действующего Кодекса об административных правонарушениях, являются разнообразные отношения - по поводу обращения наличных денег, порядка ведения кассовых операций, порядка открытия счетов в банках и в иных кредитных организациях и т.д. И последний фактор, обуславливающий общественно вредный характер правонарушений в финансовой сфере, - это последствия деяния, т.е. негативные последствия правонарушения или вред. Хотя бывают ситуации, когда отдельно конкретное деяние не причиняет материального вреда, но в совокупности, при массовом характере причинение вреда выявляется. Следующий признак административного правонарушения в финансовой сфере - это противоправность. Данный признак выражается в несоответствии деяния выраженным в правовой норме юридической обязанности или запрету. Эти правовые нормы характеризуются отсылочным характером диспозиций. Противоправность административных правонарушений в финансовой сфере выражается в неисполнении обязанностей и несоблюдении соответствующих запретов, предусмотренных финансово-правовыми нормами. Говоря об административных правонарушениях, нельзя не упомянуть такой признак, как виновность. Характеристика виновности физических и юридических лиц очень различна. При определении виновности организации в Кодексе ничего не говорится об умышленном или неосторожном совершении правонарушения. Но и в том, и в другом случае виновность предполагает совершение лицом акта волевого поведения, за которое оно может понести наказание. Таким образом, можно сформулировать следующее определение административного правонарушения в финансовой сфере. Административное правонарушение в финансовой сфере - это противоправное, виновное деяние физического или юридического лица, посягающее на порядок формирования и использования фондов денежных средств, за которое Кодексом Российской Федерации об административных правонарушениях или законами субъектов Российской Федерации установлена административная ответственность.</w:t>
      </w:r>
    </w:p>
    <w:p>
      <w:pPr>
        <w:pStyle w:val="Normal"/>
        <w:jc w:val="both"/>
        <w:rPr>
          <w:sz w:val="16"/>
          <w:szCs w:val="16"/>
        </w:rPr>
      </w:pPr>
      <w:r>
        <w:rPr>
          <w:sz w:val="16"/>
          <w:szCs w:val="16"/>
        </w:rPr>
        <w:t>Отграничение административных</w:t>
      </w:r>
    </w:p>
    <w:p>
      <w:pPr>
        <w:pStyle w:val="Normal"/>
        <w:jc w:val="both"/>
        <w:rPr>
          <w:sz w:val="16"/>
          <w:szCs w:val="16"/>
        </w:rPr>
      </w:pPr>
      <w:r>
        <w:rPr>
          <w:sz w:val="16"/>
          <w:szCs w:val="16"/>
        </w:rPr>
        <w:t xml:space="preserve"> </w:t>
      </w:r>
      <w:r>
        <w:rPr>
          <w:sz w:val="16"/>
          <w:szCs w:val="16"/>
        </w:rPr>
        <w:t>правонарушений от преступлений и</w:t>
      </w:r>
    </w:p>
    <w:p>
      <w:pPr>
        <w:pStyle w:val="Normal"/>
        <w:jc w:val="both"/>
        <w:rPr>
          <w:sz w:val="16"/>
          <w:szCs w:val="16"/>
        </w:rPr>
      </w:pPr>
      <w:r>
        <w:rPr>
          <w:sz w:val="16"/>
          <w:szCs w:val="16"/>
        </w:rPr>
        <w:t xml:space="preserve">                                 </w:t>
      </w:r>
      <w:r>
        <w:rPr>
          <w:sz w:val="16"/>
          <w:szCs w:val="16"/>
        </w:rPr>
        <w:t>дисциплинарных проступков</w:t>
      </w:r>
    </w:p>
    <w:p>
      <w:pPr>
        <w:pStyle w:val="Normal"/>
        <w:jc w:val="both"/>
        <w:rPr>
          <w:sz w:val="16"/>
          <w:szCs w:val="16"/>
        </w:rPr>
      </w:pPr>
      <w:r>
        <w:rPr>
          <w:sz w:val="16"/>
          <w:szCs w:val="16"/>
        </w:rPr>
        <w:t xml:space="preserve">      </w:t>
      </w:r>
      <w:r>
        <w:rPr>
          <w:sz w:val="16"/>
          <w:szCs w:val="16"/>
        </w:rPr>
        <w:t>В зависимости от характера правонарушений и санкций за  их  совершениеправонарушения делятся на преступления и проступки.</w:t>
      </w:r>
    </w:p>
    <w:p>
      <w:pPr>
        <w:pStyle w:val="Normal"/>
        <w:jc w:val="both"/>
        <w:rPr>
          <w:sz w:val="16"/>
          <w:szCs w:val="16"/>
        </w:rPr>
      </w:pPr>
      <w:r>
        <w:rPr>
          <w:sz w:val="16"/>
          <w:szCs w:val="16"/>
        </w:rPr>
        <w:t xml:space="preserve">      </w:t>
      </w:r>
      <w:r>
        <w:rPr>
          <w:sz w:val="16"/>
          <w:szCs w:val="16"/>
        </w:rPr>
        <w:t>По мнению ряда ученых, преступлениями называются (как  уже  говорилосьвыше)  общественно  опасные  виновные  деяния,   предусмотренные   уголовнымзаконодательством,  а  проступками    называются   виновные   противоправныедеяния,  не  являющиеся  общественно  опасными,   влекущие   применение   ненаказаний, а взысканий.[2] Ряд ученых, рассматривая данный вопрос,  исходилииз того, что только преступление обладает свойством общественной  опасности,а все прочие правонарушения таким качеством не обладают.[3]      Отдельные специалисты полагают, что общественной  опасностью  обладаюттолько преступления, а правонарушения - общественной вредностью.[4]В настоящее  время  практически  общепризнанно,  что  главное  отличиеправонарушений  заключается  в  различной  степени  общественной  опасности,которая определяется различными обстоятельствами:характером наступивших последствий совершенного деяния;мотивами и целями совершения деяния;формой вины;неоднократностью совершения деяния.      Различие в степени общественной  опасности   -  основной  признак,  покоторому административное правонарушение отграничивается от  преступления  и</w:t>
      </w:r>
    </w:p>
    <w:p>
      <w:pPr>
        <w:pStyle w:val="Normal"/>
        <w:jc w:val="both"/>
        <w:rPr>
          <w:sz w:val="16"/>
          <w:szCs w:val="16"/>
        </w:rPr>
      </w:pPr>
      <w:r>
        <w:rPr>
          <w:sz w:val="16"/>
          <w:szCs w:val="16"/>
        </w:rPr>
        <w:t>других  правонарушений.  Он  определяет  социальную  природу  каждого   видаправонарушений. Однако между  указанными  правонарушениями  имеются  и  иныеразличия, производные от  основного:  по  характеру  противоправности  и  поюридическим последствиям.      Так  административное   правонарушение,   в   отличие,   например   отпреступления  не  обладает  уголовной  противоправностью  и  характеризуетсяадминистративной    противоправностью,    то     есть     нарушает     нормы</w:t>
      </w:r>
    </w:p>
    <w:p>
      <w:pPr>
        <w:pStyle w:val="Normal"/>
        <w:jc w:val="both"/>
        <w:rPr>
          <w:sz w:val="16"/>
          <w:szCs w:val="16"/>
        </w:rPr>
      </w:pPr>
      <w:r>
        <w:rPr>
          <w:sz w:val="16"/>
          <w:szCs w:val="16"/>
        </w:rPr>
        <w:t>административного права.      Отличие административного правонарушения от иных правонарушений по  ихюридическим последствиям заключается в  том,  что   преступление  влечет  засобой такие специфические последствия, как уголовное наказание  и  судимостьи характеризуется личным характером. И не могут быть подвергнуты  уголовномунаказанию,   например,   юридические   лица.    В    отличие    от    этого,административному наказанию могут быть подвергнуты не только физические,  нои юридические лица, о чем говорилось выше.      Административные деликты, обладая признаками общественной опасности, в</w:t>
      </w:r>
    </w:p>
    <w:p>
      <w:pPr>
        <w:pStyle w:val="Normal"/>
        <w:jc w:val="both"/>
        <w:rPr>
          <w:sz w:val="16"/>
          <w:szCs w:val="16"/>
        </w:rPr>
      </w:pPr>
      <w:r>
        <w:rPr>
          <w:sz w:val="16"/>
          <w:szCs w:val="16"/>
        </w:rPr>
        <w:t>то же время  существенно  отличаются  от  преступлений  степенью  вредности.Бытующее мнение о том,  что,   административные  правонарушения -  предтечапреступлений,  многократными   исследованиями   ученых   и   практикой   неподтверждается. Уточнение критерия этих видов правонарушений,  в  том  числеадминистративных  деликтов  и  уголовных  правонарушений,  является  сегоднячрезвычайно   важной   задачей.   Стремление   административистов   учредить</w:t>
      </w:r>
    </w:p>
    <w:p>
      <w:pPr>
        <w:pStyle w:val="Normal"/>
        <w:jc w:val="both"/>
        <w:rPr>
          <w:sz w:val="16"/>
          <w:szCs w:val="16"/>
        </w:rPr>
      </w:pPr>
      <w:r>
        <w:rPr>
          <w:sz w:val="16"/>
          <w:szCs w:val="16"/>
        </w:rPr>
        <w:t>специализированную отрасль знаний- административную деликтологию, в связи  с</w:t>
      </w:r>
    </w:p>
    <w:p>
      <w:pPr>
        <w:pStyle w:val="Normal"/>
        <w:jc w:val="both"/>
        <w:rPr>
          <w:sz w:val="16"/>
          <w:szCs w:val="16"/>
        </w:rPr>
      </w:pPr>
      <w:r>
        <w:rPr>
          <w:sz w:val="16"/>
          <w:szCs w:val="16"/>
        </w:rPr>
        <w:t>этим, думается вполне оправданно.</w:t>
      </w:r>
    </w:p>
    <w:p>
      <w:pPr>
        <w:pStyle w:val="Normal"/>
        <w:jc w:val="both"/>
        <w:rPr>
          <w:sz w:val="16"/>
          <w:szCs w:val="16"/>
        </w:rPr>
      </w:pPr>
      <w:r>
        <w:rPr>
          <w:sz w:val="16"/>
          <w:szCs w:val="16"/>
        </w:rPr>
        <w:t xml:space="preserve">      </w:t>
      </w:r>
      <w:r>
        <w:rPr>
          <w:sz w:val="16"/>
          <w:szCs w:val="16"/>
        </w:rPr>
        <w:t>Сравнивая административный проступок с другими видами  правонарушений,</w:t>
      </w:r>
    </w:p>
    <w:p>
      <w:pPr>
        <w:pStyle w:val="Normal"/>
        <w:jc w:val="both"/>
        <w:rPr>
          <w:sz w:val="16"/>
          <w:szCs w:val="16"/>
        </w:rPr>
      </w:pPr>
      <w:r>
        <w:rPr>
          <w:sz w:val="16"/>
          <w:szCs w:val="16"/>
        </w:rPr>
        <w:t>анализируя их сходные и отличительные черты, нами была  составлена  таблица,</w:t>
      </w:r>
    </w:p>
    <w:p>
      <w:pPr>
        <w:pStyle w:val="Normal"/>
        <w:jc w:val="both"/>
        <w:rPr>
          <w:sz w:val="16"/>
          <w:szCs w:val="16"/>
        </w:rPr>
      </w:pPr>
      <w:r>
        <w:rPr>
          <w:sz w:val="16"/>
          <w:szCs w:val="16"/>
        </w:rPr>
        <w:t>в которой наглядно отражено место  административного  деликта  среди  других</w:t>
      </w:r>
    </w:p>
    <w:p>
      <w:pPr>
        <w:pStyle w:val="Normal"/>
        <w:jc w:val="both"/>
        <w:rPr/>
      </w:pPr>
      <w:r>
        <w:rPr>
          <w:sz w:val="16"/>
          <w:szCs w:val="16"/>
          <w:lang w:val="en-US"/>
        </w:rPr>
        <w:t>видов правонарушений</w:t>
      </w:r>
      <w:r>
        <w:rPr>
          <w:b/>
          <w:sz w:val="16"/>
          <w:szCs w:val="16"/>
          <w:lang w:val="en-US"/>
        </w:rPr>
        <w:t>.</w:t>
      </w:r>
    </w:p>
    <w:sectPr>
      <w:type w:val="nextPage"/>
      <w:pgSz w:w="11906" w:h="16838"/>
      <w:pgMar w:left="1701" w:right="850" w:gutter="0" w:header="0" w:top="360"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4:52:00Z</dcterms:created>
  <dc:creator>Шведова</dc:creator>
  <dc:description/>
  <cp:keywords/>
  <dc:language>en-US</dc:language>
  <cp:lastModifiedBy>Шведова</cp:lastModifiedBy>
  <cp:lastPrinted>2007-11-16T16:29:00Z</cp:lastPrinted>
  <dcterms:modified xsi:type="dcterms:W3CDTF">2007-11-16T13:29:00Z</dcterms:modified>
  <cp:revision>5</cp:revision>
  <dc:subject/>
  <dc:title>7</dc:title>
</cp:coreProperties>
</file>