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</w:rPr>
        <w:t>1.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Предмет административного права</w:t>
      </w:r>
    </w:p>
    <w:p>
      <w:pPr>
        <w:sectPr>
          <w:type w:val="nextPage"/>
          <w:pgSz w:w="11906" w:h="16838"/>
          <w:pgMar w:left="1701" w:right="850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ативное право - самостоятельная отрасль правовой системы России, которая отличается от других прежде всего по предмету и методу правового регулирования. Административное право призвано регулировать особую разновидность общественных отношений, главным признаком которых является то, что они возникают, развиваются и прекращаются в сфере государственного управления, т.е. в связи с организацией и функционированием системы исполнительной власти.Следовательно, предметом административного права является совокупность общественных отношений, складывающихся в процессе организации и деятельности исполнительной в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Однако,  следует сразу оговориться, что административное право не является единственной отраслью права, охватывающей общественные отношения в сфере действия системы исполнительной власти, хотя “ее нормы и имеют здесь безусловный авторитет Какие же именно отношения входят в область интересов административного права?   Исполнительная власть и ее органы выполняют огромный объем работы в сфере управления государственными делами. Поэтому в российском законодательстве и юридической литературе для определения сферы действия административного права используются такие близкие по смыслу понятия как исполнительная власть, государственное и муниципальное   управление, государственная администрация, административная власть. Все они обозначают понятие, которое складывается из трех основных компонентов. Это: 1) управленческий аппарат (совокупность служащих, административных органов); 2) исполняемая им деятельность (административная, исполнительно-распорядительная) и 3) используемая им при этом власть.[3]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аким образом, административное право регулирует отношения, возникающие в ходе формирования и функционирования государственной администрации, оно обслуживает сферу государственного и муниципального упр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министративно-правовое регулирование производится посредство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) упорядочения, закрепления, совершенствования существующих общественных отношений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) формирования новых общественных отношений, соответствующих объективным законам развития общества, положениям Конституции РФ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) охраны общественных отношений, регулируемых нормами административного и других отраслей прав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) вытеснения из сферы государственного управления общественных отношений, не соответствующих интересам граждан, общества, государст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 понятием государственной администрации главным образом подразумеваются: а) властная деятельность аппарата управления, исполнительно-распорядительных органов; б) внутриорганизационная деятельность руководителей иных государственных и муниципальных органов (премьер-министра, прокуроров, председателя суда); г) деятельность судей при рассмотрении ими мелких дел (о мелком хулиганстве, неповиновении и т.п.), предполагающих реализацию не судебной, а административной власти; г) деятельность иных формирований, осуществляющих административный контроль на основании предоставленных им государством полномоч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держание деятельности органов управления весьма разнообразно. Осуществляя свои функции, исполнительная власть вступает в определенные взаимоотношения с гражданами, юридическими лицами, общественными организациями, регулируя таким образом деятельность обеих сторон связей: как управляющих, так и управляемых. Примером тому служат правила дорожного движения, санитарные нормы и т.п. Иногда функции управления могут быть столь специфичны, что регламентируются нормами не административного, а других отраслей права, например, трудового, уголовно-процессуального, финансового. Следовательно, можно ограничить предмет административного права, уточнив, что оно регулирует только те общественные отношения, которые не закреплены за другими отраслями действующего прав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аким образом, предмет административного права можно условно подразделить на две части: 1) внутриаппаратные отношения и 2) взаимоотношения органов административной власти с гражданами, юридическими лицами и государст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ледовательно, предметом административного права являются отношения, возникающие в процессе образования и деятельности органов исполнительной власти, а также отношения между нею и иными субъектами административного права. </w:t>
      </w:r>
    </w:p>
    <w:p>
      <w:pPr>
        <w:pStyle w:val="Normal"/>
        <w:jc w:val="both"/>
        <w:rPr/>
      </w:pPr>
      <w:r>
        <w:rPr>
          <w:sz w:val="16"/>
          <w:szCs w:val="16"/>
        </w:rPr>
        <w:t>Можно определить следующие основные цели административно-правового регулирования: 1) создание условий для эффективной деятельности исполнительной власти как важного инструмента обеспечения потребностей граждан, общества, государства; 2) обеспечение демократической правовой организации исполнительной власти; 3) создание в сфере управления условий для реализации гражданами и их объединениями предоставленных им прав и свобод; 4) обеспечение защиты граждан и общества от административного произвола, злоупотреблений, некомпетентности и т.п. служащих государственного аппарата.  В зависимости от конкретных условий возникновения управленческих отношений можно также выделить внутренние и внешние функции административно-правового регулирова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) внутренние или внутрисистемные - это отношения, связанные с формированием управленческих структур, определением способов взаимодействия между ними и их подразделениями, с распределением обязанностей, прав и ответственности между работниками аппарата управления и т.п. Сторонами в этих отношениях выступают соподчиненные исполнительные органы, а также должностные лиц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) внешние отношения - это отношения, связанные с непосредственным воздействием на объекты, не входящие в систему исполнительной власти - на граждан, общественные отношения, коммерческие структуры, в том числе - частные, и т.п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Наука административного права различает, таким образом, индивидуальных и коллективных субъектов права, речь о которых пойдет ниже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рамках своего предмета административное право создает определенный правовой режим организации и деятельности субъектов исполнительной власти (в соответствии с их конституционным назначением), а также поведения всех иных участников регулируемых управленческих отношений. В этом заключается основное проявление служебной роли данной отрасли российского права, ее регулятивная функция. Ей сопутствует и другая функция - правоохранительная  (юрисдикционная), обеспечивающая как соблюдение установленного правового режима, так и защиту законных прав и интересов сторон в рамках регулируемых управленческих отношений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Система административного пра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ряду с предметом определяющим признаком самостоятельной отрасли права является ее целостность, взаимосвязь заключенных в ней юридических норм. Целостность системы административного права обеспечивается за счет единства предмета, цели, принципов и метода правового регулирова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 системой правового воздействия вообще следует понимать определенный юридический режим регулятивного воздействия, который характеризуется специфическими приемами правового регулирования - особым порядком возникновения и формирования содержания прав и обязанностей, их осуществления, спецификой санкций, способов их реализации, а также действием единых принципов, распространяющихся на данную совокупность норм.   дминистративное право - одна из самых больших и сложных отраслей правовой системы России. Это предопределено большим числом и разнообразием управленческих отношений, начиная от правил дорожного движения и заканчивая сферой международных отношений. Система административного права делится на общую и особенную части. Общая часть включает в себя нормы, охватывающие управление в целом, а особенная часть состоит из норм, действующих в пределах определенных сфер управления (образование, охрана общественного порядка и т.п.). Каждая из частей включает в себя несколько административных институтов (подотраслей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общую часть входят четыре подотрасли: 1) регулирующие административно-правовой статус граждан (индивидуальных субъектов права); 2) регулирующие основы организации и деятельности исполнительной власти; 3) регулирующие административно-правовые статусы негосударственных организаций; 4) обеспечивающие законность управ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четырех подотраслях особенной части объединены  нормы, регулирующие: 1) обеспечение безопасности граждан, общества, государства, административно-политическую деятельность; 2) организационно-хозяйственную деятельность государственной администрации; 3) социально-культурную деятельность государственной администрации; 4) деятельность государственной администрации по организации политических, экологических и иных связей с другими странами (внешних связей). </w:t>
      </w:r>
    </w:p>
    <w:sectPr>
      <w:type w:val="continuous"/>
      <w:pgSz w:w="11906" w:h="16838"/>
      <w:pgMar w:left="1701" w:right="850" w:gutter="0" w:header="0" w:top="540" w:footer="0" w:bottom="5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11:00Z</dcterms:created>
  <dc:creator>Шведова</dc:creator>
  <dc:description/>
  <cp:keywords/>
  <dc:language>en-US</dc:language>
  <cp:lastModifiedBy>Шведова</cp:lastModifiedBy>
  <dcterms:modified xsi:type="dcterms:W3CDTF">2007-11-13T09:21:00Z</dcterms:modified>
  <cp:revision>1</cp:revision>
  <dc:subject/>
  <dc:title>1</dc:title>
</cp:coreProperties>
</file>