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9. Презумпция невиновност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. Лицо подлежит административной ответственности только за те административные правонарушения, в отношении которых установлена его вин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2. Лицо, в отношении которого ведется производство по делу об административном правонарушении, считается невиновным, пока его вина не будет доказана в порядке, предусмотренном настоящим Кодексом, и установлена вступившим в законную силу постановлением судьи, органа, должностного лица, рассмотревших дело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3. Лицо, привлекаемое к административной ответственности, не обязано доказывать свою невиновность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4. Неустранимые сомнения в виновности лица, привлекаемого к административной ответственности, толкуются в пользу этого лиц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07:00Z</dcterms:created>
  <dc:creator>Шведова</dc:creator>
  <dc:description/>
  <cp:keywords/>
  <dc:language>en-US</dc:language>
  <cp:lastModifiedBy>Шведова</cp:lastModifiedBy>
  <dcterms:modified xsi:type="dcterms:W3CDTF">2007-11-13T10:07:00Z</dcterms:modified>
  <cp:revision>2</cp:revision>
  <dc:subject/>
  <dc:title>8</dc:title>
</cp:coreProperties>
</file>