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25. </w:t>
      </w:r>
      <w:r>
        <w:rPr>
          <w:b/>
          <w:sz w:val="16"/>
          <w:szCs w:val="16"/>
        </w:rPr>
        <w:t>Состав административного правонарушения</w:t>
      </w:r>
      <w:r>
        <w:rPr>
          <w:sz w:val="16"/>
          <w:szCs w:val="16"/>
        </w:rPr>
        <w:t>, совершенного юридическим лицом, основания привлечения к ответственности. Вина юридических лиц Как подчеркивается в Постановлении Конституционного Суда РФ от 27 апреля 2001 №7-П[1], из ч.2 ст.54 Конституции РФ следует, что юридическая ответственность может наступать только за те деяния, которые законом, действующим на момент их совершения, признаются правонарушениями.Наличие состава правонарушения является, таким образом, необходимым основанием для всех видов юридической ответственности. При этом признаки состава правонарушения, прежде всего в публично-правовой сфере, как и содержание конкретных составов правонарушений должны согласовываться с конституционными принципами демократического правового государства, включая требование справедливости, в его взаимоотношениях с физическими и юридическими лицами как субъектами юридической ответственности (п.1.1 Постановления).Юридический состав административного правонарушения представляет собой совокупность четырех элементов: - объект противоправного посягательства; - субъект деликта (юридическое лицо); - содержание деликта (объективная сторона), - психоэмоциональный статус участников (субъективная сторона).Отсутствие любого из них исключает как наличие состава в целом, так и соответственно, применение мер государственного принуждения.Рассмотрим состав административного правонарушения применительно к юридическим лицам.Объектом административного правонарушений являются общественные отношения, которые регулируются и охраняются нормами административного права в сферах исполнительной власти, предусматривающими применение видов административного наказания (ст. 3.2 КоАП РФ). Объектами административных правонарушений, согласно ст. 1.2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Данные объекты по своей правовой характеристике являются родовыми объектами административных правонарушений, которые составляют неотъемлемую и самостоятельную часть общего объекта. Общим же профилактическим объектом является предупреждение административных правонарушений.В особенной части раздела II при формулировании родовых объектов указаны два правовых критерия – отрасль и объект посягательства.Различают также видовой объект – специфическая юридическая группа общественных отношений, являющаяся разновидностью родового объекта. В КоАП видовой объект достаточно полно и объемно регулирует административную ответственность: транспорт, дорожное движение, финансы, налоги и сборы, рынок ценных бумаг, таможенные дела.Объективная сторона административного правонарушения характеризуется системой законодательных норм и правил, регулируемых административно-правовыми средствами и юридически значимыми признаками, важным внешним проявлением которых является деяние.Объективная сторона правонарушения - это действие (бездействие), причинившее вред общественным отношениям, а также способ, место, время, орудия и средства совершения правонарушения и др. обстоятельства. Объективная сторона правонарушения может характеризоваться и такими признаками, как повторность, систематичность, злостность. Субъектом правонарушения является тот, кто совершил административное правонарушение, применительно к рассматриваемой теме - юридическое лицо. Для характеристики юридического лица как субъекта административного правонарушения его понятие заимствовано из гражданского права. Из содержания ст.48 ГК РФ вытекает, что юридическими лицами признаются коммерческие и некоммерческие организации, созданные в организационно-правовой форме, предусмотренной ГК РФ, и имеющие статус юридического лица.В ч.3 ст.2.1 КоАП РФ закрепляется важное положение о том, что субъектом одного правонарушения могут быть одновременно и физическое, и юридическое лицо. При этом назначение наказания юридическому лицу не освобождает от административной ответственности за данное правонарушение виновное физическое лицо. Одновременно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 орган, рассматривающий конкретное дело об административном правонарушении, должен будет доказать вину как юридического лица, так и физического.</w:t>
      </w:r>
    </w:p>
    <w:sectPr>
      <w:type w:val="nextPage"/>
      <w:pgSz w:w="11906" w:h="16838"/>
      <w:pgMar w:left="1701" w:right="850" w:gutter="0" w:header="0" w:top="180"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5:34:00Z</dcterms:created>
  <dc:creator>Шведова</dc:creator>
  <dc:description/>
  <cp:keywords/>
  <dc:language>en-US</dc:language>
  <cp:lastModifiedBy>Шведова</cp:lastModifiedBy>
  <cp:lastPrinted>2007-11-16T16:30:00Z</cp:lastPrinted>
  <dcterms:modified xsi:type="dcterms:W3CDTF">2007-11-16T13:30:00Z</dcterms:modified>
  <cp:revision>6</cp:revision>
  <dc:subject/>
  <dc:title>7</dc:title>
</cp:coreProperties>
</file>