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41. </w:t>
      </w:r>
      <w:r>
        <w:rPr>
          <w:b/>
          <w:sz w:val="16"/>
          <w:szCs w:val="16"/>
        </w:rPr>
        <w:t>Субъекты административного пра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д субъектом административного права понимается лицо или организация, которые в соответствии с действующим законодательством Российской Федерации могут быть участниками (сторонами) регулируемых административным правом управленческих общественных отношен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ндивидуальными субъектами права являются, например, граждане Российской Федерации, иностранные граждане и граждане без гражданства. Специфическими индивидуальными субъектами административного права являются должностные лица - государственные служащие, которые выделяются как субъекты реализации управленческих и других государственных функций, как участники осуществления компетенции государственных органов или органов местного самоупра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лективными субъектами административного права могут выступать различные объединения граждан, а в их числе разные по своему назначению и статусу подразделения органов государственной (исполнительной) власти. Но в конечном итоге и в этом случае от их имени в правоотношениях участвуют конкретные люди, т.е. - индивидуальные субъекты административного пра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 государственным организациям как субъектам административного права могут относиться: органы исполнительной власти, государственные предприятия, учреждения и их различные объединения (корпорации, концерны), структурные подразделения органов исполнительной власти, наделенные самостоятельной компетенци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государственные организации как субъекты административного права - это общественные объединения (партии, союзы, общественные движения и т.п.), трудовые коллективы, органы местного самоуправления, коммерческие структуры, частные предприятия и учрежд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ледовательно, круг субъектов административного права разнообразен, но главное, что их объединяет, это обладание особым юридическим качеством - административной правоспособностью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 административной правоспособностью принято понимать одно из направлений общей правоспособности, т.е. установленной и охраняемой государством (при помощи правовых норм) возможности конкретного субъекта права (гражданина, организации, органа исполнительной власти) вступать в различного рода правовые отнош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дминистративная правоспособность выражается в определяемой административно-правовыми нормами возможности данного субъекта приобретать административно-правовые обязанности и права, а также нести юридическую ответственность за их практическую реализацию в сфере государственного управления. Административная правоспособность является предпосылкой для возникновения административно-правовых отношен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днако, следует учитывать, что понятия “субъект административного права” и “субъект административно-правовых отношений” не совпадают. Субъекты административного права могут стать субъектами административно-правовых отношений лишь в том случае, если они обладают практической способностью реализовать свою административную правоспособность в рамках конкретных административно-правовых отношений. Для этого необходимо, чтобы они были наделены еще и административной дееспособностью, которая также является важнейшим элементом правового статус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 дееспособностью в данном случае понимается процесс практической реализации административно-правового статуса субъекта в условиях управленческой действитель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ак отмечают правоведы, на практике далеко не всегда возможно проведение четких границ между административной право-  и дееспособностью.[5] Довольно часто они неразделимы, так как по существу являются двумя элементами единого административно-правового статуса субъекта. Это, в частности, относится к органам исполнительной власти, для которых правоспособность и дееспособность наступают одновременно, т.е. с момента их образования и юридического закрепления их компетенции. В последнем выражается административная правоспособность органов исполнительной власти; в компетенции же определяются и полномочия данного органа по участию в административно-правовых   отношениях, т.е. их дееспособность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Таким образом, в качестве субъектов административного права можно рассматривать Российское государство, субъекты Федерации, государственные и негосударственные организации. В этой роли все они являются носителями административной правоспособности. Однако непосредственно в конкретных административно-правовых отношениях они не участвуют.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18:00Z</dcterms:created>
  <dc:creator>Шведова</dc:creator>
  <dc:description/>
  <cp:keywords/>
  <dc:language>en-US</dc:language>
  <cp:lastModifiedBy>Шведова</cp:lastModifiedBy>
  <dcterms:modified xsi:type="dcterms:W3CDTF">2007-11-16T12:25:00Z</dcterms:modified>
  <cp:revision>2</cp:revision>
  <dc:subject/>
  <dc:title>41</dc:title>
</cp:coreProperties>
</file>