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</w:rPr>
        <w:t>20. В единую систему исполнительной власти РФ</w:t>
      </w:r>
      <w:r>
        <w:rPr>
          <w:sz w:val="16"/>
          <w:szCs w:val="16"/>
        </w:rPr>
        <w:t xml:space="preserve"> наряду с федеральными органами исполнительной власти входят органы исполнительной власти субъектов РФ в пределах ведения РФ и полномочий Федерации по предметам совместного ведения РФ и ее субъектов. В этих пределах органы исполнительной власти субъектов РФ образуют самостоятельный горизонтальный уровень системы исполнительной власти РФ. Принцип единства этой системы предполагает, что в нее входят высшие должностные лица - главы исполнительной власти субъектов РФ. Это означает, что их отношения с руководящими органами федеральной исполнительной власти включают элементы организационной подчиненности. Они подчиняются федеральному Президенту и федеральному Правительству по предметам ведения РФ и совместного ведения Федерации и ее субъекто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В соответствии с Законом "Об общих принципах организации законодательных (представительных) и исполнительных органах государственной власти субъектов Российской Федерации" 1999 г. (в ред. 2000 г.) Президент РФ вправе отрешать от должности высшее должностное лицо (руководителя высшего исполнительного органа) субъекта Федерации. Президент и Правительство Федерации вправе контролировать осуществление полномочий в сфере исключительного ведения РФ, совместного ведения Федерации и ее субъектов, равно как и полномочий, делегированных субъектам РФ федеральными органами исполнительной власти. Правительство РФ по предметам совместного ведения Федерации и ее субъектов координирует деятельность глав исполнительной власти, правительств республик и администраций иных субъектов Федерации. Цель этой координационной деятельности - обеспечение единой государственной политики в тех отраслях и сферах, где это предусмотрено Конституцией РФ. В то же время главы исполнительной власти субъектов РФ действуют самостоятельно в пределах компетенции и федеральные органы не вправе вмешиваться в их оперативную деятельность, осуществляемую в пределах полномочий. Главы исполнительной власти субъектов РФ осуществляют руководство органами отраслевой и межотраслевой компетенции, создаваемыми на уровне субъектов Федерации (министерства, государственные комитеты, комитеты, управления, департаменты и т.д.). Главы этих ведомств и другие должностные лица назначаются и освобождаются от должности главой исполнительной власти субъектов Федерации. Исключение составляют органы, ведающие вопросами совместной компетенции РФ и ее субъектов. Их руководители назначаются соответствующим федеральным министром по согласованию с главой исполнительной власти субъекта РФ. Эти "совместные" ведомства имеют двойное подчинение: по вертикали (функциональное подчинение) - центральному органу федеральной исполнительной власти, который осуществляет общее методическое руководство, а по горизонтали (линейное подчинение) - главе исполнительной власти субъекта РФ. По предметам исключительного ведения субъекта Федерации ими создаются органы исполнительной власти специальной компетенции, которые подчиняются исключительно главе исполнительной власти субъекта Федерации и не входят в систему исполнительной власти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Таким образом, в субъектах РФ система органов исполнительной власти как бы раздваивается. Часть из них относится к общероссийской вертикали и к системе органов субъектов Федерации, другая часть органов исполнительной власти субъектов РФ структурно выводится за рамки единой исполнительной власти России, реализуемой коллегиальным органом - Прави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4:45:00Z</dcterms:created>
  <dc:creator>Шведова</dc:creator>
  <dc:description/>
  <cp:keywords/>
  <dc:language>en-US</dc:language>
  <cp:lastModifiedBy>Шведова</cp:lastModifiedBy>
  <dcterms:modified xsi:type="dcterms:W3CDTF">2007-11-16T12:33:00Z</dcterms:modified>
  <cp:revision>3</cp:revision>
  <dc:subject/>
  <dc:title>7</dc:title>
</cp:coreProperties>
</file>