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6"/>
          <w:szCs w:val="16"/>
          <w:lang w:val="en-US"/>
        </w:rPr>
        <w:t>44</w:t>
      </w:r>
      <w:r>
        <w:rPr>
          <w:b/>
          <w:sz w:val="16"/>
          <w:szCs w:val="16"/>
        </w:rPr>
        <w:t>. Паспорт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 Общие положения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. Паспорт гражданина Российской Федерации является основным документом, удостоверяющим личность гражданина Российской Федерации на территории Российской Федерации (далее именуется - паспорт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Паспорт обязаны иметь все граждане Российской Федерации (далее именуются - граждане), достигшие 14-летнего возраста и проживающие на территории Российской Федерации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. Паспорта изготавливаются и оформляются по единому для всей Российской Федерации образцу на русском языке. Республики, входящие в состав Российской Федерации, могут изготавливать вкладыши к паспорту с текстом на государственных языках этих республик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. Образцы печатей, штампов, бланков и личных фотографий, необходимые для оформления паспорта, а также дополнительные защитные средства устанавливаются Министерством внутренних дел Российской Федерации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. В паспорт вносятся следующие сведения о личности гражданина: фамилия, имя, отчество, пол, дата рождения и место рождения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. В паспорте производятся отметки: о регистрации гражданина по месту жительства и снятии его с регистрационного учета - соответствующими органами регистрационного учета; об отношении к воинской обязанности граждан, достигших 18-летнего возраста, - соответствующими военными комиссариатами и органами внутренних дел; о регистрации и расторжении брака - соответствующими органами записи актов гражданского состояния и органами внутренних дел; о детях, не достигших 14-летного возраста, - органами записи актов гражданского состояния и органами внутренних дел; о выдаче основных документов, удостоверяющих личность гражданина Российской Федерации за пределами Российской Федерации, - органами внутренних дел или другими уполномоченными органами. По желанию гражданина соответствующими учреждениями здравоохранения в паспорте также производится отметка о его группе крови и резус - фактор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. Запрещается вносить в паспорт сведения, отметки и записи, не предусмотренные настоящим Положением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Паспорт, в который внесены сведения, отметки или записи, не предусмотренные настоящим Положением, является недействительным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. Срок действия паспорта гражданина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от 14 лет - до достижения 20-летнего возраста;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от 20 лет - до достижения 45 летнего возраста;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от 45 лет - бессрочно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По достижении гражданином (за исключением военнослужащих, проходящих службу по призыву) 20-летнего и 45-летнего возраста паспорт подлежит замене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Военнослужащим, проходящим военную службу по призыву, паспорта выдаются или заменяются по месту их жительства по окончании установленного срока военной службы по призыву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. Контроль за исполнением настоящего Положения осуществляется органами внутренних дел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. Нарушение требований настоящего Положения влечет за собой ответственность должностных лиц и граждан в соответствии с законодательством Российской Федера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II. Выдача, замена паспортов и пользование ими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. Выдача и замена паспортов производятся органами внутренних дел по месту жительства граждан в порядке, определяемом Министерством внутренних дел Российской Федерации. Гражданам, не имеющим места жительства, выдача и замена паспортов производятся органами внутренних дел по месту их пребывания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. Для получения паспорта гражданин представляет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заявление по форме, установленной Министерством внутренних дел Российской Федерации; </w:t>
      </w:r>
    </w:p>
    <w:p>
      <w:pPr>
        <w:pStyle w:val="Normal"/>
        <w:rPr/>
      </w:pPr>
      <w:r>
        <w:rPr>
          <w:sz w:val="16"/>
          <w:szCs w:val="16"/>
        </w:rPr>
        <w:t xml:space="preserve">свидетельство о рождении;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ве личные фотографии размером 35 x 45 м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В случае невозможности представления свидетельства о рождении паспорт может быть выдан на основании других документов, подтверждающих сведения, необходимые для получения паспорта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При необходимости для получения паспорта представляются документы, свидетельствующие о принадлежности к гражданству Российской Федерации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. Замена паспорта производится при наличии следующих оснований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достижение возраста, предусмотренного пунктом 7 настоящего Положения;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изменение гражданином в установленном порядке фамилии, имени, отчества, изменение сведений о дате (число, месяц, год) и/или месте рождения;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изменение пола;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непригодность паспорта для дальнейшего использования вследствие износа, повреждения или других причин;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обнаружение неточности или ошибочности произведенных в паспорте записей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Замена паспорта производится и в иных случаях, предусмотренных нормативными правовыми актами Российской Федерации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. Для замены паспорта гражданин представляет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заявление по форме, установленной Министерством внутренних дел Российской Федерации;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паспорт, подлежащий замене;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две личные фотографии размером 35 x 45 мм;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документы, подтверждающие указанные в пункте 12 настоящего Положения основания для замены паспорта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. Граждане для получения или замены паспорта представляют необходимые документы и личные фотографии соответствующим должностным лицам жилищно - эксплуатационных организаций государственного и муниципального жилищных фондов, жилищно - строительных и жилищных кооперативов, домов - интернатов для инвалидов, ветеранов, одиноких и престарелых, гостиниц - приютов и других учреждений социального назначения, государственных и муниципальных организаций и учреждений, имеющих жилищный фонд на праве хозяйственного ведения или на праве оперативного управления, а также акционерных обществ и коммерческих организаций, имеющих жилищный фонд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Указанные должностные лица обязаны представить в 3-дневный срок переданные гражданами документы и личные фотографии в органы внутренних дел для оформления паспорта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Граждане вправе также представлять необходимые для получения или замены паспорта документы непосредственно в органы внутренних дел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. Документы и личные фотографии для получения или замены паспорта должны быть сданы гражданином не позднее 30 дней после наступления обстоятельств, указанных в пунктах 1, 7 или 12 настоящего Положения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. Паспорт выдается гражданину в 10-дневный срок со дня принятия документов органами внутренних дел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. Гражданин обязан бережно хранить паспорт. Об утрате паспорта гражданин должен незамедлительно заявить в орган внутренних дел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До оформления нового паспорта гражданину по его просьбе выдается органом внутренних дел временное удостоверение личности, форма которого устанавливается Министерством внутренних дел Российской Федерации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. Лица, у которых прекратилось гражданство Российской Федерации, обязаны сдать паспорта в органы внутренних дел по месту жительства или месту пребывания, а лица, проживающие за пределами Российской Федерации, - в дипломатическое представительство или в консульское учреждение Российской Федерации в государстве пребывания, которые пересылают их в органы внутренних дел по последнему месту жительства или месту пребывания этих лиц на территории Российской Федерации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. Паспорт умершего гражданина сдается в органы записи актов гражданского состояния по месту регистрации смерти, которые направляют его в орган внутренних дел по последнему месту жительства или месту пребывания умершего гражданина на территории Российской Федерации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Паспорт гражданина, умершего за пределами Российской Федерации, сдается в дипломатическое представительство или в консульское учреждение Российской Федерации для последующего направления его в соответствующий орган внутренних дел на территории Российской Федерации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. Найденный паспорт подлежит сдаче в органы внутренних дел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. Паспорт лица, заключенного под стражу или осужденного к лишению свободы, временно изымается органом предварительного следствия или судом и приобщается к личному делу указанного лица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При освобождении из-под стражи или отбытии наказания в виде лишения свободы паспорт возвращается гражданину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2. Запрещается изъятие у гражданина паспорта, кроме случаев, предусмотренных законодательством Российской Федерации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Утверждено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Постановлением Правительства Российской Федерации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 8 июля 1997 г. N 828</w:t>
      </w:r>
    </w:p>
    <w:sectPr>
      <w:type w:val="nextPage"/>
      <w:pgSz w:w="11906" w:h="16838"/>
      <w:pgMar w:left="1701" w:right="850" w:gutter="0" w:header="0" w:top="360" w:footer="0" w:bottom="36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4:33:00Z</dcterms:created>
  <dc:creator>Шведова</dc:creator>
  <dc:description/>
  <cp:keywords/>
  <dc:language>en-US</dc:language>
  <cp:lastModifiedBy>Шведова</cp:lastModifiedBy>
  <cp:lastPrinted>2007-11-16T17:33:00Z</cp:lastPrinted>
  <dcterms:modified xsi:type="dcterms:W3CDTF">2007-11-16T14:33:00Z</dcterms:modified>
  <cp:revision>3</cp:revision>
  <dc:subject/>
  <dc:title>41</dc:title>
</cp:coreProperties>
</file>