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40. </w:t>
      </w:r>
      <w:r>
        <w:rPr>
          <w:b/>
          <w:sz w:val="16"/>
          <w:szCs w:val="16"/>
        </w:rPr>
        <w:t>Субъективная сторона правонарушения</w:t>
      </w:r>
      <w:r>
        <w:rPr>
          <w:sz w:val="16"/>
          <w:szCs w:val="16"/>
        </w:rPr>
        <w:t xml:space="preserve"> выражается в «психическом» отношении субъекта к совершаемым действиям (бездействиям). </w:t>
      </w:r>
    </w:p>
    <w:p>
      <w:pPr>
        <w:pStyle w:val="Normal"/>
        <w:jc w:val="both"/>
        <w:rPr>
          <w:sz w:val="16"/>
          <w:szCs w:val="16"/>
        </w:rPr>
      </w:pPr>
      <w:r>
        <w:rPr>
          <w:sz w:val="16"/>
          <w:szCs w:val="16"/>
        </w:rPr>
        <w:t>Является ли вина необходимым составом правонарушения? В настоящее время, этот вопрос решен законодателем и проведен через все законодательные акты об административной ответственности.</w:t>
      </w:r>
    </w:p>
    <w:p>
      <w:pPr>
        <w:pStyle w:val="Normal"/>
        <w:jc w:val="both"/>
        <w:rPr/>
      </w:pPr>
      <w:r>
        <w:rPr>
          <w:sz w:val="16"/>
          <w:szCs w:val="16"/>
        </w:rPr>
        <w:t xml:space="preserve">Обратимся прежде к определению вины юридического лица. Такое определение не раз давалось в юридической литературе. Так, классическое рассмотрение вины юридического лица как субъективного явления, то есть как психического отношения к противоправному деянию и его последствиям, дает ее понимание посредством проекции вины физических и должностных лиц, непосредственно осуществляющих действия от имени юридического лица. Рассмотренная таким способом «вина юридических лиц должна пониматься как психологическое отношение к содеянному коллектива, определяемое по доминирующей воле» в этом коллективе. Аналогичное по конструкции понятие вины содержится в ст.106 Налогового кодекса РФ. В научной литературе по данной проблематике отмечалось, что «вина юридического лица не может произвольно определяться лишь при выявлении вины конкретного должностного лица. Доказыванию подлежит виновность всех работников, осуществляющих действия от имени организации в целом» В науке административного права имеет место и иной подход к вине юридического лица, когда вина юридического лица определяется как «комплекс негативных элементов, характеризующихся дезорганизацией деятельности юридического лица, непринятием им необходимых мер для надлежащего исполнения возложенных на него обязанностей, неприложением требуемых усилий для предупреждения правонарушений и устранения их причин»[3].КоАП РФ упоминает вину как элемент состава в целом группе статей. </w:t>
      </w:r>
    </w:p>
    <w:p>
      <w:pPr>
        <w:pStyle w:val="Normal"/>
        <w:jc w:val="both"/>
        <w:rPr/>
      </w:pPr>
      <w:r>
        <w:rPr>
          <w:sz w:val="16"/>
          <w:szCs w:val="16"/>
        </w:rPr>
        <w:t>Статья 2.1 КоАП РФ при формулировке состава административного правонарушения, совершенного юридическим лицом. Кроме того, статья 1.5 провозглашает распространяющийся и на юридических лиц принцип презумпции невиновности при производстве по делу об административном правонарушении и устанавливает вину как обязательное условие для привлечения юридического лица к административной ответственности: «Лицо подлежит административной ответственности только за те административные правонарушения, в отношении которых установлена его вина».Важно заметить, что до принятия нового КоАП РФ, на практике возникали ситуации, когда бремя доказывания своей невиновности было возложено непосредственно на юридическое лицо (презумпция виновности). Поддерживали «презумпцию виновности юридических лиц» и ряд исследователей. Так, например, Л. Иванов, рассуждая о вине юридического лица отмечал: «Думается, здесь нужны подходы, гораздо более приближенные к цивилистике с ее презумпцией виновности нарушителя договорного обязательства.Представляется, что для административного права не подходит и принцип презумпции невиновности, как он сложился в уголовном процессе. Да и Конституция говорит о презумпции невиновности только в отношении обвиняемого в преступлении»[4].Повторимся, в настоящее время это вопрос решен на законодательном уровне.В соответствии со ст.26.1, 26.2 Кодекса при производстве по делу об административном правонарушении, в том числе совершенном и юридическими лицами, фактор виновности в совершении административного правонарушения подлежит обязательному выяснению и доказыванию наряду с другими обстоятельствами. При этом в ст.2.1 КоАП РФ содержится специальное определение: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но данным лицом не были приняты все зависящие от него меры по их соблюдению».Содержится указание на вину и в иных законодательных актах. Так, часть первая Налогового кодекса РФ содержит также ясное определение вины юридического лица при нарушении законодательства о налогах и сборах (п.4 ст.110 НК РФ): вина юридического лица в совершении налогового правонарушения определяется в зависимости от вины его должностных лиц либо его представителей, действия (бездействие) которых обусловили совершение данного налогового правонарушения.Аналогично различаются Налоговым кодексом и формы вины юридического лица - прямой и косвенный умысел (осознание противоправного характера своих действий (бездействия) либо желание или сознательное допущение наступления вредных последствий действий (бездействия); неосторожность, но только в форме небрежности. То есть лицо (физическое или организация) не осознавало противоправного характера своих действий (бездействия) либо вредного характера последствий, хотя должно было и могло это осознавать.До последнего времени было затруднительно определить, насколько применимы на практике формы вины (умысел и неосторожность) к правонарушениям, совершенным юридическими лицами. Однако судебная практика, в частности Конституционного Суда РФ, уже начала различать умысел и неосторожность в составах правонарушений соответствующих статей Налогового кодекса РФ. Так, в пункте 4 Определения Конституционного Суда РФ от 6 декабря 2001 года N 257-О по жалобе филиала одного из коммерческих банков указано на некорректность формулировки норм ст.135 НК РФ, устанавливающей административную ответственность банков за неправомерное неисполнение решения налогового органа о взыскании налога или пени. Это позволяло налоговым органам и арбитражным судам привлекать кредитные учреждения к ответственности одновременно и по части первой, и по части второй указанной статьи за одни и те же действия. Конституционным Судом указано, что часть первая может применяться как при умысле, так и при неосторожности, в то время как часть вторая должна применяться только за виновные деяния, совершенные с прямым умыслом. Одновременное применение ч.1 и 2 ст.135 НК РФ признано Конституционным Судом РФ противоречащим принципам юридической ответственности, потому что невозможно одно и то же деяние квалифицировать и как умысел, и как неосторожность[5]. Последнее нашло подтверждение и в нормах нового КоАП РФ, указывающего на две формы вины: В настоящее время суды оперируют формами вины «умысел» и «неосторожность» и в отношении юридических лиц. Приведем пример из практики:к юридического лица, так и физического.</w:t>
      </w:r>
    </w:p>
    <w:sectPr>
      <w:type w:val="nextPage"/>
      <w:pgSz w:w="11906" w:h="16838"/>
      <w:pgMar w:left="1701" w:right="850" w:gutter="0" w:header="0" w:top="56"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5:36:00Z</dcterms:created>
  <dc:creator>Шведова</dc:creator>
  <dc:description/>
  <cp:keywords/>
  <dc:language>en-US</dc:language>
  <cp:lastModifiedBy>Шведова</cp:lastModifiedBy>
  <dcterms:modified xsi:type="dcterms:W3CDTF">2007-11-16T12:25:00Z</dcterms:modified>
  <cp:revision>3</cp:revision>
  <dc:subject/>
  <dc:title>7</dc:title>
</cp:coreProperties>
</file>