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4. Под источником административного права</w:t>
      </w:r>
      <w:r>
        <w:rPr>
          <w:sz w:val="16"/>
          <w:szCs w:val="16"/>
        </w:rPr>
        <w:t xml:space="preserve"> можно понимать формы «административного правообразования» и внешнего структурного выражения административно-правовых норм. В этом смысле значение источника права может рассматриваться в трех аспектах. Во-первых, он способствует зарождению правовых норм в соответствии с объективными условиями экономического и социального развития и для отражения общественных интересов. Таков скорее материальный аспект источника права, поскольку право обусловливается именно процессом развития политических, экономических и иных отношений. В данной работе мы лишь отмечаем, но не рассматриваем подробно указанный аспект источник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-вторых, источник административного права означает импульс, своего рода начало формирования правовых норм, процесс правообразования. Скажем, научные концепции ученых-административистов, о чем подробно рассказывалось выше, оказывали сильное влияние на реальную административную политику и административную практику. Ими в немалой степени формировались устойчивые взгляды на виды и признаки административно-правовых актов, органов государственного управления. Основанием концепций и программ административных реформ часто служили теоретические разработки ученых, политиков, государственных деятеле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-третьих, источник административного права выступает как форма выражения и структурирования административно-правовых норм. Черты источника такого рода в наиболее полном виде воплощают правовые акты и административные договоры как письменные документы особого рода, со своими признаками и структурой. Им мы уделим ниже большое внима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оответствии с вышеуказанным отнесем к первой подсистеме собственные источники административного права: а) административно-правовые идеи и концепции; б) правовые акты органов исполнительной власти РФ и ее субъектов, включая акты правительств, администраций и ведомственные акты; в) правовые акты государственных акционерных обществ, корпораций, финансово-промышленных групп и иных хозяйственно-управленческих объединений; г) акты государственных унитарных предприятий, учреждений и организаций; е) административные договоры или управленческие соглаш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торую подсистему источников административного права составляют: а) нормы Конституции РФ, конституций республик, уставы областей и иных субъектов РФ; б) законы РФ и ее субъектов; в) указы Президента РФ и акты президентов, глав республик; г) решения судебных органов (Конституционного Суда применительно к спорам о компетенции, Высшего Арбитражного Суда - к спорам административного характера, в будущем - решения органов административной юстиции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ледовательно, удельный вес и соотношение источников административного права служат показателями его развитости и системной упорядоченности. Нужно всегда, на разных этапах развития государства, поддерживать их баланс, своеобразное равновесие, в рамках которого каждый источник может играть свою составную и созидательную роль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системе источников административного права особое место занимают административное и административно-процессуальное законодательство. Напомним, что эти отрасли российского законодательства отнесены к совместному ведению РФ и субъектов РФ. Вопрос заключается в том, как понимать содержание и структуру этих отраслей. По точному смыслу конституционных норм имеются в виду отрасли законодательства, во-первых, включающие в себя только законы, во-вторых, развивающиеся раздельно, но в тесной связи друг с другом (пока же вторая отрасль почти не развита), в-третьих, охватываемые общей системой административного пра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жно отметить в качестве особенностей этих отраслей наличие в них законов трех видов. Статутные законы закрепляют правовое положение органов исполнительной власти. Тематические законы регулируют их полномочия в различных сферах государственной и общественной жизни. Кодексы пока в меньшей степени характерны для административного и административно-процессуального законодательства. Действуют лишь КоАП, ТК РФ, содержащие нормы материального и процессуального права. Частично в АПК РФ есть нормы, касающиеся споров в сфере административных правоотношений. В перспективе возможно кодифицировать нормы в сфере административного процесса, информатики и т.п.</w:t>
      </w:r>
    </w:p>
    <w:sectPr>
      <w:type w:val="nextPage"/>
      <w:pgSz w:w="11906" w:h="16838"/>
      <w:pgMar w:left="1701" w:right="850" w:gutter="0" w:header="0" w:top="18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51:00Z</dcterms:created>
  <dc:creator>Шведова</dc:creator>
  <dc:description/>
  <cp:keywords/>
  <dc:language>en-US</dc:language>
  <cp:lastModifiedBy>Шведова</cp:lastModifiedBy>
  <dcterms:modified xsi:type="dcterms:W3CDTF">2007-11-13T09:51:00Z</dcterms:modified>
  <cp:revision>2</cp:revision>
  <dc:subject/>
  <dc:title>7</dc:title>
</cp:coreProperties>
</file>