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cs="Times New Roman" w:ascii="Times New Roman" w:hAnsi="Times New Roman"/>
          <w:b/>
          <w:spacing w:val="-20"/>
          <w:kern w:val="2"/>
          <w:sz w:val="16"/>
          <w:szCs w:val="16"/>
        </w:rPr>
        <w:t xml:space="preserve">15. </w:t>
      </w:r>
      <w:r>
        <w:rPr>
          <w:rFonts w:cs="Times New Roman" w:ascii="Times New Roman" w:hAnsi="Times New Roman"/>
          <w:spacing w:val="-20"/>
          <w:kern w:val="2"/>
          <w:sz w:val="16"/>
          <w:szCs w:val="16"/>
        </w:rPr>
        <w:t xml:space="preserve"> </w:t>
      </w:r>
      <w:r>
        <w:rPr>
          <w:rFonts w:cs="Times New Roman" w:ascii="Times New Roman" w:hAnsi="Times New Roman"/>
          <w:b/>
          <w:spacing w:val="-20"/>
          <w:kern w:val="2"/>
          <w:sz w:val="16"/>
          <w:szCs w:val="16"/>
        </w:rPr>
        <w:t xml:space="preserve">Порядок производства по делам об административных правонарушениях определяется </w:t>
      </w:r>
      <w:r>
        <w:rPr>
          <w:rFonts w:cs="Times New Roman" w:ascii="Times New Roman" w:hAnsi="Times New Roman"/>
          <w:spacing w:val="-20"/>
          <w:kern w:val="2"/>
          <w:sz w:val="16"/>
          <w:szCs w:val="16"/>
        </w:rPr>
        <w:t xml:space="preserve">законодательством Российской Федерации, постановлениями Правительства Российской Федерации, а также Кодексом об Административных Правонарушениях. Производство по делам об административных правонарушениях слагается из: возбуждения дела; его рассмотрения и разрешения; обжалования или опротестования постановления по делу; исполнения постановления по делу.Возбуждение административного делаВозбуждение административного дела — первоначальная стадия административного производства. Следует различать его поводы и основания. </w:t>
      </w:r>
      <w:r>
        <w:rPr>
          <w:rFonts w:cs="Times New Roman" w:ascii="Times New Roman" w:hAnsi="Times New Roman"/>
          <w:kern w:val="2"/>
          <w:sz w:val="16"/>
          <w:szCs w:val="16"/>
        </w:rPr>
        <w:t>Поводами к возбуждению дела являются: непосредственное обнаружение уполномоченным должностным лицом факта совершения административного правонарушения; материалы, поступающие из правоохранительных органов, а также от других государственных органов, органов местного самоуправления, общественных объединений; сообщения и заявления физических и юридических лиц; сообщения в средствах массовой информации. Основанием для возбуждения дела является наличие достаточных данных, указывающих на признаки административного правонарушения. Дело об административном правонарушении считается возбужденным с момента составления протокола о его совершении или вынесении прокурором постановления о возбуждении административного производства. Протокол об административном правонарушении — процессуальный документ, свидетельствующий о совершении данного противоправного деяния (конечно, предположительно). Его составляют уполномоченные должностные лица — представители тех органов, которые правомочны рассматривать дела об административных правонарушениях (например, должностные лица милиции, контрольно-надзорных органов и т. п.). Протокол составляется сразу же после выявления факта совершения административного правонарушения. Если же требуется дополнительное выяснение обстоятельств дела, в том числе данных о личности или сведений о юридическом лице, протокол составляется в течение суток с момента выявления правонарушения. Затем протокол направляется органу (должностному лицу), уполномоченному рассматривать дело, в течение суток с момента его составления. Если правонарушение влечет за собой административный арест, протокол передается судье немедленно после его составления. Рассмотрение дела об административном правонарушенииРассмотрение дела об административном правонарушении — центральная стадия, в рамках которой проявляются важнейшие черты, свойственные юрисдикционной административно-процессуальной деятельности. Прежде всего орган (должностное лицо), уполномоченный рассматривать дела такого рода, осуществляет подготовку к рассмотрению. При этом должны быть решены вопросы важного юридического значения, а именно: относится ли данное дело к компетенции данного органа (должностного лица); правильно ли составлены протокол и другие материалы, если таковые имеются; извещены ли лица, участвующие в рассмотрении дела, о месте и времени рассмотрения; имеются ли обстоятельства, исключающие возможность рассмотрения дела; достаточно ли имеющихся по делу материалов для его рассмотрения по существу; имеются ли ходатайства и отводы. При этом учитывается, что данное дело не может рассматриваться в случаях родственных связей между участниками производства либо наличия личной, прямой или косвенной заинтересованности в решении дела судьи или должностного лица, рассматривающего дело. При наличии этих обстоятельств они обязаны заявить самоотвод, а другие участники производства вправе заявить отвод этим официальным лицам. Установлен определенный порядок рассмотрения дел. Оно начинается с объявления о том, кто рассматривает данное дело, какое именно дело подлежит рассмотрению, кто привлекается к административной ответственности. Затем устанавливается личность участников производства, им разъясняются их процессуальные права и обязанности. Далее оглашается протокол об административном правонарушении. Заслушиваются объяснения, показания, заключения участников производства, исследуются доказательства, заслушивается заключение присутствующего прокурора. Главное в содержании данной стадии административного производства состоит в том, что орган (должностное лицо) при рассмотрении дела обязан выяснить: было ли совершено административное правонарушение, виновно ли данное лицо в его совершении, подлежит ли оно административной ответственности, имеются ли обстоятельства, смягчающие и отягчающие ответственность, при чинен ли имущественный ущерб. Аналогичные вопросы (кроме виновности) выясняются и в отношении юридических лиц. При рассмотрении дела судьей или коллегиальным органом обязательно составляется протокол рассмотрения дела об административном правонарушении. При наличии хотя бы одного из обстоятельств, исключающих производство по данному делу, при объявлении нарушителю устного замечания, при передаче дела на предмет привлечения виновного к дисциплинарной ответственности, а также при обнаружении в нарушении признаков преступления рассмотрение дела завершается прекращением производства. Разрешение дела</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Разрешение дела об административном правонарушении выражается в вынесении органом (должностным лицом) постановления по делу. Оно может быть либо о прекращении дела производством, о чем было сказано ранее, либо о наложении административного взыскания. В последнем случае постановление должно содержать все данные, свидетельствующие о том, что в ходе рассмотрения дела установлен факт административного правонарушения и лицо, его совершившее. Не допускается принятие постановлений, унижающих достоинство человека.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Установлено, что судья, рассматривающий дело об административном правонарушении, вправе при отсутствии спора одновременно с наложением административного взыскания решить вопрос о возмещении имущественного ущерба. Возмещение имущественного ущерба по делам, рассматриваемым иными уполномоченными органами (должностными лицами), разрешается в исковом порядке. </w:t>
      </w:r>
    </w:p>
    <w:p>
      <w:pPr>
        <w:pStyle w:val="Normal"/>
        <w:ind w:hanging="0"/>
        <w:rPr/>
      </w:pPr>
      <w:r>
        <w:rPr>
          <w:rFonts w:cs="Times New Roman" w:ascii="Times New Roman" w:hAnsi="Times New Roman"/>
          <w:spacing w:val="-20"/>
          <w:kern w:val="2"/>
          <w:sz w:val="16"/>
          <w:szCs w:val="16"/>
        </w:rPr>
        <w:t xml:space="preserve">В постановлении по делу помимо определения меры административного взыскания должны быть решены вопросы о вещественных доказательствах, изъятых предметах, документах и ценностях. Постановление по делу объявляется по окончании его рассмотрения. Его копия вручается наказанному лицу, а также немедленно направляется прокурору. Стадия обжалования и опротестованияСтадия обжалования и опротестования постановления по делу об административном правонарушении. Право на обжалование в данном случае предоставлено лицу, в отношении которого вынесено постановление, а также потерпевшему законным представителем физического и юридического лица. Опротестование постановления осуществляется прокурором.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Жалоба и протест подаются: на постановление, вынесенное судьей — в вышестоящий суд; на вынесенное коллегиальным органом — в районный суд по месту нахождения такого органа; на вынесенное должностным лицом — вышестоящему должностному лицу. Если жалоба поступила одновременно в суд и к вышестоящему должностному лицу, ее рассматривает суд. Жалоба и протест направляются судье, в орган (должностному лицу), вынесший постановление по делу. Последние обязаны в трехдневный срок со дня их поступления направить со всеми материалами дела в соответствующий суд, вышестоящий орган (вышестоящему должностному лицу). Они могут быть поданы или внесены непосредственно судье, вышестоящему должностному лицу, уполномоченным их рассматривать. Жалоба и протест на постановление судьи о наложении взыскания в виде административного ареста подлежат направлению в вышестоящий суд в день их получения. Если рассмотрение жалобы и протеста не относится к компетенции судьи, вышестоящего должностного лица, они направляются по подведомственности.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Жалоба может быть подана в течение десяти дней со дня вручения или получения копии постановления по делу. Пропуск срока • может быть восстановлен судьей, правомочным рассматривать жалобу, по ходатайству ее автора. Срок рассмотрения жалобы, протеста — десятидневный со дня их поступления; сутки — с момента подачи жалобы или протеста на постановление об административном аресте, если лицо отбывает этот арест. </w:t>
      </w:r>
    </w:p>
    <w:p>
      <w:pPr>
        <w:pStyle w:val="Normal"/>
        <w:rPr>
          <w:rFonts w:ascii="Times New Roman" w:hAnsi="Times New Roman" w:cs="Times New Roman"/>
          <w:kern w:val="2"/>
          <w:sz w:val="16"/>
          <w:szCs w:val="16"/>
        </w:rPr>
      </w:pPr>
      <w:r>
        <w:rPr>
          <w:rFonts w:cs="Times New Roman" w:ascii="Times New Roman" w:hAnsi="Times New Roman"/>
          <w:kern w:val="2"/>
          <w:sz w:val="16"/>
          <w:szCs w:val="16"/>
        </w:rPr>
        <w:t>Фактически во всех случаях обжалования и опротестования постановления о наложении административного взыскания решение суда является окончательным. Подача жалобы, протеста в установленный срок приостанавливает, как правило, исполнение постановления по делу. При неудовлетворенности решением по жалобе, принятым вышестоящим должностным лицом, лицо может обратиться в суд. По результатам рассмотрения жалобы, протеста судья, вышестоящее должностное лицо принимает решение. Решение по жалобе может: оставить жалобу, протест без удовлетворения; изменить меру административного взыскания, если при этом оно не усиливается; отменить постановление и направить его на новое рассмотрение; отменить постановление и прекратить производство по делу. Постановление по делу об административном правонарушении вступает в законную силу после истечения срока, установленного для его обжалования, если оно не было обжаловано или опротестовано; немедленно после вынесения решения по жалобе, протесту, если оно не отменяет постановление. Отмена постановления о наложении административного взыскания влечет за собой возврат взысканных денежных сумм, изъятых и конфискованных предметов (либо их стоимости при невозможности возврата предмета). Исполнительное производство</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Исполнение принятого по делу об административном правонарушении постановления — также одна из стадий юрисдикционного производства. Она выделяется своей специфической юридической значимостью, поскольку процессуально завершает данный вид административно-процессуальной деятельности.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Постановление обязательно для исполнения всеми исполнительными органами, органами местного самоуправления, должностными лицами, гражданами и юридическими лицами. Его исполнение — функция уполномоченных на то органов в порядке. установленном КоАП.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К компетенции судьи, органа (должностного лица), вынесших постановление, при наличии обстоятельств, вследствие которых исполнение постановления об административном аресте, лишении специального права или административного штрафа (кроме случаев взыскания штрафа на месте) невозможно в установленные сроки, отнесена отсрочка исполнения на срок до одного месяца. С учетом материального положения лица, привлеченного к административной ответственности, уплата штрафа может быть рассрочена на период до трех месяцев.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Давность исполнения постановлений определяется следующим образом: постановление не подлежит исполнению, если оно не было приведено в исполнение в течение года со дня вступления его в законную силу.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Установлен определенный порядок исполнения постановлений о наложении различного рода административных взысканий.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Постановление о наложении административного штрафа на физическое лицо исполняется следующим образом. Штраф должен быть уплачен не позднее тридцати дней со дня вступления постановления в законную силу путем внесения или перечисления I) банк или иное уполномоченное кредитное учреждение. Возможно и принудительное исполнение: постановление о наложении штрафа направляется администрации предприятия, учреждения, организации, где работает или получает вознаграждение, пенсию или стипендию оштрафованный для удержания суммы штрафа из заработной платы или иных видов дохода. Все это должно произойти в срок, не превышающий шести месяцев. Взыскание суммы штрафа г неработающего осуществляется судебным приставом путем обращения взыскания на имущество. </w:t>
      </w:r>
    </w:p>
    <w:p>
      <w:pPr>
        <w:pStyle w:val="Normal"/>
        <w:rPr>
          <w:rFonts w:ascii="Times New Roman" w:hAnsi="Times New Roman" w:cs="Times New Roman"/>
          <w:spacing w:val="-20"/>
          <w:kern w:val="2"/>
          <w:sz w:val="16"/>
          <w:szCs w:val="16"/>
        </w:rPr>
      </w:pPr>
      <w:r>
        <w:rPr>
          <w:rFonts w:cs="Times New Roman" w:ascii="Times New Roman" w:hAnsi="Times New Roman"/>
          <w:spacing w:val="-20"/>
          <w:kern w:val="2"/>
          <w:sz w:val="16"/>
          <w:szCs w:val="16"/>
        </w:rPr>
        <w:t xml:space="preserve">Постановление о возмездном изъятии предмета или конфискации исполняется судебным приставом, а в отношении вооружения — органами внутренних дел. </w:t>
      </w:r>
    </w:p>
    <w:p>
      <w:pPr>
        <w:pStyle w:val="Normal"/>
        <w:ind w:hanging="0"/>
        <w:rPr>
          <w:rFonts w:ascii="Times New Roman" w:hAnsi="Times New Roman" w:cs="Times New Roman"/>
          <w:spacing w:val="-20"/>
          <w:kern w:val="2"/>
          <w:sz w:val="16"/>
          <w:szCs w:val="16"/>
        </w:rPr>
      </w:pPr>
      <w:r>
        <w:rPr>
          <w:rFonts w:cs="Times New Roman" w:ascii="Times New Roman" w:hAnsi="Times New Roman"/>
          <w:spacing w:val="-20"/>
          <w:kern w:val="2"/>
          <w:sz w:val="16"/>
          <w:szCs w:val="16"/>
        </w:rPr>
        <w:t>Постановление о лишении специальных прав исполняется уполномоченными должностными лицами органов внутренних дел, контрольно-надзорных органов путем изъятия, например, водительского удостоверения или охотничьего билета. Постановление об адмиистративном аресте исполняется органами внутренних дел. Постановление об административном выдворении исполняется органами Федеральной пограничной службы России и органами внутренних дел. Происходит передача иностранного гражданина представителю власти иностранного государства либо контролируемый самостоятельный выезд выдворяемого из Российской Федерации. - нарушение правил режима влечет за собой меры административного принуждения43.</w:t>
      </w:r>
    </w:p>
    <w:sectPr>
      <w:type w:val="nextPage"/>
      <w:pgSz w:w="11906" w:h="16838"/>
      <w:pgMar w:left="1701" w:right="850" w:gutter="0" w:header="0" w:top="360" w:footer="0" w:bottom="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4:49:00Z</dcterms:created>
  <dc:creator>Шведова</dc:creator>
  <dc:description/>
  <cp:keywords/>
  <dc:language>en-US</dc:language>
  <cp:lastModifiedBy>Шведова</cp:lastModifiedBy>
  <dcterms:modified xsi:type="dcterms:W3CDTF">2007-11-16T12:35:00Z</dcterms:modified>
  <cp:revision>3</cp:revision>
  <dc:subject/>
  <dc:title>41</dc:title>
</cp:coreProperties>
</file>