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>11. Любая отрасль российского права регулирует определенные правоотношения, т.е. отношения урегулированные нормами права. В частности, гражданскому праву свойственно</w:t>
      </w:r>
    </w:p>
    <w:p>
      <w:pPr>
        <w:pStyle w:val="Normal"/>
        <w:jc w:val="both"/>
        <w:rPr/>
      </w:pPr>
      <w:r>
        <w:rPr>
          <w:sz w:val="16"/>
          <w:szCs w:val="16"/>
        </w:rPr>
        <w:t>регулирование гражданских правоотношений (имущественных и связанных с ними личных неимущественных прав), уголовному праву - регулирование отношений, связанных с преступлением и наказанием. Какие правоотношения регулируетадминистративное право? Прежде всего, следует указать, что административ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 - это самостоятельная отрасль правовой системы России. Отрасли праваотличаются друг от друга по предмету и методу правового регулирования. Именно</w:t>
      </w:r>
    </w:p>
    <w:p>
      <w:pPr>
        <w:pStyle w:val="Normal"/>
        <w:jc w:val="both"/>
        <w:rPr/>
      </w:pPr>
      <w:r>
        <w:rPr>
          <w:sz w:val="16"/>
          <w:szCs w:val="16"/>
        </w:rPr>
        <w:t>предмет административного права составляют те отношения, о которых речь пойдет дальше.           Административно-правовые отношения - это урегулированны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ормами административного права общественные отношения, складывающиеся в сфер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еятельности исполнительной власти.             Административно-правовые отношения представляю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бой разновидность правовых отношений, разнообразных по своему характеру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юридическому содержанию, по их участникам. Им свойственны все основные призна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юбого правоотношения, как-то: первичность правовых норм, вследствие че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отношение есть результат регулирующего воздействия на данное обществ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ношение данной правовой нормы, придающей ему юридическую форму; регламентац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авовой нормой действий (поведения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орон этого отнош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рреспонденция взаимных обязанностей и право сторон правоотношения,</w:t>
      </w:r>
    </w:p>
    <w:p>
      <w:pPr>
        <w:pStyle w:val="Normal"/>
        <w:jc w:val="both"/>
        <w:rPr/>
      </w:pPr>
      <w:r>
        <w:rPr>
          <w:sz w:val="16"/>
          <w:szCs w:val="16"/>
        </w:rPr>
        <w:t>определяемая нормой и т.п. во время производства по указанному делу. Основные и неосновные административные правоотношения . Административно-правовы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тношения классифицируются по многим критерия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ервоначальновыделяются две группы административных правоотношений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) отнош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посредственно выражающие основную формулу управляющего воздейств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убъект-объект), в которой отчетливо проявляется властная прир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о-управленческой деятельности, их можно обозначить ка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ластеотношения; иногда они именуются как основные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) отноше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кладывающиеся за рамками непосредственно управляющего воздействия на тот и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ной объект, но органически связанные с его осуществлением; характеризующие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ак неосновные правоотношения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ервые из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званных выражают сущность управления, вторые связаны с этой сущностью, 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ямо ее не выражают. К первым можно отнести отношения между вышестоящими 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ижестоящими звеньями механизма исполнительной власти, между должностны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лицами-руководителями и подчиненными им по службе работник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тивно-управленческого аппарата, между исполнительными орган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ными лицами) и гражданами, несущими определенны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министративно-правовые обязанности и т.п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торая групп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характеризуется тем, что такие отношения хотя и возникают непосредственно 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фере государственного управления, однако не преследуют целью непосредств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правляющее воздействие субъекта на управляемый объект. К примеру, отнош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жду двумя сторонами, функционирующими в сфере государственного управления, 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е связанные между собою соподчиненностью. Так два министерства могут вступат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отношения, связанные с необходимостью подготовки совместного правового 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ли согласования взаимных управленческих вопросов и т.д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2. Субординационные 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ординационные     административны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авоотношения.Выделяют так ж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бординационные и координационные административно-правовые отно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бординационными называют те отношения, которые построены на авторитар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ластности) юридических волеизъявлений субъекта управления. Координационны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вязями называют те, в которых названная авторитарность отсутствует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оординация входит в перечень основны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явлений государственно-управленческой деятельности, т.е. фактически совпада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 ее юридически властными проявлениями. К примеру, Министерство природ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оссийской Федерации координирует деятельность министерств и ведомств п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просам охраны окружающей природной среды, причем принимаемые этим органо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ешения обязательны для иных исполнительных органов Российской Федераци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иболее значительный интерес представля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лассификация административно-правовых отношений по юридическому характер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заимодействия их участников. Таким образом, выделяются вертикальные 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оризонтальные правоотнош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 Вертикальные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оризонтальные   правоотношения 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административном   прав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ертикальны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знаются правоотношения, которые выражаю суть административно-правов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гулирования и типичных для государственно-управленческой деятельно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убординационных связей между субъектом и объектом управления. Часто он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зникают между соподчиненными сторонами. Властной стороной выступа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ответствующий субъект исполнительной власти (исполнительный орган, орга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осударственного управлени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оризонтальными административно-правовы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ношениями признаются те, в рамках которых стороны фактически и юридичес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вноправны. В них отсутствует юридически-властные веления одной стороны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бязательные для другой. Такие отношения в сфере государственного управл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стречают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овольно редко, по сравнению с вертикальными. Разновидностями таких отношен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огут служить действия нескольких органов по подготовке и изданию совместн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шения, соглашения (административные договоры) между ними по организационны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опроса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4. Внутриаппаратные 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неаппаратные правоотнош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 составу участников правоотношения подразделяют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 внутриаппаратные и внеаппаратные. В внутриаппаратных отношения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ответствующие юридические нормы закрепляют систему органов исполнительн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ласти, организацию службы в них, компетенцию органов и служащих, 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заимоотношения, формы и методы внутриаппаратной работы в государственны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рганах. Такого рода управленческие отношения выражают интересы самоорганизац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сей системы исполнительной власти сверху донизу, а также каждого ее зве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оронами в них выступают соподчиненные исполнительные органы и их структурны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разделения, а также должностные лица. Сюда же можно отнести отноше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рганов исполнительной власти с подчиненными им организациями, а такж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тношения администраций организаций, деятельность которых регулирует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тивным правом (воинские части, вузы и др.) с их служащими, учащимис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 т.д. Во втором случае выступают отношения, связанные с непосредственны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оздействием на объекты, не входящие в систему (механизм) исполнительной в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например, на граждан, на общественные объединения, коммерческие структуры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ключая частные). В принципе это и отношения по управлению государственны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едприятиями и учреждениями, так как они не являются субъектами исполнительно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ласти. Вторая сторона такого рода отношений фактически выступает в рол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>третьего лица”.</w:t>
      </w:r>
    </w:p>
    <w:sectPr>
      <w:type w:val="nextPage"/>
      <w:pgSz w:w="11906" w:h="16838"/>
      <w:pgMar w:left="1701" w:right="850" w:gutter="0" w:header="0" w:top="360" w:footer="0" w:bottom="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4:23:00Z</dcterms:created>
  <dc:creator>Шведова</dc:creator>
  <dc:description/>
  <cp:keywords/>
  <dc:language>en-US</dc:language>
  <cp:lastModifiedBy>Шведова</cp:lastModifiedBy>
  <dcterms:modified xsi:type="dcterms:W3CDTF">2007-11-13T14:23:00Z</dcterms:modified>
  <cp:revision>2</cp:revision>
  <dc:subject/>
  <dc:title>41</dc:title>
</cp:coreProperties>
</file>