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32</w:t>
      </w:r>
      <w:r>
        <w:rPr>
          <w:b/>
        </w:rPr>
        <w:t xml:space="preserve">. </w:t>
      </w:r>
      <w:r>
        <w:rPr>
          <w:b/>
          <w:sz w:val="16"/>
          <w:szCs w:val="16"/>
        </w:rPr>
        <w:t>Административное приостановление деятельности</w:t>
      </w:r>
      <w:r>
        <w:rPr>
          <w:sz w:val="16"/>
          <w:szCs w:val="16"/>
        </w:rPr>
        <w:t>Взаимоотношения бизнеса с государством никогда не были (а в ближайшее время, видимо, и не будут) безоблачными. Не первый месяц продолжается дискуссия о реформе налогового администрирования, на фоне которой отошли в тень проблемы предпринимателей, связанные с, условно говоря, неналоговым администрированием. А ведь налоговыми органами состав администраторов рынка отнюдь не исчерпывается. Предпринимателям в своей работе весьма часто приходится сталкиваться с органами внутренних дел, пожарной охраны, государственного санитарно-эпидемиологического надзора, природоохранными органами и многими другими. В связи с этим серьезный интерес представляет документ, направленный на упорядочение института приостановления деятельности юридических лиц и индивидуальных предпринимателей. Речь идет о Федеральном законе от 09.05.2005 № 45-ФЗ, который был опубликован 13 мая 2005 года и вступает в силу по истечении 90 дней после этой даты, то есть с 12 августа 2005 года. Комментируют документ и оценивают последствия его принятия для налогоплательщиков, главный инспектор ФСКН России и, начальник управления ФСКН России.Административное приостановленПриостановление деятельности по-старому и по-новомуИнститут приостановления деятельности юридических лиц и индивидуальных предпринимателей не является абсолютно новым для отечественного законодательства. Множество законодательных актов (главным образом, из числа перечисленных в статьях 2-24 Закона №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далее - Закон № 45-ФЗ) предусматривали до вступления в силу Закона № 45-ФЗ возможность приостановления деятельности хозяйствующих субъектов на основании решения органов исполнительной власти, а в некоторых случаях - должностных лиц этих органов.Например, в соответствии с абзацем седьмым пункта 1 статьи 66 Федерального закона от 10.01.2002 № 7-ФЗ "Об охране окружающей среды" государственным инспекторам в области охраны окружающей среды предоставлялось право "приостанавливать хозяйственную и иную деятельность юридических и физических лиц при нарушении ими законодательства в области охраны окружающей среды". Разумеется, хозяйствующие субъекты обладали правом обжалования неправомерных решений государственных органов и действий их должностных лиц, однако такое обжалование всегда носило характер последующего реагирования на уже состоявшийся факт приостановления деятельности. Излишне говорить о том, какими убытками для предпринимателя чревато такое приостановление и о том, какую питательную среду для злоупотреблений составляли нормы, предусматривающие внесудебное замораживание хозяйственной деятельности.С момента вступления в силу Закона № 45-ФЗ порядок административного приостановления деятельности положен на единую правовую основу, которую составляет введенная в Кодекс РФ об административных правонарушениях (далее - КоАП РФ) статья 3.12. Данная статья впервые определяет административное приостановление деятельности как новый вид административного наказания, налагаемый на хозяйствующих субъектов в строго определенных случаях и исключительно на основании судебного решения. Важными новшествами являются установление максимального срока, на который допускается приостановление деятельности (не более 90 суток), а также возможность досрочного прекращения исполнения данного административного наказания. Заслуживает внимания и норма, согласно которой административное приостановление деятельности допускается при условии, что менее строгий вид наказания не сможет обеспечить достижение цели административного наказания. При этом, правда, следует признать, что данная норма допускает весьма субъективное толкование.</w:t>
      </w:r>
    </w:p>
    <w:p>
      <w:pPr>
        <w:pStyle w:val="Normal"/>
        <w:jc w:val="both"/>
        <w:rPr>
          <w:sz w:val="16"/>
          <w:szCs w:val="16"/>
        </w:rPr>
      </w:pPr>
      <w:r>
        <w:rPr>
          <w:sz w:val="16"/>
          <w:szCs w:val="16"/>
        </w:rPr>
        <w:t>Пояснять, насколько судебный порядок приостановления деятельности предпочтительнее административного, видимо, нет необходимости. При всех своих недостатках судебная власть не осуществляет контроля за субъектами предпринимательской деятельностью, не находится в постоянном контакте с ними, что, если не исключает полностью, то, по крайней мере, снижает значение субъективного фактора при принятии решения о приостановлении деятельности.Должностным лицам органов исполнительной власти, уполномоченным составлять протоколы об административных правонарушениях, предоставляется право применять в качестве исключительной меры временный (на срок не более пяти суток) запрет деятельности до рассмотрения судом дела об административном правонарушении.</w:t>
      </w:r>
    </w:p>
    <w:sectPr>
      <w:type w:val="nextPage"/>
      <w:pgSz w:w="11906" w:h="16838"/>
      <w:pgMar w:left="1701" w:right="850" w:gutter="0" w:header="0" w:top="56"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5:47:00Z</dcterms:created>
  <dc:creator>Шведова</dc:creator>
  <dc:description/>
  <cp:keywords/>
  <dc:language>en-US</dc:language>
  <cp:lastModifiedBy>Шведова</cp:lastModifiedBy>
  <dcterms:modified xsi:type="dcterms:W3CDTF">2007-11-16T12:29:00Z</dcterms:modified>
  <cp:revision>3</cp:revision>
  <dc:subject/>
  <dc:title>7</dc:title>
</cp:coreProperties>
</file>