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7. Органы исполнительной власти включают федеральное правительство, другие федеральные органы исполнительной власти, правительства, администрации субъектов Федерации и другие органы исполнительной власти субъектов Российской Федерации. Органы исполнительной власти формируются невыборным путем. Так, Правительство РФ образуется Президентом РФ, который назначает с согласия Государственной Думы Председателя Правительства РФ и по предложению Председателя Правительства РФ - заместителей Председателя Правительства РФ и федеральных министро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рганы исполнительной власти организуют исполнение законов, иных актов законодательных органов, указов Президента РФ и актов глав субъектов Федерации. Свои акты они издают на основании и во исполнение Конституции РФ, конституций и уставов субъектов Федерации, указов Президента РФ, нормативных актов глав администраций субъектов, постановлений и распоряжений вышестоящих органов исполнительной власт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 отличие от органов законодательной власти федеральные органы исполнительной власти и органы исполнительной власти субъектов Федерации в пределах ведения Российской Федерации и полномочий Российской Федерации по предметам совместного ведения Российской Федерации и ее субъектов образуют единую систему исполнительной власти в Российской Федераци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 объему полномочий органы исполнительной власти подразделяются на органы общей компетенции, ведающие всеми сферами исполнительной власти (федеральное правительство, правительства субъектов Федерации) и органы специальной компетенции, ведающие отдельными отраслями управления (например, федеральные министерства).</w:t>
      </w:r>
    </w:p>
    <w:sectPr>
      <w:type w:val="nextPage"/>
      <w:pgSz w:w="11906" w:h="16838"/>
      <w:pgMar w:left="1701" w:right="850" w:gutter="0" w:header="0" w:top="539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22:00Z</dcterms:created>
  <dc:creator>Шведова</dc:creator>
  <dc:description/>
  <cp:keywords/>
  <dc:language>en-US</dc:language>
  <cp:lastModifiedBy>Шведова</cp:lastModifiedBy>
  <cp:lastPrinted>2007-11-16T17:23:00Z</cp:lastPrinted>
  <dcterms:modified xsi:type="dcterms:W3CDTF">2007-11-16T14:23:00Z</dcterms:modified>
  <cp:revision>3</cp:revision>
  <dc:subject/>
  <dc:title>7</dc:title>
</cp:coreProperties>
</file>