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ind w:right="80" w:hanging="0"/>
        <w:jc w:val="both"/>
        <w:rPr/>
      </w:pPr>
      <w:r>
        <w:rPr>
          <w:b/>
          <w:sz w:val="10"/>
          <w:szCs w:val="10"/>
        </w:rPr>
        <w:t>20.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Местоимение</w:t>
      </w:r>
      <w:r>
        <w:rPr>
          <w:sz w:val="10"/>
          <w:szCs w:val="10"/>
        </w:rPr>
        <w:t>-склоняемые именные сл, кот не называют предметы, их количество и признаки, а только указывают на них.По значен мест не образуют однородного Кл сл, даже в 1 разряд объединяют неоднородные мест.Граматич св-ва мест зачастую могут не совподать со св-ми имен, накот они указывают.В предл мест способны выполнять фу-ии разных членов предл: подлеж, дополн, определ, обстоят.В грамматике выделяют 9 разрядов мест:1.личные-я, ты, мы, вы, он, она, оно, они. Эти мест обознач участников речевого общения или указыв на лица или предметы, о кот раньше упоминалось в рече. Все личн мест склоняются. 2.Возвратные-себя-указыв на тождество субъекта с объектом. Склон также, как и мест ты.3.притяжательные-делятся на 2 гр: лично-притяжат (мой, твой, наш, её), возвратно-притяжат (свой).Притяж мест мой, твой, свой склон как прил с основой на й.Мест наш, ваш склон как прил с твёрдой основой.Мест твой, её, их не склон.4.указательные-тот, этот, такой, таков, этакий. Сл этот, тот и таковой склон по образцу прил с твёрдой основой. Мест такой, этакий склон как прил смешанного варианта склонения5.определительные-сам, самый, весь, всякий, каждый, любой.Все эти мест склон как имена прил.6.вопросительные-то, что, какой, каков, который, чей.Какой, который склон как прил с твёрдой основой.Чей склон как прил с основой на й.7.относительные-внешне совпадают с вопросительными, но используются в особой синтаксич фу-ии.8-отрицательные-никто, ничто, никакой, ничей, ничего, никого.Все отрицат мест склон по образцу их производных.9.неопределённые-некто, нечто, некоторые, кое-кто, кто-то.Неопредел мест склон также как и их производные.по своим граматич св-ам мест не однородны одни из них сближ-ся с сущ, др с прил, с числит.Делятся на 3 разряда:1местоим сущ (обобщенно-предметные),2прил (обобщенно-качественные0, 3местоимчислит (обобщенно-количественные).Мест сущ вкл в свой сост мест: личные, относительные, отрицательные, неопределённые.Мест прил вкл: указат, притяжат, некоторые относительные и вопросительные, неопределенные.Мест числит небольшая гр мест-слова сколько, неск-ко.</w:t>
      </w:r>
      <w:r>
        <w:rPr>
          <w:sz w:val="10"/>
          <w:szCs w:val="10"/>
          <w:u w:val="single"/>
        </w:rPr>
        <w:t>Числительное</w:t>
      </w:r>
      <w:r>
        <w:rPr>
          <w:sz w:val="10"/>
          <w:szCs w:val="10"/>
        </w:rPr>
        <w:t xml:space="preserve">-склоняемые сл, называющие отвлеченноечисло, выражающее счет, обозначающее кол-во предметов в виде целых ед или дробных величин.По структуре все числит можно раздел на:1.непроизводные-основа кот никак не мотивирована.2.производные-у кот основа мотивирована, в кот можно выделить неск-ко морфем.Делятся на:а) простые, б)сложные, в)состовные.По значению числит бывают:1.количественные-обознач абстрактное число, кол-во предметов в целых ед.Число один склон как прил мамин; числа 2,3,4 склон по своей порадигме склон; числа от 5-20 и 30 склон как сущ; в числах от 200 склон обе части.2.дробные-обознач дробные величины.Дробные числит склон, при этои измен-ся все их части.Число полтора и полторасто имеют 2 подежные формы.3.собирательные-замкнутая гр сл, производных от колич-ных числит первого десятка, начиная с 2.Склон собират числит по образцу имен прил во множ числе.4.порядковые-слова, обознач-ие порядок предметов при счете.Числит третий склон как прил с основой на й.Особенности сочит числит с сущ: согласование-употребл в том же роди, числе и падеже; управление-такой способ связи, при кот главн и зависимое сл не изменяется. </w:t>
      </w:r>
    </w:p>
    <w:p>
      <w:pPr>
        <w:pStyle w:val="Normal"/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естоим и числит изуч-ся не в полном объеме, а только в ознакомит плане. Под названием местоим объединены мало похожие между собой разряды сл.Личные мест изучаются подробнее, вопросит изуч-ся в практике, не вводятся в систему изучения, но использ-ся в практике неопредел мест.Личн мест изуч-ся в лексико-симантич и фун-ом плане, служат опорой для образов личных форм глаг.Относит мест употребл в роли союзных сл в струк-ре предлож.Указат мест употребл для определ рода имен сущ в практич использовании, в этом же плане использ-ся притяжат мест-мой, моя.</w:t>
      </w:r>
    </w:p>
    <w:p>
      <w:pPr>
        <w:pStyle w:val="Normal"/>
        <w:spacing w:lineRule="auto" w:line="168"/>
        <w:jc w:val="both"/>
        <w:rPr>
          <w:sz w:val="10"/>
          <w:szCs w:val="10"/>
        </w:rPr>
      </w:pPr>
      <w:r>
        <w:rPr>
          <w:sz w:val="10"/>
          <w:szCs w:val="10"/>
        </w:rPr>
        <w:t>Уч-ся в нач шк изучая числит должны усвоить:1.общее понятие об именах числи,2.деление по фу-ям на:колич-ые, порядк-ые,3.сходство им числит с сущ и прил,4.деление числит по составу:сложные, простые, составные,5.склонен простых числит.Основные ликсич, граматич признаки числи дети способны выделить самост в процессе анализа предлож и текста.</w:t>
      </w:r>
    </w:p>
    <w:p>
      <w:pPr>
        <w:pStyle w:val="Normal"/>
        <w:spacing w:lineRule="auto" w:line="168"/>
        <w:jc w:val="both"/>
        <w:rPr>
          <w:sz w:val="10"/>
          <w:szCs w:val="10"/>
        </w:rPr>
      </w:pPr>
      <w:r>
        <w:rPr>
          <w:b/>
          <w:sz w:val="10"/>
          <w:szCs w:val="10"/>
        </w:rPr>
        <w:t>Обучаемость</w:t>
      </w:r>
      <w:r>
        <w:rPr>
          <w:sz w:val="10"/>
          <w:szCs w:val="10"/>
        </w:rPr>
        <w:t>-индивид показатели скорости и кач-ва усвоения чел-ом ЗУН в процессе обуч-я.Степени обуч-ти: обобщенность мыслит д-ти; самост-ть;гибкость мысл деят-ти, осознанность; общий тонус; специфика запомин-я.Показатели обуч-ти: темп продвиженияв освоении З и форм; легкость этого усвоения; гибкость в переключ на новые СП-быи приемы раб; прочность сохр освоен-го мат-ла.Типы неуспев-х:1)низкая обуч-ть, сочет-ся с положит отнош к шк и сохран позиции шк-ов.2)высокое кач-во мыслит деят-ти, сочет с отриц отнош к шк при частичной или даже полнойутрате позиции шк-ка.3)низкая обуч-ть, сочет с отриц отн к шк и учению при частичной или полной утрате позиции шк-ка.</w:t>
      </w:r>
      <w:r>
        <w:rPr>
          <w:b/>
          <w:sz w:val="10"/>
          <w:szCs w:val="10"/>
        </w:rPr>
        <w:t>Технология</w:t>
      </w:r>
      <w:r>
        <w:rPr>
          <w:sz w:val="10"/>
          <w:szCs w:val="10"/>
        </w:rPr>
        <w:t>-совокупность приемов, применяемых в каком-либо деле, в каком-либо искусстве.</w:t>
      </w:r>
      <w:r>
        <w:rPr>
          <w:b/>
          <w:sz w:val="10"/>
          <w:szCs w:val="10"/>
        </w:rPr>
        <w:t>Пед тех-</w:t>
      </w:r>
      <w:r>
        <w:rPr>
          <w:sz w:val="10"/>
          <w:szCs w:val="10"/>
        </w:rPr>
        <w:t xml:space="preserve">совокупность психолого-пед-их установок, определяющих спец набор и компановку форм, методов, приемов обуч, воспитат ср-в.Пед технолог-это инструменталь пед процесса (Лихачев).Пед технол вкл фу-ии: диагностики, целеполог-я, информ, прогнозир-я, планир-я, принятия решен, коммуник-ии, контроля и коррекции при ведущей роли целепологания (Якушин)-пед техн-это проект опред пед сис-мы, реализуемой на практике; пед тех-это сис—ный метод создания, приминения и опред-я всего процесса препод-я, ставящий своей задачей оптимизацию форм обр. Анализ привед форм-е показывает, что содерж понятия пед тех, отражающие сущ признаки обозначенного явления, зависит от того как авторы представляют стр-ру обр-технол пр-са и его состовляющие Эл-ты.Это обусловленотеми методол ориентирами, с позиц кот исслед-ся пед тех как явл пед реальности.В кач-ве методол ориентира Беспалько использ системный подход.Он лежит в основе любой пед тех, воспроизводимость и планируемая эф-ть кот зависят от ее системности и структурированности.Выделяют виды:1)структ-но логич тех обуч.2)игровые тех.3)комп.4)диалоговые.5)тренинговые.Этапы формир новых тех:-опред возможностей с пом фундомент-ых исслед;-опр эф-ти с помощью прикладных исслед;-анализ потребностейи спроса среди препод-ей и обуч-ся;-разработка докум-ции, прогр и метод ср-в.В целом в практике раб общеобр шк наиб распр получили след тех, обеспеч самореализ личности шк-ов вслед аспектах:управленческий, содерж-ый, коммуникат-й, индивид-личностный.Т.О. осн напр технологизации учеб процесса явл:кибернетический аспект, коммуникат-й, инф-ый, деят-ный, личностный, индивид-й. </w:t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21.Имя прилагательное-</w:t>
      </w:r>
      <w:r>
        <w:rPr>
          <w:color w:val="000000"/>
          <w:sz w:val="10"/>
          <w:szCs w:val="10"/>
        </w:rPr>
        <w:t>знаменат. ч. речи, к кот.относ. слова с общим категориальным призн., предметом,изменяющийся по родам, числам и падежам и выступающим в предложении фу-ей определ., реже др.частью предл. Краткие формы обр-ся от основ полных форм путем присоед.к ним особых окончаний в ед.ч м.р. нулевое окончание, в ж.р.оконч. а,я, в ср.р-о,е;вомн.ч-и,ы.Краткие прил.отлич.от полных морфологич-ми признаками.Краткие не измен. по падежам,измен. по родам и числам, в предл-ии выступ.именной частью составного именного сказуемого.Полных форм не имеют слова: рад, горазд, должен, надобен.По характеру значения и грамматич.признакам прилаг. Делятся на три разряда:1.качественные-обощзнач. прямой признак предмета, они выраж.кач-во,св-во восприним. Органами чувств, внешние и внутр. кач-ва людей и жив-ых. Признаки: образ. Краткие формы, формы степени сравн., формы субъективной оценки, от кач-ых обр-ся наречие на о,могут опред. наличием меры и степени.2.относительные-обозн. признак предмета, не прямо а опосредованно, через его отнош. к др. предмету. Не образ. синонимов, и антонимов.3.притяжательные-обозн. признак предм. Через его отношение к живому сущ-ву, обр-ся с помощью спец-ых суффиксов. Притяжат. прил. обознач-ие принадлежность определенному лицу обр-ся от одуш-ых сущ-ых-1скл.с суф.ин,2скл. суф. ов, ев.Имена прил. имеют три формы степеней сравнения:1.положит-ая-выступ.как исходное, на базе кот. обр-ся сравнит. и превосход.Прил.в положит. степени назыв.признак без указания на степень его проявления.2.сравнительная-обозн. кач-во характерное для данного предм., в большей или меньшей мере по сравн. с теми же кач-ми в др. предмете, а также сапостовимость с теми же кач-ми, кот. данный пред. обладал ранее.Имеет две степени сравн.:простую и составную.3.Превосходная- указ.на самую высок. степень кач-ва в предм., сопостовительно с теми же кач-ми др. предм.Имеет 2 степени сравн.: прост. и составн.Склонение имен прил.: адъективное-скл. качест-ых и относит. прил.Выдел. варианты скл. в зависимости от конечной согласной основы-тв,мягк., смешанной(к,г,х). Притяжательные- выдел.неск. вариантов-скл. притяжат-ых прил. ссуффик.й, имеет окончание мягкого варианта скл.,кроме И.п и В.п.притяж. прил. с суффик. ин склон. по тв. варианту кроме И.п и В.п. с 0 оконч. притяж. прил. с суф.ов,ев скл. по собств. парадигме. Имя прил. рассм. в три этапа:1.этап- 1кл.уч-ся учатся выдел.сл., группир.их по вопр. и сост. словосочет. сущ.+ прил.В стр-ре словосочет. в прцессе наблюд. уч-ся прих.к выводу, что прил. соглас. с сущ. и имеет оконч. соответств.вопросу. 2этап- 2кл.наблюд. продолж. над прил. идет дифференциация в речи, в тексте, в предл. Уч-ся анализ.грамматич. призн. прил-ых. Изуч. категорию рода, числа, падежа, способы словообр-ия.Вводится термин прил. Основной метод и языков. анализ. Полностью знаком. с прил., отраб. основн. этапы анализа:выразит. чтение текста(поним. смысл), рассматр. образ и ф-ции прил., правильная постановка вопр.3этап-3кл. скл. прил.работа исслед-ия: выделение родовых оконч. прил. Основной поиск напр. на установл. основы прил.(тв.,мяг.).Задача учителя предл.дидактич. материал, кот.в парал.сопоставл.дает возможн. уч-ся подойти к выводу, что прил. имеют разн. родовые оконч.</w:t>
      </w:r>
      <w:r>
        <w:rPr>
          <w:b/>
          <w:color w:val="000000"/>
          <w:sz w:val="10"/>
          <w:szCs w:val="10"/>
        </w:rPr>
        <w:t>Пед поддержка-</w:t>
      </w:r>
      <w:r>
        <w:rPr>
          <w:color w:val="000000"/>
          <w:sz w:val="10"/>
          <w:szCs w:val="10"/>
        </w:rPr>
        <w:t>это модель взаимод-я людей, кот должна планировать все стр-ры образов-я.Это деят-ть профессионалов-представителей обр-ого учрежд, направленная на оказание оперативнойпомощи детям в решении их индивид проблем.Газман говорил, что пед поддерж-это особая сфера пед дея-ти, направл-ая на самоопредел-ие реб.Это процесс совместного определ с реб его собств интересов и путей преодоления проблем.Он говорил, что на смену пед-кинеобходимости должна прийти пед-ка свободы.Это и было возможностьюперехода от постулата «реб-субъект воспит» к  методологически обеспеченной сис-ме саморазвит личности в кач-вепомощи реб в самореал, самоорганиз.Смысловое ядро-это поле проблем реб.По мнению Бондаревской уч-ль должен: иметь ценностное отнош к реб, ку-ре, творчеству; проявлять гуманную пед позицию; заботиться о сохранении душ-го и физич-го здоровья детей; владеть разнообр пед технол.Ср-ва поддержки:1 гр обеспечиваетобщую пед под всех уч-ся и создает необходимый для этого тон доброжелат-ти, взаимопоним и сотрудничества.Это внимат-ое, приветливое отношен уч-ля к уч-ам, доверие к ним, создание ситуаций взаимно буч, использов-е деят-ого содержания игр, позитивная оценка  достиж-ий.2 гр направлена на индивид-но-личност-ую поддержку и предполагает диагностику индивид развития, обученности, воспит-ти, выявление личных проблем детей, отслеживание проц-ов разв-я каждого реб.Важное значен имеет дозирование пед помощи, основанное на знании и понимании природы реб, обстоятельств его жизни, особ хар-ра.Особую роль в индивид поддержке уч-ля придают ситуациям успеха, созданию успеха для самореал личности.По мнению Ананьева пед оценка вкл след фу-ии:1)ориентирующая (индикатор определ уровня достиж).2)стимулирующая (побудит-ое воздействие на аффективно-волевую сферу лич-ти, изменения в этой сфере вызывают сущест-ые сдвиги самооценки чел-ка).Формы пед оценки:1.поощрение: способы а)одобрение, б)похвола, в)мат-ые ценности, г)благодарность, д)присвоение звания.2.наказание: способыа)неодобрение, б)замечание, в)лишение удовольствий, г)выговор, д)искл из кол-ва.Пед стимулом, сочет в себе св-ва поощрения и наказания явл отметка.Хорош отметка-поощрение, плохая-наказание.Стимулирование учеб и воспит деят-ти детей должно носить комплексный хар-р, вкл в себя сис-му разнообразн побудит-ей. Органич стим связаны с удовлет-ем орган потреб реб (сладкие, вкусные). Матер стим обращены к удовлетвор его руков потребн.Соц-психол стимсвязаны с сист челов отнош. Пед оценка бывает неск видов: предметные и персональные, материал-е и моральн-е, результат-е и процесс-ые, колич и кач-е.Пед оценка д.б. эффективна, т.е. стимулир-щая, кот создает у реб стремление к самосоверш-ию, к приобретению новых ЗУН.Пед оценка, ее выбор и эффективность зависят от возраста реб.С возростам во-первых растет понимание необходимости приобретения ЗУН, во-втор увелич значимость обладания опред кач-ми личности, в-трет возраст роль социально-псих стимулов.В мл шк возрасте эффективн явл пед оценка, даваемые не всеми, а значимыми взрослыми людьми, уч-ми, родителями.Подростки начин больше реагир-ть на оценки, даваемое сверстниками и другими.</w:t>
      </w:r>
    </w:p>
    <w:p>
      <w:pPr>
        <w:pStyle w:val="Normal"/>
        <w:spacing w:lineRule="auto" w:line="16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5 гр здоровья:1.Здоровые дети, кот не имеют морфо-фу-ых откланений, редко болеющие респираторными заболеваниями (3 раза в год),2.Здоровые дети, кот не имеют морфо-фу-ых отклонений часто болеющие респираторными заболеваниями (более 4 раз в год),3.дети, кот имеют некоторые морфо-фу-ые отклонения (близорукие 1-2 степень, ожирение 1-2 степень, хронические болезни и часто болеющие),4.дети, находящиеся в состоянии субъкомпинсации (имеют обострение хронического заболевания 1-2 раза в год: бронхит, ангина), 5.дети, находящиеся в состоянии декомпенсации (ДЦП, дети инвалиды). Методы готовности – перед принятием в шк. Тесты, методы направленные на логич мышление.Тест Керна-Ирасека.Сост из 3-х заданий:1)скопировать рукописную фразу (моторика, корд, движ).2)срисовать гр точек, располож  в форме пятиугол.3)нарисовать чел-ка. Провод-ся в дет саду в подгот гр. Также: 1)вырезание круга.2)процент адекватных р-ций учит на процентные раздрожители. </w:t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168"/>
        <w:jc w:val="both"/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24.</w:t>
      </w:r>
      <w:r>
        <w:rPr>
          <w:color w:val="000000"/>
          <w:sz w:val="10"/>
          <w:szCs w:val="10"/>
          <w:u w:val="single"/>
        </w:rPr>
        <w:t>Графика</w:t>
      </w:r>
      <w:r>
        <w:rPr>
          <w:color w:val="000000"/>
          <w:sz w:val="10"/>
          <w:szCs w:val="10"/>
        </w:rPr>
        <w:t>-совокупность сре-тв письменности используемых для фиксации письменной речи. Соврем. Виды письма возник. в рез-те долгих поисков и длит. соверш. первоначально созданного. Принципы графики, это те основания, на кот. постр. графич. система.В основе русск. графике 2 основн. Принципа:1.фонематический2.позиционный(слоговой или букво-сочетательный).Соотнесенность буквы с фонемой назыв. значением буквы. Буквы русс.яз. могут быть: однофонемные(а,о,у,ы,э), двуфонемные(и,е ,ё ,ю,я), безфонемные. Фонемный принцип закл. В том, что одна и та же буква обозн. не звук, а фонему сильной и слабой позициях.Соотнес. буквы с фонемой назыв. значением буквы. Все буквы русс.яз за искл.й,ъ многозначны. Значение букв определ. по сильной позиции фонемы. Буквы дел.на фонемные и безфонемные(ъ,ь). Фонемные дел-ся на согл. и гласн. Гласн.дел-ся на однофонемные(а,о,у,ы,э) и двуфонемные(ё).В современной рус графике возможно обознач одной фонемы двумя буквами (счастье =щ).Позиционный принцип касается 2 моментов: обозначение твердости-мягкости на письме; обозначение фонемы й. Мягкость согл обознач двумя способами:1-с помощью ь.2-с помощью йотированных гласн букв. Фонема й обазнач-ся с помощью йотированных гласн букв в позициях: начало сл, после гласн, после разделит ъ и ь, с помощью буквы й. Факт необходимости при чтении учитывать не только данную букву, но и буквы, соседствующие с ней справа и слева, продиктован позиц пр-пам лежащим в основе письменных форм речи-чтение и письма.Соотв при обуч чтению важно вырабатывать у уч-ся умения безошибочно распознавать слоги в словах, находить в каждом слоге слогообразующий звук.При выделении слогов уч-ся должны опираться на свой речевой опыт.Дети должны усвоить, что слог может сост-ть из одного гласн звука, что в слоге бывает только 1 гласн, а соглас м.б. неск-ко, поэтому в сл столько слогов, ск-ко гласн, и что в сл на один слог падает ударен, остальные-безудар. Соотв с самых первых шагов в обуч чтению наибольший эффект достигается, когда вырабатывается не только преимущественная ориентация на гласн букву и обознач его звук, но и на согл буквы и стоящие за ними Зв.Гласн дают слову звукослоговой коркас, кот напол опред звучанием.В смысловом наполнении слова , большую нагрузку несут согл Зв.Главное значен гласн-повеливать согл.Слияние фонетич и кинематической основ речепроизводства при обуч чтению , соединение в едином комплексе зрительно-опозноват , артикуляционно-произносит-х и функц-но-смысловых сигналов явл важным условием осуществл детьми процесса чтения. Уч-ся надо учить непосредственно чтению слогов, слов и чтению букварного текста. Чтение слогов в столбиках-это своеобразное накопление речепроизносительных, зрительно-опозноваемых и слухоразличительных заготовок, полное восприятие кот может безошибочно опознать их при встречи в составе сл, верно произнести или перед следующим слогом, или же слогом последующим.</w:t>
      </w:r>
    </w:p>
    <w:p>
      <w:pPr>
        <w:pStyle w:val="Normal"/>
        <w:spacing w:lineRule="auto" w:line="168"/>
        <w:jc w:val="both"/>
        <w:rPr/>
      </w:pPr>
      <w:r>
        <w:rPr>
          <w:b/>
          <w:sz w:val="10"/>
          <w:szCs w:val="10"/>
        </w:rPr>
        <w:t>Педагогическая ку-ра</w:t>
      </w:r>
      <w:r>
        <w:rPr>
          <w:sz w:val="10"/>
          <w:szCs w:val="10"/>
        </w:rPr>
        <w:t xml:space="preserve"> представляет собой интериоризированную общую ку-ру и выполняет фу-ию специфического проектирования общей ку-ры в сферу пед деят-ти; Пед ценности, являясь условием и рез-ом соответствующей деят-ти, имеют разные уровни существования: индивидуально-личностный, профессионально-групповой, социально-педагогический.Соц-но-пед ценности отражают хар-р и содержание ценностей, функц-ющих в различных соц системах, проявляясь в общественном сознании в форме морали, религии, философии. Групповые пед ценности представляют собой совокупность идей, норм, регулирующих и направляющих пед деят-ть в рамках определ образов институтов. Совокупность таких ценностей имеет целостный хар-р и выступает как познават-о-действ-я сис-ма, обладающая относительной стабильностью и повторяемостью. Эти ценности выступ ориентирами пед деят-ти в определ професс гр. </w:t>
      </w:r>
    </w:p>
    <w:p>
      <w:pPr>
        <w:pStyle w:val="Normal"/>
        <w:spacing w:lineRule="auto" w:line="168"/>
        <w:jc w:val="both"/>
        <w:rPr/>
      </w:pPr>
      <w:r>
        <w:rPr>
          <w:b/>
          <w:sz w:val="10"/>
          <w:szCs w:val="10"/>
        </w:rPr>
        <w:t>13.</w:t>
      </w:r>
      <w:r>
        <w:rPr>
          <w:sz w:val="10"/>
          <w:szCs w:val="10"/>
        </w:rPr>
        <w:t>Пусть М мн-во прямолинейных отрезков.Введем на этом мн-ве 2 отношения :1)отнош рав-ва а=б, отнош рав-ва явл отнош эквивалентности, т.к. оно рефлексивно (каждый отрезок = самому себе), симметрич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67710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533.15pt" to="243pt,-5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о (а=б следоват б=а), транзитивно (а=б        б=с следоват а=с).2)отношен составлен-ти        </w:t>
      </w:r>
    </w:p>
    <w:p>
      <w:pPr>
        <w:pStyle w:val="Normal"/>
        <w:spacing w:lineRule="auto" w:line="168"/>
        <w:jc w:val="both"/>
        <w:rPr/>
      </w:pPr>
      <w:r>
        <w:rPr>
          <w:sz w:val="10"/>
          <w:szCs w:val="10"/>
        </w:rPr>
        <w:t>в этом случае будем говор, что отрез а составлен из отрезков б и с. а≤б+с.Введем во мн-ве М систему измерения, для чего выбери мед-цу измерения-любой отрезок  е . В рез-те измерен длины могут получ-ся:1)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число, если е укладыв-ся  в а целое число раз;2)положит рацион число, если е и а соизмеримы;3)положит ирационал число, если е и а не соизмеримы, т.е. любому отрезку а можно поставить в соответствие единств положит действит число назыв </w:t>
      </w:r>
      <w:r>
        <w:rPr>
          <w:sz w:val="10"/>
          <w:szCs w:val="10"/>
          <w:u w:val="single"/>
        </w:rPr>
        <w:t>мерой отрезка а</w:t>
      </w:r>
      <w:r>
        <w:rPr>
          <w:sz w:val="10"/>
          <w:szCs w:val="10"/>
        </w:rPr>
        <w:t>. (а)-мера отрезка, а при ед-це измерен е.1.в кач-ве еденич-го отрезка можно взять произвольный отрезок, мера кот = ед-це.2.а=б следоват m е(а)= m е(б).3.если а =б+с следоват m е(а)= m е(б)= m е(с);4.если выбрать 2 ед-цы измерен е1 и е2, то очевидно m е1(а)=λ· m е2; λ= m е1(е2). Во мн-ве прямолинейных отрезков введена сис-ма, удовлетв условия следоват во мн-ве М определена величина-длина отрезка.Этапы формиров представлений о величинах:1)выявление и уточнение имеющихся представлений у уч-ся о величинах;2)сравнение однородных величин (визуально, наложением, приложением);3)знакомство с ед-цей данная величина и с измерит приборами;4)формиров измерений У и Н;5)положит и отрицат однородных величин выр-ных в одних ед-цах измерен;6)знакомство с нов ед-ми измерен величины;7)+ и – величин в разных ед измерен;8)* и : величины на число.Важным шагомв формиро понят длины явл знакомство с прямой линией и отрезком.Сравнивая отрезки на глаз уч-ся получ представление об одинак и разных по длине отрезках.Далее знакомство с 1 ед измерен отрезка. Из мн-ва отрезков выдел отрезок, кот приним-ся за еденицу.Дети приступают к измерен с помощью этой ед.Уч-ся выпол-ют раб по измер отрезков в тетр:начертить отрезок длиной 1 см в тетр.Нарезать из бумаги в клетку длиной в 1см.Чтобы уч-ся поняли процесс измерен нужно постепенно переходить от укладывания модели см и их отсчета к более трудному отмерению (прошагать меркой по отрезку и подсчитать ск-ко раз отложилась ед измерен).Потом приступать к измерен линейкой.Обращать вниман на правильное положение линейки при измерен. Для формиров измерит Н разнообразн сис-ма упр:измерен и черчение отрезков, сравнивать отрезок, увелич-т и умень-т отрезок на неск-ко см.В процессе таких упр формир-ся понятия длины как числа сантим-ов, кот укладыв-ся в данном отрезке.Позднее при изучении нумерации чисел в предел 100 вводится нов ед измерения-дм, а затем метр.Затем устанав-ся отношен между ед-ми (ск-ко см содер-ся в одном дм, в одном м, ск-ко дм в 1 м).Затем рас-ют преобразов величин:замену крупных ед мелкими (3 дм 5 см=35см) и мелких ед крупными (48см=4дм 8см).Затем уч-ся постепенно узнают, что числовое значен длины зависит от ед измерения (пр:длина одного и того же отрезка м.б. обозначена 30см и 3дм).Позднее уч-ся знаком-ся с мм и км.Миллиметр вводится для того, чтобы измерить отрезки меньше 1см.Представлен 0мм дети получ просматривая деления на линейке, устанавливаются ск-ко мм содержится в 1см и уч-ся измеряют с точностью до мм.Для формиров измерит навыков измерять не только на Ур матем, но и на др Ур (труды).В дальнейшем дети составляют и заучивают табл всех изученных ед длины и их отношений.Табл устанавливаются в процессе упр вида:ск-ко м в 1км?Во ск-ко раз м &gt;дм?</w:t>
      </w:r>
      <w:r>
        <w:rPr>
          <w:b/>
          <w:sz w:val="10"/>
          <w:szCs w:val="10"/>
        </w:rPr>
        <w:t>Субъек</w:t>
      </w:r>
      <w:r>
        <w:rPr>
          <w:sz w:val="10"/>
          <w:szCs w:val="10"/>
        </w:rPr>
        <w:t>т-активно действующий, познающий, обладающий сознанием чел-к.Субъективность-Я чел-ка, предполагающий сознат-ю, произвол-ю деят-ть, субъекту врожденно присущи функц-ая активность.Утверждается  субъектна-субъектная парадигма образов мл шк как субъекта учеб деят.Сам развив-ся и формир в ней осваивая нов способы учеб действий: анализ, синтез, классифик, обобщение.Для эффективности такого развития разработаны подходы развив обуч Занкова, Давыдова.Мл шк входит в учеб деят через принятие роли субъекта учеб деят, развитие учеб мотивации, через овладение предметными содерж и стр-ой учеб деят, через учеб деят реб должен осуществить основные отношения с об-ом, с собой и др людьми, формир осн кач-ва личности, развивать псих процессы.Эти действия реализ-ся через содерж, методы обуч, через уч-ля, Кл.В период мл шк возраста меняются авторитеты от родителей к уч-лю.К концу нач шк у уч-ся обнар-ся общие и спец кач-ва;увелич индивид различия между детьми;повыш-ся знач общения со сверстниками.Реб становится субъектом межличностного взаимод-я.</w:t>
      </w:r>
      <w:r>
        <w:rPr>
          <w:b/>
          <w:sz w:val="10"/>
          <w:szCs w:val="10"/>
        </w:rPr>
        <w:t>Метод обуч</w:t>
      </w:r>
      <w:r>
        <w:rPr>
          <w:sz w:val="10"/>
          <w:szCs w:val="10"/>
        </w:rPr>
        <w:t>- способ совместн деят уч-ля и уч-ся, направл на решен задач обуч.Хар-ся 3-мя признаками: обознач цель образ;способ усвоения и хар-р взаимод-я субъекта образ.Методы реализ-ся в различ формах:в конкретн действ-х, приемах.Методы и приемы тесно не привязаны к др др.Пр. в приемах беседа или раб с книгой м.б. увеличено в завис-ти от содерж учеб мат-ла, целей, мастерства уч-ля.Методы и приемы обуч осущ-ся различн ср-ми О. По источнику получен З: словесные методы, наглядные, практические.Словесные-позволяют передать большой объем информ .Слово активизирует воображ, память, чувства.Рассказ-устное излож учеб мат-ла, требования: обеспечение учеб целей; содержать достоверные факты; достаточное кол-во ярких примеров; четкая логика излож; эмоциональность; доступность.Объяснение-анализ, доказан и истолкование различных положений, излагаемого мат-ла .Требования: точная формулировка задачи, вопр, последов раскрытие причинно-следств связи; яркие примеры, логика излож.Беседа-диалогич метод обуч, при кот уч-ль путем постановки си-мы вопр, побуждает уч-ля рассуждать и подводить уч-ся к пониманию нового мат-ла или проверяет усвоение изученного.Беседа м.б. свободная, сообщающая, закрепляющая. Раб с книгой-м.б. организована под руководством уч-ля и в форме см раб уч-ся.Сущность заключ в овладении нов З, когда уч-к изучает мат-л и приобретает умение раб с книгой.Приемы см раб: конспектир-е (крат излож содерж-я); составл плана (разбиение текста на части и их озаглавливание); цитирование (дословная передача текста)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2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58:00Z</dcterms:created>
  <dc:creator>Киса</dc:creator>
  <dc:description/>
  <dc:language>en-US</dc:language>
  <cp:lastModifiedBy>User</cp:lastModifiedBy>
  <dcterms:modified xsi:type="dcterms:W3CDTF">2008-06-10T09:12:00Z</dcterms:modified>
  <cp:revision>14</cp:revision>
  <dc:subject/>
  <dc:title>20</dc:title>
</cp:coreProperties>
</file>