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10. </w:t>
      </w:r>
      <w:r>
        <w:rPr>
          <w:b/>
          <w:sz w:val="10"/>
          <w:szCs w:val="10"/>
        </w:rPr>
        <w:t>Алгоритм</w:t>
      </w:r>
      <w:r>
        <w:rPr>
          <w:sz w:val="10"/>
          <w:szCs w:val="10"/>
        </w:rPr>
        <w:t xml:space="preserve"> – это программа действий для решения задач определенного типа. Она должна удовлетворять требованиям (св-ва алгоритма)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. определенность – состоять из конечного числа шагов, каждый шаг д.б. точно определен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. дискретность – шаги должны идти в определенной последовательности. Н-р: алгоритм нахождения 24+13 пишу десятки под десятками, складываю 4+3, пишу 7 под единицами, складываю десятки 2+1=3, пишу 3 под десятками. Читаю ответ: сумма равна 37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. понятность – каждый шаг должен состоять из выполнимых действий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4. результативность – программа, задающая алгоритм, д.б. направлена на получение определенного результата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5. массовость – программа, задающая алгоритм, д.б. применена к любой задаче рассматриваемого типа, Н-р: а+в+с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Выявим какие теоретические положения лежат в основе алгоритмов арифметических действий над иногозначными числами в десятичной системе счисле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Сложение: 1325+293 = 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= (1х10 в кубе + 3х 10 в квадрате +2 х10 +3) + (2х 10 в квадрате +9х10 +3) – это есть десятичная запись числа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= 1х10 в кубе х (3х10 во второй степени + 2 х10 во второй степени) + (2х10+9х10) + (5+3) – по коммутативному и ассоциативный законы сложения. 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= 1х10 в кубе + (3+2) х 10 в квадрате + (2+9)х10 + (5+3)  – это дистрибутивный закон умножения, относительно сложения. 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= 1х10 в кубе + 5х10 в квадрате + 11х10 +8 – таблица сложения однозначных чисел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1х10 в кубе + (1х10 +1) х 10 +8 – десятичная запись числа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1х10 в кубе + 5х10 в квадрате+1х10в квадрате+1х10+8 - дистрибутивный закон умножения, относительно сложе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1х10 в кубе + (5+1)х10 в квадрате + 1х10+8 ассоциативный законы сложения и дистрибутивный закон умножения, относительно сложе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1х10 в кубе + 6х10в квадрате + 1х10+8 таблица сложения однозначных чисел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1618. – десятичная запись числа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В основе алгоритма сложения однознач чисел лежат теоретические положения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десятичная запись числа; по коммутативному и ассоциативный законы сложения; таблица сложения однозначных чисел, дистрибутивный закон умножения, относительно сложе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Вычитание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258 – 1036=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(3х 10 в куб + 2х10 в кв+ 5х10 +8) – (1х10 в куб + 0х10 в кв + 3х10 +6)  - десятич. запись числа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(3х10 в куб +2х10 в кв+ 5х10 +8) – 1х10 в куб - 0х10 в кв - 3х10 -6 – правило вычитания суммы из числа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(3х10 в куб – 1х10 в куб) + (2х10 в кв – 0х10в кв)+( 5х10 +3х10)+ 8+6 правило вычитания числа из суммы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(3-1)х10 в куб + (2-0)х10 в кв.+ (5-3)х10 + (8-6) – дистрибутивный закон умножения относительно вычитания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 2х10 в куб + 2х10 в кв + 2х10 + 2 таблица сложения однозначных чисел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=2222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Итак, в основе алгоритма вычитания однозначных чисел лежат теоретич-е положения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десятич. запись числа.; правило вычитания суммы из числа; правило вычитания числа из суммы; дистрибутивный закон умножения относительно вычита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Нечто подобное алгоритму мы можем увидеть в начальном курсе м-ки в виде блок – схем, в виде предписаний, для комбинаторных задач в виде таблиц. Больше всего в виде предписаний (гармония 3 кл, шк. России). Роль и место алгоритмов велико: надо учить читать, записывать алгоритмы. Как вводятся: детям сначала в строчку дается сложный пример. Ученики допускают ошибки и учитель в столбик записывает пример. «Ребята, это решение в строчку, а это – в столбик». Проблемы возникают с переходом через разряд.Ч.б. устранить проблему нужна пропедевтика сложения  и вычитания, соотнесение счетных единиц. В Шк. России изучают сначала двузначные без перехода через разряд, потом с переходом. Далее – трехзначные и т.д. по учебнику. Дается на клеточном поле, ч.б. дети видели правильную запись. Далее вводится письменный алгоритм вычита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Трудности: случаи занимания единиц, неправильная запись, дети плохо знают табличные случаи умножения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Н-р 1000 – 198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Мотив – это то, ради чего осуществляется деят-ть. В качестве мотива может выступать все то, в чем нашла воплощение потребность. Понятие мотива уже чем мотивация. Мотивация это сложное соотнесение личностью внешних и внутренних факторов поведения, кот-е определяют форму деят-ти. Стр-ра мотивации: 1.биол. потребности в еде, воде, деньгах. 2.потребн в принятии помощи , защите. 3.потребн в принятии группой, сверстниками. 4.потребн в доминировании. 5. сексуальная потребн. 6.потребн в агресии. 7.потребн в принятии самого себя. Классификация: по протяжённости (далёкая, короткая), по соц значимости (социальная, узколичная), по определённому виду деят-ти (учебная). Учебная мотивация опред-ся как частный вид мотивации, включённой в деят –ть учения. Она опред-ся:1 самой образоват с-мой, где осущ-ся учебная д-ть.2. организацией образоват процесса 3. субъективными особенностями обуч-ся 4. . субъективными особенностями педагога 5. спецификой учебного предмета. Учебная мотивация системна. Она хар-ся направленностью, устойчивостью, динамичностью. Божович говорила, что учебная д-ть побуждается иерархией мотивов, в которых доминирующими мб либо внутренние мотивы, связанные с содержанием этой д-ти, и её выполнением, либо широкие соц мотивы, связанные с потребн ребёнка занять опред позицию в сис-ме обществ отношений. Маркова подчёркивает иерархичность строения учебной мотивации. В неё входят: потр в учении, смысл учения, мотив, цель, эмоции, отношения, интерес. Интерес опред-ся как следствие сложных процессов мотивационной сферы. Интерес создать очень важно ( интерес к учителю, к учению). Важнейшей предпосылкой создания интереса к учению явл-ся воспитание широких соц. мотивов деят-ти, понимание её смыслов, осознание важности изучаемых процессов для собственной деят-ти. Чем активнее методы обуч-я, тем легче заинтересовать уч-хся. Основное средство воспитания интереса к учению – использование вопросов и заданий, требующих отуч-хся активной поисковой деят-ти, создание проблемной ситуаци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Форма обуч-я – это способ организации деят-ти уч-хся , определяющих кол-во и хар-р взаимосвязей участников процесса обучения. Формы обуч развиваются по мере разв-я общества. Первой формой было индивидуальное обуч-е, далее – индивидуально – групповая форма (учитель занимается с группой детей, но работа носит индивид хар-р, т.к. дети разного возраста). В конце 16-17 вв. была создана концепция коллективного обуч-я. Она явилась зародышем классно-урочной формы обуч-я Формы учебной деят-ти – это способы организации деят-ти уч-хся, отличающиеся хар-ками взаимосвязи реб. с окр. людьм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. парная работа уч-хся с педагогом один на один (репетиторство). 2. групповая – учитель обучает весь класс. 3. коллективная – возможна, когда все уч-еся активны и осуществляют обуч-е др с др. 4.индивидуально обособленная – домашняя раб, с/р, к/р. Основной формой обуч-я сегодня явл-ся классно-урочная, когда основной формой организации учебной раб. явл-ся урок – основная ед. образоват процесса, четко ограничена временными рамками, планом и составом учеников. Экскурсия – форма организованной учебной раб, при кот. уч-еся выходят на место расположения изучаемых объектов для ознакомления с ними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Факультатив и дополнительные занятия – сверхпрограмные занятия, право выбора кот-х остается за уч-мися (посещение добровольное). Предметные кружки и научные огбщества – создаются на добровольных началах учищ-хся нескольких классов. 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equalWidth="false" w:sep="false">
        <w:col w:w="3573" w:space="252"/>
        <w:col w:w="3118" w:space="708"/>
        <w:col w:w="31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40:00Z</dcterms:created>
  <dc:creator>1</dc:creator>
  <dc:description/>
  <dc:language>en-US</dc:language>
  <cp:lastModifiedBy>User</cp:lastModifiedBy>
  <dcterms:modified xsi:type="dcterms:W3CDTF">2008-06-10T10:07:00Z</dcterms:modified>
  <cp:revision>15</cp:revision>
  <dc:subject/>
  <dc:title>Алгоритм – это программа действий для решения задач определенного типа</dc:title>
</cp:coreProperties>
</file>