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556"/>
        <w:gridCol w:w="3556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В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ЛЕКСИКОЛОГИЯ- </w:t>
            </w:r>
            <w:r>
              <w:rPr>
                <w:sz w:val="10"/>
                <w:szCs w:val="10"/>
              </w:rPr>
              <w:t>РАЗДЕЛ ЯЗЫКОЗНАНИЯ В КОТ ИЗУЧАЕТСЯ СЛОВАРН СОСТАВ ЯЗЫКА,  ЕГО ЛЕКСИК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ЕКСИКА-СОВОК СЛОВ ЯЗЫКА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СЛОВО-РЕЗ-Т СВЯЗИ ОПРЕДЕЛЕННОГО ЗНАЧЕНИЯ С ОПРЕДЕЛЕННЫМ ЗВУКОВЫМ КОМЛЕКСОМ СПОСОБНЫМ К ГРАОТИЧЕСКОМУ УПОТРЕБЛЕНИЮ. ПРИЗНАКИ СЛОВА: 1.МАТЕРИАЛЬНОСТЬ-СУЩЕСТВОВАНИЕ В ЗВУКОВОЙ И ГРАФИЧ ФОРМЕ.2. ИДЕОМАТИЧНОСТЬ-СПОСОБНОСТЬ ВЫРАЖАТЬ ЦЕЛОЕ ЗНАЧЕНИЕ .3 НАМИНАТИВНОСТЬ СПОСОБНОСТЬ НАЗЫВАТЬ ПРЕДМЕТЫ.4. ВОСПРОИЗВОДИМОСТЬ – БЫТОВАНИЕ СЛОВА В ГОТОВОМ ВИДЕ. 5НЕПРОНИЦАЕМОСТЬ – ВНУТРЬ СЛОВА НЕЛЬЗЯ ВСТАВИТЬ КАКИЕ ТО ЧАСТИ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ИПЫ ЛЕКСИЧ. ЗНАЧ. 1. ВЫД.ЗНАЧ МОТИВИРОВАНЫЕ И НЕМОТИВИРОВАНЫЕ .ЗНАЧ МОТИВИРОВАНЫХ СЛОВ МОЖНО ОБЬЯСНИТЬ ЧЕРЕЗ ЗНАЧ ДР. СЛОВ.(ВИШНЕВЫЙ-ВИШНЯ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ЗНАЧ НЕМОТИВИРОВАНЫХ СЛОВ НЕ МОЖЕТ БЫТЬ МОТИВИРОВАНО ЗНАЧ ДР.СЛОВ(ВИШНЯ-НЕЗНАЕМ ПОЧЕМУ ВИШНЯ).2.ПО ХАРАКТЕРУ ЛЕКСИЧ СОЧЕТАЕМОСТИ :ЗНАЧ СВОБОДНЫЕ И НЕСВОБОДНЫЕ.ЕСЛИ СОЧЕТ СЛОВ ОТНОСИТ ШИРОКОЕ И НЕЗАВИСИМОЕ, ТО ИХ ЗНАЧ НАЗЫВ СВОБОДНЫМ.(ГЛАЗА СО МНОГИМИ ЛСОВАМИ СОЧЕТАЕТСЯ 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3. ПО СПОСОБУ ПЕРЕНОСА ВЫД ПРЯМЫЕ И ПЕРЕНОСНЫЕ ЗНАЧЕНИЯ .ПРЯМЫЕ- ЗНАЧ СЛОВА КОТ. УКАЗЫВАЕТ НА ПРЕДМЕТ, ПРОЦЕСС, ПРИЗНАК И ВЫСТУПАЕТ В КАЧ-ВЕ  ОСНОВНОЙ ЕГО НОМИНАЦИИ .ЧЕРВЯК- БЕЗКОСТНОЕ ПОЛЗАЮЩЕЕ ЖИВОТНОЕ…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Переносное знач- появляется тогда когда прямое знач переносят на новый предмен связанный спервым ассоциативными сходствами. Слово имеющее несколько знач назыв. Мнгозначным., при этом прямым будет первое а остальные производные .способы переноса:метафора, метонимия, синекдоха,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д </w:t>
            </w:r>
            <w:r>
              <w:rPr>
                <w:b/>
                <w:sz w:val="10"/>
                <w:szCs w:val="10"/>
              </w:rPr>
              <w:t>омонимической парадигмой</w:t>
            </w:r>
            <w:r>
              <w:rPr>
                <w:sz w:val="10"/>
                <w:szCs w:val="10"/>
              </w:rPr>
              <w:t xml:space="preserve"> понимается  группировка слов относящихся к одной и той же части речи совпад по звучанию и написанию, во всех им присущих граиатич формах. Сами такие слова называются омонимами.они могут быть полными если все их формы грамотич. совпадают. (гриф-птица, печать, гриф гитары.). Если омонимы обад разными формами, то говорят онеполных или частичных омонимах(лук-растение, оружие).помимо полных и неполных омонимов также изачаются омофоны-слова совпадающ в произношении, но различ  в написании (плод-плот).Омографы-слова совпад в написании, но различ в произношении(замок-замок).Омоформы-слова совпад лишь в отдельных словоформах(техника-1-.совокупность техники,2-.мужск.р. им.п. ед.ч. специалист средним обр-ем).Лексич омонимы появились в языке в рез-те разных причин: - в рез те звукоых изменений в языке, совпадение первоначально-различающихся в звучании слов; - в рез-те заимствования(брак-свадьба, изъян.)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инонимическая парадигм</w:t>
            </w:r>
            <w:r>
              <w:rPr>
                <w:sz w:val="10"/>
                <w:szCs w:val="10"/>
              </w:rPr>
              <w:t xml:space="preserve">а – группировка слов, близких по звучанию, но различн по звучанию.отлич др. от друга либо оттенками значения либо стилистич окраской.(боятся, страшится, ужасаться)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  <w:u w:val="single"/>
              </w:rPr>
              <w:t>Изучение лексикологии в нач. классах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Лексическая, или словарная, работа в начальных классах прово</w:t>
              <w:softHyphen/>
            </w:r>
            <w:r>
              <w:rPr>
                <w:color w:val="000000"/>
                <w:spacing w:val="1"/>
                <w:sz w:val="10"/>
                <w:szCs w:val="10"/>
              </w:rPr>
              <w:t>дится как количественное обогащение словаря, работа над значе</w:t>
              <w:softHyphen/>
            </w:r>
            <w:r>
              <w:rPr>
                <w:color w:val="000000"/>
                <w:spacing w:val="-1"/>
                <w:sz w:val="10"/>
                <w:szCs w:val="10"/>
              </w:rPr>
              <w:t xml:space="preserve">ниями слов, оттенками значений, уместным употреблением, над 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активизацией словаря. Она вплетается в уроки чтения, развития </w:t>
            </w:r>
            <w:r>
              <w:rPr>
                <w:color w:val="000000"/>
                <w:sz w:val="10"/>
                <w:szCs w:val="10"/>
              </w:rPr>
              <w:t>речи, языковой теории. Работа в основном практическая: объясне</w:t>
              <w:softHyphen/>
              <w:t>ние значений слов (семантизация), включение их в текст, в собст</w:t>
              <w:softHyphen/>
            </w:r>
            <w:r>
              <w:rPr>
                <w:color w:val="000000"/>
                <w:spacing w:val="-1"/>
                <w:sz w:val="10"/>
                <w:szCs w:val="10"/>
              </w:rPr>
              <w:t>венную речь (активизация), выяснение сочетаемости нового слова, его переносных значений, некоторые случаи многозначности.</w:t>
            </w:r>
          </w:p>
          <w:p>
            <w:pPr>
              <w:pStyle w:val="Normal"/>
              <w:shd w:fill="FFFFFF" w:val="clear"/>
              <w:ind w:right="10" w:firstLine="283"/>
              <w:rPr>
                <w:sz w:val="10"/>
                <w:szCs w:val="10"/>
              </w:rPr>
            </w:pPr>
            <w:r>
              <w:rPr>
                <w:color w:val="000000"/>
                <w:spacing w:val="-2"/>
                <w:sz w:val="10"/>
                <w:szCs w:val="10"/>
              </w:rPr>
              <w:t>Лексические, семантические, лексикографические понятия, под</w:t>
              <w:softHyphen/>
              <w:t>лежащие усвоению: «слово», «значение слова», «прямое и перенос</w:t>
              <w:softHyphen/>
            </w:r>
            <w:r>
              <w:rPr>
                <w:color w:val="000000"/>
                <w:spacing w:val="-1"/>
                <w:sz w:val="10"/>
                <w:szCs w:val="10"/>
              </w:rPr>
              <w:t>ное значения слова», «многозначные слова», «толкование значения слова», «употребление слова», «сочетание слова с другими слова</w:t>
              <w:softHyphen/>
            </w:r>
            <w:r>
              <w:rPr>
                <w:color w:val="000000"/>
                <w:sz w:val="10"/>
                <w:szCs w:val="10"/>
              </w:rPr>
              <w:t>ми», «словарь как совокупность слов», «словарь как книга, посо</w:t>
              <w:softHyphen/>
            </w:r>
            <w:r>
              <w:rPr>
                <w:color w:val="000000"/>
                <w:spacing w:val="1"/>
                <w:sz w:val="10"/>
                <w:szCs w:val="10"/>
              </w:rPr>
              <w:t xml:space="preserve">бие», «алфавитный порядок слов в словаре», «словарная статья в 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словаре», «синонимы», «синонимическая группа (синонимический ряд)», «антонимы», «антонимическая пара», «тематические группы </w:t>
            </w:r>
            <w:r>
              <w:rPr>
                <w:color w:val="000000"/>
                <w:sz w:val="10"/>
                <w:szCs w:val="10"/>
              </w:rPr>
              <w:t>слов», «выбор слова», «замена слова в тексте», «слова, заимство</w:t>
              <w:softHyphen/>
              <w:t>ванные из других языков», «типы словарей: толковый, орфографическ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445625</wp:posOffset>
                      </wp:positionH>
                      <wp:positionV relativeFrom="paragraph">
                        <wp:posOffset>-353695</wp:posOffset>
                      </wp:positionV>
                      <wp:extent cx="0" cy="7352030"/>
                      <wp:effectExtent l="12065" t="0" r="120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519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3.75pt,-27.85pt" to="743.75pt,551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330055</wp:posOffset>
                      </wp:positionH>
                      <wp:positionV relativeFrom="paragraph">
                        <wp:posOffset>1200785</wp:posOffset>
                      </wp:positionV>
                      <wp:extent cx="0" cy="567055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7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4.65pt,94.55pt" to="734.65pt,139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317990</wp:posOffset>
                      </wp:positionH>
                      <wp:positionV relativeFrom="paragraph">
                        <wp:posOffset>1225550</wp:posOffset>
                      </wp:positionV>
                      <wp:extent cx="0" cy="31686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6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3.7pt,96.5pt" to="733.7pt,121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348470</wp:posOffset>
                      </wp:positionH>
                      <wp:positionV relativeFrom="paragraph">
                        <wp:posOffset>2999105</wp:posOffset>
                      </wp:positionV>
                      <wp:extent cx="0" cy="231775"/>
                      <wp:effectExtent l="4445" t="0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6.1pt,236.15pt" to="736.1pt,254.3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335770</wp:posOffset>
                      </wp:positionH>
                      <wp:positionV relativeFrom="paragraph">
                        <wp:posOffset>5303520</wp:posOffset>
                      </wp:positionV>
                      <wp:extent cx="0" cy="1280160"/>
                      <wp:effectExtent l="12700" t="0" r="120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5.1pt,417.6pt" to="735.1pt,518.35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396730</wp:posOffset>
                      </wp:positionH>
                      <wp:positionV relativeFrom="paragraph">
                        <wp:posOffset>5510530</wp:posOffset>
                      </wp:positionV>
                      <wp:extent cx="0" cy="22542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9.9pt,433.9pt" to="739.9pt,451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1"/>
                <w:sz w:val="10"/>
                <w:szCs w:val="10"/>
              </w:rPr>
              <w:t xml:space="preserve">, словообразовательный, словарь синонимов, антонимов, </w:t>
            </w:r>
            <w:r>
              <w:rPr>
                <w:color w:val="000000"/>
                <w:sz w:val="10"/>
                <w:szCs w:val="10"/>
              </w:rPr>
              <w:t>словарь произношения» и пр. Как видим, объем знаний немалый.</w:t>
            </w:r>
          </w:p>
          <w:p>
            <w:pPr>
              <w:pStyle w:val="Normal"/>
              <w:shd w:fill="FFFFFF" w:val="clear"/>
              <w:spacing w:before="5" w:after="0"/>
              <w:ind w:left="10" w:right="10" w:firstLine="288"/>
              <w:rPr>
                <w:sz w:val="10"/>
                <w:szCs w:val="10"/>
              </w:rPr>
            </w:pPr>
            <w:r>
              <w:rPr>
                <w:color w:val="000000"/>
                <w:spacing w:val="3"/>
                <w:sz w:val="10"/>
                <w:szCs w:val="10"/>
              </w:rPr>
              <w:t>Понятия из фразеологии: «поговорка», «крылатые слова», «иносказание», «образ», возможно - «метафора», «аллегория».</w:t>
            </w:r>
          </w:p>
          <w:p>
            <w:pPr>
              <w:pStyle w:val="Normal"/>
              <w:shd w:fill="FFFFFF" w:val="clear"/>
              <w:ind w:left="5" w:right="10" w:firstLine="288"/>
              <w:rPr>
                <w:sz w:val="10"/>
                <w:szCs w:val="10"/>
              </w:rPr>
            </w:pPr>
            <w:r>
              <w:rPr>
                <w:color w:val="000000"/>
                <w:spacing w:val="4"/>
                <w:sz w:val="10"/>
                <w:szCs w:val="10"/>
              </w:rPr>
              <w:t xml:space="preserve">Понятия словообразования: «образование слова», «гнездо 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(семейство) однокорневых, или родственных, слов», «значение </w:t>
            </w:r>
            <w:r>
              <w:rPr>
                <w:color w:val="000000"/>
                <w:spacing w:val="1"/>
                <w:sz w:val="10"/>
                <w:szCs w:val="10"/>
              </w:rPr>
              <w:t xml:space="preserve">корня», «значение приставки, суффикса»; дети пользуются такими 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оборотами речи: </w:t>
            </w:r>
            <w:r>
              <w:rPr>
                <w:i/>
                <w:iCs/>
                <w:color w:val="000000"/>
                <w:spacing w:val="-1"/>
                <w:sz w:val="10"/>
                <w:szCs w:val="10"/>
              </w:rPr>
              <w:t xml:space="preserve">слово образовано от такого-то слова, с помощью приставки </w:t>
            </w:r>
            <w:r>
              <w:rPr>
                <w:color w:val="000000"/>
                <w:spacing w:val="-1"/>
                <w:sz w:val="10"/>
                <w:szCs w:val="10"/>
              </w:rPr>
              <w:t>и т. п.</w:t>
            </w:r>
          </w:p>
          <w:p>
            <w:pPr>
              <w:pStyle w:val="Normal"/>
              <w:shd w:fill="FFFFFF" w:val="clear"/>
              <w:spacing w:before="5" w:after="0"/>
              <w:ind w:left="293" w:hanging="0"/>
              <w:rPr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  <w:t>Умения, формируемые школой у учащихся на данном уровне:</w:t>
            </w:r>
          </w:p>
          <w:p>
            <w:pPr>
              <w:pStyle w:val="Normal"/>
              <w:shd w:fill="FFFFFF" w:val="clear"/>
              <w:ind w:left="14" w:right="10" w:firstLine="283"/>
              <w:rPr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  <w:t>запоминать слова, устойчиво сохранять их в памяти и воспро</w:t>
              <w:softHyphen/>
              <w:t>изводить быстро в нужный момент;</w:t>
            </w:r>
          </w:p>
          <w:p>
            <w:pPr>
              <w:pStyle w:val="Normal"/>
              <w:shd w:fill="FFFFFF" w:val="clear"/>
              <w:spacing w:before="5" w:after="0"/>
              <w:ind w:left="10" w:right="10" w:firstLine="288"/>
              <w:rPr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  <w:t>выбирать слова в соответствии с коммуникативной целесооб</w:t>
              <w:softHyphen/>
              <w:t>разностью;</w:t>
            </w:r>
          </w:p>
          <w:p>
            <w:pPr>
              <w:pStyle w:val="Normal"/>
              <w:shd w:fill="FFFFFF" w:val="clear"/>
              <w:spacing w:before="5" w:after="0"/>
              <w:ind w:left="302" w:hanging="0"/>
              <w:rPr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  <w:t>объяснять значения слов, прямые и переносные;</w:t>
            </w:r>
          </w:p>
          <w:p>
            <w:pPr>
              <w:pStyle w:val="Normal"/>
              <w:shd w:fill="FFFFFF" w:val="clear"/>
              <w:ind w:left="10" w:right="5" w:firstLine="283"/>
              <w:rPr>
                <w:sz w:val="10"/>
                <w:szCs w:val="10"/>
              </w:rPr>
            </w:pPr>
            <w:r>
              <w:rPr>
                <w:color w:val="000000"/>
                <w:spacing w:val="4"/>
                <w:sz w:val="10"/>
                <w:szCs w:val="10"/>
              </w:rPr>
              <w:t>давать простейшую характеристику слова (лексический ана</w:t>
              <w:softHyphen/>
            </w:r>
            <w:r>
              <w:rPr>
                <w:color w:val="000000"/>
                <w:spacing w:val="3"/>
                <w:sz w:val="10"/>
                <w:szCs w:val="10"/>
              </w:rPr>
              <w:t>лиз), разбирать слова по составу, объяснять простейшие случаи словообразования;</w:t>
            </w:r>
          </w:p>
          <w:p>
            <w:pPr>
              <w:pStyle w:val="Normal"/>
              <w:shd w:fill="FFFFFF" w:val="clear"/>
              <w:spacing w:before="5" w:after="0"/>
              <w:ind w:left="19" w:right="5" w:firstLine="283"/>
              <w:rPr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  <w:t>характеризовать роль слова в тексте, сам текст по его лексиче</w:t>
              <w:softHyphen/>
            </w:r>
            <w:r>
              <w:rPr>
                <w:color w:val="000000"/>
                <w:sz w:val="10"/>
                <w:szCs w:val="10"/>
              </w:rPr>
              <w:t>скому составу;</w:t>
            </w:r>
          </w:p>
          <w:p>
            <w:pPr>
              <w:pStyle w:val="Normal"/>
              <w:shd w:fill="FFFFFF" w:val="clear"/>
              <w:spacing w:before="5" w:after="0"/>
              <w:ind w:left="19" w:right="10" w:firstLine="288"/>
              <w:rPr>
                <w:sz w:val="10"/>
                <w:szCs w:val="10"/>
              </w:rPr>
            </w:pPr>
            <w:r>
              <w:rPr>
                <w:color w:val="000000"/>
                <w:spacing w:val="3"/>
                <w:sz w:val="10"/>
                <w:szCs w:val="10"/>
              </w:rPr>
              <w:t xml:space="preserve">обнаруживать в тексте фразеологические единицы, объяснять </w:t>
            </w:r>
            <w:r>
              <w:rPr>
                <w:color w:val="000000"/>
                <w:spacing w:val="2"/>
                <w:sz w:val="10"/>
                <w:szCs w:val="10"/>
              </w:rPr>
              <w:t>их значения, целесообразность употребления, в отдельных случа</w:t>
              <w:softHyphen/>
              <w:t>ях - их происхождение, а также аллегорию, в них заключенную;</w:t>
            </w:r>
          </w:p>
          <w:p>
            <w:pPr>
              <w:pStyle w:val="Normal"/>
              <w:shd w:fill="FFFFFF" w:val="clear"/>
              <w:ind w:left="307" w:hanging="0"/>
              <w:rPr>
                <w:sz w:val="10"/>
                <w:szCs w:val="10"/>
              </w:rPr>
            </w:pPr>
            <w:r>
              <w:rPr>
                <w:color w:val="000000"/>
                <w:spacing w:val="3"/>
                <w:sz w:val="10"/>
                <w:szCs w:val="10"/>
              </w:rPr>
              <w:t>пользоваться словарями, адресованными начальной школе;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  <w:t xml:space="preserve">Понятия </w:t>
            </w:r>
            <w:r>
              <w:rPr>
                <w:b/>
                <w:color w:val="000000"/>
                <w:spacing w:val="2"/>
                <w:sz w:val="10"/>
                <w:szCs w:val="10"/>
              </w:rPr>
              <w:t>«синонимы» и «антонимы»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 усваиваются не только в </w:t>
            </w:r>
            <w:r>
              <w:rPr>
                <w:color w:val="000000"/>
                <w:spacing w:val="1"/>
                <w:sz w:val="10"/>
                <w:szCs w:val="10"/>
              </w:rPr>
              <w:t>практических упражнениях: учащиеся могут построить определе</w:t>
              <w:softHyphen/>
            </w:r>
            <w:r>
              <w:rPr>
                <w:color w:val="000000"/>
                <w:spacing w:val="8"/>
                <w:sz w:val="10"/>
                <w:szCs w:val="10"/>
              </w:rPr>
              <w:t xml:space="preserve">ния этих понятий на основе анализа синонимических групп 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(рядов) и антонимических пар. Так, они выявляют такие признаки </w:t>
            </w:r>
            <w:r>
              <w:rPr>
                <w:color w:val="000000"/>
                <w:sz w:val="10"/>
                <w:szCs w:val="10"/>
              </w:rPr>
              <w:t>синоним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before="19" w:after="0"/>
              <w:ind w:left="14" w:hanging="0"/>
              <w:rPr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  <w:t>а)</w:t>
            </w:r>
            <w:r>
              <w:rPr>
                <w:color w:val="000000"/>
                <w:spacing w:val="4"/>
                <w:sz w:val="10"/>
                <w:szCs w:val="10"/>
              </w:rPr>
              <w:t>по-разному называют один и тот же предмет, признак, одно</w:t>
              <w:br/>
            </w:r>
            <w:r>
              <w:rPr>
                <w:color w:val="000000"/>
                <w:spacing w:val="-1"/>
                <w:sz w:val="10"/>
                <w:szCs w:val="10"/>
              </w:rPr>
              <w:t>и то же действ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before="14" w:after="0"/>
              <w:ind w:left="14" w:hanging="0"/>
              <w:rPr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  <w:t>б)</w:t>
            </w:r>
            <w:r>
              <w:rPr>
                <w:color w:val="000000"/>
                <w:spacing w:val="6"/>
                <w:sz w:val="10"/>
                <w:szCs w:val="10"/>
              </w:rPr>
              <w:t>различаются оттенками значения, эмоциональными окра</w:t>
              <w:softHyphen/>
              <w:br/>
            </w:r>
            <w:r>
              <w:rPr>
                <w:color w:val="000000"/>
                <w:spacing w:val="1"/>
                <w:sz w:val="10"/>
                <w:szCs w:val="10"/>
              </w:rPr>
              <w:t>сками, уместностью в том или ином текс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before="10" w:after="0"/>
              <w:rPr>
                <w:sz w:val="10"/>
                <w:szCs w:val="10"/>
              </w:rPr>
            </w:pPr>
            <w:r>
              <w:rPr>
                <w:color w:val="000000"/>
                <w:spacing w:val="-5"/>
                <w:sz w:val="10"/>
                <w:szCs w:val="10"/>
              </w:rPr>
              <w:t>в)</w:t>
            </w:r>
            <w:r>
              <w:rPr>
                <w:color w:val="000000"/>
                <w:spacing w:val="1"/>
                <w:sz w:val="10"/>
                <w:szCs w:val="10"/>
              </w:rPr>
              <w:t>одно из слов в синонимической группе может быть глав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left="14" w:hanging="0"/>
              <w:rPr>
                <w:sz w:val="10"/>
                <w:szCs w:val="10"/>
              </w:rPr>
            </w:pPr>
            <w:r>
              <w:rPr>
                <w:color w:val="000000"/>
                <w:spacing w:val="-5"/>
                <w:sz w:val="10"/>
                <w:szCs w:val="10"/>
              </w:rPr>
              <w:t>г)</w:t>
            </w:r>
            <w:r>
              <w:rPr>
                <w:color w:val="000000"/>
                <w:spacing w:val="5"/>
                <w:sz w:val="10"/>
                <w:szCs w:val="10"/>
              </w:rPr>
              <w:t>говорящий или пишущий выбирает наиболее подходящий,</w:t>
              <w:br/>
            </w:r>
            <w:r>
              <w:rPr>
                <w:color w:val="000000"/>
                <w:spacing w:val="2"/>
                <w:sz w:val="10"/>
                <w:szCs w:val="10"/>
              </w:rPr>
              <w:t>выразительный синони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before="14" w:after="0"/>
              <w:ind w:left="14" w:hanging="0"/>
              <w:rPr>
                <w:sz w:val="10"/>
                <w:szCs w:val="10"/>
              </w:rPr>
            </w:pPr>
            <w:r>
              <w:rPr>
                <w:color w:val="000000"/>
                <w:spacing w:val="-2"/>
                <w:sz w:val="10"/>
                <w:szCs w:val="10"/>
              </w:rPr>
              <w:t>д)</w:t>
            </w:r>
            <w:r>
              <w:rPr>
                <w:color w:val="000000"/>
                <w:spacing w:val="7"/>
                <w:sz w:val="10"/>
                <w:szCs w:val="10"/>
              </w:rPr>
              <w:t>выбор синонимов - признак культуры речи человека. Воз</w:t>
              <w:softHyphen/>
              <w:br/>
            </w:r>
            <w:r>
              <w:rPr>
                <w:color w:val="000000"/>
                <w:spacing w:val="4"/>
                <w:sz w:val="10"/>
                <w:szCs w:val="10"/>
              </w:rPr>
              <w:t xml:space="preserve">можно знакомство с градацией синонимов: </w:t>
            </w:r>
            <w:r>
              <w:rPr>
                <w:i/>
                <w:iCs/>
                <w:color w:val="000000"/>
                <w:spacing w:val="4"/>
                <w:sz w:val="10"/>
                <w:szCs w:val="10"/>
              </w:rPr>
              <w:t>Мы углублялись в ча</w:t>
              <w:softHyphen/>
              <w:br/>
            </w:r>
            <w:r>
              <w:rPr>
                <w:i/>
                <w:iCs/>
                <w:color w:val="000000"/>
                <w:spacing w:val="-3"/>
                <w:sz w:val="10"/>
                <w:szCs w:val="10"/>
              </w:rPr>
              <w:t>щу. Все чаще встречались большие березы, огромные ели, гигантские</w:t>
              <w:br/>
            </w:r>
            <w:r>
              <w:rPr>
                <w:i/>
                <w:iCs/>
                <w:color w:val="000000"/>
                <w:spacing w:val="-6"/>
                <w:sz w:val="10"/>
                <w:szCs w:val="10"/>
              </w:rPr>
              <w:t>дубы.</w:t>
            </w:r>
          </w:p>
          <w:p>
            <w:pPr>
              <w:pStyle w:val="Normal"/>
              <w:shd w:fill="FFFFFF" w:val="clear"/>
              <w:spacing w:before="19" w:after="0"/>
              <w:rPr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  <w:t>Выбор синонимов не сразу и нелегко дается школьникам.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>
                <w:color w:val="000000"/>
                <w:spacing w:val="2"/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  <w:t xml:space="preserve">Антонимы усваиваются легче: отношения противоположности </w:t>
            </w:r>
            <w:r>
              <w:rPr>
                <w:color w:val="000000"/>
                <w:sz w:val="10"/>
                <w:szCs w:val="10"/>
              </w:rPr>
              <w:t xml:space="preserve">нагляднее, чем едва уловимые различия в значениях синонимов. И </w:t>
            </w:r>
            <w:r>
              <w:rPr>
                <w:color w:val="000000"/>
                <w:spacing w:val="1"/>
                <w:sz w:val="10"/>
                <w:szCs w:val="10"/>
              </w:rPr>
              <w:t>определение проще: это слова одной и той части речи, противо</w:t>
              <w:softHyphen/>
            </w:r>
            <w:r>
              <w:rPr>
                <w:color w:val="000000"/>
                <w:spacing w:val="2"/>
                <w:sz w:val="10"/>
                <w:szCs w:val="10"/>
              </w:rPr>
              <w:t xml:space="preserve">положные по значению. </w:t>
            </w:r>
          </w:p>
          <w:p>
            <w:pPr>
              <w:pStyle w:val="Normal"/>
              <w:shd w:fill="FFFFFF" w:val="clear"/>
              <w:spacing w:before="14" w:after="0"/>
              <w:ind w:left="5" w:right="24" w:hanging="0"/>
              <w:jc w:val="both"/>
              <w:rPr>
                <w:sz w:val="10"/>
                <w:szCs w:val="10"/>
              </w:rPr>
            </w:pPr>
            <w:r>
              <w:rPr>
                <w:b/>
                <w:color w:val="000000"/>
                <w:spacing w:val="2"/>
                <w:sz w:val="10"/>
                <w:szCs w:val="10"/>
              </w:rPr>
              <w:t>Фразеология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 широко представлена в круге детского чтения: </w:t>
            </w:r>
            <w:r>
              <w:rPr>
                <w:color w:val="000000"/>
                <w:spacing w:val="3"/>
                <w:sz w:val="10"/>
                <w:szCs w:val="10"/>
              </w:rPr>
              <w:t>подсчитано, что в литературных хрестоматиях типа «Родной ре</w:t>
              <w:softHyphen/>
            </w:r>
            <w:r>
              <w:rPr>
                <w:color w:val="000000"/>
                <w:spacing w:val="1"/>
                <w:sz w:val="10"/>
                <w:szCs w:val="10"/>
              </w:rPr>
              <w:t xml:space="preserve">чи» за 4 года дети встречают до 500 фразеологических единиц; их </w:t>
            </w:r>
            <w:r>
              <w:rPr>
                <w:color w:val="000000"/>
                <w:spacing w:val="2"/>
                <w:sz w:val="10"/>
                <w:szCs w:val="10"/>
              </w:rPr>
              <w:t>толкование часто дается в сносках. Над определением дети не ра</w:t>
              <w:softHyphen/>
            </w:r>
            <w:r>
              <w:rPr>
                <w:color w:val="000000"/>
                <w:spacing w:val="3"/>
                <w:sz w:val="10"/>
                <w:szCs w:val="10"/>
              </w:rPr>
              <w:t>ботают, но признаки отмеча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before="10" w:after="0"/>
              <w:ind w:left="288" w:hanging="0"/>
              <w:rPr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  <w:t>а)</w:t>
            </w:r>
            <w:r>
              <w:rPr>
                <w:color w:val="000000"/>
                <w:sz w:val="10"/>
                <w:szCs w:val="10"/>
              </w:rPr>
              <w:tab/>
            </w:r>
            <w:r>
              <w:rPr>
                <w:color w:val="000000"/>
                <w:spacing w:val="2"/>
                <w:sz w:val="10"/>
                <w:szCs w:val="10"/>
              </w:rPr>
              <w:t>непрямой, переносный смысл, аллегор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left="288" w:hanging="0"/>
              <w:rPr>
                <w:sz w:val="10"/>
                <w:szCs w:val="10"/>
              </w:rPr>
            </w:pPr>
            <w:r>
              <w:rPr>
                <w:color w:val="000000"/>
                <w:spacing w:val="-6"/>
                <w:sz w:val="10"/>
                <w:szCs w:val="10"/>
              </w:rPr>
              <w:t>б)</w:t>
            </w:r>
            <w:r>
              <w:rPr>
                <w:color w:val="000000"/>
                <w:sz w:val="10"/>
                <w:szCs w:val="10"/>
              </w:rPr>
              <w:tab/>
            </w:r>
            <w:r>
              <w:rPr>
                <w:color w:val="000000"/>
                <w:spacing w:val="3"/>
                <w:sz w:val="10"/>
                <w:szCs w:val="10"/>
              </w:rPr>
              <w:t>юмор, иро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ind w:left="288" w:hanging="0"/>
              <w:rPr>
                <w:sz w:val="10"/>
                <w:szCs w:val="10"/>
              </w:rPr>
            </w:pPr>
            <w:r>
              <w:rPr>
                <w:color w:val="000000"/>
                <w:spacing w:val="-6"/>
                <w:sz w:val="10"/>
                <w:szCs w:val="10"/>
              </w:rPr>
              <w:t>в)</w:t>
            </w:r>
            <w:r>
              <w:rPr>
                <w:color w:val="000000"/>
                <w:sz w:val="10"/>
                <w:szCs w:val="10"/>
              </w:rPr>
              <w:tab/>
            </w:r>
            <w:r>
              <w:rPr>
                <w:color w:val="000000"/>
                <w:spacing w:val="2"/>
                <w:sz w:val="10"/>
                <w:szCs w:val="10"/>
              </w:rPr>
              <w:t>образ.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«Воспитание — объективно-закономерный процесс подготовки людей к трудовой и иной полезной деятельности в об</w:t>
              <w:softHyphen/>
              <w:t>ществе, к выполнению многообразных социальных функций». С таких же позиций определил воспитание и известный педагог-гума</w:t>
              <w:softHyphen/>
              <w:t>нист В.А. Сухомлинский в книге «Разговор с молодым директором школы»: «Воспитание в широком смысле — это многогранный про</w:t>
              <w:softHyphen/>
              <w:t>цесс постоянного духовного обогащения н обновления»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ос</w:t>
              <w:softHyphen/>
              <w:t>питание должно приобщить личность к языку человеческой куль</w:t>
              <w:softHyphen/>
              <w:t>туры, ввести в ее силовое поле: должно помочь осознать действи</w:t>
              <w:softHyphen/>
              <w:t>тельность как «мир человека», как взаимодействие людей, как про</w:t>
              <w:softHyphen/>
              <w:t>цесс их деятельности, как совокупность ее результатов. Основные функции воспитания: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Сохранение, передача и воспроизводство культуры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 Обеспечение исторического процесса смены поколений, т.е. социализация личности. Социализация — это обеспечение вхожде</w:t>
              <w:softHyphen/>
              <w:t>ния ребенка в жизнь (мы ведь нередко готовим маргиналов — лю</w:t>
              <w:softHyphen/>
              <w:t>дей, не вписывающихся в общество)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. Развитие творческого потенциала личности, защита и охрана ребенка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Эти функции можно сформулировать короче: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•    </w:t>
            </w:r>
            <w:r>
              <w:rPr>
                <w:color w:val="000000"/>
                <w:sz w:val="10"/>
                <w:szCs w:val="10"/>
              </w:rPr>
              <w:t>созидательно-культурная;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•    </w:t>
            </w:r>
            <w:r>
              <w:rPr>
                <w:color w:val="000000"/>
                <w:sz w:val="10"/>
                <w:szCs w:val="10"/>
              </w:rPr>
              <w:t>социализации и адаптации;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•    </w:t>
            </w:r>
            <w:r>
              <w:rPr>
                <w:color w:val="000000"/>
                <w:sz w:val="10"/>
                <w:szCs w:val="10"/>
              </w:rPr>
              <w:t>человекообразующая.</w:t>
            </w:r>
          </w:p>
          <w:p>
            <w:pPr>
              <w:pStyle w:val="Normal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ажнейшие базовые компоненты содержания воспитания по Е.В. Бондаревской следующие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Интернализация детьми универсальных общечеловеческих цен</w:t>
              <w:softHyphen/>
              <w:t>ностей: осмысление единства человеческого рода и себя как его не</w:t>
              <w:softHyphen/>
              <w:t>повторимой части; сохранение совокупного духовного опыта чело</w:t>
              <w:softHyphen/>
              <w:t>вечества; диалог между различными культурами и народами; уважение к человеческой жизни, осознание ее неприкосновенности; от</w:t>
              <w:softHyphen/>
              <w:t>ветственность перед будущими поколениями; свобода, братство, ра</w:t>
              <w:softHyphen/>
              <w:t>венство, человечность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 Овладение детьми сферами жизнедеятельности современного человека, гуманизирующими личность и отношения между людь</w:t>
              <w:softHyphen/>
              <w:t>ми: художественное и техническое творчество; забота о здоровье и жилье; охрана природы и среды обитания; общение с родителями и друзьями^совместные экскурсии и путешествия; участие в воспита</w:t>
              <w:softHyphen/>
              <w:t>нии младших братьев и сестер, оказание им помощи и повседневно</w:t>
              <w:softHyphen/>
              <w:t>го внимания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. Освоение материальных и духовных ценностей общечелове</w:t>
              <w:softHyphen/>
              <w:t>ческой и национальной культуры: художественных, научных, тех</w:t>
              <w:softHyphen/>
              <w:t>нических, нравственных путем ознакомления, их охраны, возрож</w:t>
              <w:softHyphen/>
              <w:t>дения, воспроизводства в творческих видах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. Формирование опыта гражданского поведения: участие в гражданских делах, проявление гражданских чувств, в том числе в ситуациях риска, противодействие аморальным явлениям, отстаива</w:t>
              <w:softHyphen/>
              <w:t>ние прав челове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 Накопление опыта проживания эмоциональнонасыщенных си</w:t>
              <w:softHyphen/>
              <w:t>туаций гуманного поведения: организация детьми актов милосер</w:t>
              <w:softHyphen/>
              <w:t>дия, проявление заботы о близких и дальних, терпимости, уваже</w:t>
              <w:softHyphen/>
              <w:t>ния к правам и достоинству других люд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. Овладение детьми ситуациями реальной ответственности: при</w:t>
              <w:softHyphen/>
              <w:t>нятие решений, свободный выбор поступков, способов саморегуля</w:t>
              <w:softHyphen/>
              <w:t>ции поведения во всех сферах жизне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0"/>
                <w:szCs w:val="10"/>
              </w:rPr>
              <w:t>7. Самовоспитание и самооценка: рефлексия по поводу совер</w:t>
              <w:softHyphen/>
              <w:t>шенного, осуществление самоанализа и самооценки, проектирова</w:t>
              <w:softHyphen/>
              <w:t>ние поведения, овладение способами самосовершенствования, пси</w:t>
              <w:softHyphen/>
              <w:t xml:space="preserve">хокоррекции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Воспитательная система</w:t>
            </w:r>
            <w:r>
              <w:rPr>
                <w:color w:val="000000"/>
                <w:sz w:val="10"/>
                <w:szCs w:val="10"/>
              </w:rPr>
              <w:t xml:space="preserve"> — группа компонентов социальной дей</w:t>
              <w:softHyphen/>
              <w:t>ствительности, обеспечивающих духовное и нравственное становле</w:t>
              <w:softHyphen/>
              <w:t>ние и творческое развитие личности. В практике современной шко</w:t>
              <w:softHyphen/>
              <w:t>лы чаще всего фигурируют две системы: система дидактическая, охватывающая учебную деятельность школьников и методическую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боту учителей, и система воспитательной работы, под которой обычно понимается система внеучебных воспитательных мероприя</w:t>
              <w:softHyphen/>
              <w:t>ти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тоды воспитания-это пед проекцияобъективных факторов соц. Действительности, обладающих формирующим влиянием на личность.сущ.методы пед.воздействия: метод убеждения,. Метод упражнения-воздействие кот. Обеспечивает реальные практич действия ребенка, воплощающие её внутреннее отнош , кот. Как бы материализует отношение, делая его видимым для др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тод пед.оценки имеет 2 разновидности : открытой пед оценки и скрытой пед оценки виды открытой: поощрение и наказание( неодобрение, замечание, лишение, выговор)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луховой анализатор.состоит из 3 отделов:наружное ухо, среднее ухо, внутреннее ухо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тобы слух был в порядке нужно чистить уши 1 раз в неделюследить чтобы не было прямого попадания воздуха.избегать респираторных заболеваний(ринит, ОРЗ)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90" w:gutter="0" w:header="0" w:top="357" w:footer="0" w:bottom="35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26:00Z</dcterms:created>
  <dc:creator>алекс</dc:creator>
  <dc:description/>
  <cp:keywords/>
  <dc:language>en-US</dc:language>
  <cp:lastModifiedBy>алекс</cp:lastModifiedBy>
  <cp:lastPrinted>2008-06-09T03:45:00Z</cp:lastPrinted>
  <dcterms:modified xsi:type="dcterms:W3CDTF">2008-06-08T23:54:00Z</dcterms:modified>
  <cp:revision>3</cp:revision>
  <dc:subject/>
  <dc:title/>
</cp:coreProperties>
</file>