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1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Пусть даны мн-ва х и у. Если каждому элементу  мн-ва Х соответствует единственный элемент у из мн-ва У, то говорят, что задана ф-ция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Если мн-ва Х и У – некоторые числовые мн-ва, то ф-цию называют числовой. у=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(х), где х- аргумент (независимая переменная), у – функция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Мн0во Х называют область определения, т.е. область определения ф-ции – это мн-во, каждый элемент кот-го м.б. значением переменной х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Мн-во значений ф-ций – это мн-во всех тех значений, кот-е принимает переменная у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 xml:space="preserve">Рассмотрим основные способы задания ф-ций: 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1. аналитический – если ф-ция задана припомощи 1ой или нескольких формул. Формула: у=х в квадрате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2. графический. Т.е. дан график ф-ции. Графический способ нагляден, он дает возможность упростить изучение св-в ф-ции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3. табличный. Для отдельных значений аргумента даю точные знач-я ф-ции. Это позволяет видеть как изменяется знач-е ф-ции в зависимости от изменения аргумента. Недостаток – неизвестно определина ли ф-ция в промежутках м-ду указанными значениями аргумента. И если определена, то сему равны е1ё значения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4. словесный способ. – словесное описание закона соответствия м-ду элементами м-ва Х и У. Иногда для таких ф-ций вводят специалшьное обозначение.  у=[х]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Основные св-ва ф-ции: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1) ф-ция у=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(х) называется возрастающей на промежутке  [а,в], если болшему значению аргумента из этого промежутка соответствует большее значение ф-ции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2) ф-ция у=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(х) назыв-ся убывающей на промежутке [а,в], если болльшему знач-ю аргумента из этого промежутка соответствует меньшее знач-е ф-ции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3) если ф-ция на всей области определения или возрастает или убывает. её называют монотонной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4) ф-ция у=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(х) назыв-ся четной, если область её определения есть мн-во симметричное относительно нуля и для любого х из области определения выполняются равенство: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(-х)=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(х) (т.е. с изменением аргумента на противоположное число, знач-е ф-ции не меняется)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5) ф-ция </w:t>
      </w:r>
      <w:bookmarkStart w:id="0" w:name="OLE_LINK1"/>
      <w:r>
        <w:rPr>
          <w:sz w:val="10"/>
          <w:szCs w:val="10"/>
        </w:rPr>
        <w:t xml:space="preserve">у=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(х) назыв-ся </w:t>
      </w:r>
      <w:bookmarkEnd w:id="0"/>
      <w:r>
        <w:rPr>
          <w:sz w:val="10"/>
          <w:szCs w:val="10"/>
        </w:rPr>
        <w:t xml:space="preserve">нечетной, если область её определения есть мн-во симметричное относительно нуля и для любого х из области определения выполняются равенство: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(-х)= -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(х) (т.е. с изменением аргумента на противоположное число, знач-е ф-ции т.ж. меняется на противоположное число)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6) ф-ция у=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(х) назыв-ся периодической с периодом Т, если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(х+Т)=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(х - Т)=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(х)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Прямая пропорциональная зависимость явл-ся частным случаем линейной ф-ции вида у=кх , где к – угловой коэффициент прямой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Св-ва: 1- Д(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): хЄ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 xml:space="preserve"> (область определения)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2- т.к.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(х)=кх, то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(- х)= - кх =&gt;  ф-ция нечётная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3- если к&gt;0, то ф-ция возрастает, если к&lt;0, то ф-ция убывает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4- графиком явл-ся прямая, проходящая через начало координат. к=</w:t>
      </w:r>
      <w:r>
        <w:rPr>
          <w:sz w:val="10"/>
          <w:szCs w:val="10"/>
          <w:lang w:val="en-US"/>
        </w:rPr>
        <w:t>tg</w:t>
      </w:r>
      <w:r>
        <w:rPr>
          <w:sz w:val="10"/>
          <w:szCs w:val="10"/>
        </w:rPr>
        <w:t xml:space="preserve"> угла альфа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Некоторые величины, рассматриваемые в нач. шк., находятся в прямой пропорциональной зависимости. Н-р: расстояние и время при постоянной скорости; или скорость и расстояние при постоянном времени  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vt</w:t>
      </w:r>
      <w:r>
        <w:rPr>
          <w:sz w:val="10"/>
          <w:szCs w:val="10"/>
        </w:rPr>
        <w:t>; количество и стоимость при постоянной цене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Ф-ция вида 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>/х, где к не равно нулю, называется обратно пропорциональной зависимостью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Св-ва: 1. Д(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): х не равно 0 (область определения)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2. Е(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): у не равно 0 – множество значений, т.к. к не равно 0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3. Т.К.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(- х)=к/ -х = - к/х= -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(х), то ф-ция нечетная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4. графиком ф-ции явл-ся гипербола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 xml:space="preserve">Н-р: величины, находящиеся в обратной пропорциональной связи: скорость и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 xml:space="preserve"> при постоянном расстоянии; цена и количество при постоянной стоимости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Задачи с пропорциональными величинами  начинаются с изучения простых задач. Берется тройка взаимосвязанных величин: цена, количество, стоимость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Задачи на нахождение 4 пропорционального: В этих задачах рассматривается 3 величины связанных прямой или обратно-пропорциональной зависимостью. Из них две величины переменные, а одна постоянная. При этом даны два значения одной величины и одно из соответствующих значений второй переменной, а второе значение этой переменной величины является искомым в зад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Используя 3 в-ны, связанные пропорциональной зависимостью можно выделить 6 видов задач на нахождение 4 пропорционального: 1-4 – прямая пропорциональная; 5-6 – обратная пропорциональная зависимость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Каждую из этих 6-ти задач можно решить способом нахождения значения постоянной величины, т.е. снач найти значение пост. величины, а затем – искомую. В виде моделей используются только таблицы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 xml:space="preserve">При изучении данного вида задачи сначала ведется подготовительная раб, затем на этапе введения задачи детям показывают как в табл записываются усл задачи. На третьем этапе дети закрепляют умение решать данного вида задач, делая вывод. 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в задачах на пропорциональное деление включают 2 переменные величины, связанных пропорциональной зависимостью и одну или две постоянных. Причем даны 2 или более значений одной переменной и сумма соответствующих значений др переменной, слагаемое этой суммы и явл-ся искомым. В нач курсе мат-ки зад на пропорц-ное деление решаются только способом нахождения значения постоянной величины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1 этап – подготовительный. На нем необходимо сформировать у мл.школьников твердое умение  решать зад. на нахождение 4-го пропорц-ного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2 этап – введение. На этом этапе работа строится следующим образом: Школьникам на доске предлагается краткая запись. Учитель просит школьников составить зад по данной записи (таблице)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Цена одинаковая. Количество 6 шт. и 8 шт. Стоимость 18 р. и ?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 xml:space="preserve">Решают задачу. 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Затем учитель на доске исправляет запись и просит школьников составить таблицу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Цена одинаковая. Количество 6 шт. и 8 шт. Стоимость ? и ?, но всего 42 р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Для того, чтобы школьникам было легче работать с новой задачей учитель задает следующие вопросы: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Что требуется узнать в задаче; что значит каждый уплатил одинаковое количество; можно ли узнать сразу сколько уплатил первый покупатель и почему;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Можно ли узнать цену одной тетради , почему нельзя; Можно ли сразу узнать сколько купили тетрадей на 42 руб и почему можно; Что узнаем 1,2,3 и 4м действием?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На этапе введения задачи решение записывается в форме отдельных действий с пояснениями. Школьники решают задачи, кот-е даются в уже готовом виде. При этом учитель должен научить школьников: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1) расчленять вопрос задачи на 2 вопроса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2) выяснить, которое из искомых чисел д.б. больше и почему. рассуждая обычно идут от вопроса к данным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проверка решения выполняется способом установления соответствия между числами, полученными в ответе и данными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 xml:space="preserve">3 этап – закрепление. На этом этапе происходит обобщение способа решать данного вида задачи. 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Подход – это ориентация учителя или руководителя образовательного учреждения при осуществлении своих действий, побуждающая к использованию определенной совокупности взаимосвязанных понятий, идей и способов педагогической деятельности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Основная идея деятельностного подхода в воспитании связана с деятельностью как средством становления и развития субъектности ребенка, т.е. в процессе и результате использования форм, приемов и методов воспитательной работы рождается человек, способный выбирать, оценивать, программировать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Сущность деятельностного подхода в самой форме д.п. означает организацию и управление учебно – воспитательной деятельностью ученика в общем контексте его жизнедеятельности – направленности интересов, жизненных планов ценностных ориентаций, понимание смысла обучения и воспитания, личностного опыта в интересах становления субъектности школьника. Д.п. в воспитании реализуется в русле ключевой идеи современной педагогики о необходимости преобразования воспитанника из преимущественно объекта учебно – воспитательного процесса в его субъект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Воспитание при этом понимается  как восхождение к субъектности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Деятельность – это особая форма активности, в результате реализации которой осуществляется преобразование включенности в деятельность, преобразование самой деятельности и того, кто действует, т.е. субъекта деят-ти. 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Взаимодеятельность – одна из целостных и существенных характеристик воспитания в контексте Д.п. Она представляет и описывает совместную деятельность воспитанников, их общение как форму деятельности в качестве условия, средства, цели, движущей силы и сути воспитания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Духовная деятельность – наиболее неразработанная и неосмысленная в полной мере научным сознанием форма внутренние деятельности. Эта деятельность направлена на осмысление явлений окружающей и внутренней действительности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Целеполагание – обосновывает правомерность выделения «полагания» как необходимого вида деятельности как для воспитателя, так и для воспитанника. Воспитанник не просто исполнитель – он субъект деятельности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Смыслосозидающая деятельность представляет специфическое для Д.п. определение воспитания  как процесса смыслообразующего, самоопределения в мире деятельностей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Для мл. школьников ведущим типом деят-ти становится учебная. Поэтому воспитательные методы сосредоточены в уч. деят-ти. Результат уч. деят-ти ребенка – это изменение самого ученика, его развитие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Отношения м-ду детьми в классе строятся через учителя, поэтому на первый план выступают методы организации коллектива: коллективные единые требования, коллективное самоуправление, соревнования и т.д. Актуальными для мл. школьников выступают методы повседневного общения, делового, товарищеского уважения детской личности, Педагогические требования: убеждение, доверие, побуждение, сочувствие и т.п.  Особое место в системе методов воспит занимают труд совместно со взрослыми и деятельность на благо людей.</w:t>
      </w:r>
    </w:p>
    <w:p>
      <w:pPr>
        <w:pStyle w:val="Normal"/>
        <w:spacing w:lineRule="auto" w:line="168"/>
        <w:rPr/>
      </w:pPr>
      <w:r>
        <w:rPr>
          <w:b/>
          <w:sz w:val="10"/>
          <w:szCs w:val="10"/>
        </w:rPr>
        <w:t>УСЛОВНЫЙ РЕФЛЕКС</w:t>
      </w:r>
      <w:r>
        <w:rPr>
          <w:sz w:val="10"/>
          <w:szCs w:val="10"/>
        </w:rPr>
        <w:t xml:space="preserve"> — </w:t>
      </w:r>
      <w:hyperlink r:id="rId2">
        <w:r>
          <w:rPr>
            <w:rStyle w:val="InternetLink"/>
            <w:i/>
            <w:sz w:val="10"/>
            <w:szCs w:val="10"/>
          </w:rPr>
          <w:t>рефлекс</w:t>
        </w:r>
      </w:hyperlink>
      <w:r>
        <w:rPr>
          <w:sz w:val="10"/>
          <w:szCs w:val="10"/>
        </w:rPr>
        <w:t xml:space="preserve">, образующийся при сближении во времени любого первоначально индифферентного </w:t>
      </w:r>
      <w:hyperlink r:id="rId3">
        <w:r>
          <w:rPr>
            <w:rStyle w:val="InternetLink"/>
            <w:i/>
            <w:sz w:val="10"/>
            <w:szCs w:val="10"/>
          </w:rPr>
          <w:t>раздражителя</w:t>
        </w:r>
      </w:hyperlink>
      <w:r>
        <w:rPr>
          <w:sz w:val="10"/>
          <w:szCs w:val="10"/>
        </w:rPr>
        <w:t xml:space="preserve"> с последующим действием раздражителя, вызывающего </w:t>
      </w:r>
      <w:hyperlink r:id="rId4">
        <w:r>
          <w:rPr>
            <w:rStyle w:val="InternetLink"/>
            <w:i/>
            <w:sz w:val="10"/>
            <w:szCs w:val="10"/>
          </w:rPr>
          <w:t>безусловный рефлекс</w:t>
        </w:r>
      </w:hyperlink>
      <w:r>
        <w:rPr>
          <w:sz w:val="10"/>
          <w:szCs w:val="10"/>
        </w:rPr>
        <w:t xml:space="preserve">. Термин У. р. предложен </w:t>
      </w:r>
      <w:hyperlink r:id="rId5">
        <w:r>
          <w:rPr>
            <w:rStyle w:val="InternetLink"/>
            <w:i/>
            <w:sz w:val="10"/>
            <w:szCs w:val="10"/>
          </w:rPr>
          <w:t>И. П. Павловым</w:t>
        </w:r>
      </w:hyperlink>
      <w:r>
        <w:rPr>
          <w:sz w:val="10"/>
          <w:szCs w:val="10"/>
        </w:rPr>
        <w:t xml:space="preserve">. В результате образования У. р. раздражитель, прежде не вызывавший соответствующей </w:t>
      </w:r>
      <w:hyperlink r:id="rId6">
        <w:r>
          <w:rPr>
            <w:rStyle w:val="InternetLink"/>
            <w:i/>
            <w:sz w:val="10"/>
            <w:szCs w:val="10"/>
          </w:rPr>
          <w:t>реакции</w:t>
        </w:r>
      </w:hyperlink>
      <w:r>
        <w:rPr>
          <w:sz w:val="10"/>
          <w:szCs w:val="10"/>
        </w:rPr>
        <w:t>, начинает ее вызывать, становясь сигнальным (условным, т. е. обнаруживающимся при определенных условиях) раздражителем. Различают два вида У. р.: классические, получаемые по указанной методике, и инструментальные (оперантные)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******************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 xml:space="preserve">2. 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Понятие множество (мн-во) явл-ся основным неопределяемым понятием. Оно чаще всего поясняется на примерах. В разговорной речи заменяется понятиями: коллекция, группа и т.д. Объекты, входящие в мн-во, называют его элементами. Мн-во обозначают заглавными буквами латинского алфавита, а его элементы – малыми буквами лат. алф. (аЄА)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Объединение мн-в А и В называется м-во, элементы кот-го принадлежат хотябы одному из мн-в А или В. (А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>В)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Свойства объединений мн-в: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1.А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 xml:space="preserve"> пустое мн-во = А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2. А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>В = В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>А (коммунитативный закон объединения мн-в)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3. (А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>В)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>С = А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>(В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>С) (ассоциативный закон объединения мн-в)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Рассмотрим случай, когда В явл-ся подмножеством мн-ва А. В этом Случае разности А\В называют дополнением к множеству (подмножеству) В до множества А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Рассмотрим совокупность конечных мн-в. Введем на этой совокупности отношение «быть равномощными», это отношение обладает св-вами: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1) рефлексивности (А~А)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2) симметричности (А~В=&gt;В~А)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3) транзитивности (А~В∩В~С=&gt;А~С)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 xml:space="preserve">Следовательно, отношение «быть равномощным», заданное на совокупности конечных мн-в явл-ся отношением эквивалентности и =&gt; разбивает совокупность конечных мн-в  на непересекающиеся классы эквивалентности. 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В каждый класс попадают мн-ва разной природы, но все они будут обладать одними и теми же св-вами – они имеют одинаковое кол-во элементов. Это св-во и называют натуральным числом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Натуральное (натур.) число – это общее св-во класса непустых, конечных, равномощных м-ду собой мн-в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а=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(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>) – число а задано мн-вом А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0 =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(φ) – ноль – кол-во элементов пустого мн-ва.</w:t>
      </w:r>
    </w:p>
    <w:p>
      <w:pPr>
        <w:pStyle w:val="Normal"/>
        <w:spacing w:lineRule="auto" w:line="168"/>
        <w:rPr/>
      </w:pP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 – мн-во натур. чисел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Теоретико-множественный смысл целых неотриц. чисел (сложение)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Пусть число а задано мн-вом А, в – мн-вом В, и эти м-ва не пересекаются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Суммой цел.неотриц. чисел а и в назовем такое цел.неотриц. число, кот-е выражает кол-во элементов, объединение непересекающихся м-в А и В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а=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(А), в=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(В), А∩В= пустое мн-во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а+в=с =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(А</w:t>
      </w:r>
      <w:r>
        <w:rPr>
          <w:sz w:val="10"/>
          <w:szCs w:val="10"/>
          <w:lang w:val="en-US"/>
        </w:rPr>
        <w:t>U</w:t>
      </w:r>
      <w:r>
        <w:rPr>
          <w:sz w:val="10"/>
          <w:szCs w:val="10"/>
        </w:rPr>
        <w:t xml:space="preserve">В) 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Сумма 2х цел.неотриц. чисел всегда существует и единственна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Св-ва сложений: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1. (Любое а,вЄ м-ву цел.неотриц. чисел) а+в=в+а (Для любых цел.неотриц. чисел а,в выполняется коммутативный закон)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2. (Любое а,в,сЄ м-ву цел.неотриц. чисел) (а+в)+с = а+(в+с) (ассоциативный закон)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3. (Любое а Є м-ву цел.неотриц. чисел) а+0=а (существует нейтральный элемент)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4. (Любое а,в,сЄ м-ву цел.неотриц. чисел) а = в &lt;=&gt; а+с = в+с (св-во сократимости)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Теретико-множественный смысл разности цел.неотриц чисел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Пусть число а задано мн-вом А, в – мн-вом В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1)Разностью цел.неотриц. чисел а и в назовем такое цел.неотриц число с, кот-е выражает кол-во элементов в дополнении к подмножеству В до мн-ва А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2) Разностью цел.неотриц. чисел а и в назовем такое цел.неотриц число с, что выполняется равенство: в+с= а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Рассмотрим правила вычитания: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1. а-(в+с) = (а-в)-с = (а-в)-с (правило вычитания суммы из числа)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2. (а+в)-с = а-с+в = а+(в-с) (правило вычитания числа из суммы)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3. а-(в-с) = (а-в)+с = (а+с)-в (правило вычитания разности из числа)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Докажем правило №1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 xml:space="preserve">а-(в+с) = (а-в)-с Левую часть равенства обозначим буквой а-(в+с) =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>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 xml:space="preserve">По второму определению разности а =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>+(в+с). По коммутативному и ассоциативному законам сложения: а = (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>+с)+в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 xml:space="preserve">По второму определению разности: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>+с = а-в</w:t>
      </w:r>
    </w:p>
    <w:p>
      <w:pPr>
        <w:pStyle w:val="Normal"/>
        <w:spacing w:lineRule="auto" w:line="168"/>
        <w:ind w:left="360" w:hanging="0"/>
        <w:rPr/>
      </w:pPr>
      <w:r>
        <w:rPr>
          <w:sz w:val="10"/>
          <w:szCs w:val="10"/>
        </w:rPr>
        <w:t xml:space="preserve">=&gt; по второму определению разности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 xml:space="preserve"> = (а-в)-с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Задачи делятся на: сюжетные, текстовые арифметические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Текстовая задача – описание некоторой ситуации на естественном языке с требованием дать количественную хар-ку к-либо компонента этой ситуации, установить наличие или отсутствие некоторого отношения м-ду её компонентами или определить  вид этого отношения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Текстовая задача (определение для детей) – это текст, состоящий из условия и требования (вопроса), кот-е взаимосвязаны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Ф-ции: 1. обучающая, 2. практическая, 3. развивающая, 4. расширение кругозора, 5. воспитывающая, 6. расчетная, 7. прогностическая (с помощью решения зад. делается прогноз результатов каких-то действий, операций)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Задачи на нахождение «+» и  «-» явл-ся первыми задачами, с кот-ми встречаются дети, поэтому работа над ними связана с дополнительными трудностями: учащиеся знакомятся с зад., её частями, овладевают некоторыми общими приемами работы над задачей. Задачи на нахождение «+» и «-» вводятся одновременно, т.к. одновременно вводятся действия «+» и «-» и в противопоставлении лучше формируются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Подготовкой к решению зад. явл-ся  выполнение операций над множествами. при ознакомлении с решением зад. лучше первые задачи предлагать не в готовом виде, а составлять их вместе с детьми. Далее вводится решение готовых задач сначала под руководством учителя, а потом самостоятельно. Первоклассники часто затрудняются вычленять  из зад. числовые данные и вопрос. Так, повторяя задачу, они включают в качестве данных ответ или сразу называют ответ, не осмыслив соответствующих действий. Поэтому необходимо позаботиться о формировании у детей  общего приема работы над задачей. Прежде всего учитель читает зад, учащиеся воспринимают её в целом. При повторном чтении они выкладывают на партах цифры, обозначающие числовые данные. Далее ученики объясняют, что показывает каждое число и называют вопрос. Здесь происходит осмысление связи м-ду данным и искомым. Затем учащимся предлагается представить то, о чем говорится в задаче и рассказать как они представили , что должно привести детей к правильному выбору соответствующего арифметического действия. Теперь можно предложить учащимся провести соответствующие рассуждения и назвать действие, которым решается задача, выполняют его устно или записывают в тетради. Далее формулируют ответ и записывают. У учащихся вырабатывается общее умение решать задачи, используя «памятки»: 1)известно... 2)надо узнать... 3)объясняю... 4)решаю... 5)ответ... Для закрепления умения решать простые зад. на «+» и «-» надо включить достаточное число упражнений на самостоятельное решение учащихся таких задач. Подготовкой к введению зад на нахождение неизвестных слагаемых, уменьшаемых и вычитаемых, служит знание конкретного смысла действий «+» и «-» и умение решать простые зад на нахождение «+» и «-». Зад. на увеличение и уменьшение числа на несколько единиц, выражения в прямой форме вводятся одновременно, сразу же после рассмотрения зад. на нахождение «+» и «-» (этапы одинаковые)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По определению Асмолова, деятельность представляет собой динамическую саморазвертывающуюся иерархическую систему взаимодействий Субъекта с миром, в процессе которого происходит порождение психического образа, воплощение его в объекте. Деятельность ребенка качественно изменяется  в ходе разв-я, представляя третью наряду с умственными, личностную линию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этого сложного пути становления человека. Эльконин  последовательно рассмотрел изменение предметного действия ребенка в раннем детстве, отличает изменение не только социальной ситуации развития, но и самого предметного действия. В игре, учебе деятельность ребенка совершенствуется в плане осознания, целенаправленности, установки произв-го отношения м-ду мотивами и целями, усложнения операции стороны д-ти. В процессе разв-я ребенка формируется прежде всего умение произвольно устонавливать отношения между мотивом (тем ради чего выполняется деятельность) и целью (тем, что должно быть получено в результате деятельности). Ребенок научается планировать, организовывать, соподчинять свои действия, варьировать операции (способы) деятельности. В более сложных действиях вывдигается последовательность операций, обрабатывается обобщенный способ действия, затем в роевых играх, следуя правилам действия, ребенок принимается и проигрывает определенную роль. У ребенка вырабатываются навыки самоконтроля и саморегуляции на основе становленияспособности отражать цели, действия, способы их осуществления, т.е. на основе предметной рефлексии. В процессе развития ребенка как субъекта деятельности, формирующего целенаправленность, производится саморегулятивность, четкое разграничение способов, приемов действий для решения разных задач в различных жизненных ситуациях. Анализ основных положений психических процессов развития ребенка, показывает, что: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а)все рассмотренные линии взаимосвязаны; б) развитие происходит под воздействием социальной среды, общности в определенной системе развития; в) развитие человека происходит в его взаимодействии с др. людьми, в деятельности, в процессе обучения и воспитания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 xml:space="preserve">Основная цель правительственной стратегии модернизации образования в достижении нового качества образования  - качества, отвечающего новым социально – экономическим условиям России и основным направлениям её развития. Основным результатом образования должна стать не система ЗУНов, а набор заявленных государственных ключевых компетенций, общественно-политических информаций и т.д., для достижения этого результата в аспекте содержания образования </w:t>
      </w:r>
      <w:r>
        <w:rPr>
          <w:sz w:val="10"/>
          <w:szCs w:val="10"/>
          <w:u w:val="single"/>
        </w:rPr>
        <w:t>направления</w:t>
      </w:r>
      <w:r>
        <w:rPr>
          <w:sz w:val="10"/>
          <w:szCs w:val="10"/>
        </w:rPr>
        <w:t xml:space="preserve">- современные образовательные технологии, в том числе здоровьесберегающие – сохранение и поддержка индивид. ребенка, концепция существующих «входных различий». 1кл – спец. организованные вхождения первоклассников в учебный процесс, модернизация содержания и методов обучения, направленных на побуждение и поддержку  инициатив во всех видах деят-ти; становление соц. и коммуникативных компетентностей. 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 xml:space="preserve">Модернизация образования предполагает ориентир не только на усвоение обучающимися определенной суммы знаний, но и на разв-е его личности его познавательной и созидательной способностей. 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 xml:space="preserve">Авторский коллектив образовательной системы «шк 2100» сформулировали задачи современного образования: 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1)формирование способности человека к самостоятельному выходу за пределы собственной компетентности для поисков способов действия в новых ситуациях. Одним из средств, обеспечивающим эти изменения явл-ся разработка учебников и учебных изданий, кот-е должны давать не только конкретные знания, но и учить активно пользоваться содержащейся в них информацией для решения тех или иных проблем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2)важно формировать у учащихся компетентность в решении проблем, т.е. способность ставить и решать определенные типы рациональных задач. Поэтому в рамках образовательной системы 2100 при изучении нового материала используют проблемно – диалогический метод преподавания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3)важнейшую роль в подготовке человека будущего играет коммуникативная компетентность В 2100 риторика явл-ся обязательным предметом.</w:t>
      </w:r>
    </w:p>
    <w:p>
      <w:pPr>
        <w:pStyle w:val="Normal"/>
        <w:spacing w:lineRule="auto" w:line="168"/>
        <w:rPr>
          <w:sz w:val="10"/>
          <w:szCs w:val="10"/>
        </w:rPr>
      </w:pPr>
      <w:r>
        <w:rPr>
          <w:sz w:val="10"/>
          <w:szCs w:val="10"/>
        </w:rPr>
        <w:t>4)необходимо учить школьников пользоваться теми знаниями, кот-ми они обладают. Поэтому в учебниках 2100 так много заданий творческого харакиера.</w:t>
      </w:r>
    </w:p>
    <w:p>
      <w:pPr>
        <w:pStyle w:val="Normal"/>
        <w:spacing w:lineRule="auto" w:line="168"/>
        <w:rPr/>
      </w:pPr>
      <w:r>
        <w:rPr>
          <w:sz w:val="10"/>
          <w:szCs w:val="10"/>
        </w:rPr>
        <w:t>В образовательной системе за последнее 10-тилетие произошли  некоторые изменения. Главная – тотальный монолит унифицированной советской школы был расколот реальным и законодательным. Введение права на вариативное образование. И у учителей и у родителей  появилась возможность выбора, зародились и встали на ноги авторские школы, окрепло движение учителей – новаторов, оформляются новые образовательные технологии. Базовым звеном образовательной реформы явл-ся реформы общеобразовательных школ. Реформирование школ предполагает решение ряда системных задач, в первую очередь затрагивающих нормативно – правовой аспект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equalWidth="false" w:sep="false">
        <w:col w:w="3393" w:space="180"/>
        <w:col w:w="3420" w:space="360"/>
        <w:col w:w="34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msk.ru/Books/psycho1/r26.htm" TargetMode="External"/><Relationship Id="rId3" Type="http://schemas.openxmlformats.org/officeDocument/2006/relationships/hyperlink" Target="http://www.tomsk.ru/Books/psycho1/r06.htm" TargetMode="External"/><Relationship Id="rId4" Type="http://schemas.openxmlformats.org/officeDocument/2006/relationships/hyperlink" Target="http://www.tomsk.ru/Books/psycho1/b05.htm" TargetMode="External"/><Relationship Id="rId5" Type="http://schemas.openxmlformats.org/officeDocument/2006/relationships/hyperlink" Target="http://www.tomsk.ru/Books/psycho1/p01.htm" TargetMode="External"/><Relationship Id="rId6" Type="http://schemas.openxmlformats.org/officeDocument/2006/relationships/hyperlink" Target="http://www.tomsk.ru/Books/psycho1/r13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05:00Z</dcterms:created>
  <dc:creator>1</dc:creator>
  <dc:description/>
  <dc:language>en-US</dc:language>
  <cp:lastModifiedBy>User</cp:lastModifiedBy>
  <dcterms:modified xsi:type="dcterms:W3CDTF">2008-06-10T08:42:00Z</dcterms:modified>
  <cp:revision>31</cp:revision>
  <dc:subject/>
  <dc:title>1</dc:title>
</cp:coreProperties>
</file>