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опросы комплексного государственного экзамена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1. Пропедевтика понятия функции при обучении решению задач с пропорциональными величинами. Реализация деятельностного подхода в обучении школьников. Реализация деятельностного подхода в обучении школьников умению решать задачи. Условнорефлекторная деятельность младшего школьника при обучении решению задач в курсе математик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функции. Способы задания числовой функции. Основные свойства числовых функций. Прямая и обратная пропорциональность их свойства и график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знакомление учащихся с примерами пропорциональной'зависимо</w:t>
        <w:softHyphen/>
        <w:t>сти. Методика обучения решению задач с пропорциональными величинами на нахождение четвертого пропорционального, пропорциональное деление и нахождение неизвестного по двум разностям (по выбору)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бщее определение подхода к обучению. Учение как деятельность. Субъектно-ориентированная организация и управление учителем учебной деятельностью ее субъекта - ученика, в решении им специально организо</w:t>
        <w:softHyphen/>
        <w:t>ванных педагогом учебных задач разной сложности и проблематики, разви</w:t>
        <w:softHyphen/>
        <w:t>вающих предметную и коммуникативную компетентность обучающегос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Деятельность как средство становления и развития субъектности ре</w:t>
        <w:softHyphen/>
        <w:t>бёнка. Цель деятельностного подхода в образовании - человек, способный превращать собственную жизнедеятельность в предмет практического пре</w:t>
        <w:softHyphen/>
        <w:t>образования, относиться к самому себе, оценивать себя, выбирать способы своей деятельности, контролировать её ход и результаты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ущность деятельностного подхода в образовании. Структура ситуа</w:t>
        <w:softHyphen/>
        <w:t>ции воспитывающей деятельности. Основные понятия деятельностного подхода: деятельность, духовная деятельность, взаимодеятельность, целе-полагание, смыслосозидающая деятельность, личностная ориентирован</w:t>
        <w:softHyphen/>
        <w:t>ность, организация, управление и др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Реализация деятельностного подхода в начальном образовании: ис</w:t>
        <w:softHyphen/>
        <w:t>пользование методов самоанализа, самооценки, самокритики, самообуче</w:t>
        <w:softHyphen/>
        <w:t>ния, самовоспитания, самоограничения, самоконтроля и т.п.; организация совместной деятельности и общения учащихся через коллективные единые требования, коллективное самоуправление, коллективное самообслужива</w:t>
        <w:softHyphen/>
        <w:t>ние, коллективное соревнование и т.п.; организация доверительного взаи</w:t>
        <w:softHyphen/>
        <w:t>модействия посредством уважения детской личности, педагогического тре</w:t>
        <w:softHyphen/>
        <w:t>бования, убеждения, доверия, побуждения, сочувствия, поддержки инициа</w:t>
        <w:softHyphen/>
        <w:t>тивы, самоорганизации, взаимодействия и т.п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условного рефлекса. Время рефлекса. Изменение времени рефлекса с возрастом. Особенности условнорефлекторной деятельности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ладшего школьника при различных функциональных состояниях (утомле</w:t>
        <w:softHyphen/>
        <w:t>нии, переутомлении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2. Теоретико-множественное- обоснование выбора действий при реше</w:t>
        <w:softHyphen/>
        <w:t>нии простых задач на сложение и вычитание. Системогенез деятельности школьника. Общие направления модернизации начального образования, ко</w:t>
        <w:softHyphen/>
        <w:t>торые нашли своё отражение в УМК «Школа 2100».</w:t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множества. Объединение множеств, дополнение к подмно</w:t>
        <w:softHyphen/>
        <w:t>жеству, свойства этих операций. Теоретико-множественное определение на</w:t>
        <w:softHyphen/>
        <w:t>турального числа и нуля. Сложение и вычитание целых неотрицательных чисел. Свойства этой операци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Функции тестовых задач в начальном курсе математики. Понятие «за</w:t>
        <w:softHyphen/>
        <w:t>дача» в начальном курсе математики. Различные методические подходы к формированию умений решать простые задачи на нахождение суммы, одно</w:t>
        <w:softHyphen/>
        <w:t>го из компонентов операции сложения, увеличения на ..., задачи на нахож</w:t>
        <w:softHyphen/>
        <w:t>дение остатка, одного из компонентов операции вычитания, уменьшения на .... Конкретизация методики изучения простых задач на сложение и вычита</w:t>
        <w:softHyphen/>
        <w:t>ние на примере программ «Школа России» и «Школа 2100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деятельности. Единицы анализа деятельности: действие (мо</w:t>
        <w:softHyphen/>
        <w:t>тив, цель, способ выполнения), операция. Психологическая система дея</w:t>
        <w:softHyphen/>
        <w:t>тельности как целостное единство психических структур субъекта и их все</w:t>
        <w:softHyphen/>
        <w:t>сторонних связей, которые побуждают, программируют, регулируют и реа</w:t>
        <w:softHyphen/>
        <w:t>лизуют деятельность и которые организованы в плане выполнения функций конкретной деятельности. Процесс формирования психологической систе</w:t>
        <w:softHyphen/>
        <w:t>мы деятельност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бразовательная реформа - основа и контекст эксперимента по мо</w:t>
        <w:softHyphen/>
        <w:t>дернизации содержания и структуры общего образования. Общая направ</w:t>
        <w:softHyphen/>
        <w:t>ленность и конкретизация направлений обновления начального образования на компетентностной основе. Примерные направления опытно-экспериментальной работы по модернизации начальной школы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Конкретизация общих целей, задач и направлений модернизации на</w:t>
        <w:softHyphen/>
        <w:t>чальной школы в образовательной системе «Школа 2100»: функциональная грамотность как основной результат начального образования; формирова</w:t>
        <w:softHyphen/>
        <w:t>ние способности самостоятельного выхода за пределы собственной компе</w:t>
        <w:softHyphen/>
        <w:t>тентности для поиска способов действия в новых ситуациях; развитие спо</w:t>
        <w:softHyphen/>
        <w:t>собности активно пользоваться получаемой информацией для решения тех или иных жизненно-практических проблем; принцип минимакса - основа построения учебников для начальной школы; проблемно-диалогический ме</w:t>
        <w:softHyphen/>
        <w:t>тод преподавания, позволяющий усваивать алгоритмы действия в жизнен</w:t>
        <w:softHyphen/>
        <w:t>ных ситуациях; система знаний как ориентировочная основа поиска инфор</w:t>
        <w:softHyphen/>
        <w:t>мации и решения проблем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64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3. Теоретико-множественное обоснование выбора действий при ре</w:t>
        <w:softHyphen/>
        <w:t>шении простых задач на умножение и деление. Индивидуальные особенно</w:t>
        <w:softHyphen/>
        <w:t>сти младших школьников. Достижение воспитательных целей при обучении младших школьников решению задач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множества. Декартово произведение множеств, свойства. Понятие разбиения множества на классы. Теоретико-множественное опре</w:t>
        <w:softHyphen/>
        <w:t>деление натурального числа и нуля. Умножение и деление целых неотрица</w:t>
        <w:softHyphen/>
        <w:t xml:space="preserve">тельных чисел, свойства операций. </w:t>
      </w:r>
      <w:r>
        <w:rPr>
          <w:color w:val="000000"/>
          <w:sz w:val="16"/>
          <w:szCs w:val="16"/>
          <w:vertAlign w:val="subscript"/>
        </w:rPr>
        <w:t>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Методические приемы обучения младших школьников решению про</w:t>
        <w:softHyphen/>
        <w:t>стых задач на умножение (нахождение произведения, одного из компонен</w:t>
        <w:softHyphen/>
        <w:t>тов операции умножения, увеличение в...) и деление (нахождение частного, одного из компонентов операции деления, уменьшение в... ). Конкретиза</w:t>
        <w:softHyphen/>
        <w:t>ция методики изучения простых задач на умножение и деление на примере программы «Школа России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Категории индивида, индивидуальности, субъекта и личности. Чело-, век как индивидуальность. Младший школьник как индивид и индивиду</w:t>
        <w:softHyphen/>
        <w:t>альность. Учет индивидуальных особенностей младших школьников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ущность и значение цели и целеполагания в воспитательном процес</w:t>
        <w:softHyphen/>
        <w:t>се- Требования к осуществлению целеполагания в процессе воспитания: ди-агностичность, реальность, преемственность, направленность на результат. Многообразие воспитательных целей.</w:t>
      </w:r>
      <w:r>
        <w:rPr>
          <w:rFonts w:cs="Arial" w:ascii="Arial" w:hAnsi="Arial"/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-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4. Методика ознакомления младших школьников с алгебраическими понятиями </w:t>
      </w:r>
      <w:r>
        <w:rPr>
          <w:b/>
          <w:i/>
          <w:iCs/>
          <w:color w:val="000000"/>
          <w:sz w:val="16"/>
          <w:szCs w:val="16"/>
        </w:rPr>
        <w:t>выражения с переменной, уравнения и неравенства с одной пе</w:t>
        <w:softHyphen/>
        <w:t xml:space="preserve">ременней. </w:t>
      </w:r>
      <w:r>
        <w:rPr>
          <w:b/>
          <w:color w:val="000000"/>
          <w:sz w:val="16"/>
          <w:szCs w:val="16"/>
        </w:rPr>
        <w:t>Реализация личностного подхода в обучении младших школьни</w:t>
        <w:softHyphen/>
        <w:t>ков. Методы и приёмы развития творЧейких способностей и личностных ка</w:t>
        <w:softHyphen/>
        <w:t>честв учащихся в системе развивающего обучения Л.В. Занков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ыражение с переменной. Уравнение с одной переменной. Равно</w:t>
        <w:softHyphen/>
        <w:t>сильность уравнений. Теоремы о равносильности уравнений (доказать одну из них). Неравенства с одной переменной. Равносильность неравенств. Тео</w:t>
        <w:softHyphen/>
        <w:t>ремы о равносильности неравенств (доказать одну из теорем)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бщие подходы к ознакомлению младших школьников с понятиями «числовые выражения», «числовые равенства» и «числовые неравенства». Формирование у учащихся представлений о переменных, об использовании букв для построения общих суждений о выражениях как о способе записи этих общих суждений. Решение уравнений методом подбора как средство понимания учащимися смысла понятий «уравнения», «решение уравнений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Решение уравнений на основе зависимости между компонентами и резуль</w:t>
        <w:softHyphen/>
        <w:t>татами арифметических действий. Конкретизация методики ознакомле</w:t>
        <w:softHyphen/>
        <w:t>ния младших школьников с понятиями «выражение с переменной» и «урав</w:t>
        <w:softHyphen/>
        <w:t>нение с одной переменной» в программе «Школа России» или СРО Л.В.Занков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бщее определение подхода к обучению. Личность младшего школь</w:t>
        <w:softHyphen/>
        <w:t>ника. Формирование личности младшего школьника. Личностный подход как субъектно-ориентированная организация и управление учителем учеб</w:t>
        <w:softHyphen/>
        <w:t>ной деятельностью ее субъекта - ученика в решении им специально органи</w:t>
        <w:softHyphen/>
        <w:t>зованных педагогом учебных задач разной сложности и проблематики, раз</w:t>
        <w:softHyphen/>
        <w:t>вивающих ученика как личность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бщая характеристика образовательной системы Л.В. Занкова: целе</w:t>
        <w:softHyphen/>
        <w:t>вые ориентиры системы обучения; дидактические принципы системы обу</w:t>
        <w:softHyphen/>
        <w:t>чения; характеристики технологии обучения: многогранность, процессуаль-ность познания, направленность на разрешение коллизий, вариантность, ди</w:t>
        <w:softHyphen/>
        <w:t>намичность и гибкость организационных форм; изменение соотношения ре</w:t>
        <w:softHyphen/>
        <w:t>чи учителя и учащегося на урок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Характеристика методов развития психических функций, творческих способностей и личностных качеств учащихся: творческое задание; поста</w:t>
        <w:softHyphen/>
        <w:t>новка проблемы и создание проблемной ситуации; дискуссия; создание креативного поля; перевод игры на более сложный уровень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5. Особенности формирования математических понятий у младших школьников. Формирование научных понятий в младшем школьном возрас</w:t>
        <w:softHyphen/>
        <w:t>те. Методы формирования сознания личности в целостном педагогическом процесс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пределяемые и неопределяемые понятия. Виды определений поня</w:t>
        <w:softHyphen/>
        <w:t>тий. Требования к определению понятий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роблемы, возникающие в начальном курсе математики в связи с оп</w:t>
        <w:softHyphen/>
        <w:t>ределением понятий. Правила, которые нужно соблюдать при организации работы по формированию умения давать и составлять определения у млад</w:t>
        <w:softHyphen/>
        <w:t>ших школьников. Способы раскрытия содержания понятий в начальном курсе математик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иды понятий. Сущность понятий. Пути усвоения начальных научных понятий. Виды действий, используемых при формировании понятий. Роль определения понятия в процессе его усвоения. Условия, обеспечивающие управление процессом усвоения понятий. Требования к содержанию и фор</w:t>
        <w:softHyphen/>
        <w:t>ме заданий. Качество сформированных понятий при управлении процессом их усво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Целостный педагогический процесс как специально организованное, целенаправленное взаимодействие педагогов и воспитанников, направлен-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66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ное на решение развивающих и образовательных задач. Понятие о методах осуществления целостного педагогического процесса. Классификация мето</w:t>
        <w:softHyphen/>
        <w:t>дов воспитания Г.И. Щукиной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Методы формирования сознания в целостном педагогическом процес</w:t>
        <w:softHyphen/>
        <w:t>се. Рассказ, требования к рассказу как методу педагогической деятельности. Объяснение. Разъяснения, условия применения разъяснений. Беседа, струк</w:t>
        <w:softHyphen/>
        <w:t>тура и техника проведения беседы в начальной школе. Лекция, условия применения лекции в начальной школе. Дискуссии и диспуты как методы формирования сознания личности учащегося. Убеждение. Метод примера. Работа с книгой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6. Различные подходы к формированию понятия натурального числа и нуля. Методика изучения нумерации чисел в пределах 10. Виды, процессы, формы мышления младших школьников. Педагогический смысл понятия «подход»; основные компоненты подход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Теоретико-множественный смысл натурального числа и нуля. Аксио</w:t>
        <w:softHyphen/>
        <w:t>матическое определение натурального числа. Натуральное число как ре</w:t>
        <w:softHyphen/>
        <w:t>зультат измерения величины. Отношения «равно», «больше», «меньше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бзор различных подходов и формирование понятия натурального числа у учащихся начальных классов. Методика формирования у детей тео</w:t>
        <w:softHyphen/>
        <w:t>ретико-множественного представления о числе (программа «Школа Рос</w:t>
        <w:softHyphen/>
        <w:t>сии»). Формирование у школьников представлений о числе как результате измерения (как способа фиксации результатов кратного сравнения объектов по одному и тому же свойству: по длине, площади, массе и т.д.) (СРО Д.Б.Эльконина-В.В.Давыдова). Методика комплексного формирования по</w:t>
        <w:softHyphen/>
        <w:t>нятия числа, при котором число выступает в единстве всех его смыслов (программа «Гармония»). Концепция методики изучения нумерации чисел в пределах 10 на примере УМК по выбору аттестуемого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мышления. Наглядно-действенное, наглядно-образное, сло</w:t>
        <w:softHyphen/>
        <w:t>весно-логическое мышление. Виды внимания в зависимости от глубины обобщенности: эмпирическое и теоретическое. Виды мышления в зависимо</w:t>
        <w:softHyphen/>
        <w:t>сти от стандартности: алгоритмическое, дискурсивное, эвристическое, твор</w:t>
        <w:softHyphen/>
        <w:t>ческое. Формы мышления: понятие, суждение, умозаключение. Составляю</w:t>
        <w:softHyphen/>
        <w:t>щие мыслительного процесса: цель, условие, решени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«подход» в педагогике. Многообразие подходов к организа</w:t>
        <w:softHyphen/>
        <w:t>ции образовательного процесса. Подход как комплексное педагогическое средство. Основные составляющие подхода: основные понятия, используе</w:t>
        <w:softHyphen/>
        <w:t>мые 6 процессе изучения, управления и преобразования образовательной практики; принципы как исходные положения осуществления образова</w:t>
        <w:softHyphen/>
        <w:t>тельной деятельности; приемы и методы построения образовательного про</w:t>
        <w:softHyphen/>
        <w:t>цесса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7. Системы счисления в начальном курсе математики. Теория поэтап</w:t>
        <w:softHyphen/>
        <w:t>ного формирования умственных действий П.Я. Гальперина. Многообразие форм воспитательной работы при изучении систем счисления в начальной школ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системы счисления. Позиционные и непозиционные системы счисления (примеры). Десятичная система счисления. Запись натуральных чисел в десятичной системе счисл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Формирование у младших школьников представлений об общих про</w:t>
        <w:softHyphen/>
        <w:t>блемах обозначения чисел (алфавит и основание позиционной системы счисления, зависимость количества цифр в алфавите от основания позици</w:t>
        <w:softHyphen/>
        <w:t>онной системы счисления). Изучение римской системы счисления. Методи</w:t>
        <w:softHyphen/>
        <w:t>ка обучения умению читать и записывать числа в десятичной системе счис</w:t>
        <w:softHyphen/>
        <w:t>л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сновные типы учения (по Ж. Пиаже и Л.С. Выготскому). Организа</w:t>
        <w:softHyphen/>
        <w:t>ция (управление) в образовательном процессе. Преобразование матери</w:t>
        <w:softHyphen/>
        <w:t>ального (предметного) в идеальное (психическое), схема этого преобразо</w:t>
        <w:softHyphen/>
        <w:t>вания. Части осваиваемого предметного действия: понимание (ориентиро</w:t>
        <w:softHyphen/>
        <w:t>вочная) и умение его выполнить (исполнительская). Действие в уме как ос</w:t>
        <w:softHyphen/>
        <w:t>нова усвоения и мышления. Основные характеристики умственного действия (степень овладения умственным действием; степень его обобщенности; пол</w:t>
        <w:softHyphen/>
        <w:t>нота выполняемых операций или степень сокращенности действия; мера ос</w:t>
        <w:softHyphen/>
        <w:t>военности). Уровни овладения умственным действием (уровень предметно</w:t>
        <w:softHyphen/>
        <w:t>го действия; уровень громкой речи без опоры на предметы; действие в уме). Этапы формирования умственного действия. Типы учения в теории П.Я. Гальперина. Ориентировочные основы действий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«форма воспитательной работы». Типология форм воспита</w:t>
        <w:softHyphen/>
        <w:t>тельной работы (по Е.В. Титовой): мероприятия, дела, игры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Классификация форм воспитательной работы: по времени проведения (кратковременные, продолжительные, традиционные); по времени подго</w:t>
        <w:softHyphen/>
        <w:t>товки (экспромтные и предусматривающие предварительную подготовку); по видам деятельности (учебные, трудовые, спортивные, художественные и др.); по способу влияния педагога (непосредственные, опосредованные); по субъекту организации (педагоги, родители, дети, на основе сотрудничества); по результату (информационный обмен, выработка общего решения, обще</w:t>
        <w:softHyphen/>
        <w:t>ственно значимый продукт); по количеству участников (индивидуальные, групповые, массовые)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Характеристика отдельных форм воспитательной работы (по желанию студента)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68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8.Теоретико-множественный смысл суммы и разности целых неот</w:t>
        <w:softHyphen/>
        <w:t>рицательных чисел и методика изучения операций сложения и вычитания в концентре «Десяток» (таблица сложения и вычитания). Внимание младшего школьника. Реализация продуктивных технологии'при изучении младшими школьниками операций сложения и вычитания в концентре «Десяток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Теоретико-множественный смысл суммы и разности целых не</w:t>
        <w:softHyphen/>
        <w:t>отрицательных чисел. Теорема о существовании и единственности разности свойства сложения и вычита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Методика формирования теоретико-множественного представления о действиях сложения и вычитания у младших школьников. Обучение уча</w:t>
        <w:softHyphen/>
        <w:t>щихся переводу словесного задания отношений на язык арифметических действий. Методика обучения табличному сложению и вычитанию. Конкре</w:t>
        <w:softHyphen/>
        <w:t>тизация этой методики на примере программы «Гармония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внимания. Виды внимания (непроизвольное, произвольное, послеироизвольное). Свойства внимания (сосредоточенность, устойчивость, объем, широта, концентрация, распределение, переключение, активность, направленность,). Факторы, определяющие внимани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Целевые ориентации продуктивных педагогических технологий. Осо</w:t>
        <w:softHyphen/>
        <w:t>бенности содержания продуктивных педагогических технологий. Особенно</w:t>
        <w:softHyphen/>
        <w:t>сти методики реализации продуктивных педагогических технологий. Виды продуктивных педагогических технологий: технология проблемного обуче</w:t>
        <w:softHyphen/>
        <w:t>ния, технологии развивающегося обучения, игровые технологии, техноло</w:t>
        <w:softHyphen/>
        <w:t>гии разноуровневого обучения. Характеристика одной из продуктивных технологий (по выбору студента)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9. Использование свойства арифметических действий над целыми не</w:t>
        <w:softHyphen/>
        <w:t>отрицательными числами в начальном курсе математики. Готовность к обу</w:t>
        <w:softHyphen/>
        <w:t>чению. Характеристика взаимодействия участников педагогического про</w:t>
        <w:softHyphen/>
        <w:t>цесса: виды педагогического взаимодейств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Различные подходы к определению арифметических действий над це</w:t>
        <w:softHyphen/>
        <w:t>лыми неотрицательными числами, свойства этих операций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Устные вычисления в пределах 100. Свойства сложения и вычитания (прибавление числа к сумме, суммы к числу, вычитание числа из суммы, суммы из числа и др.), умножения и деления (умножение числа на сумму, деление суммы на число). Их изучение учащимися (два на выбор). Основ</w:t>
        <w:softHyphen/>
        <w:t>ные составляющие вычислительного приема: теоретические основы, операциональный состав, способы обоснования и оформления вычислений в речи и на письме младших школьников. Конкретизация методики изучения устных вычислений в пределах 100 на примере программы «Школа России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озрастные и индивидуальные особенности младших школьников. Мотивационно-потребностная готовность. Интеллектуальный аспект го</w:t>
        <w:softHyphen/>
        <w:t>товности. Развитие основных психических функций: восприятия, памяти, внимания и др. Личностная и социальная готовность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ущность и основные характеристики педагогического взаимодейст</w:t>
        <w:softHyphen/>
        <w:t>вия. Функционально-ролевая и личностная стороны педагогического взаи</w:t>
        <w:softHyphen/>
        <w:t>модейств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Классификация типов педагогического взаимодействия: по субъекту и объект-субъекту (личность-личность; коллектив-коллектив); по опосредо-ванности воздействий (прямое и косвенное); по содержанию деятельности (взаимодействие в учебной, трудовой, эстетической и другой деятельности); по наличию цели или её отсутствию (преднамеренное, непреднамеренное); по степени управляемости (управляемое, полууправляемое, неуправляемое); по типу взаимосвязи («на равных», «руководство»). Типы взаимодействия по характеру его протекания: сотрудничество, диалог, соглашение, опека, подавление, индифферентность, конфронтация. Сотрудничество как наибо</w:t>
        <w:softHyphen/>
        <w:t>лее эффективный тип взаимодействия участников педагогического процес</w:t>
        <w:softHyphen/>
        <w:t>са.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              </w:t>
      </w:r>
      <w:r>
        <w:rPr>
          <w:color w:val="000000"/>
          <w:sz w:val="16"/>
          <w:szCs w:val="16"/>
        </w:rPr>
        <w:t>..,.-.-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щение как форма взаимодействия педагогов и участников. Соци</w:t>
        <w:softHyphen/>
        <w:t>ально-ориентированное и личностно-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риентированное общени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10. Алгоритмы сложения и вычитания натуральных чисел в. начальном курсе математики. Мотивация учения школьника. Организация различных форм учебной деятельности учащихся при изучении алгоритмов слож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алгоритма. Алгоритмы сложения и вычитания многозначных чисе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Роль и место алгоритмов в школьном математическом образовании. Способы задания алгоритмов письменного сложения и вычитания, основан</w:t>
        <w:softHyphen/>
        <w:t>ных на свойствах десятичной системы счисления. Предупреждение возмож</w:t>
        <w:softHyphen/>
        <w:t>ных ошибок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Мотивация как психологическая категория. Учебная мотивация. Группы мотивов учения (по Л.И. Божович, А.К. Марковой, Д.Б. Эльконину). Пути формирования учебной мотиваци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«форма обучения». Развитие форм обуч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«форма учебной деятельности учащегося». Типология и ха</w:t>
        <w:softHyphen/>
        <w:t>рактеристика форм учебной деятельности учащихся: парная, групповая, коллективная, индивидуально-обособленная (самостоятельная работа)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Урок - основная форма организации текущей учебной работы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неурочные формы организации текущей учебной работы: экскурсия, домашняя работа, факультативные и дополнительные занятия, предметные кружки и научные общества, олимпиады, конкурсы, выставки и др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70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ыбор формы учебной деятельности учащихс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11. Алгоритмы умножения и деления натуральных чисел в начальном курсе математики. Психолого-педагогический эксперимент: цели, особенно</w:t>
        <w:softHyphen/>
        <w:t>сти, этапы. Методы стимулирования учебно-познавательной деятельности учащихс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алгоритма. Алгоритмы умножения и деления многозначных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чисе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Роль и место алгоритмов в школьном математическом образовании. Способы задания алгоритмов письменного умножения и деления, а также обоснование и оформление вычислений в речи и на письме младшими школьникам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сихолого-педагогический эксперимент как отработка приемов и ме</w:t>
        <w:softHyphen/>
        <w:t>тодов воздействия на ребенка. Требования к организации и проведению эксперимента. Схемы организации и проведения формирующего экспери</w:t>
        <w:softHyphen/>
        <w:t>мента (две группы испытуемых, одна группа испытуемых). Понятие экспе</w:t>
        <w:softHyphen/>
        <w:t>риментальной и контрольной групп испытуемых. Требования к тестам и другим психодиагностическим методикам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ущность метода обучения. Соотношение метода и приема обучения. Организационная классификация методов обучения (Ю.К. Бабанский)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бщая направленность методов стимулирования учебно-познавательной деятельности учащихся. Характеристика методов: а) метод эмоционального стимулирования: создание ситуаций успеха в обучении, поощрение и порицание в обучении, использование игр, игровых форм ор</w:t>
        <w:softHyphen/>
        <w:t>ганизации учебной деятельности, постановка системы перспектив; б)метод развития познавательного интереса: формирование готовности восприятия учебного материала, выстраивание вокруг учебного материала игрового сюжета, стимулирование занимательным содержанием, создание ситуаций творческого поиска; в) формирование ответственности и обязательности: формирование личной значимости учения, предъявление учебных требова</w:t>
        <w:softHyphen/>
        <w:t>ний, оперативный контроль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12. Особенности изучения рациональных чисел в начальном курсе ма</w:t>
        <w:softHyphen/>
        <w:t>тематики. Возрастные особенности усвоения младшими школьниками. Ис</w:t>
        <w:softHyphen/>
        <w:t>пользование наглядных методов при изучении дробей в начальной школ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дроби. Понятие рационального числа. Арифметические дей</w:t>
        <w:softHyphen/>
        <w:t xml:space="preserve">ствия во множестве рациональных чисел, их свойства. Свойства множества </w:t>
      </w:r>
      <w:r>
        <w:rPr>
          <w:color w:val="000000"/>
          <w:sz w:val="16"/>
          <w:szCs w:val="16"/>
          <w:lang w:val="en-US"/>
        </w:rPr>
        <w:t>Q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Конструирование учащимися обозначения дроби в речи и на письме как средство понимания ими смысла дробей. Ознакомление школьников с отношением равенства и неравенства дробей, способами сравнения дробей. Обучение решению задач на нахождение доли числа, числа по его доли и на нахождение дроби числа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рирода процесса усвоения. Усвоение и его психологические компо</w:t>
        <w:softHyphen/>
        <w:t>ненты. Этапы усвоения. Знания, умения и навыки как результат усвоения. Учебные умения и их виды. Этапы формирования учебных умений. Струк</w:t>
        <w:softHyphen/>
        <w:t>турный и функциональный анализ действий. Свойства действий. Теория поэтапного формирования умственных действий П.Я. Гальперина. Ориен</w:t>
        <w:softHyphen/>
        <w:t>тировочная основа действий. Формирование научных понятий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«метод обучения». Соотношение метода и приемов обучения. Классификация методов обучения по источнику получения знаний. Понятие о наглядных методах обучения. Иллюстрация и демонстрация как основные в группе наглядных методов обучения. Требования к использованию демон</w:t>
        <w:softHyphen/>
        <w:t>страции и иллюстрации в начальной школе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13. Методика изучения длины и формирование навыков ее измерения. Ознакомление с единицами измерения длины и с их соотношениями. Субъ</w:t>
        <w:softHyphen/>
        <w:t>ектные особенности младших школьников. Использование словесных мето</w:t>
        <w:softHyphen/>
        <w:t>дов обучения при изучении длины в начальной школ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Длина отрезка, ее свойства. Измерение длины отрезка. Формирование общих представлений о величинах у младших школьников при изучении ими длины. Развитие представлений о длине у детей младшего школьного возраста. Обучение учащихся измерению длин отрезков, длин произволь</w:t>
        <w:softHyphen/>
        <w:t>ных предметов, формирование при этом общих представлений об измере</w:t>
        <w:softHyphen/>
        <w:t>нии любых величин. Ознакомление учащихся с единицами измерения дли</w:t>
        <w:softHyphen/>
        <w:t xml:space="preserve">ны и с их соотношениями. Конкретизация методики изучения длины на примере программы «Начальная школа </w:t>
      </w:r>
      <w:r>
        <w:rPr>
          <w:color w:val="000000"/>
          <w:sz w:val="16"/>
          <w:szCs w:val="16"/>
          <w:lang w:val="en-US"/>
        </w:rPr>
        <w:t>XXI</w:t>
      </w:r>
      <w:r>
        <w:rPr>
          <w:color w:val="000000"/>
          <w:sz w:val="16"/>
          <w:szCs w:val="16"/>
        </w:rPr>
        <w:t xml:space="preserve"> века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я субъектности и субъективности. Младший школьник как субъект учения. Учет субъектных и субъективных особенностей младших школьников.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«метод обучения». Соотношение метода и приемов обуче</w:t>
        <w:softHyphen/>
        <w:t>ния. Классификация методов обучения по источнику получения знаний. По</w:t>
        <w:softHyphen/>
        <w:t>нятие о словесных методах обучения. Характеристика основных словесных методов: рассказ, беседа, объяснение, работа с книгой. Требования к ис</w:t>
        <w:softHyphen/>
        <w:t>пользованию данных методов в начальной школе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14.  Методика изучения площади геометрических фигур и формиро</w:t>
        <w:softHyphen/>
        <w:t>вание навыков её измерения. Ознакомление с единицами измерения площа</w:t>
        <w:softHyphen/>
        <w:t>ди и их соотношением. Особенности восприятия младшего школьника. Учет</w:t>
      </w:r>
      <w:r>
        <w:rPr>
          <w:b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закономерностей и принципов воспитания при изучении площади геометри</w:t>
        <w:softHyphen/>
        <w:t>ческих фигур.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лощадь фигуры, ее свойства. Измерение площади фигуры. Равносос-тавленные и равновеликие фигуры, ,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знакомление учащихся с понятием площади через организацию практического выявления свойстр поверхностей физических тел. Кон</w:t>
        <w:softHyphen/>
        <w:t>струирование младшими школьниками способов сравнения поверхности фигур или сущности понятия площади, средство выявления проблем изме</w:t>
        <w:softHyphen/>
        <w:t>рения и определения площади поверхности у различных по форме фигур. Методика изучения вопроса о нахождении площади прямоугольника в на</w:t>
        <w:softHyphen/>
        <w:t>чальной школе. Конкретизация методики изучения данной темы на примере программы «Школа России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восприятия. Виды восприятий (обнаружение, различение, идентификация, опознание) и их особенности. Свойства восприятия. Фор</w:t>
        <w:softHyphen/>
        <w:t>мирование перцептивного образа. Восприятие пространства и времени, ве</w:t>
        <w:softHyphen/>
        <w:t>личины и формы. Перцептивные эталоны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ущность понятий «закономерности воспитания», «принципы воспи</w:t>
        <w:softHyphen/>
        <w:t>тания», Характеристика основных закономерностей воспитательного про</w:t>
        <w:softHyphen/>
        <w:t>цесса (активность ребенка и взаимодействие его со средой; единство обра</w:t>
        <w:softHyphen/>
        <w:t>зования и воспитания; целостность воспитательных влияний и др.)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Характеристика основных принципов воспитания (гуманистической ориентации, социальной адекватности, индивидуализации и др.)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15. Методика ознакомления младших школьников с геометрическими фигурами, их простейшими свойствами, обозначением фигур. Внешняя структура учебной деятельности. Типы уроков, используемые в обучении младших школьников решению задач. Роль зрительного анализатора в по</w:t>
        <w:softHyphen/>
        <w:t>знавательной деятельности младшего школьника на уроках математик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Геометрические фигуры, лежащие в основе построения начального курса математики, их определения, свойств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Развитие геометрических представлений у младших школьников. Роль и место геометрических знаний, представлений и умений в математическом образовании учащихся начальной школы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я деятельности и учебной деятельности. Иерархия единиц ана</w:t>
        <w:softHyphen/>
        <w:t>лиза деятельности: потребности, мотивы, цели. Характеристика и стороны учебной деятельности. Основные характеристики учебных задач. Виды учебных действий. Виды контроля. Самоконтроль. Оценка и самооценка. Виды самооценок в учебной деятельност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3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о формах организации обучения. Характерные черты класс</w:t>
        <w:softHyphen/>
        <w:t>но-урочной системы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«урок». Специфика урока. Типология и структура уроков. Урок ознакомления учащихся с новым материалом или сообщения (изуче</w:t>
        <w:softHyphen/>
        <w:t>ния) новых знаний. Урок закрепления знаний. Уроки выработки практиче</w:t>
        <w:softHyphen/>
        <w:t>ских умений. Урок обобщения и систематизации знаний. Уроки проверки знаний, умений и навыков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Зрительный анализатор как система анализа и синтеза информации внешнего мира. Особенности функционирования зрительного анализатора в младшем школьном возрасте. Аккомодационные возможности, пространст</w:t>
        <w:softHyphen/>
        <w:t>венное зрение и острота зрения в период младшего школьного возраста. Возрастные особенности световой чувствительности и цветового зрения. Зрительное утомление. Профилактика зрительных утомлений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16. Лексикология. Лексическое значение слова. Лексическая система русского языка. Лексический уровень развития речи младших школьников. Воспитание в младшем школьном возрасте. Организация воспитывающей деятельности при обучении учащихся лексикологии. Роль слухового анали</w:t>
        <w:softHyphen/>
        <w:t>затора в познавательной деятельности младших школьников на уроках рус</w:t>
        <w:softHyphen/>
        <w:t>ского язык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о слове. Лексическое значение. Омонимы. Типы омонимов. Синонимы. Типы синонимов. Антонимы. Типы антонимов. Паронимы. Роль синонимов и антонимов в текст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характеризуйте лексический уровень развития речи младших школь</w:t>
        <w:softHyphen/>
        <w:t>ников: работу с синонимами, антонимами, работу над лексическим значени</w:t>
        <w:softHyphen/>
        <w:t>ем слов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характера. Младший школьный возраст как время укрепле</w:t>
        <w:softHyphen/>
        <w:t>ния характера ребенка. Сферы проявления характера: предметная деятель</w:t>
        <w:softHyphen/>
        <w:t>ность и межличностные отношения. Основные виды деятельности детей младшего школьного возраста, в которых происходит становление характе</w:t>
        <w:softHyphen/>
        <w:t>ра. Воспитание в учени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оспитание как организация деятельности. Понятие и сущность дея</w:t>
        <w:softHyphen/>
        <w:t>тельности. Педагогические характеристики деятельности детей: осмысление производимой активности, восходящей на уровень личностного смысла; со-зидательность; двоякий педагогический результат - предметный и отношен-ческий; оснащенность инструкцией; направленность на формирование обоб</w:t>
        <w:softHyphen/>
        <w:t>щенного образа жизн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пецифика воспитывающей деятельности: трехканальвое (сознание, эмоции, поведение) воздействие на развивающуюся личность; богатство и многообразие интересов детей, определяющее воспитательный потенциал организуемой педагогом деятельности; постепенное, последовательное и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енаправленное формирование ценностного отношения воспитанника ко всему, что он делает; специально выбранная инструментовка, методика и техника организации деятельност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•</w:t>
      </w:r>
      <w:r>
        <w:rPr>
          <w:i/>
          <w:iCs/>
          <w:color w:val="000000"/>
          <w:sz w:val="16"/>
          <w:szCs w:val="16"/>
        </w:rPr>
        <w:t xml:space="preserve">"''"''     </w:t>
      </w:r>
      <w:r>
        <w:rPr>
          <w:color w:val="000000"/>
          <w:sz w:val="16"/>
          <w:szCs w:val="16"/>
        </w:rPr>
        <w:t>Виды        воспитывающей        деятельности:         интеллектуально-</w:t>
      </w:r>
      <w:r>
        <w:rPr>
          <w:i/>
          <w:iCs/>
          <w:color w:val="000000"/>
          <w:sz w:val="16"/>
          <w:szCs w:val="16"/>
          <w:vertAlign w:val="superscript"/>
        </w:rPr>
        <w:t>л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навательная; ценностно-ориентировочная; трудовая; общественная; ху-д'йжественно-творческая; физкультурно-спортивная; общени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Технологические особенности воспитывающей деятельности: знание, умение, навык, привычк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луховой анализатор как основа членораздельной речи. Особенности функционирования слуховой системы в младшем школьном возрасте. Ме</w:t>
        <w:softHyphen/>
        <w:t>ханизм восприятия звука. Острота слуха и факторы, способствующие разви</w:t>
        <w:softHyphen/>
        <w:t>тию слуха. Влияние шума на работоспособность младшего школьника. Зна</w:t>
        <w:softHyphen/>
        <w:t>чение речи учителя для слухового восприятия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17. Система частей речи в русском языке. Служебные части речи. Методы изучения служебных частей речи в начальной школе. Методы и приемы изучения служебных частей речи в начальной школе. Место мето</w:t>
        <w:softHyphen/>
        <w:t>дов, используемых для изучения частей речи в общей классификации мето</w:t>
        <w:softHyphen/>
        <w:t>дов обучения. Ученик как субъект учебной деятельност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истема частей речи: знаменательные части речи, служебные, междо</w:t>
        <w:softHyphen/>
        <w:t>метия, модальные слова. Служебные части речи (предлоги, союзы, части</w:t>
        <w:softHyphen/>
        <w:t>цы), их признак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еречислите признаки каждой служебной части речи, рассматривае</w:t>
        <w:softHyphen/>
        <w:t>мой в начальных классах, методы и приёмы их изуч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«метод обучения». Бинарный (двойственный) подход к оп</w:t>
        <w:softHyphen/>
        <w:t>ределению метода обучения. Понятие «приём обучения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ыбор методов обучения на основе их классификации. Многообра</w:t>
        <w:softHyphen/>
        <w:t>зие классификаций методов обучения: по источнику знаний (словесные, на</w:t>
        <w:softHyphen/>
        <w:t>глядные, практические) ; по этапам обучения (методы подготовки к изуче</w:t>
        <w:softHyphen/>
        <w:t>нию нового материала; методы изучения нового материала; методы закреп</w:t>
        <w:softHyphen/>
        <w:t>ления и упражнений; методы контроля и оценки); по способу педагогиче</w:t>
        <w:softHyphen/>
        <w:t>ского руководства (объяснения учителя; методы самостоятельной работы учащихся), в зависимости от логики обучения (индуктивные, дедуктивные, аналитические, синтетические методы), по дидактическим целям (методы организации учебной деятельности; методы .стимулирования, методы кон</w:t>
        <w:softHyphen/>
        <w:t>троля и оценки учебной деятельности), по характеру познавательной дея</w:t>
        <w:softHyphen/>
        <w:t>тельности учащихся (объяснительно-иллюстративные методы; репродук</w:t>
        <w:softHyphen/>
        <w:t>тивные методы; методы проблемного изложения; частично-поисковые ме</w:t>
        <w:softHyphen/>
        <w:t>тоды; исследовательские методы)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Характеристика категории субъекта. Субъект и личность. Человек как субъект деятельности. Возрастная периодизация как основа дифференциа-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ции субъектов учебной деятельности. Младший школьник как субъект учебной деятельности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18. Текст как синтаксическая единица. Уровень текста в развитии ре</w:t>
        <w:softHyphen/>
        <w:t>чи младших школьников. Методы организации взаимодействия учащихся и накопления социального опыта в подготовке младших школьников к напи</w:t>
        <w:softHyphen/>
        <w:t>санию сочинения. Способности младших школьников. Анатомо-физиологическое обоснование продолжительности письма для учащихся младшего школьного возраста при организации учебной деятельност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пределение текста, признаки текста. Средства связи единиц в тексте. Цепной и параллельный типы связанности частей текста. Типы речи. Стили реч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характеризуйте уровень текста в развитии речи младших школьни</w:t>
        <w:softHyphen/>
        <w:t>ков. Работа с текстами-описаниями, рассуждениями, повествованиям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метода обучения. Методы организации взаимодействия учащихся и накопления социального опыта в общей классификации методов обуч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Диалогическое общение как важнейшая составляющая современного обуч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Характеристика методов организации взаимодействия учащихся, на</w:t>
        <w:softHyphen/>
        <w:t>копления социального опыта: освоение элементарных норм ведения разго</w:t>
        <w:softHyphen/>
        <w:t>вора; метод взаимной проверки; метод взаимных заданий; метод совместно</w:t>
        <w:softHyphen/>
        <w:t>го нахождения лучшего решения; временная работа в группах; создание си</w:t>
        <w:softHyphen/>
        <w:t>туаций совместных переживаний; организация работы учащихся-консультантов, дискуссия и др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способности. Способности как проявление индивидуально</w:t>
        <w:softHyphen/>
        <w:t>сти в деятельности. Многообразие человеческой деятельности и многообра</w:t>
        <w:softHyphen/>
        <w:t>зие способностей. Виды способностей. Способности и задатки. Развитие способностей. Общие и специальные способност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атомо-физиологическое формирование кисти руки в период младшего школьного возраста: окостенение костей кисти, развитие мышц кисти, миелинизация нервных волокон как необходимые условия развития навыка письма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19. Синтаксис словосочетания. Работа над словосочетанием в на</w:t>
        <w:softHyphen/>
        <w:t>чальной школе. Методы контроля ,,над, эффективностью учебно-познавательной деятельности, применяемые учителем начальных классов в работе над словосочетанием. Психодиагностика на начальном этапе обуче</w:t>
        <w:softHyphen/>
        <w:t>ния. Работоспособность и ее динамика у учащихся младшего школьного возраста в процессе учебной деятельности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76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словосочетания. Словосочетание и другие сочетания слов: сочинительные, предикативные и полупредикативные сочетания. Класси</w:t>
        <w:softHyphen/>
        <w:t>фикация словосочетаний по структуре и лексико-морфологической харак</w:t>
        <w:softHyphen/>
        <w:t>теристике. Способы подчинительной связи слов в словосочетании. Синтак</w:t>
        <w:softHyphen/>
        <w:t>сические отношения между компонентами словосочета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пишите, методику работы над словосочетанием в начальных классах (на примере-учебника «Русский язык»).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</w:t>
      </w:r>
      <w:r>
        <w:rPr>
          <w:color w:val="000000"/>
          <w:sz w:val="16"/>
          <w:szCs w:val="16"/>
          <w:vertAlign w:val="superscript"/>
        </w:rPr>
        <w:t>;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метода обучения. Методы контроля и диагностики эффек</w:t>
        <w:softHyphen/>
        <w:t>тивности познавательной деятельности в классификации методов обучения. Контроль Как необходимый структурный компонент процесса обуч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Характеристика методов контроля эффективности учебно-познавательной деятельности учащихся: повседневное наблюдение за учеб</w:t>
        <w:softHyphen/>
        <w:t>ной работой учащихся; устный опрос; фронтальный опрос; письменный оп</w:t>
        <w:softHyphen/>
        <w:t>рос; выставление поурочного балла; проведение контрольной работы; про</w:t>
        <w:softHyphen/>
        <w:t>ведение самостоятельной работы; проверка домашних работ учащихся; тес</w:t>
        <w:softHyphen/>
        <w:t>тировани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«Понятие о методе исследования. Требования, предъявляемые к мето</w:t>
        <w:softHyphen/>
        <w:t>дам исследования и исследованию в целом. Группы методов исследования в области педагогической психологии. Психодиагностика познавательного развития и способностей детей. Психодиагностика личностного развития и межличностных отношений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об утомлении, его биологическое значение. Работоспособ</w:t>
        <w:softHyphen/>
        <w:t>ность. Фазы работоспособности, ее дневная периодичность. Недельная ди</w:t>
        <w:softHyphen/>
        <w:t>намика работоспособности. Функциональное состояние центральной нерв</w:t>
        <w:softHyphen/>
        <w:t>ной системы как показатель работоспособности младшего школьника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20, Местоимение. Числительное. Особенности изучения местоиме</w:t>
        <w:softHyphen/>
        <w:t>ний и числительных: в начальной школе. Психологические причины неус</w:t>
        <w:softHyphen/>
        <w:t>певаемости школьников. Технологический подход в изучении местоиме</w:t>
        <w:softHyphen/>
        <w:t>ний: понятие и признаки педагогической технологи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Местоимение.как часть речи. Разряды местоимений по значению, по соотношению с другими частями речи. Особенности склонения местоиме</w:t>
        <w:softHyphen/>
        <w:t>ний разных разрядов. Числительное как часть речи. Разряды числительных. Особенности склонения. Сочетание числительных разных разрядов с суще</w:t>
        <w:softHyphen/>
        <w:t>ствительным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собенности изучения местоимений и числительных в начальной школе. Методы и приёмы изучения местоимений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я обучаемости, успеваемости, неуспеваемости. Типы различий в обучаемости. Классификация причин неуспеваемости: педагогические (по</w:t>
        <w:softHyphen/>
        <w:t>ведение педагогов, родителей и самих детей), нейрофизиологические (функциональная слабость высшей нервной деятельности, малая мозговая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дисфункция, нарушение слуха, речи, зрения) и психологические причины неуспеваемости ученика (недостатки развития эмоционально-волевой сфе</w:t>
        <w:softHyphen/>
        <w:t>ры, слабая мотивация учения, пробелы в знаниях и др.). Группы неуспе</w:t>
        <w:softHyphen/>
        <w:t>вающих школьников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ущность технологического подхода в педагогике. Понятие «педа</w:t>
        <w:softHyphen/>
        <w:t>гогическая технология». Сотношение технологии и других педагогиче</w:t>
        <w:softHyphen/>
        <w:t>ских понятий (методики, техники, содержания и др.)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труктура педагогической технологии: научный, формально-описательный, процессуально-действенный компоненты педагогической технологии; метатехнологии, макротехнологии (отраслевые), мезотехно-логии (локальные), микротехнологи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ризнаки-критерии педагогической технологии: системность; науч</w:t>
        <w:softHyphen/>
        <w:t>ность; структурированность; управляемость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2</w:t>
      </w:r>
      <w:r>
        <w:rPr>
          <w:b/>
          <w:i/>
          <w:iCs/>
          <w:color w:val="000000"/>
          <w:sz w:val="16"/>
          <w:szCs w:val="16"/>
        </w:rPr>
        <w:t xml:space="preserve">1. Имя </w:t>
      </w:r>
      <w:r>
        <w:rPr>
          <w:b/>
          <w:color w:val="000000"/>
          <w:sz w:val="16"/>
          <w:szCs w:val="16"/>
        </w:rPr>
        <w:t>прилагательное как часть речи, категории и формы. Трудно</w:t>
        <w:softHyphen/>
        <w:t>сти изучения имени прилагательного в начальной школе. Педагогическая поддержка ребенка в преодолении трудностей в обучении: сущность и виды педагогической поддержки учащихся. Психологические особенности ис</w:t>
        <w:softHyphen/>
        <w:t>пользования отметок и оценок. Функциональная готовность детей к обуче</w:t>
        <w:softHyphen/>
        <w:t>нию в школ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Имя прилагательное как часть речи. Морфологические признаки име</w:t>
        <w:softHyphen/>
        <w:t>ни прилагательного. Лексико-грамматические разряды прилагательных. Степени сравнения качественных прилагательных. Полные и краткие фор</w:t>
        <w:softHyphen/>
        <w:t>мы качественных прилагательных. Склонение прилагательных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характеризуйте приёмы работы при изучении темы «Имя прилага</w:t>
        <w:softHyphen/>
        <w:t>тельное». Трудности изучения темы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едагогическая поддержка как основа воспитательной позиции пе</w:t>
        <w:softHyphen/>
        <w:t>дагога. О.С. Газман, Н.Б. Крылова, Е.В. Бондаревская о педагогической поддержке ребенк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едагогический смысл понятий «трудность», «препятствие», «затруднение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иды педагогической поддержки: личностная и индивидуальная пе</w:t>
        <w:softHyphen/>
        <w:t>дагогическая поддержка ребенка в обучени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редства реализации педагогической поддержки. Условия успешно</w:t>
        <w:softHyphen/>
        <w:t>сти педагогической поддержки. Нормы педагогической поддержки, состав</w:t>
        <w:softHyphen/>
        <w:t>ляющие профессиональную позицию педагога (по Н.Б. Крыловой)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роблема стимулирования учебной деятельности и просоциального поведения детей. Средства стимулирования учебной деятельности. Отметка как стимул. Поощрение и наказание как методы стимулирования и их место в педагогической оценке. Комплексный характер стимулирования учебной и воспитательной деятельности детей. Педагогическая оценка как средство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, стимулирования. Социально-психологические формы педагогического оце</w:t>
        <w:softHyphen/>
        <w:t>нивания. Условия эффективности педагогической оценки. Возрастные осо</w:t>
        <w:softHyphen/>
        <w:t>бенности педагогической оценки. Соотношение педагогической оценки и самооценки учащегос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Функциональная готовность детей к школе. Значение определения функциональной готовности к школе, особенно у детей с ослабленным здо</w:t>
        <w:softHyphen/>
        <w:t>ровьем. Методы определения функциональной готовности детей. Группы здоровья. -Характеристика групп здоровья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22. Фонетика. Звуковая система русского языка. Слог и слогоделе</w:t>
        <w:softHyphen/>
        <w:t>ние. Произносительный уровень в развитии речи младших школьников. Структура педагогической деятельности учителя. Педагогическая диагно</w:t>
        <w:softHyphen/>
        <w:t>стика: сущность, основные принципы, требования к проведению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Фонетика как наука. ^Образование и классификация звуков речи. По</w:t>
        <w:softHyphen/>
        <w:t>зиционные чередования звуков. Слог. Правила русского слогодел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характеризуйте современный метод обучения грамоте. Приведите примеры различных приёмов аналитической и синтетической работы над звуковым и буквенным составом слова, приёмы артикулирования звуков, работы над дикцией, используя буквари разных авторов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пределение педагогической деятельности. Функции педагогической деятельности. Этапы осуществления педагогической деятельности. Дейст</w:t>
        <w:softHyphen/>
        <w:t xml:space="preserve">вия и умения на различных этапах педагогической деятельности. </w:t>
      </w:r>
      <w:r>
        <w:rPr>
          <w:i/>
          <w:iCs/>
          <w:color w:val="000000"/>
          <w:sz w:val="16"/>
          <w:szCs w:val="16"/>
        </w:rPr>
        <w:t>Различные подходы к выделению структуры педагогической деятельност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^Сущность педагогической диагностики. Функции педагогической ди</w:t>
        <w:softHyphen/>
        <w:t>агностики: образовательная, стимулирующая, аналитико-корректирующая, воспивдвакащая и развивающая, контрольная. Типы педагогической диагно</w:t>
        <w:softHyphen/>
        <w:t>стики: начальная, корректирующая (текущая) и обобщающая (итоговая). Объекты педагогической диагностики: уровень развития социальных ка</w:t>
        <w:softHyphen/>
        <w:t>честв школьника, уровень общефизического развития школьника, профори-ентационная направленность школьника, характеристика общего состояния учебного процесса в классе, воспитательная возможность классного коллек</w:t>
        <w:softHyphen/>
        <w:t>тива и воспитательный потенциал семьи школьник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сновные принципы педагогической диагностики: принцип целостно</w:t>
        <w:softHyphen/>
        <w:t>го изучения, принцип комплексного использования методов исследования, принцип объективности, принцип единства изучения и воспитания школь</w:t>
        <w:softHyphen/>
        <w:t>ников, принцип одновременного изучения коллектива и личности, принцип изучения явления в изменении, развити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рганизационно-педагогические требования к проведению диагно</w:t>
        <w:softHyphen/>
        <w:t>стических процедур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23. Сложное предложение. Работа над предложением в начальной школе. Организация исследовательской деятельности младших школьников в обучении. Память и ее виды 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труктурные типы сложносочинённых предложений,  средства связи частей, семантика союзов и лексико-семантические отношения между пре</w:t>
        <w:softHyphen/>
        <w:t>дикативными единицами. Структурно-семантические типы сложных    бес</w:t>
        <w:softHyphen/>
        <w:t>союзных  предложений. Соотношение сложных бессоюзных  предложений со сложносочинёнными и сложноподчинёнными предложениями. Назовите уровни развития речи младших школьников. Понятие о сложном предложении. Средства связи частей в сложном предложении. Классификация сложных предложений. Характеристика ме</w:t>
        <w:softHyphen/>
        <w:t>тодов и приемов работы над предложением в 1- 4 классах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тановление исследовательского обучения: Дж. Дьюи, Е. Пархерст, У. Киллпатрик, К.Н. Вентцель, П.П. Блонский, И.Ф. Свадковский, С.Т. Шац</w:t>
        <w:softHyphen/>
        <w:t>кий и др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«исследовательская деятельность младших школьников». Организация исследовательской деятельности младших школьников: задачи, содержание, пути и средства развития у младших школьников ос</w:t>
        <w:softHyphen/>
        <w:t>новных умений и навыков исследовательской деятельности. Задания и уп</w:t>
        <w:softHyphen/>
        <w:t>ражнения-для развития умения видеть проблемы. Обучение выдвижению гипотез. Развитие умения задавать вопросы. Развитие умения давать опре</w:t>
        <w:softHyphen/>
        <w:t>деление ПОНЯТИЯМ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памяти в психологии. Представления памяти: зрительные, слуховые, обонятельные, вкусовые, осязательные. Основные процессы па</w:t>
        <w:softHyphen/>
        <w:t>мяти: запоминание, сохранение, забывание, воспроизведение, узнавание. Критерии видовой классификации памяти: объект запоминания, степень во</w:t>
        <w:softHyphen/>
        <w:t>левой регуляции памяти, длительность сохранения в памяти. Виды памяти в зависимости от объекта запоминания: образная память, словесно-логическая, двигательная (моторная), эмоциональная. Влияние смысловой организации на запоминание. Зависимость запоминания от структуры дея</w:t>
        <w:softHyphen/>
        <w:t>тельности. Индивидуальные различия в развитии памяти. Память и ор</w:t>
        <w:softHyphen/>
        <w:t>ганизация знаний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24. Графика русского языка. Позиционный принцип обучения чте</w:t>
        <w:softHyphen/>
        <w:t>нию в начальной школе. Методическая составляющая в структуре педагоги</w:t>
        <w:softHyphen/>
        <w:t>ческой культуры учителя начальных классов. Ее место и взаимосвязь с дру</w:t>
        <w:softHyphen/>
        <w:t>гими компонентами педагогической культуры учителя. Развитие личности школьника.</w:t>
      </w:r>
      <w:r>
        <w:rPr>
          <w:b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80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Графика. Звук и буква. Фонемный и слоговой принципы русской гра</w:t>
        <w:softHyphen/>
        <w:t>фик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характеризу йте сущность позиционного принципа обучения чте</w:t>
        <w:softHyphen/>
        <w:t>нию "в начальной школ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«педагогическая культура». Педагогическая культура как ценность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бщая культура педагога: эрудиция, высокий уровень духовности, культура мышления-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оставляющие профессионально-педагогической культуры педагога: методологическая культура учителя; культура педагогического общения; аксиологический компонент профессионально-педагогической культуры; технологическая (методическая) культура; личностно-творческий компо</w:t>
        <w:softHyphen/>
        <w:t>нент педагогической культуры; культура профессионально-личностного са</w:t>
        <w:softHyphen/>
        <w:t>моопредел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редпосылки и условия психического развития. Источники психического развития. Социальная ситуация развития и ее роль в процессе становления психики. Понятие личности ребенка. Возможные пути развития личности в современном обществе. Роль социальных факторов в развитии личности. Социальные институты, участвующие в формировании личности. Зависи</w:t>
        <w:softHyphen/>
        <w:t>мость социальных влияний от возраста ребенка. Общение с людьми и его влияние на развитие личности. Школьный возраст как наиболее значимый для развития личности. Взаимосвязь развития и обучения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5. Орфография. Принципы русской орфографии. Условия развития орфографического навыка в начальной школе. Возможности нетрадицион</w:t>
        <w:softHyphen/>
        <w:t>ных уроков в формировании орфографического навыка учащихся. Возрас</w:t>
        <w:softHyphen/>
        <w:t xml:space="preserve">тные возможности младших школьников в освоении учебного материала. Динамический стереотип как физиологическая основа привычек и навыков. 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рфография. Орфограмма, типы орфограмм. Разделы русской орфо</w:t>
        <w:softHyphen/>
        <w:t>графии. Принципы русской орфографи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еречислите условия формирования орфографического навыка, поль</w:t>
        <w:softHyphen/>
        <w:t>зуясь учебником «Русский язык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Урок как основная форма организации педагогического процесса. Ос</w:t>
        <w:softHyphen/>
        <w:t>новные противоречия урок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Типовая структура урока в начальной школе. Нетрадиционные уроки в начальной школе: сущность, функции. Основные   характеристики   нестандартных   уроков:   многообразие форм представления материала; дополнительный (к типовому уроку) харак</w:t>
        <w:softHyphen/>
        <w:t>тер; использование учителем оригинальных, самобытных приемов работы;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вышенная активность учащихся в ходе подготовки и проведения урока и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др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Этапы организации и проведения нестандартных уроков в начальной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школе: замысел; разработка; проведение; анализ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иды нестандартных уроков в начальной школе: урок свободного чтения, урок-утренник, урок-встреча; урок вопросов учителю; урок-конференция; урок- спор с педагогом; урок-разговор с самим собой; урок-пресс-конференция; урок-соревнование; урок-путешествие и др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Динамический стереотип как аналитико-синтетическая и системная деятельность мозга. Формирование динамических стереотипов у детей младшего школьного возраст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Физические возможности младшего школьника. Психологическая го</w:t>
        <w:softHyphen/>
        <w:t>товность к школе. Характеристики познавательных процессов младшего школьника. Психологические новообразования в младшем школьном возрасте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26. Глагол как часть речи, категории и формы глагола. Условия и приемы изучения глагола в начальной школе. Организация внеклассной воспитательной работы. Учитель как субъект педагогической деятельности 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прягаемые и неспрягаемые глагольные формы. Инфинитив. Катего</w:t>
        <w:softHyphen/>
        <w:t>рия вида глагола. Залог глаголов. Категории наклонения, времени, лица гла</w:t>
        <w:softHyphen/>
        <w:t>гола. Спряжение глаголов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Назовите этапы, условия и методические приёмы усвоения темы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«Глагол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ущность внеклассной воспитательной работы. Возможности воспи</w:t>
        <w:softHyphen/>
        <w:t>тательного влияния на младшего школьника. Задачи, функции, содержание внеклассной воспитательной работы. Требования к внеклассной работ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рганизация внеклассной воспитательной работы: изучение и поста</w:t>
        <w:softHyphen/>
        <w:t>новка воспитательных задач; выбор формы воспитательной работы; созда</w:t>
        <w:softHyphen/>
        <w:t>ние психологического настроя; предварительная подготовка; проведение воспитательного мероприятия; педагогический анализ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Картотека форм внеклассной воспитательной работы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Характеристика категории субъекта. Человек как субъект деятельно</w:t>
        <w:softHyphen/>
        <w:t>сти. Субъектные свойства педагога. Индивидуально-типологические осо</w:t>
        <w:softHyphen/>
        <w:t>бенности учителей. Стили педагогической деятельности и типы сотрудни</w:t>
        <w:softHyphen/>
        <w:t>чества с учениками. Стили педагогического общения. Симптомокомплексы свойств учителей во взаимодействии с учащимися. Направленность лично</w:t>
        <w:softHyphen/>
        <w:t>сти учителя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27. Осложнённые предложения. Работа над темой «Однородные члены предложения» в начальной школе. Институты воспитания. Личность с точки зрения педагогик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редложения с однородными членами: формальные средства выраже</w:t>
        <w:softHyphen/>
        <w:t>ния однородности, структура однородных рядов, обобщающие слова. Одно</w:t>
        <w:softHyphen/>
        <w:t>родные и неоднородные определения. Предложения с обособленными чле</w:t>
        <w:softHyphen/>
        <w:t>нами, средства, причины и условия обособления. Вводные и вставные кон</w:t>
        <w:softHyphen/>
        <w:t>струкции, обращ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Назовите методы и приёмы работы над темой «Однородные члены предложения», используя материалы учебника «Русский язык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сновные социальные институты и их воспитательные возможности. Воспитание в школе. Воспитание через средства массовой информации. Воспитание искусством. Референтная социальная группа как источник вос</w:t>
        <w:softHyphen/>
        <w:t>питательных воздействий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Личность ребенка с точки зрения педагогики: отношения к миру и с миром, отношения к себе и с самим собой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зиция ребенка в современной парадигме воспитания: ребенок как наивысшая педагогическая ценность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28. Состав слова. Словообразование. Приемы изучения морфемного состава в начальной школе. Формирование психологической структуры учебной деятельности и ее компонентов. Обучение как процесс: сущность, движущие силы, функци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морфемы. Виды морфем. Нулевые и материально выражен</w:t>
        <w:softHyphen/>
        <w:t>ные морфемы. Словообразующие и формообразующие аффиксы. Основа слова. Особенности морфемного анализа. Словообразовательная система русского языка. Морфологические способы русского словообразова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еречислите и охарактеризуйте приёмы изучения морфемного состава слова в начальной школ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труктура учебной деятельности. Мотивация учения. Формирование учебных действий. Формирование видов контроля. Показатели сформиро</w:t>
        <w:softHyphen/>
        <w:t>ванное™ действий контроля. Стадии проявления самоконтрол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овременное понимание сущности и структуры обучения. Признаки обучения: двусторонний характер; совместная деятельность учителей и уче</w:t>
        <w:softHyphen/>
        <w:t>ников; руководство со стороны учителя; планомерная организация и управ</w:t>
        <w:softHyphen/>
        <w:t>ление; целостность и единство; соответствие закономерностям возрастного развития учеников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Движущие силы обучения - внешние и внутренние противоречия. Функции обучения: социальная, образовательная, развивающая, вос</w:t>
        <w:softHyphen/>
        <w:t>питывающая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29.Имя существительное как часть речи, категории и формы. Трудно</w:t>
        <w:softHyphen/>
        <w:t>сти изучения имени существительного в начальной школе. Психологиче</w:t>
        <w:softHyphen/>
        <w:t>ский анализ урока. Реализация основных принципов обучения в изучении имени существительного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Имя существительное как часть речи. Лексико-грамматические разря</w:t>
        <w:softHyphen/>
        <w:t>ды существительных. Существительные одушевленные и неодушевленные. Род существительных. Категории числа, падежа. Склонение существитель</w:t>
        <w:softHyphen/>
        <w:t>ных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характеризуйте приёмы работы, используемые для ознакомления с именем существительным и категориями, используя учебник «Русский язык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сихологический анализ урока в деятельности педагога. Форма и пла</w:t>
        <w:softHyphen/>
        <w:t>ны психологического анализа урока. Объекты психологического анализа урока. Уровни (этапы) психологического анализа урок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нятие «принцип обучения». Принцип как нормативная категория для практики. Характеристика основных принципов обучения: культуросо-образности, природосообразности, систематичности, сознательности и ак</w:t>
        <w:softHyphen/>
        <w:t>тивности, доступности, прочности и др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30. Простое предложение как синтаксическая единица. Работа над главными и второстепенными предложениями в 1-4 классах. Руководство детскими группами и коллективами. Контроль в обучении: понятие, виды контроля, соотношение отметки и оценк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ннотац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Грамматические признаки простого предложения. Классификация предложений. Подлежащее и сказуемое. Типы сказуемого. Второстепенные члены предложения. Изложите методы и приёмы работы над главными и второстепенными членами предложения, используя учебник «Русский язык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бучение детей общению и взаимодействию с людьми. Управление межличностными отношениями в детских группах. Организация детской групповой деятельности. Развитие личности в детских группах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ущность контроля и оценки результатов обучения в начальной школе. Основные функции педагогического контроля в школе: диагностиче</w:t>
        <w:softHyphen/>
        <w:t>ская, обучающая, управления, воспитывающая, эмоциональна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иды контроля в обучении: предварительный, текущий, тематиче</w:t>
        <w:softHyphen/>
        <w:t>ский, итоговый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Методы и формы организации контроля: устный опрос, письменный опрос, самостоятельная работа, контрольная работа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5:00Z</dcterms:created>
  <dc:creator>User</dc:creator>
  <dc:description/>
  <dc:language>en-US</dc:language>
  <cp:lastModifiedBy>User</cp:lastModifiedBy>
  <cp:lastPrinted>2008-06-02T17:51:00Z</cp:lastPrinted>
  <dcterms:modified xsi:type="dcterms:W3CDTF">2008-06-02T10:15:00Z</dcterms:modified>
  <cp:revision>2</cp:revision>
  <dc:subject/>
  <dc:title>Вопросы комплексного государственного экзамена</dc:title>
</cp:coreProperties>
</file>