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both"/>
        <w:rPr/>
      </w:pPr>
      <w:r>
        <w:rPr>
          <w:b/>
          <w:sz w:val="10"/>
          <w:szCs w:val="10"/>
        </w:rPr>
        <w:t>3.Теоретико-множественное обоснование выбора действий при решении простых задач на умножение и деление. Индивидуальные особенности младших школьников. Достижение воспитательных целей при обучении младших школьников решению задач.</w:t>
      </w:r>
      <w:r>
        <w:rPr>
          <w:sz w:val="10"/>
          <w:szCs w:val="10"/>
        </w:rPr>
        <w:t>Понятие мн-ва явл. неопре деляемым. Это понятие чаще док-ся на примерах.В речи понятие мн-во заменяется словами «колекция» «группа»</w:t>
      </w:r>
    </w:p>
    <w:p>
      <w:pPr>
        <w:pStyle w:val="Normal"/>
        <w:spacing w:lineRule="auto" w:line="168"/>
        <w:jc w:val="both"/>
        <w:rPr>
          <w:sz w:val="10"/>
          <w:szCs w:val="10"/>
        </w:rPr>
      </w:pPr>
      <w:r>
        <w:rPr>
          <w:sz w:val="10"/>
          <w:szCs w:val="10"/>
        </w:rPr>
        <w:t>Объекты, входящие в мн-во, наз-ся элементами. Мн-ва бывают конечными и бесконечными.Мн-во обозна чается заглавными буквами,а его эл-т – малыми. Декартовым произв мн-в АиВ наз-ся мн-во упорядоченных пар(а,в),таких, что первый принадлежит А, а второтй – В.А×В={а,в / а€А; в€В}</w:t>
      </w:r>
    </w:p>
    <w:p>
      <w:pPr>
        <w:pStyle w:val="Normal"/>
        <w:spacing w:lineRule="auto" w:line="168"/>
        <w:jc w:val="both"/>
        <w:rPr>
          <w:sz w:val="10"/>
          <w:szCs w:val="10"/>
        </w:rPr>
      </w:pPr>
      <w:r>
        <w:rPr>
          <w:sz w:val="10"/>
          <w:szCs w:val="10"/>
        </w:rPr>
        <w:t>Свойства:1)А×В≠В×А,ав≠ва;2)А(ВС)=(АВ)С;3)(АUB)×C=(A×C)U(B×C)дистрибутивный з-н декартово умн. относит. Объеденения;4)(А∩В)×С=(А×С)∩(В×С)правосторониий дистрибутивный з-н декартово произв. относит.пересечения. 5)(А\В)×С=(А×С)\(В×С)правосторонний дистрибутивный з-н декартово произв. относит.вычитания;6)С×(АUВ)=(С×А)U(С×В)левосторонний дистрибутивный з-н. умн. отн. обьеденения 7)С×(А∩В)=(С×А)∩(С×В)левосторонний  дистрибут з-н дек. умн. относит. пересечения 8)С×(А/В)=(С×А)\(С×В) левосторониий дистрибут з-н умн. относит. вычитания.(N и 0)Рассмотрим совокупность конечных мн-в.Введем на этой совокупности отношение быть равномочным-это отношение обладает св-вами: 1-рефлексивности, 2-симетричности, 3-транзитивности. Оттношение «быть равномощными» заданое на совокупности конечных мн-в, то оно явл. отношением эквивалентности и сототв. разбивает совокупность конечных мн-в. на непересекающиеся классы эквивалентности. В каждый класс попадут мн-ва разной природы, но все они будут обладать одним и тем же св-вом – они имеют одинаковое     кол-во эл-тов.Это св-во наз-ют натуральным числом. Опр.: Натур. число – это общее св-во класса не пустых конечных равномощных мн-в. Напр.:В класс, кот. определяет число 4 попадут такие мн-ва как {а в с d}, {# @ © ®} и т.д.Произв. цел. неотр. чисел. а=n(A); в=n(В).  АиВ – любое. Определ.:Произведением целых нотр. а и в назовем такое целоте неотр. число с. кот. вражает кол-во эл-тов декартово произв АВ.а×в=с=n(А×В) Произ целых неотр. чисел всегда существует и единственно.С-ва: 1) (Ұа € N)a×0=0, 2) ) (Ұа € N)a×1=a, 3)  (Ұа € N)aв=ав, 4) ) (Ұа € N)(aв)с=а(вс).</w:t>
      </w:r>
    </w:p>
    <w:p>
      <w:pPr>
        <w:pStyle w:val="Normal"/>
        <w:spacing w:lineRule="auto" w:line="168"/>
        <w:jc w:val="both"/>
        <w:rPr/>
      </w:pPr>
      <w:r>
        <w:rPr>
          <w:sz w:val="10"/>
          <w:szCs w:val="10"/>
        </w:rPr>
        <w:t>Каждому возрасту соответствует свой уровень физического, психического и социального развития. Разумеется, это соответствие справедливо лишь в общем и целом, развитие конкретного человека может отклоняться в ту или другую сторону. Есть целый ряд разработок периодизаций развития (Коменский, Штрац, Бюллер, Горлок, Левитов, Эльконин, Пршигода, Ванек, Шванцара и др.), число предложенных периодизаций достигло нескольких десятков. Периодизация основывается на выделении возрастных особенностей. Возрастными особенностями называются характерные для определенного периода жизни анатомо-физиологические и психические качества. Сущность возрастных особенностей наглядно раскрывается на примере физического развития человека. Рост, прибавление веса, появление молочных зубов, а затем их смена, половое созревание и другие биологические процессы совершаются в определенные возрастные периоды с небольшими отклонениями.Выделяют периоды психического развития детей и в психологии. Но психологическая периодизация не во всем совпадает с педагогической: ведь развитие психики начинается еще в утробе матери, а воспитание ребенка начинается с момента его рождения. Рассмотрим эти периодизации в сравнении, чтобы лучше понять особенности развития ребенка в каждом возрасте. 1.Младенчество(1-й год жизни)2.Преддошкольный возраст(от 1-го до 3 лет)3.Дошкольный возраст(от 3-х до 6 лет) Младший дошкольный возраст(3-4 года) Средний дошкольный возраст(4—5 лет) Старший дошкольный возраст(5-6 лет)4.Младший школьный возраст(6-10 лет)5.Среднийшкольный возраст(10-15 лет)6.Старший школьный возраст(15-18 лет). Нетрудно заметить, что основу педагогической периодизации составляют стадии физического и психического развития, с одной стороны, и условия, в которых протекает воспитание, — с другой. Я. А. Коменский настаивал на строгом учете в учебно-воспитательной работе возрастных особенностей детей. Напомним, что он выдвинул и обосновал принцип природосообразностй, согласно которому обучение и воспитание должны соответствовать возрастным этапам развития. Как в природе все происходит в свое время, так и в воспитании все должно идти своим чередом — своевременно и последовательно. Только тогда человеку можно естественно прививать нравственные качества, добиваться полноценного усвоения истин, для понимания которых созрел его ум. К 6 годам ребенок в основном уже готов к систематическому школьному обучению. О нем надобно говорить уже как о личности, поскольку он осознает свое поведение, может сравнивать себя с другими. Особенность современных первоклассников — «демократичность» в общении с учителями, непроизвольность поведения, неумение регулировать свои действия в соответствии с нормами школьной жизни. Это неумение естественно для новичков, но, как отмечают учителя, даже к концу 1-го класса у нынешних детей наблюдаются некоторое противодействие требованиям. «Необходимо», «нельзя», «выполни до конца» — воспринимаются и выполняются лишь при большой настойчивости взрослых. Современные первоклассники, по свидетельствам учителей, очень отличаются от своих сверстников, которые садились за парты десять лет назад. Выросшие в условиях обострения социальных противоречий, тотального недетского телевидения, падения нравов, вседозволенности, они аккумулировали в себе все хорошее и плохое, что скрывается в этих процессах. В биологическом отношении младшие школьники переживают период второго округления: у них по сравнению с предыдущим возрастом замедляется рост и заметно увеличивается вес; скелет подвергается окостенению, но этот процесс еще не завершается. Идет интенсивное развитие мышечной системы. С развитием мелких мышц кисти появляется способность выполнять тонкие движения, благодаря чему ребенок овладевает навыком быстрого письма. Значительно увеличивается сила мышц. Все ткани детского организма находятся в состоянии роста. В младшем школьном возрасте совершенствуется нервная система, интенсивно развиваются функции больших полушарий головного мозга, усиливаются аналитическая и синтетическая функции коры. Вес мозга в младшем школьном возрасте почти достигает веса мозга взрослого человека и увеличивается в среднем до 1400 граммов. Быстро развивается психика ребенка. Изменяется взаимоотношение процессов возбуждения и торможения: процесс торможения становится более сильным, но по-прежнему преобладает процесс возбуждения. Познавательная деятельность младшего школьника преимущественно проходит в процессе обучения. Немаловажное значение имеет и расширение сферы общения. Восприятие младших школьников отличается неустойчивостью и неорганизованностью, но в то же время остротой и свежестью, «созерцательной любознательностью».Внимание младших школьников непроизвольно, недостаточно устойчиво, ограничено по объему. Поэтому весь учебный процесс в начальной школе подчинен воспитанию культуры внимания. Мышление у детей начальной школы развивается от эмоционально-образного к абстрактно-логическому. Мышление детей развивается во взаимосвязи с речью. Активный, словарный запас нынешних третьеклассников насчитывает примерно 3500—4000 слов. Неравномерность развития — во многом еще загадочное явление. В детском развитии проявляется общее и особенное. Общее свойственно всем детям определенного возраста, особенное отличает отдельного ребенка. Особенное еще называют индивидуальным, а ребенка с ярко выраженным особенным — индивидуальностью. Индивидуальность характеризуется совокупностью интеллектуальных, волевых, моральных, социальных и других черт, которые заметно отличают данного ребенка от других детей. Природа щедро одарила человеческий род: на Земле не было, нет и не будет двух совершенно одинаковых людей. Каждый ребенок — единственный и неповторимый в своей индивидуальности. Индивидуальность выражается в конкретных особенностях (отличиях). Возникновение их связано с тем, что каждый ребенок проходит свой собственный путь развития, приобретая на нем различные типологические особенности высшей нервной деятельности. Последние влияют на своеобразие возникающих качеств. К индивидуальным особенностям относятся ощущения, восприятие, мышление, память, воображение, интересы, склонности, способности, темперамент, характер. Индивидуальные особенности влияют на развитие личности. Ими в значительной мере обусловлено формирование всех качеств. Среди специалистов существует несколько точек зрения в вопросах воспитания и обучения с учетом индивидуальных особенностей ребенка.Первая точка зрения — массовая школа не может и не должна учитывать индивидуальность, приспосабливаться к каждому отдельному ученику. Всем детям необходимы одинаковые «порции» учительской заботы. Не должно быть никаких различий в воспитании прилежных и ленивых, одаренных и неспособных, а также старательных, любознательных и ничем на свете не интересующихся. Человек, окончивший начальную школу, характеризуется общим, одинаковым для всех стандартом обученности и воспитанности. Отечественная педагогика стоит на иных позициях — воспитание должно учитывать индивидуальные особенности детей и опираться на них. Индивидуальный подход как важный принцип педагогики заключается в управлении развитием ребенка, основанном на глубоком знании черт его личности и условий жизни. Педагогика индивидуального подхода имеет в виду не приспособление целей и основного содержания обучения и воспитания к отдельному школьнику, а приспособление форм и методов педагогического воздействия к индивидуальным особенностям с тем, чтобы обеспечить как можно более высокий уровень развития личности. Индивидуальный подход хорошо сочетается с идеями гуманизации воспитания. Гуманистическое воспитание провозглашает главной ценностью самого ученика — со всеми его сильными и слабыми сторонами, преимуществами и недостатками, личностными особенностями. Педагог-гуманист строит свою воспитательную деятельность, учитывая индивидуальные интересы ребенка. Учитель в вопросах воспитания и обучения детей должен занимать принципиальную позицию. Гуманизм не только доброта, но и объективность, справедливость. Учет возрастных особенностей — Один из основополагающих педагогических принципов.Акселерация — Ускоренное физическое и отчасти психическое развитие в детском и подростковом возрасте. Ретрадация — Отставание детей в физическом и духовном развитии, что обусловливается нарушением генетического механизма наследственности, негативным влиянием на процесс развития канцерогенных веществ, неблагоприятной экологической среды. Цель воспитания — это то, к чему оно стремится. Цель — это будущее, на достижение которого направляются главные усилия. Выделяются общие и индивидуальные цели воспитания. В первом случае она выражает качества, которые должны быть сформированы у всех людей, во втором — предполагается воспитание отдельного человека. Прогрессивная педагогика выступает за единство и совмещение общих и индивидуальных целей.Цель выражает общую устремленность воспитания. При практическом осуществлении она выступает как система конкретных задач. Цель и задачи соотносятся как целое и часть, система и ее компоненты. Поэтому справедливо и такое определение: цель воспитания — это система решаемых воспитанием задач. Таких задач обычно много — общих и конкретных. Но в пределах отдельно взятой воспитательной системы цель всегда одна. Цель — определяющая характеристика воспитательной системы. Именно цели и средства их достижения отличают одни системы от других. В современном мире существует многообразие целей воспитания и осуществляющих их воспитательных систем. Главным фактором установления целей в государственной системе воспитания является идеология, политика государства. Цели воспитания подвижны, изменчивы, имеют конкретно-исторический характер.Цели воспитания не возникают стихийно, сами по себе или по желанию отдельных людей. . Цель воспитания всегда выражает потребность общества в подготовке подрастающего поколения к выполнению общественных, производственных, семейных функций.</w:t>
      </w:r>
    </w:p>
    <w:p>
      <w:pPr>
        <w:pStyle w:val="Normal"/>
        <w:spacing w:lineRule="auto" w:line="168"/>
        <w:jc w:val="both"/>
        <w:rPr>
          <w:sz w:val="10"/>
          <w:szCs w:val="10"/>
        </w:rPr>
      </w:pPr>
      <w:r>
        <w:rPr>
          <w:sz w:val="10"/>
          <w:szCs w:val="10"/>
        </w:rPr>
        <w:t>Потребности общества обусловлены способом производства — уровнем развития производительных сил и характером производственных отношений. Поэтому цель воспитания в конечном счете всегда отражает достигнутый уровень развития общества, устанавливается этим уровнем и изменяется с изменением способа производства. Цель и характер воспитания всегда соответствуют уровню развития производительных сил и типу производственных отношений, свойственных каждой общественно-экономической формации. Среди непреходящих целей воспитания есть одна, похожая на мечту, выражающая наивысшее предназначение воспитания — обеспечить каждому человеку, появившемуся на свет, всестороннее и гармоническое развитие. Итак, совершенный, всесторонне и гармонически развитый человек — наивысшая цель воспитания. Сегодня главная цель средней общеобразовательной школы — способствовать умственному, нравственному, эмоциональному и физическому развитию личности, всемерно раскрывать ее творческие возможности, формировать гуманистические отношения, обеспечивать разнообразные условия для расцвета индивидуальности ребенка с учетом его возрастных особенностей. Закон цели ~ Цель воспитания определяется потребностями развития общества и зависит от способа производства, темпов социального и научно-технического прогресса, достигнутого уровня развития педагогической теории и практики, возможностей общества, учебных заведений, учителей и учеников.Генеральная цель школы — Обеспечить каждому человеку всесторон¬нее и гармоническое развитие.</w:t>
      </w:r>
    </w:p>
    <w:p>
      <w:pPr>
        <w:pStyle w:val="Normal"/>
        <w:spacing w:lineRule="auto" w:line="168"/>
        <w:jc w:val="both"/>
        <w:rPr>
          <w:sz w:val="10"/>
          <w:szCs w:val="10"/>
        </w:rPr>
      </w:pPr>
      <w:r>
        <w:rPr>
          <w:sz w:val="10"/>
          <w:szCs w:val="10"/>
        </w:rPr>
        <w:t>Практическая цель школы — Способствовать умственному, нравст¬венному, эмоциональному и физическому развитию личности, всемерно раскрывать ее творческие возможности, формировать гуманистические от¬ношения, обеспечивать разнообразные условия для расцвета индивиду¬альности ребенка с учетом его возрастных особенностей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9.В мат-ке сущест</w:t>
        <w:softHyphen/>
        <w:t>вуют разл. подходы к определению нат.числа и нуля: аксиоматич., колич. теория и число как рез-т измерения величины. И разл. подходы к определению операций над числами. Н-р: В колич.теории суммой целых неотр чисел</w:t>
      </w:r>
      <w:r>
        <w:rPr>
          <w:i/>
          <w:iCs/>
          <w:sz w:val="10"/>
          <w:szCs w:val="10"/>
        </w:rPr>
        <w:t xml:space="preserve"> а</w:t>
      </w:r>
      <w:r>
        <w:rPr>
          <w:sz w:val="10"/>
          <w:szCs w:val="10"/>
        </w:rPr>
        <w:t xml:space="preserve"> и </w:t>
      </w:r>
      <w:r>
        <w:rPr>
          <w:i/>
          <w:iCs/>
          <w:sz w:val="10"/>
          <w:szCs w:val="10"/>
        </w:rPr>
        <w:t xml:space="preserve">в </w:t>
      </w:r>
      <w:r>
        <w:rPr>
          <w:sz w:val="10"/>
          <w:szCs w:val="10"/>
        </w:rPr>
        <w:t xml:space="preserve">назыв-т целое нетр число </w:t>
      </w:r>
      <w:r>
        <w:rPr>
          <w:i/>
          <w:iCs/>
          <w:sz w:val="10"/>
          <w:szCs w:val="10"/>
        </w:rPr>
        <w:t>с</w:t>
      </w:r>
      <w:r>
        <w:rPr>
          <w:sz w:val="10"/>
          <w:szCs w:val="10"/>
        </w:rPr>
        <w:t xml:space="preserve"> кот-е выражает кол-во элементов объединения непересек мн-в А и В. Разностью целых неотр чисел</w:t>
      </w:r>
      <w:r>
        <w:rPr>
          <w:i/>
          <w:iCs/>
          <w:sz w:val="10"/>
          <w:szCs w:val="10"/>
        </w:rPr>
        <w:t xml:space="preserve"> а</w:t>
      </w:r>
      <w:r>
        <w:rPr>
          <w:sz w:val="10"/>
          <w:szCs w:val="10"/>
        </w:rPr>
        <w:t xml:space="preserve"> и </w:t>
      </w:r>
      <w:r>
        <w:rPr>
          <w:i/>
          <w:iCs/>
          <w:sz w:val="10"/>
          <w:szCs w:val="10"/>
        </w:rPr>
        <w:t xml:space="preserve">в </w:t>
      </w:r>
      <w:r>
        <w:rPr>
          <w:sz w:val="10"/>
          <w:szCs w:val="10"/>
        </w:rPr>
        <w:t xml:space="preserve">назыв-т целое нетр число </w:t>
      </w:r>
      <w:r>
        <w:rPr>
          <w:i/>
          <w:iCs/>
          <w:sz w:val="10"/>
          <w:szCs w:val="10"/>
        </w:rPr>
        <w:t>с</w:t>
      </w:r>
      <w:r>
        <w:rPr>
          <w:sz w:val="10"/>
          <w:szCs w:val="10"/>
        </w:rPr>
        <w:t xml:space="preserve"> кот-е выражает кол-во элементов в дополнении к подмн-ву В до мн-ва А. Произведением целых неотр чисел</w:t>
      </w:r>
      <w:r>
        <w:rPr>
          <w:i/>
          <w:iCs/>
          <w:sz w:val="10"/>
          <w:szCs w:val="10"/>
        </w:rPr>
        <w:t xml:space="preserve"> а</w:t>
      </w:r>
      <w:r>
        <w:rPr>
          <w:sz w:val="10"/>
          <w:szCs w:val="10"/>
        </w:rPr>
        <w:t xml:space="preserve"> и </w:t>
      </w:r>
      <w:r>
        <w:rPr>
          <w:i/>
          <w:iCs/>
          <w:sz w:val="10"/>
          <w:szCs w:val="10"/>
        </w:rPr>
        <w:t xml:space="preserve">в </w:t>
      </w:r>
      <w:r>
        <w:rPr>
          <w:sz w:val="10"/>
          <w:szCs w:val="10"/>
        </w:rPr>
        <w:t xml:space="preserve">назыв-т целое нетр число </w:t>
      </w:r>
      <w:r>
        <w:rPr>
          <w:i/>
          <w:iCs/>
          <w:sz w:val="10"/>
          <w:szCs w:val="10"/>
        </w:rPr>
        <w:t>с</w:t>
      </w:r>
      <w:r>
        <w:rPr>
          <w:sz w:val="10"/>
          <w:szCs w:val="10"/>
        </w:rPr>
        <w:t xml:space="preserve"> кот-е выражает число элементов декартого призвед-я мн-в А и В. Частным целых неотр чисел</w:t>
      </w:r>
      <w:r>
        <w:rPr>
          <w:i/>
          <w:iCs/>
          <w:sz w:val="10"/>
          <w:szCs w:val="10"/>
        </w:rPr>
        <w:t xml:space="preserve"> а</w:t>
      </w:r>
      <w:r>
        <w:rPr>
          <w:sz w:val="10"/>
          <w:szCs w:val="10"/>
        </w:rPr>
        <w:t xml:space="preserve"> и </w:t>
      </w:r>
      <w:r>
        <w:rPr>
          <w:i/>
          <w:iCs/>
          <w:sz w:val="10"/>
          <w:szCs w:val="10"/>
        </w:rPr>
        <w:t xml:space="preserve">в </w:t>
      </w:r>
      <w:r>
        <w:rPr>
          <w:sz w:val="10"/>
          <w:szCs w:val="10"/>
        </w:rPr>
        <w:t xml:space="preserve">назыв-т целое нетр число </w:t>
      </w:r>
      <w:r>
        <w:rPr>
          <w:i/>
          <w:iCs/>
          <w:sz w:val="10"/>
          <w:szCs w:val="10"/>
        </w:rPr>
        <w:t>с</w:t>
      </w:r>
      <w:r>
        <w:rPr>
          <w:sz w:val="10"/>
          <w:szCs w:val="10"/>
        </w:rPr>
        <w:t xml:space="preserve"> , что выполняется а=в*с. В аксеомот теории сложением нат чисел наз алгебраич-ая операция заданная на мн-ве нат чисел, кот-я удовл-ет 1)а+1=а 2)а+в=(а+в). Произведением целых неотр чисел</w:t>
      </w:r>
      <w:r>
        <w:rPr>
          <w:i/>
          <w:iCs/>
          <w:sz w:val="10"/>
          <w:szCs w:val="10"/>
        </w:rPr>
        <w:t xml:space="preserve"> а</w:t>
      </w:r>
      <w:r>
        <w:rPr>
          <w:sz w:val="10"/>
          <w:szCs w:val="10"/>
        </w:rPr>
        <w:t xml:space="preserve"> и </w:t>
      </w:r>
      <w:r>
        <w:rPr>
          <w:i/>
          <w:iCs/>
          <w:sz w:val="10"/>
          <w:szCs w:val="10"/>
        </w:rPr>
        <w:t xml:space="preserve">в наз </w:t>
      </w:r>
      <w:r>
        <w:rPr>
          <w:sz w:val="10"/>
          <w:szCs w:val="10"/>
        </w:rPr>
        <w:t>алгебраич-ая операция определённая во мн-ве N и удовл-щая 1)а*1=а 2)а*в=ав+а. Разностью целых неотр чисел</w:t>
      </w:r>
      <w:r>
        <w:rPr>
          <w:i/>
          <w:iCs/>
          <w:sz w:val="10"/>
          <w:szCs w:val="10"/>
        </w:rPr>
        <w:t xml:space="preserve"> а</w:t>
      </w:r>
      <w:r>
        <w:rPr>
          <w:sz w:val="10"/>
          <w:szCs w:val="10"/>
        </w:rPr>
        <w:t xml:space="preserve"> и </w:t>
      </w:r>
      <w:r>
        <w:rPr>
          <w:i/>
          <w:iCs/>
          <w:sz w:val="10"/>
          <w:szCs w:val="10"/>
        </w:rPr>
        <w:t xml:space="preserve">в </w:t>
      </w:r>
      <w:r>
        <w:rPr>
          <w:sz w:val="10"/>
          <w:szCs w:val="10"/>
        </w:rPr>
        <w:t>назыв-т число с, что выполняется равенство а=в+с. Частным целых неотр чисел</w:t>
      </w:r>
      <w:r>
        <w:rPr>
          <w:i/>
          <w:iCs/>
          <w:sz w:val="10"/>
          <w:szCs w:val="10"/>
        </w:rPr>
        <w:t xml:space="preserve"> а и в </w:t>
      </w:r>
      <w:r>
        <w:rPr>
          <w:sz w:val="10"/>
          <w:szCs w:val="10"/>
        </w:rPr>
        <w:t xml:space="preserve">назыв-т целое нетр число с, что а=вс. </w:t>
      </w:r>
      <w:r>
        <w:rPr>
          <w:i/>
          <w:iCs/>
          <w:sz w:val="10"/>
          <w:szCs w:val="10"/>
        </w:rPr>
        <w:t xml:space="preserve">Если </w:t>
      </w:r>
      <w:r>
        <w:rPr>
          <w:sz w:val="10"/>
          <w:szCs w:val="10"/>
        </w:rPr>
        <w:t>число как рез-т измерения величины, то суммой N чисел m и n назовём такое число , кот выражает численное значение длины отрезка а=в при той же ед-це длины. Разностью чисел m и n явл-ся число кот-е выраж численное знач длины отрезка а-в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при ед-це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длины</w:t>
      </w:r>
      <w:r>
        <w:rPr>
          <w:i/>
          <w:iCs/>
          <w:sz w:val="10"/>
          <w:szCs w:val="10"/>
        </w:rPr>
        <w:t xml:space="preserve"> е. </w:t>
      </w:r>
      <w:r>
        <w:rPr>
          <w:sz w:val="10"/>
          <w:szCs w:val="10"/>
        </w:rPr>
        <w:t xml:space="preserve">Произв чисел m n наз число, кот-е выраж-ет численное знач длины отрезка а при ед-це длины е1. Частным чисел </w:t>
      </w:r>
      <w:r>
        <w:rPr>
          <w:i/>
          <w:iCs/>
          <w:sz w:val="10"/>
          <w:szCs w:val="10"/>
        </w:rPr>
        <w:t xml:space="preserve">м </w:t>
      </w:r>
      <w:r>
        <w:rPr>
          <w:sz w:val="10"/>
          <w:szCs w:val="10"/>
        </w:rPr>
        <w:t>и</w:t>
      </w:r>
      <w:r>
        <w:rPr>
          <w:i/>
          <w:iCs/>
          <w:sz w:val="10"/>
          <w:szCs w:val="10"/>
        </w:rPr>
        <w:t xml:space="preserve"> н</w:t>
      </w:r>
      <w:r>
        <w:rPr>
          <w:sz w:val="10"/>
          <w:szCs w:val="10"/>
        </w:rPr>
        <w:t xml:space="preserve"> наз число, кот выраж-ет численное знач-е длины отрезка а при ед-це длины е1.</w:t>
      </w:r>
    </w:p>
    <w:p>
      <w:pPr>
        <w:pStyle w:val="Style15"/>
        <w:spacing w:lineRule="auto" w:line="168" w:before="0" w:after="0"/>
        <w:rPr>
          <w:sz w:val="10"/>
          <w:szCs w:val="10"/>
        </w:rPr>
      </w:pPr>
      <w:r>
        <w:rPr>
          <w:color w:val="000000"/>
          <w:sz w:val="10"/>
          <w:szCs w:val="10"/>
        </w:rPr>
        <w:t>Св-ва слож-я: а+0=а; а+в=в+а; (а+в)+с=а+(в+с)</w:t>
      </w:r>
    </w:p>
    <w:p>
      <w:pPr>
        <w:pStyle w:val="Style15"/>
        <w:spacing w:lineRule="auto" w:line="168" w:before="0" w:after="0"/>
        <w:rPr>
          <w:sz w:val="10"/>
          <w:szCs w:val="10"/>
        </w:rPr>
      </w:pPr>
      <w:r>
        <w:rPr>
          <w:color w:val="000000"/>
          <w:sz w:val="10"/>
          <w:szCs w:val="10"/>
        </w:rPr>
        <w:t>св-ва вычит: а-(в+с)=(а-в)-с=(а-с)-в; (а+в)-с=(а-с)+в=а+(в-с);</w:t>
      </w:r>
    </w:p>
    <w:p>
      <w:pPr>
        <w:pStyle w:val="Style15"/>
        <w:spacing w:lineRule="auto" w:line="168" w:before="0" w:after="0"/>
        <w:rPr>
          <w:sz w:val="10"/>
          <w:szCs w:val="10"/>
        </w:rPr>
      </w:pPr>
      <w:r>
        <w:rPr>
          <w:color w:val="000000"/>
          <w:sz w:val="10"/>
          <w:szCs w:val="10"/>
        </w:rPr>
        <w:t>а-(в-с)=(а-в)+с=(а+с)-в;</w:t>
      </w:r>
    </w:p>
    <w:p>
      <w:pPr>
        <w:pStyle w:val="Style15"/>
        <w:spacing w:lineRule="auto" w:line="168" w:before="0" w:after="0"/>
        <w:rPr>
          <w:sz w:val="10"/>
          <w:szCs w:val="10"/>
        </w:rPr>
      </w:pPr>
      <w:r>
        <w:rPr>
          <w:color w:val="000000"/>
          <w:sz w:val="10"/>
          <w:szCs w:val="10"/>
        </w:rPr>
        <w:t>св-ва умнож-я: ав=ва; а(вс)=(ав)с; (а+в)с=ас+ав;</w:t>
      </w:r>
    </w:p>
    <w:p>
      <w:pPr>
        <w:pStyle w:val="Style15"/>
        <w:spacing w:lineRule="auto" w:line="168" w:before="0" w:after="0"/>
        <w:rPr>
          <w:sz w:val="10"/>
          <w:szCs w:val="10"/>
        </w:rPr>
      </w:pPr>
      <w:r>
        <w:rPr>
          <w:color w:val="000000"/>
          <w:sz w:val="10"/>
          <w:szCs w:val="10"/>
        </w:rPr>
        <w:t>св-ва деления: а:(вс)=(а:в):с=(а:с):в; а:(в:с)=(а:в)с=(ас):в;</w:t>
      </w:r>
    </w:p>
    <w:p>
      <w:pPr>
        <w:pStyle w:val="Style15"/>
        <w:spacing w:lineRule="auto" w:line="168" w:before="0" w:after="0"/>
        <w:rPr>
          <w:sz w:val="10"/>
          <w:szCs w:val="10"/>
        </w:rPr>
      </w:pPr>
      <w:r>
        <w:rPr>
          <w:color w:val="000000"/>
          <w:sz w:val="10"/>
          <w:szCs w:val="10"/>
        </w:rPr>
        <w:t>(ав):с=(а:с)в=а(в:с).</w:t>
      </w:r>
    </w:p>
    <w:p>
      <w:pPr>
        <w:pStyle w:val="Style15"/>
        <w:spacing w:lineRule="auto" w:line="168"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в-ва + и - : 1)слож-е и вычит разрядных чисел (70+20) 2)прибавл-е числа к сумме 3)прибавл-е суммы к числу 4)вычит-е числа из суммы и суммы из числа. Изуч-е уч-ся: 1. слож-е и вычит разрядных чисел сводится к слож-ю и вычит-ю однозначных чисел, кот выражают число десятков 50-20 5 десятков-2 десятка=3 десятка 2.прибавл-е числа к сумме. На уроке рассматр 3 способа: вычислить сумму и к рез-ту прибавить число; число прибавить к первому слагаемому и к рез-ту прибавить второе слагаемое; прибавить число ко второму слагаемому и к рез-ту прибавить первое слаг. Ребёнок сам выбирает подходящий ему вариант в зав-ти от индивид особенностей.</w:t>
      </w:r>
    </w:p>
    <w:p>
      <w:pPr>
        <w:pStyle w:val="Style15"/>
        <w:spacing w:lineRule="auto" w:line="168" w:before="0" w:after="0"/>
        <w:rPr>
          <w:color w:val="000000"/>
          <w:sz w:val="10"/>
          <w:szCs w:val="10"/>
        </w:rPr>
      </w:pPr>
      <w:r>
        <w:rPr>
          <w:sz w:val="10"/>
          <w:szCs w:val="10"/>
        </w:rPr>
        <w:t>Переход от дошкольного детства к школьной жизни- один из переходных моментов в психич разв-и чел-ка. Ведущая деят-ть из игры переходит в учение. Важно знать есть ли у ребёнка потребность в новой деят-ти. Мотивы, побуждающие к школьной жизни делятся на 2 группы: желание занять новую позицию и новый вид одежды, ранец. Задача учителя- сохранить и развивать познават потребности. Но ребёнок должен не только хотеть но и мочь учиться. наличие зун у ребёнка не определяет его готовность к школе. Скорее надо опираться на разв-е его псих ф-й. Сенсорное разв-е: реб-к должен уметь устанавливать идентичность предметов и их св-в, уметьдифференцировать цвета. Внимание: мб произвольным и не. У 6летнего реб-ка ещё не сформировалось произв вним-е, кот-е обеспечивает сосредоточение на том, что неинтересно. Уч-ль должен планомерно его формировать. Память: реб-к быстро запоминает интересное – непроизв память. Нужно развивать произвольную. Мышление: наглядно-действенное – дети не могут выполнять действия без опоры на предметы. Но реб-к мб и наглядно-образное. Речь: реб-к должен уметь производить звуковой анализ слов. Воображение: развито играми, сказками.Сущностью пед взаимодействия явл прямое или косвенное воздействие субъектов этого процесса друг на друга. Воздействие пед-га на ученика мб преднамеренным (убеждение, внушение) и непреднамер. 2 вида общения: соц-ориентированное (лекции, доклад) и личностно-ориентир-е, кот мб деловым, напр на совместную д-ть. Оной из форм пед взаимодействия явл пед общение. Наиболее продуктивным явл общение на основе увлечения совместной деят-ю на основе дружеского расположения. Но это не должно нарушать статусные позиции. Смыслом совместной деят-ти в учебном процессе явл сотрудничество его участников.</w:t>
      </w:r>
    </w:p>
    <w:p>
      <w:pPr>
        <w:pStyle w:val="Normal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1906" w:h="16838"/>
      <w:pgMar w:left="539" w:right="386" w:gutter="0" w:header="0" w:top="539" w:footer="0" w:bottom="567"/>
      <w:pgNumType w:fmt="decimal"/>
      <w:cols w:num="3" w:space="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13:00Z</dcterms:created>
  <dc:creator>XTreme</dc:creator>
  <dc:description/>
  <dc:language>en-US</dc:language>
  <cp:lastModifiedBy>User</cp:lastModifiedBy>
  <cp:lastPrinted>2008-06-10T17:25:00Z</cp:lastPrinted>
  <dcterms:modified xsi:type="dcterms:W3CDTF">2008-06-10T09:27:00Z</dcterms:modified>
  <cp:revision>4</cp:revision>
  <dc:subject/>
  <dc:title/>
</cp:coreProperties>
</file>