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843" w:leader="none"/>
        </w:tabs>
        <w:ind w:right="5471" w:hanging="0"/>
        <w:rPr/>
      </w:pPr>
      <w:r>
        <w:rPr>
          <w:sz w:val="16"/>
          <w:u w:val="single"/>
        </w:rPr>
        <w:t>Макаренко</w:t>
      </w:r>
      <w:r>
        <w:rPr>
          <w:sz w:val="16"/>
        </w:rPr>
        <w:t>-видный педагог сов. пери-ода, он разработал свою оригинальн. систему В. Он педагог-новатор. Зако-нчил Учительск. Институт в Полтаве, возглавлял детск. трудовую школу-коммуну им. Дзержинского.</w:t>
      </w:r>
      <w:r>
        <w:rPr>
          <w:sz w:val="16"/>
          <w:u w:val="single"/>
        </w:rPr>
        <w:t>Пед. система Мак-ко</w:t>
      </w:r>
      <w:r>
        <w:rPr>
          <w:sz w:val="16"/>
        </w:rPr>
        <w:t xml:space="preserve"> основана на его пед. кредо и как можно большем треб-нии к чел-ку, уважения к нему. Его цель В. - воспитать коллективиста. Он разраб-ет многие проблемы В., в том числе и проблему В. личн-ти и кол-ва.</w:t>
      </w:r>
      <w:r>
        <w:rPr>
          <w:b/>
          <w:sz w:val="16"/>
          <w:u w:val="single"/>
        </w:rPr>
        <w:t>Воспитание детей в коллективе.</w:t>
      </w:r>
      <w:r>
        <w:rPr>
          <w:sz w:val="16"/>
        </w:rPr>
        <w:t xml:space="preserve">Коллектив-это контактная совокуп-ность людей, основан. На след. прин-ципах: общая цель; общая деят-ть; дисциплина; органы самоупр-ния; связь данного кол-ва с обществом.По своей структуре колл-ив делится на 2 вида: общий и первичный. В. должно начин-ся с </w:t>
      </w:r>
      <w:r>
        <w:rPr>
          <w:sz w:val="16"/>
          <w:u w:val="single"/>
        </w:rPr>
        <w:t>первичн. колл-ва</w:t>
      </w:r>
      <w:r>
        <w:rPr>
          <w:sz w:val="16"/>
        </w:rPr>
        <w:t xml:space="preserve">.Это такой колл-ив, в кот. отдельные его члены находятся в постоян. де-ловом, бытовом, дружеском и идео-логич. объед-нии. Первичн. колл-в может создаваться на основе разных принципов. Перв. колл-ив наз-ся от-рядом (у Мак-ко), во главе кот-го стоит командир, кот. избир-ся на срок от 3-6 мес. Мак-ко строил свои первичн. колл-вы по возрастн., прои-зводств-му принципу. Потом, когда сложился дружн. колл-в, он создал разновозрастные отряды. В. должно проходить и через </w:t>
      </w:r>
      <w:r>
        <w:rPr>
          <w:sz w:val="16"/>
          <w:u w:val="single"/>
        </w:rPr>
        <w:t>общий колл-в</w:t>
      </w:r>
      <w:r>
        <w:rPr>
          <w:sz w:val="16"/>
        </w:rPr>
        <w:t>, главное условие сущ-ния кот-го - возможность собраться всем вместе.</w:t>
      </w:r>
      <w:r>
        <w:rPr>
          <w:sz w:val="16"/>
          <w:u w:val="single"/>
        </w:rPr>
        <w:t xml:space="preserve">Колл-в проходит через неск. стадий своего развития. Он их связывает с пед. треб-нием: </w:t>
      </w:r>
      <w:r>
        <w:rPr>
          <w:sz w:val="16"/>
        </w:rPr>
        <w:t>педагог сам предъя-вляет треб-ния; создается актив и пе-дагог предъявл. треб-ния к активу; создается обществ. мнение, т. е. со-здается сплочен. колл-тив, кот. пре-дъявляет треб-ния к лич-сти; лично-сть предъявл. треб-ния к самой себе.</w:t>
      </w:r>
      <w:r>
        <w:rPr>
          <w:sz w:val="16"/>
          <w:u w:val="single"/>
        </w:rPr>
        <w:t>Пед. колл-тив</w:t>
      </w:r>
      <w:r>
        <w:rPr>
          <w:sz w:val="16"/>
        </w:rPr>
        <w:t xml:space="preserve"> (по Мак-ко)-это колл-в и воспит-ков и взрослых. Хорошо работали органы детск. самоуп-ния.</w:t>
      </w:r>
      <w:r>
        <w:rPr>
          <w:sz w:val="16"/>
          <w:u w:val="single"/>
        </w:rPr>
        <w:t>Законодат. орган</w:t>
      </w:r>
      <w:r>
        <w:rPr>
          <w:sz w:val="16"/>
        </w:rPr>
        <w:t xml:space="preserve"> -это общее собра-ние всего пед. колл-ва, где кажд. име-ет право голоса (решающего). Об-щее собрание решает самые важные вопросы жизни колл-ва. </w:t>
      </w:r>
      <w:r>
        <w:rPr>
          <w:sz w:val="16"/>
          <w:u w:val="single"/>
        </w:rPr>
        <w:t>Исполнит. орган</w:t>
      </w:r>
      <w:r>
        <w:rPr>
          <w:sz w:val="16"/>
        </w:rPr>
        <w:t xml:space="preserve"> -это совет командиров, куда входили командиры первичн. отря-дов и председатели комиссий. Сущ-ли комиссии во главе с председате-лем. </w:t>
      </w:r>
      <w:r>
        <w:rPr>
          <w:sz w:val="16"/>
          <w:u w:val="single"/>
        </w:rPr>
        <w:t>Законы колл-ва: *</w:t>
      </w:r>
      <w:r>
        <w:rPr>
          <w:sz w:val="16"/>
        </w:rPr>
        <w:t xml:space="preserve">закон системы перспективн. линий. Перспектива-цель, кот. ставится перед кол-вом и ее надо достичь. </w:t>
      </w:r>
      <w:r>
        <w:rPr>
          <w:b/>
          <w:sz w:val="16"/>
        </w:rPr>
        <w:t>3</w:t>
      </w:r>
      <w:r>
        <w:rPr>
          <w:sz w:val="16"/>
        </w:rPr>
        <w:t xml:space="preserve"> вида перспективы:-ближняя (КТД);-средняя;-дальняя.*принцип </w:t>
      </w:r>
      <w:r>
        <w:rPr>
          <w:sz w:val="16"/>
          <w:lang w:val="en-US"/>
        </w:rPr>
        <w:t>||</w:t>
      </w:r>
      <w:r>
        <w:rPr>
          <w:sz w:val="16"/>
        </w:rPr>
        <w:t xml:space="preserve">-ного действия, В. колл-ва и личности идет параллельно. *приемственность поколений. </w:t>
      </w:r>
      <w:r>
        <w:rPr>
          <w:sz w:val="16"/>
          <w:u w:val="single"/>
        </w:rPr>
        <w:t>Стиль, тон</w:t>
      </w:r>
      <w:r>
        <w:rPr>
          <w:sz w:val="16"/>
        </w:rPr>
        <w:t xml:space="preserve"> отношений в колл-ве. Ни-каких кислых лиц, реб-к д. жить с чу-вством радости завтрашнего дня. </w:t>
      </w:r>
      <w:r>
        <w:rPr>
          <w:sz w:val="16"/>
          <w:u w:val="single"/>
        </w:rPr>
        <w:t xml:space="preserve">В. чувства собств. дост-тва. </w:t>
      </w:r>
      <w:r>
        <w:rPr>
          <w:sz w:val="16"/>
        </w:rPr>
        <w:t>Не жало-ваться друг на друга, не пищать.</w:t>
      </w:r>
      <w:r>
        <w:rPr>
          <w:sz w:val="16"/>
          <w:u w:val="single"/>
        </w:rPr>
        <w:t xml:space="preserve"> Идея защищенности.</w:t>
      </w:r>
      <w:r>
        <w:rPr>
          <w:sz w:val="16"/>
        </w:rPr>
        <w:t xml:space="preserve"> Колл-тив защи-щает личность. </w:t>
      </w:r>
      <w:r>
        <w:rPr>
          <w:sz w:val="16"/>
          <w:u w:val="single"/>
        </w:rPr>
        <w:t>Способность тормозить.</w:t>
      </w:r>
      <w:r>
        <w:rPr>
          <w:sz w:val="16"/>
        </w:rPr>
        <w:t xml:space="preserve"> Умение уп-равлять своими чувствами. </w:t>
      </w:r>
      <w:r>
        <w:rPr>
          <w:sz w:val="16"/>
          <w:u w:val="single"/>
        </w:rPr>
        <w:t>Эстетика быта.</w:t>
      </w:r>
      <w:r>
        <w:rPr>
          <w:sz w:val="16"/>
        </w:rPr>
        <w:t xml:space="preserve"> Внешн. вид воспитанника. </w:t>
      </w:r>
      <w:r>
        <w:rPr>
          <w:b/>
          <w:sz w:val="16"/>
          <w:u w:val="single"/>
        </w:rPr>
        <w:t>Дисциплина и режим</w:t>
      </w:r>
      <w:r>
        <w:rPr>
          <w:sz w:val="16"/>
        </w:rPr>
        <w:t xml:space="preserve">.Дисцип-на-это не средство и не ме-тод В. Это рез-тат всей воспитат. си-стемы. В.-это не морализир-ние, это хорошо организованная жизнь детей. </w:t>
      </w:r>
      <w:r>
        <w:rPr>
          <w:sz w:val="16"/>
          <w:u w:val="single"/>
        </w:rPr>
        <w:t>Логика дисциплины (по Мак-ко):</w:t>
      </w:r>
      <w:r>
        <w:rPr>
          <w:sz w:val="16"/>
        </w:rPr>
        <w:t xml:space="preserve"> дисц-на д. вперв. очередь треб-ться от колл-ва; интересы колл-ва стоят выше инт-сов личности, если лично-сть созн-но выступает против кол-ва. </w:t>
      </w:r>
      <w:r>
        <w:rPr>
          <w:sz w:val="16"/>
          <w:u w:val="single"/>
        </w:rPr>
        <w:t>Режим-</w:t>
      </w:r>
      <w:r>
        <w:rPr>
          <w:sz w:val="16"/>
        </w:rPr>
        <w:t xml:space="preserve"> средство (метод) В. Он д. быть обязат. для всех, точн. по врем. </w:t>
      </w:r>
      <w:r>
        <w:rPr>
          <w:sz w:val="16"/>
          <w:u w:val="single"/>
        </w:rPr>
        <w:t>Свойства режима</w:t>
      </w:r>
      <w:r>
        <w:rPr>
          <w:sz w:val="16"/>
        </w:rPr>
        <w:t>:- д. быть целесоо-бразным; точным по времени; обя-зат. для всех; носит изменч. хар-тер.</w:t>
      </w:r>
      <w:r>
        <w:rPr>
          <w:sz w:val="16"/>
          <w:u w:val="single"/>
        </w:rPr>
        <w:t>Наказание и поощрение.</w:t>
      </w:r>
      <w:r>
        <w:rPr>
          <w:sz w:val="16"/>
        </w:rPr>
        <w:t xml:space="preserve"> В. д. быть без наказания, если конечно В. пра-вильно организовано. Наказание не д. приносить реб-ку моральн. И фи-зич. страдания. Суть наказания в том, что реб-к переживает за то, что его осудил колл-в, его сверстники. </w:t>
      </w:r>
      <w:r>
        <w:rPr>
          <w:b/>
          <w:sz w:val="16"/>
          <w:u w:val="single"/>
        </w:rPr>
        <w:t xml:space="preserve">Трудовое В. </w:t>
      </w:r>
      <w:r>
        <w:rPr>
          <w:sz w:val="16"/>
        </w:rPr>
        <w:t xml:space="preserve">Мак-ко не мыслил свою систему В. без участия в производит. труде. В его коммуне труд носил промышлен. хар-тер. Дети работали и учились по 4 часа в день. Открыли вечерн. Индустриальн. Техникум. Принцип полн. самоокуп-ти ком-ны. </w:t>
      </w:r>
      <w:r>
        <w:rPr>
          <w:b/>
          <w:sz w:val="16"/>
          <w:u w:val="single"/>
        </w:rPr>
        <w:t xml:space="preserve">Проблема семейн. В. </w:t>
      </w:r>
      <w:r>
        <w:rPr>
          <w:sz w:val="16"/>
        </w:rPr>
        <w:t xml:space="preserve">Мак-ко пи-шет лекции для родителей о В., в ко-торых есть общие условия семейно-го В., пишет о родительском автори-тете, о трудовом В. в семье, о дисци-плине, о половом В. Он пишет «Кни-гу для родителей», рассм-ет пробле-мы пед. мастерства и пед. техники. </w:t>
      </w:r>
      <w:r>
        <w:rPr>
          <w:sz w:val="16"/>
          <w:u w:val="single"/>
        </w:rPr>
        <w:t>Его труды</w:t>
      </w:r>
      <w:r>
        <w:rPr>
          <w:sz w:val="16"/>
        </w:rPr>
        <w:t xml:space="preserve">: пед. статьи, худож. прои-зведения. Свою работу в колонии он  описал в «Пед. поэме», а работу в школе-коммуне в «Флаги на башне», «Марш 30-го года». Труд «Мето-дика орг-ции воспитат. процесса». Цикл лекций «Проблемы школьн. сов. В.». Статья «Пед-ка индивид. действия». </w:t>
      </w:r>
      <w:r>
        <w:rPr>
          <w:sz w:val="16"/>
          <w:u w:val="single"/>
        </w:rPr>
        <w:t xml:space="preserve"> </w:t>
      </w:r>
      <w:r>
        <w:rPr>
          <w:sz w:val="16"/>
        </w:rPr>
        <w:t xml:space="preserve"> </w:t>
      </w:r>
    </w:p>
    <w:sectPr>
      <w:type w:val="nextPage"/>
      <w:pgSz w:w="11906" w:h="16838"/>
      <w:pgMar w:left="993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17:20:00Z</dcterms:created>
  <dc:creator>Alexandre Katalov</dc:creator>
  <dc:description/>
  <dc:language>en-US</dc:language>
  <cp:lastModifiedBy>Irina Badskya</cp:lastModifiedBy>
  <cp:lastPrinted>2000-06-01T23:06:00Z</cp:lastPrinted>
  <dcterms:modified xsi:type="dcterms:W3CDTF">2000-06-01T19:13:00Z</dcterms:modified>
  <cp:revision>4</cp:revision>
  <dc:subject/>
  <dc:title>Макаренко-видный педагог сов</dc:title>
</cp:coreProperties>
</file>