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курс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азработка управленческих решений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, цели, виды управленческ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    признаки     управленских     решений.      Специфические особенности и проблемы при разработке управленческ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ущность и содержание управленческ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лассификация управленческ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ебования к управленческо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личественный и процессный подходы в области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стория возникновения управленческих решений, научные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нципы управления организацией Фай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Школы и подходы в науке об управлен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0.Принятие управленческих решений в организац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1.Модели процесса принятия решения 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сновные этапы разработки управленчески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Процедуры разработки управленческих ре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Миссия организации, виды и свойства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Социально-психолохические    основы    разработки    управлен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8.Роль человеческого фактора в процессе управленческого решения. </w:t>
      </w:r>
      <w:r>
        <w:rPr>
          <w:sz w:val="28"/>
          <w:szCs w:val="28"/>
          <w:lang w:val="en-US"/>
        </w:rPr>
        <w:t>19.Влияние   темперамент   на   разработку   управленческого   реш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вторитет руковод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20:00Z</dcterms:created>
  <dc:creator>IceMaN</dc:creator>
  <dc:description/>
  <cp:keywords/>
  <dc:language>en-US</dc:language>
  <cp:lastModifiedBy>IceMaN</cp:lastModifiedBy>
  <dcterms:modified xsi:type="dcterms:W3CDTF">2009-01-14T13:36:00Z</dcterms:modified>
  <cp:revision>7</cp:revision>
  <dc:subject/>
  <dc:title/>
</cp:coreProperties>
</file>