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лияние   темперамент   на   разработку   управленческого   решени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Авторитет руководител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перамент является биологическим фундаментом нашей личности, т.е основан на свойствах нервной системы человека и связан со строением тела человек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меном веществ в организме. Черты темперамента являются наследственными, поэтому чрезвычайно плохо поддаются изменению. Темперамент определяет стиль поведения человека, способы, которыми человек пользуется для организации своей деятель</w:t>
        <w:softHyphen/>
      </w:r>
    </w:p>
    <w:p>
      <w:pPr>
        <w:pStyle w:val="Normal"/>
        <w:rPr/>
      </w:pPr>
      <w:r>
        <w:rPr>
          <w:sz w:val="28"/>
          <w:szCs w:val="28"/>
        </w:rPr>
        <w:t xml:space="preserve">ности. Поэтому при изучении черт темперамента усилия должны быть направлены не на их изменения, а на познание особенностей темперамента для определения рода деятельности человека. 1) сангвиник — это обладатель сильного типа нервной систе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т.е. нервные процессы обладают силой и продолжительностью), уравновешенного, подвижного (возбуждение легко сменяется торможением и наоборот); 2) холерик — это обладатель неуравновешенного типа нервной системы (с преобладанием возбуждения над торможением); 3) флегматик — с сильным, уравновешенным, но инертным, не подвижным типом нервной системы; 4) меланхолик — со слабым неуравновешенным типом нервной сист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"Ни минуты покоя". Таков принцип подхода к холерику, который опирается на использование его плюсов: энергичность, увлеченность, страстность, подвижность, целеустремленность и нейтрализацию минусов: вспыльчивость, агрессивность, невыдержанность, нетерпимость, конфликтность. Холерик все время долже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ыть занят делом, иначе он свою активность направит на коллектив и может разложить его изнутр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"Доверяй, но проверяй". Это уже подходит к сангвинику, имеющему такие плюсы: жизнерадостность, увлеченность, отзывчивость, общительность и минусы: склонность к зазнайству, разбросанность, легкомыслие, поверхностность, сверхобщитель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ненадежность. Милый человек сангвиник всегда обещает, чтобы не обидеть другого, но далеко не всегда исполняет обещанное, поэтому надо проконтролировать, выполнил ли он свое обеща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"Не торопи". Таким должен быть подход к флегматику, имеющему плюсы: устойчивость, постоянство, активность, терпеливость, самообладание, надежность и минусы: медлительность, безразличие, "толстокожесть", сухость. Главное, флегматик не может работать в дефиците времени, ему нужен индивидуальный темп, поэтому не надо его подгонять, он сам рассчитает свое время и сделает дел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"Не навреди". Это девиз меланхолика, который имеет плюсы: высокая чувствительность, мягкость, человечность, доброжелательность, способность к сочувствию и, конечно, минусы: низкая работоспособность, мнительность, ранимость, замкнутость, застенчивость. На меланхолика нельзя кричать, слишком дави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вать резкие и жесткие указания, т. к. он очень чувствителен к интонациям и очень рани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действительности трудно встретить человека, полностью отвечающего определенному типу темперамента, наблюдается доминанта одного из них. Чисто формально, без учета специфики каждой индивидуальности, при организации рабочих пар можно исходить из следующего принципа: холерику легче всего работать с сангвиником, сангвинику — с меланхоликом, меланхолику — с флегматиком. Если вы чувствительный меланхолик, значит, вы прекрасный друг; если вы флегматик, то за вами "как за каменной стеной"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гут спрятаться ваши близкие, друзья и подчиненные, ведь вы очень надежны; если вы холерик, то можно надеяться на успешность вашего жизненного пути, т.к. вы хорошо умеете ставить цели и добиваться их достижения. Ну, а если вы сангвиник, т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гда от вас исходит теплый солнечный свет, что тоже нужно людя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шей жизни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20:29:00Z</dcterms:created>
  <dc:creator>IceMaN</dc:creator>
  <dc:description/>
  <cp:keywords/>
  <dc:language>en-US</dc:language>
  <cp:lastModifiedBy>IceMaN</cp:lastModifiedBy>
  <dcterms:modified xsi:type="dcterms:W3CDTF">2009-01-10T20:52:00Z</dcterms:modified>
  <cp:revision>1</cp:revision>
  <dc:subject/>
  <dc:title>Влияние   темперамент   на   разработку   управленческого   решения</dc:title>
</cp:coreProperties>
</file>