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ятие управленческих решений в организа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инятии важных управленческих решений целесообразно использование коллективных экспертиз, обеспечивающих большую обоснованность и, как правило, большую эффективность принимаемых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мимо того что разрабатываемое управленческое решение в этом случае получает разностороннюю оценку и аргументированность, интересна также возможность сопоставить различные точки зрения специалистов на сравнительную эффективность выработанных альтернативных вариантов решений. Методы коллективной экспертизы, внимание к которым было привлечено с начала 60-х годов, в настоящее время достаточно продвинуты. К их числу можно отнести прежде всего методы Делфи, </w:t>
      </w:r>
    </w:p>
    <w:p>
      <w:pPr>
        <w:pStyle w:val="Normal"/>
        <w:rPr/>
      </w:pPr>
      <w:r>
        <w:rPr>
          <w:sz w:val="28"/>
          <w:szCs w:val="28"/>
        </w:rPr>
        <w:t xml:space="preserve">"мозговой атаки", комиссий, ПАТТЕРН, Поспелова, Глушкова и др. </w:t>
      </w:r>
    </w:p>
    <w:p>
      <w:pPr>
        <w:pStyle w:val="Normal"/>
        <w:rPr/>
      </w:pPr>
      <w:r>
        <w:rPr>
          <w:sz w:val="28"/>
          <w:szCs w:val="28"/>
        </w:rPr>
        <w:t>Большое значение придается проблемам организации коллективной экспертизы, с тем чтобы обеспечить в зависимости от конкретных условий ее проведения анонимность экспертных заключений, обратную связь, многотуровость, нивелирование возможных эффектов конъюнктурности и конформизма экспертных суждени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ы экспертиз по сравнительной оценке альтернативных вариантов решений либо единственного решения, если разработка альтернативных вариантов не предусматривалась, поступают к ЛПР. </w:t>
      </w:r>
    </w:p>
    <w:p>
      <w:pPr>
        <w:pStyle w:val="Normal"/>
        <w:rPr/>
      </w:pPr>
      <w:r>
        <w:rPr>
          <w:sz w:val="28"/>
          <w:szCs w:val="28"/>
        </w:rPr>
        <w:t xml:space="preserve">Они служат основной базой для принятия управленческого решения. Поскольку принятие решения — это не только наука, но и искусство, постольку прерогатива принятия решения принадлежит ЛПР. Наряду с результатами экспертизы при принятии решения ЛПР учитывает дополнительную информацию об объекте принятия решения, которая может быть доступна лишь ему как руководит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я правом окончательного выбора и в полной мере неся ответственность за принятое решение, ЛПР отдает предпочтение тому или иному альтернативному варианту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едует отметить, что при принятии сложных, многоаспектных решений роль оценочных суждений специалистов, профессионально владеющих проблемами, по которым принимается решение, значительно возрастает. Таким образом, к успеху приводит оптимальное сочетание опыта и знаний высококвалифицированных специалистов-экспертов и искусства ЛПР правильно понять и оценить ситуацию и принять подчас единственно верное решение. Принятие коллективных решений — одна из наиболее важных процедур процесса принятия управленческих решени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8:47:00Z</dcterms:created>
  <dc:creator>IceMaN</dc:creator>
  <dc:description/>
  <cp:keywords/>
  <dc:language>en-US</dc:language>
  <cp:lastModifiedBy>IceMaN</cp:lastModifiedBy>
  <dcterms:modified xsi:type="dcterms:W3CDTF">2009-01-10T18:55:00Z</dcterms:modified>
  <cp:revision>1</cp:revision>
  <dc:subject/>
  <dc:title>Принятие управленческих решений в организации</dc:title>
</cp:coreProperties>
</file>