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правленческому решени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решения могут быть оформлены письменно в форме документов, на электронных носителях, либо переданы вербальным путем (например, устные распоряже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ы можно классифицировать по следующим основ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кам: </w:t>
      </w:r>
    </w:p>
    <w:p>
      <w:pPr>
        <w:pStyle w:val="Normal"/>
        <w:rPr/>
      </w:pPr>
      <w:r>
        <w:rPr>
          <w:sz w:val="28"/>
          <w:szCs w:val="28"/>
        </w:rPr>
        <w:t xml:space="preserve">а) уровень иерархии нормативно-методического обеспечения - международное сообщество, страна, регион (республика, край, область), город, село, фир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авовой статус документа - обязательные к исполнению </w:t>
      </w:r>
    </w:p>
    <w:p>
      <w:pPr>
        <w:pStyle w:val="Normal"/>
        <w:rPr/>
      </w:pPr>
      <w:r>
        <w:rPr>
          <w:sz w:val="28"/>
          <w:szCs w:val="28"/>
        </w:rPr>
        <w:t xml:space="preserve">(законы, стандарты, указы, постановления, положения, программы, планы, формальные распоряжения) и рекомендательные (инструкции, методики, рекомендации и т.п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одержание документа - технические (инвестиционные проекты, конструкторско-технологическая документация, методики и т.п.), экономические (технико-экономические обоснования, финансовые, бухгалтерские, налоговые документы, бизнес-планы и т.п.), организационные (организационные проекты, устав, организационные структуры, протокол, инструкции и т.п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язательные атрибуты документов фирмы - цель документа, основание для разработки, место данной цели (задачи, функции и т. п. подсистемы системы менеджмента), основание для разработки, ссылки на научные подходы и принципы, которые должны </w:t>
      </w:r>
    </w:p>
    <w:p>
      <w:pPr>
        <w:pStyle w:val="Normal"/>
        <w:rPr/>
      </w:pPr>
      <w:r>
        <w:rPr>
          <w:sz w:val="28"/>
          <w:szCs w:val="28"/>
        </w:rPr>
        <w:t xml:space="preserve">соблюдаться при решении цели (задачи), потребитель информации, нормы и правила их использования, возможный круг исполнителей, требования к качеству работ, экономии ресурсов, срокам, санкции, источники информации. В методических документ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этих данных, должны быть приведены конкретные мет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ех документах должен быть раздел "Основные положения" и в большинстве — "Информационное обеспечение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ное содержание раздела "Основные положения"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основание для разработ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актуальность (с точки зрения положения дел в мире, стране, на фирме в данной области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назначение докумен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основные термины и опред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область применения документа (кому предназначен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органы, контролирующие применение докумен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ответспшенность за несоблюдение требований докуме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ное содержание раздела "Информационное обеспечение"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классификация информации, используемой при применении докумен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требования к информ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^ источники получения информации; </w:t>
      </w:r>
    </w:p>
    <w:p>
      <w:pPr>
        <w:pStyle w:val="Normal"/>
        <w:rPr/>
      </w:pPr>
      <w:r>
        <w:rPr>
          <w:sz w:val="28"/>
          <w:szCs w:val="28"/>
        </w:rPr>
        <w:t xml:space="preserve">^ технология и технические средства получения (сбора), обработки, передачи, накопления и использования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ы предлагается оценивать по следующим критер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ества: </w:t>
      </w:r>
    </w:p>
    <w:p>
      <w:pPr>
        <w:pStyle w:val="Normal"/>
        <w:rPr/>
      </w:pPr>
      <w:r>
        <w:rPr>
          <w:sz w:val="28"/>
          <w:szCs w:val="28"/>
        </w:rPr>
        <w:t xml:space="preserve">1) комплексность документа, т.е. рассмотрение в нем технических, экологических, эргономических, экономических, правовых, организационных и других вопросов в их взаимосвязи, целенаправленность докумен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степень соответствия документа (объекта) международным требованиям по экологичности, безопасности, взаимозаменяемости, патентной чистоте, правовой защите и др. вопрос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тепень использования мировых достижений и гармонизации, интегрированности документа с мировыми систем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количество примененных при разработке документа научных подходов (системный, маркетинговый, воспроизводственный, функциональный и др.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количество примененных при разработке документа современных методов (функционально-стоимостный анализ, моделирование, прогнозирование, оптимизация и др.). Если эти методы рекомендуется применять при разработке объекта, то это требование должно быть зафиксировано четко в докумен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экономическая обоснованность управленческих реш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повторяемость документа, его перспективность, масштаб примен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степень апробированности документа в научных кругах, федеральных и региональных органах управления, на практи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имидж организаций - разработчиков документа и квалификация его разработч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органы, согласовавшие и утвердившие докумен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) степень соблюдения стандартов на оформление документа, однозначность понятий, чептость, доступность изложения, нагляд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ы, отвечающие перечисленным критериям (требованиям) качества, будут конкурентоспособными на внутреннем и внешнем рынках. Качество документа является основным условием обеспечения конкурентоспособности товаров, фирм, стра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условий качественного оформления управленческого решения в соответствующем документе является обеспечение высокого качества межотраслевой документации, оформленной в виде государственных стандартов Российской Федераци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5:04:00Z</dcterms:created>
  <dc:creator>IceMaN</dc:creator>
  <dc:description/>
  <cp:keywords/>
  <dc:language>en-US</dc:language>
  <cp:lastModifiedBy>IceMaN</cp:lastModifiedBy>
  <dcterms:modified xsi:type="dcterms:W3CDTF">2009-01-10T15:09:00Z</dcterms:modified>
  <cp:revision>1</cp:revision>
  <dc:subject/>
  <dc:title>Требования к управленческому решению</dc:title>
</cp:coreProperties>
</file>