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цедуры разработки управленческих решени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Как уже говорилось ранее, принятие решений является одним из основных составляющих любого управленческого процес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цесс принятия решений при кажущейся простоте очень непрост. В нем достаточно много тонкостей и подводных рифов, хорошо знакомых профессиональным менеджер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аждой организации осуществляется разработка управленческих решений. И в каждой организации практика разработки и принятия управленческих решений имеет свои особенности, определяемые характером и спецификой ее деятельности, ее организационной структурой, действующей системой коммуникаций, внутренней культур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ем не менее имеется общее, характерное для любого процесса принятия решений, где бы он ни осуществлялся. Это тот единый стержень, который формирует технологию разработки и принятия решений, используемую в любой организ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отовка решений осуществляется на основании всей совокупности информации о ситуации, ее тщательного анализа и оцен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процессе принятия решений большое внимание уделяется использованию методов экспертного оценивания, предназначенных для работы как с количественной, так и с качественной информаци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ое назначение экспертных технологий — повышение профессионализма, а, следовательно, и эффективности принимаемых управленческих реш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ожны разные способы представления процесса принятия решений, в основе которых различные подходы к управлению: системный, количественный, ситуационный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сновное внимание уделяют ситуационному подходу, поскольку он наиболее полно отражает проблемы, возникающие при управленческой деятельности, универсален и, по существу, содержит основные методы, связанные с принятием управленческих решений и используемые в других подход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смотрим основные этапы процесса принятия управленческих решений. Блок-схема процесса управления представлена на рисун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39585" cy="509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509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9:13:00Z</dcterms:created>
  <dc:creator>IceMaN</dc:creator>
  <dc:description/>
  <cp:keywords/>
  <dc:language>en-US</dc:language>
  <cp:lastModifiedBy>IceMaN</cp:lastModifiedBy>
  <dcterms:modified xsi:type="dcterms:W3CDTF">2009-01-10T19:28:00Z</dcterms:modified>
  <cp:revision>1</cp:revision>
  <dc:subject/>
  <dc:title>Процедуры разработки управленческих решений</dc:title>
</cp:coreProperties>
</file>