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2"/>
        <w:jc w:val="center"/>
        <w:rPr>
          <w:sz w:val="12"/>
          <w:szCs w:val="12"/>
        </w:rPr>
      </w:pPr>
      <w:r>
        <w:rPr>
          <w:sz w:val="12"/>
          <w:szCs w:val="12"/>
        </w:rPr>
        <w:t>3.24</w:t>
      </w:r>
    </w:p>
    <w:p>
      <w:pPr>
        <w:pStyle w:val="BodyText2"/>
        <w:spacing w:lineRule="auto" w:line="256" w:before="0" w:after="0"/>
        <w:ind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вым шагом к тому, чтобы сделать труд работника как можно более производительным является профессиональная ориентация и социальная адаптация его в коллективе, поскольку организация - это общественная система, а каждый работник - это личность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гда новый человек приходит в организацию, он приносит с собой ранее приобретенные опыт и взгляды, которые могут не вписаться в новые рамки. Типичный член организации зачастую имеет определенные ожидания по поводу своей работы. Организация, со своей стороны, имеет определенные надежды в отношении этого работника. Проходит какой-то период притирки и адаптации и постепенно человек лучше понимает, что ожидает от него организация, а руководство начинает понимать стремления и надежды своего работника. Во время этого периода приспособления у человека через социальную адаптацию к организации, вырабатывается новое отношение к работе. Социальная адаптация может быть определена, как процесс познания нитей власти; постижения доктрин, принятых в организации; обучения; осознания того, что является важным в этой организации или в ее подразделениях. Организация использует целый ряд способов, чтобы ввести человека в свое общество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найма на работу организация дает человеку информацию о себе. За этим идет обучение специальным трудовым навыкам и собеседования на тему, что считается эффективной работой. Правила, процедуры, и наставления со стороны старших по должности представляют собой формальные дополнительные методы адаптации работников в коллективе организации. Разрабатываются и официальные программы для воспитания нужной корпоративной культуры, где указываются четкие ориентиры поведения работников соответственно имиджу корпорации, независимо от положения или должности работника, формулируются ключевые ценности фирмы. В ходе неофициального общения новые работники узнают написанные правила организации, кто обладает реальной властью, каковы реальные шансы на продвижение по службе и рост вознаграждения, какой уровень производительности считается достаточным, нормы, отношение к работе, ценности принятые в неформальных группах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Если руководитель не прилагает активных усилий для организации адаптации новых подчиненных, то они могут разочароваться из-за несбыточности своих надежд, взять за основу своего поведения прежний опыт, прийти к неправильным выводам о своей работе.</w:t>
      </w:r>
    </w:p>
    <w:p>
      <w:pPr>
        <w:pStyle w:val="Normal"/>
        <w:spacing w:lineRule="auto" w:line="259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еспечение высокой производительности труда работников требует постоянной заботы об общем качестве трудовых ресурсов. Эта задача частично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ешается в процессе набора и отбора наиболее квалифицированных и способных новых работников. Однако этого недостаточно. Руководство должно проводить программы систематического обучения и подготовки работников, помогая полному раскрытию их возможностей в организации. 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печении своей организации достаточным количеством людей с навыками и способностями, необходимыми для достижения целей организации. Обучение необходимо и требуется в трех основных случаях</w:t>
      </w:r>
      <w:r>
        <w:rPr>
          <w:sz w:val="12"/>
          <w:szCs w:val="12"/>
        </w:rPr>
        <w:t>: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Когда человек поступает в организацию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Когда служащего назначают на новую должность или когда ему поручают новую работу.</w:t>
      </w:r>
    </w:p>
    <w:p>
      <w:pPr>
        <w:pStyle w:val="Normal"/>
        <w:spacing w:lineRule="auto" w:line="259"/>
        <w:ind w:right="40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Когда проверка установит, что у человека не хватает навыков для эффективного выполнения своей работы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ые требования, обеспечивающие эффективность программ обучения следующие: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Для обучения нужна мотивация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Должен быть создан климат, благоприятствующий обучению (поощрение учащихся, поддержка со стороны преподавателей, обеспечение условий для обучения и т.п.)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При издании сложных программ процесс обучения следует разбить на последовательные этапы с отработкой приобретенных навыков на практике после каждого этапа.</w:t>
      </w:r>
    </w:p>
    <w:p>
      <w:pPr>
        <w:pStyle w:val="Normal"/>
        <w:spacing w:lineRule="auto" w:line="259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готовка руководящих кадров сводится к развитию навыков и умений, необходимых служащим для эффективного выполнения своих должностных обязанностей в будущем, а также для подготовки руководителей к продвижению по службе. Для успешной подготовки руководящих кадров нужны тщательный анализ и планирование. На основе анализа устанавливается,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акие способности и навыки требуются для выполнения обязанностей на всех линейных и штабных должностях в организации. Это позволяет выяснить, кто из руководителей обладает наиболее подходящей квалификацией, для занятия тех или иных должностей, а кто нуждается в обучении и переподготовке. Решив эти вопросы, руководство разрабатывает график подготовки конкретных лиц, намечаемых к продвижению по службе или перевод на другие должности.</w:t>
      </w:r>
    </w:p>
    <w:p>
      <w:pPr>
        <w:pStyle w:val="Normal"/>
        <w:spacing w:lineRule="auto" w:line="259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готовка управленческих кадров может проводиться путем организации лекций, деловых игр, ролевого тренинга. Вариантами этих методов являются ежегодные курсы и семинары по проблемам управления. Другим методом является ротация по службе - перемещение руководителя низового звена из отдела в отдел на срок от 3-х месяцев до 1 года с целью изучения проблем разных отделов и служб, необходимости координации, неформальной организации и взаимосвязи между целями различных подразделений. Другим важным приемом является подготовка руководящих кадров в процессе их работы на ответственных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олжностях, являющейся для них испытанием способностей, с последующим назначением, в случае успеха, на руководство постоянным подразделением.</w:t>
      </w:r>
    </w:p>
    <w:p>
      <w:pPr>
        <w:pStyle w:val="Normal"/>
        <w:spacing w:lineRule="auto" w:line="259"/>
        <w:ind w:firstLine="142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Понятие управление карьерой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официальная программа продвижения работников по службе, дающая людям возможность воспринимать их работу в организации, как серию перемещений по различным должностям, способствующая развитию, как организации, так и личности. Такие программы позволяют использовать способности своих работников в полной мере, а самим работникам дают возможност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иболее полно применить свои способности. Результатом программ продвижения по службе, является большая преданность интересам организации, повышение мотивации, производительности труда, уменьшение текучести кадров и более полное использование способностей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аботников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рьера - это индивидуально осознанная позиция и поведение, связанные с трудовым отчетом и деятельностью на протяжении рабочей жизни человека. Различают карьеру профессиональную и внутриоргназационную. Профессиональная карьера характеризуется прохождением различных стадий развития профессиональной деятельности от обучения до ухода на пенсию, в том числе в разных организациях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утриорганизационная карьера охватывает последовательную схему стадий развития работника в рамках одной организации. Главной задачей планирования и реализации карьеры является обеспечение взаимодействия профессиональной и внутриорганизационной карьер. Планирование и контроль деловой карьеры заключается в том, что с момента принятия работника в организацию и до предполагаемого увольнения необходимо организовать планомерное горизонтальное и вертикальное продвижение работника по системе должностей или рабочих мест.</w:t>
      </w:r>
    </w:p>
    <w:p>
      <w:pPr>
        <w:pStyle w:val="Normal"/>
        <w:spacing w:lineRule="auto" w:line="259"/>
        <w:ind w:right="20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ланирование кадров резерва имеет целью спрогнозировать персональные продвижения, их последовательность и сопутствующие им мероприятия.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ыми этапами процесса формирования резерва кадров являются: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составление прогноза предполагаемых изменений в составе руководящих кадров;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предварительный набор кандидатов в резерв;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получение информации о деловых, профессиональных и личностных качествах кандидатов;</w:t>
      </w:r>
    </w:p>
    <w:p>
      <w:pPr>
        <w:pStyle w:val="Normal"/>
        <w:spacing w:lineRule="auto" w:line="24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формирование состава резерва кадров;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ыми критериями при отборе кандидатов в резерв являются:</w:t>
      </w:r>
    </w:p>
    <w:p>
      <w:pPr>
        <w:pStyle w:val="Normal"/>
        <w:spacing w:lineRule="auto" w:line="24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соответствующий уровень образования и профессиональной подготовки;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опыт практической работы с людьми;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организаторские способности;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личностные качества;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состояние здоровья;</w:t>
      </w:r>
    </w:p>
    <w:p>
      <w:pPr>
        <w:pStyle w:val="Normal"/>
        <w:spacing w:lineRule="auto" w:line="240" w:before="20" w:after="0"/>
        <w:ind w:firstLine="142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возраст;</w:t>
      </w:r>
    </w:p>
    <w:p>
      <w:pPr>
        <w:pStyle w:val="Normal"/>
        <w:spacing w:lineRule="auto" w:line="24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точниками формирования кадрового резерва являются: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валифицированные специалисты, заместители руководителей подразделений, руководители низшего уровня; дипломированные специалисты, занятые на производстве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бор кандидатов должен проводиться на конкурсной основе. Решение о включении работника в группу резерва принимает специальная комиссия и утверждается приказом по организации.</w:t>
      </w:r>
    </w:p>
    <w:p>
      <w:pPr>
        <w:pStyle w:val="Normal"/>
        <w:spacing w:lineRule="auto" w:line="259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ланы кадрового резерва составляются в виде схем замещения, которые представляют собой вариант схемы развития организационной структуры, ориентированной на конкретные личности с различными приоритетами.</w:t>
      </w:r>
    </w:p>
    <w:p>
      <w:pPr>
        <w:pStyle w:val="Normal"/>
        <w:spacing w:lineRule="auto" w:line="240" w:before="20" w:after="0"/>
        <w:ind w:firstLine="142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</w:r>
    </w:p>
    <w:sectPr>
      <w:type w:val="nextPage"/>
      <w:pgSz w:w="11906" w:h="16820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59" w:before="260" w:after="0"/>
    </w:pPr>
    <w:rPr>
      <w:sz w:val="18"/>
      <w:szCs w:val="18"/>
    </w:rPr>
  </w:style>
  <w:style w:type="paragraph" w:styleId="WWBodyText2">
    <w:name w:val="WW-Body Text 2"/>
    <w:basedOn w:val="Normal"/>
    <w:qFormat/>
    <w:pPr>
      <w:spacing w:lineRule="auto" w:line="259"/>
      <w:ind w:firstLine="142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33:00Z</dcterms:created>
  <dc:creator>Дмитрий Залесский</dc:creator>
  <dc:description/>
  <dc:language>en-US</dc:language>
  <cp:lastModifiedBy>Алексей Калеников</cp:lastModifiedBy>
  <cp:lastPrinted>1999-02-16T14:07:00Z</cp:lastPrinted>
  <dcterms:modified xsi:type="dcterms:W3CDTF">1999-02-19T09:33:00Z</dcterms:modified>
  <cp:revision>1</cp:revision>
  <dc:subject/>
  <dc:title>3</dc:title>
</cp:coreProperties>
</file>