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0" w:firstLine="567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2.20.</w:t>
      </w:r>
    </w:p>
    <w:p>
      <w:pPr>
        <w:pStyle w:val="Heading1"/>
        <w:spacing w:lineRule="atLeast" w:line="20"/>
        <w:ind w:left="0" w:right="0" w:firstLine="567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принимательская среда - общественная экономическая ситуация, включающая в себя степень экономической свободы, наличие предпринимательского корпуса, доминирование рыночного типа экономических связей, возможность формирования предпринимательского и использование необходимых ресурсов.</w:t>
      </w:r>
    </w:p>
    <w:p>
      <w:pPr>
        <w:pStyle w:val="Normal"/>
        <w:spacing w:lineRule="atLeast" w:line="20"/>
        <w:ind w:left="0" w:firstLine="567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Формирование предпринимательской среды - процесс управляемый. В основе методов управления - меры, связанные не с воздействием на субъектов предпринимательской деятельности, а с конструированием благоприятных условий для появления и быстрого становления таких субъектов.</w:t>
      </w:r>
    </w:p>
    <w:p>
      <w:pPr>
        <w:pStyle w:val="Normal"/>
        <w:spacing w:lineRule="atLeast" w:line="20"/>
        <w:ind w:left="0" w:firstLine="567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Формирование предпринимательской среды включает в себя следующие элемент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283"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ринятие национальной программы стимулирования предпринимательства, создание предпринимательской инфраструктуры (всех институтов предпринимательской деятельн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283"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изменение общественного экономического и социально-экономического мыш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850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изменение общественной психологии.</w:t>
      </w:r>
    </w:p>
    <w:p>
      <w:pPr>
        <w:pStyle w:val="Normal"/>
        <w:spacing w:lineRule="atLeast" w:line="20"/>
        <w:ind w:left="0" w:firstLine="567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Развитие предпринимательства ведет к росту национального богатства и благосостояния нации.</w:t>
      </w:r>
    </w:p>
    <w:p>
      <w:pPr>
        <w:pStyle w:val="Normal"/>
        <w:spacing w:lineRule="atLeast" w:line="20"/>
        <w:ind w:left="0" w:firstLine="567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Основным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субъектом предпринимательской деятельност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выступает предприниматель, который вынужден взаимодействовать с потребителем, государство, наемным работником и партнером.</w:t>
      </w:r>
    </w:p>
    <w:p>
      <w:pPr>
        <w:pStyle w:val="Normal"/>
        <w:spacing w:lineRule="atLeast" w:line="20"/>
        <w:ind w:left="0" w:firstLine="567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Объектом предпринимательства является товар, продукт, услуга.</w:t>
      </w:r>
    </w:p>
    <w:p>
      <w:pPr>
        <w:pStyle w:val="Normal"/>
        <w:spacing w:lineRule="atLeast" w:line="20"/>
        <w:ind w:left="0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Предпринимательская структура</w:t>
      </w: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Коммерческие и некоммерческ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Индивидуальные (физ. лицо, которое лично ведет дело от своего имени на свой счет и риск, самостоятельно принимает хозяйственные решения), и коллектив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о численности работников: малые (меньше 100 человек), средние (меньше 500 человек), крупные (больше 500 челов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о виду собственности: частные,  государственные, муниципальные и совмест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о виду деятельности: промышленные, торговые, страховые транспорт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По принадлежности капитала и контроля: национальные, иностранные, смешанны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о типу объединения для совместной деятель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/>
        <w:ind w:left="283"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картель - объединение фирм одной отрасли, которых  вступают между собой в соглашение , касающиеся преимущественно совместной и коммерческой деятель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/>
        <w:ind w:left="283"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индикат - предполагает сбыт продукции участников через единый сбытовой орган, создаваемый в виде АОЗТ, ООО, в составе синдикатов сохраняемых свою самостоятель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/>
        <w:ind w:left="283"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ул - объединение картельного типа. Прибыль о  реализации поступает в доход, а затем распределяется между участниками в заранее установленной фор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/>
        <w:ind w:left="283"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трест - различные объединения сливаются в единый производственный комплекс, теряя свою юридическую и хозяйственную самостоятельность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/>
        <w:ind w:left="283"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промышленный холдинг - объединение компаний и создание общего руководительского центра. Компании, входящие в холдинг обладают юридической и хозяйственной самостоятельностью, но решение основных вопросов, относящихся к их деятельности принадлежит холдинг-центру. </w:t>
      </w:r>
    </w:p>
    <w:p>
      <w:pPr>
        <w:pStyle w:val="Normal"/>
        <w:spacing w:lineRule="atLeast" w:line="2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12"/>
          <w:szCs w:val="12"/>
        </w:rPr>
        <w:t>Организационно-правовые форм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Товарищества - форма, когда организация производственной деятельности и формирование Уставного капитала осуществляется совместными усилиями двух или более лиц. Каждое из них имеет определенные права и несет определенную ответственность в зависимости от доли в Уставном капитал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Хозяйственные общества - коммерческая организация, уставный фонд которого формируется одним или несколькими лицами путем внесения ими своих долей (ООО, АОЗТ, АООТ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lineRule="atLeast" w:line="20"/>
        <w:ind w:lef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Корпорации (АО) - форма объединения предпринимателей для совместного ведения хозяйственной деятельности путем объединения капитала с целью получения прибыли. </w:t>
      </w:r>
    </w:p>
    <w:p>
      <w:pPr>
        <w:pStyle w:val="Normal"/>
        <w:spacing w:lineRule="atLeast" w:line="20"/>
        <w:ind w:left="0" w:firstLine="567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Холдинг - разновидность АО. Цель холдинга - осуществление контрольных, управленческих, финансово-кредитных и иных функций по отношениям к тем компаниям, контрольным пакетом акций которых он располагает.</w:t>
      </w:r>
    </w:p>
    <w:p>
      <w:pPr>
        <w:pStyle w:val="Normal"/>
        <w:spacing w:lineRule="atLeast" w:line="2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</w:r>
    </w:p>
    <w:p>
      <w:pPr>
        <w:pStyle w:val="Normal"/>
        <w:spacing w:lineRule="atLeast" w:line="2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</w:r>
    </w:p>
    <w:p>
      <w:pPr>
        <w:pStyle w:val="Normal"/>
        <w:spacing w:lineRule="atLeast" w:line="20"/>
        <w:ind w:left="0" w:firstLine="567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20"/>
        <w:ind w:left="0" w:firstLine="567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keepNext w:val="true"/>
        <w:spacing w:lineRule="atLeast" w:line="20"/>
        <w:ind w:left="0" w:firstLine="567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sectPr>
      <w:footerReference w:type="default" r:id="rId2"/>
      <w:type w:val="nextPage"/>
      <w:pgSz w:w="11906" w:h="16817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0" w:right="360" w:firstLine="7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11.55pt;mso-wrap-distance-left:0pt;mso-wrap-distance-right:0pt;mso-wrap-distance-top:0pt;mso-wrap-distance-bottom:0pt;margin-top:0.05pt;mso-position-vertical-relative:text;margin-left:2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120" w:firstLine="700"/>
    </w:pPr>
    <w:rPr>
      <w:rFonts w:ascii="Baltica;Times New Roman" w:hAnsi="Baltica;Times New Roman" w:eastAsia="Baltica;Times New Roman" w:cs="Baltica;Times New Roman"/>
      <w:i/>
      <w:i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left="0" w:right="-5" w:hanging="0"/>
      <w:jc w:val="center"/>
      <w:outlineLvl w:val="0"/>
    </w:pPr>
    <w:rPr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18"/>
      <w:ind w:left="160" w:firstLine="7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0:15:00Z</dcterms:created>
  <dc:creator>Дмитрий Залесский</dc:creator>
  <dc:description/>
  <dc:language>en-US</dc:language>
  <cp:lastModifiedBy>Алексей Калеников</cp:lastModifiedBy>
  <cp:lastPrinted>1999-02-17T18:45:00Z</cp:lastPrinted>
  <dcterms:modified xsi:type="dcterms:W3CDTF">1999-02-19T10:15:00Z</dcterms:modified>
  <cp:revision>1</cp:revision>
  <dc:subject/>
  <dc:title>3</dc:title>
</cp:coreProperties>
</file>