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firstLine="567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1.21.</w:t>
      </w:r>
    </w:p>
    <w:p>
      <w:pPr>
        <w:pStyle w:val="FR1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</w:rPr>
        <w:t>1.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  <w:u w:val="single"/>
        </w:rPr>
        <w:tab/>
        <w:t>Инвестиции (капитальные вложения)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- совокупность затрат материальных, трудовых и де</w:t>
        <w:softHyphen/>
        <w:t>нежных ресурсов, направленных на расширенное воспроизводство, основных фондов всех отраслей народного хозяйства.</w:t>
      </w:r>
    </w:p>
    <w:p>
      <w:pPr>
        <w:pStyle w:val="FR1"/>
        <w:spacing w:lineRule="auto" w:line="240" w:before="0" w:after="0"/>
        <w:ind w:left="0" w:firstLine="567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од прямыми зарубежными инвестициями (ПЗИ) принято понимать капитальные вложе</w:t>
        <w:softHyphen/>
        <w:t>ния в реальные активы (производство) в других странах, в управлении которыми участву</w:t>
        <w:softHyphen/>
        <w:t>ет инвестор. ПЗИ могут считаться прямыми, если иностранный инвестор владеет не ме</w:t>
        <w:softHyphen/>
        <w:t>нее чем 25% акций предприятия, или их контрольным пакетом, величина которого может варьироваться в достаточно широких пределах в зависимости от распределения акций среди акционеров.</w:t>
      </w:r>
    </w:p>
    <w:p>
      <w:pPr>
        <w:pStyle w:val="FR1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  <w:u w:val="single"/>
        </w:rPr>
        <w:t xml:space="preserve"> Форма ПЗ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в Российской Федерации может быть следующая: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320" w:firstLine="247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создания предприятий с долевым участим иностранного капитала (совместных предпри</w:t>
        <w:softHyphen/>
        <w:t>ятий)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320" w:firstLine="247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создания предприятий, полностью принадлежащих иностранным инвесторам, их филиа</w:t>
        <w:softHyphen/>
        <w:t>лов и представительств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320" w:firstLine="247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риобретения иностранным инвестором в собственность предприятий, имуществен</w:t>
        <w:softHyphen/>
        <w:t>ных комплексов, зданий, сооружений, долей участии в предприятиях, акций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320" w:firstLine="247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риобретение прав пользования землей и иными природными ресурсами, а также иных имущественных прав.</w:t>
      </w:r>
    </w:p>
    <w:p>
      <w:pPr>
        <w:pStyle w:val="FR1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</w:rPr>
        <w:t>3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2"/>
          <w:szCs w:val="12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  <w:u w:val="single"/>
        </w:rPr>
        <w:t>Экономические последствия привлечения ПЗ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- рост экономической мощи предприятий, повышение конкурентоспособности, уменьшение безработицы.</w:t>
      </w:r>
    </w:p>
    <w:p>
      <w:pPr>
        <w:pStyle w:val="FR1"/>
        <w:spacing w:lineRule="auto" w:line="240" w:before="0" w:after="0"/>
        <w:ind w:left="0" w:firstLine="567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Однако необходимо, чтобы иностранный капитал имел доступ во все сферы экономики (за исключением находящихся в государственной монополии) без ущерба для национальных интересов. Отраслевые ограничения должны распространяться только на прямые ино</w:t>
        <w:softHyphen/>
        <w:t>странные инвестиции. Их приток следует ограничить в отрасли, связанные с непосредст</w:t>
        <w:softHyphen/>
        <w:t>венной эксплуатацией национальных природных ресурсов (например, добывающие отрас</w:t>
        <w:softHyphen/>
        <w:t>ли, вырубка леса, промысел рыбы), в производственную инфраструктуру (энергосети, до</w:t>
        <w:softHyphen/>
        <w:t>роги, трубопроводы и т.п.), телекоммуникационную и спутниковую связь. Подобные огра</w:t>
        <w:softHyphen/>
        <w:t>ничения закреплены в законодательствах многих развитых стран, в частности США. В пе</w:t>
        <w:softHyphen/>
        <w:t>речисленных отраслях целесообразно использовать альтернативные прямым инвестициям формы привлечения иностранного капитала - займы, кредиты, портфельные инвестиции.</w:t>
      </w:r>
    </w:p>
    <w:p>
      <w:pPr>
        <w:pStyle w:val="Normal"/>
        <w:spacing w:before="0" w:after="0"/>
        <w:ind w:left="0" w:firstLine="567"/>
        <w:rPr/>
      </w:pPr>
      <w:r>
        <w:rPr>
          <w:b/>
          <w:bCs/>
          <w:sz w:val="12"/>
          <w:szCs w:val="12"/>
        </w:rPr>
        <w:t>4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ривлечении ПЗИ в этом секторе национального хозяйства возникает неестественный резкий скачок вверх конкурентоспособности предприятия (ий), получившего (их) ПЗИ, что может привести к разорению конкурентов и образованию монополии. Поэтому ПЗИ следу</w:t>
        <w:softHyphen/>
        <w:t xml:space="preserve">ет рассматривать как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форму несовершенной конкуренции</w:t>
      </w:r>
      <w:r>
        <w:rPr>
          <w:sz w:val="12"/>
          <w:szCs w:val="12"/>
          <w:u w:val="single"/>
        </w:rPr>
        <w:t>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а государству следить за сектором внутренней экономики, получившей инвестиции и мгновенно реагировать на возникнове</w:t>
        <w:softHyphen/>
        <w:t>ние монополии.</w:t>
      </w:r>
    </w:p>
    <w:sectPr>
      <w:type w:val="nextPage"/>
      <w:pgSz w:w="11906" w:h="16838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20"/>
        </w:tabs>
        <w:ind w:left="320" w:hanging="3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 w:before="220" w:after="0"/>
      <w:ind w:left="360" w:hanging="320"/>
      <w:jc w:val="both"/>
    </w:pPr>
    <w:rPr>
      <w:rFonts w:ascii="Arial" w:hAnsi="Arial" w:eastAsia="Arial" w:cs="Arial"/>
      <w:i/>
      <w:iCs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0:04:00Z</dcterms:created>
  <dc:creator>Алексей Калеников</dc:creator>
  <dc:description/>
  <dc:language>en-US</dc:language>
  <cp:lastModifiedBy>Алексей Калеников</cp:lastModifiedBy>
  <dcterms:modified xsi:type="dcterms:W3CDTF">1999-02-19T10:06:00Z</dcterms:modified>
  <cp:revision>1</cp:revision>
  <dc:subject/>
  <dc:title>1</dc:title>
</cp:coreProperties>
</file>