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12"/>
          <w:szCs w:val="12"/>
        </w:rPr>
      </w:pPr>
      <w:r>
        <w:rPr>
          <w:b/>
          <w:bCs/>
          <w:sz w:val="12"/>
          <w:szCs w:val="12"/>
          <w:lang w:val="en-US"/>
        </w:rPr>
        <w:t>2.10</w:t>
      </w:r>
    </w:p>
    <w:p>
      <w:pPr>
        <w:pStyle w:val="Normal"/>
        <w:tabs>
          <w:tab w:val="clear" w:pos="720"/>
          <w:tab w:val="left" w:pos="927" w:leader="none"/>
        </w:tabs>
        <w:ind w:hanging="284"/>
        <w:jc w:val="both"/>
        <w:rPr/>
      </w:pPr>
      <w:r>
        <w:rPr>
          <w:b/>
          <w:bCs/>
          <w:sz w:val="12"/>
          <w:szCs w:val="12"/>
        </w:rPr>
        <w:t xml:space="preserve">3. </w:t>
      </w:r>
      <w:r>
        <w:rPr>
          <w:rFonts w:eastAsia="Times New Roman Cyr" w:cs="Times New Roman Cyr" w:ascii="Times New Roman Cyr" w:hAnsi="Times New Roman Cyr"/>
          <w:sz w:val="12"/>
          <w:szCs w:val="12"/>
        </w:rPr>
        <w:t>В международной практике фин. отчетность включает в себя следующие виды отчетности: 1)Балансовый отчет; 2)Отчет о доходах (о прибылях и убытках); 3)Отчет о нераспределенной прибыли; 4)Отчет о движении фондов и их использовании; 5)Комментарии (примечания) к фин. отчету; 6)Заключение аудитора.</w:t>
      </w:r>
    </w:p>
    <w:p>
      <w:pPr>
        <w:pStyle w:val="Normal"/>
        <w:tabs>
          <w:tab w:val="clear" w:pos="720"/>
          <w:tab w:val="left" w:pos="927" w:leader="none"/>
        </w:tabs>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ин. отчет в России в настоящее время составляется в соответствии с приказом Минфина РФ от 12.11.96г. №97 “О годовой бух. отчетности” и состоит из следующих форм и составляется по следующей структуре: 1)Бух. баланс (форма №1); 2)Отчет о фин. результатах (форма №2); 3)Отчет о движении капитала (форма №3); 4)Отчет о движении денежных средств (форма №4); 5)Приложение к бух. балансу (форма №5); 6)Пояснительная записка к балансу; 7)Аудиторское заключение.</w:t>
      </w:r>
    </w:p>
    <w:p>
      <w:pPr>
        <w:pStyle w:val="Normal"/>
        <w:tabs>
          <w:tab w:val="clear" w:pos="720"/>
          <w:tab w:val="left" w:pos="927" w:leader="none"/>
        </w:tabs>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удиторское заключение должны предоставлять: -все АО открытого типа; -фирмы, в УК которых имеется иностранный капитал; -если оборот фирмы превышает 500 тыс. МРОТ или сумма активов баланса на конец отчетного года превышает 200 тыс. МРОТ; -товарные и фондовые биржи; -банки и др. кредитные организации.</w:t>
      </w:r>
    </w:p>
    <w:p>
      <w:pPr>
        <w:pStyle w:val="Normal"/>
        <w:tabs>
          <w:tab w:val="clear" w:pos="720"/>
          <w:tab w:val="left" w:pos="927" w:leader="none"/>
        </w:tabs>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последние время многое сделано в России, чтобы гармонизировать отчетность и приблизить ее к международным стандартам: 1)уменьшено количество форм отчетности (в период командно-административной экономики насчитывалось более 20 форм, сейчас - 5); 2)баланс составляется в оценке нетто; 3)введена строка “Резервы по сомнительным долгам”. Введение резервов позволило в большей степени обеспечить следование принципу консерватизма - стоимостную оценку активов как источника возможных доходов лучше приуменьшить, чем преувеличить.</w:t>
      </w:r>
    </w:p>
    <w:p>
      <w:pPr>
        <w:pStyle w:val="Normal"/>
        <w:tabs>
          <w:tab w:val="clear" w:pos="720"/>
          <w:tab w:val="left" w:pos="927" w:leader="none"/>
        </w:tabs>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ем не менее, имеются определенные различия между отчетностью отечественных и зарубежных предприятий; основными из них являются следующие:</w:t>
      </w:r>
    </w:p>
    <w:p>
      <w:pPr>
        <w:pStyle w:val="Normal"/>
        <w:tabs>
          <w:tab w:val="clear" w:pos="720"/>
          <w:tab w:val="left" w:pos="927" w:leader="none"/>
        </w:tabs>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1.Отчетность западной компании может составляться исходя из разным методологических посылок. В частности, европейскими директивами по бух. учету рекомендуется 4 формата отчета о прибылях и убытках и 2 формата бух. баланса. </w:t>
      </w:r>
    </w:p>
    <w:p>
      <w:pPr>
        <w:pStyle w:val="Normal"/>
        <w:tabs>
          <w:tab w:val="clear" w:pos="720"/>
          <w:tab w:val="left" w:pos="927" w:leader="none"/>
        </w:tabs>
        <w:jc w:val="both"/>
        <w:rPr/>
      </w:pPr>
      <w:r>
        <w:rPr>
          <w:rFonts w:eastAsia="Times New Roman Cyr" w:cs="Times New Roman Cyr" w:ascii="Times New Roman Cyr" w:hAnsi="Times New Roman Cyr"/>
          <w:sz w:val="12"/>
          <w:szCs w:val="12"/>
        </w:rPr>
        <w:t xml:space="preserve">Один формат определяется балансовым уравнением: А = </w:t>
      </w:r>
      <w:r>
        <w:rPr>
          <w:sz w:val="12"/>
          <w:szCs w:val="12"/>
          <w:lang w:val="en-US"/>
        </w:rPr>
        <w:t xml:space="preserve">CL + E           </w:t>
      </w:r>
      <w:r>
        <w:rPr>
          <w:rFonts w:eastAsia="Times New Roman Cyr" w:cs="Times New Roman Cyr" w:ascii="Times New Roman Cyr" w:hAnsi="Times New Roman Cyr"/>
          <w:sz w:val="12"/>
          <w:szCs w:val="12"/>
        </w:rPr>
        <w:t xml:space="preserve">второй - уравнением: А - </w:t>
      </w:r>
      <w:r>
        <w:rPr>
          <w:sz w:val="12"/>
          <w:szCs w:val="12"/>
          <w:lang w:val="en-US"/>
        </w:rPr>
        <w:t xml:space="preserve">CL </w:t>
      </w:r>
      <w:r>
        <w:rPr>
          <w:rFonts w:eastAsia="Times New Roman Cyr" w:cs="Times New Roman Cyr" w:ascii="Times New Roman Cyr" w:hAnsi="Times New Roman Cyr"/>
          <w:sz w:val="12"/>
          <w:szCs w:val="12"/>
        </w:rPr>
        <w:t>= Е,</w:t>
      </w:r>
    </w:p>
    <w:p>
      <w:pPr>
        <w:pStyle w:val="Normal"/>
        <w:tabs>
          <w:tab w:val="clear" w:pos="720"/>
          <w:tab w:val="left" w:pos="927" w:leader="none"/>
        </w:tabs>
        <w:jc w:val="both"/>
        <w:rPr/>
      </w:pPr>
      <w:r>
        <w:rPr>
          <w:rFonts w:eastAsia="Times New Roman Cyr" w:cs="Times New Roman Cyr" w:ascii="Times New Roman Cyr" w:hAnsi="Times New Roman Cyr"/>
          <w:sz w:val="12"/>
          <w:szCs w:val="12"/>
        </w:rPr>
        <w:t>где А - активы; С</w:t>
      </w:r>
      <w:r>
        <w:rPr>
          <w:sz w:val="12"/>
          <w:szCs w:val="12"/>
          <w:lang w:val="en-US"/>
        </w:rPr>
        <w:t>L</w:t>
      </w:r>
      <w:r>
        <w:rPr>
          <w:rFonts w:eastAsia="Times New Roman Cyr" w:cs="Times New Roman Cyr" w:ascii="Times New Roman Cyr" w:hAnsi="Times New Roman Cyr"/>
          <w:sz w:val="12"/>
          <w:szCs w:val="12"/>
        </w:rPr>
        <w:t xml:space="preserve"> - текущая кредиторская задолженность; Е - прочие источники средств.</w:t>
      </w:r>
    </w:p>
    <w:p>
      <w:pPr>
        <w:pStyle w:val="Normal"/>
        <w:tabs>
          <w:tab w:val="clear" w:pos="720"/>
          <w:tab w:val="left" w:pos="927" w:leader="none"/>
        </w:tabs>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 Состав статей в западной отчетности не детализируется, в стандартах указываются лишь наименования наиболее крупных разделов, обязательных к включению в отчетность. Компании имеют право самостоятельно выбрать структуру разделов, а также объем приводимых в приложении к отчетности аналитических расшифровок и комментариев к балансовым статьям. Этим объясняется тот факт, что на Западе практически невозможно встретить 2 одинаковых баланса.</w:t>
      </w:r>
    </w:p>
    <w:p>
      <w:pPr>
        <w:pStyle w:val="Normal"/>
        <w:tabs>
          <w:tab w:val="clear" w:pos="720"/>
          <w:tab w:val="left" w:pos="927" w:leader="none"/>
        </w:tabs>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В отличие от российской учетной традиции, выделяющей баланс как отчетную форму, в западной практике некоторый приоритет отдается отчету о прибылях и убытках. Именно эта форма приводится первой в годовом отчете фирмы. Корни этого следует искать вероятно в психологии - прибыль является важнейшим показателем деятельности западной фирмы, поэтому ее и стремятся продемонстрировать в первую очередь внешним пользователям.</w:t>
      </w:r>
    </w:p>
    <w:p>
      <w:pPr>
        <w:pStyle w:val="Normal"/>
        <w:tabs>
          <w:tab w:val="clear" w:pos="720"/>
          <w:tab w:val="left" w:pos="927" w:leader="none"/>
        </w:tabs>
        <w:spacing w:lineRule="atLeast" w:line="40"/>
        <w:jc w:val="both"/>
        <w:rPr/>
      </w:pPr>
      <w:r>
        <w:rPr>
          <w:rFonts w:eastAsia="Times New Roman Cyr" w:cs="Times New Roman Cyr" w:ascii="Times New Roman Cyr" w:hAnsi="Times New Roman Cyr"/>
          <w:sz w:val="12"/>
          <w:szCs w:val="12"/>
        </w:rPr>
        <w:t>4.Следует признать, что методология представления отчетности в экономически развитых странах удачно сочетает наглядность отчетной информации, ее аналитичность. Собственно отчетность может быть достаточно агрегированной, вместе с тем для большинства статей приводится их детальная расшифровка в приложении, включая данные в динамике</w:t>
      </w:r>
      <w:r>
        <w:rPr>
          <w:sz w:val="12"/>
          <w:szCs w:val="12"/>
        </w:rPr>
        <w:t>.</w:t>
      </w:r>
    </w:p>
    <w:p>
      <w:pPr>
        <w:pStyle w:val="Normal"/>
        <w:tabs>
          <w:tab w:val="clear" w:pos="720"/>
          <w:tab w:val="left" w:pos="927" w:leader="none"/>
        </w:tabs>
        <w:spacing w:lineRule="atLeast" w:line="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5.В большинстве случаев в балансе западной компании предусмотрена иная последовательность разделов и статей:  -актив - по убыванию ликвидности; -пассив - по возрастанию срока погашения обязательств.</w:t>
      </w:r>
    </w:p>
    <w:p>
      <w:pPr>
        <w:pStyle w:val="Normal"/>
        <w:tabs>
          <w:tab w:val="clear" w:pos="720"/>
          <w:tab w:val="left" w:pos="927" w:leader="none"/>
        </w:tabs>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6.Все фонды и резервы, создаваемые за счет прибыли в западном балансе как правило, не выделяются и отражаются одной строкой “Нераспределенная прибыль”, которая может занимать весьма большой удельный вес в общей сумме источников средств.</w:t>
      </w:r>
    </w:p>
    <w:p>
      <w:pPr>
        <w:pStyle w:val="Normal"/>
        <w:tabs>
          <w:tab w:val="clear" w:pos="720"/>
          <w:tab w:val="left" w:pos="927" w:leader="none"/>
        </w:tabs>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Т.о. в пассиве выделяются чаще всего 3 источника собственных средств: 1)акционерный капитал; 2)эмиссионный доход; 3)нераспределенная прибыль.</w:t>
      </w:r>
    </w:p>
    <w:p>
      <w:pPr>
        <w:pStyle w:val="Normal"/>
        <w:tabs>
          <w:tab w:val="clear" w:pos="720"/>
          <w:tab w:val="left" w:pos="927" w:leader="none"/>
        </w:tabs>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7.На Западе отсутствует понятие систематизированных забалансовых счетов, поэтому при трансформации российского баланса в какой-либо западный формат активы, находящиеся на забалансовых счетах, должны быть разнесены по соответствующим балансовым статьям.</w:t>
      </w:r>
    </w:p>
    <w:p>
      <w:pPr>
        <w:pStyle w:val="Normal"/>
        <w:tabs>
          <w:tab w:val="clear" w:pos="720"/>
          <w:tab w:val="left" w:pos="927" w:leader="none"/>
        </w:tabs>
        <w:ind w:hanging="284"/>
        <w:jc w:val="both"/>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t>2. Структура и порядок формирования финансового результата.</w:t>
      </w:r>
    </w:p>
    <w:p>
      <w:pPr>
        <w:pStyle w:val="Normal"/>
        <w:tabs>
          <w:tab w:val="clear" w:pos="720"/>
          <w:tab w:val="left" w:pos="927" w:leader="none"/>
        </w:tabs>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оставным элементом методики прогнозирования фин. состояния является обобщение методов и практики регулирования фин. результатов способами, легально существующими в рамках действующего законодательства и нормативных документов в области БУ.</w:t>
      </w:r>
    </w:p>
    <w:p>
      <w:pPr>
        <w:pStyle w:val="Normal"/>
        <w:tabs>
          <w:tab w:val="clear" w:pos="720"/>
          <w:tab w:val="left" w:pos="927" w:leader="none"/>
        </w:tabs>
        <w:jc w:val="both"/>
        <w:rPr/>
      </w:pPr>
      <w:r>
        <w:rPr>
          <w:rFonts w:eastAsia="Times New Roman Cyr" w:cs="Times New Roman Cyr" w:ascii="Times New Roman Cyr" w:hAnsi="Times New Roman Cyr"/>
          <w:sz w:val="12"/>
          <w:szCs w:val="12"/>
        </w:rPr>
        <w:t xml:space="preserve">Перед администрацией предприятий всех форм собственности стоит задача выбора таких приемов учета, которые позволяют наиболее целесообразно исчислить фин. результаты и на законных основаниях снизить налоги в бюджет. Достигается это в частности путем регулирования показателя прибыли в пределах, разрешаемых правительством РФ. Его постановлением от 16.02.92г. №89 “О положении в БУ и отчетности в РФ” введено понятие </w:t>
      </w:r>
      <w:r>
        <w:rPr>
          <w:rFonts w:eastAsia="Times New Roman Cyr" w:cs="Times New Roman Cyr" w:ascii="Times New Roman Cyr" w:hAnsi="Times New Roman Cyr"/>
          <w:b/>
          <w:bCs/>
          <w:sz w:val="12"/>
          <w:szCs w:val="12"/>
        </w:rPr>
        <w:t>“учетная политика”</w:t>
      </w:r>
      <w:r>
        <w:rPr>
          <w:rFonts w:eastAsia="Times New Roman Cyr" w:cs="Times New Roman Cyr" w:ascii="Times New Roman Cyr" w:hAnsi="Times New Roman Cyr"/>
          <w:sz w:val="12"/>
          <w:szCs w:val="12"/>
        </w:rPr>
        <w:t>, которая изменила существовавший ранее жесткий порядок учета и позволила ввести новый подход, связанный с возможностью варьирования фин. результата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едпосылкой регулирования показателя отчетности предприятия являются: -стремление снизить обложение налогами; -привлечение в оборот дополнительных средств за счет внутренних источников; -попытка снизить различные коммерческие риски; -желание показать с наилучшей стороны фин. результаты в отчетах акционерам, кредиторам, поставщикам и др.</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лиять на фин. результаты в рамках учетной политики можно различными путями: -регулированием оценок активов (имущества) предприятия; -выбором источников списания полученных результатов; -распределением доходов и расходов между смежными отчетными периодами и др.</w:t>
      </w:r>
    </w:p>
    <w:p>
      <w:pPr>
        <w:pStyle w:val="Normal"/>
        <w:tabs>
          <w:tab w:val="clear" w:pos="720"/>
          <w:tab w:val="left" w:pos="927" w:leader="none"/>
        </w:tabs>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ожно выделить следующие конкретные методы варьирования фин. результатами:</w:t>
      </w:r>
    </w:p>
    <w:p>
      <w:pPr>
        <w:pStyle w:val="Normal"/>
        <w:tabs>
          <w:tab w:val="clear" w:pos="720"/>
          <w:tab w:val="left" w:pos="927" w:leader="none"/>
        </w:tabs>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Варьирование границей норматива отнесения актива к основным средствам. В настоящее время к ОС относятся объекты стоимостью свыше 100 МРОТ за единицу. Предприятие имеет право снижать этот норматив. Т.о. может быть изменена величина текущих затрат, а следовательно, и прибыли.</w:t>
      </w:r>
    </w:p>
    <w:p>
      <w:pPr>
        <w:pStyle w:val="Normal"/>
        <w:tabs>
          <w:tab w:val="clear" w:pos="720"/>
          <w:tab w:val="left" w:pos="927" w:leader="none"/>
        </w:tabs>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В соответствии с решением федеральных органов проводится периодическая переоценка ОС. В случаях, когда фин.-экономические показатели предприятия после переоценки основных фондов существенно ухудшаются, разрешено использовать понижающие коэффициенты к амортизационных отчислениям в размере до 0,5. Принятие того или иного решения влияет на прибыль.</w:t>
      </w:r>
    </w:p>
    <w:p>
      <w:pPr>
        <w:pStyle w:val="Normal"/>
        <w:tabs>
          <w:tab w:val="clear" w:pos="720"/>
          <w:tab w:val="left" w:pos="927" w:leader="none"/>
        </w:tabs>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Предприятие имеет право применять ускоренную амортизацию активной части основных производственных фондов. При введении ускоренной амортизации применяется амортизации применяется равномерный (линейный) метод ее исчисления, при котором утвержденная в установленном порядке сумма годовых амортизационных отчислений увеличивается на коэффициент ускорения в размере не выше 2. В целях стимулирования обновления машин и оборудования малым предприятиям в первый год их функционирования предоставлено право наряду с применением механизма ускоренной амортизации списывать дополнительно как амортизационные отчисления до 50% первоначальной стоимости ОС со сроком службы свыше 3 лет. Решение об использовании указанного права может существенно повлиять на прибыль предприятия.</w:t>
      </w:r>
    </w:p>
    <w:p>
      <w:pPr>
        <w:pStyle w:val="Normal"/>
        <w:tabs>
          <w:tab w:val="clear" w:pos="720"/>
          <w:tab w:val="left" w:pos="927" w:leader="none"/>
        </w:tabs>
        <w:ind w:left="284" w:hanging="284"/>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менение ускоренной амортизации во-первых, уменьшает величину отчетной прибыли и во-вторых, уменьшает величину стоимостной оценки предприятия в целом, поскольку остаточная стоимость ОС становится относительно меньше.</w:t>
      </w:r>
    </w:p>
    <w:p>
      <w:pPr>
        <w:pStyle w:val="Normal"/>
        <w:tabs>
          <w:tab w:val="clear" w:pos="720"/>
          <w:tab w:val="left" w:pos="927" w:leader="none"/>
        </w:tabs>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4.“Положением о БУ и отчетности” разрешено применение различных методов оценки производственных запасов или затрат на производство. (ФИФО, ЛИФО, средних цен). Метод оценки запасов по схеме ЛИФО предполагает начисление износа исходя из восстановительной стоимости, а ФИФО - из первоначальной стоимости. При оценке затрат на производство ФИФО означает, что производится учет по ценам первых закупок, а ЛИФО - по ценам последних закупок. </w:t>
      </w:r>
    </w:p>
    <w:p>
      <w:pPr>
        <w:pStyle w:val="WWBodyText21"/>
        <w:ind w:left="0" w:firstLine="284"/>
        <w:rPr/>
      </w:pPr>
      <w:r>
        <w:rPr>
          <w:rFonts w:eastAsia="Times New Roman Cyr" w:cs="Times New Roman Cyr" w:ascii="Times New Roman Cyr" w:hAnsi="Times New Roman Cyr"/>
        </w:rPr>
        <w:t>Выбор того или иного метода может существенно отразиться на величине прибыли. Данный выбор зависит от критериев, которые принимаются во внимание. Методика ФИФО обеспечивает относительно больший прирост авансированного капитала, лучшие значения показателей рентабельности, т.е. дают более привлекательную картину для непрофессиональных инвесторов. Применение методики ЛИФО приводит к заниженной оценке производственных</w:t>
      </w:r>
      <w:r>
        <w:rPr/>
        <w:t xml:space="preserve"> </w:t>
      </w:r>
      <w:r>
        <w:rPr>
          <w:rFonts w:eastAsia="Times New Roman Cyr" w:cs="Times New Roman Cyr" w:ascii="Times New Roman Cyr" w:hAnsi="Times New Roman Cyr"/>
        </w:rPr>
        <w:t>запасов и к меньшей величине прибыли, т.е. на первый взгляд она дает менее привлекательные результаты. В условиях инфляции именно эта методика наиболее предпочтительна, поскольку величина уплачиваемого налога меньше, а следовательно, больше средств остается у предприятия. Методика ФИФО дает некоторую инфляционную добавку к прибыли; т.о. предприятие “проедает” СОС на приобретение сырья и запасов по возрастающим ценам.</w:t>
      </w:r>
    </w:p>
    <w:p>
      <w:pPr>
        <w:pStyle w:val="Normal"/>
        <w:tabs>
          <w:tab w:val="clear" w:pos="720"/>
          <w:tab w:val="left" w:pos="927" w:leader="none"/>
        </w:tabs>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5.Возможет различный порядок учета % по кредитам банков, используемых на кап. вложения, что отражается не только на текущих фин. результатах, но и некоторых балансовых статьях.</w:t>
      </w:r>
    </w:p>
    <w:p>
      <w:pPr>
        <w:pStyle w:val="Normal"/>
        <w:tabs>
          <w:tab w:val="clear" w:pos="720"/>
          <w:tab w:val="left" w:pos="927" w:leader="none"/>
        </w:tabs>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6.Не существует формализованных критериев оценка НМА, а также методов их амортизации. Варьируя этими оценками, можно влиять на размер прибыли.</w:t>
      </w:r>
    </w:p>
    <w:p>
      <w:pPr>
        <w:pStyle w:val="Normal"/>
        <w:tabs>
          <w:tab w:val="clear" w:pos="720"/>
          <w:tab w:val="left" w:pos="927" w:leader="none"/>
        </w:tabs>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7.Имущество, переданное в натуральной форме в собственность предприятия в счет вклада в УК учитывается в оценке, определенной по договоренности участников. Этот фактор также влияет на фин. результат.</w:t>
      </w:r>
    </w:p>
    <w:p>
      <w:pPr>
        <w:pStyle w:val="Normal"/>
        <w:tabs>
          <w:tab w:val="clear" w:pos="720"/>
          <w:tab w:val="left" w:pos="927" w:leader="none"/>
        </w:tabs>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8.Не существует формальных критериев для создания резервов по сомнительным долгам; применяются экспертные оценки, что дает возможность варьировать прибылью.</w:t>
      </w:r>
    </w:p>
    <w:p>
      <w:pPr>
        <w:pStyle w:val="Normal"/>
        <w:tabs>
          <w:tab w:val="clear" w:pos="720"/>
          <w:tab w:val="left" w:pos="927" w:leader="none"/>
        </w:tabs>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9.Существует несколько разрешенных методов списания МБП: либо путем начисления износа в размере 100% при их передаче в эксплуатацию, либо путем начисления износа в размере 50% стоимости при передаче в эксплуатацию, и в размере остальных 50% - при выбытии за непригодностью.</w:t>
      </w:r>
    </w:p>
    <w:p>
      <w:pPr>
        <w:pStyle w:val="Normal"/>
        <w:tabs>
          <w:tab w:val="clear" w:pos="720"/>
          <w:tab w:val="left" w:pos="927" w:leader="none"/>
        </w:tabs>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10.Возможен различный порядок отнесения отдельных видов расходов на с/с реализованной продукции (путем непосредственного их списания, либо с помощью предварительного образования резервов предстоящих расходов и платежей).</w:t>
      </w:r>
    </w:p>
    <w:sectPr>
      <w:footerReference w:type="default" r:id="rId2"/>
      <w:type w:val="nextPage"/>
      <w:pgSz w:w="11906" w:h="16838"/>
      <w:pgMar w:left="2835" w:right="2835" w:gutter="0" w:header="0" w:top="567"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05.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27" w:leader="none"/>
      </w:tabs>
      <w:jc w:val="both"/>
    </w:pPr>
    <w:rPr>
      <w:sz w:val="1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lineRule="auto" w:line="259" w:before="260" w:after="0"/>
      <w:ind w:firstLine="560"/>
    </w:pPr>
    <w:rPr/>
  </w:style>
  <w:style w:type="paragraph" w:styleId="WWBodyText2">
    <w:name w:val="WW-Body Text 2"/>
    <w:basedOn w:val="Normal"/>
    <w:qFormat/>
    <w:pPr>
      <w:ind w:left="851" w:hanging="0"/>
    </w:pPr>
    <w:rPr/>
  </w:style>
  <w:style w:type="paragraph" w:styleId="BodyTextIndent2">
    <w:name w:val="Body Text Indent 2"/>
    <w:basedOn w:val="Normal"/>
    <w:qFormat/>
    <w:pPr>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1">
    <w:name w:val="WW-Body Text 21"/>
    <w:basedOn w:val="Normal"/>
    <w:qFormat/>
    <w:pPr>
      <w:tabs>
        <w:tab w:val="clear" w:pos="720"/>
        <w:tab w:val="left" w:pos="927" w:leader="none"/>
      </w:tabs>
      <w:ind w:left="284" w:hanging="0"/>
      <w:jc w:val="both"/>
    </w:pPr>
    <w:rPr>
      <w:sz w:val="12"/>
      <w:szCs w:val="1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7T16:58:00Z</dcterms:created>
  <dc:creator>ff</dc:creator>
  <dc:description/>
  <dc:language>en-US</dc:language>
  <cp:lastModifiedBy>ff</cp:lastModifiedBy>
  <cp:lastPrinted>1999-02-17T12:17:00Z</cp:lastPrinted>
  <dcterms:modified xsi:type="dcterms:W3CDTF">1999-02-17T16:58:00Z</dcterms:modified>
  <cp:revision>1</cp:revision>
  <dc:subject/>
  <dc:title>3</dc:title>
</cp:coreProperties>
</file>