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100" w:before="0" w:after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3.12.</w:t>
      </w:r>
    </w:p>
    <w:p>
      <w:pPr>
        <w:pStyle w:val="Normal"/>
        <w:spacing w:lineRule="atLeast" w:line="100" w:before="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Экономическая стратегия дает ответы на следующие вопросы - что и в каком количестве производить? как и какими     средствами производить? для кого и когда производить? </w:t>
      </w:r>
    </w:p>
    <w:p>
      <w:pPr>
        <w:pStyle w:val="Normal"/>
        <w:spacing w:lineRule="atLeast" w:line="100" w:before="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новные аспекты экономической стратеги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100"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следования условий конкурентного преимущества внутри страны и за ее предел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100"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следование рынков потенциальных товаров и услуг, отвечающих миссии фирмы, и выбора таких стратегических зон хозяйствования, которые способны в длительной перспективе обеспечить внешнюю гибкость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100"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ормирование товарного ассортимента фирмы, способного обеспечить систематическое получение прибы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100"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спределение ресурсов между различными направлениями деятельности с учетом максимальной рентабельности их исполь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100"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ормирования эффективной ценовой полит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  <w:tab w:val="left" w:pos="927" w:leader="none"/>
        </w:tabs>
        <w:spacing w:lineRule="atLeast" w:line="100"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ннее обнаружение кризисных тенденций как в рамках всей экономики так и внутри фирмы и предотвращения банкротства фирмы.</w:t>
      </w:r>
    </w:p>
    <w:p>
      <w:pPr>
        <w:pStyle w:val="Normal"/>
        <w:spacing w:lineRule="atLeast" w:line="120" w:before="0" w:after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Товарная стратегия фирмы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вырабатывает правила и приемы исследования и формирования потенциальных рын</w:t>
        <w:softHyphen/>
        <w:t>ков товаров и услуг отвечающих миссии фирмы, определяет методы поиска наиболее предпочтительных для фирмы СЗХ (сегмент внешнего окружения). Главные задачи стратегия: увязка миссии фирмы с потенциальными возможностями рынка и стратегическими ресурсами фирмы; анализ жизненных циклов товара (зарождение, развитие, жизненный цикл, спад); разработка правил формирования товарного ассортимента, обеспечивающих конкурентное преимущество.</w:t>
      </w:r>
    </w:p>
    <w:p>
      <w:pPr>
        <w:pStyle w:val="Normal"/>
        <w:spacing w:lineRule="atLeast" w:line="120" w:before="0" w:after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Стратегия ценообразова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определяет, как должна вести себя фирма в разных сегментах рынка, чтобы с помощью ценовой политики привлечь покупателей к товарам, сформировать устойчивые потребительские предпочтения и привязанность к марке фирмы: 1) выбор ценовой политики; 2) выработка приемов ценовой конкуренции; 3) мониторинг процессов применения опросов и предложения; 4) разработка принципов учета влияния макро и микроэкономических факторов на процессы ценообразова</w:t>
        <w:softHyphen/>
        <w:t>ния.</w:t>
      </w:r>
    </w:p>
    <w:p>
      <w:pPr>
        <w:pStyle w:val="Normal"/>
        <w:spacing w:lineRule="atLeast" w:line="120" w:before="0" w:after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Стратегия фирмы на рынке ресурс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редставляет набор предпочтительных положений позволяющих эффективно распределять ресурсы и на этой основе выбирать наиболее предпочтительных поставщиков. Опирается на исследование факторов, определяющих спрос на ресурсы со стороны фирмы. </w:t>
      </w:r>
    </w:p>
    <w:p>
      <w:pPr>
        <w:pStyle w:val="Normal"/>
        <w:spacing w:lineRule="atLeast" w:line="120" w:before="0" w:after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Стратегия поведения фирмы на рынках денег и ценных бумаг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Мобилизация дополнительных финансовых ресурсов, направляемых как в   инвестиции, так и   для решения текущих финансовых задач. Вырабатываются правила и приемы мониторинга этих рынков и выбираются предпочтительные формы и условия получения кредитов с моментов приобретения и продажи ЦБ.</w:t>
      </w:r>
    </w:p>
    <w:p>
      <w:pPr>
        <w:pStyle w:val="Normal"/>
        <w:spacing w:lineRule="atLeast" w:line="120" w:before="0" w:after="0"/>
        <w:ind w:right="16" w:firstLine="567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Стратегия снижения трансакционных издержек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рансакция-портфель договоров, сделок решает задачи: выработка такого регламента подготовки и заключения различных трансакций, который позволял бы избегать дорогостоящих командировок, сбора и обработки ненадежной информации. Выработка приемов выбора предпочтительных заказчиков фирмы. Формирования баз данных о потенциальных партнерах по трансакциям.</w:t>
      </w:r>
    </w:p>
    <w:p>
      <w:pPr>
        <w:pStyle w:val="Normal"/>
        <w:spacing w:lineRule="atLeast" w:line="120" w:before="0" w:after="0"/>
        <w:ind w:right="16"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Стратегия ВЭД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пределяет принципы осуществления экспортно-импортных операций с учетом действующего законодательства. Вырабатывает правила и приемы поведения фирмы в роли экспортера так и в роли импортера товаров и услуг. При стратегии экспортера фирма учитывает свой экспортный потенциал, выбирает рынки, опреде</w:t>
        <w:softHyphen/>
        <w:t>ляет стратегические цели экспорта, распределяет ресурсы по форме экспортной деятельности. Основу экс</w:t>
        <w:softHyphen/>
        <w:t>портной стратегии составляет исследование цен и качества, поставляемых товаров, сроки и качество об</w:t>
        <w:softHyphen/>
        <w:t>служивания, определение технологического уровня импортируемых товаров.</w:t>
      </w:r>
    </w:p>
    <w:p>
      <w:pPr>
        <w:pStyle w:val="Normal"/>
        <w:spacing w:lineRule="atLeast" w:line="120" w:before="0" w:after="0"/>
        <w:ind w:right="16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Стратегия снижения производственных издерже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беспечение конкурентного преимущества за счет низких издержек. Она должна вырабатывать принципы регулирования процесса формирования за</w:t>
        <w:softHyphen/>
        <w:t>трат как за счет факторов производства, так и за счет стратегического анализа издержек по всей цепочке нарастания затрат от начала производства до продвижения товаров на рынок к потребителю, Стратегия инвестиционной деятельности фирмы. Выбор методов или направлений поддержания мат.-тех. базы и тов.-мат. запасов фирмы на уровне, обеспечивающим постоянного приращения конкурентного статуса фирмы - реконструкция, техническое перевооружение и т.п.</w:t>
      </w:r>
    </w:p>
    <w:p>
      <w:pPr>
        <w:pStyle w:val="Normal"/>
        <w:spacing w:lineRule="atLeast" w:line="120" w:before="0" w:after="0"/>
        <w:ind w:right="16" w:firstLine="567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Стратегия стимулирования персонала фирм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Главная задача - разработка систем стимулирования работников фирмы , ориентированных на достижение стратегических целей. Стратегия предотвращения банкротства фирмы. Раннее обнаружение кризисных тенденций и выработка мер , которые оказывали бы противодействие этим явлениям. Тактика ориентирована на фактическое фин. состояние фирмы в текущем периоде ее деятельности и оценку на этой основе вероятности наступления банкротства.</w:t>
      </w:r>
    </w:p>
    <w:sectPr>
      <w:type w:val="nextPage"/>
      <w:pgSz w:w="11906" w:h="16820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67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ind w:left="200" w:hanging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BodyTextIndent2">
    <w:name w:val="Body Text Indent 2"/>
    <w:basedOn w:val="Normal"/>
    <w:qFormat/>
    <w:pPr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23:00Z</dcterms:created>
  <dc:creator>Дмитрий Залесский</dc:creator>
  <dc:description/>
  <dc:language>en-US</dc:language>
  <cp:lastModifiedBy>Алексей Калеников</cp:lastModifiedBy>
  <dcterms:modified xsi:type="dcterms:W3CDTF">1999-02-19T09:23:00Z</dcterms:modified>
  <cp:revision>1</cp:revision>
  <dc:subject/>
  <dc:title>(</dc:title>
</cp:coreProperties>
</file>