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56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42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1. этап.</w:t>
            </w:r>
            <w:r>
              <w:rPr>
                <w:sz w:val="16"/>
              </w:rPr>
              <w:t xml:space="preserve"> Подготовка к консультированию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 данном этапе уст первонач контакт, при кот опред. и обсужд. проблема, уст взаимное доверие без кот не возможны дальнейшие отношения. Завязывание Конт акта м. б. без запроса со стор. клиента. Это один из путей маркетинго-консультац. услуг. Консультант собир. информ. о потенц. клиенте, показ что он знаком с проблемой и м. предлож. реальную помощь. Это повыш. шансы получ. задание. Это быв. редко в осн. клиент сам завяз 1-ый контакт. Первая встреча очи. важна для консультанта, он д. показ свои знания в тех вопросах, кот ему предстоит заним., поэтому при запросе об услугах консультант собир. всю информацию о фирме ( фин. сост, текучесть кадров, полож. на рынке, информация о лицензировании и т.д.) 1-ая встреча проводится в форме исслед. работы, кот располаг. клиента говорить о своих проблемах. Если при 1-ой беседе делается вывод о необх. Услуг, то консультант ставит предварит. д-з проблем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2 этап</w:t>
            </w:r>
            <w:r>
              <w:rPr>
                <w:sz w:val="16"/>
              </w:rPr>
              <w:t>. Предварит д-з проблемы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тобы им возможность нач. вы падание, консульт. д. знать, что от него ожидает клиент. Цель предварит д-за проблемы явл. определение и планирование консультативного задания или проекта. Предварит д-з огранич. быстрым сбором и анализом существ информации. Объем предварит диагностики зависит от хар-ра проблемы ( специфич. технич. проблемы не треб тщательного исслед. всей организации)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50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3 этап.</w:t>
            </w:r>
            <w:r>
              <w:rPr>
                <w:sz w:val="16"/>
              </w:rPr>
              <w:t xml:space="preserve"> Общий д-з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нный этап включ сбор и анализ информации по всей д-ти организ. важным метом явл. сравнение: 1. прошлые достижения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собств. планы и нормативы клиент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др. сопоставляемые организ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равнение отобранных показателей с отраслевыми нормами или данными аналогичной организ. явл. мощным диагностич. инструментом. Он помог быстро ориентир и позволяет клиенту понять реальность, кот м. отлич. от его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дставлений.</w:t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План задания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ущественная разработка планироваия задания – выбор стратегии для его выполнения. Под этим понимаются роли, кот б. вып. консультант и клиент, способ прим ресурсов, кот выделены на вып. задания. Необх. точно описать меропр., кот указ следующее: 1. какие д-вия вып. клиент и какие консульт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кто подгот. данные и документацию и в каком виде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какие б использ. встречи и какие б формироваться группы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какие спец меропр. по обучению и информированию б предприниматьс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4 этап.</w:t>
            </w:r>
            <w:r>
              <w:rPr>
                <w:sz w:val="16"/>
              </w:rPr>
              <w:t xml:space="preserve"> Предложения клиенту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большинстве случаев предложение клиенту вкюч. 4 раздела, в кот. приводится вся необх. информация: 1. технический раздел – включ. в себя предварит данные, оценку проблемы, подход, кот намерен выбрать, программу работ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раздел по укомплектованию штата – имена и профиль работы сотрудников, кот входят в группу консульт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раздел по квалификации консультанта – опыт, стаж, компетентность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фин. раздел – ст-ть услуг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раллельно составлению предложения консульт. подгот. внутр. заметки по организ. клиента, где он отмеч., какой подход б. использовать. Данные заметки не включ. в предлож. клиенту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тракт на консультирование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ри раб с клиентом сост. контракт, в кот освещаются следующ. вопросы: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 раб, кот д. вып. Консультан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рес, кот д. обеспечу клиен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график вып. работ и продолжительность проекта в целом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принципы оплаты работ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 условия расторжения контракт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 ответственност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 подписи и даты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практике УК сущ. 3 формы заключ. контрактов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 устный договор – заключ. с клиентом после рассмотр. письменного предложения конс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письменный договор – осн. вид заключ. контрактов на проф. услуги во мн. странах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письменный контракт – осн. форма заключ. контрактов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74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243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6 этап. </w:t>
            </w:r>
            <w:r>
              <w:rPr>
                <w:sz w:val="16"/>
                <w:u w:val="single"/>
              </w:rPr>
              <w:t>Выявл. необх. технич. данных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акты – это осн. консультац. раб. Собир. следующ. группы фактов: 1. по событиям – опред. время, частота, причины следстви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по людям – возраст, пол, нац-ть, семейное полож, род занятий, квалификация, труд стаж, з\п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по продукции и матер – размер, ст-ть, тех хар-ки, источник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по ресурсам, затратам, доходам, процедурам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пред-ся показатель производительной активности, местонахожд, управление, распред, использ оборудования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обую роль в диагностич. раб играют источники получ. фактич. данных. Конс. м получ. данные из 3х источников: записи, текущие события, память. Они м. б. внутр. ( в пред. данной организ.) и внеш. (официальные отчеты и публикации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записи – факты, кот хранятся в форме, пригодной для считывания и преобраз. (док-ты, файлы, фильмы, рисунки, фотографии, графики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текущие события – поддающиеся наблюдению д-вия и сопутствующ. им информация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етоды получ. фактических данных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 наблюдение (схема размещения организ., поток операций, методы раб, трудовая дисциплина, темп работы, условия труда, отношения в коллективе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беседа (информ., полученная при беседе им больше смысла, чем приобретенная в логическом порядке. Каждая следующ. информац. вытекает из предыдущей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8203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163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7 этап.</w:t>
            </w:r>
            <w:r>
              <w:rPr>
                <w:sz w:val="16"/>
              </w:rPr>
              <w:t xml:space="preserve"> Анализ фактов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истематизация данных, прим консультантами, проводится по следующим критериям: 1. по времени (темп изменений, случайных или периодичных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по месту – помогает исслед. проблемы и прин. реш., связ. со специфич. условиям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по ответственности за факты и события – во мн. случаях ответственность не идентична с тем местом, где б выявлен данный факт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соответствие по структурной ед., или проц-м – использ. матер продукция, оборудование, кот м. б систематизированы с разных точек зрения. При этом важно опред. как изм. составных элементов влияют в целом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 по воздействующим факторам – подготовительный эт. в функциональном и причиноследственном анализе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 мн. случаях простая систематизация (по одному критерию) недостаточна, тогда прим. перекрестная систематизация, кот включ. сочетание 2х и более переменных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Подготовленные и систематизированные данные анализир. для выявл. взаимосвязей, соотнош. и тенденций. В завис от хар-ра проблемы и цели консультационного задания данные м. анализир. по разному, чаще всего использ. статистич. методы (средние величины, дисперсия, плотность распред-я, корреляция, регрессия), а также математич. моделир. или графич. построения. Статистич. и др. методы количественного анализа им смысл в том случае, если с их помощью м. б. выявлены качественные связи. Осн. задача уст наличие специфической взаимосвязи м\у различными фактами и событиями. По возмож-ти взаимосвязь опред. количественно и выраж. как функция, где она и неск. величин нах. в специфической взаимосвязи одна от др. или от неск. независимых величин. Цель – выявл. и опред. взаимосвязи, кот им существ. а не случ. хар-р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етод причинно-следственного анализа – цель – выявл. причинно следственные связи м\у условиями и событиями. Они д. основу клонированию изменений и повышению эффективности раб. При диагностировании проблем предпринимательства и упр-я конс. сталкиваются с множеством причин и следствий. Напр: конс. уст что сниж. сбыта и доходов явл. следствием плохого соц-псих. климата, причиной кот явл. потеря заруб рынка. Это произ. из-за серьезных ошибок в ценообраз., поэтому необх. найти первичную причину проблемы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На зависимые факторы, кот влияют на изм. м взглянуть с помощью анализа </w:t>
            </w:r>
            <w:r>
              <w:rPr>
                <w:b/>
                <w:sz w:val="16"/>
                <w:u w:val="single"/>
              </w:rPr>
              <w:t>силового поля</w:t>
            </w:r>
            <w:r>
              <w:rPr>
                <w:sz w:val="16"/>
              </w:rPr>
              <w:t>, кот разраб. Куртом Левиным. При таком представлении сущ. сост. дел в организ. считается равновесным 2х групп сил, кот действ в противоп. направл.: 1. побуждающие силы – способств. движению в стор. изменени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ограничивающие силы – мешают этому движению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ходе анализа 2 вида этих сил выявл. и оцениваются с помощью их относительных величин. Изм. происх. при наруш. равновесия (метод сравнения)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иб распростр. подходом к анализу будующ. тенденций явл. простая экстраполяция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ри быстр. экон, соц., технологи и др. изм-х прошлые тенденции не сохр. в будущем, а сущ-но меняются. Данные по будущим тенденциям, взятые из различ. внеш. источников информации надо изуч. с осторожностью и убеждаться в их достоверности.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259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859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8 этап.</w:t>
            </w:r>
            <w:r>
              <w:rPr>
                <w:sz w:val="16"/>
              </w:rPr>
              <w:t xml:space="preserve"> Обратная связь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 инд. устная обратная связь (с ведущими руководителями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письменная (промежуточные отчеты, памятки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встречи (для получения информации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льш. значение для выработки реш. им творческое мышление, кот м. опред. как связывание предметов и идей, кот раньше не б. связаны. проц. творческого мышления им 5 стадий: 1-сбор информ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мыслительные усилия (использ. дивергентного мышления, кот ведет к реш. проблемы или к фрустрации (разочарование). Фрустрация – важный момент на стадии мыслительных усилий. За ней обычно след выраб-ка наиб удачных путей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-инкубац пер – слабеют эмоции и противод-е нов. идеям, созд-ся условия к их восприятию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-озарени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-оценка – анализ всех иде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 методам творческого мышления относ: 1- метод мозговой атаки – позволяет получить больш. число идей от группы людей за короткий промежуток вр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– метод синектики – созд. группа из 9 чел, не огр. во вр., для выработки возможных путей реш. проблемы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 – метод разложения на части – сост. в том, что данная проблема разд-ся на неск. сост. частей и каждая из них рассматр. для усовершенствования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 – метод принудительных взаимосвязей – помогает выяв. все возможные связи, для этого берутся различные идеи и сост. различные комбинации из них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 – матричный метод – все переменные заносятся в матрицу и их пытаются комбинировать по новому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 – материальное мышление – особый творческий метод изучения проблемы. Если проблема изучается аналитически необх. детальное ее рассмотрение – это означ. вертикальное мышление. Творческое мышление включ. в себя все возмож-ти, в том числе те кот вых. за пределы данной обл. – это наз. материальное мышление (боковое)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 – опросные листы – служат в кач-ве указателей идей. Они м. касаться отдельной обл. или б общими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 – метод дневных грез – если лит интенсивная раб по какой-либо проблеме не дает новаторского реш., то полное расслабление и мечты м. привести к творческому озарению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 – метод группового гения – позв. собрать в одной группе неск. лиц, кот пользуются разными типами творч. мышления, чтобы сочетать разные методы для принятия оптимального реш. При этом конс. д. придерживаться следующих правил: 1- воздерж. от преждевременных суждений, исключ. преждевр. критику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– б раскованны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- раб с большим кол-вом идей (комбинировать и усовершенствовать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2 или 3 альтернативам нужно осущ. раб на проектном (эскизном уровне) это позв. собрат больше фактич. данных, включ. предвар. цифры потенц. затрат и доходов. Оценка альтернатив это не разовая акция. Собирая и анализируя данные учитывают что в будущем их придется оценивать неск. раз. Конс. предъявляет предложение логически последовательным, чтобы у клиента не б. колебаний при их принятии. Важно, чтобы конс. б осведомлен о личных привязанностях клиента (культурных и др. факторах, кот влияют на принятие реш.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663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343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 этап.</w:t>
            </w:r>
            <w:r>
              <w:rPr>
                <w:sz w:val="16"/>
              </w:rPr>
              <w:t xml:space="preserve"> Внедрение изменений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следний эт. УК, кот ведет к завершению задания и реальным изменениям до нач. внедр. изм. следует разраб. детальную раб программу. Программа внедрения д. предусматр. контролируемы и по возможности измеримые рез реш. задач, операций и этапов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лементом вып. задания явл. обуч. перс. Оно м. проходить без отрыва от пр-ва в экспериментальных группах или на подготовительных курсах. Контроль необх. сразу после изменений. Оценка – важная часть завершения этапа любого консультативного проц., без нее невозможно уст вып. ли поставленные задачи и оправдывают ли полученные рез потраченные на них ср-в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 консультировании оценивают 2 осн. аспекта: 1 – преимущ-во, получ. клиенто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– сам проц. консультирован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 оценке преимущ-ва осн. внимание обращ. на то, как изм. улучшили раб организ. обычные консультативные задания поражд. 3 вида преимущ-в: нов способности, сис-мы, нов формы повед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ценка проц. консультирования осн. на допущении, что на эффективность проц. сильно влияют рез вып-я задания. Д б оценены осн. хар-ки проц. консультирования: 1 – план задан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– кол-во и кач-во ср-в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3 – применяемый стиль консультирования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ценка д. б. представлена в виде короткого отчета, кт явл. частью заключ. отчет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глонтация (сотрудничество) – дальнейшая раб конс. после заключ. отчета, это связ. с длит. внедр. изменений на предпр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ключительный отчет – охват все факты и утверждения, д. указ на реальные преимущ-ва и сост. из отчетов за весь пер консультировании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843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983"/>
      </w:tblGrid>
      <w:tr>
        <w:trPr>
          <w:trHeight w:val="198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5 этап</w:t>
            </w:r>
            <w:r>
              <w:rPr>
                <w:sz w:val="16"/>
              </w:rPr>
              <w:t>. Д-з проблемы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елью диагностики служ: 1. изучение проблем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рассмотр взаимосвязей м\у проблемами, общ целями и рез д-ти клиент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осн диагностики леж научный анализ на базе предвар информации о фирме. Кач-во нформации обеспеч кач-во услуг. Предметом диагностики предпр явл проблемы, поэтому хоз д-ть с момента ее образ представл собой проц реш проблем. В проц-се УК использ разные виды диагностики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 этапе д-тики важно опред. исходное сост. сис-мы управл. предпр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468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2520"/>
      </w:tblGrid>
      <w:tr>
        <w:trPr>
          <w:trHeight w:val="5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</w:rPr>
              <w:t>Критерии оце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</w:rPr>
              <w:t>Вид диагнос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щая хар-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месту в проц 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предварительна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перманентна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персона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Проводится до начала УК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провод в теч. УК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проводится инд консультантом</w:t>
            </w:r>
          </w:p>
        </w:tc>
      </w:tr>
      <w:tr>
        <w:trPr>
          <w:trHeight w:val="7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видам 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 независима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смешан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 провод-ся внеш консульт по заказу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пров внеш конс, в проц включ сотрудни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прим мет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 активна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пассивна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 с прим активных методов изучения (деловые игры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с использ традиционных методов: наблюдение, анкетрование, анализ док-тов</w:t>
            </w:r>
          </w:p>
        </w:tc>
      </w:tr>
      <w:tr>
        <w:trPr>
          <w:trHeight w:val="14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целям УК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 рабоча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учебна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исследователь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Проводится на конкр участке раб по договору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проводится в учебных целях при подготовке внеш и внутр консультанто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пров на объектах для опробирования нов приемов и метод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вр д-в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 экспрессд-к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дли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 пров при отсутствии вр на длит изуч объект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16"/>
              </w:rPr>
              <w:t>2. пров на крупных предпр</w:t>
            </w:r>
          </w:p>
        </w:tc>
      </w:tr>
      <w:tr>
        <w:trPr>
          <w:trHeight w:val="15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методологии консультирования</w:t>
            </w:r>
            <w:r>
              <w:rPr>
                <w:sz w:val="16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W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 диагностич интервью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социометр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психометр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свод анали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 формир вопросы и их последовательност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выясняет взаимоотнош и позицию респондента по ряду человеческих, профессиональных и др аспекто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исп. тип личности – анализ возможностей и угроз, сильных и слабых сторон клиента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5:25:00Z</dcterms:created>
  <dc:creator>Пользователь</dc:creator>
  <dc:description/>
  <cp:keywords/>
  <dc:language>en-US</dc:language>
  <cp:lastModifiedBy>ajudushkin</cp:lastModifiedBy>
  <cp:lastPrinted>2006-11-13T10:06:00Z</cp:lastPrinted>
  <dcterms:modified xsi:type="dcterms:W3CDTF">2007-05-25T11:35:00Z</dcterms:modified>
  <cp:revision>5</cp:revision>
  <dc:subject/>
  <dc:title>Первооснова конкуренции</dc:title>
</cp:coreProperties>
</file>