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Абсцесс, флегмона позадичелюстной ямки </w:t>
      </w:r>
      <w:r>
        <w:rPr>
          <w:b/>
          <w:bCs/>
          <w:i/>
          <w:iCs/>
          <w:color w:val="000000"/>
          <w:lang w:val="en-US"/>
        </w:rPr>
        <w:t>(fossa retromandibularis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 xml:space="preserve">Основные источники и пути проникновения инфекци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Инфицированные раны позадичелюстной области, распростра</w:t>
        <w:softHyphen/>
        <w:t>нение инфекции из околоушной слюнной железы, а также лимфо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генным путем с поражением сосцевидных лимфатических узлов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nodi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  <w:sz w:val="20"/>
          <w:szCs w:val="20"/>
          <w:lang w:val="en-US"/>
        </w:rPr>
        <w:t>lymphatic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stoidei</w:t>
      </w:r>
      <w:r>
        <w:rPr>
          <w:i/>
          <w:iCs/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Жалобы </w:t>
      </w:r>
      <w:r>
        <w:rPr>
          <w:color w:val="000000"/>
          <w:sz w:val="20"/>
          <w:szCs w:val="20"/>
        </w:rPr>
        <w:t xml:space="preserve">на боль (больной часто описывает ее как боль в горле), усиливающуюся при открывании рта, жевании, глотании. </w:t>
      </w:r>
      <w:r>
        <w:rPr>
          <w:b/>
          <w:bCs/>
          <w:color w:val="000000"/>
          <w:sz w:val="18"/>
          <w:szCs w:val="18"/>
        </w:rPr>
        <w:t xml:space="preserve">Объективное обследование. </w:t>
      </w:r>
      <w:r>
        <w:rPr>
          <w:color w:val="000000"/>
          <w:sz w:val="18"/>
          <w:szCs w:val="18"/>
        </w:rPr>
        <w:t>Асимметрия лица за счет припух</w:t>
      </w:r>
      <w:r>
        <w:rPr>
          <w:color w:val="000000"/>
          <w:sz w:val="20"/>
          <w:szCs w:val="20"/>
        </w:rPr>
        <w:t>лости тканей в позадичелюстной области. При пальпации определяют инфильтрат, занимающий позадичелюстную ямку; давление на него вызывает боль. Ввиду глубокой локализации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воспалительного процесса кожа над ним может иметь обычную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окраску. Открывание рта затруднено из-за боли. При отсутств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гнойного паренхиматозного паротита из выводного протока околоушной слюнной железы выделяется прозрачная слюна; скорость слюноотделения сниже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ути дальнейшего распространения инфекции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екция распространяется на поднижнечелюстную область, окологлоточное пространство и влагалище сосудисто-нервного пуч ка ше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тодика вскрытия абсцесса, флегмоны позадичелюстной ямк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Обезболивание - наркоз (внутривенный, ингаляционный), местная инфильтрационная анестези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Проводят горизонтальный разрез кожи и подкожной клетча ки кпереди от грудино-ключично-сосцевидной мышцы длиной 3-4 см, отступая на 2 см книзу от края нижней челюсти с целью пре дупреждения повреждения краевой ветви лицевого нерв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r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marginal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ndibula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nerv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facialis</w:t>
      </w:r>
      <w:r>
        <w:rPr>
          <w:i/>
          <w:iCs/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Над браншами кровоостанавливающего зажима пересекаю скальпелем подкожную мышцу шеи </w:t>
      </w:r>
      <w:r>
        <w:rPr>
          <w:i/>
          <w:iCs/>
          <w:color w:val="000000"/>
          <w:sz w:val="20"/>
          <w:szCs w:val="20"/>
        </w:rPr>
        <w:t xml:space="preserve">(т. </w:t>
      </w:r>
      <w:r>
        <w:rPr>
          <w:i/>
          <w:iCs/>
          <w:color w:val="000000"/>
          <w:sz w:val="20"/>
          <w:szCs w:val="20"/>
          <w:lang w:val="en-US"/>
        </w:rPr>
        <w:t>platysm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с покрывающей ее поверхностной фасцией ше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fasc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ll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perficialis</w:t>
      </w:r>
      <w:r>
        <w:rPr>
          <w:i/>
          <w:iCs/>
          <w:color w:val="000000"/>
          <w:sz w:val="20"/>
          <w:szCs w:val="20"/>
        </w:rPr>
        <w:t>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тслаивают с помощью кровоостанавливающего зажима и там пона подкожную мышцу шеи с покрывающей ее фасцией вверх и вперед (вместе с краевой ветвью лицевого нерва) до появления в ране нижнего полюса околоушной слюнной железы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5. Рассекают околоушную фасцию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fasciaparotide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вдоль нижне</w:t>
        <w:softHyphen/>
        <w:t xml:space="preserve">го полюса околоушной слюнной железы в месте перехода ее в по верхностный листок собственной фасции ше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lami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perficial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fascia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ll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ropriae</w:t>
      </w:r>
      <w:r>
        <w:rPr>
          <w:i/>
          <w:iCs/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Расслаивая кровоостанавливающим зажимом клетчатку вдоль наружной и внутренней поверхности околоушной слюнной железы проникают в позадичелюстную ямку, вскрывают гнойно-воспалительный очаг, эвакуируют гн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Гемостаз. В рану вводят дренажи, накладывают асептическую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язку (рис. 10-16, см.цветную вклейку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Абсцесс, флегмона крыловидно-челюстного пространства </w:t>
      </w: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spatium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pterygomandibulare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Основные источники и пути проникновения инфек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Очаги одонтогенной инфекции проникают в область нижних тре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тьих моляров при затрудненном прорезывании этих зубов, ослож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неном развитием перикоронита, а также при инфицировании в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время выполнения проводниковой мандибулярной, торусальной (п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М. М. Вейсбрему) анестези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Жалобы </w:t>
      </w:r>
      <w:r>
        <w:rPr>
          <w:color w:val="000000"/>
          <w:sz w:val="20"/>
          <w:szCs w:val="20"/>
        </w:rPr>
        <w:t xml:space="preserve">на боль в горле, усиливающуюся при открывании рта, жевании, глотании; выраженное ограничение открывания рта. </w:t>
      </w:r>
      <w:r>
        <w:rPr>
          <w:b/>
          <w:bCs/>
          <w:color w:val="000000"/>
          <w:sz w:val="20"/>
          <w:szCs w:val="20"/>
        </w:rPr>
        <w:t xml:space="preserve">Объективное обследование. </w:t>
      </w:r>
      <w:r>
        <w:rPr>
          <w:color w:val="000000"/>
          <w:sz w:val="20"/>
          <w:szCs w:val="20"/>
        </w:rPr>
        <w:t>Лицо симметричное, кожные покро-вы обычной окраски. Открывание рта резко ограничено из-за вос-палительной контрактуры внутренней крыловидной мышцы. Мож-но наблюдать уменьшение бокового перемещения нижней челюсти в здоровую сторону. Слизистая оболочка в области крыловидно-че</w:t>
        <w:softHyphen/>
        <w:t xml:space="preserve">люстной складк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lic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terygomandibular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отечная, гиперемиро-</w:t>
      </w:r>
      <w:r>
        <w:rPr>
          <w:color w:val="000000"/>
          <w:sz w:val="22"/>
          <w:szCs w:val="22"/>
        </w:rPr>
        <w:t xml:space="preserve">ванная. </w:t>
      </w:r>
      <w:r>
        <w:rPr>
          <w:color w:val="000000"/>
          <w:sz w:val="20"/>
          <w:szCs w:val="20"/>
        </w:rPr>
        <w:t>Пальпация этой зоны вызывает боль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ути дальнейшего распространения инфекци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ологлоточное, позадичелюстное пространство, щечная, под-нижнечелюстная область, подвисочная и височная ямк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тодика вскрытия абсцесса крыловидно-челюстного пространства внутриротовым доступом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абсцессе крыловидно-челюстного пространства, нередко возникающего после проводниковой анестезии нижнего альвео</w:t>
        <w:softHyphen/>
        <w:t>лярного нерва вследствие нагноения гематомы, вскрытие гной</w:t>
        <w:softHyphen/>
        <w:t>но-воспалительного очага можно осуществить внутриротовым до</w:t>
        <w:softHyphen/>
        <w:t>ступом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Обезболивание — местная инфильтрационная анестезия в об</w:t>
        <w:softHyphen/>
        <w:t>ласти крыловидно-челюстной складки в сочетании с проводнико</w:t>
        <w:softHyphen/>
        <w:t>вой анестезией по Берше-Дубову, Уваров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Проводят разрез слизистой оболочки вдоль наружного края кры</w:t>
        <w:softHyphen/>
        <w:t>ловидно-челюстной складки длиной около 2,5-3 см (см. рис. 10-18, а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. Кровоостанавливающим зажимом «москит» расслаивают меж-крыловидную фасцию и, продвигаясь вдоль внутренней поверхнос</w:t>
        <w:softHyphen/>
        <w:t>ти ветви нижней челюсти, вскрывают гнойно-воспалительный очаг, эвакуируют гной и вводят дренаж (см. рис. 10-18, б, в, г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Абсцесс, флегмона тела языка </w:t>
      </w:r>
      <w:r>
        <w:rPr>
          <w:b/>
          <w:bCs/>
          <w:i/>
          <w:iCs/>
          <w:color w:val="000000"/>
        </w:rPr>
        <w:t>{</w:t>
      </w:r>
      <w:r>
        <w:rPr>
          <w:b/>
          <w:bCs/>
          <w:i/>
          <w:iCs/>
          <w:color w:val="000000"/>
          <w:lang w:val="en-US"/>
        </w:rPr>
        <w:t>corpus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linguae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сновные источники и пути проникновения инфекци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ицированные раны языка. Вторичное поражение в результа</w:t>
        <w:softHyphen/>
        <w:t xml:space="preserve">те распространения инфекции с язычной миндалин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tonsill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lingualis</w:t>
      </w:r>
      <w:r>
        <w:rPr>
          <w:i/>
          <w:iCs/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линическая карт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бласти тела языка чаще можно встретить отграниченные гной</w:t>
        <w:softHyphen/>
        <w:t>но-воспалительные процессы — абсцесс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Жалобы. </w:t>
      </w:r>
      <w:r>
        <w:rPr>
          <w:color w:val="000000"/>
          <w:sz w:val="20"/>
          <w:szCs w:val="20"/>
        </w:rPr>
        <w:t>Боль в области языка, усиливающаяся при разговоре, попытке приема пиши и глотан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Объективное обследование. </w:t>
      </w:r>
      <w:r>
        <w:rPr>
          <w:color w:val="000000"/>
          <w:sz w:val="20"/>
          <w:szCs w:val="20"/>
        </w:rPr>
        <w:t>При абсцессе наблюдают неравно</w:t>
        <w:softHyphen/>
        <w:t>мерное (колбовидное) увеличение объема одной из половин языка, смешение его в здоровую сторону. Слизистая оболочка языка в области нижнебоковой поверхности отечная и синюшная; в области спинки языка слизистая оболочка покрыта грязно-серым нале</w:t>
        <w:softHyphen/>
        <w:t>том. Изо рта — гнилостный запах. В толще тела языка можно пропальпироватъ плотный инфильтрат с достаточно четкими контурами, Давление на него вызывает боль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флегмоне тела языка отмечают равномерное увеличение в объеме одной или обеих половин языка. Язык может не помещаться в полости рта, из-за чего рот полуоткрыт; есть слю</w:t>
        <w:softHyphen/>
        <w:t>нотечение. Пальпируют инфильтрацию тканей языка без чет</w:t>
        <w:softHyphen/>
        <w:t>ких границ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ути дальнейшего распространения инфекции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етчаточное пространство корня языка, подъязычной об</w:t>
        <w:softHyphen/>
        <w:t>ласт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тодика вскрытия абсцесса тела язы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Обезболивание — местная инфильтрационная анестезия в со</w:t>
        <w:softHyphen/>
        <w:t>четании с проводниковой мандибулярной, торусальной (по Вайсб-рему) анестезие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Проводят разрез слизистой оболочки языка в продольном направлении (параллельно ходу основных сосудов и нервов) че</w:t>
        <w:softHyphen/>
        <w:t>рез вершину воспалительного инфильтрата на всем его протя</w:t>
        <w:softHyphen/>
        <w:t>жени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Расслаивая кровоостанавливающим зажимом мышечную ткань языка вдоль хода основных сосудов и нервов, продвигаются к цен</w:t>
        <w:softHyphen/>
        <w:t>тру инфильтрата, вскрывают гнойно-воспалительный очаг, эваку</w:t>
        <w:softHyphen/>
        <w:t>ируют гной, вводят ленточный дренаж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Абсцесс, </w:t>
      </w:r>
      <w:r>
        <w:rPr>
          <w:b/>
          <w:bCs/>
          <w:color w:val="000000"/>
        </w:rPr>
        <w:t xml:space="preserve">флегмона корня языка </w:t>
      </w: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radix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linguae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сновные источники и пути проникновения инфекц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Инфицированные раны корня языка. Вторичное поражение в результате распространения инфекции с язычной миндалины (</w:t>
      </w:r>
      <w:r>
        <w:rPr>
          <w:i/>
          <w:iCs/>
          <w:color w:val="000000"/>
          <w:sz w:val="20"/>
          <w:szCs w:val="20"/>
          <w:lang w:val="en-US"/>
        </w:rPr>
        <w:t>tonsill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lingual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 подъязычной област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Жалобы </w:t>
      </w:r>
      <w:r>
        <w:rPr>
          <w:color w:val="000000"/>
          <w:sz w:val="20"/>
          <w:szCs w:val="20"/>
        </w:rPr>
        <w:t>на боль в горле, усиливающуюся при попытке говорить и глотать, а также на затруднение дыха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Объективное обследование. </w:t>
      </w:r>
      <w:r>
        <w:rPr>
          <w:color w:val="000000"/>
          <w:sz w:val="20"/>
          <w:szCs w:val="20"/>
        </w:rPr>
        <w:t>Положение больного вынужденное - сидячее. Изо рта вытекает слюна, речь невнятная. Язык увеличен в размере, приподнят, почти неподвижен и не помещается в поло</w:t>
        <w:softHyphen/>
        <w:t>сти рта, из-за чего рот приоткрыт. Слизистая оболочка языка и дна полости рта отечная и синюшная, покрыта грязно-серым фиб</w:t>
        <w:softHyphen/>
        <w:t>ринозным налетом. Гнилостный запах изо рта. Давление на язык вызывает боль в горле. При обследовании снаружи можно опреде</w:t>
        <w:softHyphen/>
        <w:t>лить припухлость тканей надподъязычной области. Кожа нормаль</w:t>
        <w:softHyphen/>
        <w:t>ной окраски. В глубине можно пропальпировать инфильтрат; дав</w:t>
        <w:softHyphen/>
        <w:t>ление на него вызывает боль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Пути дальнейшего распространения инфекции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ъязычная, подподбородочная и поднижнечелюстная област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тодика вскрытия абсцесса, флегмоны корня язы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. Обезболивание — эндотрахеальный наркоз (при наличии выра</w:t>
        <w:softHyphen/>
        <w:t>женной дыхательной недостаточности накладывают трахеостому; она может быть использована для проведения эндотрахеального нарко</w:t>
        <w:softHyphen/>
        <w:t>за), местная инфильтрационная анестез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Проводят вертикальный разрез кожи и подкожной клетчатки в подподбородочной области по средней линии между челюстью и подъязычной костью длиной 4-5 с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Отслаивают края раны от подкожной мышцы шеи (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  <w:lang w:val="en-US"/>
        </w:rPr>
        <w:t>platysma</w:t>
      </w:r>
      <w:r>
        <w:rPr>
          <w:color w:val="000000"/>
          <w:sz w:val="20"/>
          <w:szCs w:val="20"/>
        </w:rPr>
        <w:t xml:space="preserve">) с покрываюшей ее поверхностной фасцией ше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4. Крестообразно рассекают подкожную мышцу шеи с целью со здания условий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ля лучшего дренирования гнойно-воспалительного очаг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5. Рассекают по средней линии собственную фасцию шеи (</w:t>
      </w:r>
      <w:r>
        <w:rPr>
          <w:i/>
          <w:iCs/>
          <w:color w:val="000000"/>
          <w:sz w:val="20"/>
          <w:szCs w:val="20"/>
          <w:lang w:val="en-US"/>
        </w:rPr>
        <w:t>fascia</w:t>
      </w:r>
      <w:r>
        <w:rPr>
          <w:i/>
          <w:iCs/>
          <w:color w:val="000000"/>
          <w:sz w:val="20"/>
          <w:szCs w:val="20"/>
        </w:rPr>
        <w:t xml:space="preserve"> со</w:t>
      </w:r>
      <w:r>
        <w:rPr>
          <w:i/>
          <w:iCs/>
          <w:color w:val="000000"/>
          <w:sz w:val="20"/>
          <w:szCs w:val="20"/>
          <w:lang w:val="en-US"/>
        </w:rPr>
        <w:t>ll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ropri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 фасцию челюстно-подъязычной мышцы (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  <w:lang w:val="en-US"/>
        </w:rPr>
        <w:t>mylohyoideus</w:t>
      </w:r>
      <w:r>
        <w:rPr>
          <w:color w:val="000000"/>
          <w:sz w:val="20"/>
          <w:szCs w:val="2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6.  Расслаивая кровоостанавливающим зажимом клетчатку разводя в стороны от средней линии подъязычно-языч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mm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hyoglossus</w:t>
      </w:r>
      <w:r>
        <w:rPr>
          <w:color w:val="000000"/>
          <w:sz w:val="20"/>
          <w:szCs w:val="20"/>
        </w:rPr>
        <w:t>)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подбородочно-язычные </w:t>
      </w:r>
      <w:r>
        <w:rPr>
          <w:i/>
          <w:iCs/>
          <w:color w:val="000000"/>
          <w:sz w:val="20"/>
          <w:szCs w:val="20"/>
        </w:rPr>
        <w:t xml:space="preserve">(тт. </w:t>
      </w:r>
      <w:r>
        <w:rPr>
          <w:i/>
          <w:iCs/>
          <w:color w:val="000000"/>
          <w:sz w:val="20"/>
          <w:szCs w:val="20"/>
          <w:lang w:val="en-US"/>
        </w:rPr>
        <w:t>genioglossu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мышцы, проникают в толщу корня языка, вскрывают гнойно-воспалительный очаг, эвакуируют гно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Гемостаз. В рану вводят дренаж, накладывают асептическую повязку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бсцесс подъязычной области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>(</w:t>
      </w:r>
      <w:r>
        <w:rPr>
          <w:b/>
          <w:i/>
          <w:iCs/>
          <w:color w:val="000000"/>
          <w:lang w:val="en-US"/>
        </w:rPr>
        <w:t>regio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sublingualis</w:t>
      </w:r>
      <w:r>
        <w:rPr>
          <w:b/>
          <w:color w:val="000000"/>
        </w:rPr>
        <w:t>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сновные источники и пути проникновения инфекци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аги одонтогенной инфекции в области зубов нижней челюсти (чаще в области премоляров и моляров), инфекнионно-воспали-тельные заболевания и инфицированные раны слизистой оболочки дна полости рта. Вторичное поражение возникает в результате распространения инфекционного процесса из челюстно-язычного желобка, языка, поднижнечелюстной област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Жалобы </w:t>
      </w:r>
      <w:r>
        <w:rPr>
          <w:color w:val="000000"/>
          <w:sz w:val="20"/>
          <w:szCs w:val="20"/>
        </w:rPr>
        <w:t>на боль под языком, усиливающуюся при разговоре, жевании и глотании; повышенное слюноотдел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Объективное обследование. </w:t>
      </w:r>
      <w:r>
        <w:rPr>
          <w:color w:val="000000"/>
          <w:sz w:val="20"/>
          <w:szCs w:val="20"/>
        </w:rPr>
        <w:t xml:space="preserve">Подъязычная складк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lic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blinguai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резко увеличена в объеме и приподнята; слизистая оболочка над ней гиперемирована, часто покрыта фибринозным нале</w:t>
        <w:softHyphen/>
        <w:t xml:space="preserve">том. При пальпации со стороны полости рта можно определить инфильтрат, занимающий пространство между языком и нижней челюстью. Давление на инфильтрат вызывает боль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Пути дальнейшего распространения инфекции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Поднижнечелюстное клетчаточное пространство, клетчаточные пространства челюстно-язычного желобка, корня языка, подъязыч ное пространство противоположной сторон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Методика вскрытия абсцесса подъязычной област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1. Обезболивание — местная инфильтрационная анестезия в со четании с проводниковой мандибулярной, торусальной (по Вейс брему) анестези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 xml:space="preserve">2. Производят разрез слизистой оболочки дна полости рта в пределах воспалительного инфильтрата в промежутке между подъязычной складкой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plic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bmandibular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и альвеолярным краем нижней челюсти параллельно и ближе к последнем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3. Расслаивая кровоостанавливающим зажимом «москит» мягкие ткани вдоль внутренней поверхности челюстно-подъязычной мышц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m</w:t>
      </w:r>
      <w:r>
        <w:rPr>
          <w:i/>
          <w:iCs/>
          <w:color w:val="000000"/>
          <w:sz w:val="20"/>
          <w:szCs w:val="20"/>
        </w:rPr>
        <w:t>.</w:t>
      </w:r>
      <w:r>
        <w:rPr>
          <w:i/>
          <w:iCs/>
          <w:color w:val="000000"/>
          <w:sz w:val="20"/>
          <w:szCs w:val="20"/>
          <w:lang w:val="en-US"/>
        </w:rPr>
        <w:t>mylohyoideu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продвигаются к центру инфильтрата, вскрывают гнойно-воспалительный очаг, эвакуируют гной, в рану вводят дренаж.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Абсцесс челюстно-язычного желобка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Основные источники и пути проникновения инфекции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аги одонтогенной инфекции в области нижних моляров (в том числе и перикоронит при затрудненном прорезывании нижних тре</w:t>
        <w:softHyphen/>
        <w:t>тьих моляров), инфекционно-воспалительные поражения и инфи</w:t>
        <w:softHyphen/>
        <w:t>цированные раны слизистой оболочки дна полости рта. Вторичное поражение возникает в результате распространения гнойно-воспа</w:t>
        <w:softHyphen/>
        <w:t>лительного процесса из подъязычной област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Жалобы</w:t>
      </w:r>
      <w:r>
        <w:rPr>
          <w:color w:val="000000"/>
          <w:sz w:val="20"/>
          <w:szCs w:val="20"/>
        </w:rPr>
        <w:t xml:space="preserve"> на боль в горле или под языком, усиливающиеся при разговоре, жевании, глотании и открывании рт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  <w:sz w:val="20"/>
          <w:szCs w:val="20"/>
        </w:rPr>
        <w:t xml:space="preserve">Объективное обследование. </w:t>
      </w:r>
      <w:r>
        <w:rPr>
          <w:color w:val="000000"/>
          <w:sz w:val="20"/>
          <w:szCs w:val="20"/>
        </w:rPr>
        <w:t>Челюстно-язычный желобок сглажен за счет инфильтрата, занимающего пространство между корнем языка и нижней челюстью. Инфильтрат распространяется до передней небной дужки и может оттеснять язык в противоположную сторону. Слизистая оболочка над инфильтратом гиперемирована, пальпация его вызывает боль. Открывание рта умеренно ограничено (из-за боли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Пути дальнейшего распространения инфекции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Клетчаточные пространства корня языка, подъязычной, поднижнечелюстной областей, крыловидно-челюстного простран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Методика вскрытия абсцесса челюстно-язычного желоб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1 Обезболивание — местная инфильтрационная анестезия в со</w:t>
        <w:softHyphen/>
        <w:t>четании с проводниковой мандибулярной, торусальной (по Вейсб-рему) анестези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2. Производят разрез слизистой оболочки дна полости рта на уровне моляров в промежутке между основанием языка и альвео</w:t>
        <w:softHyphen/>
        <w:t>лярным краем нижней челюсти параллельно и ближе к последне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3. Расслаивая кровоостанавливающим зажимом «москит» мяг</w:t>
        <w:softHyphen/>
        <w:t xml:space="preserve">кие ткани вдоль внутренней поверхности челюстно-подъязычной мышцы </w:t>
      </w:r>
      <w:r>
        <w:rPr>
          <w:i/>
          <w:iCs/>
          <w:color w:val="000000"/>
          <w:sz w:val="20"/>
          <w:szCs w:val="20"/>
        </w:rPr>
        <w:t xml:space="preserve">(т. </w:t>
      </w:r>
      <w:r>
        <w:rPr>
          <w:i/>
          <w:iCs/>
          <w:color w:val="000000"/>
          <w:sz w:val="20"/>
          <w:szCs w:val="20"/>
          <w:lang w:val="en-US"/>
        </w:rPr>
        <w:t>mylohyoideu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продвигаются к центру инфильтрата, вскрывают гнойно-воспалительный очаг, эвакуируют гной, в рану вводят дренаж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Абсцесс, флегмона окологлоточного пространств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сновные источники и пути проникновения инфек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Очаги тонзиллогенной инфекции, инфицированные раны стен</w:t>
        <w:softHyphen/>
        <w:t>ки глотки. Вторичное поражение при распространении инфекции  из крыловидно-челюстного пространства, поднижнечелюстной и околоушно-жевательной областе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Жалобы </w:t>
      </w:r>
      <w:r>
        <w:rPr>
          <w:color w:val="000000"/>
          <w:sz w:val="20"/>
          <w:szCs w:val="20"/>
        </w:rPr>
        <w:t>на боль при глотании, резко затрудняющую или исклю-чающую прием пиши, жидк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Объективное обследование. </w:t>
      </w:r>
      <w:r>
        <w:rPr>
          <w:color w:val="000000"/>
          <w:sz w:val="20"/>
          <w:szCs w:val="20"/>
        </w:rPr>
        <w:t>Умеренно выраженная припухлость тканей заднего отдела поднижнечелюстной области. Кожны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кровы обычной окраски. При глубокой пальпации под углом нижней че-люсти определяют инфильтрат; давление не него вызывает боль. Можно наблюдать умеренное ограничение открывания рта за счет воспалительной контрактуры медиальной крыловидной мышцы. Боковая стенка глотки смещена к средней линии («выпячивается»); покрывающая ее слизистая оболочка гиперемиров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Пути дальнейшего распространения инфек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Во влагалище основного сосудисто-нервного пучка шеи и далее по периваскулярной клетчатке в переднее средостение; вдоль боко</w:t>
        <w:softHyphen/>
        <w:t>вой и задней стенок глотки в заднее средостени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бсцессы и флегмоны окологлоточного пространства часто бы</w:t>
        <w:softHyphen/>
        <w:t>вают тонзиллогенными, или их возникновение связано с ранением стенки глотки и внедрением в нее инородного тела. В связи с огра</w:t>
        <w:softHyphen/>
        <w:t>ниченностью воспалительного процесса и локализацией его в под-слизистом слое операцию по их дренированию чаще выполняют доступом со стороны глотки и привлекают оториноларинголога. При одонтогенных воспалительных процессах обычно имеет место вто</w:t>
        <w:softHyphen/>
        <w:t>ричное поражение окологлоточного пространства в результате рас</w:t>
        <w:softHyphen/>
        <w:t>пространения инфекции из соседних анатомических областей, т.е. инфекционно-воспалительный процесс носит разлитой (флегмо-нозный) характер. Наружный поднижнечелюстной оперативный доступ позволяет в таких случаях осуществить адекватное дрениро</w:t>
        <w:softHyphen/>
        <w:t>вание не только окологлоточного пространства, но и пораженных смежных областей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тодики вскрытия флегмоны окологлоточного пространств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Обезболивание - наркоз (ингаляционный, внутривенный) или местная инфильтрационная анестезия в сочетании с проводнико вой анестезией по Берше-Дубову, Уварову, Вишневском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  Проводят разрез кожи и подкожной клетчатки на 1 см кпереди от грудино-ключично-сосцевидной мышцы длиной 4-5 см парал лельно краю нижней челюсти и на 2-3 см ниже ег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  Над браншами кровоостанавливающего зажима пересекают скальпелем подкожную мышцу шеи </w:t>
      </w:r>
      <w:r>
        <w:rPr>
          <w:i/>
          <w:iCs/>
          <w:color w:val="000000"/>
          <w:sz w:val="20"/>
          <w:szCs w:val="20"/>
        </w:rPr>
        <w:t xml:space="preserve">(т. </w:t>
      </w:r>
      <w:r>
        <w:rPr>
          <w:i/>
          <w:iCs/>
          <w:color w:val="000000"/>
          <w:sz w:val="20"/>
          <w:szCs w:val="20"/>
          <w:lang w:val="en-US"/>
        </w:rPr>
        <w:t>platysm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с покрывающей ее поверхностной фасцией ше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fasc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ll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perficialis</w:t>
      </w:r>
      <w:r>
        <w:rPr>
          <w:i/>
          <w:iCs/>
          <w:color w:val="000000"/>
          <w:sz w:val="20"/>
          <w:szCs w:val="20"/>
        </w:rPr>
        <w:t xml:space="preserve">).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  Отслаивают с помощью кровоостанавливающего зажима и там пона подкожную мышцу шеи с покрывающей ее фасцией вверх и вперед вместе с краевой ветвью лицевого нерв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ram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rginal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ndibula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nerv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facial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до появления в ране поднижнечелюстной слюнной желез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gl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submandibularis</w:t>
      </w:r>
      <w:r>
        <w:rPr>
          <w:i/>
          <w:iCs/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5. Надсекают, а затем пересекают над разведенными бран шами кровоостанавливающего зажима поверхностный листок собственной фасции шеи </w:t>
      </w:r>
      <w:r>
        <w:rPr>
          <w:i/>
          <w:iCs/>
          <w:color w:val="000000"/>
          <w:sz w:val="20"/>
          <w:szCs w:val="20"/>
        </w:rPr>
        <w:t>{</w:t>
      </w:r>
      <w:r>
        <w:rPr>
          <w:i/>
          <w:iCs/>
          <w:color w:val="000000"/>
          <w:sz w:val="20"/>
          <w:szCs w:val="20"/>
          <w:lang w:val="en-US"/>
        </w:rPr>
        <w:t>lami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perficial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fasciae</w:t>
      </w:r>
      <w:r>
        <w:rPr>
          <w:i/>
          <w:iCs/>
          <w:color w:val="000000"/>
          <w:sz w:val="20"/>
          <w:szCs w:val="20"/>
        </w:rPr>
        <w:t xml:space="preserve"> соЩ </w:t>
      </w:r>
      <w:r>
        <w:rPr>
          <w:i/>
          <w:iCs/>
          <w:color w:val="000000"/>
          <w:sz w:val="20"/>
          <w:szCs w:val="20"/>
          <w:lang w:val="en-US"/>
        </w:rPr>
        <w:t>propriae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 проникают в замкнутое межфасциальное простран</w:t>
        <w:softHyphen/>
        <w:t xml:space="preserve">ст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acc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hyomandibulari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где находится поднижнечелюст-ная слюнная желез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6. Расслаивая кровоостанавливающим зажимом клетчатку между поверхностным листком собственной фасции шеи и наружной по</w:t>
        <w:softHyphen/>
        <w:t xml:space="preserve">верхностью  поднижнечелюстной   слюнной  железы  ы </w:t>
      </w:r>
      <w:r>
        <w:rPr>
          <w:i/>
          <w:iCs/>
          <w:color w:val="000000"/>
          <w:sz w:val="20"/>
          <w:szCs w:val="20"/>
          <w:lang w:val="en-US"/>
        </w:rPr>
        <w:t>submandibulari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достигают ее верхнего полю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7. Поднижнечелюстную слюнную железу оттягивают крючком книзу, после чего можно увидеть внутрикапсулярную часть лице</w:t>
        <w:softHyphen/>
        <w:t xml:space="preserve">вой артерии и вен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et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v</w:t>
      </w:r>
      <w:r>
        <w:rPr>
          <w:i/>
          <w:iCs/>
          <w:color w:val="000000"/>
          <w:sz w:val="20"/>
          <w:szCs w:val="20"/>
        </w:rPr>
        <w:t>.</w:t>
      </w:r>
      <w:r>
        <w:rPr>
          <w:i/>
          <w:iCs/>
          <w:color w:val="000000"/>
          <w:sz w:val="20"/>
          <w:szCs w:val="20"/>
          <w:lang w:val="en-US"/>
        </w:rPr>
        <w:t>faciale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после чего их можно пересечь и перевязать с целью лучшего доступа к окологлоточному простран</w:t>
        <w:softHyphen/>
        <w:t>ству и профилактики аррозионного кровотечения в послеопераци</w:t>
        <w:softHyphen/>
        <w:t>онном период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8. Кровоостанавливающим зажимом расслаивают клетчатку меж</w:t>
        <w:softHyphen/>
        <w:t>ду нижним краем челюсти и верхним полюсом поднижнечелюст</w:t>
        <w:softHyphen/>
        <w:t xml:space="preserve">ной слюнной железы и, продвигаясь вдоль внутренней поверхности </w:t>
      </w:r>
      <w:r>
        <w:rPr>
          <w:i/>
          <w:iCs/>
          <w:color w:val="000000"/>
          <w:sz w:val="20"/>
          <w:szCs w:val="20"/>
        </w:rPr>
        <w:t xml:space="preserve">т. </w:t>
      </w:r>
      <w:r>
        <w:rPr>
          <w:i/>
          <w:iCs/>
          <w:color w:val="000000"/>
          <w:sz w:val="20"/>
          <w:szCs w:val="20"/>
          <w:lang w:val="en-US"/>
        </w:rPr>
        <w:t>pterygoide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edialis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проникают в окологлоточное пространст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patinum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eripharyngeum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вскрывают гнойно-воспалительный очаг, эвакуируют гно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Гемостаз. В рану вводят дренажи, накладывают асептическую повяз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Абсцесс, флегмона подподбородочной области </w:t>
      </w: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regio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submentalis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сновные источники и пути проникновения инфекци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аги одонтогенной инфекции в области нижних резцов, клы</w:t>
        <w:softHyphen/>
        <w:t>ков. Вторичное поражение возникает в результате распространения инфекции по протяжению из поднижнечелюстной и подъязычной областей, а также лимфогенным путем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Жалобы </w:t>
      </w:r>
      <w:r>
        <w:rPr>
          <w:color w:val="000000"/>
          <w:sz w:val="20"/>
          <w:szCs w:val="20"/>
        </w:rPr>
        <w:t>на боль в подподбородочной области, усиливающуюся при жевании и глотан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Объективное обследование. </w:t>
      </w:r>
      <w:r>
        <w:rPr>
          <w:color w:val="000000"/>
          <w:sz w:val="20"/>
          <w:szCs w:val="20"/>
        </w:rPr>
        <w:t>Припухлость тканей подподборо</w:t>
        <w:softHyphen/>
        <w:t>дочной области. При пальпации определяют инфильтрат; давле</w:t>
        <w:softHyphen/>
        <w:t>ние на него вызывает боль. При распространении инфекционно-воспалительного процесса на подкожную клетчатку кожа над инфильтратом становится гиперемированной, напряженной, мож</w:t>
        <w:softHyphen/>
        <w:t>но определить флюктуацию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ути дальнейшего распространения инфекци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нижнечелюстная область, область сонного треугольника шеи (по протяжению и лимфогенным путем)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тодика вскрытия абсцесса, флегмоны подподбородочной област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Обезболивание - местная инфильтрационная анестезия, нар</w:t>
        <w:softHyphen/>
        <w:t>коз (внутривенный, ингаляционны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. При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бсцессе подподбородочной области разрез кожи и под кожной клетчатки длиной 3-4 см проводят вертикальпо средней линии, отступя на 1-1.5 см от нижнего края челюсти. При флегмо не разрез проводят в подподбородочной области параллельно краю нижней челюсти на середине расстояния между челюстью и подъ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ычной костью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Отслаивают края раны от подкожной мышцы шеи (</w:t>
      </w:r>
      <w:r>
        <w:rPr>
          <w:i/>
          <w:iCs/>
          <w:color w:val="000000"/>
          <w:sz w:val="20"/>
          <w:szCs w:val="20"/>
          <w:lang w:val="en-US"/>
        </w:rPr>
        <w:t>m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platysma</w:t>
      </w:r>
      <w:r>
        <w:rPr>
          <w:color w:val="000000"/>
          <w:sz w:val="20"/>
          <w:szCs w:val="20"/>
        </w:rPr>
        <w:t xml:space="preserve">) с покрывающей ее поверхностной фасцией ше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fasc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ll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perficialis</w:t>
      </w:r>
      <w:r>
        <w:rPr>
          <w:i/>
          <w:iCs/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4. </w:t>
      </w:r>
      <w:r>
        <w:rPr>
          <w:color w:val="000000"/>
          <w:sz w:val="20"/>
          <w:szCs w:val="20"/>
        </w:rPr>
        <w:t xml:space="preserve">При абсцессе рассекают по средней линии поверхностный ли сток собственной фасции шеи на всем протяжении кожной </w:t>
      </w:r>
      <w:r>
        <w:rPr>
          <w:color w:val="000000"/>
          <w:sz w:val="20"/>
          <w:szCs w:val="20"/>
          <w:lang w:val="en-US"/>
        </w:rPr>
        <w:t>pa</w:t>
      </w:r>
      <w:r>
        <w:rPr>
          <w:color w:val="000000"/>
          <w:sz w:val="20"/>
          <w:szCs w:val="20"/>
        </w:rPr>
        <w:t>ны, а при флегмоне- дополнительно производят крестообразное рассе чение подкожной мышцы шеи с целью лучшего дренирования гной</w:t>
      </w:r>
      <w:r>
        <w:rPr>
          <w:smallCap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но-воспалительного очаг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Расслаивая клетчатку подподбородочного пространства кровоостанавливающим зажимом по направлению к центру ин фильтрата, вскрывают гнойно-воспалительный очаг, эвакуи руют гно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Гемостаз. В рану вводят дренаж, накладывают асептическую повяз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Абсцесс, флегмона поднижнечелюстной области </w:t>
      </w: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regio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submandibularis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Основные источники и пути проникновения инфекци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аги одонтогенной инфекции в области нижних премоляров и моляром, инфицированные раны поднижнечелюстной области. Вто</w:t>
        <w:softHyphen/>
        <w:t>ричное поражение происходит в результате распространения ин</w:t>
        <w:softHyphen/>
        <w:t>фекции по протяжению из подъязычной, подподбородочной, око-лоушно-жеиательной областей, из крыловидно-челюстного пространства, а также лимфогенным путем, так как в поднижнече</w:t>
        <w:softHyphen/>
        <w:t>люстной области расположены лимфатические узлы, служащие кол</w:t>
        <w:softHyphen/>
        <w:t>лекторами для лимфы, опекающей от тканей всей челюстно-лицевой зон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  <w:sz w:val="20"/>
          <w:szCs w:val="20"/>
        </w:rPr>
        <w:t>Жалобы</w:t>
      </w:r>
      <w:r>
        <w:rPr>
          <w:color w:val="000000"/>
          <w:sz w:val="20"/>
          <w:szCs w:val="20"/>
        </w:rPr>
        <w:t xml:space="preserve"> на боль в поднижнечелюстной области, усиливающую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при глотании, жева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  <w:sz w:val="20"/>
          <w:szCs w:val="20"/>
        </w:rPr>
        <w:t>Объективное обследование.</w:t>
      </w:r>
      <w:r>
        <w:rPr>
          <w:color w:val="000000"/>
          <w:sz w:val="20"/>
          <w:szCs w:val="20"/>
        </w:rPr>
        <w:t xml:space="preserve"> Асимметрия лица за счет припухлос</w:t>
        <w:softHyphen/>
        <w:t>ти, инфильтрации тканей поднижнечелюстной области, выражен-ность которых зависит от локализации инфекционно-воспалительного процесса. При локализации гнойно-воспалительного очага в подкожной клетчатке инфильтрат имеет значительные размеры, кожа над ним гиперемированная, можно определить флюктуацию. При локализации гнойно-воспалительного очага под поверхностной фас</w:t>
        <w:softHyphen/>
        <w:t>цией шеи припухлость и гиперемия кожных покровов выражены в меньшей мере, а при глубокой локализации (под собственной фас</w:t>
        <w:softHyphen/>
        <w:t>цией шеи, в клетчатке, расположенной между поднижнечелюст</w:t>
        <w:softHyphen/>
        <w:t>ной слюнной железой, челюстно-подъязычной и подъязычно-язычной мышцами) — практически могут отсутствовать. В подобных случаях необходимо проводить бимануальную пальпацию, позволя</w:t>
        <w:softHyphen/>
        <w:t>ющую Уточнить локализацию воспалительного инфильтрат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Пути дальнейшего распространения инфекци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одъязычную, подподбородочную области, окологлоточное пространство (откуда возможно распространение в заднее средос</w:t>
        <w:softHyphen/>
        <w:t>тение!), позадичелюстную ямку, фасциальное влагалище сосудис</w:t>
        <w:softHyphen/>
        <w:t>то-нервного пучка шеи (откуда возможно распространение в пере</w:t>
        <w:softHyphen/>
        <w:t>днее средостение!), а также на все перечисленные клетчаточные пространства надподъязычного отдела шеи и глубокой зоны боко</w:t>
        <w:softHyphen/>
        <w:t>вого отдела лица противоположной стороны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тодика вскрытия абсцесса, флегмоны поднижнечелюстной област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Обезболивание — наркоз (внутривенный, ингаляционный) или местная инфильтрационная анестезия в сочетании с проводнико</w:t>
        <w:softHyphen/>
        <w:t>вой анестезией по Берше-Дубову, Уварову, Вишневском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Проводят разрез кожи и подкожной клетчатки в поднижнече-люстной области длиной, соответствующей протяженности инфиль</w:t>
        <w:softHyphen/>
        <w:t>трата, по линии, соединяющей центр подбородка с точкой, распо</w:t>
        <w:softHyphen/>
        <w:t>ложенной на 3 см ниже вершины угла нижней челюсти. Если гнойно-воспалительный очаг локализуется в подкожной клетчатке его вскрывают, в рану вводят дренаж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Если имеется более глубокая локализация воспалительного процесса, надсекают, а затем пересекают над разведенными бран-шами зажима «москит» подкожную мышцу шеи </w:t>
      </w:r>
      <w:r>
        <w:rPr>
          <w:i/>
          <w:iCs/>
          <w:color w:val="000000"/>
          <w:sz w:val="20"/>
          <w:szCs w:val="20"/>
        </w:rPr>
        <w:t xml:space="preserve">(т. </w:t>
      </w:r>
      <w:r>
        <w:rPr>
          <w:i/>
          <w:iCs/>
          <w:color w:val="000000"/>
          <w:sz w:val="20"/>
          <w:szCs w:val="20"/>
          <w:lang w:val="en-US"/>
        </w:rPr>
        <w:t>platysma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с по</w:t>
        <w:softHyphen/>
        <w:t xml:space="preserve">крывающей ее поверхностной фасцией шеи </w:t>
      </w:r>
      <w:r>
        <w:rPr>
          <w:i/>
          <w:iCs/>
          <w:color w:val="000000"/>
          <w:sz w:val="20"/>
          <w:szCs w:val="20"/>
        </w:rPr>
        <w:t>{</w:t>
      </w:r>
      <w:r>
        <w:rPr>
          <w:i/>
          <w:iCs/>
          <w:color w:val="000000"/>
          <w:sz w:val="20"/>
          <w:szCs w:val="20"/>
          <w:lang w:val="en-US"/>
        </w:rPr>
        <w:t>fasc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ll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peificialis</w:t>
      </w:r>
      <w:r>
        <w:rPr>
          <w:i/>
          <w:iCs/>
          <w:color w:val="000000"/>
          <w:sz w:val="20"/>
          <w:szCs w:val="20"/>
        </w:rPr>
        <w:t>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 Расслаивая кровоостанавливающим зажимом межфасциальную клетчатку, продвигаются к центру инфильтрата, вскрывают гной</w:t>
        <w:softHyphen/>
        <w:t>но-воспалительный очаг, эвакуируют гной, рану дренируют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5. При локализации воспалительного процесса под капсулой под-нижнечелюстной слюнной желез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gl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submandibular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отслаивают верхний край пересеченной подкожной мышцы шеи от поверхнос</w:t>
        <w:softHyphen/>
        <w:t xml:space="preserve">тного листка собственной фасции шеи </w:t>
      </w:r>
      <w:r>
        <w:rPr>
          <w:i/>
          <w:iCs/>
          <w:color w:val="000000"/>
          <w:sz w:val="20"/>
          <w:szCs w:val="20"/>
        </w:rPr>
        <w:t>{</w:t>
      </w:r>
      <w:r>
        <w:rPr>
          <w:i/>
          <w:iCs/>
          <w:color w:val="000000"/>
          <w:sz w:val="20"/>
          <w:szCs w:val="20"/>
          <w:lang w:val="en-US"/>
        </w:rPr>
        <w:t>lami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perficial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fascia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ll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ropriae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и оттягивают его крючком кверху до нижнего полюса под-нижнечелюстной слюнной железы, что исключает возможность повреждения краевой ветви нижней челюсти </w:t>
      </w:r>
      <w:r>
        <w:rPr>
          <w:i/>
          <w:iCs/>
          <w:color w:val="000000"/>
          <w:sz w:val="20"/>
          <w:szCs w:val="20"/>
        </w:rPr>
        <w:t xml:space="preserve">{гатш </w:t>
      </w:r>
      <w:r>
        <w:rPr>
          <w:i/>
          <w:iCs/>
          <w:color w:val="000000"/>
          <w:sz w:val="20"/>
          <w:szCs w:val="20"/>
          <w:lang w:val="en-US"/>
        </w:rPr>
        <w:t>marginal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andibulae</w:t>
      </w:r>
      <w:r>
        <w:rPr>
          <w:i/>
          <w:iCs/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6. Надсекают, а затем пересекают над разведенными брашнами кровоостанавливающего зажима поверхностный листок собствен</w:t>
        <w:softHyphen/>
        <w:t xml:space="preserve">ной фасции ше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lamin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peificiali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fascia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ll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propriae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 прони</w:t>
        <w:softHyphen/>
        <w:t xml:space="preserve">кают в замкнутое межфасциальное пространство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acc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hyomandibulari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где находится поднижнечелюстная слюнная же</w:t>
        <w:softHyphen/>
        <w:t>лез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Расслаивая клетчатку между слюнной железой и листками соб</w:t>
        <w:softHyphen/>
        <w:t>ственной фасции шеи, образующими капсулу железы, вскрывают гнойно-воспалительный очаг, эвакуируют гн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8. При гнилостно-некротической флегмоне с целью предупреж</w:t>
        <w:softHyphen/>
        <w:t>дения аррозионного кровотечения в послеоперационном периоде может быть осуществлена перевязка и пересечение лицевой арте</w:t>
        <w:softHyphen/>
        <w:t xml:space="preserve">рии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a</w:t>
      </w:r>
      <w:r>
        <w:rPr>
          <w:i/>
          <w:iCs/>
          <w:color w:val="000000"/>
          <w:sz w:val="20"/>
          <w:szCs w:val="20"/>
        </w:rPr>
        <w:t>.</w:t>
      </w:r>
      <w:r>
        <w:rPr>
          <w:i/>
          <w:iCs/>
          <w:color w:val="000000"/>
          <w:sz w:val="20"/>
          <w:szCs w:val="20"/>
          <w:lang w:val="en-US"/>
        </w:rPr>
        <w:t>facial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и лицевой вены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v</w:t>
      </w:r>
      <w:r>
        <w:rPr>
          <w:i/>
          <w:iCs/>
          <w:color w:val="000000"/>
          <w:sz w:val="20"/>
          <w:szCs w:val="20"/>
        </w:rPr>
        <w:t>.</w:t>
      </w:r>
      <w:r>
        <w:rPr>
          <w:i/>
          <w:iCs/>
          <w:color w:val="000000"/>
          <w:sz w:val="20"/>
          <w:szCs w:val="20"/>
          <w:lang w:val="en-US"/>
        </w:rPr>
        <w:t>facial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в промежутке между поднижнечелюстной слюнной железой и краем нижней челюст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Гемостаз, В рану вводят дренажи, накладывают асептическую повязку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58:00Z</dcterms:created>
  <dc:creator>КПЕ</dc:creator>
  <dc:description/>
  <cp:keywords/>
  <dc:language>en-US</dc:language>
  <cp:lastModifiedBy>G.Raf</cp:lastModifiedBy>
  <cp:lastPrinted>2006-11-21T20:38:00Z</cp:lastPrinted>
  <dcterms:modified xsi:type="dcterms:W3CDTF">2006-11-21T16:25:00Z</dcterms:modified>
  <cp:revision>5</cp:revision>
  <dc:subject/>
  <dc:title>Абсцесс, флегмона позадичелюстной ямки (fossa retromandibularis)</dc:title>
</cp:coreProperties>
</file>