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17" w:before="0" w:after="0"/>
        <w:ind w:left="24" w:right="0" w:hanging="0"/>
        <w:jc w:val="center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2"/>
          <w:w w:val="100"/>
          <w:sz w:val="28"/>
          <w:lang w:eastAsia="ru-RU"/>
        </w:rPr>
        <w:t>ЭКЗАМЕННАЦИОННЫЕ ВОПРОСЫ</w:t>
      </w:r>
    </w:p>
    <w:p>
      <w:pPr>
        <w:pStyle w:val="Normal"/>
        <w:shd w:fill="FFFFFF"/>
        <w:bidi w:val="0"/>
        <w:spacing w:lineRule="exact" w:line="317" w:before="0" w:after="0"/>
        <w:ind w:left="0" w:right="5" w:hanging="0"/>
        <w:jc w:val="center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1"/>
          <w:w w:val="100"/>
          <w:sz w:val="28"/>
          <w:lang w:eastAsia="ru-RU"/>
        </w:rPr>
        <w:t xml:space="preserve">по хирургической стоматологии для студентов </w:t>
      </w:r>
      <w:r>
        <w:rPr>
          <w:rFonts w:eastAsia="Times New Roman"/>
          <w:b/>
          <w:i w:val="false"/>
          <w:color w:val="000000"/>
          <w:spacing w:val="1"/>
          <w:w w:val="100"/>
          <w:sz w:val="28"/>
          <w:lang w:val="en-US" w:eastAsia="ru-RU"/>
        </w:rPr>
        <w:t>IV курса</w:t>
      </w:r>
    </w:p>
    <w:p>
      <w:pPr>
        <w:pStyle w:val="Normal"/>
        <w:shd w:fill="FFFFFF"/>
        <w:bidi w:val="0"/>
        <w:spacing w:lineRule="exact" w:line="317" w:before="0" w:after="0"/>
        <w:ind w:left="0" w:right="0" w:hanging="0"/>
        <w:jc w:val="center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1"/>
          <w:w w:val="100"/>
          <w:sz w:val="28"/>
          <w:lang w:eastAsia="ru-RU"/>
        </w:rPr>
        <w:t>стоматологического факультета</w:t>
      </w:r>
    </w:p>
    <w:p>
      <w:pPr>
        <w:pStyle w:val="Normal"/>
        <w:shd w:fill="FFFFFF"/>
        <w:bidi w:val="0"/>
        <w:spacing w:lineRule="exact" w:line="317" w:before="0" w:after="0"/>
        <w:ind w:left="10" w:right="0" w:hanging="0"/>
        <w:jc w:val="center"/>
        <w:rPr>
          <w:lang w:val="ru-RU"/>
        </w:rPr>
      </w:pPr>
      <w:r>
        <w:rPr>
          <w:b/>
          <w:i w:val="false"/>
          <w:color w:val="000000"/>
          <w:spacing w:val="0"/>
          <w:w w:val="100"/>
          <w:sz w:val="28"/>
          <w:lang w:val="ru-RU"/>
        </w:rPr>
        <w:t xml:space="preserve">(2006-2007 </w:t>
      </w:r>
      <w:r>
        <w:rPr>
          <w:rFonts w:eastAsia="Times New Roman"/>
          <w:b/>
          <w:i w:val="false"/>
          <w:color w:val="000000"/>
          <w:spacing w:val="0"/>
          <w:w w:val="100"/>
          <w:sz w:val="28"/>
          <w:lang w:val="ru-RU"/>
        </w:rPr>
        <w:t>учебный год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04" w:leader="none"/>
        </w:tabs>
        <w:bidi w:val="0"/>
        <w:spacing w:lineRule="exact" w:line="317" w:before="317" w:after="0"/>
        <w:ind w:left="504" w:right="0" w:hanging="504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 w:eastAsia="ru-RU"/>
        </w:rPr>
        <w:t>Место хирургической стоматологии среди других медицинских дисциплин.</w:t>
        <w:br/>
        <w:t>Взаимосвязь ее с другими разделами стоматологии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04" w:leader="none"/>
        </w:tabs>
        <w:bidi w:val="0"/>
        <w:spacing w:lineRule="exact" w:line="322" w:before="317" w:after="0"/>
        <w:ind w:left="504" w:right="0" w:hanging="504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8"/>
          <w:lang w:val="ru-RU" w:eastAsia="ru-RU"/>
        </w:rPr>
        <w:t>Организация и оборудование хирургического отделения (кабинета) стома</w:t>
        <w:softHyphen/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 w:eastAsia="ru-RU"/>
        </w:rPr>
        <w:t>тологической поликлиники, челюстно-лицевого стационар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04" w:leader="none"/>
        </w:tabs>
        <w:bidi w:val="0"/>
        <w:spacing w:before="317" w:after="0"/>
        <w:ind w:left="0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 w:eastAsia="ru-RU"/>
        </w:rPr>
        <w:t>Асептика и антисептика при операциях на лице и в полости рт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04" w:leader="none"/>
        </w:tabs>
        <w:bidi w:val="0"/>
        <w:spacing w:lineRule="exact" w:line="312" w:before="331" w:after="0"/>
        <w:ind w:left="504" w:right="0" w:hanging="504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8"/>
          <w:w w:val="100"/>
          <w:sz w:val="28"/>
          <w:lang w:val="ru-RU" w:eastAsia="ru-RU"/>
        </w:rPr>
        <w:t>Стерилизация инструментов и перевязочного материала, материала для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 w:eastAsia="ru-RU"/>
        </w:rPr>
        <w:t>швов (шелк, нити из синтетических материалов)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04" w:leader="none"/>
        </w:tabs>
        <w:bidi w:val="0"/>
        <w:spacing w:lineRule="exact" w:line="322" w:before="317" w:after="0"/>
        <w:ind w:left="504" w:right="0" w:hanging="504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4"/>
          <w:w w:val="100"/>
          <w:sz w:val="28"/>
          <w:lang w:val="ru-RU" w:eastAsia="ru-RU"/>
        </w:rPr>
        <w:t>Пути заражения      ВИЧ-инфекцией, вирусным гепатитом. Проявления их в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 w:eastAsia="ru-RU"/>
        </w:rPr>
        <w:t>челюстно-лицевой области. Диагностика. Профилактик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04" w:leader="none"/>
        </w:tabs>
        <w:bidi w:val="0"/>
        <w:spacing w:before="317" w:after="0"/>
        <w:ind w:left="0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 w:eastAsia="ru-RU"/>
        </w:rPr>
        <w:t>Иммунобиологические особенности тканей челюстно-лицевой области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04" w:leader="none"/>
        </w:tabs>
        <w:bidi w:val="0"/>
        <w:spacing w:lineRule="exact" w:line="317" w:before="326" w:after="0"/>
        <w:ind w:left="504" w:right="0" w:hanging="504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val="ru-RU" w:eastAsia="ru-RU"/>
        </w:rPr>
        <w:t>Подготовка рук хирурга к операции. Подготовка ротовой полости к опера</w:t>
        <w:softHyphen/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 w:eastAsia="ru-RU"/>
        </w:rPr>
        <w:t>ции. Обработка операционного поля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04" w:leader="none"/>
        </w:tabs>
        <w:bidi w:val="0"/>
        <w:spacing w:lineRule="exact" w:line="322" w:before="326" w:after="0"/>
        <w:ind w:left="504" w:right="0" w:hanging="504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val="ru-RU" w:eastAsia="ru-RU"/>
        </w:rPr>
        <w:t>Медицинская документация в хирургическом отделении (кабинете) стома</w:t>
        <w:softHyphen/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 w:eastAsia="ru-RU"/>
        </w:rPr>
        <w:t>тологической поликлиники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04" w:leader="none"/>
        </w:tabs>
        <w:bidi w:val="0"/>
        <w:spacing w:lineRule="exact" w:line="643" w:before="58" w:after="0"/>
        <w:ind w:left="0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 w:eastAsia="ru-RU"/>
        </w:rPr>
        <w:t>Качественные и количественные показатели работы хирурга-стоматолог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04" w:leader="none"/>
        </w:tabs>
        <w:bidi w:val="0"/>
        <w:spacing w:lineRule="exact" w:line="643" w:before="0" w:after="0"/>
        <w:ind w:left="0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 w:eastAsia="ru-RU"/>
        </w:rPr>
        <w:t>Обследование больных с заболеваниями челюстно-лицевой области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04" w:leader="none"/>
        </w:tabs>
        <w:bidi w:val="0"/>
        <w:spacing w:lineRule="exact" w:line="643" w:before="0" w:after="0"/>
        <w:ind w:left="0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 w:eastAsia="ru-RU"/>
        </w:rPr>
        <w:t>Этика и деонтология в стоматологии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04" w:leader="none"/>
        </w:tabs>
        <w:bidi w:val="0"/>
        <w:spacing w:lineRule="exact" w:line="643" w:before="5" w:after="0"/>
        <w:ind w:left="0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 w:eastAsia="ru-RU"/>
        </w:rPr>
        <w:t>Реабилитация хирургических стоматологических больных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04" w:leader="none"/>
        </w:tabs>
        <w:bidi w:val="0"/>
        <w:spacing w:lineRule="exact" w:line="643" w:before="0" w:after="0"/>
        <w:ind w:left="0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 w:eastAsia="ru-RU"/>
        </w:rPr>
        <w:t>Диспансеризация хирургических стоматологических больных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04" w:leader="none"/>
        </w:tabs>
        <w:bidi w:val="0"/>
        <w:spacing w:lineRule="exact" w:line="643" w:before="5" w:after="0"/>
        <w:ind w:left="0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 w:eastAsia="ru-RU"/>
        </w:rPr>
        <w:t>Врачебно-трудовая экспертиза. Порядок выписывания больничных листов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04" w:leader="none"/>
        </w:tabs>
        <w:bidi w:val="0"/>
        <w:spacing w:lineRule="exact" w:line="317" w:before="269" w:after="0"/>
        <w:ind w:left="504" w:right="0" w:hanging="504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6"/>
          <w:w w:val="100"/>
          <w:sz w:val="28"/>
          <w:lang w:val="ru-RU" w:eastAsia="ru-RU"/>
        </w:rPr>
        <w:t>Оценка основных компонентов болевой реакции    пациента:    сенсорный,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 w:eastAsia="ru-RU"/>
        </w:rPr>
        <w:t>психоэмоциональный, вегетативный, психомоторный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04" w:leader="none"/>
        </w:tabs>
        <w:bidi w:val="0"/>
        <w:spacing w:lineRule="exact" w:line="322" w:before="322" w:after="0"/>
        <w:ind w:left="504" w:right="0" w:hanging="504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 w:eastAsia="ru-RU"/>
        </w:rPr>
        <w:t>Клинико-фармакологическая          характеристика          отечественных          местно-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 w:eastAsia="ru-RU"/>
        </w:rPr>
        <w:t>анестезирующих препаратов, используемых в стоматологии</w:t>
      </w:r>
    </w:p>
    <w:p>
      <w:pPr>
        <w:sectPr>
          <w:type w:val="nextPage"/>
          <w:pgSz w:w="11906" w:h="16838"/>
          <w:pgMar w:left="1063" w:right="1131" w:gutter="0" w:header="0" w:top="1335" w:footer="0" w:bottom="360"/>
          <w:pgNumType w:fmt="decimal"/>
          <w:formProt w:val="false"/>
          <w:textDirection w:val="lrTb"/>
        </w:sectPr>
      </w:pP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04" w:leader="none"/>
        </w:tabs>
        <w:bidi w:val="0"/>
        <w:spacing w:lineRule="exact" w:line="317" w:before="0" w:after="0"/>
        <w:ind w:left="504" w:right="0" w:hanging="504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 w:eastAsia="ru-RU"/>
        </w:rPr>
        <w:t>Современные    технологии    местного      обезболивания      и      медикаментозные</w:t>
        <w:br/>
        <w:t>средства. Показания. Методика применения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04" w:leader="none"/>
        </w:tabs>
        <w:bidi w:val="0"/>
        <w:spacing w:lineRule="exact" w:line="317" w:before="326" w:after="0"/>
        <w:ind w:left="504" w:right="0" w:hanging="504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4"/>
          <w:w w:val="100"/>
          <w:sz w:val="28"/>
          <w:lang w:val="ru-RU" w:eastAsia="ru-RU"/>
        </w:rPr>
        <w:t>Виды и способы обезболивания. Показания к выбору и способа обезболи</w:t>
        <w:softHyphen/>
        <w:br/>
      </w:r>
      <w:r>
        <w:rPr>
          <w:rFonts w:eastAsia="Times New Roman"/>
          <w:b w:val="false"/>
          <w:i w:val="false"/>
          <w:color w:val="000000"/>
          <w:spacing w:val="-4"/>
          <w:w w:val="100"/>
          <w:sz w:val="28"/>
          <w:lang w:val="ru-RU" w:eastAsia="ru-RU"/>
        </w:rPr>
        <w:t>вания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04" w:leader="none"/>
        </w:tabs>
        <w:bidi w:val="0"/>
        <w:spacing w:lineRule="exact" w:line="317" w:before="326" w:after="0"/>
        <w:ind w:left="504" w:right="0" w:hanging="504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val="ru-RU" w:eastAsia="ru-RU"/>
        </w:rPr>
        <w:t>Общее обезболивание. Виды общего обезболивания. Показания и противо</w:t>
        <w:softHyphen/>
        <w:br/>
        <w:t>показания к общему обезболиванию. Особенности проведения наркоза при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 w:eastAsia="ru-RU"/>
        </w:rPr>
        <w:t>операциях в челюстно-лицевой области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04" w:leader="none"/>
        </w:tabs>
        <w:bidi w:val="0"/>
        <w:spacing w:lineRule="exact" w:line="317" w:before="317" w:after="0"/>
        <w:ind w:left="504" w:right="0" w:hanging="504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6"/>
          <w:w w:val="100"/>
          <w:sz w:val="28"/>
          <w:lang w:val="ru-RU" w:eastAsia="ru-RU"/>
        </w:rPr>
        <w:t>Нейролептанальгезия. Показания. Виды фармакологических средств для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 w:eastAsia="ru-RU"/>
        </w:rPr>
        <w:t>проведения нейролептанальгезии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04" w:leader="none"/>
        </w:tabs>
        <w:bidi w:val="0"/>
        <w:spacing w:lineRule="exact" w:line="317" w:before="326" w:after="0"/>
        <w:ind w:left="504" w:right="0" w:hanging="504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8"/>
          <w:lang w:val="ru-RU" w:eastAsia="ru-RU"/>
        </w:rPr>
        <w:t>Мандибулярная    анестезия.    Внутри-    и    внеротовые    способы    проведения</w:t>
        <w:br/>
      </w: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val="ru-RU" w:eastAsia="ru-RU"/>
        </w:rPr>
        <w:t>мандибулярной анестезии. Зона обезболивания. Осложнения, Профилакти</w:t>
        <w:softHyphen/>
        <w:br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 w:eastAsia="ru-RU"/>
        </w:rPr>
        <w:t>ка осложнений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04" w:leader="none"/>
        </w:tabs>
        <w:bidi w:val="0"/>
        <w:spacing w:lineRule="exact" w:line="322" w:before="317" w:after="0"/>
        <w:ind w:left="504" w:right="0" w:hanging="504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8"/>
          <w:w w:val="100"/>
          <w:sz w:val="28"/>
          <w:lang w:val="ru-RU" w:eastAsia="ru-RU"/>
        </w:rPr>
        <w:t>Торусальная анестезия. Методика проведения. Зона обезболивания. Ос</w:t>
        <w:softHyphen/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 w:eastAsia="ru-RU"/>
        </w:rPr>
        <w:t>ложнения. Профилактика осложнений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04" w:leader="none"/>
        </w:tabs>
        <w:bidi w:val="0"/>
        <w:spacing w:lineRule="exact" w:line="322" w:before="326" w:after="0"/>
        <w:ind w:left="504" w:right="0" w:hanging="504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6"/>
          <w:w w:val="100"/>
          <w:sz w:val="28"/>
          <w:lang w:val="ru-RU" w:eastAsia="ru-RU"/>
        </w:rPr>
        <w:t>Стволовая анестезия у овального отверстия. Методика проведения. Зона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 w:eastAsia="ru-RU"/>
        </w:rPr>
        <w:t>обезболивания. Осложнения. Профилактика осложнений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04" w:leader="none"/>
        </w:tabs>
        <w:bidi w:val="0"/>
        <w:spacing w:lineRule="exact" w:line="322" w:before="312" w:after="0"/>
        <w:ind w:left="504" w:right="0" w:hanging="504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8"/>
          <w:lang w:val="ru-RU" w:eastAsia="ru-RU"/>
        </w:rPr>
        <w:t>Инфраорбитальная анестезия. Внутри- и внеротовые способы проведения.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 w:eastAsia="ru-RU"/>
        </w:rPr>
        <w:t>Зона обезболивания. Осложнения. Профилактика осложнений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04" w:leader="none"/>
        </w:tabs>
        <w:bidi w:val="0"/>
        <w:spacing w:lineRule="exact" w:line="322" w:before="312" w:after="0"/>
        <w:ind w:left="504" w:right="0" w:hanging="504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 w:eastAsia="ru-RU"/>
        </w:rPr>
        <w:t>Внутриротовой метод проведения резцовой анестезии. Зона обезболивания.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 w:eastAsia="ru-RU"/>
        </w:rPr>
        <w:t>Осложнения. Профилактика осложнений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04" w:leader="none"/>
        </w:tabs>
        <w:bidi w:val="0"/>
        <w:spacing w:lineRule="exact" w:line="322" w:before="331" w:after="0"/>
        <w:ind w:left="504" w:right="0" w:hanging="504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6"/>
          <w:w w:val="100"/>
          <w:sz w:val="28"/>
          <w:lang w:val="ru-RU" w:eastAsia="ru-RU"/>
        </w:rPr>
        <w:t>Внеротовой метод проведения резцовой анестезии. Зона обезболивания.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 w:eastAsia="ru-RU"/>
        </w:rPr>
        <w:t>Осложнения. Профилактика осложнений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04" w:leader="none"/>
        </w:tabs>
        <w:bidi w:val="0"/>
        <w:spacing w:lineRule="exact" w:line="322" w:before="331" w:after="0"/>
        <w:ind w:left="504" w:right="0" w:hanging="504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5"/>
          <w:w w:val="100"/>
          <w:sz w:val="28"/>
          <w:lang w:val="ru-RU" w:eastAsia="ru-RU"/>
        </w:rPr>
        <w:t>Небная анестезия. Методика проведения. Зона обезболивания. Осложне</w:t>
        <w:softHyphen/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 w:eastAsia="ru-RU"/>
        </w:rPr>
        <w:t>ния. Профилактика осложнений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04" w:leader="none"/>
        </w:tabs>
        <w:bidi w:val="0"/>
        <w:spacing w:lineRule="exact" w:line="322" w:before="312" w:after="0"/>
        <w:ind w:left="504" w:right="0" w:hanging="504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5"/>
          <w:w w:val="100"/>
          <w:sz w:val="28"/>
          <w:lang w:val="ru-RU" w:eastAsia="ru-RU"/>
        </w:rPr>
        <w:t>Внутриротовой метод ментальной анестезии. Методика проведения. Зона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 w:eastAsia="ru-RU"/>
        </w:rPr>
        <w:t>обезболивания. Осложнения. Профилактика осложнений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04" w:leader="none"/>
        </w:tabs>
        <w:bidi w:val="0"/>
        <w:spacing w:lineRule="exact" w:line="322" w:before="326" w:after="0"/>
        <w:ind w:left="504" w:right="0" w:hanging="504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4"/>
          <w:w w:val="100"/>
          <w:sz w:val="28"/>
          <w:lang w:val="ru-RU" w:eastAsia="ru-RU"/>
        </w:rPr>
        <w:t>Внеротовой    метод    ментальной    анестезии.    Методика    проведения.      Зона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 w:eastAsia="ru-RU"/>
        </w:rPr>
        <w:t>обезболивания. Осложнения. Профилактика осложнений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04" w:leader="none"/>
        </w:tabs>
        <w:bidi w:val="0"/>
        <w:spacing w:before="317" w:after="0"/>
        <w:ind w:left="0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 w:eastAsia="ru-RU"/>
        </w:rPr>
        <w:t>Анестезия по Берше-Дубову. Показания, методика проведения.</w:t>
      </w:r>
    </w:p>
    <w:p>
      <w:pPr>
        <w:sectPr>
          <w:type w:val="nextPage"/>
          <w:pgSz w:w="11906" w:h="16838"/>
          <w:pgMar w:left="1061" w:right="1128" w:gutter="0" w:header="0" w:top="1171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1"/>
        </w:numPr>
        <w:shd w:fill="FFFFFF"/>
        <w:tabs>
          <w:tab w:val="clear" w:pos="720"/>
          <w:tab w:val="left" w:pos="504" w:leader="none"/>
        </w:tabs>
        <w:bidi w:val="0"/>
        <w:spacing w:lineRule="exact" w:line="322" w:before="322" w:after="0"/>
        <w:ind w:left="504" w:right="0" w:hanging="504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4"/>
          <w:w w:val="100"/>
          <w:sz w:val="28"/>
          <w:lang w:val="ru-RU" w:eastAsia="ru-RU"/>
        </w:rPr>
        <w:t>Туберальная анестезия. Показания. Методика проведения. Зона обезболи</w:t>
        <w:softHyphen/>
        <w:br/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 w:eastAsia="ru-RU"/>
        </w:rPr>
        <w:t>вания. Осложнения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04" w:leader="none"/>
        </w:tabs>
        <w:bidi w:val="0"/>
        <w:spacing w:lineRule="exact" w:line="317" w:before="0" w:after="0"/>
        <w:ind w:left="504" w:right="0" w:hanging="504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9"/>
          <w:w w:val="100"/>
          <w:sz w:val="28"/>
          <w:lang w:val="ru-RU" w:eastAsia="ru-RU"/>
        </w:rPr>
        <w:t>Стволовая анестезия у круглого отверстия. Методика проведения. Зона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 w:eastAsia="ru-RU"/>
        </w:rPr>
        <w:t>обезболивания. Осложнения. Профилактика осложнений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04" w:leader="none"/>
        </w:tabs>
        <w:bidi w:val="0"/>
        <w:spacing w:lineRule="exact" w:line="312" w:before="322" w:after="0"/>
        <w:ind w:left="504" w:right="0" w:hanging="504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4"/>
          <w:w w:val="100"/>
          <w:sz w:val="28"/>
          <w:lang w:val="ru-RU" w:eastAsia="ru-RU"/>
        </w:rPr>
        <w:t>Клинико-физиологическое обоснование премедикации, выбор премедика-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 w:eastAsia="ru-RU"/>
        </w:rPr>
        <w:t>ции у больных с сопутствующей патологией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04" w:leader="none"/>
        </w:tabs>
        <w:bidi w:val="0"/>
        <w:spacing w:lineRule="exact" w:line="322" w:before="322" w:after="0"/>
        <w:ind w:left="504" w:right="0" w:hanging="504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5"/>
          <w:w w:val="100"/>
          <w:sz w:val="28"/>
          <w:lang w:val="ru-RU" w:eastAsia="ru-RU"/>
        </w:rPr>
        <w:t>Обморок. Клиника. Диагностика. Оказание неотложной помощи. Профи</w:t>
        <w:softHyphen/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 w:eastAsia="ru-RU"/>
        </w:rPr>
        <w:t>лактика обморок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04" w:leader="none"/>
        </w:tabs>
        <w:bidi w:val="0"/>
        <w:spacing w:lineRule="exact" w:line="317" w:before="317" w:after="0"/>
        <w:ind w:left="504" w:right="0" w:hanging="504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6"/>
          <w:w w:val="100"/>
          <w:sz w:val="28"/>
          <w:lang w:val="ru-RU" w:eastAsia="ru-RU"/>
        </w:rPr>
        <w:t>Коллапс. Клиника. Диагностика. Оказание неотложной помощи. Профи</w:t>
        <w:softHyphen/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 w:eastAsia="ru-RU"/>
        </w:rPr>
        <w:t>лактика коллапс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04" w:leader="none"/>
        </w:tabs>
        <w:bidi w:val="0"/>
        <w:spacing w:lineRule="exact" w:line="326" w:before="312" w:after="0"/>
        <w:ind w:left="504" w:right="0" w:hanging="504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val="ru-RU" w:eastAsia="ru-RU"/>
        </w:rPr>
        <w:t>Анафилактический шок. Клиника. Диагностика. Оказание неотложной по</w:t>
        <w:softHyphen/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 w:eastAsia="ru-RU"/>
        </w:rPr>
        <w:t>мощи. Профилактик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04" w:leader="none"/>
        </w:tabs>
        <w:bidi w:val="0"/>
        <w:spacing w:lineRule="exact" w:line="317" w:before="322" w:after="0"/>
        <w:ind w:left="504" w:right="0" w:hanging="504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8"/>
          <w:lang w:val="ru-RU" w:eastAsia="ru-RU"/>
        </w:rPr>
        <w:t>Основы сердечно-легочной реанимации больных в условиях стоматологи</w:t>
        <w:softHyphen/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 w:eastAsia="ru-RU"/>
        </w:rPr>
        <w:t>ческих поликлиник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04" w:leader="none"/>
        </w:tabs>
        <w:bidi w:val="0"/>
        <w:spacing w:lineRule="exact" w:line="326" w:before="307" w:after="0"/>
        <w:ind w:left="504" w:right="0" w:hanging="504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 w:eastAsia="ru-RU"/>
        </w:rPr>
        <w:t>Операция удаления зуба. Показания и противопоказания к операции удале</w:t>
        <w:softHyphen/>
        <w:br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val="ru-RU" w:eastAsia="ru-RU"/>
        </w:rPr>
        <w:t>ния зуб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04" w:leader="none"/>
        </w:tabs>
        <w:bidi w:val="0"/>
        <w:spacing w:lineRule="exact" w:line="322" w:before="312" w:after="0"/>
        <w:ind w:left="504" w:right="0" w:hanging="504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val="ru-RU" w:eastAsia="ru-RU"/>
        </w:rPr>
        <w:t>Особенности подготовки больного и проведения операции удаления зуба у</w:t>
        <w:br/>
      </w:r>
      <w:r>
        <w:rPr>
          <w:rFonts w:eastAsia="Times New Roman"/>
          <w:b w:val="false"/>
          <w:i w:val="false"/>
          <w:color w:val="000000"/>
          <w:spacing w:val="4"/>
          <w:w w:val="100"/>
          <w:sz w:val="28"/>
          <w:lang w:val="ru-RU" w:eastAsia="ru-RU"/>
        </w:rPr>
        <w:t>беременных, больных с заболеваниями сердечно-сосудистой системы, за</w:t>
        <w:softHyphen/>
        <w:br/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 w:eastAsia="ru-RU"/>
        </w:rPr>
        <w:t>болеваниями крови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04" w:leader="none"/>
        </w:tabs>
        <w:bidi w:val="0"/>
        <w:spacing w:lineRule="exact" w:line="326" w:before="317" w:after="0"/>
        <w:ind w:left="504" w:right="0" w:hanging="504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8"/>
          <w:lang w:val="ru-RU" w:eastAsia="ru-RU"/>
        </w:rPr>
        <w:t>Методика удаления зуба с учетом анатомических условий, биомеханики и</w:t>
        <w:br/>
      </w:r>
      <w:r>
        <w:rPr>
          <w:rFonts w:eastAsia="Times New Roman"/>
          <w:b w:val="false"/>
          <w:i w:val="false"/>
          <w:color w:val="000000"/>
          <w:spacing w:val="4"/>
          <w:w w:val="100"/>
          <w:sz w:val="28"/>
          <w:lang w:val="ru-RU" w:eastAsia="ru-RU"/>
        </w:rPr>
        <w:t>механизма действия инструментов. Положение врача и больного при уда</w:t>
        <w:softHyphen/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 w:eastAsia="ru-RU"/>
        </w:rPr>
        <w:t>лении зубов. Подготовка операционного поля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04" w:leader="none"/>
        </w:tabs>
        <w:bidi w:val="0"/>
        <w:spacing w:lineRule="exact" w:line="317" w:before="326" w:after="0"/>
        <w:ind w:left="504" w:right="0" w:hanging="504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 w:eastAsia="ru-RU"/>
        </w:rPr>
        <w:t>Особенности удаления отдельных групп зубов и корней. Техника примене</w:t>
        <w:softHyphen/>
        <w:br/>
        <w:t>ния элеваторов различного тип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04" w:leader="none"/>
        </w:tabs>
        <w:bidi w:val="0"/>
        <w:spacing w:lineRule="exact" w:line="322" w:before="322" w:after="0"/>
        <w:ind w:left="504" w:right="0" w:hanging="504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 w:eastAsia="ru-RU"/>
        </w:rPr>
        <w:t>Методика удаления глубоко расположенных отломков корней. Выбор дос</w:t>
        <w:softHyphen/>
        <w:br/>
      </w:r>
      <w:r>
        <w:rPr>
          <w:rFonts w:eastAsia="Times New Roman"/>
          <w:b w:val="false"/>
          <w:i w:val="false"/>
          <w:color w:val="000000"/>
          <w:spacing w:val="3"/>
          <w:w w:val="100"/>
          <w:sz w:val="28"/>
          <w:lang w:val="ru-RU" w:eastAsia="ru-RU"/>
        </w:rPr>
        <w:t>тупа при атипичных операциях удаления зуба в переднем и боковом отде</w:t>
        <w:softHyphen/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 w:eastAsia="ru-RU"/>
        </w:rPr>
        <w:t>лах верхней и нижней челюстей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04" w:leader="none"/>
        </w:tabs>
        <w:bidi w:val="0"/>
        <w:spacing w:lineRule="exact" w:line="326" w:before="312" w:after="0"/>
        <w:ind w:left="504" w:right="0" w:hanging="504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8"/>
          <w:lang w:val="ru-RU" w:eastAsia="ru-RU"/>
        </w:rPr>
        <w:t>Методика операции удаления третьего моляра на нижней челюсти при не</w:t>
        <w:softHyphen/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 w:eastAsia="ru-RU"/>
        </w:rPr>
        <w:t>полном его прорезывании и неправильном расположении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04" w:leader="none"/>
        </w:tabs>
        <w:bidi w:val="0"/>
        <w:spacing w:lineRule="exact" w:line="322" w:before="331" w:after="0"/>
        <w:ind w:left="504" w:right="0" w:hanging="504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val="ru-RU" w:eastAsia="ru-RU"/>
        </w:rPr>
        <w:t>Обработка раны после удаления зуба. Последующий уход за ней и особен</w:t>
        <w:softHyphen/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 w:eastAsia="ru-RU"/>
        </w:rPr>
        <w:t>ности заживления лунки.</w:t>
      </w:r>
    </w:p>
    <w:p>
      <w:pPr>
        <w:sectPr>
          <w:type w:val="nextPage"/>
          <w:pgSz w:w="11906" w:h="16838"/>
          <w:pgMar w:left="1022" w:right="1166" w:gutter="0" w:header="0" w:top="1337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1"/>
        </w:numPr>
        <w:shd w:fill="FFFFFF"/>
        <w:tabs>
          <w:tab w:val="clear" w:pos="720"/>
          <w:tab w:val="left" w:pos="504" w:leader="none"/>
        </w:tabs>
        <w:bidi w:val="0"/>
        <w:spacing w:lineRule="exact" w:line="317" w:before="331" w:after="0"/>
        <w:ind w:left="504" w:right="0" w:hanging="504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 w:eastAsia="ru-RU"/>
        </w:rPr>
        <w:t>Местные осложнения во время операции удаления зуба и корней. Лечебная</w:t>
        <w:br/>
        <w:t>тактика при этих осложнениях, их профилактик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99" w:leader="none"/>
        </w:tabs>
        <w:bidi w:val="0"/>
        <w:spacing w:lineRule="exact" w:line="317" w:before="0" w:after="0"/>
        <w:ind w:left="499" w:right="0" w:hanging="499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8"/>
          <w:w w:val="100"/>
          <w:sz w:val="28"/>
          <w:lang w:val="ru-RU" w:eastAsia="ru-RU"/>
        </w:rPr>
        <w:t>Осложнения после операции удаления зуба.    Луночковое кровотечение.</w:t>
        <w:br/>
      </w: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val="ru-RU" w:eastAsia="ru-RU"/>
        </w:rPr>
        <w:t>Причины. Способы остановки кровотечений из ран мягких тканей и кости.</w:t>
        <w:br/>
      </w:r>
      <w:r>
        <w:rPr>
          <w:rFonts w:eastAsia="Times New Roman"/>
          <w:b w:val="false"/>
          <w:i w:val="false"/>
          <w:color w:val="000000"/>
          <w:spacing w:val="3"/>
          <w:w w:val="100"/>
          <w:sz w:val="28"/>
          <w:lang w:val="ru-RU" w:eastAsia="ru-RU"/>
        </w:rPr>
        <w:t>Хирургические и фармакологические методы остановки луночкового кро</w:t>
        <w:softHyphen/>
        <w:br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val="ru-RU" w:eastAsia="ru-RU"/>
        </w:rPr>
        <w:t>вотечения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99" w:leader="none"/>
        </w:tabs>
        <w:bidi w:val="0"/>
        <w:spacing w:lineRule="exact" w:line="643" w:before="53" w:after="0"/>
        <w:ind w:left="0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 w:eastAsia="ru-RU"/>
        </w:rPr>
        <w:t>Альвеолит. Классификация. Причины, профилактика, лечение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99" w:leader="none"/>
        </w:tabs>
        <w:bidi w:val="0"/>
        <w:spacing w:lineRule="exact" w:line="643" w:before="0" w:after="0"/>
        <w:ind w:left="0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 w:eastAsia="ru-RU"/>
        </w:rPr>
        <w:t>Болезни прорезывания зуба. Этиология. Классификация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99" w:leader="none"/>
        </w:tabs>
        <w:bidi w:val="0"/>
        <w:spacing w:lineRule="exact" w:line="643" w:before="0" w:after="0"/>
        <w:ind w:left="0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 w:eastAsia="ru-RU"/>
        </w:rPr>
        <w:t>Дистопия и ретенция зуба. Этиология. Клиника. Лечение. Осложнения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99" w:leader="none"/>
        </w:tabs>
        <w:bidi w:val="0"/>
        <w:spacing w:lineRule="exact" w:line="317" w:before="254" w:after="0"/>
        <w:ind w:left="499" w:right="0" w:hanging="499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 w:eastAsia="ru-RU"/>
        </w:rPr>
        <w:t>Этиология и патогенез воспалительных заболеваний челюстно-лицевой ло</w:t>
        <w:softHyphen/>
        <w:br/>
      </w:r>
      <w:r>
        <w:rPr>
          <w:rFonts w:eastAsia="Times New Roman"/>
          <w:b w:val="false"/>
          <w:i w:val="false"/>
          <w:color w:val="000000"/>
          <w:spacing w:val="3"/>
          <w:w w:val="100"/>
          <w:sz w:val="28"/>
          <w:lang w:val="ru-RU" w:eastAsia="ru-RU"/>
        </w:rPr>
        <w:t>кализации. Классификация. Взаимосвязь одонтогенной инфекции с общей</w:t>
        <w:br/>
      </w: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val="ru-RU" w:eastAsia="ru-RU"/>
        </w:rPr>
        <w:t>патологией. Особенности течения воспалительных заболеваний челюстно-</w:t>
        <w:br/>
      </w:r>
      <w:r>
        <w:rPr>
          <w:rFonts w:eastAsia="Times New Roman"/>
          <w:b w:val="false"/>
          <w:i w:val="false"/>
          <w:color w:val="000000"/>
          <w:spacing w:val="5"/>
          <w:w w:val="100"/>
          <w:sz w:val="28"/>
          <w:lang w:val="ru-RU" w:eastAsia="ru-RU"/>
        </w:rPr>
        <w:t>лицевой области в регионах с развитой нефтехимической промышленно</w:t>
        <w:softHyphen/>
        <w:br/>
      </w:r>
      <w:r>
        <w:rPr>
          <w:rFonts w:eastAsia="Times New Roman"/>
          <w:b w:val="false"/>
          <w:i w:val="false"/>
          <w:color w:val="000000"/>
          <w:spacing w:val="-5"/>
          <w:w w:val="100"/>
          <w:sz w:val="28"/>
          <w:lang w:val="ru-RU" w:eastAsia="ru-RU"/>
        </w:rPr>
        <w:t>стью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99" w:leader="none"/>
        </w:tabs>
        <w:bidi w:val="0"/>
        <w:spacing w:lineRule="exact" w:line="312" w:before="331" w:after="0"/>
        <w:ind w:left="499" w:right="0" w:hanging="499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4"/>
          <w:w w:val="100"/>
          <w:sz w:val="28"/>
          <w:lang w:val="ru-RU" w:eastAsia="ru-RU"/>
        </w:rPr>
        <w:t>Влияние экотоксикантов на клиническое течение воспалительных заболе</w:t>
        <w:softHyphen/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 w:eastAsia="ru-RU"/>
        </w:rPr>
        <w:t>ваний челюстно-лицевой области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99" w:leader="none"/>
        </w:tabs>
        <w:bidi w:val="0"/>
        <w:spacing w:lineRule="exact" w:line="326" w:before="326" w:after="0"/>
        <w:ind w:left="499" w:right="0" w:hanging="499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6"/>
          <w:w w:val="100"/>
          <w:sz w:val="28"/>
          <w:lang w:val="ru-RU" w:eastAsia="ru-RU"/>
        </w:rPr>
        <w:t>Периодонтит. Этиология, патогенез, патологическая анатомия, пути рас</w:t>
        <w:softHyphen/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 w:eastAsia="ru-RU"/>
        </w:rPr>
        <w:t>пространения инфекционного процесс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99" w:leader="none"/>
        </w:tabs>
        <w:bidi w:val="0"/>
        <w:spacing w:lineRule="exact" w:line="322" w:before="322" w:after="0"/>
        <w:ind w:left="499" w:right="0" w:hanging="499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8"/>
          <w:lang w:val="ru-RU" w:eastAsia="ru-RU"/>
        </w:rPr>
        <w:t>Хронический периодонтит. Классификация, клиническая и рентгенологи</w:t>
        <w:softHyphen/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 w:eastAsia="ru-RU"/>
        </w:rPr>
        <w:t>ческая диагностика, дифференциальная диагностик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99" w:leader="none"/>
        </w:tabs>
        <w:bidi w:val="0"/>
        <w:spacing w:lineRule="exact" w:line="317" w:before="322" w:after="0"/>
        <w:ind w:left="499" w:right="0" w:hanging="499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8"/>
          <w:lang w:val="ru-RU" w:eastAsia="ru-RU"/>
        </w:rPr>
        <w:t>Хирургические методы лечения хронических периодонтитов. Показания к</w:t>
        <w:br/>
      </w:r>
      <w:r>
        <w:rPr>
          <w:rFonts w:eastAsia="Times New Roman"/>
          <w:b w:val="false"/>
          <w:i w:val="false"/>
          <w:color w:val="000000"/>
          <w:spacing w:val="8"/>
          <w:w w:val="100"/>
          <w:sz w:val="28"/>
          <w:lang w:val="ru-RU" w:eastAsia="ru-RU"/>
        </w:rPr>
        <w:t>операции и выбор метода лечения в зависимости от группы зубов. Воз</w:t>
        <w:softHyphen/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 w:eastAsia="ru-RU"/>
        </w:rPr>
        <w:t>можные осложнения и прогноз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99" w:leader="none"/>
        </w:tabs>
        <w:bidi w:val="0"/>
        <w:spacing w:lineRule="exact" w:line="322" w:before="322" w:after="0"/>
        <w:ind w:left="499" w:right="0" w:hanging="499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val="ru-RU" w:eastAsia="ru-RU"/>
        </w:rPr>
        <w:t>Реплантация и трансплантация зуба. Показания и противопоказания. Типы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 w:eastAsia="ru-RU"/>
        </w:rPr>
        <w:t>сращения реплантированных зубов. Возможные осложнения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99" w:leader="none"/>
        </w:tabs>
        <w:bidi w:val="0"/>
        <w:spacing w:before="336" w:after="0"/>
        <w:ind w:left="0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 w:eastAsia="ru-RU"/>
        </w:rPr>
        <w:t>Резекция верхушки корня зуба. Показания. Методика операций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99" w:leader="none"/>
        </w:tabs>
        <w:bidi w:val="0"/>
        <w:spacing w:before="322" w:after="0"/>
        <w:ind w:left="0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 w:eastAsia="ru-RU"/>
        </w:rPr>
        <w:t>Гемисекция зуба и ампутация корня зуба. Показания. Методика операций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99" w:leader="none"/>
        </w:tabs>
        <w:bidi w:val="0"/>
        <w:spacing w:lineRule="exact" w:line="322" w:before="322" w:after="0"/>
        <w:ind w:left="499" w:right="0" w:hanging="499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val="ru-RU" w:eastAsia="ru-RU"/>
        </w:rPr>
        <w:t>Периостит челюстей. Острый гнойный периостит челюстей. Патогенетиче</w:t>
        <w:softHyphen/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 w:eastAsia="ru-RU"/>
        </w:rPr>
        <w:t>ская связь с периодонтитом и распространение воспалительного процесса в</w:t>
        <w:br/>
      </w: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val="ru-RU" w:eastAsia="ru-RU"/>
        </w:rPr>
        <w:t>зависимости от расположения корней различных групп зубов. Патологиче</w:t>
        <w:softHyphen/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 w:eastAsia="ru-RU"/>
        </w:rPr>
        <w:t>ская анатомия. Клиника, дифференциальная диагностика, лечение.</w:t>
      </w:r>
    </w:p>
    <w:p>
      <w:pPr>
        <w:sectPr>
          <w:type w:val="nextPage"/>
          <w:pgSz w:w="11906" w:h="16838"/>
          <w:pgMar w:left="1034" w:right="1165" w:gutter="0" w:header="0" w:top="1332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1"/>
        </w:numPr>
        <w:shd w:fill="FFFFFF"/>
        <w:tabs>
          <w:tab w:val="clear" w:pos="720"/>
          <w:tab w:val="left" w:pos="499" w:leader="none"/>
        </w:tabs>
        <w:bidi w:val="0"/>
        <w:spacing w:lineRule="exact" w:line="317" w:before="326" w:after="0"/>
        <w:ind w:left="499" w:right="0" w:hanging="499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5"/>
          <w:w w:val="100"/>
          <w:sz w:val="28"/>
          <w:lang w:val="ru-RU" w:eastAsia="ru-RU"/>
        </w:rPr>
        <w:t>Остеомиелит челюстей. Современные представления о патогенезе остео</w:t>
        <w:softHyphen/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 w:eastAsia="ru-RU"/>
        </w:rPr>
        <w:t>миелита челюстей. Классификация и патологическая анатомия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04" w:leader="none"/>
        </w:tabs>
        <w:bidi w:val="0"/>
        <w:spacing w:lineRule="exact" w:line="322" w:before="0" w:after="0"/>
        <w:ind w:left="504" w:right="0" w:hanging="499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 w:eastAsia="ru-RU"/>
        </w:rPr>
        <w:t>Острая стадия одонтогенного остеомиелита челюстей. Патологическая ана</w:t>
        <w:softHyphen/>
        <w:br/>
      </w:r>
      <w:r>
        <w:rPr>
          <w:rFonts w:eastAsia="Times New Roman"/>
          <w:b w:val="false"/>
          <w:i w:val="false"/>
          <w:color w:val="000000"/>
          <w:spacing w:val="5"/>
          <w:w w:val="100"/>
          <w:sz w:val="28"/>
          <w:lang w:val="ru-RU" w:eastAsia="ru-RU"/>
        </w:rPr>
        <w:t>томия. Клиника, диагностика, дифференциальная диагностика. Лечение.</w:t>
        <w:br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 w:eastAsia="ru-RU"/>
        </w:rPr>
        <w:t>Осложнения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04" w:leader="none"/>
        </w:tabs>
        <w:bidi w:val="0"/>
        <w:spacing w:lineRule="exact" w:line="317" w:before="322" w:after="0"/>
        <w:ind w:left="504" w:right="0" w:hanging="499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8"/>
          <w:lang w:val="ru-RU" w:eastAsia="ru-RU"/>
        </w:rPr>
        <w:t>Подострая стадия одонтогенного остеомиелита челюстей. Патологическая</w:t>
        <w:br/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 w:eastAsia="ru-RU"/>
        </w:rPr>
        <w:t>анатомия. Клиника, диагностика, дифференциальная диагностика. Лечение.</w:t>
      </w:r>
    </w:p>
    <w:p>
      <w:pPr>
        <w:pStyle w:val="Normal"/>
        <w:bidi w:val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04" w:leader="none"/>
        </w:tabs>
        <w:bidi w:val="0"/>
        <w:spacing w:lineRule="exact" w:line="317" w:before="638" w:after="0"/>
        <w:ind w:left="504" w:right="0" w:hanging="504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8"/>
          <w:lang w:val="ru-RU" w:eastAsia="ru-RU"/>
        </w:rPr>
        <w:t>Абсцесс и флегмона лица и шеи. Этиология и патогенез. Топографическая</w:t>
        <w:br/>
      </w:r>
      <w:r>
        <w:rPr>
          <w:rFonts w:eastAsia="Times New Roman"/>
          <w:b w:val="false"/>
          <w:i w:val="false"/>
          <w:color w:val="000000"/>
          <w:spacing w:val="7"/>
          <w:w w:val="100"/>
          <w:sz w:val="28"/>
          <w:lang w:val="ru-RU" w:eastAsia="ru-RU"/>
        </w:rPr>
        <w:t>анатомия межфасциальных и межмышечных клетчаточных пространств</w:t>
        <w:br/>
      </w:r>
      <w:r>
        <w:rPr>
          <w:rFonts w:eastAsia="Times New Roman"/>
          <w:b w:val="false"/>
          <w:i w:val="false"/>
          <w:color w:val="000000"/>
          <w:spacing w:val="8"/>
          <w:w w:val="100"/>
          <w:sz w:val="28"/>
          <w:lang w:val="ru-RU" w:eastAsia="ru-RU"/>
        </w:rPr>
        <w:t>головы и шеи. Пути проникновения и распространения инфекционного</w:t>
        <w:br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val="ru-RU" w:eastAsia="ru-RU"/>
        </w:rPr>
        <w:t>процесс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04" w:leader="none"/>
        </w:tabs>
        <w:bidi w:val="0"/>
        <w:spacing w:lineRule="exact" w:line="322" w:before="322" w:after="0"/>
        <w:ind w:left="504" w:right="0" w:hanging="504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val="ru-RU" w:eastAsia="ru-RU"/>
        </w:rPr>
        <w:t>Общая клиническая характеристика абсцессов и флегмон околочелюстных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 w:eastAsia="ru-RU"/>
        </w:rPr>
        <w:t>и смежных с ними областей. Топическая и дифференциальная диагностика.</w:t>
        <w:br/>
      </w: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val="ru-RU" w:eastAsia="ru-RU"/>
        </w:rPr>
        <w:t>Принципы    планирования    комплексного    лечения.      Особенности    терапии</w:t>
        <w:br/>
        <w:t>больных с отклонениями в состоянии здоровья, связанных с неблагоприят</w:t>
        <w:softHyphen/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 w:eastAsia="ru-RU"/>
        </w:rPr>
        <w:t>ными экологическими условиями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04" w:leader="none"/>
        </w:tabs>
        <w:bidi w:val="0"/>
        <w:spacing w:lineRule="exact" w:line="317" w:before="322" w:after="0"/>
        <w:ind w:left="504" w:right="0" w:hanging="504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val="ru-RU" w:eastAsia="ru-RU"/>
        </w:rPr>
        <w:t>Абсцесс и флегмона поднижнечелюстного треугольника. Топографическая</w:t>
        <w:br/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 w:eastAsia="ru-RU"/>
        </w:rPr>
        <w:t>анатомия. Пути проникновения инфекции. Клиника. Диагностика. Лечение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04" w:leader="none"/>
        </w:tabs>
        <w:bidi w:val="0"/>
        <w:spacing w:lineRule="exact" w:line="322" w:before="317" w:after="0"/>
        <w:ind w:left="504" w:right="0" w:hanging="504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4"/>
          <w:w w:val="100"/>
          <w:sz w:val="28"/>
          <w:lang w:val="ru-RU" w:eastAsia="ru-RU"/>
        </w:rPr>
        <w:t>Абсцесс и флегмона подподбородочной области. Топографическая анато</w:t>
        <w:softHyphen/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 w:eastAsia="ru-RU"/>
        </w:rPr>
        <w:t>мия. Клиника. Диагностика. Лечение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04" w:leader="none"/>
        </w:tabs>
        <w:bidi w:val="0"/>
        <w:spacing w:lineRule="exact" w:line="322" w:before="322" w:after="0"/>
        <w:ind w:left="504" w:right="0" w:hanging="504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val="ru-RU" w:eastAsia="ru-RU"/>
        </w:rPr>
        <w:t>Абсцесс челюстно-язычного желобка. Топографическая анатомия. Клини</w:t>
        <w:softHyphen/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 w:eastAsia="ru-RU"/>
        </w:rPr>
        <w:t>ка. Диагностика, Лечение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04" w:leader="none"/>
        </w:tabs>
        <w:bidi w:val="0"/>
        <w:spacing w:lineRule="exact" w:line="322" w:before="322" w:after="0"/>
        <w:ind w:left="504" w:right="0" w:hanging="504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4"/>
          <w:w w:val="100"/>
          <w:sz w:val="28"/>
          <w:lang w:val="ru-RU" w:eastAsia="ru-RU"/>
        </w:rPr>
        <w:t>Абсцесс подъязычной области. Топографическая анатомия. Клиника. Ди</w:t>
        <w:softHyphen/>
        <w:br/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 w:eastAsia="ru-RU"/>
        </w:rPr>
        <w:t>агностика. Лечение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04" w:leader="none"/>
        </w:tabs>
        <w:bidi w:val="0"/>
        <w:spacing w:lineRule="exact" w:line="322" w:before="331" w:after="0"/>
        <w:ind w:left="504" w:right="0" w:hanging="504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val="ru-RU" w:eastAsia="ru-RU"/>
        </w:rPr>
        <w:t>Гнилостно-некротическая флегмона лица и шеи. Особенности клиническо</w:t>
        <w:softHyphen/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 w:eastAsia="ru-RU"/>
        </w:rPr>
        <w:t>го течения, диагностики и лечения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04" w:leader="none"/>
        </w:tabs>
        <w:bidi w:val="0"/>
        <w:spacing w:lineRule="exact" w:line="322" w:before="322" w:after="0"/>
        <w:ind w:left="504" w:right="0" w:hanging="504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7"/>
          <w:w w:val="100"/>
          <w:sz w:val="28"/>
          <w:lang w:val="ru-RU" w:eastAsia="ru-RU"/>
        </w:rPr>
        <w:t>Абсцесс и флегмона околоушно-жевательной области. Топографическая</w:t>
        <w:br/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 w:eastAsia="ru-RU"/>
        </w:rPr>
        <w:t>анатомия. Пути проникновения инфекции. Клиника. Диагностика. Лечение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04" w:leader="none"/>
        </w:tabs>
        <w:bidi w:val="0"/>
        <w:spacing w:lineRule="exact" w:line="326" w:before="307" w:after="0"/>
        <w:ind w:left="504" w:right="0" w:hanging="504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 w:eastAsia="ru-RU"/>
        </w:rPr>
        <w:t>Абсцесс и флегмона позадичелюстной области. Топографическая анатомия.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 w:eastAsia="ru-RU"/>
        </w:rPr>
        <w:t>Пути проникновения инфекции. Клиника. Диагностика. Лечение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04" w:leader="none"/>
        </w:tabs>
        <w:bidi w:val="0"/>
        <w:spacing w:lineRule="exact" w:line="322" w:before="326" w:after="0"/>
        <w:ind w:left="504" w:right="0" w:hanging="504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5"/>
          <w:w w:val="100"/>
          <w:sz w:val="28"/>
          <w:lang w:val="ru-RU" w:eastAsia="ru-RU"/>
        </w:rPr>
        <w:t>Абсцесс и флегмона крыловидно-нижнечелюстного пространства. Топо</w:t>
        <w:softHyphen/>
        <w:br/>
      </w:r>
      <w:r>
        <w:rPr>
          <w:rFonts w:eastAsia="Times New Roman"/>
          <w:b w:val="false"/>
          <w:i w:val="false"/>
          <w:color w:val="000000"/>
          <w:spacing w:val="3"/>
          <w:w w:val="100"/>
          <w:sz w:val="28"/>
          <w:lang w:val="ru-RU" w:eastAsia="ru-RU"/>
        </w:rPr>
        <w:t>графическая анатомия. Пути проникновения инфекции. Клиника. Диагно</w:t>
        <w:softHyphen/>
        <w:br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 w:eastAsia="ru-RU"/>
        </w:rPr>
        <w:t>стика. Лечение.</w:t>
      </w:r>
    </w:p>
    <w:p>
      <w:pPr>
        <w:sectPr>
          <w:type w:val="nextPage"/>
          <w:pgSz w:w="11906" w:h="16838"/>
          <w:pgMar w:left="1063" w:right="1135" w:gutter="0" w:header="0" w:top="998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1"/>
        </w:numPr>
        <w:shd w:fill="FFFFFF"/>
        <w:tabs>
          <w:tab w:val="clear" w:pos="720"/>
          <w:tab w:val="left" w:pos="504" w:leader="none"/>
        </w:tabs>
        <w:bidi w:val="0"/>
        <w:spacing w:lineRule="exact" w:line="326" w:before="322" w:after="0"/>
        <w:ind w:left="504" w:right="0" w:hanging="504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val="ru-RU" w:eastAsia="ru-RU"/>
        </w:rPr>
        <w:t>Абсцесс и флегмона окологлоточного пространства. Топографическая ана</w:t>
        <w:softHyphen/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 w:eastAsia="ru-RU"/>
        </w:rPr>
        <w:t>томия. Пути проникновения инфекции. Клиника. Диагностика. Лечение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94" w:leader="none"/>
        </w:tabs>
        <w:bidi w:val="0"/>
        <w:spacing w:lineRule="exact" w:line="322" w:before="0" w:after="0"/>
        <w:ind w:left="494" w:right="0" w:hanging="494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6"/>
          <w:w w:val="100"/>
          <w:sz w:val="28"/>
          <w:lang w:val="ru-RU" w:eastAsia="ru-RU"/>
        </w:rPr>
        <w:t>Абсцесс и флегмона корня языка. Топографическая анатомия. Пути про</w:t>
        <w:softHyphen/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 w:eastAsia="ru-RU"/>
        </w:rPr>
        <w:t>никновения инфекции. Клиника. Диагностика. Лечение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94" w:leader="none"/>
        </w:tabs>
        <w:bidi w:val="0"/>
        <w:spacing w:lineRule="exact" w:line="317" w:before="312" w:after="0"/>
        <w:ind w:left="494" w:right="0" w:hanging="494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8"/>
          <w:lang w:val="ru-RU" w:eastAsia="ru-RU"/>
        </w:rPr>
        <w:t>Абсцесс и флегмона языка. Топографическая анатомия. Пути проникнове</w:t>
        <w:softHyphen/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 w:eastAsia="ru-RU"/>
        </w:rPr>
        <w:t>ния инфекции. Клиника. Диагностика. Лечение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94" w:leader="none"/>
        </w:tabs>
        <w:bidi w:val="0"/>
        <w:spacing w:lineRule="exact" w:line="322" w:before="322" w:after="0"/>
        <w:ind w:left="494" w:right="0" w:hanging="494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7"/>
          <w:w w:val="100"/>
          <w:sz w:val="28"/>
          <w:lang w:val="ru-RU" w:eastAsia="ru-RU"/>
        </w:rPr>
        <w:t>Абсцесс и флегмона щечной области. Топографическая анатомия. Пути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 w:eastAsia="ru-RU"/>
        </w:rPr>
        <w:t>проникновения инфекции. Клиника. Диагностика. Лечение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94" w:leader="none"/>
        </w:tabs>
        <w:bidi w:val="0"/>
        <w:spacing w:lineRule="exact" w:line="317" w:before="326" w:after="0"/>
        <w:ind w:left="494" w:right="0" w:hanging="494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5"/>
          <w:w w:val="100"/>
          <w:sz w:val="28"/>
          <w:lang w:val="ru-RU" w:eastAsia="ru-RU"/>
        </w:rPr>
        <w:t>Абсцесс и флегмона скуловой области. Топографическая анатомия. Пути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 w:eastAsia="ru-RU"/>
        </w:rPr>
        <w:t>проникновения инфекции. Клиника. Диагностика. Лечение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94" w:leader="none"/>
        </w:tabs>
        <w:bidi w:val="0"/>
        <w:spacing w:lineRule="exact" w:line="312" w:before="326" w:after="0"/>
        <w:ind w:left="494" w:right="0" w:hanging="494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5"/>
          <w:w w:val="100"/>
          <w:sz w:val="28"/>
          <w:lang w:val="ru-RU" w:eastAsia="ru-RU"/>
        </w:rPr>
        <w:t>Абсцесс и флегмона подглазничной области. Топографическая анатомия.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 w:eastAsia="ru-RU"/>
        </w:rPr>
        <w:t>Пути проникновения инфекции. Клиника. Диагностика, Лечение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94" w:leader="none"/>
        </w:tabs>
        <w:bidi w:val="0"/>
        <w:spacing w:lineRule="exact" w:line="317" w:before="326" w:after="0"/>
        <w:ind w:left="494" w:right="0" w:hanging="494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5"/>
          <w:w w:val="100"/>
          <w:sz w:val="28"/>
          <w:lang w:val="ru-RU" w:eastAsia="ru-RU"/>
        </w:rPr>
        <w:t>Абсцесс и флегмона височной области. Топографическая анатомия. Пути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 w:eastAsia="ru-RU"/>
        </w:rPr>
        <w:t>проникновения инфекции. Клиника. Диагностика. Лечение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94" w:leader="none"/>
        </w:tabs>
        <w:bidi w:val="0"/>
        <w:spacing w:lineRule="exact" w:line="322" w:before="322" w:after="0"/>
        <w:ind w:left="494" w:right="0" w:hanging="494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8"/>
          <w:lang w:val="ru-RU" w:eastAsia="ru-RU"/>
        </w:rPr>
        <w:t>Абсцесс и флегмона подвисочной ямки. Топографическая анатомия. Пути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 w:eastAsia="ru-RU"/>
        </w:rPr>
        <w:t>проникновения инфекции. Клиника. Диагностика. Лечение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94" w:leader="none"/>
        </w:tabs>
        <w:bidi w:val="0"/>
        <w:spacing w:lineRule="exact" w:line="322" w:before="322" w:after="0"/>
        <w:ind w:left="494" w:right="0" w:hanging="494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 w:eastAsia="ru-RU"/>
        </w:rPr>
        <w:t>Абсцесс и флегмона крыловиднонебной ямки. Топографическая анатомия.</w:t>
        <w:br/>
        <w:t>Пути проникновения инфекции. Клиника. Диагностика. Лечение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94" w:leader="none"/>
        </w:tabs>
        <w:bidi w:val="0"/>
        <w:spacing w:lineRule="exact" w:line="317" w:before="331" w:after="0"/>
        <w:ind w:left="494" w:right="0" w:hanging="494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 w:eastAsia="ru-RU"/>
        </w:rPr>
        <w:t>Флегмоны глазницы. Топографическая анатомия. Пути проникновения ин</w:t>
        <w:softHyphen/>
        <w:br/>
        <w:t>фекции. Клиника. Диагностика. Лечение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94" w:leader="none"/>
        </w:tabs>
        <w:bidi w:val="0"/>
        <w:spacing w:lineRule="exact" w:line="322" w:before="317" w:after="0"/>
        <w:ind w:left="494" w:right="0" w:hanging="494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8"/>
          <w:lang w:val="ru-RU" w:eastAsia="ru-RU"/>
        </w:rPr>
        <w:t>Анатомия лимфатической системы лица и шеи. Лимфаденит. Классифика</w:t>
        <w:softHyphen/>
        <w:br/>
      </w:r>
      <w:r>
        <w:rPr>
          <w:rFonts w:eastAsia="Times New Roman"/>
          <w:b w:val="false"/>
          <w:i w:val="false"/>
          <w:color w:val="000000"/>
          <w:spacing w:val="-7"/>
          <w:w w:val="100"/>
          <w:sz w:val="28"/>
          <w:lang w:val="ru-RU" w:eastAsia="ru-RU"/>
        </w:rPr>
        <w:t>ция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94" w:leader="none"/>
        </w:tabs>
        <w:bidi w:val="0"/>
        <w:spacing w:lineRule="exact" w:line="326" w:before="317" w:after="0"/>
        <w:ind w:left="494" w:right="0" w:hanging="494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 w:eastAsia="ru-RU"/>
        </w:rPr>
        <w:t>Острый лимфаденит. Клиника, диагностика, дифференциальная диагности</w:t>
        <w:softHyphen/>
        <w:br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 w:eastAsia="ru-RU"/>
        </w:rPr>
        <w:t>ка, лечение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94" w:leader="none"/>
        </w:tabs>
        <w:bidi w:val="0"/>
        <w:spacing w:lineRule="exact" w:line="322" w:before="317" w:after="0"/>
        <w:ind w:left="494" w:right="0" w:hanging="494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8"/>
          <w:lang w:val="ru-RU" w:eastAsia="ru-RU"/>
        </w:rPr>
        <w:t>Хронический лимфаденит. Классификация, клиника, диагностика, диффе</w:t>
        <w:softHyphen/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 w:eastAsia="ru-RU"/>
        </w:rPr>
        <w:t>ренциальная диагностика, лечение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94" w:leader="none"/>
        </w:tabs>
        <w:bidi w:val="0"/>
        <w:spacing w:lineRule="exact" w:line="326" w:before="331" w:after="0"/>
        <w:ind w:left="494" w:right="0" w:hanging="494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 w:eastAsia="ru-RU"/>
        </w:rPr>
        <w:t>Абсцедирующий      лимфаденит.      Аденофлегмона.      Клиника.      Диагностика.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 w:eastAsia="ru-RU"/>
        </w:rPr>
        <w:t>Дифференциальная диагностика. Лечение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94" w:leader="none"/>
        </w:tabs>
        <w:bidi w:val="0"/>
        <w:spacing w:lineRule="exact" w:line="322" w:before="322" w:after="0"/>
        <w:ind w:left="494" w:right="0" w:hanging="494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val="ru-RU" w:eastAsia="ru-RU"/>
        </w:rPr>
        <w:t>Одонтогенный    гайморит.      Этиология,    патогенез.      Острый    одонтогенный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 w:eastAsia="ru-RU"/>
        </w:rPr>
        <w:t>гайморит. Клиника. Методы диагностики и лечения.</w:t>
      </w:r>
    </w:p>
    <w:p>
      <w:pPr>
        <w:sectPr>
          <w:type w:val="nextPage"/>
          <w:pgSz w:w="11906" w:h="16838"/>
          <w:pgMar w:left="1077" w:right="1131" w:gutter="0" w:header="0" w:top="1327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1"/>
        </w:numPr>
        <w:shd w:fill="FFFFFF"/>
        <w:tabs>
          <w:tab w:val="clear" w:pos="720"/>
          <w:tab w:val="left" w:pos="494" w:leader="none"/>
        </w:tabs>
        <w:bidi w:val="0"/>
        <w:spacing w:lineRule="exact" w:line="317" w:before="322" w:after="0"/>
        <w:ind w:left="494" w:right="0" w:hanging="494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val="ru-RU" w:eastAsia="ru-RU"/>
        </w:rPr>
        <w:t>Хронический одонтогенный гайморит. Клиника. Диагностика и дифферен</w:t>
        <w:softHyphen/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 w:eastAsia="ru-RU"/>
        </w:rPr>
        <w:t>циальная диагностика. Лечение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99" w:leader="none"/>
        </w:tabs>
        <w:bidi w:val="0"/>
        <w:spacing w:before="0" w:after="0"/>
        <w:ind w:left="0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 w:eastAsia="ru-RU"/>
        </w:rPr>
        <w:t>Перфорация дна верхнечелюстной пазухи. Клиника. Диагностика, лечение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99" w:leader="none"/>
        </w:tabs>
        <w:bidi w:val="0"/>
        <w:spacing w:lineRule="exact" w:line="322" w:before="317" w:after="0"/>
        <w:ind w:left="499" w:right="0" w:hanging="499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val="ru-RU" w:eastAsia="ru-RU"/>
        </w:rPr>
        <w:t>Неодонтогенные воспалительные заболевания лица. Фурункул, карбункул.</w:t>
        <w:br/>
      </w:r>
      <w:r>
        <w:rPr>
          <w:rFonts w:eastAsia="Times New Roman"/>
          <w:b w:val="false"/>
          <w:i w:val="false"/>
          <w:color w:val="000000"/>
          <w:spacing w:val="3"/>
          <w:w w:val="100"/>
          <w:sz w:val="28"/>
          <w:lang w:val="ru-RU" w:eastAsia="ru-RU"/>
        </w:rPr>
        <w:t>Клиника. Диагностика. Дифференциальная диагностика. Лечение. Ослож</w:t>
        <w:softHyphen/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 w:eastAsia="ru-RU"/>
        </w:rPr>
        <w:t>нения. Профилактика осложнений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99" w:leader="none"/>
        </w:tabs>
        <w:bidi w:val="0"/>
        <w:spacing w:lineRule="exact" w:line="326" w:before="307" w:after="0"/>
        <w:ind w:left="499" w:right="0" w:hanging="499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val="ru-RU" w:eastAsia="ru-RU"/>
        </w:rPr>
        <w:t>Рожистое воспаление. Этиология. Клиника. Диагностика. Дифференциаль</w:t>
        <w:softHyphen/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 w:eastAsia="ru-RU"/>
        </w:rPr>
        <w:t>ная диагностика. Лечение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99" w:leader="none"/>
        </w:tabs>
        <w:bidi w:val="0"/>
        <w:spacing w:lineRule="exact" w:line="317" w:before="317" w:after="0"/>
        <w:ind w:left="499" w:right="0" w:hanging="499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8"/>
          <w:w w:val="100"/>
          <w:sz w:val="28"/>
          <w:lang w:val="ru-RU" w:eastAsia="ru-RU"/>
        </w:rPr>
        <w:t>Нома и некротические процессы. Этиология, патологическая анатомия.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 w:eastAsia="ru-RU"/>
        </w:rPr>
        <w:t>Клиника. Профилактика и лечение. Осложнения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99" w:leader="none"/>
        </w:tabs>
        <w:bidi w:val="0"/>
        <w:spacing w:lineRule="exact" w:line="317" w:before="317" w:after="0"/>
        <w:ind w:left="499" w:right="0" w:hanging="499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5"/>
          <w:w w:val="100"/>
          <w:sz w:val="28"/>
          <w:lang w:val="ru-RU" w:eastAsia="ru-RU"/>
        </w:rPr>
        <w:t>Актиномикоз челюстно-лицевой области и шеи. Классификация. Этиоло</w:t>
        <w:softHyphen/>
        <w:br/>
      </w:r>
      <w:r>
        <w:rPr>
          <w:rFonts w:eastAsia="Times New Roman"/>
          <w:b w:val="false"/>
          <w:i w:val="false"/>
          <w:color w:val="000000"/>
          <w:spacing w:val="7"/>
          <w:w w:val="100"/>
          <w:sz w:val="28"/>
          <w:lang w:val="ru-RU" w:eastAsia="ru-RU"/>
        </w:rPr>
        <w:t>гия и патогенез. Пути проникновения инфекции. Особенности клиники.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 w:eastAsia="ru-RU"/>
        </w:rPr>
        <w:t>Диагностика и дифференциальная диагностик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99" w:leader="none"/>
        </w:tabs>
        <w:bidi w:val="0"/>
        <w:spacing w:lineRule="exact" w:line="326" w:before="312" w:after="0"/>
        <w:ind w:left="499" w:right="0" w:hanging="499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5"/>
          <w:w w:val="100"/>
          <w:sz w:val="28"/>
          <w:lang w:val="ru-RU" w:eastAsia="ru-RU"/>
        </w:rPr>
        <w:t>Туберкулез челюстно-лицевой области. Классификация. Принципы диаг</w:t>
        <w:softHyphen/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 w:eastAsia="ru-RU"/>
        </w:rPr>
        <w:t>ностики и дифференциальной диагностики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99" w:leader="none"/>
        </w:tabs>
        <w:bidi w:val="0"/>
        <w:spacing w:lineRule="exact" w:line="326" w:before="322" w:after="0"/>
        <w:ind w:left="499" w:right="0" w:hanging="499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4"/>
          <w:w w:val="100"/>
          <w:sz w:val="28"/>
          <w:lang w:val="ru-RU" w:eastAsia="ru-RU"/>
        </w:rPr>
        <w:t>Одонтогенный сепсис. Этиология, патогенез, клиника, диагностика, лече</w:t>
        <w:softHyphen/>
        <w:br/>
      </w:r>
      <w:r>
        <w:rPr>
          <w:rFonts w:eastAsia="Times New Roman"/>
          <w:b w:val="false"/>
          <w:i w:val="false"/>
          <w:color w:val="000000"/>
          <w:spacing w:val="-6"/>
          <w:w w:val="100"/>
          <w:sz w:val="28"/>
          <w:lang w:val="ru-RU" w:eastAsia="ru-RU"/>
        </w:rPr>
        <w:t>ние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99" w:leader="none"/>
        </w:tabs>
        <w:bidi w:val="0"/>
        <w:spacing w:before="302" w:after="0"/>
        <w:ind w:left="0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 w:eastAsia="ru-RU"/>
        </w:rPr>
        <w:t>Септический шок. Этиология, патогенез, клиника, диагностика, лечение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99" w:leader="none"/>
        </w:tabs>
        <w:bidi w:val="0"/>
        <w:spacing w:before="322" w:after="0"/>
        <w:ind w:left="0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 w:eastAsia="ru-RU"/>
        </w:rPr>
        <w:t>Медиастинит. Этиология, патогенез, клиника, диагностика, лечение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99" w:leader="none"/>
        </w:tabs>
        <w:bidi w:val="0"/>
        <w:spacing w:lineRule="exact" w:line="326" w:before="317" w:after="0"/>
        <w:ind w:left="499" w:right="0" w:hanging="499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8"/>
          <w:lang w:val="ru-RU" w:eastAsia="ru-RU"/>
        </w:rPr>
        <w:t>Флебит и тромбофлебит вен лица. Этиология, патогенез, клиника, диагно</w:t>
        <w:softHyphen/>
        <w:br/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 w:eastAsia="ru-RU"/>
        </w:rPr>
        <w:t>стика, лечение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99" w:leader="none"/>
        </w:tabs>
        <w:bidi w:val="0"/>
        <w:spacing w:lineRule="exact" w:line="326" w:before="312" w:after="0"/>
        <w:ind w:left="499" w:right="0" w:hanging="499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8"/>
          <w:lang w:val="ru-RU" w:eastAsia="ru-RU"/>
        </w:rPr>
        <w:t>Тромбоз пещеристой пазухи. Этиология, патогенез, клиника, диагностика,</w:t>
        <w:br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val="ru-RU" w:eastAsia="ru-RU"/>
        </w:rPr>
        <w:t>лечение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99" w:leader="none"/>
        </w:tabs>
        <w:bidi w:val="0"/>
        <w:spacing w:before="322" w:after="0"/>
        <w:ind w:left="0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 w:eastAsia="ru-RU"/>
        </w:rPr>
        <w:t>Менингит. Этиология, патогенез, клиника, диагностика, лечение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99" w:leader="none"/>
        </w:tabs>
        <w:bidi w:val="0"/>
        <w:spacing w:lineRule="exact" w:line="322" w:before="331" w:after="0"/>
        <w:ind w:left="499" w:right="0" w:hanging="499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val="ru-RU" w:eastAsia="ru-RU"/>
        </w:rPr>
        <w:t>Абсцесс головного мозга. Этиология, патогенез, клиника, диагностика, ле</w:t>
        <w:softHyphen/>
        <w:br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8"/>
          <w:lang w:val="ru-RU" w:eastAsia="ru-RU"/>
        </w:rPr>
        <w:t>чение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99" w:leader="none"/>
        </w:tabs>
        <w:bidi w:val="0"/>
        <w:spacing w:lineRule="exact" w:line="331" w:before="302" w:after="0"/>
        <w:ind w:left="499" w:right="0" w:hanging="499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val="ru-RU" w:eastAsia="ru-RU"/>
        </w:rPr>
        <w:t>СПИД. Этиология. Проявления в челюстно-лицевой области. Диагностика,</w:t>
        <w:br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 w:eastAsia="ru-RU"/>
        </w:rPr>
        <w:t>профилактика.</w:t>
      </w:r>
    </w:p>
    <w:p>
      <w:pPr>
        <w:pStyle w:val="Normal"/>
        <w:shd w:fill="FFFFFF"/>
        <w:bidi w:val="0"/>
        <w:spacing w:lineRule="exact" w:line="326" w:before="307" w:after="0"/>
        <w:ind w:left="523" w:right="0" w:hanging="475"/>
        <w:jc w:val="both"/>
        <w:rPr/>
      </w:pPr>
      <w:r>
        <w:rPr>
          <w:b w:val="false"/>
          <w:i w:val="false"/>
          <w:color w:val="000000"/>
          <w:spacing w:val="2"/>
          <w:w w:val="100"/>
          <w:sz w:val="28"/>
          <w:lang w:val="ru-RU"/>
        </w:rPr>
        <w:t>102.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val="ru-RU"/>
        </w:rPr>
        <w:t>Сифилис. Этиология. Проявления в полости рта. Диагностика и профилак</w:t>
        <w:softHyphen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8"/>
          <w:lang w:val="ru-RU"/>
        </w:rPr>
        <w:t>тика.</w:t>
      </w:r>
    </w:p>
    <w:sectPr>
      <w:type w:val="nextPage"/>
      <w:pgSz w:w="11906" w:h="16838"/>
      <w:pgMar w:left="1073" w:right="1111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Noto Sans" w:cs="Noto Sans Devanagari"/>
      <w:color w:val="auto"/>
      <w:kern w:val="2"/>
      <w:sz w:val="20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