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Флегмона дна полости рт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Флегмона дна полости рта— термин собирательный. Под ним принято понимать распространенный гнойно-воспалительный про</w:t>
        <w:softHyphen/>
        <w:t xml:space="preserve">цесс, захватывающий два и более клетчаточных пространства, расположенных выше или ниже диафрагмы дна полости рта </w:t>
      </w:r>
      <w:r>
        <w:rPr>
          <w:i/>
          <w:iCs/>
          <w:color w:val="000000"/>
          <w:sz w:val="20"/>
          <w:szCs w:val="20"/>
        </w:rPr>
        <w:t xml:space="preserve">(т. </w:t>
      </w:r>
      <w:r>
        <w:rPr>
          <w:i/>
          <w:iCs/>
          <w:color w:val="000000"/>
          <w:sz w:val="20"/>
          <w:szCs w:val="20"/>
          <w:lang w:val="en-US"/>
        </w:rPr>
        <w:t>mylohyoideus</w:t>
      </w:r>
      <w:r>
        <w:rPr>
          <w:i/>
          <w:iCs/>
          <w:color w:val="000000"/>
          <w:sz w:val="20"/>
          <w:szCs w:val="20"/>
        </w:rPr>
        <w:t xml:space="preserve">). </w:t>
      </w:r>
      <w:r>
        <w:rPr>
          <w:color w:val="000000"/>
          <w:sz w:val="20"/>
          <w:szCs w:val="20"/>
        </w:rPr>
        <w:t>Наличие многочисленных межмышечных и меж-фасциальных щелей, отверстий (проходят протоки слюнных желез, сосуды и нервы), обусловливает сообщение друг с другом всех клет</w:t>
        <w:softHyphen/>
        <w:t>чаточных пространств этой области. Наиболее часто флегмоны дна полости рта имеют следующую локализаци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Подъязычное клетчаточное пространство с обеих сторо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Поднижнечелюстное и подъязычное клетчаточное простран</w:t>
        <w:softHyphen/>
        <w:t>ство одноименной сторон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однижнечелюстные пространства с обеих сторон (флегмоны в них обычно сопровождаются распространением инфекционно-воспалительного процесса на подподбородочное клетчаточное про</w:t>
        <w:softHyphen/>
        <w:t>странство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  Поднижнечелюстные пространства с обеих сторон и подъячычное пространство с одной сторон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  Подъязычные и поднижнечелюстные клетчаточные пространства с обеих сторон.</w:t>
      </w:r>
    </w:p>
    <w:p>
      <w:pPr>
        <w:pStyle w:val="Normal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 xml:space="preserve">Основные источники и пути проникновения инфекции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Очаги одонтогенной инфекции в области зубов нижней челюсти инфекционно-вослалительные поражения и инфицированные раны слизистой оболочки дна полости рта, кожных покровов над подъязычного отдела шеи. Часто встречается лимфогенный путь проникновения инфекции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Клиническая картин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кладывается из симптомов, характерных для флегмоны каждо</w:t>
        <w:softHyphen/>
        <w:t>го из вовлеченных в воспалительный процесс клетчаточных про</w:t>
        <w:softHyphen/>
        <w:t>странств дна полости рта. Наиболее тяжело протекает заболевание при одновременном поражении всех клетчаточных пространст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Жалобы </w:t>
      </w:r>
      <w:r>
        <w:rPr>
          <w:color w:val="000000"/>
          <w:sz w:val="20"/>
          <w:szCs w:val="20"/>
        </w:rPr>
        <w:t>на боль в области горла с двух сторон и в области верх</w:t>
        <w:softHyphen/>
        <w:t>него отдела шеи, усиливающуюся при разговоре, попытке приема пищи и глотании, а также жалобы на затруднение дыхания.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Объективное обследование. </w:t>
      </w:r>
      <w:r>
        <w:rPr>
          <w:color w:val="000000"/>
          <w:sz w:val="20"/>
          <w:szCs w:val="20"/>
        </w:rPr>
        <w:t>Положение больного вынужденное-сидячее. Рот приоткрыт. Изо рта вытекает слюна, так как больной не может проглотить ее. Дыхание поверхностное, учащенное, шумное. Выраженная припухлость тканей надподъязычной области шеи справа и слева. Кожа в этой зоне напряженная и гиперемированная Пальпируют инфильтрат без четких границ, занимающий подпод-бородочную и обе поднижнечелюстные области; давление на него вызывает боль. Можно определить флюктуацию. Подъязычные ва</w:t>
        <w:softHyphen/>
        <w:t>лики резко увеличены, соприкасаются вершинами, что создает впе</w:t>
        <w:softHyphen/>
        <w:t>чатление появления второго языка. Слизистая оболочка дна полос</w:t>
        <w:softHyphen/>
        <w:t>ти рта гиперемирована, покрыта фибринозными пленками. Язык увеличен, приподнят, из-за чего не помещается в полости рта; под</w:t>
        <w:softHyphen/>
        <w:t>вижность его ограничена. Зловонный запах изо рта. Пальпируют ин</w:t>
        <w:softHyphen/>
        <w:t xml:space="preserve">фильтрат, занимающий правую </w:t>
      </w:r>
      <w:r>
        <w:rPr>
          <w:bCs/>
          <w:color w:val="000000"/>
          <w:sz w:val="20"/>
          <w:szCs w:val="20"/>
        </w:rPr>
        <w:t>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евую подъязычные области. Дав</w:t>
        <w:softHyphen/>
        <w:t>ление на него вызывает боль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Пути дальнейшего распространения инфекци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летчаточное пространство корня языка, окологлоточное про странство, фасциальное влагалище сосудисто-нервного пучка шеи с возможным распространением в средостение (!)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Методика вскрытия флегмоны дна полости р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тодика зависит от локализации инфекционного процесса и складывается из оперативных действий, осуществляемых при вскрытии очагов гнойного воспаления в поднижнечелюстной, подъязычной области. Так, при двустороннем поражении клетчаточных пространств, расположенных ниже </w:t>
      </w:r>
      <w:r>
        <w:rPr>
          <w:i/>
          <w:iCs/>
          <w:color w:val="000000"/>
          <w:sz w:val="20"/>
          <w:szCs w:val="20"/>
        </w:rPr>
        <w:t xml:space="preserve">т. </w:t>
      </w:r>
      <w:r>
        <w:rPr>
          <w:i/>
          <w:iCs/>
          <w:color w:val="000000"/>
          <w:sz w:val="20"/>
          <w:szCs w:val="20"/>
          <w:lang w:val="en-US"/>
        </w:rPr>
        <w:t>mylohyoideus</w:t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следовательно осуществляют два оперативных вмешательства по вскрытию флегмоны поднижнечелюстной области справа и слева. При этом между раз резами кожи и подкожной мышцы шеи с покрывающей ее фасцией </w:t>
      </w:r>
      <w:r>
        <w:rPr>
          <w:i/>
          <w:iCs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  <w:lang w:val="en-US"/>
        </w:rPr>
        <w:t>fascia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olli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superficialis</w:t>
      </w:r>
      <w:r>
        <w:rPr>
          <w:i/>
          <w:i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оставляют перемычку по средней линии шириной 2-2,5 см. Вскрытие гнойно-воспалительного очага в подподбородочной области осуществляют путем расслоения кровоостанав</w:t>
        <w:softHyphen/>
        <w:t>ливающим зажимом клетчатки под и над подкожной мышцей шеи, т.е. соединяют обе операционные раны в поднижнечелюстных облас</w:t>
        <w:softHyphen/>
        <w:t>тях. Через сформированный туннель под кожно-мышечной перемычкой проводят дренаж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2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03:00Z</dcterms:created>
  <dc:creator>КПЕ</dc:creator>
  <dc:description/>
  <cp:keywords/>
  <dc:language>en-US</dc:language>
  <cp:lastModifiedBy>G.Raf</cp:lastModifiedBy>
  <cp:lastPrinted>2006-11-29T19:09:00Z</cp:lastPrinted>
  <dcterms:modified xsi:type="dcterms:W3CDTF">2006-11-29T14:10:00Z</dcterms:modified>
  <cp:revision>3</cp:revision>
  <dc:subject/>
  <dc:title>Флегмона дна полости рта</dc:title>
</cp:coreProperties>
</file>