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ТУБЕРКУЛЕЗ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color w:val="3366FF"/>
          <w:sz w:val="20"/>
        </w:rPr>
        <w:t>Туберкулез является инфекционным или трансмиссивным за</w:t>
        <w:softHyphen/>
        <w:t>болеванием. В последние годы заболевание челюстей, тканей лица и полости рта стало редки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Этиология.</w:t>
      </w:r>
      <w:r>
        <w:rPr>
          <w:color w:val="3366FF"/>
          <w:sz w:val="20"/>
        </w:rPr>
        <w:t xml:space="preserve"> Возбудитель — микобактерия туберкулеза — встречается сравнительно часто. Разные виды микобактерий ту</w:t>
        <w:softHyphen/>
        <w:t>беркулеза имеют различную патогенно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Патогенез.</w:t>
      </w:r>
      <w:r>
        <w:rPr>
          <w:color w:val="3366FF"/>
          <w:sz w:val="20"/>
        </w:rPr>
        <w:t xml:space="preserve"> Источником распространения инфекции чаще является больной туберкулезом человек, реже заболевание разви</w:t>
        <w:softHyphen/>
        <w:t>вается алиментарным путем через молоко от больных коров. В развитии туберкулеза большое значение имеют иммунитет и устойчивость организма человека к этой инфекц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нято различать первичное и вторичное туберкулезное по</w:t>
        <w:softHyphen/>
        <w:t>ражение. Первичное поражение лимфатических узлов челюстно-лицевой области возникает при попадании туберкулезной ин</w:t>
        <w:softHyphen/>
        <w:t>фекции через зубы, миндалины, слизистую оболочку полости рта и носа, кожу лица при их воспалении или повреждении. Вторичное туберкулезное поражение челюстно-лицевой области возникает при активном туберкулезном процессе, когда первич</w:t>
        <w:softHyphen/>
        <w:t>ный аффект находится в легком, кишечнике, костях, а также при генерализованных формах этого патологического процесс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Патологическая анатомия.</w:t>
      </w:r>
      <w:r>
        <w:rPr>
          <w:color w:val="3366FF"/>
          <w:sz w:val="20"/>
        </w:rPr>
        <w:t xml:space="preserve"> Морфологическая кар</w:t>
        <w:softHyphen/>
        <w:t>тина туберкулеза заключается в развитии клеточной реакции вокруг скопления микобактерий туберкулеза в виде инфекцион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ной гранулемы — туберкулезного бугорка. Вокруг него отмеча</w:t>
        <w:softHyphen/>
        <w:t>ется воспалительная реакция. Туберкулезный бугорок распада</w:t>
        <w:softHyphen/>
        <w:t>ется с образованием очага казеозного распа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Клиническая картина.</w:t>
      </w:r>
      <w:r>
        <w:rPr>
          <w:color w:val="3366FF"/>
          <w:sz w:val="20"/>
        </w:rPr>
        <w:t xml:space="preserve"> В челюстно-лицевой области следует выделять поражение кожи, слизистых оболочек, под-слизистой основы, подкожной клетчатки, слюнных желез, челю</w:t>
        <w:softHyphen/>
        <w:t>ст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ервичное туберкулезное поражение обычно формируется в области кожи, слизистой оболочки полости рта, лимфатических узл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ервичное поражение туберкулезом лимфатических узлов ха</w:t>
        <w:softHyphen/>
        <w:t>рактеризуется появлением единичных или спаянных в пакет лим</w:t>
        <w:softHyphen/>
        <w:t>фатических узлов. Лимфатические узлы плотные, в динамике заболевания еще более уплотняются, доходя до хрящевой или костной консистенции. У отдельных больных наблюдается распад лимфатического узла или узлов с выходом наружу характерного творожистого секрета. Такая картина наблюдается чаще у детей, подростков, юношей, хотя в последние годы встречается и у лю</w:t>
        <w:softHyphen/>
        <w:t>дей старшего возрас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Вторичный туберкулез кожи — скрофулодерма или коллек</w:t>
        <w:softHyphen/>
        <w:t>тивный туберкулез — наблюдается преимущественно у детей и локализуется в коже, подкожной жировой клетчатке. Туберкулез</w:t>
        <w:softHyphen/>
        <w:t>ный процесс формируется в непосредственной близости от тубер</w:t>
        <w:softHyphen/>
        <w:t>кулезного очага в челюстях или околочелюстных лимфатических узлах, реже — при распространении инфекции от более отда</w:t>
        <w:softHyphen/>
        <w:t>ленных туберкулезных очагов, например при костно-суставном специфическом процесс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Для скрофулодермы характерно развитие инфильтрата в под</w:t>
        <w:softHyphen/>
        <w:t>кожной клетчатке в виде отдельных узлов или их цепочки, а также слившихся гуммозных очагов. Очаги расположены поверх</w:t>
        <w:softHyphen/>
        <w:t>ностно, покрыты атрофичной, нередко истонченной кожей. Пос</w:t>
        <w:softHyphen/>
        <w:t>тепенно процесс распространяется в сторону кожи, инфильтраты спаиваются с ней и очаги вскрываются наружу с образова</w:t>
        <w:softHyphen/>
        <w:t>нием единичных свищей или язв, а также их сочетаний. После вскрытия очагов характерен ярко-красный или красно-фиолетовый цвет пораженных тканей. Отделение гноя создает корку, закрыва</w:t>
        <w:softHyphen/>
        <w:t>ющую свищи или поверхность язвы. Процесс склонен к распро</w:t>
        <w:softHyphen/>
        <w:t>странению на новые участки тканей. После заживления туберку</w:t>
        <w:softHyphen/>
        <w:t>лезных очагов на коже и в подкожной клетчатке остаются ха</w:t>
        <w:softHyphen/>
        <w:t>рактерные атрофичные рубцы звездчатой формы. Общее состоя</w:t>
        <w:softHyphen/>
        <w:t>ние при течении скрофулодермы удовлетворительное. Заболевание может длиться многие месяцы и го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Вторичный туберкулезный лимфаденит является одной из на</w:t>
        <w:softHyphen/>
        <w:t>иболее распространенных форм этого патологического процесса. Он развивается при туберкулезном процессе в других органах: легких, кишечнике, костях и др. Заболевание чаще протекает хронически и сопровождается субфебрильной температурой, об</w:t>
        <w:softHyphen/>
        <w:t>щей слабостью, потерей аппетита. У некоторых больных процесс может иметь острое начало, с резким повышением температур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тела, отдельными симтомами интоксикации. Клинически отмечает</w:t>
        <w:softHyphen/>
        <w:t>ся увеличение лимфатических узлов. Они имеют плотноэластическую консистенцию, иногда бугристую поверхность, четко контурируются. Их пальпация слабоболезненна, а иногда безбо</w:t>
        <w:softHyphen/>
        <w:t>лезненна. В одних случаях наблюдается быстрый распад очага, в других — медленное нагнаивание лимфатического узла с обра</w:t>
        <w:softHyphen/>
        <w:t>зованием творожистого распада тканей. По выходе содержимого наружу остается свищ или несколько свищей. В последние годы увеличилось число случаев атипичных проявлений туберку</w:t>
        <w:softHyphen/>
        <w:t>лезного лимфаденита, медленного и вялого течения, особенно у лиц пожилого возрас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Слюнные железы поражаются туберкулезом относительно ред</w:t>
        <w:softHyphen/>
        <w:t>ко. Заболевание бывает при генерализованной туберкулезной инфекции, распространяясь в слюнную железу гематогенно, лимфогенно или реже контактным путем. Процесс чаще локали</w:t>
        <w:softHyphen/>
        <w:t>зуется в околоушной слюнной железе, реже — в поднижнечелюстной. При туберкулезе околоушной слюнной железы может быть очаговое или диффузное поражение, поднижнечелюстной — диффузное. Клинически заболевание характеризуется образова</w:t>
        <w:softHyphen/>
        <w:t>нием в одной из долей или во всей железе плотных, безболезнен</w:t>
        <w:softHyphen/>
        <w:t>ных или слабоболезненных узлов. В начале кожа над ними не спаяна, в цвете не изменена. Со временем кожа спаива</w:t>
        <w:softHyphen/>
        <w:t>ется с подлежащими тканями, приобретает синюшный цвет, ис</w:t>
        <w:softHyphen/>
        <w:t>тончается. На месте прорыва истонченного участка кожи об</w:t>
        <w:softHyphen/>
        <w:t>разуются свищи или язвенные поверхности. Из протока железы выделение слюны скудное или его нет. При распаде очага и опорожнении его содержимого в основной проток в слюне появ</w:t>
        <w:softHyphen/>
        <w:t>ляются хлопьевидные включения. Иногда может наступать пара</w:t>
        <w:softHyphen/>
        <w:t>лич мимических мышц с пораженной сторо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рентгенографии в проекции слюнной железы в цепочке лимфатических узлов обнаруживаются очаги обызвествления. При сиалографии отмечаются смазанность рисунка протоков железы и отдельные полоски, соответствующие образовавшимся кавер</w:t>
        <w:softHyphen/>
        <w:t>на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Туберкулез челюстей возникает вторично в результате рас</w:t>
        <w:softHyphen/>
        <w:t>пространения туберкулезных микобактерий гематогенно или лимфогенно из других органов, главным образом из органов ды</w:t>
        <w:softHyphen/>
        <w:t>хания и пищеварения (интраканаликулярный путь), а также вследствие контактного перехода со слизистой оболочки полости рта. Соответственно этому различают: а) поражение кости при первичном туберкулезном комплексе; б) поражение кости при ак</w:t>
        <w:softHyphen/>
        <w:t>тивном туберкулезе легк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Туберкулез челюстей наблюдается чаще при поражении лег</w:t>
        <w:softHyphen/>
        <w:t>ких. Он характеризуется образованием одиночного очага резорб</w:t>
        <w:softHyphen/>
        <w:t>ции кости, нередко с выраженной периостальной реакцией. На верхней челюсти он локализуется в области подглазничного края или скулового отростка, на нижней челюсти — в области ее тела или ветв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Вначале туберкулезный очаг в кости не сопровождается болевыми ощущениями, а по ме</w:t>
        <w:softHyphen/>
        <w:t>ре распространения на другие участки кости, надкостницу, мягкие ткани появляются боли, воспалительная контрактура жевательных мышц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переходе процесса из глубины кости на прилежащие ткани наблюдаются инфильтра</w:t>
        <w:softHyphen/>
        <w:t>ция в околочелюстных мягких тканях, спаивание с ними кожи, изменение ее цвета от красного до синеватого. Образуются один или несколько холодных абсцессов. Они склонны к са</w:t>
        <w:softHyphen/>
        <w:t>мопроизвольному вскрытию с отделением водянистого экссу</w:t>
        <w:softHyphen/>
        <w:t>дата и комочков творожистого распада. После их вскрытия на фоне остаточных инфильтратов, спаянных с пораженной костью, остаются множественные свищи со скудным отделяемым и выбухающими вялыми грануляциями. Их зондирование поз</w:t>
        <w:softHyphen/>
        <w:t>воляет обнаружить очаг в кости, заполненный грануляциями, и иногда небольшие плотные секвестры. Постепенно, медленно такие очаги в кости и мягких тканях полностью или частично рубцуются, оставляя втянутые, атрофичные рубцы; ткань убы</w:t>
        <w:softHyphen/>
        <w:t>вает, особенно подкожная клетчатка. Чаще свищи сохраняются несколько лет, причем одни свищи рубцуются, а рядом образуют</w:t>
        <w:softHyphen/>
        <w:t>ся новые и т. 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На рентгенограмме определяются резорбция кости и одиноч</w:t>
        <w:softHyphen/>
        <w:t>ные внутрикостные очаги. Они имеют четкие границы и иногда содержат мелкие секвестры. При значительной давности заболе</w:t>
        <w:softHyphen/>
        <w:t>вания внутрикостныи туберкулезный очаг отделен участком скле</w:t>
        <w:softHyphen/>
        <w:t>роза от здоровых участков к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Специфический процесс в кости при активном туберкулезе легких всегда формируется путем контактного перехода туберку</w:t>
        <w:softHyphen/>
        <w:t>леза со слизистой оболочки полости рта, а также денталь</w:t>
        <w:softHyphen/>
        <w:t>ным путем. Первоначально поражается альвеолярный отросток, а затем — тело челю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На рентгенограмме поражения челюстей при активном специ</w:t>
        <w:softHyphen/>
        <w:t>фическом процессе в организме характеризуются резорбцией кос</w:t>
        <w:softHyphen/>
        <w:t>ти с постепенным рассасыванием компактного и губчатого ве</w:t>
        <w:softHyphen/>
        <w:t>щества и замещением их ткани туберкулезной гранулемой. В образовавшихся полостях, особенно в губчатом веществе, видны мелкие секвест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Диагноз.</w:t>
      </w:r>
      <w:r>
        <w:rPr>
          <w:color w:val="3366FF"/>
          <w:sz w:val="20"/>
        </w:rPr>
        <w:t xml:space="preserve"> Диагностика туберкулеза челюстно-лицевой об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ласти слагается из ряда методов и прежде всего из туберкулино-диагностики, которая позволяет установить присутствие туберку</w:t>
        <w:softHyphen/>
        <w:t>лезной инфекции в организме. Растворы туберкулина используют при различных методиках (пробы Манту, Пирке, Коха). Проводят общее обследование больных с применением рентгенологических методов исследования легких. Кроме того, исследуют мазки гноя из очагов, отпечатки клеток из язв, выделяют культуры для обнаружения микобактерии туберкулез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Достоверными считаются патогистологическое исследование тканей, а также в отдельных случаях прививки морским свинкам патогистологического материала от больны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Дифференциальный диагноз.</w:t>
      </w:r>
      <w:r>
        <w:rPr>
          <w:color w:val="3366FF"/>
          <w:sz w:val="20"/>
        </w:rPr>
        <w:t xml:space="preserve"> Диагноз туберкулез</w:t>
        <w:softHyphen/>
        <w:t>ного поражения тканей лица, челюстей и полости рта пред</w:t>
        <w:softHyphen/>
        <w:t>ставляет определенные трудности. Первичное и вторичное пора</w:t>
        <w:softHyphen/>
        <w:t>жение туберкулезом регионарных лимфатических узлов следует дифференцировать от абсцесса, лимфаденита, хронического остео</w:t>
        <w:softHyphen/>
        <w:t>миелита челюсти, актиномикоза, сифилиса, а также от злока</w:t>
        <w:softHyphen/>
        <w:t>чественных новообразован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Скрофулодерму следует дифференцировать от кожной и под</w:t>
        <w:softHyphen/>
        <w:t>кожной форм актиномикоза. Кожные и подкожные актиноми-козные очаги отличаются от туберкулеза своей плотностью. При абсцедировании актиномикозных очагов гнойное отделяемое со</w:t>
        <w:softHyphen/>
        <w:t>держит отдельные зернышки — друзы актиномице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Скрофулодерма имеет сходство с распадающейся раковой опухолью. Плотность последней, прорастание в глубь тканей, а также данные гистологического исследования (бластоматозный рост)  позволяет с большей достоверностью установить диагноз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оражения туберкулезом кости челюстей, лимфатических уз</w:t>
        <w:softHyphen/>
        <w:t>лов следует дифференцировать от этих же процессов, вызванных гноеродными микробами, а также злокачественных новообразо</w:t>
        <w:softHyphen/>
        <w:t>ваний. Анамнез болезни и наличие специфического процесса в легком, характерность изъязвлений в челюстно-лицевой области и выделение микобактерии туберкулеза из очагов в полости рта и мокроты позволяют отвергнуть другие заболева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Лечение.</w:t>
      </w:r>
      <w:r>
        <w:rPr>
          <w:color w:val="3366FF"/>
          <w:sz w:val="20"/>
        </w:rPr>
        <w:t xml:space="preserve"> Больные туберкулезом челюстно-лицевой области проходят лечение в специализированном фтизиатрическом лечеб</w:t>
        <w:softHyphen/>
        <w:t>ном учреждении. Общее лечение должно дополняться местными мероприятиями: гигиеническим содержанием и санацией полости рта, туалетом язв. Оперативные вмешательства проводят строго по показаниям, а именно при клиническом эффекте противоту</w:t>
        <w:softHyphen/>
        <w:t>беркулезного лечения и отграничении местного процесса в по</w:t>
        <w:softHyphen/>
        <w:t>лости рта, в костной ткани. Вскрывают внутрикостные очаги, вы</w:t>
        <w:softHyphen/>
        <w:t>скабливают из них грануляции, удаляют секвестры, иссекают сви</w:t>
        <w:softHyphen/>
        <w:t>щи и ушивают язвы или освежают их края для заживления тканей вторичным натяжением под тампоном йодоформной марли. Зубы с пораженным туберкулезом периодонтом обязательно удаляют. После клинического выздоровления при полной эффективности основного курса лечения и местных лечебных мероприятий боль</w:t>
        <w:softHyphen/>
        <w:t>ной должен оставаться под наблюдением на протяжении 2 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Прогноз.</w:t>
      </w:r>
      <w:r>
        <w:rPr>
          <w:color w:val="3366FF"/>
          <w:sz w:val="20"/>
        </w:rPr>
        <w:t xml:space="preserve"> При своевременно и правильно проведенном об</w:t>
        <w:softHyphen/>
        <w:t>щем противотуберкулезном лечении прогноз благоприятн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Профилактика.</w:t>
      </w:r>
      <w:r>
        <w:rPr>
          <w:color w:val="3366FF"/>
          <w:sz w:val="20"/>
        </w:rPr>
        <w:t xml:space="preserve"> Применение современных методов лече</w:t>
        <w:softHyphen/>
        <w:t>ния туберкулеза является основным в профилактике туберкулез</w:t>
        <w:softHyphen/>
        <w:t>ных поражений челюстно-лицевой области. Следует проводить лечение кариеса и его осложнений, заболеваний слизистой оболо</w:t>
        <w:softHyphen/>
        <w:t>чки и пародонта, соблюдать гигиену полости рта.</w:t>
      </w:r>
    </w:p>
    <w:sectPr>
      <w:type w:val="nextPage"/>
      <w:pgSz w:w="11906" w:h="16838"/>
      <w:pgMar w:left="851" w:right="852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4</Characters>
  <CharactersWithSpaces>10003</CharactersWithSpaces>
  <Company>MOZG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6:56:00Z</dcterms:created>
  <dc:creator>MOZG</dc:creator>
  <dc:description/>
  <dc:language>en-US</dc:language>
  <cp:lastModifiedBy/>
  <cp:lastPrinted>2006-11-28T18:07:00Z</cp:lastPrinted>
  <dcterms:modified xsi:type="dcterms:W3CDTF">2006-11-28T1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.Raf</vt:lpwstr>
  </property>
</Properties>
</file>