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Абсце</w:t>
      </w:r>
      <w:r>
        <w:rPr>
          <w:b/>
          <w:bCs/>
          <w:color w:val="000000"/>
          <w:lang w:val="en-US"/>
        </w:rPr>
        <w:t xml:space="preserve">cc, </w:t>
      </w:r>
      <w:r>
        <w:rPr>
          <w:b/>
          <w:bCs/>
          <w:color w:val="000000"/>
        </w:rPr>
        <w:t>флегмона подглазничной области (</w:t>
      </w:r>
      <w:r>
        <w:rPr>
          <w:b/>
          <w:bCs/>
          <w:i/>
          <w:iCs/>
          <w:color w:val="000000"/>
          <w:lang w:val="en-US"/>
        </w:rPr>
        <w:t>regio infraorbitalis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0"/>
          <w:szCs w:val="20"/>
        </w:rPr>
        <w:t>Основные источники и пути проникновения инфекци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чаги инфекции в области резцов, клыков и премоляров, инфекционно-воспалительные заболевания, инфицированные раны кожи подглазничной области. Вторичное поражение в результате распространения инфекции из щечной области и бокового отдела носа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Возможные пути дальнейшего распространения инфекции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Щечная область, скуловая область, подвисочная ямка, глазница. Наличие анастомозов между сосудами подглазничной области и сосудистым руслом глазницы, головного мозга, его оболочек опре деляет возможность распространения инфекционно-воспалительного процесса при тромбофлебите угловой вены (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angular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в глазницу с развитием тромбоза глазной вены, флегмоны ретробульбарной клетчатки, а в случае распространения в полость черепа- с разви тием тромбоза пещеристого синуса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sinu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avernosus</w:t>
      </w:r>
      <w:r>
        <w:rPr>
          <w:i/>
          <w:iCs/>
          <w:color w:val="000000"/>
          <w:sz w:val="20"/>
          <w:szCs w:val="20"/>
        </w:rPr>
        <w:t xml:space="preserve">), </w:t>
      </w:r>
      <w:r>
        <w:rPr>
          <w:color w:val="000000"/>
          <w:sz w:val="20"/>
          <w:szCs w:val="20"/>
        </w:rPr>
        <w:t>менингита энцефалита и т. д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2"/>
          <w:szCs w:val="22"/>
        </w:rPr>
        <w:t>Глубокая локализация инфекционно-воспалительного процесса (абсцесс собачьей ямки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  <w:sz w:val="20"/>
          <w:szCs w:val="20"/>
        </w:rPr>
        <w:t>Клиническая картин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Жалобы</w:t>
      </w:r>
      <w:r>
        <w:rPr>
          <w:color w:val="000000"/>
          <w:sz w:val="20"/>
          <w:szCs w:val="20"/>
        </w:rPr>
        <w:t xml:space="preserve"> на сильную пульсирующую боль в подглазничной обла</w:t>
        <w:softHyphen/>
        <w:t xml:space="preserve">сти, которая может иррадиировать в глаз, в зубы верхней челюсти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Объективное обследование.</w:t>
      </w:r>
      <w:r>
        <w:rPr>
          <w:color w:val="000000"/>
          <w:sz w:val="20"/>
          <w:szCs w:val="20"/>
        </w:rPr>
        <w:t xml:space="preserve"> Умеренная асимметрия лица за счет припухлости тканей подглазничной области, отека нижнего века. Свод преддверия рта в зоне «причинного» зуба сглажен за счет инфильтрации тканей, слизистая оболочка гиперемирована. Паль</w:t>
        <w:softHyphen/>
        <w:t>пация передней стенки верхней челюсти вызывает боль. Из-за оте</w:t>
        <w:softHyphen/>
        <w:t>ка нижнего века затруднено раскрытие глазной щел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  <w:sz w:val="20"/>
          <w:szCs w:val="20"/>
        </w:rPr>
        <w:t>Методика вскрытия абсцесса в области собачьей ямк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 Обезболивание — местная инфильтрационная анестези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 Проводят разрез слизистой оболочки и надкостницы (десны) альвеолярного отростка верхней челюсти вдоль свода преддверия рта на протяжении всего воспалительного инфильтрат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 Отслаивая распатором или кровоостанавливающим зажимом мягкие ткани (включая надкостницу) от передней поверхности вер</w:t>
        <w:softHyphen/>
        <w:t>хней челюсти к центру воспалительного инфильтрата, вскрывают гнойно-воспалительный очаг, эвакуируют гно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 Осуществляют гемостаз, в рану вводят дренажи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оверхностная локализация гнойно-воспалительного процесса (в подкожной клетчатке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оцесса (в подкожной клетчатке)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Клиническая картин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 </w:t>
      </w:r>
      <w:r>
        <w:rPr>
          <w:b/>
          <w:bCs/>
          <w:iCs/>
          <w:color w:val="000000"/>
          <w:sz w:val="20"/>
          <w:szCs w:val="20"/>
        </w:rPr>
        <w:t>Жалобы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 боль в подглазничной области, нарушение бинокулярного зрения из-за смыкания и слипания отечных век </w:t>
      </w:r>
      <w:r>
        <w:rPr>
          <w:b/>
          <w:bCs/>
          <w:color w:val="000000"/>
          <w:sz w:val="20"/>
          <w:szCs w:val="20"/>
        </w:rPr>
        <w:t xml:space="preserve">Объективное обследование. </w:t>
      </w:r>
      <w:r>
        <w:rPr>
          <w:color w:val="000000"/>
          <w:sz w:val="20"/>
          <w:szCs w:val="20"/>
        </w:rPr>
        <w:t>Асимметрия лица за счет инфильтрации тканей подглазничной области, отека век. Носогубная складка сглажена. Кожа над инфильтратом гиперемирована, напряжена. Пальпация вызывает боль, можно определить флюктуацию. Свод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ддверия рта сглажен из-за инфильтрации тканей, слизистая оболочка гиперемирована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Методика вскрытия флегмоны подглазничной област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Обезболивание— местная инфильтрационная анестез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Проводят разрез кожи и подкожной клетчатки по ходу носогубной складки длиной 2,5-3 см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Расслаивая подкожную клетчатку с помощью кровоостанавливающего зажима по направлению к центру инфильтрата, вскрывают гнойно-воспалительный очаг, эвакуируют гной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существляют гемостаз, вводят дренажи, накладывают асеп</w:t>
        <w:softHyphen/>
        <w:t>тическую повязку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бсцесс, флегмона скуловой области </w:t>
      </w: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regio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zygomatica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0"/>
          <w:szCs w:val="20"/>
        </w:rPr>
        <w:t>Основные источники и пути проникновения инфекци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чаги инфекции в области премоляров и первого моляра, инфекционно-воспалительные заболевания кожи, инфицированные раны скуловой области. Вторичное поражение в результате распро</w:t>
        <w:softHyphen/>
        <w:t>странения инфекционного процесса из соседних областей: подглаз</w:t>
        <w:softHyphen/>
        <w:t>ничной, щечной, околоушно-жевательной, височной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Клиническая картин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Жалобы </w:t>
      </w:r>
      <w:r>
        <w:rPr>
          <w:color w:val="000000"/>
          <w:sz w:val="20"/>
          <w:szCs w:val="20"/>
        </w:rPr>
        <w:t>на боль в скуловой област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бъективное обследование. </w:t>
      </w:r>
      <w:r>
        <w:rPr>
          <w:bCs/>
          <w:color w:val="000000"/>
          <w:sz w:val="20"/>
          <w:szCs w:val="20"/>
        </w:rPr>
        <w:t xml:space="preserve">Асимметрия лица </w:t>
      </w:r>
      <w:r>
        <w:rPr>
          <w:color w:val="000000"/>
          <w:sz w:val="20"/>
          <w:szCs w:val="20"/>
        </w:rPr>
        <w:t>за счет инфильт</w:t>
        <w:softHyphen/>
        <w:t xml:space="preserve">рации тканей. </w:t>
      </w:r>
      <w:r>
        <w:rPr>
          <w:bCs/>
          <w:color w:val="000000"/>
          <w:sz w:val="20"/>
          <w:szCs w:val="20"/>
        </w:rPr>
        <w:t xml:space="preserve">Кожа </w:t>
      </w:r>
      <w:r>
        <w:rPr>
          <w:color w:val="000000"/>
          <w:sz w:val="20"/>
          <w:szCs w:val="20"/>
        </w:rPr>
        <w:t xml:space="preserve">над </w:t>
      </w:r>
      <w:r>
        <w:rPr>
          <w:bCs/>
          <w:color w:val="000000"/>
          <w:sz w:val="20"/>
          <w:szCs w:val="20"/>
        </w:rPr>
        <w:t>инфильтратом напряжена, гиперемирова</w:t>
      </w:r>
      <w:r>
        <w:rPr>
          <w:color w:val="000000"/>
          <w:sz w:val="20"/>
          <w:szCs w:val="20"/>
        </w:rPr>
        <w:t xml:space="preserve">на, пальпация вызывает боль. Можно определить флюктуацию, а при распространении воспалительного процесса на жевательную мышцу </w:t>
      </w:r>
      <w:r>
        <w:rPr>
          <w:i/>
          <w:iCs/>
          <w:color w:val="000000"/>
          <w:sz w:val="20"/>
          <w:szCs w:val="20"/>
        </w:rPr>
        <w:t xml:space="preserve">(т. </w:t>
      </w:r>
      <w:r>
        <w:rPr>
          <w:i/>
          <w:iCs/>
          <w:color w:val="000000"/>
          <w:sz w:val="20"/>
          <w:szCs w:val="20"/>
          <w:lang w:val="en-US"/>
        </w:rPr>
        <w:t>masseter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в месте прикрепления ее к скуловой кости - ограничение открывания рта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Пути дальнейшего распространения инфекци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екция может распространиться в подглазничную, щечную, околоушно-жевательную, височную области, глазницу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Методика вскрытия абсцесса скуловой област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ыбор оперативного доступа зависит от локализации инфекционно-воспалительного процесса: при поднадкостничном абсцессе скуловой области вскрытие гнойного очага осуществляют внутри ротовым доступом, при флегмоне подкожной клетчатки применяют наружный доступ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Методика вскрытия поднадкостничного абсцесса скуловой област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Обезболивание — местная инфильтрационная анестез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Проводят разрез слизистой оболочки и надкостницы (десны) альвеолярного отростка верхней челюсти вдоль свода преддверия рта над премолярами и первым моляром, отслаивают надкостницу распатором в области скулоальвеолярного гребня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crist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zygomatico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alveolar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и кпереди от него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Расслаивая мягкие ткани кровоостанавливающим зажимом, проникают вдоль наружной поверхности скуловой кости к центру воспалительного инфильтрата, вскрывают гнойный очаг, эвакуи</w:t>
        <w:softHyphen/>
        <w:t>руют гно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Осуществляют гемостаз, в рану вводят дренажи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Методика вскрытия флегмоны подкожной клетчатки скуловой област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Обезболивание - местная инфильтрационная анестезия, нар</w:t>
        <w:softHyphen/>
        <w:t>коз (внутривенный, ингаляционный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Проводят разрез кожи и подкожной клетчатки вдоль нижнего края скуловой кости и ее височного отростк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расслаивая кровоостанавливающим зажимом подкожную клетчатку над скуловой костью, вскрывают гнойно-воспалительный очаг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эвакуируют гной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Осуществляют гемостаз, в рану вводят дренажи, накладываю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септическую повязк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бсцесс, флегмона щечной области </w:t>
      </w: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regio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buccalis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щечной области можно выделить </w:t>
      </w:r>
      <w:r>
        <w:rPr>
          <w:b/>
          <w:bCs/>
          <w:color w:val="000000"/>
          <w:sz w:val="20"/>
          <w:szCs w:val="20"/>
        </w:rPr>
        <w:t xml:space="preserve">поверхностное </w:t>
      </w:r>
      <w:r>
        <w:rPr>
          <w:color w:val="000000"/>
          <w:sz w:val="20"/>
          <w:szCs w:val="20"/>
        </w:rPr>
        <w:t xml:space="preserve">клетчаточное пространство, расположенное над щечной мышцей, и </w:t>
      </w:r>
      <w:r>
        <w:rPr>
          <w:b/>
          <w:bCs/>
          <w:color w:val="000000"/>
          <w:sz w:val="20"/>
          <w:szCs w:val="20"/>
        </w:rPr>
        <w:t>глубокое</w:t>
      </w:r>
      <w:r>
        <w:rPr>
          <w:color w:val="000000"/>
          <w:sz w:val="20"/>
          <w:szCs w:val="20"/>
        </w:rPr>
        <w:t>— между слизистой оболочкой щеки и щечной мышце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Основные источники и пути проникновения инфекции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чаги инфекции в области верхних и нижних премоляр, моляров, инфекционно-воспалительные заболевания, инфицированные раны кожи и слизистой оболочки щеки. Вторичное поражение в результате распространения инфекции из подглазничной, околоушно-жевательной, скуловой и подвисочной областей.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ути дальнейшего распространения инфекци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олоушно-жевательная, поднижнечелюстная, подглазничная скуловая области, крыловидно-челюстное пространство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2"/>
          <w:szCs w:val="22"/>
        </w:rPr>
        <w:t>Абсцесс, флегмона подкожной клетчатки щечной области (между кожей и щечной мышцей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  <w:sz w:val="20"/>
          <w:szCs w:val="20"/>
        </w:rPr>
        <w:t>Клиническая картин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Жалобы</w:t>
      </w:r>
      <w:r>
        <w:rPr>
          <w:color w:val="000000"/>
          <w:sz w:val="20"/>
          <w:szCs w:val="20"/>
        </w:rPr>
        <w:t xml:space="preserve"> на боль в области щеки умеренной интенсивности, уси ливающуюся при открывании рта, жевани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Объективное обследование.</w:t>
      </w:r>
      <w:r>
        <w:rPr>
          <w:color w:val="000000"/>
          <w:sz w:val="20"/>
          <w:szCs w:val="20"/>
        </w:rPr>
        <w:t xml:space="preserve"> Выраженная асимметрия лица за счет воспалительной инфильтрации тканей щеки. Кожа напряжена, ги-перемирована. Пальпация вызывает боль, можно определить флюк</w:t>
        <w:softHyphen/>
        <w:t>туацию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  <w:sz w:val="20"/>
          <w:szCs w:val="20"/>
        </w:rPr>
        <w:t>Методика вскрытия абсцесса, флегмоны щечной област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абсцессе, флегмоне поверхностного клетчаточного про</w:t>
        <w:softHyphen/>
        <w:t>странства используют оперативный доступ со стороны кожных покровов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Обезболивание — местная инфильтрационная анестезия, наркоз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 Проводят разрез кожи в области носогубной складки или в поднижнечелюстной области параллельно и ниже на 1-1,5 см от края нижней челюст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 Расслаивая кровоостанавливающим зажимом подкожную клет</w:t>
        <w:softHyphen/>
        <w:t>чатку над щечной мышцей по направлению к центру инфильтрата, вскрывают гнойно-воспалительный очаг, эвакуируют гно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 Осуществляют гемостаз, в рану вводят дренажи, накладывают асептическую повязку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Абсцесс, флегмона глубокого клетчаточного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ространства (между слизистой оболочкой щеки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и щечной мышцей)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Клиническая картин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Жалобы </w:t>
      </w:r>
      <w:r>
        <w:rPr>
          <w:color w:val="000000"/>
          <w:sz w:val="20"/>
          <w:szCs w:val="20"/>
        </w:rPr>
        <w:t>на боль в области щеки умеренной интенсивност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бъективное обследование. </w:t>
      </w:r>
      <w:r>
        <w:rPr>
          <w:color w:val="000000"/>
          <w:sz w:val="20"/>
          <w:szCs w:val="20"/>
        </w:rPr>
        <w:t>Асимметрия лица за счет припухлости щеки. Кожа обычной окраски. При осмотре со стороны полости рта выявляют выбухающий инфильтрат, покрытый напряженной гиперемированной слизистой оболочкой. Пальпация вызывает боль. Можно выявить флюктуацию, а при распространении воспалительного процесса на передний край жевательной мышцы (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m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  <w:lang w:val="en-US"/>
        </w:rPr>
        <w:t>masseter</w:t>
      </w:r>
      <w:r>
        <w:rPr>
          <w:color w:val="000000"/>
          <w:sz w:val="20"/>
          <w:szCs w:val="20"/>
        </w:rPr>
        <w:t>)</w:t>
      </w:r>
      <w:r>
        <w:rPr>
          <w:i/>
          <w:iCs/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умеренное ограничение открывания рта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Методика вскрытия абсцесса, флегмоны щечной област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и абсцессе, флегмоне глубокого клетчаточного пространства используют оперативный доступ со стороны полости р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  Обезболивание — местная инфильтрационная анестез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  Проводят разрез слизистой оболочки щеки параллельно ходу выводного протока околоушной слюнной железы выше или ниже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о (с учетом уровня локализации воспалительного инфильтрата)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   Расслаивая кровоостанавливающим зажимом клетчатку по направлению к центру инфильтрата, вскрывают гнойно-воспалительный очаг, эвакуируют гно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существляют гемостаз, в рану вводят дренаж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3:47:00Z</dcterms:created>
  <dc:creator>КПЕ</dc:creator>
  <dc:description/>
  <cp:keywords/>
  <dc:language>en-US</dc:language>
  <cp:lastModifiedBy>Victor</cp:lastModifiedBy>
  <dcterms:modified xsi:type="dcterms:W3CDTF">2006-11-23T13:47:00Z</dcterms:modified>
  <cp:revision>2</cp:revision>
  <dc:subject/>
  <dc:title>Абсцеcc, флегмона подглазничной области (regio infraorbitalis)</dc:title>
</cp:coreProperties>
</file>