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СИФИЛИС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color w:val="3366FF"/>
          <w:sz w:val="20"/>
        </w:rPr>
        <w:t>Сифилис — это хроническое инфекционное венерическое забо</w:t>
        <w:softHyphen/>
        <w:t>левание, которое может поражать все органы и ткани, в том чис</w:t>
        <w:softHyphen/>
        <w:t>ле челюстно-лицевую облас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Этиология.</w:t>
      </w:r>
      <w:r>
        <w:rPr>
          <w:color w:val="3366FF"/>
          <w:sz w:val="20"/>
        </w:rPr>
        <w:t xml:space="preserve"> Возбудитель сифилиса — бледная трепонема (спирохета), в организме человека развивается как факультатив</w:t>
        <w:softHyphen/>
        <w:t>ный анаэроб и чаще всего локализуется в лимфатической сис</w:t>
        <w:softHyphen/>
        <w:t>те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Патогенез.</w:t>
      </w:r>
      <w:r>
        <w:rPr>
          <w:color w:val="3366FF"/>
          <w:sz w:val="20"/>
        </w:rPr>
        <w:t xml:space="preserve"> Заражение сифилисом происходит половым путем. Бледная трепонема попадает на слизистую оболочку или на кожу, чаще при нарушении их целости. Заражение может также возникнуть внеполовым путем (бытовой сифилис) и внутри</w:t>
        <w:softHyphen/>
        <w:t>утробно от больной сифилисом матери  (врожденный сифилис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Клиническая картина.</w:t>
      </w:r>
      <w:r>
        <w:rPr>
          <w:color w:val="3366FF"/>
          <w:sz w:val="20"/>
        </w:rPr>
        <w:t xml:space="preserve"> Болезнь имеет несколько пе</w:t>
        <w:softHyphen/>
        <w:t>риодов:   инкубационный,   первичный,   вторичный    и   третичн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оявления сифилиса в тканях лица, челюстей и полости рта наблюдаются при первичном, вторичном и третичном периодах болезни, а также отдельные изменения отмечаются при врожден</w:t>
        <w:softHyphen/>
        <w:t>ном сифилис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ервичный период сифилиса характеризуется появлением на слизистой оболочке, в том числе в полости рта, первичных сифи</w:t>
        <w:softHyphen/>
        <w:t>лом или твердого шанк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Во вторичном периоде сифилиса чаще всего поражается сли</w:t>
        <w:softHyphen/>
        <w:t>зистая оболочка полости рта и образуются пустулезные или розеолезные элементы. Эти проявления сифилиса рассматрива</w:t>
        <w:softHyphen/>
        <w:t>ются в курсе терапевтической стоматолог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Редкое проявление сифилиса во вторичном периоде — пора</w:t>
        <w:softHyphen/>
        <w:t>жение надкостницы. Оно захватывает значительный участок надкостницы челюсти, чаще нижней. Это специфическое пораже</w:t>
        <w:softHyphen/>
        <w:t>ние отличается медленным и вялым течением. Утолщенная над</w:t>
        <w:softHyphen/>
        <w:t>костница приобретает тестоватую консистенцию, но поднадкост-ничный гнойник не образуется. Постепенно пораженные участки надкостницы уплотняются, возникают плоские возвы</w:t>
        <w:softHyphen/>
        <w:t>ше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Третичный период сифилиса развивается через 3—6 лет и более после начала болезни и характеризуется образованием так называемых гумм. Гуммы могут локализоваться в слизистой оболочке, надкостнице и костной ткани челюстей. Следует иметь в виду, что проявления сифилиса в третичном периоде возникаю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не всегда. В связи с этим выделяют активный или манифестный сифилис и открытый третичный сифили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 образовании сифилитических гумм вначале появляется плотный безболезненный узел, который постепенно вскрывается с отторжением гуммозного стержня. Возникшая гуммозная язва имеет кратерообразную форму, при пальпации безболезненная. Края ее ровные, плотные, дно покрыто грануляция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Сифилитическое поражение языка проявляется в виде гуммоз</w:t>
        <w:softHyphen/>
        <w:t>ного глоссита, диффузного интерстициального глоссита и ком</w:t>
        <w:softHyphen/>
        <w:t>бинации этих поражени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оражение надкостницы в третичном периоде сифилиса характеризуется диффузной, плотной инфильтрацией периоста тела нижней, реже верхней челю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Далее утолщенный периост постепенно спаивается со слизис</w:t>
        <w:softHyphen/>
        <w:t>той оболочкой, а в области тела челюстей — с кожей, гумма размягчается и вскрывается наружу с образованием свища или язвы в центр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Язва на надкостнице челюсти постепенно рубцуется, оставляя на поверхности утолщения, часто валикообразной форм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 поражении надкостницы альвеолярного отростка в про</w:t>
        <w:softHyphen/>
        <w:t>цесс могут вовлекаться зубы, появляется их болезненность и подвижность. Процесс с надкостницы может переходить на кос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На рентгенограмме отмечается появление очагов остеопороза в участках кости, соответствующих расположению гуммы в над</w:t>
        <w:softHyphen/>
        <w:t>костнице, а также убыль кости по поверхности кортикального слоя в виде узуры. При вовлечении в процесс зубов происходит разрушение компактной пластинки их ячеек. Разрастание над</w:t>
        <w:softHyphen/>
        <w:t>костницы дает на рентгенограмме волнообразную тень по краю челюсти, а также иногда явления оссифицирующего периости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Изменения костной ткани в третичном периоде сифилиса локализуются в области челюстей, носовых костей, перегородки носа. Процесс начинается с утолщения кости, увеличивающегося по мере развития гуммы. Больного беспокоят сильные боли, иногда нарушение чувствительности в области разветвления под</w:t>
        <w:softHyphen/>
        <w:t>бородочного, под- и надглазничных, носонебного нерв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В дальнейшем гумма прорастает в одном или нескольких местах к надкостнице, слизистой оболочке или коже. Слизистая оболочка или кожа краснеет, истончается, появляются один или несколько очагов размягчения, гуммозные очаги вскрываются наружу, образуя свищевые ходы. Секвестры образуются не всег</w:t>
        <w:softHyphen/>
        <w:t>да, у отдельных больных они бывают небольшими. Только при</w:t>
        <w:softHyphen/>
        <w:t>соединение вторичной гноеродной инфекции ведет к омертвению более значительных участков кости и их отторжени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 поражении гуммозным процессом верхней челюсти в случае присоединения вторичной инфекции образуется сообще</w:t>
        <w:softHyphen/>
        <w:t>ние полости рта с полостью носа или с верхнечелюстной па</w:t>
        <w:softHyphen/>
        <w:t>зух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осле распада гуммы в кости происходит постепенное зажив</w:t>
        <w:softHyphen/>
        <w:t>ление тканей с образованием грубых, плотных, часто стягивающих рубцов. В кости развиваются гиперостозы, экзостозы, особенно по краям костных дефект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Гуммозное поражение твердого неба, альвеолярного отростка верхней челюсти связано с аналогичным процессом в полости носа и непосредственно с разрушением носовой перегородки и носовых костей. Такая локализация специфического очага ведет к образованию дырчатых дефектов твердого неба, западению спинки нос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Рентгенологическая картина гуммозных поражений кости характеризуется очагами деструкции различных размеров, окру</w:t>
        <w:softHyphen/>
        <w:t>женными склерозированной костной тканью. При поражении тела, угла нижней челюсти может наблюдаться одиночный, иног</w:t>
        <w:softHyphen/>
        <w:t>да значительный очаг резорбции кости с четкими, ровными краями и выраженным склерозом окружающих его костных ткан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Врожденный сифилис также сопровождается поражением тканей полости рта, челюстей и зуб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Диагноз и дифференциальная диагностика.</w:t>
      </w:r>
      <w:r>
        <w:rPr>
          <w:color w:val="3366FF"/>
          <w:sz w:val="20"/>
        </w:rPr>
        <w:t xml:space="preserve"> Клинический диагноз сифилиса подкрепляется реакцией Вассермана и другими серологическими реакциями. Важное зна</w:t>
        <w:softHyphen/>
        <w:t>чение имеет микробиологическое исследование и нахождение бледной трепонемы, а также патоморфологическое исследование пораженных ткан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Дифференциальный диагноз сифилитических поражений по</w:t>
        <w:softHyphen/>
        <w:t>лости рта, зубов и челюстей представляет известные трудности. Язвенная форма первичной сифиломы на губе может напоминать распадающуюся раковую опухоль. Однако основание раковой язвы более глубокое и плотное, дно изрытое, легко кровоточит. Определяет диагностику опухоли морфологическое исследова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 гуммозном поражении в третичном периоде сифилиса гуммы слизистой оболочки полости рта имеют ряд общих симпто</w:t>
        <w:softHyphen/>
        <w:t>мов с язвами, образовавшимися в результате травмы. Последние характеризуются мягким основанием, болезненност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Гуммозный глоссит следует дифференцировать от язвы на языке при туберкулезе, особенно милиарном. Туберкулезная язва имеет подрытые, мягкие, слегка нависающие края, ее дно легко кровоточит, пальпация резко болезненн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Гуммозный процесс в языке может также напоминать раково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оражение. О раке свидетельствуют плотность основания язвы, ее неправильная форма, часто изъеденные, вывернутые края и легкая кровоточивос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Сифилитические поражения надкостницы и костной ткани челюстей следует отличать от неспецифических и специфических поражений этих тканей. Неспецифические процессы в надкостни</w:t>
        <w:softHyphen/>
        <w:t>це или кости челюстей отличаются от сифилиса тем, что всегда имеют одонтогенную причину и ярко выраженную острую стадию болез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Дифференциальный диагноз сифилитических гумм и актино-микозных очагов основывается на ряде клинических признаков актиномикоза: плотности и расплывчатости инфильтрата, абсцедировании в нескольких участках с последующим образова</w:t>
        <w:softHyphen/>
        <w:t>нием свищевых ходов со скудным гнойным отделяемым. Исследование гноя позволяет обнаружить друзы актиномицет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Гуммозный процесс в кости может симулировать раковые или саркоматозные новообразования. На опухоль указывают быстрый рост, характерная рентгенологическая картина и резуль</w:t>
        <w:softHyphen/>
        <w:t>таты биопс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Лечение.</w:t>
      </w:r>
      <w:r>
        <w:rPr>
          <w:color w:val="3366FF"/>
          <w:sz w:val="20"/>
        </w:rPr>
        <w:t xml:space="preserve"> Лечение сифилиса проводится в специализиро</w:t>
        <w:softHyphen/>
        <w:t>ванном венерологическом стационаре или диспансер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Одновременно с общим лечением сифилиса полости рта и челюстей проводится местная терапия. Она заключается в про</w:t>
        <w:softHyphen/>
        <w:t>мывании сифилитических элементов, изъязвлений, свищевых ходов различными антисептическими растворами, чаще всего 2 % раствором хлорамина. Каждые три дня избыточные грану</w:t>
        <w:softHyphen/>
        <w:t>ляции прижигают 10 % раствором хромовой кисло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 поражении сифилисом костной ткани челюстей целесооб</w:t>
        <w:softHyphen/>
        <w:t>разны периодическое исследование электровозбудимости пульпы зубов, трепанация по показаниям зубов с погибшей пульпой и лечение по принципам терапии хронических периодонтит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 развитии специфического периодонтита, несмотря на значительную подвижность зубов, их не следует удалять. По по</w:t>
        <w:softHyphen/>
        <w:t>казаниям проводится лечение зубов с пломбированием каналов, а после проведенного специфического лечения они достаточно хорошо укрепляю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При присоединении вторичной гноеродной инфекции показано общее и местное применение лекарственных препаратов, воздей</w:t>
        <w:softHyphen/>
        <w:t>ствующих на микробную флор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Активное хирургическое лечение при поражении надкостницы челюстей при сифилисе не показано даже в случае образования секвестров. Их удаляют после специфического лечения на фоне затихания и отграничения процесс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Важное значение имеет общее гигиеническое содержание полости рта. Удаляют зубные камни, сошлифовывают острые края зубов, проводят туалет полости р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Прогноз.</w:t>
      </w:r>
      <w:r>
        <w:rPr>
          <w:color w:val="3366FF"/>
          <w:sz w:val="20"/>
        </w:rPr>
        <w:t xml:space="preserve"> При своевременной диагностике и правильном лечении, а также дальнейшем диспансерном наблюдении прогноз в основном благоприятный. После излечения и снятия больных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3366FF"/>
          <w:sz w:val="20"/>
        </w:rPr>
        <w:t>с учета дефекты на лице, в полости рта, твердом небе и другой локализации могут быть устранены оперативным пут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3366FF"/>
          <w:sz w:val="20"/>
        </w:rPr>
        <w:t>Профилактика.</w:t>
      </w:r>
      <w:r>
        <w:rPr>
          <w:color w:val="3366FF"/>
          <w:sz w:val="20"/>
        </w:rPr>
        <w:t xml:space="preserve"> В профилактике сифилиса, кроме ее социального аспекта, важное значение имеет гигиеническое содержание полости рта, предупреждение трещин и эрозий в ней.</w:t>
      </w:r>
    </w:p>
    <w:sectPr>
      <w:type w:val="nextPage"/>
      <w:pgSz w:w="11906" w:h="16838"/>
      <w:pgMar w:left="567" w:right="569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1</Words>
  <Characters>9441</Characters>
  <CharactersWithSpaces>8048</CharactersWithSpaces>
  <Company>MOZG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7:04:00Z</dcterms:created>
  <dc:creator>MOZG</dc:creator>
  <dc:description/>
  <dc:language>en-US</dc:language>
  <cp:lastModifiedBy/>
  <cp:lastPrinted>2006-11-28T18:04:00Z</cp:lastPrinted>
  <dcterms:modified xsi:type="dcterms:W3CDTF">2006-11-28T1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.Raf</vt:lpwstr>
  </property>
</Properties>
</file>