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ОБЩИЕ ПРИНЦИПЫ ДИАГНОСТИКИ И ЛЕЧЕНИЯ ПРИ АБСЦЕССАХ И ФЛЕГМОНАХ ЛИЦА И ШЕ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Хирургический метод лечения при абсцессах и флегмонах является основным. Необходимо провести первичную хирурги</w:t>
        <w:softHyphen/>
        <w:t>ческую обработку гнойного очага. Лечение больных с абсцессами желательно проводить в условиях стационара, особенно при локализации гнойного процесса в жевательной мышце, крыло</w:t>
        <w:softHyphen/>
        <w:t>видно-нижнечелюстном пространстве, подвисочной ямке, височной области. В стационаре следует проводить терапию больных с со</w:t>
        <w:softHyphen/>
        <w:t>путствующими заболеваниями, старшей возрастной групп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хирургическом лечении следует учитывать стадию кли</w:t>
        <w:softHyphen/>
        <w:t>нического развития воспалительного процесса, протяженность патологических изменений и их характер, индивидуальные осо</w:t>
        <w:softHyphen/>
        <w:t>бенности организма, а также вирулентность, инвазивность и токсигенность инфекц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В стадии отека и серозной инфильтрации (целлюлит) хирур</w:t>
        <w:softHyphen/>
        <w:t>гическое лечение должно быть направлено на ограничение зоны воспалительных изменений тканей. Оно заключается во вскрытии воспалительного инфильтрата, снятии напряжения тканей и соз</w:t>
        <w:softHyphen/>
        <w:t>дании оттока из них, проведении тримекаиновых и лидокаиновых блокад с антибиотиками, фурацилином, ферментами и другими средствами в окружности пораженных тканей. Одновременно создают отток экссудата от зуба консервативными методами или по показаниям удаляют е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В стадии некроза и гнойного расплавления тканей проводится первичная хирургическая обработка гнойной раны: вскрытие гнойных очагов, некротомия, создания широкого оттока и лекар</w:t>
        <w:softHyphen/>
        <w:t>ственное воздействие на рану. При создании оттока из гнойных очагов используются различные методы дренирования, разные способы местного диализа, прерывистое или постоянное отсасы</w:t>
        <w:softHyphen/>
        <w:t>вание экссудата, промывание, орошение, повязки и д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Особого внимания требует хирургическое лечение распрост</w:t>
        <w:softHyphen/>
        <w:t>раненных флегмон, особенно гнилостно-некротических, когда первичая обработка гнойных очагов дополняется активной, не</w:t>
        <w:softHyphen/>
        <w:t>редко неоднократной некротоми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Выбор метода обезболивания зависит от характера воспали</w:t>
        <w:softHyphen/>
        <w:t>тельного процесса (абсцесс, флегмона, распространенная флег</w:t>
        <w:softHyphen/>
        <w:t>мона), функционального состояния организма и условий про</w:t>
        <w:softHyphen/>
        <w:t>ведения операции. Оперативное вмешательство при абсцессах, флегмоне в пределах одной анатомической области проводят под местным обезболиванием после соответствующей медика</w:t>
        <w:softHyphen/>
        <w:t>ментозной подготовки. Околочелюстные флегмоны в 2—3 и более областей вскрывают чаще под наркозом. При проведении общего обезболивания большое значение имеет локализация гнойного очага. Воспалительный процесс в области дна полости рта, корня языка, окологлоточного пространства, а также вовлечение в воспалительный процесс жевательных мышц ограничивают при</w:t>
        <w:softHyphen/>
        <w:t>менение нарко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У больных с сопутствующими заболеваниями целесообразно проводить сочетание местной анестезии с общей (закисью азота или пентраном). Общие анестетики применяют в субнаркоти</w:t>
        <w:softHyphen/>
        <w:t>ческих концентрация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Ткани рассекают, руководствуясь анатомическими особен</w:t>
        <w:softHyphen/>
        <w:t>ностями той области, где производится вмешательство, и эсте</w:t>
        <w:softHyphen/>
        <w:t>тическими соображениями: разрезы на лице через кожу произ</w:t>
        <w:softHyphen/>
        <w:t>водят соответственно ходу ветвей лицевого нерва; целесообразно проводить разрезы по ходу естественных кожных складок, под краем нижней челюсти. Следует иметь отчетливое представление о расположении каждого слоя тканей, подлежащих рассечению, особенно при оперативном вскрытии глубоко расположенных гнойных очаг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Для достаточного оттока экссудата и предупреждения сли</w:t>
        <w:softHyphen/>
        <w:t>пания краев рану дренируют резиновыми, полихлорвиниловыми трубками различного диаметра с перфорированными отверстиями и заостренными концами или колосками перчаточной резины. Целесообразно применение влажных повязок с гипертоническим (10%) раствором хлорида натрия, а также раствора слабых антисептиков (0,4 % раствор этакридина лактата, 1—2 % раствор хлорамина, хлорфилипта и др.). Можно рекомендовать введение во вскрытую гнойную полость марлевых выпускников, обильно пропитанных 2 % взвесью тетрациклина гидрохлорида в расти</w:t>
        <w:softHyphen/>
        <w:t>тельном масле или 10 % эмульсией синтомицина, тетрациклиновых конусов, а также промывание или введение в рану стафилокок</w:t>
        <w:softHyphen/>
        <w:t>ковых или стрептококкового бактериофага или их сочетания, стафилококковой плазмы, фермен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гнилостно-некротическом процессе хорошие результаты дает повторное орошение всех участков раны 3 % раствором перманганата калия, а затем раствором перекиси водорода. После этого накладывают влажную повязку с гипертоническим раст</w:t>
        <w:softHyphen/>
        <w:t>вором хлорида натр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Классическую схему оперативного лечения — первичной об</w:t>
        <w:softHyphen/>
        <w:t>работки гнойной раны — дополняют методы активного дрениро</w:t>
        <w:softHyphen/>
        <w:t>вания, различные методы местного диализа, отсасывания экссу</w:t>
        <w:softHyphen/>
        <w:t>дата. При диализе используют растворы хлорида натрия, 4—8 % раствор бикарбоната натрия, антисептики, антибиотики, детер</w:t>
        <w:softHyphen/>
        <w:t>генты, ферменты, раствор Рингера, кокарбоксилазу, витамины группы С и В, аминокисло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Активный местный диализ гнойной раны проводят с учетом фаз воспаления и при соответственном лекарственном воздей</w:t>
        <w:softHyphen/>
        <w:t>ствии на раневой процесс, что позволяет регулировать его тече</w:t>
        <w:softHyphen/>
        <w:t>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фазе — фазе воспаления — проводится механическая физико-химическая и химико-биологическая антисептик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во </w:t>
      </w:r>
      <w:r>
        <w:rPr>
          <w:sz w:val="20"/>
          <w:lang w:val="en-US"/>
        </w:rPr>
        <w:t>II</w:t>
      </w:r>
      <w:r>
        <w:rPr>
          <w:sz w:val="20"/>
        </w:rPr>
        <w:t xml:space="preserve"> фазе — фазе пролиферации и регенерации — химико-биологиче</w:t>
        <w:softHyphen/>
        <w:t xml:space="preserve">ская и биохимическая санация раны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В </w:t>
      </w:r>
      <w:r>
        <w:rPr>
          <w:sz w:val="20"/>
          <w:lang w:val="en-US"/>
        </w:rPr>
        <w:t>III</w:t>
      </w:r>
      <w:r>
        <w:rPr>
          <w:sz w:val="20"/>
        </w:rPr>
        <w:t xml:space="preserve"> фазе — фазе ре</w:t>
        <w:softHyphen/>
        <w:t>организации и формирования рубца — лечебные мероприя</w:t>
        <w:softHyphen/>
        <w:t>тия направлены на стимуляцию репаративной регенерации в ра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Удаление зуба, сопряженное в некоторых случаях (при флег</w:t>
        <w:softHyphen/>
        <w:t>моне) с трудностями, легко выполнить спустя несколько дней после вскрытия околочелюстного гнойного очага. При значи</w:t>
        <w:softHyphen/>
        <w:t>тельных изменениях в околоверхушечных тканях удаляемого зуба, устанавливаемых на рентгенограмме, вскрытие и выскаб</w:t>
        <w:softHyphen/>
        <w:t>ливание костных очагов показаны после предварительного от</w:t>
        <w:softHyphen/>
        <w:t>слаивания мягких тканей и трепанации стенки альвеолярного отрост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Построение общей патогенетической терапии при флегмонах и абсцессах должно предусматривать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1) воздействие на возбу</w:t>
        <w:softHyphen/>
        <w:t xml:space="preserve">дителя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2) повышение иммунобиологических свойств организма, общеукрепляющее воздействие на организм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3) коррекцию функ</w:t>
        <w:softHyphen/>
        <w:t>ций органов и сист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остроение схем лечения абсцессов и флегмон должно осно</w:t>
        <w:softHyphen/>
        <w:t>вываться на функциональном состоянии организма и на характере воспалительной реакции — нормергической, гиперергической, ги-пергической, местных особенностях и локализации воспалитель ного очага или очагов. Особое внимание уделяется коррекции противоинфекционных защитных реакций у больных с первич</w:t>
        <w:softHyphen/>
        <w:t>ными или вторичными иммунодефицитными заболеваниями и состояния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абсцессах с нормергической воспалительной реакцией применяют антибиотики, сульфаниламиды, нитрофураны, десен</w:t>
        <w:softHyphen/>
        <w:t>сибилизирующие, общеукрепляющие средства. У отдельных боль</w:t>
        <w:softHyphen/>
        <w:t>ных с абсцессами щечной области, челюстно-язычного желобка индивидуально решают вопрос о применении только сульфани</w:t>
        <w:softHyphen/>
        <w:t>ламидов и комплекса противовоспалительных и десенсибилизиру</w:t>
        <w:softHyphen/>
        <w:t>ющих препаратов. Лечение абсцессов с гипергической воспа</w:t>
        <w:softHyphen/>
        <w:t>лительной реакцией начинают со стимулирующей, общеукреп</w:t>
        <w:softHyphen/>
        <w:t>ляющей, активной иммунотерапии. Антибиотики, сульфаниламид</w:t>
        <w:softHyphen/>
        <w:t>ные препараты не назначаю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Общие принципы лечения флегмон такие же, как при терапии острого остеомиелита челюсти (см. Одонтогенный остеомиелит челюсти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поступлении больного до получения антибиотикограммы назначают антибиотики широкого спектра действия или их соче</w:t>
        <w:softHyphen/>
        <w:t>тания с учетом синергизма действия препаратов (пенициллин, пенициллин и стрептомицин,  пенициллин и  оксациллин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осле проведения антибиотикограммы препараты назначают с учетом чувствительности к ним микробных возбудителей (цепорин, ампициллин, фузидин, линкомицин, эритромицин, кана-мицин, олеандомицин и др.). Для профилактики побочного дейст</w:t>
        <w:softHyphen/>
        <w:t>вия антибиотиков целесообразно назначение противогрибковых препаратов: нистатина, леворина. При выделении стафилококков назначают полусинтетические пенициллины: метициллин, окса</w:t>
        <w:softHyphen/>
        <w:t>циллин, ампиокс, диклоксациллина натриевая соль, гентамицин. Лечение гнилостно-некротической флегмоны с выделением ана</w:t>
        <w:softHyphen/>
        <w:t>эробных микробов дополняется введение внутрь или внутривенно метронидазола. Целесообразно также применение внутримы</w:t>
        <w:softHyphen/>
        <w:t>шечных или подкожных инъекций смеси сывороток против ос</w:t>
        <w:softHyphen/>
        <w:t>новных анаэробов (сыворотка вводится в 3 приема по инструк</w:t>
        <w:softHyphen/>
        <w:t>ции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Исследование микробной флоры повторяют каждые 3—4 дня и, согласно антибиотикограмме, проводят коррекцию в назна</w:t>
        <w:softHyphen/>
        <w:t>чении препара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С целью повышения иммунобиологических свойств организма, общеукрепляющего воздействия на него применяют биологически активные препараты, ферментную терапию, иммунотерапи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Для выведения из организма продуктов распада и токсинов следят за достаточным поступлением в организм жидкости. При болезненном или затруднительном глотании показано введение жидкости до 1 —1,5 л через прямую кишку в виде капельных клизм (60—80 капель в минуту). Вводят 0,85 % раствор хлорида натрия, 5—5,5 % раствор глюкозы, 8—8,5 % раствор тростнико</w:t>
        <w:softHyphen/>
        <w:t>вого сахара, 2,5 % раствор хлорида кальц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лечении особого внимания требуют больные с распрост</w:t>
        <w:softHyphen/>
        <w:t>раненными флегмонами, для которых характерна гиперергическая воспалительная реакция. Особые трудности представляет лечение больных с распространенными флегмонами, осложненными медиастинитом, тромбофлебитом и тромбозом сосудов лица и мозга, синусов твердой мозговой оболочки, сепсисом. Опре</w:t>
        <w:softHyphen/>
        <w:t>деленное внимание следует уделять больным с рядом общих заболеваний (диабет, сердечно-сосудистая недостаточность, ге</w:t>
        <w:softHyphen/>
        <w:t>моррагические диатезы, тяжелые аллергические заболевания или реакции). Этим больным с момента поступления в клинику необходимо проводить интенсивную терапию, направ</w:t>
        <w:softHyphen/>
        <w:t>ленность на регуляцию функций дыхания, кровообращения, обмена, нервной и эндокринной систем. Комплексность лечения вместе с реанимационными мероприятиями позволяет добиться выздоровления у тяжелобольных, подчас безнадежны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распространенных флегмонах у больных с сенсибили</w:t>
        <w:softHyphen/>
        <w:t>зацией к стафилококку, у страдающих аллергическими заболе</w:t>
        <w:softHyphen/>
        <w:t>ваниями следует быть особо осторожным при назначении ле</w:t>
        <w:softHyphen/>
        <w:t>карственных препаратов: сульфаниламидов, антибиотиков, аналь</w:t>
        <w:softHyphen/>
        <w:t>гетиков и др. Число перекрестных аллергических реакций у таких больных увеличивается во много раз. Им назначают антигиста-минные препараты, кровезаменители, витам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менение антигенных стимуляторов позволяет повышать иммуногенез и неспецифическую реактивность организма. Кор</w:t>
        <w:softHyphen/>
        <w:t>рекция иммуногенеза возможна только при учете функциональных резервов организма. При компенсированных состояниях систем жизнеобеспечения организма назначают стафилококковый ана</w:t>
        <w:softHyphen/>
        <w:t>токсин, левамизол. Лицам с распространенными флегмонами, для которых характерна гиперергическая реакция организма и особо повышенная чувствительность к стафилококку, или с флегмонами, сопровождающимися гипергической (до энерги</w:t>
        <w:softHyphen/>
        <w:t>ческой) реакцией организма, особенно при ряде тяжелых общих заболеваний, антигенные стимуляторы не показаны. Для коррек</w:t>
        <w:softHyphen/>
        <w:t>ции иммунитета при особо тяжелом течении флегмон эффективны гормоны надпочечника: преднизон, преднизолон. Введение гор</w:t>
        <w:softHyphen/>
        <w:t>монов надпочечника необходимо сочетать с применением анти</w:t>
        <w:softHyphen/>
        <w:t>биотик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В комплексном лечении применяют физические методы. В на</w:t>
        <w:softHyphen/>
        <w:t>чальных стадиях развития воспалительных явлений назначают УФО, УВЧ, излучение гелий-неонового лазер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осле вскрытия гнойных очагов, чаще после прекращения гноетечения из раны, применяют УФО, УВЧ, ультразвук, флюк-туоризация, электрофорез с антибиотиками, ферментами, излу</w:t>
        <w:softHyphen/>
        <w:t>чение гелий-неонового лазера. Физические методы воздействия в послеоперационном периоде хорошо сочетать с гипербароте</w:t>
        <w:softHyphen/>
        <w:t>рапией от 5 до 10 сеанс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ри обратном развитии воспалительного процесса, особенно при локализации гнойных очагов в области мышц, назначают лечебную физкультуру, которая улучшает кровоснабжение тка</w:t>
        <w:softHyphen/>
        <w:t>ней, способствует восстановлению функций и, таким образом, ликвидации процес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Больные должны получать полноценное питание. При затруд</w:t>
        <w:softHyphen/>
        <w:t>ненном открывании рта и болезненном глотании пищу следует измельчать до кашицеобразного состояния; для введения пищи через поильник ее разбавляют бульоном или молоком. Больной должен получать достаточное количество витаминов, особенно группы С и 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Прогноз.</w:t>
      </w:r>
      <w:r>
        <w:rPr>
          <w:sz w:val="20"/>
        </w:rPr>
        <w:t xml:space="preserve"> При своевременном и правильном лечении флег</w:t>
        <w:softHyphen/>
        <w:t>мон челюстно-лицевой области и шеи прогноз в основном благо</w:t>
        <w:softHyphen/>
        <w:t>приятный. Развитие осложнений — медиастинита, внутричерепных гнойных процессов, сепсиса — ведет к длительной нетрудоспо</w:t>
        <w:softHyphen/>
        <w:t>собности, инвалидности, а иногда к летальному исходу.</w:t>
      </w:r>
    </w:p>
    <w:sectPr>
      <w:type w:val="nextPage"/>
      <w:pgSz w:w="11906" w:h="16838"/>
      <w:pgMar w:left="709" w:right="569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9</Characters>
  <CharactersWithSpaces>10306</CharactersWithSpaces>
  <Company>MOZG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16:00Z</dcterms:created>
  <dc:creator>MOZG</dc:creator>
  <dc:description/>
  <dc:language>en-US</dc:language>
  <cp:lastModifiedBy/>
  <cp:lastPrinted>2006-11-26T17:19:00Z</cp:lastPrinted>
  <dcterms:modified xsi:type="dcterms:W3CDTF">2006-11-26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ZG</vt:lpwstr>
  </property>
</Properties>
</file>