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</w:rPr>
        <w:t>ВОПРОСЫ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>по мануальным навыкам для подготовки к переводному экзамену по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 xml:space="preserve">хирургической стоматологии для студентов </w:t>
      </w:r>
      <w:r>
        <w:rPr>
          <w:b/>
          <w:lang w:val="en-US"/>
        </w:rPr>
        <w:t>IV</w:t>
      </w:r>
      <w:r>
        <w:rPr>
          <w:b/>
        </w:rPr>
        <w:t xml:space="preserve"> курса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>стоматологического факультета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>на 2006 - 2007 уч. год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Выберите необходимые инструменты и проведите операцию удаления центрального верхнего резца на фантом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  Выберите необходимые инструменты и проведите операцию удаления верхнего клыка на фантом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  Выберите необходимые инструменты и проведите операцию удаления корня верхнего бокового резца на фантом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  Выберите необходимые инструменты и проведите операцию удаления верхнего первого премоляра на фантом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5.   Выберите необходимые инструменты и проведите операцию удаления верхнего второго премоляра на фантом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6.   Выберите необходимые инструменты и проведите операцию удаления корня верхнего первого премоляра на фантом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7.  Выберите необходимые инструменты и проведите операцию удаления верхнего первого моляра на фантом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8.  Выберите необходимые инструменты и проведите операцию удаления верхнего первого левого моляра на фантом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9.  Выберите необходимые инструменты и проведите операцию удаления верхнего третьего моляра на фантом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0.  Выберите необходимые инструменты и проведите операцию удаления корня верхних моляров на фантом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1.  Выберите необходимые инструменты и проведите операцию удаления нижнего центрального резца на фантом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2.  Выберите необходимые инструменты и проведите операцию удаления корня нижнего центрального резца на фантом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3.  Выберите необходимые инструменты и проведите операцию удаления нижних премоляров на фантом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4.  Выберите необходимые инструменты и проведите операцию удаления  корней нижних премоляров на фантом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5.  Выберите необходимые инструменты и проведите операцию удаления первого нижнего моляра на фантом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6.  Выберите необходимые инструменты и проведите операцию удаления второго нижнего моляра на фантом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7.  Выберите необходимые инструменты и проведите операцию удаления третьего нижнего моляра на фантом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8.  Выберите необходимые инструменты и проведите операцию удаления третьего нижнего моляра при затрудненном открывании рта на фантом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9.  Выберите необходимые инструменты и проведите операцию удаления корней зубов нижней челюсти на фантом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0.  Выберите инструменты и продемонстрируйте на фантоме этапы операции сложного удаления зуб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1.  Выберите инструменты и продемонстрируйте на фантоме этапы операции резекции верхушки корня зуб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2.  Выберите инструменты и продемонстрируйте на фантоме этапы операции цистэктоми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3.  Выберите инструменты и продемонстрируйте на фантоме этапы операции реплантации зуб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4.  Выберите инструменты и продемонстрируйте на фантоме этапы операции гемисекции зуб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5.  Выберите инструменты и продемонстрируйте на фантоме этапы операции ампутации корня зуб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6.  Выберите инструменты и продемонстрируйте на фантоме этапы операции периостоми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7.  Выберите инструменты и продемонстрируйте на фантоме этапы операции секвестрэктоми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8.  Выберите инструменты и продемонстрируйте на фантоме этапы операции удаления ретинированного зуба «мудрости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9.  Выберите инструменты и продемонстрируйте на фантоме этапы операции иссечения капюшона при затрудненном прорезывании третьего нижнего моляр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0.  Выберите инструменты и продемонстрируйте на фантоме пункцию гайморовой пазух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1.  Выберите инструменты и продемонстрируйте на фантоме методику трахеостоми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2.  Уметь показать на фантоме все виды проводникового обезболивания на верхней челюс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3.  Уметь показать на фантоме все виды проводникового обезболивания нанижней челюс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4.  Уметь показать на фантоме удаление ретинированного зуба на верхней челюс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5.  Подберите набор инструментов для остановки луночкового кровотечени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6. Подберите набор инструментов для лечения альвеолит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7.  Подберите набор инструментов для устранения острой перфорации дна верхнечелюстной пазух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0</Characters>
  <CharactersWithSpaces>3273</CharactersWithSpaces>
  <Company>MOZG C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6:20:00Z</dcterms:created>
  <dc:creator>MOZG</dc:creator>
  <dc:description/>
  <dc:language>en-US</dc:language>
  <cp:lastModifiedBy/>
  <cp:lastPrinted>2006-11-20T16:24:00Z</cp:lastPrinted>
  <dcterms:modified xsi:type="dcterms:W3CDTF">2006-11-20T1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ZG</vt:lpwstr>
  </property>
</Properties>
</file>