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390"/>
        <w:gridCol w:w="5091"/>
        <w:gridCol w:w="1402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естезия на верхней челюст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ика проведения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на обезболи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ремя наступлен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фильтрационна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глу погружают в мягкие ткани горизонтально под углом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к альвеолярному отростку. Скос иглы должен быть обращен к кости. Анестетик вводят медленно. С небной столоны вкол иглы производят в угол, образованный альвеолярным и небным отростками верхней челюсти, вводят не более 0,5 мл анестетика. С язычной стороны альвеолярной части нижней челюсти анестетик вводят в место перехода слизистой оболочки альвеолярной части на подъязычную область, 2-3 мл. С вестибулярной стороны вкол иглы производится в переходную складку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сна, альвеолярный отросток и зуб, в области которых производится анестез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 мину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уберальна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глу располагают под углом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к гребню альвеолярного отростка, скосом иглы к кости. При полуоткрытом рте больного вкол иглы производят на уровне коронки 2 моляра в слизистую оболочку, отступя от переходной складки на 0,5 см кнаружи. Иглу продвигают вверх, назад и внутрь на глубину 2,5 см и вводят 2 мл анестетика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,2,3 моляры, надкостница альвеолярного отростка и слизистая оболочка в области этих зубов с вестибулярной сторон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 минут</w:t>
            </w:r>
          </w:p>
        </w:tc>
      </w:tr>
      <w:tr>
        <w:trPr>
          <w:trHeight w:val="17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раорбитальна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томические ориентиры подглазничного отверс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>
                <w:sz w:val="20"/>
              </w:rPr>
              <w:t>на 0,5-0,75 см ниже костного желобка, соответствующего месту соединения скулового отростка верхней челюсти со скуловой кост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>
                <w:sz w:val="20"/>
              </w:rPr>
              <w:t>на 0,5-0,75 см ниже точки пересечения нижнего края глазницы с вертикальной линией, проведенной через середину второго моля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>
                <w:sz w:val="20"/>
              </w:rPr>
              <w:t>на 0,5-0,75 см ниже места пересечения нижнего края глазницы с вертикальной линией, проведенной через зрачок глаза, смотрящего впере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Внутриротовой метод</w:t>
            </w:r>
            <w:r>
              <w:rPr>
                <w:sz w:val="20"/>
              </w:rPr>
              <w:t>. Вкол иглы производят на 0,5 см кпереди от переходной складки на уровне промежутка, между центральным и боковым резцом. Иглу продвигают кзади, вверх и кнаружи. В области подглазничного отверстия выпускают 0,5-1,0 мл анестет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Внеротовой метод</w:t>
            </w:r>
            <w:r>
              <w:rPr>
                <w:sz w:val="20"/>
              </w:rPr>
              <w:t>. Отступя от проекции отверстия на кожу на 1,0 см вниз и кнутри делают вкол иглы. Продвигают иглу вверх кзади и кнаружи по направлению к подглазничному отверстию. В области подглазничного отверстия выпускают 0,5-1,0 мл анестетика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зцы, клыки и премоляры, костная ткань альвеолярного отростка, слизистая оболочка альвеолярного отростка с вестибулярной стороны, кожа подглазничной области, нижнего века, крыла носа, кожа и слизистая оболочка верхней гу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 минут</w:t>
            </w:r>
          </w:p>
        </w:tc>
      </w:tr>
      <w:tr>
        <w:trPr>
          <w:trHeight w:val="17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бна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бное отверстие располагается на пересечении линии, проведенной параллельно границы твердого и мягкого неба через середину коронки 3 моляра от десневого края до средней линии верхней челюсти, и линии, проведенной через середину первой и перпендикулярно к н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кол иглы производят на 1,0 см кпереди и кнутри от проекции небного отверстия на слизистую оболочку. Иглу продвигают вверх, кзади и кнаружи до соприкосновения с костью и вводят 0,5 мл анестетика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олочка твердого неба, альвеолярного отростка с небной стороны в области от 3 моляра до середины клык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 минут</w:t>
            </w:r>
          </w:p>
        </w:tc>
      </w:tr>
      <w:tr>
        <w:trPr>
          <w:trHeight w:val="17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цова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кол иглы производят между центральными резцами, на 7-8 мм кзади от десневого края (позади десневого сосочка). Продвигают иглу до контакта с костью и вводят 0,3-0,5 мл анестетика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лизистая оболочка и надкостница альвеолярного отростка с небной стороны и твердого неба от середины одного клыка до середины другог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 мину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06:00Z</dcterms:created>
  <dc:creator>КПЕ</dc:creator>
  <dc:description/>
  <dc:language>en-US</dc:language>
  <cp:lastModifiedBy>Дмитрий</cp:lastModifiedBy>
  <dcterms:modified xsi:type="dcterms:W3CDTF">2004-11-03T19:53:00Z</dcterms:modified>
  <cp:revision>3</cp:revision>
  <dc:subject/>
  <dc:title>Анестезия на верхней челюсти</dc:title>
</cp:coreProperties>
</file>