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Все физические факторы, которые воздействуют на организм человека, по источнику их получения можно разделить на естественные и искусственны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К естественным физическим факторам относят: радиоактив</w:t>
        <w:softHyphen/>
        <w:t>ные (радоновая вода, альфа- и бета- аппликаторы); водоле</w:t>
        <w:softHyphen/>
        <w:t>чебные (пресная, минеральная вода); тепловые и холодовые (грязи, торф, парафин, озокерит); световые (лучи солнца); воздушное давление (высокогорье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Искусственно получаемые лечебные физические факторы раз</w:t>
        <w:softHyphen/>
        <w:t>деляют на такие группы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.             Постоянные токи низкого напряжения (гальванический ток, лекарственный электрофорез, импульсные токи постоянного и переменного направления, диадинамические токи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color w:val="000000"/>
          <w:sz w:val="20"/>
          <w:szCs w:val="20"/>
        </w:rPr>
        <w:t>.           Переменные токи низкого, высокого напряжения и частоты (дарсонвализация, амплипульс-терапия, интерференц-тера-пия, ультратон-терапия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color w:val="000000"/>
          <w:sz w:val="20"/>
          <w:szCs w:val="20"/>
        </w:rPr>
        <w:t>.             Электрические и магнитные поля (постоянное электричес</w:t>
        <w:softHyphen/>
        <w:t>кое поле высокого напряжения, постоянное магнитное поле, переменное магнитное низкой и высокой частоты, перемен</w:t>
        <w:softHyphen/>
        <w:t>ное электрическое поле ультравысокой частоты, электромаг</w:t>
        <w:softHyphen/>
        <w:t>нитное поле сверхвысокой частоты)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>.             Свет: (инфракрасное, ультрафиолетовое, монохромати</w:t>
        <w:softHyphen/>
        <w:t>ческое когерентное (лазерное) и полихроматическое некоге</w:t>
        <w:softHyphen/>
        <w:t>рентное поляризованное (пайлер)излучение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V</w:t>
      </w:r>
      <w:r>
        <w:rPr>
          <w:rFonts w:cs="Arial" w:ascii="Arial" w:hAnsi="Arial"/>
          <w:color w:val="000000"/>
          <w:sz w:val="18"/>
          <w:szCs w:val="18"/>
        </w:rPr>
        <w:t>.              Механические колебания (вибрация, ультразвук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VI</w:t>
      </w:r>
      <w:r>
        <w:rPr>
          <w:rFonts w:cs="Arial" w:ascii="Arial" w:hAnsi="Arial"/>
          <w:color w:val="000000"/>
          <w:sz w:val="18"/>
          <w:szCs w:val="18"/>
        </w:rPr>
        <w:t>.                 Искусственная воздушная среда (аэроионы, гидроаэро</w:t>
        <w:softHyphen/>
        <w:t>ны, аэрозоли и электроаэрозоли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Эти физпроцедуры нашли широкое применение в стоматоло</w:t>
        <w:softHyphen/>
        <w:t>гической практик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I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 групп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Физическими факторами этой группы (гальванизация, элект</w:t>
        <w:softHyphen/>
        <w:t>рофорез) являются электрические токи низкого напряжения. Под воздействием постоянного (гальванического) тока в тка</w:t>
        <w:softHyphen/>
        <w:t>нях под катодом происходит накопление водородных ионов на мембране клетки, а под анодом - гидроксильных (в зави</w:t>
        <w:softHyphen/>
        <w:t>симости от силы тока), что приводит к раздражению нервных окончаний либо уменьшению чувствительности в них. Кроме того, усиливается крове-, лимфообращение, повышается об</w:t>
        <w:softHyphen/>
        <w:t>мен веществ (азотистого — в области катода и углеводного — в области анода) и, как следствие этого, ускоряется реге</w:t>
        <w:softHyphen/>
        <w:t>нерация, разрешаются воспалительные процесс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Импульсные токи низкой частоты в зависимости от формы импульса, его площади, амплитуды, направления и расста</w:t>
        <w:softHyphen/>
        <w:t>новки во времени также оказывают как раздражающее дей</w:t>
        <w:softHyphen/>
        <w:t>ствие на нервно-мышечный аппарат, так и болеутоляющее, ганглиоблокирующее, сосудосуживающее, антиспастическое, способствуют повышению трофической функции вегетатив</w:t>
        <w:softHyphen/>
        <w:t>ной нервной систем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 xml:space="preserve">Такое физико-химическое и физиологическое действие на организм обусловливает показания к применению </w:t>
      </w:r>
      <w:r>
        <w:rPr>
          <w:rFonts w:cs="Arial" w:ascii="Arial" w:hAnsi="Arial"/>
          <w:b/>
          <w:bCs/>
          <w:color w:val="000000"/>
          <w:sz w:val="18"/>
          <w:szCs w:val="18"/>
        </w:rPr>
        <w:t>гальвани</w:t>
        <w:softHyphen/>
        <w:t xml:space="preserve">зации </w:t>
      </w:r>
      <w:r>
        <w:rPr>
          <w:rFonts w:cs="Arial" w:ascii="Arial" w:hAnsi="Arial"/>
          <w:color w:val="000000"/>
          <w:sz w:val="18"/>
          <w:szCs w:val="18"/>
        </w:rPr>
        <w:t>пр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</w:t>
      </w:r>
      <w:r>
        <w:rPr>
          <w:rFonts w:cs="Arial" w:ascii="Arial" w:hAnsi="Arial"/>
          <w:color w:val="000000"/>
          <w:sz w:val="18"/>
          <w:szCs w:val="18"/>
        </w:rPr>
        <w:t>поражении периферических нервов после оператив</w:t>
        <w:softHyphen/>
        <w:t>ного вмешательства, артрите височно-нижнечелюстно-го сустав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color w:val="000000"/>
          <w:sz w:val="18"/>
          <w:szCs w:val="18"/>
        </w:rPr>
        <w:t>неврите тройничного, нижнеальвеолярного нерва;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хронических воспалительных процессах мягких тка</w:t>
        <w:softHyphen/>
        <w:t>не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электрофореза </w:t>
      </w:r>
      <w:r>
        <w:rPr>
          <w:rFonts w:cs="Arial" w:ascii="Arial" w:hAnsi="Arial"/>
          <w:color w:val="000000"/>
          <w:sz w:val="18"/>
          <w:szCs w:val="18"/>
        </w:rPr>
        <w:t>пр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color w:val="000000"/>
          <w:sz w:val="18"/>
          <w:szCs w:val="18"/>
        </w:rPr>
        <w:t>периостите, остеомиелите, альвеолите (трипсин, но</w:t>
        <w:softHyphen/>
        <w:t>вокаин, кальция хлорид, калия йодид)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>фурункулах, абсцесах, флегмонах, лимфаденитах (но</w:t>
        <w:softHyphen/>
        <w:t>вокаин, калия йодид, трипсин, антибиотики)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</w:t>
      </w:r>
      <w:r>
        <w:rPr>
          <w:rFonts w:cs="Arial" w:ascii="Arial" w:hAnsi="Arial"/>
          <w:color w:val="000000"/>
          <w:sz w:val="18"/>
          <w:szCs w:val="18"/>
        </w:rPr>
        <w:t>сиаладенитах (новокаин, трипсин, ДМСО, калия йо</w:t>
        <w:softHyphen/>
        <w:t>дид)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</w:rPr>
        <w:t>артритах (новокаин, медицинская желчь, мази, со</w:t>
        <w:softHyphen/>
        <w:t>держащие пчелиный яд)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</w:t>
      </w:r>
      <w:r>
        <w:rPr>
          <w:rFonts w:cs="Arial" w:ascii="Arial" w:hAnsi="Arial"/>
          <w:color w:val="000000"/>
          <w:sz w:val="18"/>
          <w:szCs w:val="18"/>
        </w:rPr>
        <w:t>невралгиях, невритах (новокаин, прозерин, калия йодид)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</w:t>
      </w:r>
      <w:r>
        <w:rPr>
          <w:rFonts w:cs="Arial" w:ascii="Arial" w:hAnsi="Arial"/>
          <w:color w:val="000000"/>
          <w:sz w:val="18"/>
          <w:szCs w:val="18"/>
        </w:rPr>
        <w:t>переломе челюстей (препараты кальция, калия йо</w:t>
        <w:softHyphen/>
        <w:t>дид, новокаин, кальция хлорид)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color w:val="000000"/>
          <w:sz w:val="18"/>
          <w:szCs w:val="18"/>
        </w:rPr>
        <w:t>рубцах (калия йодид, лидаза, новокаин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казаниями к применению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диадинамических токов </w:t>
      </w:r>
      <w:r>
        <w:rPr>
          <w:rFonts w:cs="Arial" w:ascii="Arial" w:hAnsi="Arial"/>
          <w:color w:val="000000"/>
          <w:sz w:val="18"/>
          <w:szCs w:val="18"/>
        </w:rPr>
        <w:t>являют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невралги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color w:val="000000"/>
          <w:sz w:val="18"/>
          <w:szCs w:val="18"/>
        </w:rPr>
        <w:t>невриты тройничного, лицевого нервов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</w:t>
      </w:r>
      <w:r>
        <w:rPr>
          <w:rFonts w:cs="Arial" w:ascii="Arial" w:hAnsi="Arial"/>
          <w:color w:val="000000"/>
          <w:sz w:val="18"/>
          <w:szCs w:val="18"/>
        </w:rPr>
        <w:t>артриты височно-нижнечелюстного сустав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</w:rPr>
        <w:t>келоидные рубц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color w:val="000000"/>
          <w:sz w:val="18"/>
          <w:szCs w:val="18"/>
        </w:rPr>
        <w:t>гайморит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ротивопоказаниями к назначению </w:t>
      </w:r>
      <w:r>
        <w:rPr>
          <w:rFonts w:cs="Arial" w:ascii="Arial" w:hAnsi="Arial"/>
          <w:color w:val="000000"/>
          <w:sz w:val="18"/>
          <w:szCs w:val="18"/>
        </w:rPr>
        <w:t>этих процедур являются злокачественные новообразования или подозрение на их наличие, возможность кровотечения, атеросклероз, сердеч</w:t>
        <w:softHyphen/>
        <w:t>ная недостаточность, септические состояния, заболевания кожи (псориаз, нейродермит и т.д.), непереносимость ток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28"/>
          <w:szCs w:val="28"/>
        </w:rPr>
        <w:t>группа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</w:rPr>
        <w:t>Токи низкого напряжения и частоты в тканях вызывают физи</w:t>
        <w:softHyphen/>
        <w:t>ко-химический эффект "биения". Суть последнего заключа</w:t>
        <w:softHyphen/>
        <w:t>ется в интерфференции (сложении) характеристик двух ис</w:t>
        <w:softHyphen/>
        <w:t>ходных токов и воздействии суммарного электрического от</w:t>
        <w:softHyphen/>
        <w:t>вета на двигательные нервы и мышечные волокна, что влечет за собой усиление кровообращения, лимфооттока, венозно</w:t>
        <w:softHyphen/>
        <w:t>го оттока и приводит к снижению отеков, улучшению трофи</w:t>
        <w:softHyphen/>
        <w:t>ки тканей, уменьшению боли, спазмов мускулатур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Применение синусоидальных модулированных токов повы</w:t>
        <w:softHyphen/>
        <w:t>шает порог чувствительности периферических нервных окон</w:t>
        <w:softHyphen/>
        <w:t>чаний, интенсивность обменных и окислительно-востанови-тельных процессов, нормализует процессы возбуждения и тормож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Токи высокой частоты и напряжения активизируют обменные и трофико-регенеративные процессы, вызывают вазоактив-ный и анальгетический (дарсонвализация, ультратон-терапия) эффект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казаниями к применению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интерференц-терапии </w:t>
      </w:r>
      <w:r>
        <w:rPr>
          <w:rFonts w:cs="Arial" w:ascii="Arial" w:hAnsi="Arial"/>
          <w:color w:val="000000"/>
          <w:sz w:val="18"/>
          <w:szCs w:val="18"/>
        </w:rPr>
        <w:t>являют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</w:t>
      </w:r>
      <w:r>
        <w:rPr>
          <w:rFonts w:cs="Arial" w:ascii="Arial" w:hAnsi="Arial"/>
          <w:color w:val="000000"/>
          <w:sz w:val="18"/>
          <w:szCs w:val="18"/>
        </w:rPr>
        <w:t>невралгии тройничного и лицевого нерва в подос-трой стади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опоясывающий лиша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color w:val="000000"/>
          <w:sz w:val="18"/>
          <w:szCs w:val="18"/>
        </w:rPr>
        <w:t>воспалительно-дегенеративные артрито-артрозы ви-сочно-нижнечелюстного суста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Показаниями к применению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амплипульс-терапии </w:t>
      </w:r>
      <w:r>
        <w:rPr>
          <w:rFonts w:cs="Arial" w:ascii="Arial" w:hAnsi="Arial"/>
          <w:color w:val="000000"/>
          <w:sz w:val="18"/>
          <w:szCs w:val="18"/>
        </w:rPr>
        <w:t>являют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</w:t>
      </w:r>
      <w:r>
        <w:rPr>
          <w:rFonts w:cs="Arial" w:ascii="Arial" w:hAnsi="Arial"/>
          <w:color w:val="000000"/>
          <w:sz w:val="18"/>
          <w:szCs w:val="18"/>
        </w:rPr>
        <w:t>электростимуляция мышц лиц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</w:rPr>
        <w:t>невриты лицевого и тройничного нерв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казаниями к применению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дарсонвализации </w:t>
      </w:r>
      <w:r>
        <w:rPr>
          <w:rFonts w:cs="Arial" w:ascii="Arial" w:hAnsi="Arial"/>
          <w:color w:val="000000"/>
          <w:sz w:val="18"/>
          <w:szCs w:val="18"/>
        </w:rPr>
        <w:t>являют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</w:rPr>
        <w:t>невралгии лицевого и тройничного нервов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</w:t>
      </w:r>
      <w:r>
        <w:rPr>
          <w:rFonts w:cs="Arial" w:ascii="Arial" w:hAnsi="Arial"/>
          <w:color w:val="000000"/>
          <w:sz w:val="18"/>
          <w:szCs w:val="18"/>
        </w:rPr>
        <w:t>неврит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пародонтит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>альвеолит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</w:t>
      </w:r>
      <w:r>
        <w:rPr>
          <w:rFonts w:cs="Arial" w:ascii="Arial" w:hAnsi="Arial"/>
          <w:color w:val="000000"/>
          <w:sz w:val="18"/>
          <w:szCs w:val="18"/>
        </w:rPr>
        <w:t>вялотекущий раневой процесс, травмы мягких тка</w:t>
        <w:softHyphen/>
        <w:t>не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оказаниями к применению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ультратон-терапии </w:t>
      </w:r>
      <w:r>
        <w:rPr>
          <w:rFonts w:cs="Arial" w:ascii="Arial" w:hAnsi="Arial"/>
          <w:color w:val="000000"/>
          <w:sz w:val="18"/>
          <w:szCs w:val="18"/>
        </w:rPr>
        <w:t>являют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</w:t>
      </w:r>
      <w:r>
        <w:rPr>
          <w:rFonts w:cs="Arial" w:ascii="Arial" w:hAnsi="Arial"/>
          <w:color w:val="000000"/>
          <w:sz w:val="18"/>
          <w:szCs w:val="18"/>
        </w:rPr>
        <w:t>невралгии и невриты лицевого и тройничного не</w:t>
        <w:softHyphen/>
        <w:t>рвов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раны мягких ткане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абсцессы, флегмоны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ротивопоказания </w:t>
      </w:r>
      <w:r>
        <w:rPr>
          <w:rFonts w:cs="Arial" w:ascii="Arial" w:hAnsi="Arial"/>
          <w:color w:val="000000"/>
          <w:sz w:val="18"/>
          <w:szCs w:val="18"/>
        </w:rPr>
        <w:t>те же, что и при назначении токов первой групп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Ill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групп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Электрические и магнитные поля при воздействии на клетки и ткани вызывают перемещение заряженных ионов в клеточной и тканевой жидкости, чем создаётся слабый электрический ток. Этот эффект особенно выражен при использовании по</w:t>
        <w:softHyphen/>
        <w:t>стоянного тока высокого напряжения и постоянного магнит</w:t>
        <w:softHyphen/>
        <w:t>ного пол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Переменное магнитное поле высокой частоты, электрическое поле ультравысокой частоты и электромагнитное поле сверх</w:t>
        <w:softHyphen/>
        <w:t>высокой частоты вызывают в тканях осцилляторный эффект-процессы поляризации, ионные колебания) и значительное образование эндогенного тепла. Это приводит к расширению капилляров, усилению общего и регионарного лимфо- и кро</w:t>
        <w:softHyphen/>
        <w:t>вообращения. При этом активизируются обменные процес</w:t>
        <w:softHyphen/>
        <w:t>сы, фагоцитарная активность лейкоцитов, что, в свою оче</w:t>
        <w:softHyphen/>
        <w:t>редь, проявляется противовоспалительным, бактериостатичес-ким действие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оказаниями к применению электрических и магнитных полей будут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</w:rPr>
        <w:t>франклинизации— функциональные расстройства нервной системы, астенические состояния, вялотекущие раны и язв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color w:val="000000"/>
          <w:sz w:val="18"/>
          <w:szCs w:val="18"/>
        </w:rPr>
        <w:t>переменного магнитного поля низкой частоты— за</w:t>
        <w:softHyphen/>
        <w:t>болевания височно-нижнечелюстного сустава обменно</w:t>
        <w:softHyphen/>
        <w:t>го, дистрофического характера, вегето-трофические рас</w:t>
        <w:softHyphen/>
        <w:t>стройства, нейродермиты, экзем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</w:t>
      </w:r>
      <w:r>
        <w:rPr>
          <w:rFonts w:cs="Arial" w:ascii="Arial" w:hAnsi="Arial"/>
          <w:color w:val="000000"/>
          <w:sz w:val="18"/>
          <w:szCs w:val="18"/>
        </w:rPr>
        <w:t>индуктотермии (переменное магнитное поле высо</w:t>
        <w:softHyphen/>
        <w:t>кой частоты) — невралгии и невриты тройничного не</w:t>
        <w:softHyphen/>
        <w:t>рва, артриты височно-нижнечелюстного сустава, мышеч</w:t>
        <w:softHyphen/>
        <w:t>ные контрактуры, гаймориты, переломы челюстей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color w:val="000000"/>
          <w:sz w:val="18"/>
          <w:szCs w:val="18"/>
        </w:rPr>
        <w:t>УВЧ - воспалительные, гнойные процессы различ</w:t>
        <w:softHyphen/>
        <w:t>ной локализации, ангиоспазмы, отморожения, травма</w:t>
        <w:softHyphen/>
        <w:t>тические артриты височно-нижнечелюстного сустава, не</w:t>
        <w:softHyphen/>
        <w:t>вралгии тройничного нерва, гаймориты, сиаладениты, переломы челюстей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59:00Z</dcterms:created>
  <dc:creator>КПЕ</dc:creator>
  <dc:description/>
  <cp:keywords/>
  <dc:language>en-US</dc:language>
  <cp:lastModifiedBy>Victor</cp:lastModifiedBy>
  <dcterms:modified xsi:type="dcterms:W3CDTF">2006-11-28T14:04:00Z</dcterms:modified>
  <cp:revision>1</cp:revision>
  <dc:subject/>
  <dc:title>Все физические факторы, которые воздействуют на организм человека, по источнику их получения можно разделить на естественные и искусственные</dc:title>
</cp:coreProperties>
</file>