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172"/>
        <w:gridCol w:w="4112"/>
        <w:gridCol w:w="1944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Анестезия на нижней челюсти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ика провед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на обезболив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наступл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ндибулярная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Внутриротовой пальпаторный способ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ind w:left="2" w:hanging="0"/>
              <w:rPr>
                <w:sz w:val="20"/>
              </w:rPr>
            </w:pPr>
            <w:r>
              <w:rPr>
                <w:sz w:val="20"/>
              </w:rPr>
              <w:t>Ощупывают передний край ветви нижней челюсти на уровне дистального края коронки 3 моляра. Перемещая палец кнутри, определяют височный гребешок. Палец фиксируют в позадимолярной ям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ind w:left="2" w:hanging="0"/>
              <w:rPr>
                <w:sz w:val="20"/>
              </w:rPr>
            </w:pPr>
            <w:r>
              <w:rPr>
                <w:sz w:val="20"/>
              </w:rPr>
              <w:t>Расположив шприц на уровне премоляров противоположной стороны, делают вкол иглы кнутри от височного гребешка и на 0,75-1,0 см выше коронки 3 моляра. Продвигают иглу кнаружи и кзади. Достигают кость на глубине 0,5-0,75 см и выпускают 0,5-1,0 мл анестетика (выключение язычного нерв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ind w:left="2" w:hanging="0"/>
              <w:rPr>
                <w:sz w:val="20"/>
              </w:rPr>
            </w:pPr>
            <w:r>
              <w:rPr>
                <w:sz w:val="20"/>
              </w:rPr>
              <w:t>Перемещают шприц на уровень центральных резцов и продвигают иглу еще на 2,0 см, где вводят 2-3 мл анестетика (выключение нижнего альвеолярного нерва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Внутриротовой аподактильный способ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rPr/>
            </w:pPr>
            <w:r>
              <w:rPr/>
              <w:t>Расположив шприц на уровне премоляров противоположной стороны, делают вкол иглы в наружный скат крыловидно-нижнечелюстной складки, на середине расстояния между жевательными поверхностями коронок верхних и нижних моляров. Продвигают иглу кнаружи и кзади на 1,5-2,0 см до контакта с костью и вводят 2-3 мл анестетика (выключение нижнего альвеолярного и язычного нервов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Внеротовой способ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rPr/>
            </w:pPr>
            <w:r>
              <w:rPr/>
              <w:t>Производят вкол иглы в область основания нижней челюсти, отступив на 1,5 см кпереди от угла нижней челюсти, продвигают иглу на 3,5-4 см параллельно заднему ее ветви, выпускают 2 мл анестетик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все зубы соответствующей полови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костная ткань альвеолярного отрост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десна с вестибулярной и язычной сторо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слизистая оболочка подъязычной обл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0"/>
              </w:rPr>
              <w:t xml:space="preserve">передние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язы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кожа и слизистая оболочка нижней губ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кожа подбородка соответствующей сторон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20 мину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русальная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" w:hanging="0"/>
              <w:rPr>
                <w:sz w:val="20"/>
              </w:rPr>
            </w:pPr>
            <w:r>
              <w:rPr>
                <w:sz w:val="20"/>
              </w:rPr>
              <w:t>Шприц располагают на молярах противоположной стороны. Вкол иглы делают в бороздку, образованную латеральным скатом крыловидно-нижнечелюстной складки и щекой, на 0,5 см ниже жевательной поверхности верхнего 3 моляра. Иглу продвигают до кости на 0,25-2 см и вводят 1,5-2 мл анестетика (выключение нижнего альвеолярного и щечного нервов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" w:hanging="0"/>
              <w:rPr>
                <w:sz w:val="20"/>
              </w:rPr>
            </w:pPr>
            <w:r>
              <w:rPr>
                <w:sz w:val="20"/>
              </w:rPr>
              <w:t>Выводят иглу на несколько миллиметров в обратном направлении и вводят 0,5-1,0 мл анестетика (выключение язычного нерва)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все зубы соответствующей половин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костная ткань альвеолярного отростк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десна с вестибулярной и язычной сторон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слизистая оболочка подъязычной област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0"/>
              </w:rPr>
              <w:t xml:space="preserve">передние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язык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кожа и слизистая оболочка нижней губ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кожа подбородка соответствующей сторон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слизистая оболочка и кожа ще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20 мину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области подбородочного отверстия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Внеротовой способ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ind w:left="1" w:hanging="0"/>
              <w:rPr>
                <w:sz w:val="20"/>
              </w:rPr>
            </w:pPr>
            <w:r>
              <w:rPr>
                <w:sz w:val="20"/>
              </w:rPr>
              <w:t>Делают вкол иглы на 0,5 см выше и кзади от проекции подбородочного отверстия, которое расположено на 12-13 мм выше основания тела нижней челюсти в области 2 премоля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ind w:left="1" w:hanging="0"/>
              <w:rPr/>
            </w:pPr>
            <w:r>
              <w:rPr/>
              <w:t>Продвигают иглу вниз, внутрь и кпереди до соприкосновения с костью, вводят 0,5 мл анестети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ind w:left="1" w:hanging="0"/>
              <w:rPr>
                <w:sz w:val="20"/>
              </w:rPr>
            </w:pPr>
            <w:r>
              <w:rPr>
                <w:sz w:val="20"/>
              </w:rPr>
              <w:t>Вводят иглу в подбородочное отверстие, продвигают в канале на 3-5 мм и вводят 1-2 мл анестетик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Внутриротовой способ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1" w:hanging="0"/>
              <w:rPr>
                <w:sz w:val="20"/>
              </w:rPr>
            </w:pPr>
            <w:r>
              <w:rPr>
                <w:sz w:val="20"/>
              </w:rPr>
              <w:t>Отводят мягкие ткани щеки в сторону. Делают вкол иглы на уровне середины коронки 1 моляра, отступив несколько миллиметров кнаружи от переходной склад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1" w:hanging="0"/>
              <w:rPr>
                <w:sz w:val="20"/>
              </w:rPr>
            </w:pPr>
            <w:r>
              <w:rPr>
                <w:sz w:val="20"/>
              </w:rPr>
              <w:t>Продвигают иглу на 0,75-1,0 см вниз, кпереди и внутрь до подбородочного отверстия и вводят 0,5 мл анестети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</w:tabs>
              <w:ind w:left="1" w:hanging="0"/>
              <w:rPr>
                <w:sz w:val="20"/>
              </w:rPr>
            </w:pPr>
            <w:r>
              <w:rPr>
                <w:sz w:val="20"/>
              </w:rPr>
              <w:t>Вводят иглу в подбородочное отверстие, продвигают в канале на 3-5 мм и вводят 1-2 мл анестетик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39" w:leader="none"/>
              </w:tabs>
              <w:ind w:left="239" w:hanging="239"/>
              <w:rPr>
                <w:sz w:val="20"/>
              </w:rPr>
            </w:pPr>
            <w:r>
              <w:rPr>
                <w:sz w:val="20"/>
              </w:rPr>
              <w:t>мягкие ткани подбородка и нижней губы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39" w:leader="none"/>
              </w:tabs>
              <w:ind w:left="239" w:hanging="239"/>
              <w:rPr>
                <w:sz w:val="20"/>
              </w:rPr>
            </w:pPr>
            <w:r>
              <w:rPr>
                <w:sz w:val="20"/>
              </w:rPr>
              <w:t>премоляры, клыки и резцы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39" w:leader="none"/>
              </w:tabs>
              <w:ind w:left="239" w:hanging="239"/>
              <w:rPr>
                <w:sz w:val="20"/>
              </w:rPr>
            </w:pPr>
            <w:r>
              <w:rPr>
                <w:sz w:val="20"/>
              </w:rPr>
              <w:t>костная ткань альвеолярной част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39" w:leader="none"/>
              </w:tabs>
              <w:ind w:left="239" w:hanging="239"/>
              <w:rPr>
                <w:sz w:val="20"/>
              </w:rPr>
            </w:pPr>
            <w:r>
              <w:rPr>
                <w:sz w:val="20"/>
              </w:rPr>
              <w:t>слизистая оболочка альвеолярного отростка в пределах обезболиваемых зуб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мину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зболивание в области язычного нерва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>
                <w:sz w:val="20"/>
              </w:rPr>
            </w:pPr>
            <w:r>
              <w:rPr>
                <w:sz w:val="20"/>
              </w:rPr>
              <w:t>Шпателем отводят язык в противоположную сторону и делают вкол иглы в слизистую оболочку челюстно-язычного желобка на уровне середины коронки нижнего 3 моляра, где нерв залегает очень поверхностно. Вводят 2 мл анестетик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41" w:leader="none"/>
              </w:tabs>
              <w:ind w:left="241" w:hanging="241"/>
              <w:rPr>
                <w:sz w:val="20"/>
              </w:rPr>
            </w:pPr>
            <w:r>
              <w:rPr>
                <w:sz w:val="20"/>
              </w:rPr>
              <w:t>слизистая оболочка подъязычной области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41" w:leader="none"/>
              </w:tabs>
              <w:ind w:left="241" w:hanging="241"/>
              <w:rPr/>
            </w:pPr>
            <w:r>
              <w:rPr>
                <w:sz w:val="20"/>
              </w:rPr>
              <w:t xml:space="preserve">передние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язы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 мину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зболивание в области щечного нерва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>
                <w:sz w:val="20"/>
              </w:rPr>
            </w:pPr>
            <w:r>
              <w:rPr>
                <w:sz w:val="20"/>
              </w:rPr>
              <w:t>Делают вкол иглы в область переднего края венечного отростка на уровне жевательной поверхности верхних моляров в слизистую оболочку щеки, направляя шприц с противоположной стороны. Продвигают иглу на 1,0-1,5 см до переднего края венечного отростка и вводят 1-2 мл анестетик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зистая оболочка и кожа ще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мину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Берше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>
                <w:sz w:val="20"/>
              </w:rPr>
            </w:pPr>
            <w:r>
              <w:rPr>
                <w:sz w:val="20"/>
              </w:rPr>
              <w:t>Производят вкол иглы перпендикулярно к кожному покрову под нижний край скуловой дуги, отступив 2 см кпереди от козелка ушной раковины. Иглу продвигают через вырезку нижней челюсти на 2,0-2,5 см и вводят 3-5 мл анестети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лабление жевательных мышц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 минут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Егорову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/>
            </w:pPr>
            <w:r>
              <w:rPr>
                <w:sz w:val="20"/>
              </w:rPr>
              <w:t>Делают вкол иглы под нижним краем скуловой дуги на 0,5-1,0 см кпереди от суставного бугорка под углом 60-7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к коже. Продвигают иглу вверх до наружной поверхности височной кости и извлекают иглу на 0,5-1,0 см. Затем под прямым углом к поверхности кожи иглу погружают в мягкие ткани на извлеченное расстояние и вводят 2 мл анестетика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окада всех двигательных ветвей нижнечелюстного нер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0 мин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56:00Z</dcterms:created>
  <dc:creator>КПЕ</dc:creator>
  <dc:description/>
  <dc:language>en-US</dc:language>
  <cp:lastModifiedBy>Дмитрий</cp:lastModifiedBy>
  <dcterms:modified xsi:type="dcterms:W3CDTF">2004-10-28T20:17:00Z</dcterms:modified>
  <cp:revision>3</cp:revision>
  <dc:subject/>
  <dc:title>Анестезия на нижней челюсти </dc:title>
</cp:coreProperties>
</file>