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а́харный диабе́т пе́рвого ти́п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инсули́нозави́симый диабет, сахарный диабет 1-го типа, ювенильный диабет) — </w:t>
      </w:r>
      <w:hyperlink r:id="rId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заболевание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основным диагностическим признаком которого является хроническая </w:t>
      </w:r>
      <w:hyperlink r:id="rId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ергликем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 повышенный уровень сахара в крови, </w:t>
      </w:r>
      <w:hyperlink r:id="rId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лиур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как следствие этого — </w:t>
      </w:r>
      <w:hyperlink r:id="rId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жажд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 потеря веса; чрезмерный аппетит, либо отсутствие такового; плохое самочувствие. </w:t>
      </w:r>
      <w:hyperlink r:id="rId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ахарный диабет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возникает при различных </w:t>
      </w:r>
      <w:hyperlink r:id="rId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заболеваниях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ведущих к снижению синтеза и секреции </w:t>
      </w:r>
      <w:hyperlink r:id="rId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инсулин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 Роль наследственного фактора исследуется.</w:t>
      </w:r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Сахарный диабет 1-го типа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инсулинозависимый диабет, ювенильный диабет) — заболевание эндокринной системы, характеризующееся абсолютной недостаточностью инсулина, вызванной деструкцией </w:t>
      </w:r>
      <w:hyperlink r:id="rId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бета-клеток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hyperlink r:id="rId1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джелудочной железы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 Диабет 1 типа может развиться в любом возрасте, однако наиболее часто заболевают лица молодого возраста (дети, подростки, взрослые люди моложе 30 лет). В клинической картине преобладают классические симптомы: </w:t>
      </w:r>
      <w:hyperlink r:id="rId1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жажд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1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лиур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потеря веса, </w:t>
      </w:r>
      <w:hyperlink r:id="rId1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етоацидотические состояния</w:t>
        </w:r>
      </w:hyperlink>
      <w:r>
        <w:fldChar w:fldCharType="begin"/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Сахарный_диабет_1-го_типа" \l "cite_note-1"</w:instrTex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vertAlign w:val="superscript"/>
          <w:lang w:eastAsia="ru-RU"/>
        </w:rPr>
        <w:t>[1]</w: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8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000000"/>
          <w:sz w:val="29"/>
          <w:szCs w:val="29"/>
          <w:lang w:eastAsia="ru-RU"/>
        </w:rPr>
        <w:t>Этиология и патогенез</w:t>
      </w:r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основе патогенетического механизма развития диабета 1 типа лежит недостаточность выработки инсулина эндокринными клетками (</w:t>
      </w:r>
      <w:hyperlink r:id="rId1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β-клетк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hyperlink r:id="rId1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островков Лангерганс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hyperlink r:id="rId1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джелудочной железы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, вызванное их разрушением под влиянием тех или иных патогенных факторов (вирусная </w:t>
      </w:r>
      <w:hyperlink r:id="rId1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инфекц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1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тресс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1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аутоиммунные заболеван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другие). Диабет 1 типа составляет 10—15% всех случаев диабета, чаще развивается в детском или подростковом периоде. Для этого типа диабета характерно появление основных симптомов, которые быстро прогрессируют с течением времени. Основным методом лечения являются </w:t>
      </w:r>
      <w:hyperlink r:id="rId2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инъекции инсулин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нормализующие обмен веществ пациента. В отсутствие лечения диабет 1 типа быстро прогрессирует и приводит к возникновению тяжёлых осложнений, таких как </w:t>
      </w:r>
      <w:hyperlink r:id="rId2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етоацидоз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 </w:t>
      </w:r>
      <w:hyperlink r:id="rId2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диабетическая ком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заканчивающиеся смертью больного</w:t>
      </w:r>
      <w:r>
        <w:fldChar w:fldCharType="begin"/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Сахарный_диабет_1-го_типа" \l "cite_note-2"</w:instrTex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vertAlign w:val="superscript"/>
          <w:lang w:eastAsia="ru-RU"/>
        </w:rPr>
        <w:t>[2]</w: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8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000000"/>
          <w:sz w:val="29"/>
          <w:szCs w:val="29"/>
          <w:lang w:eastAsia="ru-RU"/>
        </w:rPr>
        <w:t>Классификац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outlineLvl w:val="2"/>
        <w:rPr/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  <w:t>Классификация по </w:t>
      </w:r>
      <w:hyperlink r:id="rId23">
        <w:r>
          <w:rPr>
            <w:rStyle w:val="InternetLink"/>
            <w:rFonts w:eastAsia="Times New Roman" w:cs="Arial" w:ascii="Arial" w:hAnsi="Arial"/>
            <w:b/>
            <w:bCs/>
            <w:color w:val="0B0080"/>
            <w:sz w:val="26"/>
            <w:szCs w:val="26"/>
            <w:u w:val="single"/>
            <w:lang w:eastAsia="ru-RU"/>
          </w:rPr>
          <w:t>Ефимову А.С.</w:t>
        </w:r>
      </w:hyperlink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  <w:t>, 1983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I. Клинические формы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280" w:after="24"/>
        <w:ind w:left="768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рвичный: генетический, эссенциальный (с </w:t>
      </w:r>
      <w:hyperlink r:id="rId2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ожирением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ли без него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0" w:after="20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торичный (симптоматический): гипофизарный, стероидный, тиреоидный, адреналовый, панкреатический (воспаление поджелудочной железы, опухолевое её поражение или удаление), бронзовый (при </w:t>
      </w:r>
      <w:hyperlink r:id="rId2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емохроматозе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8" w:before="0" w:after="280"/>
        <w:ind w:left="768" w:hanging="360"/>
        <w:rPr/>
      </w:pPr>
      <w:hyperlink r:id="rId2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ахарный диабет беременных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гестационный)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II. По степени тяжести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8" w:before="280" w:after="24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ёгка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8" w:before="0" w:after="20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редняя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8" w:before="0" w:after="28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яжёлое течение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III. Типы сахарного диабета (характер течения)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280" w:after="24"/>
        <w:ind w:left="768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ип — инсулинозависимый (лабильный со склонностью к </w:t>
      </w:r>
      <w:hyperlink r:id="rId2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ацидозу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 </w:t>
      </w:r>
      <w:hyperlink r:id="rId2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огликеми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 преимущественно юношеский)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8" w:before="0" w:after="280"/>
        <w:ind w:left="768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ип — </w:t>
      </w:r>
      <w:hyperlink r:id="rId2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инсулинонезависимый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стабильный, сахарный диабет пожилых)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IV. Состояние компенсации углеводного обмена: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288" w:before="280" w:after="24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мпенсация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288" w:before="0" w:after="20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убкомпенсация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288" w:before="0" w:after="28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компенсация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V. Наличие </w:t>
      </w:r>
      <w:hyperlink r:id="rId30">
        <w:r>
          <w:rPr>
            <w:rStyle w:val="InternetLink"/>
            <w:rFonts w:eastAsia="Times New Roman" w:cs="Arial" w:ascii="Arial" w:hAnsi="Arial"/>
            <w:b/>
            <w:bCs/>
            <w:color w:val="0B0080"/>
            <w:sz w:val="20"/>
            <w:szCs w:val="20"/>
            <w:u w:val="single"/>
            <w:lang w:eastAsia="ru-RU"/>
          </w:rPr>
          <w:t>диабетических ангиопатий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 (I, II, III стадия) и </w:t>
      </w:r>
      <w:hyperlink r:id="rId31">
        <w:r>
          <w:rPr>
            <w:rStyle w:val="InternetLink"/>
            <w:rFonts w:eastAsia="Times New Roman" w:cs="Arial" w:ascii="Arial" w:hAnsi="Arial"/>
            <w:b/>
            <w:bCs/>
            <w:color w:val="0B0080"/>
            <w:sz w:val="20"/>
            <w:szCs w:val="20"/>
            <w:u w:val="single"/>
            <w:lang w:eastAsia="ru-RU"/>
          </w:rPr>
          <w:t>нейропатий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88" w:before="280" w:after="24"/>
        <w:ind w:left="768" w:hanging="360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Диабетическая_ангиопатия" \l ".D0.94.D0.B8.D0.B0.D0.B1.D0.B5.D1.82.D0.B8.D1.87.D0.B5.D1.81.D0.BA.D0.B0.D1.8F_.D0.BC.D0.B8.D0.BA.D1.80.D0.BE.D0.B0.D0.BD.D0.B3.D0.B8.D0.BE.D0.BF.D0.B0.D1.82.D0.B8.D1.8F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lang w:eastAsia="ru-RU"/>
        </w:rPr>
        <w:t>Микроангиопатия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 </w:t>
      </w:r>
      <w:hyperlink r:id="rId3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ретин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3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нефр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капилляропатия нижних конечностей или другой локализации.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88" w:before="0" w:after="200"/>
        <w:ind w:left="768" w:hanging="360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Диабетическая_ангиопатия" \l ".D0.94.D0.B8.D0.B0.D0.B1.D0.B5.D1.82.D0.B8.D1.87.D0.B5.D1.81.D0.BA.D0.B0.D1.8F_.D0.BC.D0.B0.D0.BA.D1.80.D0.BE.D0.B0.D0.BD.D0.B3.D0.B8.D0.BE.D0.BF.D0.B0.D1.82.D0.B8.D1.8F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lang w:eastAsia="ru-RU"/>
        </w:rPr>
        <w:t>Макроангиопатия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 с преимущественным поражением сосудов сердца, мозга, </w:t>
      </w:r>
      <w:hyperlink r:id="rId3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ног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3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другой локализаци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88" w:before="0" w:after="20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ниверсальная микро- и макроангиопатия.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88" w:before="0" w:after="200"/>
        <w:ind w:left="768" w:hanging="360"/>
        <w:rPr/>
      </w:pPr>
      <w:hyperlink r:id="rId3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линейр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периферическая, автономная или висцеральная).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88" w:before="0" w:after="280"/>
        <w:ind w:left="768" w:hanging="360"/>
        <w:rPr/>
      </w:pPr>
      <w:hyperlink r:id="rId3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Энцефал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VI. </w:t>
      </w:r>
      <w:hyperlink r:id="rId38">
        <w:r>
          <w:rPr>
            <w:rStyle w:val="InternetLink"/>
            <w:rFonts w:eastAsia="Times New Roman" w:cs="Arial" w:ascii="Arial" w:hAnsi="Arial"/>
            <w:b/>
            <w:bCs/>
            <w:color w:val="0B0080"/>
            <w:sz w:val="20"/>
            <w:szCs w:val="20"/>
            <w:u w:val="single"/>
            <w:lang w:eastAsia="ru-RU"/>
          </w:rPr>
          <w:t>Поражения других органов и систем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Изменения_органов_и_систем_при_сахарном_диабете" \l ".D0.94.D0.B8.D0.B0.D0.B1.D0.B5.D1.82.D0.B8.D1.87.D0.B5.D1.81.D0.BA.D0.B0.D1.8F_.D0.B3.D0.B5.D0.BF.D0.B0.D1.82.D0.BE.D0.BF.D0.B0.D1.82.D0.B8.D1.8F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lang w:eastAsia="ru-RU"/>
        </w:rPr>
        <w:t>гепатопатия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3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атаракт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Изменения_органов_и_систем_при_сахарном_диабете" \l ".D0.94.D0.B8.D0.B0.D0.B1.D0.B5.D1.82.D0.B8.D1.87.D0.B5.D1.81.D0.BA.D0.B0.D1.8F_.D0.B4.D0.B5.D1.80.D0.BC.D0.BE.D0.BF.D0.B0.D1.82.D0.B8.D1.8F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lang w:eastAsia="ru-RU"/>
        </w:rPr>
        <w:t>дерматопатия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Изменения_органов_и_систем_при_сахарном_диабете" \l ".D0.94.D0.B8.D0.B0.D0.B1.D0.B5.D1.82.D0.B8.CC.81.D1.87.D0.B5.D1.81.D0.BA.D0.B0.D1.8F_.D0.BE.CC.81.D1.81.D1.82.D0.B5.D0.BE.D0.B0.CC.81.D1.80.D1.82.D1.80.D0.BE.D0.BF.D0.B0.D1.82.D0.B8.CC.81.D1.8F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lang w:eastAsia="ru-RU"/>
        </w:rPr>
        <w:t>остеоартропатия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другие)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VII. Острые осложнения сахарного диабета: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88" w:before="280" w:after="24"/>
        <w:ind w:left="768" w:hanging="360"/>
        <w:rPr/>
      </w:pPr>
      <w:hyperlink r:id="rId4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еркетонемическая ком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88" w:before="0" w:after="200"/>
        <w:ind w:left="768" w:hanging="360"/>
        <w:rPr/>
      </w:pPr>
      <w:hyperlink r:id="rId4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еросмолярная ком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88" w:before="0" w:after="200"/>
        <w:ind w:left="768" w:hanging="360"/>
        <w:rPr/>
      </w:pPr>
      <w:hyperlink r:id="rId4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ерлактацидемическая ком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88" w:before="0" w:after="280"/>
        <w:ind w:left="768" w:hanging="360"/>
        <w:rPr/>
      </w:pPr>
      <w:hyperlink r:id="rId4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огликемическая ком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Классификация экспертов ВОЗ (Женева, 1987) 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. Клинические классы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I. Сахарный диабет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Инсулинзависимый СД (СД 1 типа, СД-I)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Инсулиннезависимый СД (СД 2 типа, СД-II):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а) СД-IIа — без ожирения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б) СД-IIб — с ожирением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. СД, связанный с недостаточностью питания: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а) фиброкалькулезный панкреатический СД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б) панкреатический СД, связанный с белковой недостаточностью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. Другие типы СД, связанные с определенными состояниями и синд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омами: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а) СД, связанный с заболеваниями поджелудочной железы (панкреатит, гемохроматоз, резекция поджелудочной железы)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б) СД, связанный с эндокринными заболеваниями (синдром Кушинга, акромегалия, тиреотоксикоз, гиперальдостеронизм, феохромоцитома, глюкагонома)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в) СД, вызванный приемом лекарственных и токсических веществ (глюкокортикоиды, тиазидовые диуретики, катехоламины, фенотиазин, аллокcан, стрептозотоцин)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г) СД, связанный с аномалиями инсулина и его рецепторов;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д) СД, связанный с генетическими синдромами (Альстрема, Вернера, DIDMOAD, Коккейна, Лоренса-Муна-Бидля, Прадера-Вилли, Клайнфелтера, липоатрофический СД, гликогенозы, муковисцидоз, атаксия Фридрейха, хорея Гентингтона и др.). 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II. Нарушение толерантности к глюкозе (НТГ)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ТГ у лиц с нормальной массой тела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ТГ у лиц с ожирением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НТГ, связанное с определенными заболеваниями и синдромами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III. Гестационный СД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. Классы статистического риска (лица с нормальной толерантностью к глюкозе, но со значительно повышенным риском развития СД)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ица с предшествовавшим НТГ</w:t>
      </w:r>
    </w:p>
    <w:p>
      <w:pPr>
        <w:pStyle w:val="Normal"/>
        <w:pBdr>
          <w:top w:val="dashed" w:sz="6" w:space="12" w:color="2F6FAB"/>
          <w:left w:val="dashed" w:sz="6" w:space="12" w:color="2F6FAB"/>
          <w:bottom w:val="dashed" w:sz="6" w:space="12" w:color="2F6FAB"/>
          <w:right w:val="dashed" w:sz="6" w:space="12" w:color="2F6FAB"/>
        </w:pBdr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2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Лица с потенциальным НТГ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  <w:t>Классификация (М. И. Балаболкин, 1994)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8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000000"/>
          <w:sz w:val="29"/>
          <w:szCs w:val="29"/>
          <w:lang w:eastAsia="ru-RU"/>
        </w:rPr>
        <w:t>Патогенез и патогистология</w:t>
      </w:r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ефицит </w:t>
      </w:r>
      <w:hyperlink r:id="rId4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инсулин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в организме развивается вследствие недостаточной его секреции </w:t>
      </w:r>
      <w:hyperlink r:id="rId4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β-клеткам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hyperlink r:id="rId4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островков Лангерганса</w:t>
        </w:r>
      </w:hyperlink>
      <w:hyperlink r:id="rId4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джелудочной железы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Вследствие инсулиновой недостаточности, инсулинзависимые ткани (</w:t>
      </w:r>
      <w:hyperlink r:id="rId4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ечёночна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4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жирова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 </w:t>
      </w:r>
      <w:hyperlink r:id="rId5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мышечна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 теряют способность утилизировать глюкозу </w:t>
      </w:r>
      <w:hyperlink r:id="rId5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ров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, как следствие, повышается уровень глюкозы в крови (</w:t>
      </w:r>
      <w:hyperlink r:id="rId5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ергликем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 — кардинальный диагностический признак сахарного диабета. Вследствие инсулиновой недостаточности в жировой ткани стимулируется распад</w:t>
      </w:r>
      <w:hyperlink r:id="rId5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жиров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что приводит к повышению их уровня в крови, а в мышечной ткани — стимулируется распад </w:t>
      </w:r>
      <w:hyperlink r:id="rId5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белков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что приводит к повышенному поступлению </w:t>
      </w:r>
      <w:hyperlink r:id="rId5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аминокислот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в кровь. Субстраты </w:t>
      </w:r>
      <w:hyperlink r:id="rId5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атаболизм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жиров и белков трансформируются печенью в</w:t>
      </w:r>
      <w:hyperlink r:id="rId5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етоновые тел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которые используются инсулиннезависимыми тканями (главным образом </w:t>
      </w:r>
      <w:hyperlink r:id="rId5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мозгом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 для поддержания энергетического баланса на фоне инсулиновой недостаточности.</w:t>
      </w:r>
    </w:p>
    <w:p>
      <w:pPr>
        <w:pStyle w:val="Normal"/>
        <w:shd w:fill="FFFFFF" w:val="clear"/>
        <w:spacing w:lineRule="atLeast" w:line="288" w:before="96" w:after="120"/>
        <w:rPr/>
      </w:pPr>
      <w:hyperlink r:id="rId5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люкозур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является адаптационным механизмом выведения повышенного содержания глюкозы из крови, когда уровень глюкозы превышает пороговое для </w:t>
      </w:r>
      <w:hyperlink r:id="rId6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чек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значение (около 10 ммоль/л). Глюкоза является осмоактивным веществом и повышение её концентрации в моче стимулирует повышенное выведение и воды (</w:t>
      </w:r>
      <w:hyperlink r:id="rId6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лиур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, что в конечном счете может привести к </w:t>
      </w:r>
      <w:hyperlink r:id="rId6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дегидратаци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hyperlink r:id="rId6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организм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если потеря воды не компенсируется адекватным повышенным потреблением жидкости (</w:t>
      </w:r>
      <w:hyperlink r:id="rId6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лидипс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. Вместе с повышенной потерей воды с мочой теряются и минеральные соли — развивается дефицит </w:t>
      </w:r>
      <w:hyperlink r:id="rId6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атионов</w:t>
        </w:r>
      </w:hyperlink>
      <w:hyperlink r:id="rId6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натр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6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ал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6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альц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 </w:t>
      </w:r>
      <w:hyperlink r:id="rId6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магн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7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анионов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hyperlink r:id="rId7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хлор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7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фосфат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 </w:t>
      </w:r>
      <w:hyperlink r:id="rId7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дрокарбоната</w:t>
        </w:r>
      </w:hyperlink>
      <w:r>
        <w:fldChar w:fldCharType="begin"/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Сахарный_диабет_1-го_типа" \l "cite_note-4"</w:instrTex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vertAlign w:val="superscript"/>
          <w:lang w:eastAsia="ru-RU"/>
        </w:rPr>
        <w:t>[4]</w: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деляют 6 стадий развития сахарного диабета первого типа (инсулинозависимого)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280" w:after="24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енетическая предрасположенность к диабету, ассоциированная с системой HLA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200"/>
        <w:ind w:left="768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ипотетический пусковой момент. Повреждение </w:t>
      </w:r>
      <w:hyperlink r:id="rId7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β-клеток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различными диабетогенными факторами и триггирование иммунных процессов. У больных уже определяются антитела к островковым клеткам в небольшом титре, но секреция инсулина ещё не страдает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20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ктивный аутоиммунный инсулит. Титр антител высок, уменьшается количество β-клеток, снижается секреция инсулина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20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нижение стимулированной глюкозой секреции инсулина. В стрессовых ситуациях у больного можно выявить преходящее нарушение толерантности к глюкозе (НТГ) и нарушение содержания глюкозы плазмы натощак (НГПН)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20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линическая манифестация диабета, в том числе с возможным эпизодом «медового месяца». Секреция инсулина резко снижена, так как погибло более 90% β-клеток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8" w:before="0" w:after="28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лная деструкция β-клеток, полное прекращение секреции инсулина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8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000000"/>
          <w:sz w:val="29"/>
          <w:szCs w:val="29"/>
          <w:lang w:eastAsia="ru-RU"/>
        </w:rPr>
        <w:t>Клиническая картина</w:t>
      </w:r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См. также: </w:t>
      </w:r>
      <w:hyperlink r:id="rId75">
        <w:r>
          <w:rPr>
            <w:rStyle w:val="InternetLink"/>
            <w:rFonts w:eastAsia="Times New Roman" w:cs="Arial" w:ascii="Arial" w:hAnsi="Arial"/>
            <w:i/>
            <w:iCs/>
            <w:color w:val="0B0080"/>
            <w:sz w:val="20"/>
            <w:szCs w:val="20"/>
            <w:u w:val="single"/>
            <w:lang w:eastAsia="ru-RU"/>
          </w:rPr>
          <w:t>Сахарный диабет</w:t>
        </w:r>
      </w:hyperlink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Дополнительные сведения: </w:t>
      </w:r>
      <w:hyperlink r:id="rId76">
        <w:r>
          <w:rPr>
            <w:rStyle w:val="InternetLink"/>
            <w:rFonts w:eastAsia="Times New Roman" w:cs="Arial" w:ascii="Arial" w:hAnsi="Arial"/>
            <w:i/>
            <w:iCs/>
            <w:color w:val="0B0080"/>
            <w:sz w:val="20"/>
            <w:szCs w:val="20"/>
            <w:u w:val="single"/>
            <w:lang w:eastAsia="ru-RU"/>
          </w:rPr>
          <w:t>Гипергликемия</w:t>
        </w:r>
      </w:hyperlink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Дополнительные сведения: </w:t>
      </w:r>
      <w:hyperlink r:id="rId77">
        <w:r>
          <w:rPr>
            <w:rStyle w:val="InternetLink"/>
            <w:rFonts w:eastAsia="Times New Roman" w:cs="Arial" w:ascii="Arial" w:hAnsi="Arial"/>
            <w:i/>
            <w:iCs/>
            <w:color w:val="0B0080"/>
            <w:sz w:val="20"/>
            <w:szCs w:val="20"/>
            <w:u w:val="single"/>
            <w:lang w:eastAsia="ru-RU"/>
          </w:rPr>
          <w:t>Глюкозурия</w:t>
        </w:r>
      </w:hyperlink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Дополнительные сведения: </w:t>
      </w:r>
      <w:hyperlink r:id="rId78">
        <w:r>
          <w:rPr>
            <w:rStyle w:val="InternetLink"/>
            <w:rFonts w:eastAsia="Times New Roman" w:cs="Arial" w:ascii="Arial" w:hAnsi="Arial"/>
            <w:i/>
            <w:iCs/>
            <w:color w:val="0B0080"/>
            <w:sz w:val="20"/>
            <w:szCs w:val="20"/>
            <w:u w:val="single"/>
            <w:lang w:eastAsia="ru-RU"/>
          </w:rPr>
          <w:t>Кетоновые тела</w:t>
        </w:r>
      </w:hyperlink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линические проявления заболевания обусловлены не только типом </w:t>
      </w:r>
      <w:hyperlink r:id="rId7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ахарного диабет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но и длительностью его течения, степенью компенсации углеводного обмена, наличием сосудистых осложнений и других нарушений. Условно клинические симптомы делят на две группы</w:t>
      </w:r>
      <w:r>
        <w:fldChar w:fldCharType="begin"/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Сахарный_диабет_1-го_типа" \l "cite_note-Efimov_1-3"</w:instrTex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vertAlign w:val="superscript"/>
          <w:lang w:eastAsia="ru-RU"/>
        </w:rPr>
        <w:t>[3]</w: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280" w:after="24"/>
        <w:ind w:left="768" w:hanging="360"/>
        <w:rPr/>
      </w:pPr>
      <w:hyperlink r:id="rId8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имптомы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указывающие на декомпенсацию заболева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8" w:before="0" w:after="280"/>
        <w:ind w:left="768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имптомы, связанные с наличием и степенью выраженности </w:t>
      </w:r>
      <w:hyperlink r:id="rId8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диабетических ангиопатий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8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нейропатий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 и других </w:t>
      </w:r>
      <w:hyperlink r:id="rId8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осложняющих или сопутствующих патологий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88" w:before="0" w:after="200"/>
        <w:ind w:left="384" w:hanging="360"/>
        <w:rPr/>
      </w:pPr>
      <w:hyperlink r:id="rId8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ергликем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обусловливает появление глюкозурии. Признаки повышенного уровня сахара в крови (гипергликемии):</w:t>
      </w:r>
      <w:hyperlink r:id="rId8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лиур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8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лидипс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похудание при повышенном аппетите, сухость во рту, слабость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икроангиопатии (диабетическая </w:t>
      </w:r>
      <w:hyperlink r:id="rId8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ретин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8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нейр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8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нефр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,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кроангиопатии (</w:t>
      </w:r>
      <w:hyperlink r:id="rId9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атеросклероз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hyperlink r:id="rId9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оронарных артерий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9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аорты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9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осудов ГМ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нижних конечностей), синдром </w:t>
      </w:r>
      <w:hyperlink r:id="rId9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диабетической стопы</w:t>
        </w:r>
      </w:hyperlink>
    </w:p>
    <w:p>
      <w:pPr>
        <w:pStyle w:val="Normal"/>
        <w:numPr>
          <w:ilvl w:val="0"/>
          <w:numId w:val="18"/>
        </w:numPr>
        <w:shd w:fill="FFFFFF" w:val="clear"/>
        <w:spacing w:lineRule="atLeast" w:line="288" w:before="0" w:after="280"/>
        <w:ind w:left="384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опутствующая патология: </w:t>
      </w:r>
      <w:hyperlink r:id="rId9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фурункулёз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9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ольпит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9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вагинит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инфекция мочеполовых путей и так далее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8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000000"/>
          <w:sz w:val="29"/>
          <w:szCs w:val="29"/>
          <w:lang w:eastAsia="ru-RU"/>
        </w:rPr>
        <w:t>Диагностика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клинической практике достаточными критериями диагностики сахарного диабета 1 типа являются наличие типичных симптомов гипергликемии (полиурия и полидипсия) и лабораторно подтвержденная гипергликемия — гликемия в капиллярной крови натощак более 6,1 ммоль/л и/или в любое время суток более 11,1 ммоль/л;</w:t>
      </w:r>
      <w:hyperlink r:id="rId9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vertAlign w:val="superscript"/>
            <w:lang w:eastAsia="ru-RU"/>
          </w:rPr>
          <w:t>[</w:t>
        </w:r>
        <w:r>
          <w:rPr>
            <w:rStyle w:val="InternetLink"/>
            <w:rFonts w:eastAsia="Times New Roman" w:cs="Arial" w:ascii="Arial" w:hAnsi="Arial"/>
            <w:i/>
            <w:iCs/>
            <w:color w:val="0B0080"/>
            <w:sz w:val="20"/>
            <w:szCs w:val="20"/>
            <w:u w:val="single"/>
            <w:vertAlign w:val="superscript"/>
            <w:lang w:eastAsia="ru-RU"/>
          </w:rPr>
          <w:t>источник не указан 1169 дней</w:t>
        </w:r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vertAlign w:val="superscript"/>
            <w:lang w:eastAsia="ru-RU"/>
          </w:rPr>
          <w:t>]</w:t>
        </w:r>
      </w:hyperlink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установлении диагноза врач действует по следующему алгоритму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280" w:after="24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сключают заболевания, которые проявляются сходными симптомами (жажда, полиурия, потеря веса): несахарный диабет, психогенная полидипсия, гиперпаратиреоз, хроническая почечная недостаточность и др. Этот этап заканчивается лабораторной констатацией синдрома гипергликеми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8" w:before="0" w:after="280"/>
        <w:ind w:left="768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точняется нозологическая форма СД. В первую очередь исключают заболевания, которые входят в группу «Другие специфические типы диабета». И только затем решается вопрос СД1 или СД 2 страдает больной. Проводится определение уровня С-пептида натощак и после нагрузки. Так же оценивается уровень концентрации в крови GAD-антител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8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000000"/>
          <w:sz w:val="29"/>
          <w:szCs w:val="29"/>
          <w:lang w:eastAsia="ru-RU"/>
        </w:rPr>
        <w:t>Осложнения</w:t>
      </w:r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См. также: </w:t>
      </w:r>
      <w:hyperlink r:id="rId99">
        <w:r>
          <w:rPr>
            <w:rStyle w:val="InternetLink"/>
            <w:rFonts w:eastAsia="Times New Roman" w:cs="Arial" w:ascii="Arial" w:hAnsi="Arial"/>
            <w:i/>
            <w:iCs/>
            <w:color w:val="0B0080"/>
            <w:sz w:val="20"/>
            <w:szCs w:val="20"/>
            <w:u w:val="single"/>
            <w:lang w:eastAsia="ru-RU"/>
          </w:rPr>
          <w:t>Изменения органов и систем при сахарном диабете</w:t>
        </w:r>
      </w:hyperlink>
    </w:p>
    <w:p>
      <w:pPr>
        <w:pStyle w:val="Normal"/>
        <w:numPr>
          <w:ilvl w:val="0"/>
          <w:numId w:val="33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10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етоацидоз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 </w:t>
      </w:r>
      <w:hyperlink r:id="rId10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еросмолярная кома</w:t>
        </w:r>
      </w:hyperlink>
    </w:p>
    <w:p>
      <w:pPr>
        <w:pStyle w:val="Normal"/>
        <w:numPr>
          <w:ilvl w:val="0"/>
          <w:numId w:val="33"/>
        </w:numPr>
        <w:shd w:fill="FFFFFF" w:val="clear"/>
        <w:spacing w:lineRule="atLeast" w:line="288" w:before="0" w:after="200"/>
        <w:ind w:left="384" w:hanging="360"/>
        <w:rPr/>
      </w:pPr>
      <w:hyperlink r:id="rId10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ипогликемическая ком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в случае передозировки инсулина)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288" w:before="0" w:after="280"/>
        <w:ind w:left="384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иабетическая микро- и макро</w:t>
      </w:r>
      <w:hyperlink r:id="rId10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анги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 нарушение проницаемости </w:t>
      </w:r>
      <w:hyperlink r:id="rId10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осудов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повышение их ломкости, повышение склонности к </w:t>
      </w:r>
      <w:hyperlink r:id="rId10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тромбозам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к развитию </w:t>
      </w:r>
      <w:hyperlink r:id="rId10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атеросклероз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сосудов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8" w:before="0" w:after="280"/>
        <w:ind w:left="384" w:hanging="360"/>
        <w:rPr/>
      </w:pPr>
      <w:hyperlink r:id="rId10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Диабетическая полинейр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 </w:t>
      </w:r>
      <w:hyperlink r:id="rId10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линевриты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периферических </w:t>
      </w:r>
      <w:hyperlink r:id="rId10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нервов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боли по ходу нервных стволов, </w:t>
      </w:r>
      <w:hyperlink r:id="rId11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арезы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 </w:t>
      </w:r>
      <w:hyperlink r:id="rId11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аралич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80"/>
        <w:ind w:left="384" w:hanging="360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Изменения_органов_и_систем_при_сахарном_диабете" \l ".D0.94.D0.B8.D0.B0.D0.B1.D0.B5.D1.82.D0.B8.CC.81.D1.87.D0.B5.D1.81.D0.BA.D0.B0.D1.8F_.D0.BE.CC.81.D1.81.D1.82.D0.B5.D0.BE.D0.B0.CC.81.D1.80.D1.82.D1.80.D0.BE.D0.BF.D0.B0.D1.82.D0.B8.CC.81.D1.8F"</w:instrTex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lang w:eastAsia="ru-RU"/>
        </w:rPr>
        <w:t>Диабетическая артропатия</w:t>
      </w:r>
      <w:r>
        <w:rPr>
          <w:rStyle w:val="InternetLink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 боли в </w:t>
      </w:r>
      <w:hyperlink r:id="rId11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уставах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«хруст», ограничение подвижности, уменьшение количества синовиальной жидкости и повышение её вязкости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88" w:before="0" w:after="280"/>
        <w:ind w:left="384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иабетическая </w:t>
      </w:r>
      <w:hyperlink r:id="rId113">
        <w:r>
          <w:rPr>
            <w:rStyle w:val="InternetLink"/>
            <w:rFonts w:eastAsia="Times New Roman" w:cs="Arial" w:ascii="Arial" w:hAnsi="Arial"/>
            <w:color w:val="A55858"/>
            <w:sz w:val="20"/>
            <w:szCs w:val="20"/>
            <w:u w:val="single"/>
            <w:lang w:eastAsia="ru-RU"/>
          </w:rPr>
          <w:t>офтальм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 раннее развитие </w:t>
      </w:r>
      <w:hyperlink r:id="rId114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катаракты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помутнения хрусталика), </w:t>
      </w:r>
      <w:hyperlink r:id="rId115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ретинопати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(поражения </w:t>
      </w:r>
      <w:hyperlink r:id="rId116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сетчатк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280"/>
        <w:ind w:left="384" w:hanging="360"/>
        <w:rPr/>
      </w:pPr>
      <w:hyperlink r:id="rId117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Диабетическая нефр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 поражение почек с появлением белка и форменных элементов крови в моче, а в тяжёлых случаях с развитием </w:t>
      </w:r>
      <w:hyperlink r:id="rId118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гломерулонефрита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 </w:t>
      </w:r>
      <w:hyperlink r:id="rId119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очечной недостаточност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88" w:before="0" w:after="280"/>
        <w:ind w:left="384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иабетическая </w:t>
      </w:r>
      <w:hyperlink r:id="rId120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энцефалопат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— изменения </w:t>
      </w:r>
      <w:hyperlink r:id="rId121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психики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и настроения, эмоциональная лабильность или </w:t>
      </w:r>
      <w:hyperlink r:id="rId122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депрессия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симптомы интоксикации </w:t>
      </w:r>
      <w:hyperlink r:id="rId123">
        <w:r>
          <w:rPr>
            <w:rStyle w:val="InternetLink"/>
            <w:rFonts w:eastAsia="Times New Roman" w:cs="Arial" w:ascii="Arial" w:hAnsi="Arial"/>
            <w:color w:val="0B0080"/>
            <w:sz w:val="20"/>
            <w:szCs w:val="20"/>
            <w:u w:val="single"/>
            <w:lang w:eastAsia="ru-RU"/>
          </w:rPr>
          <w:t>ЦНС</w:t>
        </w:r>
      </w:hyperlink>
      <w:r>
        <w:fldChar w:fldCharType="begin"/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instrText xml:space="preserve"> HYPERLINK "http://ru.wikipedia.org/wiki/Сахарный_диабет_1-го_типа" \l "cite_note-5"</w:instrTex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B0080"/>
          <w:sz w:val="20"/>
          <w:szCs w:val="20"/>
          <w:u w:val="single"/>
          <w:vertAlign w:val="superscript"/>
          <w:lang w:eastAsia="ru-RU"/>
        </w:rPr>
        <w:t>[5]</w:t>
      </w:r>
      <w:r>
        <w:rPr>
          <w:rStyle w:val="InternetLink"/>
          <w:vertAlign w:val="superscript"/>
          <w:sz w:val="20"/>
          <w:u w:val="single"/>
          <w:szCs w:val="20"/>
          <w:rFonts w:eastAsia="Times New Roman" w:cs="Arial" w:ascii="Arial" w:hAnsi="Arial"/>
          <w:color w:val="0B008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8" w:before="0" w:after="144"/>
        <w:outlineLvl w:val="1"/>
        <w:rPr>
          <w:rFonts w:ascii="Arial" w:hAnsi="Arial" w:eastAsia="Times New Roman" w:cs="Arial"/>
          <w:color w:val="000000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000000"/>
          <w:sz w:val="29"/>
          <w:szCs w:val="29"/>
          <w:lang w:eastAsia="ru-RU"/>
        </w:rPr>
        <w:t>Леч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outlineLvl w:val="2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  <w:t>Общие принципы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сновные цели лечения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странение всех клинических симптомов СД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остижение оптимального метаболического контроля в течение длительного времени.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филактика острых и хронических осложнений СД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еспечение высокого качества жизни больных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ля достижения поставленных целей применяют: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иету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озированные индивидуальные физические нагрузки (ДИФН)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учение больных самоконтролю и простейшим методам лечения (управление своим заболеванием)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стоянный самоконтрол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outlineLvl w:val="2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нсулинотерапия основана на имитации физиологической секреции инсулина, которая включает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азальную секрецию (БС) инсулин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имулированную (пищевую) секрецию инсулина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азальная секреция обеспечивает оптимальный уровень гликемии в межпищеварительный период и во время сна, способствует утилизации глюкозы, поступающей в организм вне приемов пищи (глюконеогенез, гликолиз). Скорость её составляет 0,5-1 ед/час или 0,16-0,2-0,45 ед на кг фактической массы тела, то есть 12-24 ед в сутки. При физнагрузке и голоде БС уменьшается до 0,5 ед./час. Секреция стимулированного — пищевого инсулина соответствует уровню постпрандиальной гликемии. Уровень СС зависит от уровня съеденных углеводов. На 1 хлебную единицу (ХЕ) вырабатывается примерно 1-1,5 ед. инсулина. Секреция инсулина подвержена суточным колебаниям. В ранние утренние часы (4-5 часов) она самая высокая. В зависимости от времени суток на 1 ХЕ секретируе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завтрак — 1,5-2,5 ед. инсулин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обед 1,0-1,2 ед. инсулин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 ужин 1,1-1,3 ед. инсулина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 единица инсулина снижает сахар крови на 2,0 ммоль/ед, а 1 ХЕ повышает его на 2,2 ммоль/л. Из среднесуточной дозы(ССД) инсулина величина пищевого инсулина составляет примерно 50-60 % (20-30 ед.), а на долю базального инсулина приходится 40-50 %.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Принципы инсулинотерапии (ИТ)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реднесуточная доза (ССД) инсулина должна быть близка к физиологической секреции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распределении инсулина в течение суток 2/3 ССД должно вводиться утром, днем и ранним вечером и 1/3 — поздним вечером и на ночь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спользование комбинации инсулина короткого действия (ИКД) и инсулина пролонгированного действия. Только это позволяет приблизительно имитировать суточную секрецию И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течение суток ИКД распределяют следующим образом: перед завтраком — 35%, перед обедом — 25%, перед ужином — 30%, на ночь — 10% от ССД инсулина. При необходимости в 5-6 часов утра 4-6 ед. ИКД. Не следует в одной инъекции вводить &gt; 14-16 ед. В случае, если необходимо ввести большую дозу, лучше увеличить количество инъекций, сократив интервалы введения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ррекция доз инсулина по уровню гликемии Для коррекции доз вводимого ИКД Форш рекомендовал на каждые 0,28 ммоль/л сахара крови, превышающего 8,25 ммоль/л, дополнительно вводить 1 ед. И. Следовательно, на каждый «лишний» 1 ммоль/л глюкозы требуется дополнительно ввести 2-3 ед. И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оррекция доз инсулина по глюкозурии Больной должен уметь его проводить. За сутки в промежутках между инъекциями инсулина собирать 4 порции мочи: 1 порция — между завтраком и обедом (предварительно, до завтрака, больной должен опорожнить мочевой пузырь), 2 — между обедом и ужином, 2 — между ужином и 22 часами, 4 — от 22 часов и до завтрака. В каждой порции учитывают диурез, определяют % содержания глюкозы и рассчитывают количество глюкозы в граммах. При выявлении глюкозурии для её устранения на каждые 4-5 г глюкозы дополнительно вводят 1 ед. инсулина. На следующий день после сбора мочи доза вводимого инсулина увеличивается. После достижения компенсации или приближения к ней больной должен быть переведен на комбинацию ИКД и ИСД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радиционная инсулинотерапия (ИТ). Позволяет уменьшить количество инъекций инсулина до 1-2 раз в сутки. При ТИТ одновременно вводятся ИСД и ИКД 1 или 2 раза в сутки. При этом на долю ИСД приходится 2/3 ССД, а ИКД — 1/3 ССД. Преимущества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стота введения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егкость понимания сути лечения больными, их родственниками, медицинским персоналом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сутствие необходимости частого контроля гликемии. Достаточно контролировать гликемию 2-3 раза в неделю, а при невозможности самоконтроля — 1 раз в неделю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ечение можно проводить под контролем глюкозурического профиля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достатки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обходимость жесткого соблюдения диеты в соответствии с подобранной дозой И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обходимость жесткого соблюдения распорядка режима дня, сна, отдыха, физических нагрузок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язательный 5-6разовый прием пищи, в строго определенное время привязанный к введению И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возможность поддержания гликемии в пределах физиологических колебаний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стоянная гиперинсулинемия, сопровождающая ТИТ, повышает риск развития гипокалиемий, артериальной гипертонии, атеросклероза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ИТ показана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жилым людям, если они не могут усвоить требования ИИТ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ицам с психическими расстройствами, низким образовательным уровнем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ольным, нуждающимся в постороннем уходе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дисциплинированным больным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чет доз инсулина при ТИТ 1. Предварительно определяют ССД инсулина 2. Распределяют ССД инсулина по времени суток: 2/3 перед завтраком и 1/3 перед ужином. Из них на долю ИКД должно приходиться 30-40 %, ИСД — 60-70 % от ССД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ИТ(интенсивная ИТ) Основные принципы ИИТ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требность в базальном инсулине обеспечивается 2 инъекциями ИСД, который вводят утром и вечером (используют те же препараты, что и при ТИТ). Суммарная доза ИСД составляет не &gt; 40-50 % от ССД, 2/3 от суммарной дозы ИСД вводится перед завтраком, 1/3 — перед ужином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ищевая — болюсная секреция инсулина имитируется введением ИКД. Необходимые дозы ИКД рассчитываются с учетом планируемого для приема на завтрак, обед и ужин количества ХЕ и уровня гликемии перед приемом пищи ИИТ предусматривает обязательный контроль гликемии перед каждым приемом пищи, через 2 часа после приема пищи и на ночь. То есть больной должен проводить контроль гликемии 7 раз в день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еимущества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митация физиологической секреции И (базальной стимулированной)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зможность более свободного режима жизни и распорядка дня у больного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ольной может использовать «либерализованную» диету изменяя время приемов пищи, набор продуктов по своему желанию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олее высокое качество жизни больного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ффективный контроль метаболических расстройств, обеспечивающий предупреждение развития поздних осложнений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обходимость обучения больных по проблеме СД, вопросам его компенсации, подсчету ХЕ, умению подбора доз И вырабатывает мотивацию, понимание необходимости хорошей компенсации, профилактики осложнений СД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достатки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обходимость постоянного самоконтроля гликемии, до 7 раз в сутки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обходимость обучения больных в школах больных СД, изменения ими образа жизн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ополнительные затраты на обучение и средства самоконтроля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клонность к гипогликемиям, особенно в первые месяцы ИИТ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бязательными условиями возможности применения ИИТ являются: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остаточный интеллект больного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пособность обучиться и реализовать приобретенные навыки на практике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озможность приобретения средств самоконтроля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ИТ показана: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СД1 желательна практически всем больным, а при впервые выявленном СД обязательна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беременности — перевод на ИИТ на весь период беременности, если до беременности больная велась на ТИТ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гестационном СД, в случае неэффективности диеты и ДИФН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Схема ведения больного при применении ИИТ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чет суточного калоража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88" w:before="0" w:after="20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чет планируемого для употребления на день количества углеводов в ХЕ, белков и жиров — в граммах. Хотя больной находится на «либерализованной» диете, он не должен съедать за сутки углеводов больше расчетной дозы в ХЕ. Не рекомендуется на 1 прием более 8 ХЕ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числение ССД И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—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чет суммарной дозы базального И проводится любым из вышеуказанных способов — расчет суммарного пищевого (стимулированного) И проводится исходя из количества ХЕ, которое больной планирует для употребления в течение дня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аспределение доз вводимого И в течение суток.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амоконтроль гликемии, коррекция доз пищевого И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олее простые модифицированные методики ИИТ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280" w:after="24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5% суточной дозы инсулина вводят перед ужином или в 22 часа в виде препарата, пролонгированного действия. Инсулин кроткого действия (составляет 75% суточной дозы инсулина) распределяют следующим образом: 40% перед завтраком, 30% перед обедом и 30% перед ужином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8" w:before="0" w:after="280"/>
        <w:ind w:left="384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0% суточной дозы инсулина вводят в виде пролонгированного препарата: 2/3 дозы перед завтраком, 1/3 перед ужином. 70% суточной дозы инсулина вводят в виде инсулина короткого действия: 40% дозы перед завтраком, 30% перед обедом, 30% перед ужином.</w:t>
      </w:r>
    </w:p>
    <w:p>
      <w:pPr>
        <w:pStyle w:val="Normal"/>
        <w:shd w:fill="FFFFFF" w:val="clear"/>
        <w:spacing w:lineRule="atLeast" w:line="288" w:before="96" w:after="12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дальнейшем — коррекция дозы инсул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octoggle">
    <w:name w:val="toctoggle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Noprint">
    <w:name w:val="noprint"/>
    <w:qFormat/>
    <w:rPr/>
  </w:style>
  <w:style w:type="character" w:styleId="Referencetext">
    <w:name w:val="reference-text"/>
    <w:qFormat/>
    <w:rPr/>
  </w:style>
  <w:style w:type="character" w:styleId="Mwcitebacklink">
    <w:name w:val="mw-cite-backlink"/>
    <w:qFormat/>
    <w:rPr/>
  </w:style>
  <w:style w:type="character" w:styleId="Citation">
    <w:name w:val="citation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2;&#1073;&#1086;&#1083;&#1077;&#1074;&#1072;&#1085;&#1080;&#1077;" TargetMode="External"/><Relationship Id="rId3" Type="http://schemas.openxmlformats.org/officeDocument/2006/relationships/hyperlink" Target="http://ru.wikipedia.org/wiki/&#1043;&#1080;&#1087;&#1077;&#1088;&#1075;&#1083;&#1080;&#1082;&#1077;&#1084;&#1080;&#1103;" TargetMode="External"/><Relationship Id="rId4" Type="http://schemas.openxmlformats.org/officeDocument/2006/relationships/hyperlink" Target="http://ru.wikipedia.org/wiki/&#1055;&#1086;&#1083;&#1080;&#1091;&#1088;&#1080;&#1103;" TargetMode="External"/><Relationship Id="rId5" Type="http://schemas.openxmlformats.org/officeDocument/2006/relationships/hyperlink" Target="http://ru.wikipedia.org/wiki/&#1046;&#1072;&#1078;&#1076;&#1072;" TargetMode="External"/><Relationship Id="rId6" Type="http://schemas.openxmlformats.org/officeDocument/2006/relationships/hyperlink" Target="http://ru.wikipedia.org/wiki/&#1057;&#1072;&#1093;&#1072;&#1088;&#1085;&#1099;&#1081;_&#1076;&#1080;&#1072;&#1073;&#1077;&#1090;" TargetMode="External"/><Relationship Id="rId7" Type="http://schemas.openxmlformats.org/officeDocument/2006/relationships/hyperlink" Target="http://ru.wikipedia.org/wiki/&#1047;&#1072;&#1073;&#1086;&#1083;&#1077;&#1074;&#1072;&#1085;&#1080;&#1077;" TargetMode="External"/><Relationship Id="rId8" Type="http://schemas.openxmlformats.org/officeDocument/2006/relationships/hyperlink" Target="http://ru.wikipedia.org/wiki/&#1048;&#1085;&#1089;&#1091;&#1083;&#1080;&#1085;" TargetMode="External"/><Relationship Id="rId9" Type="http://schemas.openxmlformats.org/officeDocument/2006/relationships/hyperlink" Target="http://ru.wikipedia.org/wiki/&#1041;&#1077;&#1090;&#1072;-&#1082;&#1083;&#1077;&#1090;&#1082;&#1072;" TargetMode="External"/><Relationship Id="rId10" Type="http://schemas.openxmlformats.org/officeDocument/2006/relationships/hyperlink" Target="http://ru.wikipedia.org/wiki/&#1054;&#1089;&#1090;&#1088;&#1086;&#1074;&#1082;&#1080;_&#1051;&#1072;&#1085;&#1075;&#1077;&#1088;&#1075;&#1072;&#1085;&#1089;&#1072;" TargetMode="External"/><Relationship Id="rId11" Type="http://schemas.openxmlformats.org/officeDocument/2006/relationships/hyperlink" Target="http://ru.wikipedia.org/wiki/&#1046;&#1072;&#1078;&#1076;&#1072;" TargetMode="External"/><Relationship Id="rId12" Type="http://schemas.openxmlformats.org/officeDocument/2006/relationships/hyperlink" Target="http://ru.wikipedia.org/wiki/&#1055;&#1086;&#1083;&#1080;&#1091;&#1088;&#1080;&#1103;" TargetMode="External"/><Relationship Id="rId13" Type="http://schemas.openxmlformats.org/officeDocument/2006/relationships/hyperlink" Target="http://ru.wikipedia.org/wiki/&#1050;&#1077;&#1090;&#1086;&#1072;&#1094;&#1080;&#1076;&#1086;&#1079;" TargetMode="External"/><Relationship Id="rId14" Type="http://schemas.openxmlformats.org/officeDocument/2006/relationships/hyperlink" Target="http://ru.wikipedia.org/wiki/&#1041;&#1077;&#1090;&#1072;-&#1082;&#1083;&#1077;&#1090;&#1082;&#1080;" TargetMode="External"/><Relationship Id="rId15" Type="http://schemas.openxmlformats.org/officeDocument/2006/relationships/hyperlink" Target="http://ru.wikipedia.org/wiki/&#1054;&#1089;&#1090;&#1088;&#1086;&#1074;&#1082;&#1080;_&#1051;&#1072;&#1085;&#1075;&#1077;&#1088;&#1075;&#1072;&#1085;&#1089;&#1072;" TargetMode="External"/><Relationship Id="rId16" Type="http://schemas.openxmlformats.org/officeDocument/2006/relationships/hyperlink" Target="http://ru.wikipedia.org/wiki/&#1055;&#1086;&#1076;&#1078;&#1077;&#1083;&#1091;&#1076;&#1086;&#1095;&#1085;&#1072;&#1103;_&#1078;&#1077;&#1083;&#1077;&#1079;&#1072;_&#1095;&#1077;&#1083;&#1086;&#1074;&#1077;&#1082;&#1072;" TargetMode="External"/><Relationship Id="rId17" Type="http://schemas.openxmlformats.org/officeDocument/2006/relationships/hyperlink" Target="http://ru.wikipedia.org/wiki/&#1048;&#1085;&#1092;&#1077;&#1082;&#1094;&#1080;&#1103;" TargetMode="External"/><Relationship Id="rId18" Type="http://schemas.openxmlformats.org/officeDocument/2006/relationships/hyperlink" Target="http://ru.wikipedia.org/wiki/&#1057;&#1090;&#1088;&#1077;&#1089;&#1089;" TargetMode="External"/><Relationship Id="rId19" Type="http://schemas.openxmlformats.org/officeDocument/2006/relationships/hyperlink" Target="http://ru.wikipedia.org/wiki/&#1040;&#1091;&#1090;&#1086;&#1080;&#1084;&#1084;&#1091;&#1085;&#1085;&#1099;&#1077;_&#1079;&#1072;&#1073;&#1086;&#1083;&#1077;&#1074;&#1072;&#1085;&#1080;&#1103;" TargetMode="External"/><Relationship Id="rId20" Type="http://schemas.openxmlformats.org/officeDocument/2006/relationships/hyperlink" Target="http://ru.wikipedia.org/wiki/&#1048;&#1085;&#1089;&#1091;&#1083;&#1080;&#1085;&#1086;&#1090;&#1077;&#1088;&#1072;&#1087;&#1080;&#1103;" TargetMode="External"/><Relationship Id="rId21" Type="http://schemas.openxmlformats.org/officeDocument/2006/relationships/hyperlink" Target="http://ru.wikipedia.org/wiki/&#1050;&#1077;&#1090;&#1086;&#1072;&#1094;&#1080;&#1076;&#1086;&#1079;" TargetMode="External"/><Relationship Id="rId22" Type="http://schemas.openxmlformats.org/officeDocument/2006/relationships/hyperlink" Target="http://ru.wikipedia.org/wiki/&#1044;&#1080;&#1072;&#1073;&#1077;&#1090;&#1080;&#1095;&#1077;&#1089;&#1082;&#1072;&#1103;_&#1082;&#1086;&#1084;&#1072;" TargetMode="External"/><Relationship Id="rId23" Type="http://schemas.openxmlformats.org/officeDocument/2006/relationships/hyperlink" Target="http://ru.wikipedia.org/wiki/&#1045;&#1092;&#1080;&#1084;&#1086;&#1074;,_&#1040;&#1085;&#1076;&#1088;&#1077;&#1081;_&#1057;&#1077;&#1084;&#1105;&#1085;&#1086;&#1074;&#1080;&#1095;" TargetMode="External"/><Relationship Id="rId24" Type="http://schemas.openxmlformats.org/officeDocument/2006/relationships/hyperlink" Target="http://ru.wikipedia.org/wiki/&#1054;&#1078;&#1080;&#1088;&#1077;&#1085;&#1080;&#1077;" TargetMode="External"/><Relationship Id="rId25" Type="http://schemas.openxmlformats.org/officeDocument/2006/relationships/hyperlink" Target="http://ru.wikipedia.org/wiki/&#1043;&#1077;&#1084;&#1086;&#1093;&#1088;&#1086;&#1084;&#1072;&#1090;&#1086;&#1079;" TargetMode="External"/><Relationship Id="rId26" Type="http://schemas.openxmlformats.org/officeDocument/2006/relationships/hyperlink" Target="http://ru.wikipedia.org/wiki/&#1057;&#1072;&#1093;&#1072;&#1088;&#1085;&#1099;&#1081;_&#1076;&#1080;&#1072;&#1073;&#1077;&#1090;_&#1073;&#1077;&#1088;&#1077;&#1084;&#1077;&#1085;&#1085;&#1099;&#1093;" TargetMode="External"/><Relationship Id="rId27" Type="http://schemas.openxmlformats.org/officeDocument/2006/relationships/hyperlink" Target="http://ru.wikipedia.org/wiki/&#1050;&#1077;&#1090;&#1086;&#1072;&#1094;&#1080;&#1076;&#1086;&#1079;" TargetMode="External"/><Relationship Id="rId28" Type="http://schemas.openxmlformats.org/officeDocument/2006/relationships/hyperlink" Target="http://ru.wikipedia.org/wiki/&#1043;&#1080;&#1087;&#1086;&#1075;&#1083;&#1080;&#1082;&#1077;&#1084;&#1080;&#1103;" TargetMode="External"/><Relationship Id="rId29" Type="http://schemas.openxmlformats.org/officeDocument/2006/relationships/hyperlink" Target="http://ru.wikipedia.org/wiki/&#1057;&#1072;&#1093;&#1072;&#1088;&#1085;&#1099;&#1081;_&#1076;&#1080;&#1072;&#1073;&#1077;&#1090;_2-&#1075;&#1086;_&#1090;&#1080;&#1087;&#1072;" TargetMode="External"/><Relationship Id="rId30" Type="http://schemas.openxmlformats.org/officeDocument/2006/relationships/hyperlink" Target="http://ru.wikipedia.org/wiki/&#1044;&#1080;&#1072;&#1073;&#1077;&#1090;&#1080;&#1095;&#1077;&#1089;&#1082;&#1072;&#1103;_&#1072;&#1085;&#1075;&#1080;&#1086;&#1087;&#1072;&#1090;&#1080;&#1103;" TargetMode="External"/><Relationship Id="rId31" Type="http://schemas.openxmlformats.org/officeDocument/2006/relationships/hyperlink" Target="http://ru.wikipedia.org/wiki/&#1044;&#1080;&#1072;&#1073;&#1077;&#1090;&#1080;&#1095;&#1077;&#1089;&#1082;&#1072;&#1103;_&#1085;&#1077;&#1081;&#1088;&#1086;&#1087;&#1072;&#1090;&#1080;&#1103;" TargetMode="External"/><Relationship Id="rId32" Type="http://schemas.openxmlformats.org/officeDocument/2006/relationships/hyperlink" Target="http://ru.wikipedia.org/wiki/&#1044;&#1080;&#1072;&#1073;&#1077;&#1090;&#1080;&#1095;&#1077;&#1089;&#1082;&#1072;&#1103;_&#1088;&#1077;&#1090;&#1080;&#1085;&#1086;&#1087;&#1072;&#1090;&#1080;&#1103;" TargetMode="External"/><Relationship Id="rId33" Type="http://schemas.openxmlformats.org/officeDocument/2006/relationships/hyperlink" Target="http://ru.wikipedia.org/wiki/&#1044;&#1080;&#1072;&#1073;&#1077;&#1090;&#1080;&#1095;&#1077;&#1089;&#1082;&#1072;&#1103;_&#1085;&#1077;&#1092;&#1088;&#1086;&#1087;&#1072;&#1090;&#1080;&#1103;" TargetMode="External"/><Relationship Id="rId34" Type="http://schemas.openxmlformats.org/officeDocument/2006/relationships/hyperlink" Target="http://ru.wikipedia.org/wiki/&#1044;&#1080;&#1072;&#1073;&#1077;&#1090;&#1080;&#1095;&#1077;&#1089;&#1082;&#1072;&#1103;_&#1089;&#1090;&#1086;&#1087;&#1072;" TargetMode="External"/><Relationship Id="rId35" Type="http://schemas.openxmlformats.org/officeDocument/2006/relationships/hyperlink" Target="http://ru.wikipedia.org/wiki/&#1048;&#1079;&#1084;&#1077;&#1085;&#1077;&#1085;&#1080;&#1103;_&#1086;&#1088;&#1075;&#1072;&#1085;&#1086;&#1074;_&#1080;_&#1089;&#1080;&#1089;&#1090;&#1077;&#1084;_&#1087;&#1088;&#1080;_&#1089;&#1072;&#1093;&#1072;&#1088;&#1085;&#1086;&#1084;_&#1076;&#1080;&#1072;&#1073;&#1077;&#1090;&#1077;" TargetMode="External"/><Relationship Id="rId36" Type="http://schemas.openxmlformats.org/officeDocument/2006/relationships/hyperlink" Target="http://ru.wikipedia.org/wiki/&#1044;&#1080;&#1072;&#1073;&#1077;&#1090;&#1080;&#1095;&#1077;&#1089;&#1082;&#1072;&#1103;_&#1085;&#1077;&#1081;&#1088;&#1086;&#1087;&#1072;&#1090;&#1080;&#1103;" TargetMode="External"/><Relationship Id="rId37" Type="http://schemas.openxmlformats.org/officeDocument/2006/relationships/hyperlink" Target="http://ru.wikipedia.org/wiki/&#1069;&#1085;&#1094;&#1077;&#1092;&#1072;&#1083;&#1086;&#1087;&#1072;&#1090;&#1080;&#1103;" TargetMode="External"/><Relationship Id="rId38" Type="http://schemas.openxmlformats.org/officeDocument/2006/relationships/hyperlink" Target="http://ru.wikipedia.org/wiki/&#1048;&#1079;&#1084;&#1077;&#1085;&#1077;&#1085;&#1080;&#1103;_&#1086;&#1088;&#1075;&#1072;&#1085;&#1086;&#1074;_&#1080;_&#1089;&#1080;&#1089;&#1090;&#1077;&#1084;_&#1087;&#1088;&#1080;_&#1089;&#1072;&#1093;&#1072;&#1088;&#1085;&#1086;&#1084;_&#1076;&#1080;&#1072;&#1073;&#1077;&#1090;&#1077;" TargetMode="External"/><Relationship Id="rId39" Type="http://schemas.openxmlformats.org/officeDocument/2006/relationships/hyperlink" Target="http://ru.wikipedia.org/wiki/&#1050;&#1072;&#1090;&#1072;&#1088;&#1072;&#1082;&#1090;&#1072;" TargetMode="External"/><Relationship Id="rId40" Type="http://schemas.openxmlformats.org/officeDocument/2006/relationships/hyperlink" Target="http://ru.wikipedia.org/wiki/&#1050;&#1077;&#1090;&#1086;&#1072;&#1094;&#1080;&#1076;&#1086;&#1079;" TargetMode="External"/><Relationship Id="rId41" Type="http://schemas.openxmlformats.org/officeDocument/2006/relationships/hyperlink" Target="http://ru.wikipedia.org/wiki/&#1043;&#1080;&#1087;&#1077;&#1088;&#1086;&#1089;&#1084;&#1086;&#1083;&#1103;&#1088;&#1085;&#1072;&#1103;_&#1082;&#1086;&#1084;&#1072;" TargetMode="External"/><Relationship Id="rId42" Type="http://schemas.openxmlformats.org/officeDocument/2006/relationships/hyperlink" Target="http://ru.wikipedia.org/wiki/&#1051;&#1072;&#1082;&#1090;&#1072;&#1090;&#1072;&#1094;&#1080;&#1076;&#1086;&#1079;" TargetMode="External"/><Relationship Id="rId43" Type="http://schemas.openxmlformats.org/officeDocument/2006/relationships/hyperlink" Target="http://ru.wikipedia.org/wiki/&#1043;&#1080;&#1087;&#1086;&#1075;&#1083;&#1080;&#1082;&#1077;&#1084;&#1080;&#1095;&#1077;&#1089;&#1082;&#1072;&#1103;_&#1082;&#1086;&#1084;&#1072;" TargetMode="External"/><Relationship Id="rId44" Type="http://schemas.openxmlformats.org/officeDocument/2006/relationships/hyperlink" Target="http://ru.wikipedia.org/wiki/&#1048;&#1085;&#1089;&#1091;&#1083;&#1080;&#1085;" TargetMode="External"/><Relationship Id="rId45" Type="http://schemas.openxmlformats.org/officeDocument/2006/relationships/hyperlink" Target="http://ru.wikipedia.org/wiki/&#1041;&#1077;&#1090;&#1072;-&#1082;&#1083;&#1077;&#1090;&#1082;&#1080;" TargetMode="External"/><Relationship Id="rId46" Type="http://schemas.openxmlformats.org/officeDocument/2006/relationships/hyperlink" Target="http://ru.wikipedia.org/wiki/&#1054;&#1089;&#1090;&#1088;&#1086;&#1074;&#1082;&#1080;_&#1051;&#1072;&#1085;&#1075;&#1077;&#1088;&#1075;&#1072;&#1085;&#1089;&#1072;" TargetMode="External"/><Relationship Id="rId47" Type="http://schemas.openxmlformats.org/officeDocument/2006/relationships/hyperlink" Target="http://ru.wikipedia.org/wiki/&#1055;&#1086;&#1076;&#1078;&#1077;&#1083;&#1091;&#1076;&#1086;&#1095;&#1085;&#1072;&#1103;_&#1078;&#1077;&#1083;&#1077;&#1079;&#1072;_&#1095;&#1077;&#1083;&#1086;&#1074;&#1077;&#1082;&#1072;" TargetMode="External"/><Relationship Id="rId48" Type="http://schemas.openxmlformats.org/officeDocument/2006/relationships/hyperlink" Target="http://ru.wikipedia.org/wiki/&#1055;&#1077;&#1095;&#1077;&#1085;&#1100;" TargetMode="External"/><Relationship Id="rId49" Type="http://schemas.openxmlformats.org/officeDocument/2006/relationships/hyperlink" Target="http://ru.wikipedia.org/wiki/&#1046;&#1080;&#1088;&#1086;&#1074;&#1072;&#1103;_&#1090;&#1082;&#1072;&#1085;&#1100;" TargetMode="External"/><Relationship Id="rId50" Type="http://schemas.openxmlformats.org/officeDocument/2006/relationships/hyperlink" Target="http://ru.wikipedia.org/wiki/&#1052;&#1099;&#1096;&#1094;&#1099;" TargetMode="External"/><Relationship Id="rId51" Type="http://schemas.openxmlformats.org/officeDocument/2006/relationships/hyperlink" Target="http://ru.wikipedia.org/wiki/&#1050;&#1088;&#1086;&#1074;&#1100;" TargetMode="External"/><Relationship Id="rId52" Type="http://schemas.openxmlformats.org/officeDocument/2006/relationships/hyperlink" Target="http://ru.wikipedia.org/wiki/&#1043;&#1080;&#1087;&#1077;&#1088;&#1075;&#1083;&#1080;&#1082;&#1077;&#1084;&#1080;&#1103;" TargetMode="External"/><Relationship Id="rId53" Type="http://schemas.openxmlformats.org/officeDocument/2006/relationships/hyperlink" Target="http://ru.wikipedia.org/wiki/&#1046;&#1080;&#1088;" TargetMode="External"/><Relationship Id="rId54" Type="http://schemas.openxmlformats.org/officeDocument/2006/relationships/hyperlink" Target="http://ru.wikipedia.org/wiki/&#1041;&#1077;&#1083;&#1086;&#1082;" TargetMode="External"/><Relationship Id="rId55" Type="http://schemas.openxmlformats.org/officeDocument/2006/relationships/hyperlink" Target="http://ru.wikipedia.org/wiki/&#1040;&#1084;&#1080;&#1085;&#1086;&#1082;&#1080;&#1089;&#1083;&#1086;&#1090;&#1072;" TargetMode="External"/><Relationship Id="rId56" Type="http://schemas.openxmlformats.org/officeDocument/2006/relationships/hyperlink" Target="http://ru.wikipedia.org/wiki/&#1050;&#1072;&#1090;&#1072;&#1073;&#1086;&#1083;&#1080;&#1079;&#1084;" TargetMode="External"/><Relationship Id="rId57" Type="http://schemas.openxmlformats.org/officeDocument/2006/relationships/hyperlink" Target="http://ru.wikipedia.org/wiki/&#1050;&#1077;&#1090;&#1086;&#1085;&#1086;&#1074;&#1099;&#1077;_&#1090;&#1077;&#1083;&#1072;" TargetMode="External"/><Relationship Id="rId58" Type="http://schemas.openxmlformats.org/officeDocument/2006/relationships/hyperlink" Target="http://ru.wikipedia.org/wiki/&#1052;&#1086;&#1079;&#1075;" TargetMode="External"/><Relationship Id="rId59" Type="http://schemas.openxmlformats.org/officeDocument/2006/relationships/hyperlink" Target="http://ru.wikipedia.org/wiki/&#1043;&#1083;&#1102;&#1082;&#1086;&#1079;&#1091;&#1088;&#1080;&#1103;" TargetMode="External"/><Relationship Id="rId60" Type="http://schemas.openxmlformats.org/officeDocument/2006/relationships/hyperlink" Target="http://ru.wikipedia.org/wiki/&#1055;&#1086;&#1095;&#1082;&#1072;_(&#1072;&#1085;&#1072;&#1090;&#1086;&#1084;&#1080;&#1103;)" TargetMode="External"/><Relationship Id="rId61" Type="http://schemas.openxmlformats.org/officeDocument/2006/relationships/hyperlink" Target="http://ru.wikipedia.org/wiki/&#1055;&#1086;&#1083;&#1080;&#1091;&#1088;&#1080;&#1103;" TargetMode="External"/><Relationship Id="rId62" Type="http://schemas.openxmlformats.org/officeDocument/2006/relationships/hyperlink" Target="http://ru.wikipedia.org/wiki/&#1044;&#1077;&#1075;&#1080;&#1076;&#1088;&#1072;&#1090;&#1072;&#1094;&#1080;&#1103;" TargetMode="External"/><Relationship Id="rId63" Type="http://schemas.openxmlformats.org/officeDocument/2006/relationships/hyperlink" Target="http://ru.wikipedia.org/wiki/&#1054;&#1088;&#1075;&#1072;&#1085;&#1080;&#1079;&#1084;" TargetMode="External"/><Relationship Id="rId64" Type="http://schemas.openxmlformats.org/officeDocument/2006/relationships/hyperlink" Target="http://ru.wikipedia.org/wiki/&#1055;&#1086;&#1083;&#1080;&#1076;&#1080;&#1087;&#1089;&#1080;&#1103;" TargetMode="External"/><Relationship Id="rId65" Type="http://schemas.openxmlformats.org/officeDocument/2006/relationships/hyperlink" Target="http://ru.wikipedia.org/wiki/&#1050;&#1072;&#1090;&#1080;&#1086;&#1085;" TargetMode="External"/><Relationship Id="rId66" Type="http://schemas.openxmlformats.org/officeDocument/2006/relationships/hyperlink" Target="http://ru.wikipedia.org/wiki/&#1053;&#1072;&#1090;&#1088;&#1080;&#1081;" TargetMode="External"/><Relationship Id="rId67" Type="http://schemas.openxmlformats.org/officeDocument/2006/relationships/hyperlink" Target="http://ru.wikipedia.org/wiki/&#1050;&#1072;&#1083;&#1080;&#1081;" TargetMode="External"/><Relationship Id="rId68" Type="http://schemas.openxmlformats.org/officeDocument/2006/relationships/hyperlink" Target="http://ru.wikipedia.org/wiki/&#1050;&#1072;&#1083;&#1100;&#1094;&#1080;&#1081;" TargetMode="External"/><Relationship Id="rId69" Type="http://schemas.openxmlformats.org/officeDocument/2006/relationships/hyperlink" Target="http://ru.wikipedia.org/wiki/&#1052;&#1072;&#1075;&#1085;&#1080;&#1081;" TargetMode="External"/><Relationship Id="rId70" Type="http://schemas.openxmlformats.org/officeDocument/2006/relationships/hyperlink" Target="http://ru.wikipedia.org/wiki/&#1040;&#1085;&#1080;&#1086;&#1085;" TargetMode="External"/><Relationship Id="rId71" Type="http://schemas.openxmlformats.org/officeDocument/2006/relationships/hyperlink" Target="http://ru.wikipedia.org/wiki/&#1061;&#1083;&#1086;&#1088;" TargetMode="External"/><Relationship Id="rId72" Type="http://schemas.openxmlformats.org/officeDocument/2006/relationships/hyperlink" Target="http://ru.wikipedia.org/wiki/&#1060;&#1086;&#1089;&#1092;&#1072;&#1090;" TargetMode="External"/><Relationship Id="rId73" Type="http://schemas.openxmlformats.org/officeDocument/2006/relationships/hyperlink" Target="http://ru.wikipedia.org/wiki/&#1043;&#1080;&#1076;&#1088;&#1086;&#1082;&#1072;&#1088;&#1073;&#1086;&#1085;&#1072;&#1090;" TargetMode="External"/><Relationship Id="rId74" Type="http://schemas.openxmlformats.org/officeDocument/2006/relationships/hyperlink" Target="http://ru.wikipedia.org/wiki/&#1041;&#1077;&#1090;&#1072;-&#1082;&#1083;&#1077;&#1090;&#1082;&#1072;" TargetMode="External"/><Relationship Id="rId75" Type="http://schemas.openxmlformats.org/officeDocument/2006/relationships/hyperlink" Target="http://ru.wikipedia.org/wiki/&#1057;&#1072;&#1093;&#1072;&#1088;&#1085;&#1099;&#1081;_&#1076;&#1080;&#1072;&#1073;&#1077;&#1090;" TargetMode="External"/><Relationship Id="rId76" Type="http://schemas.openxmlformats.org/officeDocument/2006/relationships/hyperlink" Target="http://ru.wikipedia.org/wiki/&#1043;&#1080;&#1087;&#1077;&#1088;&#1075;&#1083;&#1080;&#1082;&#1077;&#1084;&#1080;&#1103;" TargetMode="External"/><Relationship Id="rId77" Type="http://schemas.openxmlformats.org/officeDocument/2006/relationships/hyperlink" Target="http://ru.wikipedia.org/wiki/&#1043;&#1083;&#1102;&#1082;&#1086;&#1079;&#1091;&#1088;&#1080;&#1103;" TargetMode="External"/><Relationship Id="rId78" Type="http://schemas.openxmlformats.org/officeDocument/2006/relationships/hyperlink" Target="http://ru.wikipedia.org/wiki/&#1050;&#1077;&#1090;&#1086;&#1085;&#1086;&#1074;&#1099;&#1077;_&#1090;&#1077;&#1083;&#1072;" TargetMode="External"/><Relationship Id="rId79" Type="http://schemas.openxmlformats.org/officeDocument/2006/relationships/hyperlink" Target="http://ru.wikipedia.org/wiki/&#1057;&#1072;&#1093;&#1072;&#1088;&#1085;&#1099;&#1081;_&#1076;&#1080;&#1072;&#1073;&#1077;&#1090;" TargetMode="External"/><Relationship Id="rId80" Type="http://schemas.openxmlformats.org/officeDocument/2006/relationships/hyperlink" Target="http://ru.wikipedia.org/wiki/&#1057;&#1080;&#1084;&#1087;&#1090;&#1086;&#1084;" TargetMode="External"/><Relationship Id="rId81" Type="http://schemas.openxmlformats.org/officeDocument/2006/relationships/hyperlink" Target="http://ru.wikipedia.org/wiki/&#1044;&#1080;&#1072;&#1073;&#1077;&#1090;&#1080;&#1095;&#1077;&#1089;&#1082;&#1072;&#1103;_&#1072;&#1085;&#1075;&#1080;&#1086;&#1087;&#1072;&#1090;&#1080;&#1103;" TargetMode="External"/><Relationship Id="rId82" Type="http://schemas.openxmlformats.org/officeDocument/2006/relationships/hyperlink" Target="http://ru.wikipedia.org/wiki/&#1044;&#1080;&#1072;&#1073;&#1077;&#1090;&#1080;&#1095;&#1077;&#1089;&#1082;&#1072;&#1103;_&#1085;&#1077;&#1081;&#1088;&#1086;&#1087;&#1072;&#1090;&#1080;&#1103;" TargetMode="External"/><Relationship Id="rId83" Type="http://schemas.openxmlformats.org/officeDocument/2006/relationships/hyperlink" Target="http://ru.wikipedia.org/wiki/&#1048;&#1079;&#1084;&#1077;&#1085;&#1077;&#1085;&#1080;&#1103;_&#1086;&#1088;&#1075;&#1072;&#1085;&#1086;&#1074;_&#1080;_&#1089;&#1080;&#1089;&#1090;&#1077;&#1084;_&#1087;&#1088;&#1080;_&#1089;&#1072;&#1093;&#1072;&#1088;&#1085;&#1086;&#1084;_&#1076;&#1080;&#1072;&#1073;&#1077;&#1090;&#1077;" TargetMode="External"/><Relationship Id="rId84" Type="http://schemas.openxmlformats.org/officeDocument/2006/relationships/hyperlink" Target="http://ru.wikipedia.org/wiki/&#1043;&#1080;&#1087;&#1077;&#1088;&#1075;&#1083;&#1080;&#1082;&#1077;&#1084;&#1080;&#1103;" TargetMode="External"/><Relationship Id="rId85" Type="http://schemas.openxmlformats.org/officeDocument/2006/relationships/hyperlink" Target="http://ru.wikipedia.org/wiki/&#1055;&#1086;&#1083;&#1080;&#1091;&#1088;&#1080;&#1103;" TargetMode="External"/><Relationship Id="rId86" Type="http://schemas.openxmlformats.org/officeDocument/2006/relationships/hyperlink" Target="http://ru.wikipedia.org/wiki/&#1055;&#1086;&#1083;&#1080;&#1076;&#1080;&#1087;&#1089;&#1080;&#1103;" TargetMode="External"/><Relationship Id="rId87" Type="http://schemas.openxmlformats.org/officeDocument/2006/relationships/hyperlink" Target="http://ru.wikipedia.org/wiki/&#1056;&#1077;&#1090;&#1080;&#1085;&#1086;&#1087;&#1072;&#1090;&#1080;&#1103;" TargetMode="External"/><Relationship Id="rId88" Type="http://schemas.openxmlformats.org/officeDocument/2006/relationships/hyperlink" Target="http://ru.wikipedia.org/wiki/&#1044;&#1080;&#1072;&#1073;&#1077;&#1090;&#1080;&#1095;&#1077;&#1089;&#1082;&#1072;&#1103;_&#1085;&#1077;&#1081;&#1088;&#1086;&#1087;&#1072;&#1090;&#1080;&#1103;" TargetMode="External"/><Relationship Id="rId89" Type="http://schemas.openxmlformats.org/officeDocument/2006/relationships/hyperlink" Target="http://ru.wikipedia.org/wiki/&#1044;&#1080;&#1072;&#1073;&#1077;&#1090;&#1080;&#1095;&#1077;&#1089;&#1082;&#1072;&#1103;_&#1085;&#1077;&#1092;&#1088;&#1086;&#1087;&#1072;&#1090;&#1080;&#1103;" TargetMode="External"/><Relationship Id="rId90" Type="http://schemas.openxmlformats.org/officeDocument/2006/relationships/hyperlink" Target="http://ru.wikipedia.org/wiki/&#1040;&#1090;&#1077;&#1088;&#1086;&#1089;&#1082;&#1083;&#1077;&#1088;&#1086;&#1079;" TargetMode="External"/><Relationship Id="rId91" Type="http://schemas.openxmlformats.org/officeDocument/2006/relationships/hyperlink" Target="http://ru.wikipedia.org/wiki/&#1050;&#1086;&#1088;&#1086;&#1085;&#1072;&#1088;&#1085;&#1099;&#1077;_&#1072;&#1088;&#1090;&#1077;&#1088;&#1080;&#1080;" TargetMode="External"/><Relationship Id="rId92" Type="http://schemas.openxmlformats.org/officeDocument/2006/relationships/hyperlink" Target="http://ru.wikipedia.org/wiki/&#1040;&#1086;&#1088;&#1090;&#1072;" TargetMode="External"/><Relationship Id="rId93" Type="http://schemas.openxmlformats.org/officeDocument/2006/relationships/hyperlink" Target="http://ru.wikipedia.org/wiki/&#1050;&#1088;&#1086;&#1074;&#1086;&#1089;&#1085;&#1072;&#1073;&#1078;&#1077;&#1085;&#1080;&#1077;_&#1075;&#1086;&#1083;&#1086;&#1074;&#1085;&#1086;&#1075;&#1086;_&#1084;&#1086;&#1079;&#1075;&#1072;" TargetMode="External"/><Relationship Id="rId94" Type="http://schemas.openxmlformats.org/officeDocument/2006/relationships/hyperlink" Target="http://ru.wikipedia.org/wiki/&#1044;&#1080;&#1072;&#1073;&#1077;&#1090;&#1080;&#1095;&#1077;&#1089;&#1082;&#1072;&#1103;_&#1089;&#1090;&#1086;&#1087;&#1072;" TargetMode="External"/><Relationship Id="rId95" Type="http://schemas.openxmlformats.org/officeDocument/2006/relationships/hyperlink" Target="http://ru.wikipedia.org/wiki/&#1060;&#1091;&#1088;&#1091;&#1085;&#1082;&#1091;&#1083;&#1105;&#1079;" TargetMode="External"/><Relationship Id="rId96" Type="http://schemas.openxmlformats.org/officeDocument/2006/relationships/hyperlink" Target="http://ru.wikipedia.org/wiki/&#1050;&#1086;&#1083;&#1100;&#1087;&#1080;&#1090;" TargetMode="External"/><Relationship Id="rId97" Type="http://schemas.openxmlformats.org/officeDocument/2006/relationships/hyperlink" Target="http://ru.wikipedia.org/wiki/&#1042;&#1072;&#1075;&#1080;&#1085;&#1080;&#1090;" TargetMode="External"/><Relationship Id="rId98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99" Type="http://schemas.openxmlformats.org/officeDocument/2006/relationships/hyperlink" Target="http://ru.wikipedia.org/wiki/&#1048;&#1079;&#1084;&#1077;&#1085;&#1077;&#1085;&#1080;&#1103;_&#1086;&#1088;&#1075;&#1072;&#1085;&#1086;&#1074;_&#1080;_&#1089;&#1080;&#1089;&#1090;&#1077;&#1084;_&#1087;&#1088;&#1080;_&#1089;&#1072;&#1093;&#1072;&#1088;&#1085;&#1086;&#1084;_&#1076;&#1080;&#1072;&#1073;&#1077;&#1090;&#1077;" TargetMode="External"/><Relationship Id="rId100" Type="http://schemas.openxmlformats.org/officeDocument/2006/relationships/hyperlink" Target="http://ru.wikipedia.org/wiki/&#1050;&#1077;&#1090;&#1086;&#1072;&#1094;&#1080;&#1076;&#1086;&#1079;" TargetMode="External"/><Relationship Id="rId101" Type="http://schemas.openxmlformats.org/officeDocument/2006/relationships/hyperlink" Target="http://ru.wikipedia.org/wiki/&#1043;&#1080;&#1087;&#1077;&#1088;&#1086;&#1089;&#1084;&#1086;&#1083;&#1103;&#1088;&#1085;&#1072;&#1103;_&#1082;&#1086;&#1084;&#1072;" TargetMode="External"/><Relationship Id="rId102" Type="http://schemas.openxmlformats.org/officeDocument/2006/relationships/hyperlink" Target="http://ru.wikipedia.org/wiki/&#1043;&#1080;&#1087;&#1086;&#1075;&#1083;&#1080;&#1082;&#1077;&#1084;&#1080;&#1095;&#1077;&#1089;&#1082;&#1072;&#1103;_&#1082;&#1086;&#1084;&#1072;" TargetMode="External"/><Relationship Id="rId103" Type="http://schemas.openxmlformats.org/officeDocument/2006/relationships/hyperlink" Target="http://ru.wikipedia.org/wiki/&#1040;&#1085;&#1075;&#1080;&#1086;&#1087;&#1072;&#1090;&#1080;&#1103;" TargetMode="External"/><Relationship Id="rId104" Type="http://schemas.openxmlformats.org/officeDocument/2006/relationships/hyperlink" Target="http://ru.wikipedia.org/wiki/&#1050;&#1088;&#1086;&#1074;&#1077;&#1085;&#1086;&#1089;&#1085;&#1099;&#1077;_&#1089;&#1086;&#1089;&#1091;&#1076;&#1099;" TargetMode="External"/><Relationship Id="rId105" Type="http://schemas.openxmlformats.org/officeDocument/2006/relationships/hyperlink" Target="http://ru.wikipedia.org/wiki/&#1058;&#1088;&#1086;&#1084;&#1073;&#1086;&#1079;" TargetMode="External"/><Relationship Id="rId106" Type="http://schemas.openxmlformats.org/officeDocument/2006/relationships/hyperlink" Target="http://ru.wikipedia.org/wiki/&#1040;&#1090;&#1077;&#1088;&#1086;&#1089;&#1082;&#1083;&#1077;&#1088;&#1086;&#1079;" TargetMode="External"/><Relationship Id="rId107" Type="http://schemas.openxmlformats.org/officeDocument/2006/relationships/hyperlink" Target="http://ru.wikipedia.org/wiki/&#1044;&#1080;&#1072;&#1073;&#1077;&#1090;&#1080;&#1095;&#1077;&#1089;&#1082;&#1072;&#1103;_&#1085;&#1077;&#1081;&#1088;&#1086;&#1087;&#1072;&#1090;&#1080;&#1103;" TargetMode="External"/><Relationship Id="rId108" Type="http://schemas.openxmlformats.org/officeDocument/2006/relationships/hyperlink" Target="http://ru.wikipedia.org/wiki/&#1055;&#1086;&#1083;&#1080;&#1085;&#1077;&#1074;&#1088;&#1080;&#1090;" TargetMode="External"/><Relationship Id="rId109" Type="http://schemas.openxmlformats.org/officeDocument/2006/relationships/hyperlink" Target="http://ru.wikipedia.org/wiki/&#1053;&#1077;&#1088;&#1074;" TargetMode="External"/><Relationship Id="rId110" Type="http://schemas.openxmlformats.org/officeDocument/2006/relationships/hyperlink" Target="http://ru.wikipedia.org/wiki/&#1055;&#1072;&#1088;&#1077;&#1079;" TargetMode="External"/><Relationship Id="rId111" Type="http://schemas.openxmlformats.org/officeDocument/2006/relationships/hyperlink" Target="http://ru.wikipedia.org/wiki/&#1055;&#1072;&#1088;&#1072;&#1083;&#1080;&#1095;" TargetMode="External"/><Relationship Id="rId112" Type="http://schemas.openxmlformats.org/officeDocument/2006/relationships/hyperlink" Target="http://ru.wikipedia.org/wiki/&#1057;&#1091;&#1089;&#1090;&#1072;&#1074;" TargetMode="External"/><Relationship Id="rId113" Type="http://schemas.openxmlformats.org/officeDocument/2006/relationships/hyperlink" Target="http://ru.wikipedia.org/w/index.php?title=&#1054;&#1092;&#1090;&#1072;&#1083;&#1100;&#1084;&#1086;&#1087;&#1072;&#1090;&#1080;&#1103;&amp;action=edit&amp;redlink=1" TargetMode="External"/><Relationship Id="rId114" Type="http://schemas.openxmlformats.org/officeDocument/2006/relationships/hyperlink" Target="http://ru.wikipedia.org/wiki/&#1050;&#1072;&#1090;&#1072;&#1088;&#1072;&#1082;&#1090;&#1072;" TargetMode="External"/><Relationship Id="rId115" Type="http://schemas.openxmlformats.org/officeDocument/2006/relationships/hyperlink" Target="http://ru.wikipedia.org/wiki/&#1056;&#1077;&#1090;&#1080;&#1085;&#1086;&#1087;&#1072;&#1090;&#1080;&#1103;" TargetMode="External"/><Relationship Id="rId116" Type="http://schemas.openxmlformats.org/officeDocument/2006/relationships/hyperlink" Target="http://ru.wikipedia.org/wiki/&#1057;&#1077;&#1090;&#1095;&#1072;&#1090;&#1082;&#1072;" TargetMode="External"/><Relationship Id="rId117" Type="http://schemas.openxmlformats.org/officeDocument/2006/relationships/hyperlink" Target="http://ru.wikipedia.org/wiki/&#1044;&#1080;&#1072;&#1073;&#1077;&#1090;&#1080;&#1095;&#1077;&#1089;&#1082;&#1072;&#1103;_&#1085;&#1077;&#1092;&#1088;&#1086;&#1087;&#1072;&#1090;&#1080;&#1103;" TargetMode="External"/><Relationship Id="rId118" Type="http://schemas.openxmlformats.org/officeDocument/2006/relationships/hyperlink" Target="http://ru.wikipedia.org/wiki/&#1043;&#1083;&#1086;&#1084;&#1077;&#1088;&#1091;&#1083;&#1086;&#1085;&#1077;&#1092;&#1088;&#1080;&#1090;" TargetMode="External"/><Relationship Id="rId119" Type="http://schemas.openxmlformats.org/officeDocument/2006/relationships/hyperlink" Target="http://ru.wikipedia.org/wiki/&#1055;&#1086;&#1095;&#1077;&#1095;&#1085;&#1072;&#1103;_&#1085;&#1077;&#1076;&#1086;&#1089;&#1090;&#1072;&#1090;&#1086;&#1095;&#1085;&#1086;&#1089;&#1090;&#1100;" TargetMode="External"/><Relationship Id="rId120" Type="http://schemas.openxmlformats.org/officeDocument/2006/relationships/hyperlink" Target="http://ru.wikipedia.org/wiki/&#1069;&#1085;&#1094;&#1077;&#1092;&#1072;&#1083;&#1086;&#1087;&#1072;&#1090;&#1080;&#1103;" TargetMode="External"/><Relationship Id="rId121" Type="http://schemas.openxmlformats.org/officeDocument/2006/relationships/hyperlink" Target="http://ru.wikipedia.org/wiki/&#1055;&#1089;&#1080;&#1093;&#1080;&#1082;&#1072;" TargetMode="External"/><Relationship Id="rId122" Type="http://schemas.openxmlformats.org/officeDocument/2006/relationships/hyperlink" Target="http://ru.wikipedia.org/wiki/&#1044;&#1077;&#1087;&#1088;&#1077;&#1089;&#1089;&#1080;&#1103;" TargetMode="External"/><Relationship Id="rId123" Type="http://schemas.openxmlformats.org/officeDocument/2006/relationships/hyperlink" Target="http://ru.wikipedia.org/wiki/&#1062;&#1053;&#1057;" TargetMode="Externa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05:00Z</dcterms:created>
  <dc:creator>LSM</dc:creator>
  <dc:description/>
  <dc:language>en-US</dc:language>
  <cp:lastModifiedBy>APolbennikova</cp:lastModifiedBy>
  <dcterms:modified xsi:type="dcterms:W3CDTF">2012-12-26T12:05:00Z</dcterms:modified>
  <cp:revision>2</cp:revision>
  <dc:subject/>
  <dc:title/>
</cp:coreProperties>
</file>