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335"/>
        <w:gridCol w:w="2500"/>
        <w:gridCol w:w="2442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1 Методы лучевой диагностики: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логический, рентгеновская компьютерная томография, МРТ, УЗИ, РНД – радионуклеидная диагн-ка,.медицинская теплография. Рентген.исследование – через тело больного пропускает пучок рентгеновского излучения. Рентгеновские лучи – электромагнитные колебания, расположенные в той части спектра, которая ограничена УФ и гамма - лучами. Св-ва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лучей – проникающая способность – это способность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- лучей проходить через объекты. Зависит от длины, чем короче длина тем выше проникающая способность (жесткие с высокой проникающей способностью (череп, гр.клетка); мягкие – с небольшой проникающей способностью (гр. железа)). Лучи проходят через органы и ткани разной величины, плотности и химического состава → на выходе из тела человека пучок излучения совсем не такой каким был на входе, он стал неоднородным. Для того чтобы это выявить на пути выходного пучка устанавливают специальный экран либо кассету с рентгеновской пленкой. На экране или на пленке (после фотообработки) или на дисплее возникает рентгеновское изображение. Рентгенограмма является лишь моделью объекта, которое дает достоверное представление о структуре объекта, о строение органов и систем. Рентгеновская компьютерная томография – это послойное исследование, основанное на компьютерной реконструкции изображения, получаемое при круговом сканировании узким пучком рентген излучения (томографы – шаговые, послойные, мультиспиральные). МРТ - исследование с использованием мощного радиомагнитного сигнала (томографы – открытый и закрытый) Т2 – при повороте на 90º, Т1 – при повороте на 180º. Достоинства – неинвазивность, отсутствие лучевой нагрузки, трехмерный характер получения изображения, естественный контраст от движущейся крови, отсутствие артефактов от костных тканей, высокая дифференциация мягких тканей. недостатки – значительная продолжительность исследования, артефакты от дыхательных движений, нарушение сердечного ритма, ненадежное выявление камней, кальцификатов,  высокая стоимость оборудования и его эксплуатации, спец требования к помещению. УЗИ – ультразвук – звуковые колебания частотой выше 20000Гц. УЗ-аппарат – датчик набор пьезоэлементов изучающих ультразвук в импульсном режиме и воспринимающие его после определенной задержки (виды – аналоговые и цифровые). Отображение на экране - эхогенность ткани (хар-ка отображающей способности объекта, акустическая плотность), компенсационное усиление, звукопроводимость (степень затухания и рассеяния УЗ в тканях). доплерография – отражает весь спектр скоростей отдельных элементов в контрольном объеме (скорость, направление кровотока, мочеточниковые выбросы, поток мочи в мочеточнике). Радионуклеидная диагностика – использование ионизирующей радиации – основана на обнаружении излучения испускаемые находящимися внутри пациента радиоактивными в-вами (туморотропными – опухоли, органотропными – органы и системы) главное преимущество – возможность изучения физиологических функций. Термография- каждый человек представляет собой источник теплового излучения. Посредством специального прибора термографа, можно уловить инфракрасное излучение и преобразовывать его в изображение на экране электроннолучевой трубки. Получаемое изображение – термограмма – показывает распределение тепла на поверхности тела человека</w:t>
            </w:r>
          </w:p>
          <w:p>
            <w:pPr>
              <w:pStyle w:val="Normal"/>
              <w:ind w:right="-7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72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9 Лучевая диагностика повреждения костей и суставов, методы и методики, показания к назначению, возможности и противопоказания: </w:t>
            </w:r>
            <w:r>
              <w:rPr>
                <w:rFonts w:cs="Arial" w:ascii="Arial" w:hAnsi="Arial"/>
                <w:sz w:val="12"/>
                <w:szCs w:val="12"/>
              </w:rPr>
              <w:t>рентгенологическое -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рентгенография – выполняется в 2-х проекциях прямая и боковая. (дополнительные – прицельные, тенгинциальные). Также проводится искусственное контрастирование (артропневмография – в полость сустава вводится углекислый газ. Лимфография и ангиография. Оценка рентгенограммы – оценка правильного соотношения костей и суставов, форма костей, поверхность, структура, состояние мягких тканей. Методики рентгеновского исследования: 1) основные – обзорная рентгенография – видим все элементы анатомического региона. Прицельные рентгенографии. 2) дополнительные – линейная томография, искусственное контрастирование, телерентгенография, электрорентгенография. 3) специальные . показания практически любое заболевание. Противопоказания: абсолютных не существует, относительные – крайнетяжелое положение больного, беременность, превышение лучевой нагрузки. Рентгеновская компьютерная томограф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17.Осн.формы периостальных наслоений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Контуры кости в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 xml:space="preserve"> гладкие и четкие, где прикрепл-ся м-цы – шероховатые; изменения св-ны с периостал. наслоениями – р-ция надкостницы (периостит)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По распрост-ти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местные,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 xml:space="preserve">множествен,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3)</w:t>
            </w:r>
            <w:r>
              <w:rPr>
                <w:rFonts w:cs="Arial" w:ascii="Arial" w:hAnsi="Arial"/>
                <w:sz w:val="12"/>
                <w:szCs w:val="12"/>
              </w:rPr>
              <w:t xml:space="preserve">генерализован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По форме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линейные (линейная тень, не сращена с костью – при воспал.заб-х →затем срастается с костью – локал.утолщение);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 xml:space="preserve">луковичные (опухоль Юинга);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3)</w:t>
            </w:r>
            <w:r>
              <w:rPr>
                <w:rFonts w:cs="Arial" w:ascii="Arial" w:hAnsi="Arial"/>
                <w:sz w:val="12"/>
                <w:szCs w:val="12"/>
              </w:rPr>
              <w:t xml:space="preserve">кружевные или бахромчатые (дополнит. причудливые формы, окутывающие сустав – при третич. сифилисе);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4)</w:t>
            </w:r>
            <w:r>
              <w:rPr>
                <w:rFonts w:cs="Arial" w:ascii="Arial" w:hAnsi="Arial"/>
                <w:sz w:val="12"/>
                <w:szCs w:val="12"/>
              </w:rPr>
              <w:t xml:space="preserve">игольчатые, или спикулообразные (им-т вид тонких иголочек, распол-х ┴ к ости кости – злок.остеосаркома);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5)</w:t>
            </w:r>
            <w:r>
              <w:rPr>
                <w:rFonts w:cs="Arial" w:ascii="Arial" w:hAnsi="Arial"/>
                <w:sz w:val="12"/>
                <w:szCs w:val="12"/>
              </w:rPr>
              <w:t>по типу «козырька» (окостенение надкост-цы у края опухоли – злок.опухоль кости, когда оп-ль растет изнутри кости)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21.Морфологич. субстрат синдр-ов затемнения и просветл-ия при заб-ях лег-х. </w:t>
            </w: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 xml:space="preserve">Тотальное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и </w:t>
            </w: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субтотальное затемнение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егоч. поля, обычно с 1-й ст-ны, но б. и двустор-м. Обусл-н внутрилегочным процессом — воспал. Инфил-цией, aтeлектазом, распростр. пневмоскл-зом, или результат накопл-я жид-ти в плев. п-ти, наличия бол-х плеврал-х шварт, проникн-я в плевр.п-ть брюш. органов при диафрагмал. грыже; при недоразвитии лег-го или после хир. удаления его.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Огранич. затем-е: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тень патолог. образ-я занимает часть лег. поля: долю, сегмент, неск-ко сегментов или часть 1-го сегмента. Субстрат такой тени: воспал. или опухолевый инфильтрат, многие пороки разв-я лег-го, ателектаз доли или сегмента, огранич. пневмосклероз, инфаркт, конгломерат пневмокониотич-х узелков, участки отека лег. ткани. М.б. вызвано внелег. процессом: плеврал. экссудатом и швартами, гемотораксом, диафрагмал. грыжей, опухолевой инфил-цией плевры. </w:t>
            </w: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Круглая тень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- </w:t>
            </w:r>
            <w:r>
              <w:rPr>
                <w:rFonts w:cs="Arial" w:ascii="Arial" w:hAnsi="Arial"/>
                <w:sz w:val="12"/>
                <w:szCs w:val="12"/>
              </w:rPr>
              <w:t xml:space="preserve">это условное название. Тень самой различ. вел-ны — менее 1 см (очаг) до неск-х см в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</w:t>
            </w:r>
            <w:r>
              <w:rPr>
                <w:rFonts w:cs="Arial" w:ascii="Arial" w:hAnsi="Arial"/>
                <w:sz w:val="12"/>
                <w:szCs w:val="12"/>
              </w:rPr>
              <w:t xml:space="preserve">. Причины: внутрилег. образ-ия (воспал. или туберкул. инфил-ты), первичная опухоль или МТС, киста паразитарная или дизонтогенетическая или внелегочные процессы, связан. с патологией органов средостения, скелета гр. клетки, диафрагмы, плевры. </w:t>
            </w: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Очаговые затемне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весьма вариабельны по числу, распредел-ю, форме, очертанию и интен-ти. Чаще вызваны очагами туб-за, о. или хр. воспал. процесса, участками отека лег. ткани, пневмокониозом, саркоидозными или опухол. узелками. Крупные очаги -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</w:t>
            </w:r>
            <w:r>
              <w:rPr>
                <w:rFonts w:cs="Arial" w:ascii="Arial" w:hAnsi="Arial"/>
                <w:sz w:val="12"/>
                <w:szCs w:val="12"/>
              </w:rPr>
              <w:t xml:space="preserve"> ↑ 5 мм, но не ↑ 10 мм. Сред.очаг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</w:t>
            </w:r>
            <w:r>
              <w:rPr>
                <w:rFonts w:cs="Arial" w:ascii="Arial" w:hAnsi="Arial"/>
                <w:sz w:val="12"/>
                <w:szCs w:val="12"/>
              </w:rPr>
              <w:t xml:space="preserve">=2,5—5 мм, а мелкие — ↓ 2,5 мм. Синд-м мелкой очаговости обычно отражает воспал., дегенеративно-дистрофич., обменные, опухолевые или сосудистые наруш-я в пределах ацинуса. </w:t>
            </w: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Ограничен. диссеминация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- </w:t>
            </w:r>
            <w:r>
              <w:rPr>
                <w:rFonts w:cs="Arial" w:ascii="Arial" w:hAnsi="Arial"/>
                <w:sz w:val="12"/>
                <w:szCs w:val="12"/>
              </w:rPr>
              <w:t>если очаги равномерно рассеяны на протяж-и 2х м/р, а при пораж-и большей тер-рии →</w:t>
            </w: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 xml:space="preserve">распростр. диссем-ции. Обширное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просветл-е</w:t>
            </w:r>
            <w:r>
              <w:rPr>
                <w:rFonts w:cs="Arial" w:ascii="Arial" w:hAnsi="Arial"/>
                <w:sz w:val="12"/>
                <w:szCs w:val="12"/>
              </w:rPr>
              <w:t xml:space="preserve">, тотальное двустороннее - при хр. эмфиземе лег-х. Тотальное одностороннее - при нек-х пороках разв-я лег-го (недоразв-и ветви лег. арт), при клапанной закупорке глав. бронха, при гигантской воздуш. полости, в случае компенсаторн. расшир-я лег-го при выкл-и из дых-я противопол. лег-го. При внелег. патологии — массив. пневмотораксе. </w:t>
            </w: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 xml:space="preserve">Ограничен. просветл-е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— </w:t>
            </w:r>
            <w:r>
              <w:rPr>
                <w:rFonts w:cs="Arial" w:ascii="Arial" w:hAnsi="Arial"/>
                <w:sz w:val="12"/>
                <w:szCs w:val="12"/>
              </w:rPr>
              <w:t xml:space="preserve">↑прозрач-ти части лег. поля. Субстрат- преимущ-но вздутие части лег-го (доли, сегмента, части сегмента). При ряде пороков лег-го, образовании круп-х воздуш-х кист, а при внелегочной — огранич. пневмотораксе. </w:t>
            </w: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Полости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(или </w:t>
            </w: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  <w:t>синд-м полостных образ-ий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) -</w:t>
            </w:r>
            <w:r>
              <w:rPr>
                <w:rFonts w:cs="Arial" w:ascii="Arial" w:hAnsi="Arial"/>
                <w:sz w:val="12"/>
                <w:szCs w:val="12"/>
              </w:rPr>
              <w:t>как кольцевидная тень, ограничив. округлое просветл-е. Субстрат: воздушная киста, каверна, абсцесс, распавшийся опухолев. узел. Внелегочные: осумкован. пневмоторакс, диафрагмал.грыжа, включающая часть ж-ка или киш-к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31.РКТ органов груд.кл-ки. Пок-ния, п/п. Подготовка к иссл-ю. Эффектив-т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При иссл-и хорошо видны органы средостения, с-це, магистр. сосуды, а также легкие и л/у корня и средост-я. В перед. средостении легко визуализ-ся загрудин. зоб, дифференц-ся опухоль и аневризма аорты, особ-но после введ-я контраст. в-ва, кот. выз-т ↑ коэф-та поглощ-я в просвете аневризмы; удается видеть опухоли лег-х и их МТС в средост-е. Соврем. комп. томографы позвол-т распознать трудно ДЗ-тируемые заб-ния с-ца: опухоль предс-я (миксому), выпот в перикарде, тромбы в лев. предс-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П/п:</w:t>
            </w:r>
            <w:r>
              <w:rPr>
                <w:rFonts w:cs="Arial" w:ascii="Arial" w:hAnsi="Arial"/>
                <w:sz w:val="12"/>
                <w:szCs w:val="12"/>
              </w:rPr>
              <w:t xml:space="preserve"> крайне тяж.сост-е б-го, бер-ть, превышение допустимых доз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Подготовка </w:t>
            </w:r>
            <w:r>
              <w:rPr>
                <w:rFonts w:cs="Arial" w:ascii="Arial" w:hAnsi="Arial"/>
                <w:sz w:val="12"/>
                <w:szCs w:val="12"/>
              </w:rPr>
              <w:t>для РКТ органов гр.кл-ки не требуетс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26. 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-логич.признаки дивертикул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Дивертикул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ограничен.выпячивание стенки полого органа. В это выпяч-е затекает контр.масса, но в противопол-ть нише у див-ла им-ся более узкое место у основания («шейка дивертикула»); в него входят нормал.складки слиз.об., а сам он им-т правил. округлую форму.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 Дивертикулез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множественные див-л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Диверт-лы пищевода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По лок-ции:</w:t>
            </w:r>
            <w:r>
              <w:rPr>
                <w:rFonts w:cs="Arial" w:ascii="Arial" w:hAnsi="Arial"/>
                <w:sz w:val="12"/>
                <w:szCs w:val="12"/>
              </w:rPr>
              <w:t xml:space="preserve"> глоточно-пищеводные (ценкеровские), парабронхиальный, эпифренальный (наддиафрагмал), поддиафрагмальный, эпикардиальный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От мех-зма возник-я:</w:t>
            </w:r>
            <w:r>
              <w:rPr>
                <w:rFonts w:cs="Arial" w:ascii="Arial" w:hAnsi="Arial"/>
                <w:sz w:val="12"/>
                <w:szCs w:val="12"/>
              </w:rPr>
              <w:t xml:space="preserve"> 1)тракционный (после перенесен.воспал.заб-я в окруж-х тк-ях →рубцы, кот.вытяг-т стенку пищ-да в ст-ну поражен.органа) - ∆формы, небол.разм; 2)пульсионные (на месте слабости мыш.стенки, под д-вием выс. в/пищевод. давл-я) – м.достиг-ть бол.размеров, мешотчатый, округлый; 3)смешан.- люб.формы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Разл-т:</w:t>
            </w:r>
            <w:r>
              <w:rPr>
                <w:rFonts w:cs="Arial" w:ascii="Arial" w:hAnsi="Arial"/>
                <w:sz w:val="12"/>
                <w:szCs w:val="12"/>
              </w:rPr>
              <w:t xml:space="preserve"> истинные, псевдо (при эзофагоспазме, при расслабл-и исчез-т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Контраст. </w:t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-логич.иссл-е:</w:t>
            </w:r>
            <w:r>
              <w:rPr>
                <w:rFonts w:cs="Arial" w:ascii="Arial" w:hAnsi="Arial"/>
                <w:sz w:val="12"/>
                <w:szCs w:val="12"/>
              </w:rPr>
              <w:t xml:space="preserve"> наличие, ширина шейки, ст-нь наруш-я прох-ти п-да, пр-ки разв-я в див-ле полипа и рака, формиров-ие свищ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Див-лы тонк.к-ки.</w:t>
            </w:r>
            <w:r>
              <w:rPr>
                <w:rFonts w:cs="Arial" w:ascii="Arial" w:hAnsi="Arial"/>
                <w:sz w:val="12"/>
                <w:szCs w:val="12"/>
              </w:rPr>
              <w:t xml:space="preserve"> Врожденные (истин) им-т все слои киш.ст-ки, расп-ны чаще на противобрыжееч.стороне; приобрет (ложные) – не им-т мыш.об., чаще у места прикрепл-я брыжецки к к-ке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Див-лы толстой к-ки:</w:t>
            </w:r>
            <w:r>
              <w:rPr>
                <w:rFonts w:cs="Arial" w:ascii="Arial" w:hAnsi="Arial"/>
                <w:sz w:val="12"/>
                <w:szCs w:val="12"/>
              </w:rPr>
              <w:t xml:space="preserve"> врожденные – вслед-е наруш-я гистогенеза в эмбрион.п-де; приобрет (ложные) – в рез-те выпяч-я слиз.об. ч/з дефекты мышечной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-логически – см.ранее.</w:t>
            </w:r>
          </w:p>
          <w:p>
            <w:pPr>
              <w:pStyle w:val="Normal"/>
              <w:ind w:right="-7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37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признаки нар-я бронхиальной проходим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Бронхография- контрастированные бронхи. КТ. Нарушение связано с ↓ просвета либо с закупоркой 1 или неск-х бронхов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картина разнообразна: м б обширное/ ограниченное затемнение или просветление. </w:t>
            </w:r>
            <w:r>
              <w:rPr>
                <w:rFonts w:cs="Arial" w:ascii="Arial" w:hAnsi="Arial"/>
                <w:b/>
                <w:sz w:val="12"/>
                <w:szCs w:val="12"/>
              </w:rPr>
              <w:t>Виды бронхостеноза</w:t>
            </w:r>
            <w:r>
              <w:rPr>
                <w:rFonts w:cs="Arial" w:ascii="Arial" w:hAnsi="Arial"/>
                <w:sz w:val="12"/>
                <w:szCs w:val="12"/>
              </w:rPr>
              <w:t xml:space="preserve">:  а) обтурационный- закрытие изнутри б)компрессионный- снаружи </w:t>
            </w:r>
            <w:r>
              <w:rPr>
                <w:rFonts w:cs="Arial" w:ascii="Arial" w:hAnsi="Arial"/>
                <w:b/>
                <w:sz w:val="12"/>
                <w:szCs w:val="12"/>
              </w:rPr>
              <w:t>Три степени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частичная сквозная закупорка. Воздушная часть легкого вентилируемая этим бронхом ↓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: умеренное ↓ прозрачности этой части легкого (при сужении главного бронха- всего легкого), а лег рис усилен из-за сближения сосудов. В начальной фазе вдоха небольшое смещение органов средостения в сторону гиповентиляции. 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2ст </w:t>
            </w:r>
            <w:r>
              <w:rPr>
                <w:rFonts w:cs="Arial" w:ascii="Arial" w:hAnsi="Arial"/>
                <w:sz w:val="12"/>
                <w:szCs w:val="12"/>
              </w:rPr>
              <w:t xml:space="preserve">клапанная закупорка бронха (воздух входит, но не выходит). Дистальнее бронхостеноза→ вентиляционное вздутие легкого (обтурационная эмфизема). Если главный бронх- все легкое ↑-но, прозрачность его ↑-на. Органы средостения оттесняются в здоровую сторону (при значительном смещении ↓ прозрачность здорового легкого, т к сдавление). Расширяются межреберья, диафрагма опускается.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3 ст </w:t>
            </w:r>
            <w:r>
              <w:rPr>
                <w:rFonts w:cs="Arial" w:ascii="Arial" w:hAnsi="Arial"/>
                <w:sz w:val="12"/>
                <w:szCs w:val="12"/>
              </w:rPr>
              <w:t xml:space="preserve">полная закупорка бронха (воздух не проходит)→ спадение легкого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: ↓ в объеме легкого (или его части), однородное затемнение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. При вдохе органы средостения смещаются в больную сторону, при кашлевом толчке в момент выдоха - в здоровую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B</w:t>
            </w:r>
            <w:r>
              <w:rPr>
                <w:rFonts w:cs="Arial" w:ascii="Arial" w:hAnsi="Arial"/>
                <w:sz w:val="12"/>
                <w:szCs w:val="12"/>
              </w:rPr>
              <w:t>.: строгое соответствие затемнения  границам: при поражении долевого бронха- одноименной доле, при поражении сегментарного бронха- одноименному сегменту.</w:t>
            </w:r>
          </w:p>
          <w:p>
            <w:pPr>
              <w:pStyle w:val="Normal"/>
              <w:ind w:right="-7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0  Лучевая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ds</w:t>
            </w:r>
            <w:r>
              <w:rPr>
                <w:rFonts w:cs="Arial" w:ascii="Arial" w:hAnsi="Arial"/>
                <w:b/>
                <w:sz w:val="12"/>
                <w:szCs w:val="12"/>
              </w:rPr>
              <w:t>-ка остеопоро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- начальная фаза артрита (разрежение кости)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симптомы артрита: 1) сужение суставной щели (за счет разрушения хряща) 2) истончение или разрушение замыкающей костной пластинки в обоих суставных концах 3) остеопороз суставных концов 4) деструктивные очаги в подхрящевом слое губчатого костного в-ва эпифизов. 1)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-графия в 2-х стандарт. проекциях (прям и бок.); прицельные снимки, тангенсальные; 2)Искусствен. контрастирование: а)артрография – введ-е в полость сустава контр.в-в (газа, йодсодержащих) для выявл-ия измен-ий контуров мягк.тк-ей (синовиал.оболочка, мениски); б) лимфография, в)ангиогр-я; 3)Артроскопия – при налич-и электронно-оптич.преобразователя.</w:t>
            </w:r>
          </w:p>
          <w:p>
            <w:pPr>
              <w:pStyle w:val="Normal"/>
              <w:ind w:right="-7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8 Лучевая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ds</w:t>
            </w:r>
            <w:r>
              <w:rPr>
                <w:rFonts w:cs="Arial" w:ascii="Arial" w:hAnsi="Arial"/>
                <w:b/>
                <w:sz w:val="12"/>
                <w:szCs w:val="12"/>
              </w:rPr>
              <w:t>-ка травматических повреждений гр к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Рентгенография в 2-х проекциях. </w:t>
            </w:r>
            <w:r>
              <w:rPr>
                <w:rFonts w:cs="Arial" w:ascii="Arial" w:hAnsi="Arial"/>
                <w:b/>
                <w:sz w:val="12"/>
                <w:szCs w:val="12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 xml:space="preserve">Рентгеноскопия. Часто сразу дают пост-ть оконч. ДЗ патол. проц-са, опред-ть лок-цию пораж-я для провед-я направленного иссл-я. </w:t>
            </w:r>
            <w:r>
              <w:rPr>
                <w:rFonts w:cs="Arial" w:ascii="Arial" w:hAnsi="Arial"/>
                <w:b/>
                <w:sz w:val="12"/>
                <w:szCs w:val="12"/>
              </w:rPr>
              <w:t>3)</w:t>
            </w:r>
            <w:r>
              <w:rPr>
                <w:rFonts w:cs="Arial" w:ascii="Arial" w:hAnsi="Arial"/>
                <w:sz w:val="12"/>
                <w:szCs w:val="12"/>
              </w:rPr>
              <w:t xml:space="preserve">КТ- позвол-т получить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изображ-е попереч-х срезов гр.кл-ки и ее органов с бол.четкостью изображ-я и разрешающей спос-тью  </w:t>
            </w:r>
            <w:r>
              <w:rPr>
                <w:rFonts w:cs="Arial" w:ascii="Arial" w:hAnsi="Arial"/>
                <w:b/>
                <w:sz w:val="12"/>
                <w:szCs w:val="12"/>
              </w:rPr>
              <w:t>4)</w:t>
            </w:r>
            <w:r>
              <w:rPr>
                <w:rFonts w:cs="Arial" w:ascii="Arial" w:hAnsi="Arial"/>
                <w:sz w:val="12"/>
                <w:szCs w:val="12"/>
              </w:rPr>
              <w:t xml:space="preserve">УЗ-сканиров-ие (при налич-и жид-ти в плев. п-ти). </w:t>
            </w:r>
            <w:r>
              <w:rPr>
                <w:rFonts w:cs="Arial" w:ascii="Arial" w:hAnsi="Arial"/>
                <w:b/>
                <w:sz w:val="12"/>
                <w:szCs w:val="12"/>
              </w:rPr>
              <w:t>5)</w:t>
            </w:r>
            <w:r>
              <w:rPr>
                <w:rFonts w:cs="Arial" w:ascii="Arial" w:hAnsi="Arial"/>
                <w:sz w:val="12"/>
                <w:szCs w:val="12"/>
              </w:rPr>
              <w:t xml:space="preserve">Контрастир-ие бронх. дерева (бронхогр-я, трахеобронхоскопия). </w:t>
            </w:r>
            <w:r>
              <w:rPr>
                <w:rFonts w:cs="Arial" w:ascii="Arial" w:hAnsi="Arial"/>
                <w:b/>
                <w:sz w:val="12"/>
                <w:szCs w:val="12"/>
              </w:rPr>
              <w:t>6)</w:t>
            </w:r>
            <w:r>
              <w:rPr>
                <w:rFonts w:cs="Arial" w:ascii="Arial" w:hAnsi="Arial"/>
                <w:sz w:val="12"/>
                <w:szCs w:val="12"/>
              </w:rPr>
              <w:t xml:space="preserve">Ангиопульмоногр-я, артериогр-я бронх.арт-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3 Основные методики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>-го исследо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 скопия,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графия: аналоговая и цифровая. 4 элемент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го исследования: источник излучения, объект исследования, приемник излучения и специалист. Простейшим приемником служит флюороскопический экран, он покрыт спец составом кот светиться под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лучами -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>- скопия.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иемником м б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пленка, в эмульсии кот сод галоидные соед-я серебра, кот разлагают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лучи -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>-графия. Методики:</w:t>
            </w:r>
            <w:r>
              <w:rPr>
                <w:rFonts w:cs="Arial" w:ascii="Arial" w:hAnsi="Arial"/>
                <w:sz w:val="12"/>
                <w:szCs w:val="12"/>
              </w:rPr>
              <w:t xml:space="preserve"> 1 Основные: обзорная (все элементы одного анатомического региона) и прицельная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- графии 2 Дополнительные: линейная томография, искусст контрастирование, теле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-графия, электр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графия 3 Спец-е: маммография, ортопантомография (снимки зубов), радиовизиография (снимки внутри п-ти рта)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Требования к </w:t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-граммам</w:t>
            </w:r>
            <w:r>
              <w:rPr>
                <w:rFonts w:cs="Arial" w:ascii="Arial" w:hAnsi="Arial"/>
                <w:sz w:val="12"/>
                <w:szCs w:val="12"/>
              </w:rPr>
              <w:t>: снимки в двух взаимно перпендикулярных объектах.</w:t>
            </w:r>
          </w:p>
          <w:p>
            <w:pPr>
              <w:pStyle w:val="Normal"/>
              <w:ind w:right="-7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7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КТ. Возможности метода, недостатки, показания к применению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КТ- послойное исслед-е основанное на компьютерной реконструкции изображения, получаемого при круговом сканировании объекта узким пучком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-го излуч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Самый чувствительный приемник это набор ионизирующих камер, их показания излучения во всех частях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го пучка передается на компьютер. Стол и рама. Томографы: шаговые, спиральные, мультиспиральные.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Особенности: </w:t>
            </w:r>
            <w:r>
              <w:rPr>
                <w:rFonts w:cs="Arial" w:ascii="Arial" w:hAnsi="Arial"/>
                <w:sz w:val="12"/>
                <w:szCs w:val="12"/>
              </w:rPr>
              <w:t xml:space="preserve">1 отсут суперпозиционности (суммация эффекта) 2 попереч ориентация слоя 3 высокое контрастное разрешение 4 опред-е коэф-та поглощения 5 различные виды обработки изображения. Ед измерения: Хаунсфилд.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Недостатки: </w:t>
            </w:r>
            <w:r>
              <w:rPr>
                <w:rFonts w:cs="Arial" w:ascii="Arial" w:hAnsi="Arial"/>
                <w:sz w:val="12"/>
                <w:szCs w:val="12"/>
              </w:rPr>
              <w:t xml:space="preserve">стр-ры зад черепной ямки (мозжечок, ствол мозга), СМ, ЖКТ. Трудности: когда в области исслед-я нах-ся металлические предметы. </w:t>
            </w:r>
            <w:r>
              <w:rPr>
                <w:rFonts w:cs="Arial" w:ascii="Arial" w:hAnsi="Arial"/>
                <w:b/>
                <w:sz w:val="12"/>
                <w:szCs w:val="12"/>
              </w:rPr>
              <w:t>Подготовка:</w:t>
            </w:r>
            <w:r>
              <w:rPr>
                <w:rFonts w:cs="Arial" w:ascii="Arial" w:hAnsi="Arial"/>
                <w:sz w:val="12"/>
                <w:szCs w:val="12"/>
              </w:rPr>
              <w:t xml:space="preserve"> для КТ  бр п-ти: вечером и за 1,5  дают контрастное в-во.</w:t>
            </w:r>
          </w:p>
          <w:p>
            <w:pPr>
              <w:pStyle w:val="Normal"/>
              <w:ind w:right="-7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2 Рентгенологические признаки центрального рака легкого: </w:t>
            </w:r>
            <w:r>
              <w:rPr>
                <w:rFonts w:cs="Arial" w:ascii="Arial" w:hAnsi="Arial"/>
                <w:sz w:val="12"/>
                <w:szCs w:val="12"/>
              </w:rPr>
              <w:t>синдром патологического изменения корня. Поражение односторонняя. На стороне поражения изменения легочной ткани видны лищь в непосредственно примыкающей к корню зоне. Ведущий симптом – изолированное поражение корня легкого. преимущественно перибронхиальный рост. Диф диагностика: туберкулезный бронхоаденит. Течение медленное стертое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5 Искусственное контрастирование в лучевой диагностики органов и тканей. контрастные вещества:</w:t>
            </w:r>
            <w:r>
              <w:rPr>
                <w:rFonts w:cs="Arial" w:ascii="Arial" w:hAnsi="Arial"/>
                <w:sz w:val="12"/>
                <w:szCs w:val="12"/>
              </w:rPr>
              <w:t xml:space="preserve"> первый принцип искусственного контрастирования – в исследуемую область вводят контрастное в-во либо газ. Контрастное в-во поглощает излучение сильнее чем окружающие ткани, газ – слабее. второй принцип – правильный выбор пути введения контрастного в-ва. Там где это возможно, безвредное для организма контрастное в-во вводится через естественные отверстия (дыхательные пути, рот, анус). В кровеносную систему вводят путем пункции и последующей катетеризации сосудов. В замкнутые полости и пространства (ликворные головного и спинного мозга, плевральные, перикардиальные и брюшные полости, медиастенальное и забрюшинное пространство) – контрастное в-во вводят пункцией. Таким же способом контрастируют полости, возникшие в органах из-за болезни – абсцессы каверны, кисты. контрастные в-ва – 1)рентгеноконтрасные – вещества с низки атомным весом (газы, углекислый газ (в брюшную полость, в суставы, в ЖКТ, в плевральную полость – для диф. диагностики), воздух (в полости вводить нельзя) – в ЖКТ, в свищевой ход. Кислород). Вещества с высоким атомным весом - бариевая взвесь (для исследования ЖКТ), йодосодержащие - жирорастворимые – маслянистая консистенция – в протоки слюнных желез, в свищи с целью их закрытия, в бронхиальное дерево. водорастворимые ионные и неионные (не диссоциируют в воде, не соединяются с белками плазмы, м.б побочные действия, осложнений нет), сферы применения: ангиография (периферические, центральные артериоангиографии, флебография). Экскреторная урография. миелография, холангиография, РКТ. 2) контрастные в-ва для МРТ – внеклеточные, органоспецифические (практически не применяются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10 лучевая диагностика острых пневмоний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рентгенография, рентгеноскопия, КТ. рентгенограмма делается в первые сутки начала выраженного проявления легочного заболевания – при очаговой пневмонии проявляются очаги, разных размеров, с неровными контурами, могут сливаться. Корни легких расширены, структурность снижается. Реакция плевры – появление экссудата. Подвижность диафрагмы снижена. Решающий признак – наблюдение за динамикой очагов. Рассасывание их в течение нескольких дней или 1-2 недель характерно для неспецифического воспаления. для крупозной пневмонии в стадии прилива – обогащение легочного рисунка, соответствует участку поражения, корень легкого расширяется, структурность снижен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16 основные рентгенологические симптомы заболеваний желудка: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и гастрите –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натощак количество жидкости (в норме не должно), складки расширены, м.б. подушковидные набухания. При язве – депо или ниша бариевой смеси. Депо – стойкая задержка бария. Ниша - выпячивание – треугольной формы - воспалительные, др.формы – хр.процесс. при дефекте наполнения – конвергенция складок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11 методы лучевой диагностики заболеваний костно-суставной системы при патологии сустава:</w:t>
            </w:r>
            <w:r>
              <w:rPr>
                <w:rFonts w:cs="Arial" w:ascii="Arial" w:hAnsi="Arial"/>
                <w:sz w:val="12"/>
                <w:szCs w:val="12"/>
              </w:rPr>
              <w:t xml:space="preserve"> рентгенологические - рентгенограммы - в норме суставные поверхности параллельны друг другу. рентгенологически суставные щели симметричны – локтевой -2-3мм, тазобедренные – 3-4мм, коленные – 4-5мм. Сужение суставной щели: 1) при дегенеративно – дистрофических процессах (остеоартроз) 2) воспалительных процессах (артриты, туберкулез). Расширение суставной щели на 1ст  при болезни Бехтерева. Отсутствие суставной щели – костный анкилоз (рентгенпризнаки - отсутствие суставной щели, переход костных балок с одной кости на другую, субхондральные пластины перестают дифференцироваться). фиброзный анкилоз – только клинический диагноз, на рентгенограмме не видно) изменение соотношения – полный вывих - полное смещение суставных концов, отсутствие их взаимного соприкосновения. Подвывих – частичное смещение суставных концов. суставная щель не симметрична. Вершина клина указывает сторону подвывих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18.МРТ. Возможности, п/п, недостатки метода. </w:t>
            </w:r>
            <w:r>
              <w:rPr>
                <w:rFonts w:cs="Arial" w:ascii="Arial" w:hAnsi="Arial"/>
                <w:b/>
                <w:bCs/>
                <w:i/>
                <w:sz w:val="12"/>
                <w:szCs w:val="12"/>
              </w:rPr>
              <w:t xml:space="preserve">Принципы, лежащие в основе МРИ. </w:t>
            </w:r>
            <w:r>
              <w:rPr>
                <w:rFonts w:cs="Arial" w:ascii="Arial" w:hAnsi="Arial"/>
                <w:sz w:val="12"/>
                <w:szCs w:val="12"/>
              </w:rPr>
              <w:t>Сил. магнит упорядочивает атомы водорода в ткани, подлеж. иссл-ю. Радиочастот. импульс преломляет намагничен. сеть атомов Н в тк-ях. Возбужден. атомы выстраив-ся вдоль оси магнит. поля и продуцир-т электрич. сигнал, кот. принимается в кольцевид. приемнике. Затухание сигнала по мере возвращ-я атомов в сост-е равновесия постоянно регистр-ся.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Возвращ-е к равновесию наз. магнит.релаксацией и явл. уникал. хар-кой кажд. вида ткани, кот. м. описать периодами релаксации Т1 и Т2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Дост-ва:</w:t>
            </w:r>
            <w:r>
              <w:rPr>
                <w:rFonts w:cs="Arial" w:ascii="Arial" w:hAnsi="Arial"/>
                <w:sz w:val="12"/>
                <w:szCs w:val="12"/>
              </w:rPr>
              <w:t xml:space="preserve"> неинвазив-ть, отс-е луч.нагрузки, 3-хмерный хар-р получ.изобр-ия, естеств. контраст от движущ-ся крови, отс-е артефактов от кост.тк., выс.дифференц-я мягк.тк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Нед-ки: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одолж-ть иссл-я; артефакты от дых.движ-ий; ненадежн.выявл-е камней, кальцификатов и костн.патол-и; выс.стоим-ть оборуд-ия; спец. требов-ия к помещ-ю. </w:t>
            </w:r>
            <w:r>
              <w:rPr>
                <w:rFonts w:cs="Arial" w:ascii="Arial" w:hAnsi="Arial"/>
                <w:b/>
                <w:bCs/>
                <w:i/>
                <w:sz w:val="12"/>
                <w:szCs w:val="12"/>
              </w:rPr>
              <w:t>П/п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абс:</w:t>
            </w:r>
            <w:r>
              <w:rPr>
                <w:rFonts w:cs="Arial" w:ascii="Arial" w:hAnsi="Arial"/>
                <w:sz w:val="12"/>
                <w:szCs w:val="12"/>
              </w:rPr>
              <w:t xml:space="preserve"> наличие ферромагнитных протезов, кардиостимуляторов, ферромаг. или электрон.имплан-ты сред. уха, кровоостан. клипсы сосудов ГМ;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отн: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очие стимул-ры (инсулин.насосы), неметалл.импл-ты ср.уха, клапанов с-ца, кровоост. клипсы прочей лок-ции, бер-ть, декомп.СН, клаустрофобия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Виды:</w:t>
            </w:r>
            <w:r>
              <w:rPr>
                <w:rFonts w:cs="Arial" w:ascii="Arial" w:hAnsi="Arial"/>
                <w:sz w:val="12"/>
                <w:szCs w:val="12"/>
              </w:rPr>
              <w:t xml:space="preserve"> стандартные, МР- ангиография, иссл-е невром, уха (в России нет), МР-пиелография, МР- панкреатохолангиогр-я (перед ЭХО-КГ), МР-иссл-е спин. мозг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25. 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-лог. признаки перфорации полых органов бр.п-ти. Методики иссл-ия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1. Обзорная </w:t>
            </w:r>
            <w:r>
              <w:rPr>
                <w:rFonts w:cs="Arial" w:ascii="Arial" w:hAnsi="Arial"/>
                <w:b/>
                <w:i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-графия</w:t>
            </w:r>
            <w:r>
              <w:rPr>
                <w:rFonts w:cs="Arial" w:ascii="Arial" w:hAnsi="Arial"/>
                <w:sz w:val="12"/>
                <w:szCs w:val="12"/>
              </w:rPr>
              <w:t xml:space="preserve"> - делают 4 снимка (для выявле-я механ. кишечной непрох-ти и свобод. газа в брюш. п-ти):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А) </w:t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-грамма гр. клетки в задней прям. проекции в полож-и стоя</w:t>
            </w:r>
            <w:r>
              <w:rPr>
                <w:rFonts w:cs="Arial" w:ascii="Arial" w:hAnsi="Arial"/>
                <w:sz w:val="12"/>
                <w:szCs w:val="12"/>
              </w:rPr>
              <w:t xml:space="preserve"> лучше всего подходит для обнаружения свободного газа в поддиафрагмальном простр-ве. Кроме того, м. выявить заб-ния лег-х, оценить размеры сердца, обнаружить в гр. п-ти свобод. газ (разрыв диафрагмы) или полые органы (грыжа пищевод. отвер-я диафрагмы), выявить медиальное смещение газов. пузыря ж-ка и выс. стояние лев. купола диафрагмы (повреж-е селезенки)..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Б) </w:t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- грамма брюш. п-ти в полож-и лежа на спине</w:t>
            </w:r>
            <w:r>
              <w:rPr>
                <w:rFonts w:cs="Arial" w:ascii="Arial" w:hAnsi="Arial"/>
                <w:sz w:val="12"/>
                <w:szCs w:val="12"/>
              </w:rPr>
              <w:t xml:space="preserve"> - позволяет увидеть распредел-е газа в киш-ке, установить причину вздутия живота (скопление газа или жидкости). Наличие газа в желчных путях - признак пузырно-кишечного свища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В) </w:t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-грамма бр. п-ти в полож-и стоя</w:t>
            </w:r>
            <w:r>
              <w:rPr>
                <w:rFonts w:cs="Arial" w:ascii="Arial" w:hAnsi="Arial"/>
                <w:sz w:val="12"/>
                <w:szCs w:val="12"/>
              </w:rPr>
              <w:t xml:space="preserve"> - для выявления горизонтал. уровней жид-ти и газа в петлях тонкой к-ки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Г) </w:t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-грамма в полож-и лежа на лев. боку. </w:t>
            </w:r>
            <w:r>
              <w:rPr>
                <w:rFonts w:cs="Arial" w:ascii="Arial" w:hAnsi="Arial"/>
                <w:sz w:val="12"/>
                <w:szCs w:val="12"/>
              </w:rPr>
              <w:t xml:space="preserve">Перед иссл-ем б-ной должен лежать на лев. боку ок.10 мин, чтобы весь свобод. газ, наход-ся в брюш.п-ти, собрался в пространстве м/ду печенью и диафрагмой. Метод позволяет обнаружить даже небол.  кол-во газа, поскольку в N поддиафрагмальное пр-во его не сод-т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2. Специальные методы.</w:t>
            </w:r>
            <w:r>
              <w:rPr>
                <w:rFonts w:cs="Arial" w:ascii="Arial" w:hAnsi="Arial"/>
                <w:sz w:val="12"/>
                <w:szCs w:val="12"/>
              </w:rPr>
              <w:t xml:space="preserve"> А.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Иссл-е верх. отделов ЖКТ с контрастир-ем амидотризоатом (Гастрографин) или бариевой взвесью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им-т при подозр-и на перфорацию пищевода, прободную язву ж-ка или 12пк, когда др. м-ды ДЗ-ки оказ-ся неинформат-ми. Б. КТ - как метод ДЗ-ки повреж-ий паренх-х органов. Использ-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контрастных в-в (в/в или внутрь) расширяет возм-ти КТ и позволяет одновр-но визуализир-ть паренхим. и полые органы бр. п-ти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33 Возможные причины смещения органов средостения на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>-ме органов гр к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↑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/у, заб-я пищевода: инородные тела, дивертикулы, опухоли.  Заб-я легких: пневмоторакс, ателектаз, опухоль, туберкулома, жидкость в альвеолах (пневмония), кровоизлияния. Смещения в здоровую(пат процесс в плевральной п-ти: однородная: выпотной плеврит / неоднородная: диафрагмальная грыжа) / пораженную(однородная: ателектаз / неоднородная: цирроз)стороны. Заб-я сердц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35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признаки консолидации перелом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делают после репозиции отломков, после каждой смены повязок. Для изучения костной мозоли ч/з 32-35 дн после перелома. В первые 7-10 дн: рассасывание сломанных костных балок в концах отломков и развитие между ними соединительнотканной мозоли, не дающих тени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. В след 7-10 дн: соедтк мозоль заменяется остеоидной тк, кот похожа на костную тк, но не сод извести →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не видна. С 20-21 дн: откладываются соли извести, но их мало →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не виднаю С к 4 н 5 нед: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 участки обызвествления в мозоли → клинически отмечается хорошая консолидация отломков→ ↑ фуикц нагрузки на кон-ть. Далее: полное окостенение мозоли, а затем рассасывание излишних ее участков. </w:t>
            </w:r>
            <w:r>
              <w:rPr>
                <w:rFonts w:cs="Arial" w:ascii="Arial" w:hAnsi="Arial"/>
                <w:b/>
                <w:sz w:val="12"/>
                <w:szCs w:val="12"/>
              </w:rPr>
              <w:t>Ложный сустав:</w:t>
            </w:r>
            <w:r>
              <w:rPr>
                <w:rFonts w:cs="Arial" w:ascii="Arial" w:hAnsi="Arial"/>
                <w:sz w:val="12"/>
                <w:szCs w:val="12"/>
              </w:rPr>
              <w:t xml:space="preserve"> костномозговая полость отломков замкнута вновь сформированной пластинкой из компактного костного в-ва, т н замыкательная пластин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29.Методика обследования б-ных с кишеч.непроходимость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лог.иссл-е при о.киш.непр-ти закл-ся в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обзорной </w:t>
            </w:r>
            <w:r>
              <w:rPr>
                <w:rFonts w:cs="Arial" w:ascii="Arial" w:hAnsi="Arial"/>
                <w:b/>
                <w:i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-скопии</w:t>
            </w:r>
            <w:r>
              <w:rPr>
                <w:rFonts w:cs="Arial" w:ascii="Arial" w:hAnsi="Arial"/>
                <w:sz w:val="12"/>
                <w:szCs w:val="12"/>
              </w:rPr>
              <w:t xml:space="preserve"> и </w:t>
            </w:r>
            <w:r>
              <w:rPr>
                <w:rFonts w:cs="Arial" w:ascii="Arial" w:hAnsi="Arial"/>
                <w:b/>
                <w:i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-граф-и брюш.п-ти</w:t>
            </w:r>
            <w:r>
              <w:rPr>
                <w:rFonts w:cs="Arial" w:ascii="Arial" w:hAnsi="Arial"/>
                <w:sz w:val="12"/>
                <w:szCs w:val="12"/>
              </w:rPr>
              <w:t xml:space="preserve"> (в вертикал. и горизонт (латеропозиции) полож-ях), и в ДЗ-чески слож-х случаях в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контраст.исссл-и тонк. и толст.к-ка путем интестиноскопии и ирригоскопии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При механич.непрох-ти</w:t>
            </w:r>
            <w:r>
              <w:rPr>
                <w:rFonts w:cs="Arial" w:ascii="Arial" w:hAnsi="Arial"/>
                <w:sz w:val="12"/>
                <w:szCs w:val="12"/>
              </w:rPr>
              <w:t xml:space="preserve"> вся часть киш-ка, наход-ся выше препятствия, резко вздув-ся и заполн-ся газом и жид-тью, а нижепрепят-я – спадается и не сод-т газ и жид-ть. В N газов.пузырь им-ся в ж-ке и, непост-но, в луковице 12пк, отс-т в тонк.к-ке (за искл.мален-х детей) и распределен вперемежку с калов.массами в толст.к-ке. При непрох-ти газ.пузырь появл-ся в тонк.к-ках, накапл-ся в толстой, на фоне газа скопл-ия жид-ти обр-т горизонт.уровни (чаши Клойбера) – эти пр-ки появл-ся уже ч/з 1-2ч после перв.клиники. На фоне газа хорошо видны складки слиз.об (складки Керкринга), принимающие форму растянут.спирали. Вздутые петли (приним-т форму «аркад» или «органных труб») интенсивно перистальтируют→ на повторных снимках расиред-е газа и форма раздутых петель меняется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При динамич.непрох-ти</w:t>
            </w:r>
            <w:r>
              <w:rPr>
                <w:rFonts w:cs="Arial" w:ascii="Arial" w:hAnsi="Arial"/>
                <w:sz w:val="12"/>
                <w:szCs w:val="12"/>
              </w:rPr>
              <w:t xml:space="preserve"> в петлях кишок также скапл-ся газ и жид-ть. Но при этом расш-ны все петли, нет спадения дистал-х отделов, перист-ка исчезает и на повтор-х снимках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-картина не мен-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При непрох-ти толстой к-ки: </w:t>
            </w:r>
            <w:r>
              <w:rPr>
                <w:rFonts w:cs="Arial" w:ascii="Arial" w:hAnsi="Arial"/>
                <w:sz w:val="12"/>
                <w:szCs w:val="12"/>
              </w:rPr>
              <w:t xml:space="preserve">резко раздутые киш.петли, гигантские, заполн-т весь живот; на их фоне выдел-ся немногочислен.ур-ни жид-ти и темные полоски (гаустры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В слож.сл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интестиноск-я</w:t>
            </w:r>
            <w:r>
              <w:rPr>
                <w:rFonts w:cs="Arial" w:ascii="Arial" w:hAnsi="Arial"/>
                <w:sz w:val="12"/>
                <w:szCs w:val="12"/>
              </w:rPr>
              <w:t xml:space="preserve">→выявление расширения к-ки над местом препят-я, длит. пассаж контраст.в-ва по к-ке (↑4ч);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ирригоск-я</w:t>
            </w:r>
            <w:r>
              <w:rPr>
                <w:rFonts w:cs="Arial" w:ascii="Arial" w:hAnsi="Arial"/>
                <w:sz w:val="12"/>
                <w:szCs w:val="12"/>
              </w:rPr>
              <w:t xml:space="preserve">→ур-нь и причину непр-ти толст.к-ки.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граммах м.обнар-ть сужение и дефекты наполн-я, обусловл.опухолью в к-ке, сужение дист.отдела сигмов. к-ки в виде «клюва» при ее заворотах. Наруш-е прох-ти м.возн-ть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при эмболии и тромбозе брыжееч-х сосудов.</w:t>
            </w:r>
            <w:r>
              <w:rPr>
                <w:rFonts w:cs="Arial" w:ascii="Arial" w:hAnsi="Arial"/>
                <w:sz w:val="12"/>
                <w:szCs w:val="12"/>
              </w:rPr>
              <w:t xml:space="preserve"> Скопление газа и жид-ти, как правило, в тонких к-ках и прав.пол-ине толстой; но при ирригоск-и контраст заполн-т всю толст.к-ку. →это позв-т заподоз-ть о.закупорку мезентериал.сосудов. →Если есть возм-ть,   выполн-т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сроч.катетер-цию брыжееч.арт-и и вв-т контр.в-во</w:t>
            </w:r>
            <w:r>
              <w:rPr>
                <w:rFonts w:cs="Arial" w:ascii="Arial" w:hAnsi="Arial"/>
                <w:sz w:val="12"/>
                <w:szCs w:val="12"/>
              </w:rPr>
              <w:t xml:space="preserve"> →уст-т место обструкции сосуд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38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симптом деструкции костной тка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В нач периоде и в разгар восп-я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еобладают процессы разрушения, некроза и расплавления тканей. Синдром восп-я вкл: 1) очаги деструкции 2) костные секвестры 3) периостит 4) разрежение кости- остеопороз 5)  остеосклероз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деструктивного очага: имеет неправильную форму, неровные очертания, нерезкие края. В центре очага м б секвестр (костный фрагмент с 3-мя признаками: ↑-я интенсивность тени, свободное положение в полости, изменение положения при повторных исследованиях). Набухания и утолщения надкостницы нет. Видна лишь при отложении извести «отслоенный периостит»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Деструкция при злок опухоли:</w:t>
            </w:r>
            <w:r>
              <w:rPr>
                <w:rFonts w:cs="Arial" w:ascii="Arial" w:hAnsi="Arial"/>
                <w:sz w:val="12"/>
                <w:szCs w:val="12"/>
              </w:rPr>
              <w:t xml:space="preserve"> дефект в кости имеет неправильную форму и неровные контуры, по краям его м б видны отдельные разрушенные костные балки. Кортикальный слой на уровне опухоли прерван. Отслоенная надкостница, обызвествляясь, образует по краю опухоли узкий выступ- «периостальный козырек». М б тонкие костные пластины «спикулы», или иглы отходящие от пов-ти  кости радиально в опухоль- «игольчатый периостит». НЕТ секвестров и отслоенного периостит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39 Лучевая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ds</w:t>
            </w:r>
            <w:r>
              <w:rPr>
                <w:rFonts w:cs="Arial" w:ascii="Arial" w:hAnsi="Arial"/>
                <w:b/>
                <w:sz w:val="12"/>
                <w:szCs w:val="12"/>
              </w:rPr>
              <w:t>-ка при ЧМ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исслед-ю подлежат все пострадавшие с травмой черепа. П/п: тяжелые расстройства дых-я и кровообращения, обильное кровотечение из раны и нарастающие признаки сдавления ГМ. Исследования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снимки в прямой и боковой проекциях. При повреждении переднего отдела головы делают передний, зад отдела- задний.  Травма на правой половине- в правой боковой проекции. Дополнительно к обзорным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снимкам: прицельные снимки и томограммы для получения отдельных снимков костей и частей черепа. Ангиография ГМ п/п при резком ↓-и АД, расстройстве дых-я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5 Методы лучевой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ds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-ки в оценке образовании костной мозол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делают после репозиции отломков, после каждой смены повязок. Для изучения костной мозоли ч/з 32-35 дн после перелома. В первые 7-10 дн: рассасывание сломанных костных балок в концах отломков и развитие между ними соединительнотканной мозоли, не дающих тени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. В след 7-10 дн: соедтк мозоль заменяется остеоидной тк, кот похожа на костную тк, но не сод извести →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не видна. С 20-21 дн: откладываются соли извести, но их мало →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не виднаю С к 4 н 5 нед: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 участки обызвествления в мозоли → клинически отмечается хорошая консолидация отломков→ ↑ фуикц нагрузки на кон-ть. Далее: полное окостенение мозоли, а затем рассасывание излишних ее участ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Если не сраст-ся→признаки ложн. сустава: 1)сохр-ся линия перелома, 2)отс-е периостал. кост. мозоли, 3)образ-е замыкат. пластинок, 4)склероз и сглажен-ть концов костных отломков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3 Открытие рентгеновских лучей. Основные свойства рентгеновских лучей:</w:t>
            </w:r>
            <w:r>
              <w:rPr>
                <w:rFonts w:cs="Arial" w:ascii="Arial" w:hAnsi="Arial"/>
                <w:sz w:val="12"/>
                <w:szCs w:val="12"/>
              </w:rPr>
              <w:t xml:space="preserve"> 8 ноября 1895 года Рентген, изучая прохождение электрического тока высокого напряжения через разряженный газ, внезапно обнаружил неизвестное до того излучение, впоследствии его назвали рентгеновскими. Оно обладает удивительным свойством проникать через тела и предметы, не пропускающие видимый свет. На этом свойстве был основан новый метод исследования – рентгенологический. Он заключается в пропускании пучка рентгеновского излучения через исследуемый объект с получением своеобразного теневого изображения этого объекта на флюоресцентном экране. На экране электронно-лучевой трубке или на пленке. Посредсвом рентгенологического метода  -  без нарушения целостности организма и без вмешательства в его «внутренние дела» наблюдать за функцией многих органов и систем. Он явл. Диагностическим методом, обеспечивает своевременное распознание различных болезней (повреждений, воспалений, опухолей). Изображение рассматривают в проходящем свете. Удается разграничить по степени поглащения рентгеновского излучения 4 группы тканей: кости, все мягкие ткани (включая паренхиматозные органы и кровь), жировую ткань и скопление газа (в легких или ЖКТ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7 Радиационная безопасность при рентгеновском исследование: </w:t>
            </w:r>
            <w:r>
              <w:rPr>
                <w:rFonts w:cs="Arial" w:ascii="Arial" w:hAnsi="Arial"/>
                <w:sz w:val="12"/>
                <w:szCs w:val="12"/>
              </w:rPr>
              <w:t>часть энергии рентгеновского пучка поглащается в теле обследуемого, что обуславливает биологическое действие излучения, т.е. способность вызывать изменения в клетках, тканях, органах и в организме в целом. Хотя лучевые нагрузки при рентгенологических исследованиях невелики, они могут приводить к изменениям в хромосомном аппарате клеток - радиационным мутациям. Это не значит, что рентгеновские исследования опасны и от них надо отказываться. Требуется определенная регламентация – выполнение только по строгим показаниям и с соблюдением всех правил радиационной защиты. С особой осторожностью следует подходить к таким исследованиям беременных женщин, детей, подростков. радиационная защита экранами (передвижные – ширмы, экраны, шторы; индивидуальные – фартуки), защита расстоянием, защита временем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13 изменение формы кости при патологических процессах:</w:t>
            </w:r>
            <w:r>
              <w:rPr>
                <w:rFonts w:cs="Arial" w:ascii="Arial" w:hAnsi="Arial"/>
                <w:sz w:val="12"/>
                <w:szCs w:val="12"/>
              </w:rPr>
              <w:t xml:space="preserve"> Мб за счет длины, объема, направления оси. Изменение длины – удлинение (при переломе с расхождением отломков) в рез-те усиленного роста кости вдлину, при поражении эпифизарного хряща патологическим процессом. Укорочение кости – перелом с захождением отломков в длину, оперативное вмешательства. Искревление оси – угловая (при переломе со смещением отломков под углом), дугообразная (утрата механической прочности кости, при рахите т.д.). Изменение объема: утолщение - сопряжено с образованием нового костного в-ва, который возникает периостальным путем, за счет раздражения надкостницы (хр. остеомиелит). Уменьшение объема бывает при атрофии (либо всей кости, либо части), чаще местное – при постоянном давление из-вне, корковый слой кости при этом сохранен. вздутие кости – увеличение объема кости при уменьшение количества костного в-ва. При костных кистах, хондромах, гигантоклеточных опухолях (остеобластокластомы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15 возможности методов лучевой диагностики в выявлении костной патологии: </w:t>
            </w:r>
            <w:r>
              <w:rPr>
                <w:rFonts w:cs="Arial" w:ascii="Arial" w:hAnsi="Arial"/>
                <w:sz w:val="12"/>
                <w:szCs w:val="12"/>
              </w:rPr>
              <w:t>выполняется в 2-х стандартных проекциях - прямая и боковая. Дополнительные: прицельные, тенгинциальные (интерстициальная зона выводится в краеобразное положение). Также используются искусственное контрастирование – артропневмография (в полость сустава вводится углекислый газ) лимфография и ангиография. Оценка рентгенографии – оценка правильного соотношения костей и суставов, форма костей, поверхность, структура, состояние мягких тканей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19. Рентгенолог.признаки перелома кост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Переломы:</w:t>
            </w:r>
            <w:r>
              <w:rPr>
                <w:rFonts w:cs="Arial" w:ascii="Arial" w:hAnsi="Arial"/>
                <w:sz w:val="12"/>
                <w:szCs w:val="12"/>
              </w:rPr>
              <w:t xml:space="preserve"> 1)полные, неполные (трещина); 2)внутри- и внесуставные; 3)одиночные, множествен.; 4)без и со смещ-ем; 5)свежие, старые; 6)сросшиеся, несросш.; 7)по направл-ю плоск-ти перелома по отн-ию к длиннику кости (попереч, косые, винтообр, Т- и У-образн, оскольчатые); 8)патологич (в местах патол.проц-са)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С-мы перелома:</w:t>
            </w:r>
            <w:r>
              <w:rPr>
                <w:rFonts w:cs="Arial" w:ascii="Arial" w:hAnsi="Arial"/>
                <w:sz w:val="12"/>
                <w:szCs w:val="12"/>
              </w:rPr>
              <w:t xml:space="preserve"> 1)деформация кости в целом, 2)изм-ие стр-ры кости в виде разряж-я или уплотн-я ткани, 3)деформ-я корков.слоя, 4)перерыв корк.слоя, 5)эпифизиолиз (разрыв ростков.хряща)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2 прямых </w:t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-лог.приз-ка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линия перелома (светлая неровн.полоса, проход.ч/з тень кости и разъедин-ая отломки) и смещ-е отломков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К косвен. </w:t>
            </w:r>
            <w:r>
              <w:rPr>
                <w:rFonts w:cs="Arial" w:ascii="Arial" w:hAnsi="Arial"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-пр-кам перелома</w:t>
            </w:r>
            <w:r>
              <w:rPr>
                <w:rFonts w:cs="Arial" w:ascii="Arial" w:hAnsi="Arial"/>
                <w:sz w:val="12"/>
                <w:szCs w:val="12"/>
              </w:rPr>
              <w:t xml:space="preserve"> отн.: деформ-я оси кон-ти, мелк. свободнолежащ. кост. осколки, тень припухлости (гематомы) в мяг.тк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Для трещины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те же с-мы, но нет смещ-я отл-ов, а линия перелома, начавшись на одном из контуров кости, теряется в ее глубине, не выходя на противоп.контур. /Хар-ны для повр-я свода черепа/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Переломы тел позв-ов:</w:t>
            </w:r>
            <w:r>
              <w:rPr>
                <w:rFonts w:cs="Arial" w:ascii="Arial" w:hAnsi="Arial"/>
                <w:sz w:val="12"/>
                <w:szCs w:val="12"/>
              </w:rPr>
              <w:t xml:space="preserve"> линия перелома не видна, но отм-ся клиновид.деформ-ия сломан.позв-ка, острие клина- кпереди; м.б. тень гематомы ок. места повр-я. 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Фазы заживл-я перелома:</w:t>
            </w:r>
            <w:r>
              <w:rPr>
                <w:rFonts w:cs="Arial" w:ascii="Arial" w:hAnsi="Arial"/>
                <w:sz w:val="12"/>
                <w:szCs w:val="12"/>
              </w:rPr>
              <w:t xml:space="preserve"> 1ф.образовав-ся кровян.сгусток со стороны периоста и зндооста нач-т прорастать грануляц.тк.→обр-ся соед.-ткан.мозоль. 2ф.-10дн. Превращ-е соед.-тк.мозоли в сотеоидную. 3ф. С 20-21дня остеоидная мозоль пропитыв-ся солями извести→превр-ся в остеоидн.тк. 4ф. Функц.перестройка ; консолидация. Ч/з 4-8 мес.до 2лет срастаются. Если не сраст-ся→признаки ложн.сустава: 1)сохр-ся линия перелома, 2)отс-е периостал. кост. мозоли, 3)образ-е замыкат. пластинок, 4) склероз и сглажен-ть концов кост-х отломков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23.Луч.ДЗ-ка рака желудка. Методы и метод-ки, семиотика и задачи иссл-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Ведущий – R-лог. метод, особ-но с прим-ем рентгенотелевидения 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кинематогр-и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лог. признаки рака ж-ка: дефект наполнения, потеря эластич-ти и растяжимости желуд. стенки, изм-е рельефа слиз. об, выпадение перист-ки, обрыв складок слиз. об. ж-ка перед дефектом наполн-я, циркулярное сужение ж-ка. С п-щью фиброгастроскопии возм-ны визуал. осмотр слиз. об. ж-ка. </w:t>
            </w:r>
            <w:r>
              <w:rPr>
                <w:rFonts w:cs="Arial" w:ascii="Arial" w:hAnsi="Arial"/>
                <w:b/>
                <w:i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-семиотика форм раннего рака ж-ка.</w:t>
            </w:r>
            <w:r>
              <w:rPr>
                <w:rFonts w:cs="Arial" w:ascii="Arial" w:hAnsi="Arial"/>
                <w:b/>
                <w:sz w:val="12"/>
                <w:szCs w:val="12"/>
              </w:rPr>
              <w:t>1-</w:t>
            </w:r>
            <w:r>
              <w:rPr>
                <w:rFonts w:cs="Arial" w:ascii="Arial" w:hAnsi="Arial"/>
                <w:sz w:val="12"/>
                <w:szCs w:val="12"/>
              </w:rPr>
              <w:t xml:space="preserve"> выбухающий тип – дефект наполн-я в контраст.в-ве похож на полип с поверх-тью и контуром, характ.для малигнизации; </w:t>
            </w:r>
            <w:r>
              <w:rPr>
                <w:rFonts w:cs="Arial" w:ascii="Arial" w:hAnsi="Arial"/>
                <w:b/>
                <w:sz w:val="12"/>
                <w:szCs w:val="12"/>
              </w:rPr>
              <w:t>2а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оверхностно-приподнятый – незначит.выбухание на фоне плато слиз.об.; </w:t>
            </w:r>
            <w:r>
              <w:rPr>
                <w:rFonts w:cs="Arial" w:ascii="Arial" w:hAnsi="Arial"/>
                <w:b/>
                <w:sz w:val="12"/>
                <w:szCs w:val="12"/>
              </w:rPr>
              <w:t>2б</w:t>
            </w:r>
            <w:r>
              <w:rPr>
                <w:rFonts w:cs="Arial" w:ascii="Arial" w:hAnsi="Arial"/>
                <w:sz w:val="12"/>
                <w:szCs w:val="12"/>
              </w:rPr>
              <w:t xml:space="preserve">- поверхностно-плоский – эрозия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</w:t>
            </w:r>
            <w:r>
              <w:rPr>
                <w:rFonts w:cs="Arial" w:ascii="Arial" w:hAnsi="Arial"/>
                <w:sz w:val="12"/>
                <w:szCs w:val="12"/>
              </w:rPr>
              <w:t xml:space="preserve"> до 2-3см или ↑, иногда вид бляшки; </w:t>
            </w:r>
            <w:r>
              <w:rPr>
                <w:rFonts w:cs="Arial" w:ascii="Arial" w:hAnsi="Arial"/>
                <w:b/>
                <w:sz w:val="12"/>
                <w:szCs w:val="12"/>
              </w:rPr>
              <w:t>2в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оверх.-вдавлен.- небол.углубл-е на фонегипертрофии слиз.об; </w:t>
            </w: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язвенный – банальн.язва.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Анатомич.формы рака ж-ка.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и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бляшковид.рак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неровн-ть контура тени контр.в-ва в обл.опухоли, выпрямление этого контура или плоск.дефект наполн-я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Полипозный</w:t>
            </w:r>
            <w:r>
              <w:rPr>
                <w:rFonts w:cs="Arial" w:ascii="Arial" w:hAnsi="Arial"/>
                <w:sz w:val="12"/>
                <w:szCs w:val="12"/>
              </w:rPr>
              <w:t xml:space="preserve">, или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грибовид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огранич.ум-е просвета ж-ка с отчетлив.дефектом наполн-я округ.формы с волнист или неров.очер-ми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Изъязвлен.рак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дефект напол-я, в центре кот.скопл-е бария в форме удлинен. пятна, иногда оно как бы висит отд-но от ж-ка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Инфильтративно-язвен.рак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инд-м патол.изм-ий рельефа слиз.об., затем границы м/ду скл-ми исчез-т и контраст обр-тбесформен.скопл-ия в местах изъязвлений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Диффузный рак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уж-е просвета ж-ка, кот.в обл.опухоли в виде узкой деформиров.трубки; складки неподвижны и отс-т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27.Лучевая ДЗ-ка заб-ний сустав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графия в 2-х стандарт.проекциях (прям и бок.); прицельные снимки, тангенсальные; </w:t>
            </w:r>
            <w:r>
              <w:rPr>
                <w:rFonts w:cs="Arial" w:ascii="Arial" w:hAnsi="Arial"/>
                <w:b/>
                <w:sz w:val="12"/>
                <w:szCs w:val="12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 xml:space="preserve">Искусствен.контрастирование: </w:t>
            </w:r>
            <w:r>
              <w:rPr>
                <w:rFonts w:cs="Arial" w:ascii="Arial" w:hAnsi="Arial"/>
                <w:b/>
                <w:sz w:val="12"/>
                <w:szCs w:val="12"/>
              </w:rPr>
              <w:t>а)</w:t>
            </w:r>
            <w:r>
              <w:rPr>
                <w:rFonts w:cs="Arial" w:ascii="Arial" w:hAnsi="Arial"/>
                <w:sz w:val="12"/>
                <w:szCs w:val="12"/>
              </w:rPr>
              <w:t xml:space="preserve">артрография – введ-е в полость сустава контр.в-в (газа, йодсодержащих) для выявл-ия измен-ий контуров мягк.тк-ей (синовиал.оболочка, мениски); </w:t>
            </w:r>
            <w:r>
              <w:rPr>
                <w:rFonts w:cs="Arial" w:ascii="Arial" w:hAnsi="Arial"/>
                <w:b/>
                <w:sz w:val="12"/>
                <w:szCs w:val="12"/>
              </w:rPr>
              <w:t>б)</w:t>
            </w:r>
            <w:r>
              <w:rPr>
                <w:rFonts w:cs="Arial" w:ascii="Arial" w:hAnsi="Arial"/>
                <w:sz w:val="12"/>
                <w:szCs w:val="12"/>
              </w:rPr>
              <w:t xml:space="preserve">лимфография, </w:t>
            </w:r>
            <w:r>
              <w:rPr>
                <w:rFonts w:cs="Arial" w:ascii="Arial" w:hAnsi="Arial"/>
                <w:b/>
                <w:sz w:val="12"/>
                <w:szCs w:val="12"/>
              </w:rPr>
              <w:t>в)</w:t>
            </w:r>
            <w:r>
              <w:rPr>
                <w:rFonts w:cs="Arial" w:ascii="Arial" w:hAnsi="Arial"/>
                <w:sz w:val="12"/>
                <w:szCs w:val="12"/>
              </w:rPr>
              <w:t xml:space="preserve">ангиогр-я; </w:t>
            </w:r>
            <w:r>
              <w:rPr>
                <w:rFonts w:cs="Arial" w:ascii="Arial" w:hAnsi="Arial"/>
                <w:b/>
                <w:sz w:val="12"/>
                <w:szCs w:val="12"/>
              </w:rPr>
              <w:t>3)</w:t>
            </w:r>
            <w:r>
              <w:rPr>
                <w:rFonts w:cs="Arial" w:ascii="Arial" w:hAnsi="Arial"/>
                <w:sz w:val="12"/>
                <w:szCs w:val="12"/>
              </w:rPr>
              <w:t>Артроскопия – при налич-и электронно-оптич.преобразовател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Анализ </w:t>
            </w:r>
            <w:r>
              <w:rPr>
                <w:rFonts w:cs="Arial" w:ascii="Arial" w:hAnsi="Arial"/>
                <w:b/>
                <w:i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-граммы:</w:t>
            </w:r>
            <w:r>
              <w:rPr>
                <w:rFonts w:cs="Arial" w:ascii="Arial" w:hAnsi="Arial"/>
                <w:sz w:val="12"/>
                <w:szCs w:val="12"/>
              </w:rPr>
              <w:t xml:space="preserve"> 1.правильность соотн-ия костей в суставах, 2.форма костей, 3.пов-ть костей, 4.стр-ра костей, 5.суставная щель, 6.сост-е мягких тк-ей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Сустав в </w:t>
            </w:r>
            <w:r>
              <w:rPr>
                <w:rFonts w:cs="Arial" w:ascii="Arial" w:hAnsi="Arial"/>
                <w:b/>
                <w:i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:</w:t>
            </w:r>
            <w:r>
              <w:rPr>
                <w:rFonts w:cs="Arial" w:ascii="Arial" w:hAnsi="Arial"/>
                <w:sz w:val="12"/>
                <w:szCs w:val="12"/>
              </w:rPr>
              <w:t xml:space="preserve"> сустав.пов-ти || др.другу;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-суставная щель д.б.симметричной (локт. и луч.суставы – 2-3мм, т/б – 3-4мм, колен.- 4-5мм).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 Изменения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сужение суст.щели (при дегенеративно -дистроф.проц-а – остеоартроз, воспалит. – артриты);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 xml:space="preserve">расш-е щели – редко (1ст.б-ни Бехтерева);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3)</w:t>
            </w:r>
            <w:r>
              <w:rPr>
                <w:rFonts w:cs="Arial" w:ascii="Arial" w:hAnsi="Arial"/>
                <w:sz w:val="12"/>
                <w:szCs w:val="12"/>
              </w:rPr>
              <w:t xml:space="preserve">отсут-е щели – костный анкилоз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4)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Измен-ие соотнош-ия костей в суставе: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а)</w:t>
            </w:r>
            <w:r>
              <w:rPr>
                <w:rFonts w:cs="Arial" w:ascii="Arial" w:hAnsi="Arial"/>
                <w:sz w:val="12"/>
                <w:szCs w:val="12"/>
              </w:rPr>
              <w:t xml:space="preserve">полное смещение сустав-х концов,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б)</w:t>
            </w:r>
            <w:r>
              <w:rPr>
                <w:rFonts w:cs="Arial" w:ascii="Arial" w:hAnsi="Arial"/>
                <w:sz w:val="12"/>
                <w:szCs w:val="12"/>
              </w:rPr>
              <w:t xml:space="preserve">отсут-е их сопоставл-я,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в)</w:t>
            </w:r>
            <w:r>
              <w:rPr>
                <w:rFonts w:cs="Arial" w:ascii="Arial" w:hAnsi="Arial"/>
                <w:sz w:val="12"/>
                <w:szCs w:val="12"/>
              </w:rPr>
              <w:t>подвывих – частич.смещ-е суст-х концов, суст.щель не симм-на (в виде клина→вершина указ-т в сторону подвывиха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30.Осн.методы лучев.иссл-ия позв-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)Обзорны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граммы в 2-х проекциях (переднезадней и бок.); При необх-ти: 2)прицельные снимки, 3)томограммы ,4)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граммы в косых проекциях; позволяющие более детально выяв-ть патол.изм-ия как тела позв-ка, так изад-х его отделов: дужек, остистых отростков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34 Методы луч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ds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-ки заб-ний и повреждений пищевода. </w:t>
            </w:r>
            <w:r>
              <w:rPr>
                <w:rFonts w:cs="Arial" w:ascii="Arial" w:hAnsi="Arial"/>
                <w:sz w:val="12"/>
                <w:szCs w:val="12"/>
              </w:rPr>
              <w:t xml:space="preserve">С помощью контрастных ве-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) </w:t>
            </w:r>
            <w:r>
              <w:rPr>
                <w:rFonts w:cs="Arial" w:ascii="Arial" w:hAnsi="Arial"/>
                <w:b/>
                <w:sz w:val="12"/>
                <w:szCs w:val="12"/>
              </w:rPr>
              <w:t>Инородные тела</w:t>
            </w:r>
            <w:r>
              <w:rPr>
                <w:rFonts w:cs="Arial" w:ascii="Arial" w:hAnsi="Arial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с 10-15 мл сульфата бария + 2-3 глотка воды. См задержку контрастного ве-ва на инородном теле 2) </w:t>
            </w:r>
            <w:r>
              <w:rPr>
                <w:rFonts w:cs="Arial" w:ascii="Arial" w:hAnsi="Arial"/>
                <w:b/>
                <w:sz w:val="12"/>
                <w:szCs w:val="12"/>
              </w:rPr>
              <w:t>Дивертикулы</w:t>
            </w:r>
            <w:r>
              <w:rPr>
                <w:rFonts w:cs="Arial" w:ascii="Arial" w:hAnsi="Arial"/>
                <w:sz w:val="12"/>
                <w:szCs w:val="12"/>
              </w:rPr>
              <w:t xml:space="preserve">- округлое образование, связанное шейкой с просветом пищевода, из кот складки слиз обол заходят в дивертикул. Контуры тени ровные, дугообразные, при отсут-и восп-я (дивертикулит) Тень всегда выходит за пределы пищевода, а смещение его отс-ет. 3) </w:t>
            </w:r>
            <w:r>
              <w:rPr>
                <w:rFonts w:cs="Arial" w:ascii="Arial" w:hAnsi="Arial"/>
                <w:b/>
                <w:sz w:val="12"/>
                <w:szCs w:val="12"/>
              </w:rPr>
              <w:t>Ахлаз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сост-е связанное с нар-ем иннервации пищеводно-желудочного перехода→ содержимое длительно задерживается в пищеводе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: брюшная часть пищевода в виде симметричной воронки с заостренным нижним концом. В желудок контраст проникает лишь временами, внезапно, большими порциями. Выше сужения пищевод расширен. Диф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s</w:t>
            </w:r>
            <w:r>
              <w:rPr>
                <w:rFonts w:cs="Arial" w:ascii="Arial" w:hAnsi="Arial"/>
                <w:sz w:val="12"/>
                <w:szCs w:val="12"/>
              </w:rPr>
              <w:t xml:space="preserve"> с раком: ровность очертании суженого участка, отс-ем дефекта наполнения, внезапные провалы контраста в желудок и расширение при этом суженного отдела. 4) </w:t>
            </w:r>
            <w:r>
              <w:rPr>
                <w:rFonts w:cs="Arial" w:ascii="Arial" w:hAnsi="Arial"/>
                <w:b/>
                <w:sz w:val="12"/>
                <w:szCs w:val="12"/>
              </w:rPr>
              <w:t>Хим поврежден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распространенные сужения пищевода (щелочь, к-та)   Диф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ds</w:t>
            </w:r>
            <w:r>
              <w:rPr>
                <w:rFonts w:cs="Arial" w:ascii="Arial" w:hAnsi="Arial"/>
                <w:sz w:val="12"/>
                <w:szCs w:val="12"/>
              </w:rPr>
              <w:t>: хим ожог в анамнезе. 5</w:t>
            </w:r>
            <w:r>
              <w:rPr>
                <w:rFonts w:cs="Arial" w:ascii="Arial" w:hAnsi="Arial"/>
                <w:b/>
                <w:sz w:val="12"/>
                <w:szCs w:val="12"/>
              </w:rPr>
              <w:t>) Спазм –</w:t>
            </w:r>
            <w:r>
              <w:rPr>
                <w:rFonts w:cs="Arial" w:ascii="Arial" w:hAnsi="Arial"/>
                <w:sz w:val="12"/>
                <w:szCs w:val="12"/>
              </w:rPr>
              <w:t xml:space="preserve"> ограниченное сужение циркулярного характера, ровными очертаниями, складки слизистой не изменены, над сужением нет расширения или есть незначительное. Локализуется при переходе пищевода в желудок (кардиоспазм). 6</w:t>
            </w:r>
            <w:r>
              <w:rPr>
                <w:rFonts w:cs="Arial" w:ascii="Arial" w:hAnsi="Arial"/>
                <w:b/>
                <w:sz w:val="12"/>
                <w:szCs w:val="12"/>
              </w:rPr>
              <w:t>) Опухоль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ограниченное сужение, нормальные складки слизистой исчезают, контуры тени не ровные, в момент прохождения пищ комка просвет остается суженным. При росте рака продвижение контраста задерживается → дефект наполнения неправильной формы, с неровными контурами. 7) </w:t>
            </w:r>
            <w:r>
              <w:rPr>
                <w:rFonts w:cs="Arial" w:ascii="Arial" w:hAnsi="Arial"/>
                <w:b/>
                <w:sz w:val="12"/>
                <w:szCs w:val="12"/>
              </w:rPr>
              <w:t>Рефлюкс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ри недостаточности кардии. → хр эзофагит→ укорочение пищевода→ следом за пищеводомкардия втягивается в пищ-ое отверстие диафрагмы→ грыжа. 8) Искривление и смещение – </w:t>
            </w:r>
            <w:r>
              <w:rPr>
                <w:rFonts w:cs="Arial" w:ascii="Arial" w:hAnsi="Arial"/>
                <w:b/>
                <w:sz w:val="12"/>
                <w:szCs w:val="12"/>
              </w:rPr>
              <w:t>пат образования органов средостения, ↑ л/у</w:t>
            </w:r>
            <w:r>
              <w:rPr>
                <w:rFonts w:cs="Arial" w:ascii="Arial" w:hAnsi="Arial"/>
                <w:sz w:val="12"/>
                <w:szCs w:val="12"/>
              </w:rPr>
              <w:t xml:space="preserve"> 9</w:t>
            </w:r>
            <w:r>
              <w:rPr>
                <w:rFonts w:cs="Arial" w:ascii="Arial" w:hAnsi="Arial"/>
                <w:b/>
                <w:sz w:val="12"/>
                <w:szCs w:val="12"/>
              </w:rPr>
              <w:t>) Варикозное расширение вен</w:t>
            </w:r>
            <w:r>
              <w:rPr>
                <w:rFonts w:cs="Arial" w:ascii="Arial" w:hAnsi="Arial"/>
                <w:sz w:val="12"/>
                <w:szCs w:val="12"/>
              </w:rPr>
              <w:t xml:space="preserve">- утолщенные извилистые складки. 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36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симптомы пневмоторакса. Методика исслед-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Просветление легочного поля. А) на фоне просветления отс-ет легочный рис. Б) наружный край просветления образован контуром гр кл, а внутренний резкий, соответствует пов-ти спавшегося легкого. В) при пневмотораксе с ↑ давлением органы средостения смещены в противоп-ю сторону, а диафрагма ниже обычного уровня. Г)Нередко край легкого обозначается не одной, а тройной (справа) или двойной линией→ разные доли спались неравномерно. Д) На фоне просветления тяжевидные или ∆-е тени: плевральные спайки. Е) В нижней части просветления м б затемнение с верхним горизонтальным уровнем: жидкость, какая устанавливается при пункции. Методики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, флюорография, томография. При подозрении на небольшой пневмоторакс: снимок на выдохе на боку, когд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ax</w:t>
            </w:r>
            <w:r>
              <w:rPr>
                <w:rFonts w:cs="Arial" w:ascii="Arial" w:hAnsi="Arial"/>
                <w:sz w:val="12"/>
                <w:szCs w:val="12"/>
              </w:rPr>
              <w:t xml:space="preserve"> спадание легкого и газовый пузырь четко виден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1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-ое исследование в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ds</w:t>
            </w:r>
            <w:r>
              <w:rPr>
                <w:rFonts w:cs="Arial" w:ascii="Arial" w:hAnsi="Arial"/>
                <w:b/>
                <w:sz w:val="12"/>
                <w:szCs w:val="12"/>
              </w:rPr>
              <w:t>-ки заб-ий органов гр к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П/п: открытый пневмоторакс, угрожающее кровотечение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мы в прямой и боковой проекциях, при необходимости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скопию и прицельные снимки. На снимке смотрят: кости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1) группа признаков: когда в легком воздушная тк замещается пат субстратом (затемнение)</w:t>
            </w:r>
            <w:r>
              <w:rPr>
                <w:rFonts w:cs="Arial" w:ascii="Arial" w:hAnsi="Arial"/>
                <w:sz w:val="12"/>
                <w:szCs w:val="12"/>
              </w:rPr>
              <w:t xml:space="preserve">: ателектаз, опухоль, туберкулома, жидкость в альвеолах (пневмония). Кровоизлияния- затемнение неправильной формы с расплывчатыми краями. В нижней части просветления м б затемнение с верхним горизонтальным уровнем: жидкость, какая устанавливается при пункции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2) ↓-е объема мягких тк</w:t>
            </w:r>
            <w:r>
              <w:rPr>
                <w:rFonts w:cs="Arial" w:ascii="Arial" w:hAnsi="Arial"/>
                <w:sz w:val="12"/>
                <w:szCs w:val="12"/>
              </w:rPr>
              <w:t xml:space="preserve"> → ↑-е сод-я воздуха (просветление). Пневмоторакс (легкое сильно спадается, виден его край, на фоне газа отсутствует легочный рис) При подозрении на небольшой пневмоторакс: снимок на выдохе на боку, когд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ax</w:t>
            </w:r>
            <w:r>
              <w:rPr>
                <w:rFonts w:cs="Arial" w:ascii="Arial" w:hAnsi="Arial"/>
                <w:sz w:val="12"/>
                <w:szCs w:val="12"/>
              </w:rPr>
              <w:t xml:space="preserve"> спадание легкого и газовый пузырь четко виден. Если воздух идет в мягкие тк гр кл→ газовые скопления между мышцами и п/к клетчатке- эмфизема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3) Изменение легочного рис</w:t>
            </w:r>
            <w:r>
              <w:rPr>
                <w:rFonts w:cs="Arial" w:ascii="Arial" w:hAnsi="Arial"/>
                <w:sz w:val="12"/>
                <w:szCs w:val="12"/>
              </w:rPr>
              <w:t xml:space="preserve">: обеднение- врожденный порок сердца, фиброз, туберкулез, тромбоэмболия. Усиление: эмфизема, пневмосклероз, легочная гипертензия. Необычные элементы рис: поликистоз, спайки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4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симптомы злок-х новообразований кост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Основным явл-ся деструкция кости. Дефект в кости имеет неправильную форму и неровные контуры, по краям его м б видны отдельные разрушенные костные балки. Кортикальный слой на уровне опухоли прерван. Отслоенная надкостница, обызвествляясь, образует по краю опухоли узкий выступ- «периостальный козырек». М б тонкие костные пластины «спикулы», или иглы отходящие от пов-ти  кости радиально в опухоль- «игольчатый периостит». При опухоли Юинга м б многослойные наслоения вокруг области поражения «слоистый периостит». НЕТ секвестров и отслоенного периостита Отличие метастазов от первичной опухоли:1) наличие в анамнезе или в данное время рака 2) множественность метастазов.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4 Рентгенологические признаки периферического рака легкого: </w:t>
            </w:r>
            <w:r>
              <w:rPr>
                <w:rFonts w:cs="Arial" w:ascii="Arial" w:hAnsi="Arial"/>
                <w:sz w:val="12"/>
                <w:szCs w:val="12"/>
              </w:rPr>
              <w:t>округлое затемнение определяется в среднем отделе легочного поля, в прикорневой зоне. Форма тени округлая, образование со всех сторон окружено легочной тканью. Контуры тени резкие, структура тени однородная. Уточненная форма тени – она округлая, но местами имеет неровные контуры, что отображает бугристость поверхности образования. Диф диагностика – киста, гранулема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6 Лучевая диагностика гидро- и пневматоракса:</w:t>
            </w:r>
            <w:r>
              <w:rPr>
                <w:rFonts w:cs="Arial" w:ascii="Arial" w:hAnsi="Arial"/>
                <w:sz w:val="12"/>
                <w:szCs w:val="12"/>
              </w:rPr>
              <w:t xml:space="preserve"> рентгенография – полипозиционное рентгеновское исследование, выполнение рентгена на выдохе, летеропозиция на протиивоположном боку. при пневматораксе – в норме в плевральной полости отрицательное давление, проникновение воздуха приводит к повышениию давления в результате спадения или колобирования легкого. При полном или тотальном пневмотораксе – безвоздушное легкое резко уменьшено в объеме и расположено в области корня. Просветление легочного поля. А) на фоне просветления отс-ет легочный рис. Б) наружный край просветления образован контуром гр кл, а внутренний резкий, соответствует пов-ти спавшегося легкого. В) при пневмотораксе с ↑ давлением органы средостения смещены в противоп-ю сторону, а диафрагма ниже обычного уровня. Г) Нередко край легкого обозначается не одной, а тройной (справа) или двойной линией→ разные доли спались неравномерно. Д) На фоне просветления тяжевидные или ∆-е тени: плевральные спайки. Е) В нижней части просветления м б затемнение с верхним горизонтальным уровнем: жидкость, какая устанавливается при пункции.  Гидроторакс – смещение средостенья в здоровую сторону, легочный рисунок усилен (при пневмонии, опухолевых поражения легкого – гематоракс, при раке легкого, опухоли плевры – плевриты, осумкованный плеврит – наддиафрагмальные, парамедиастенальные, апекальные – в области верхушек, костальные – затемнения с ровными контурами, при изменении положения не изменяют форму.) рентгеноскопия - динамический контроль за патологическим процессом и уровнем жидкости. Продольная томография – определить характер и точную локализацию патологического процесса в легочной паренхимы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8 Рентгенологическая картина абцесса легких:</w:t>
            </w:r>
            <w:r>
              <w:rPr>
                <w:rFonts w:cs="Arial" w:ascii="Arial" w:hAnsi="Arial"/>
                <w:sz w:val="12"/>
                <w:szCs w:val="12"/>
              </w:rPr>
              <w:t xml:space="preserve"> на рентгенограмме определяется кольцевидная тень. Наибольший диаметр кольцевидной тени находится в легочном поле. Во всех видимых отделах стенки полости равномерно толстые, что позволяет дифференцировать туберкулезную каверну и абсцесс легкого. Но при абцессе -  в полости имеется большое количество жидкости, отчетливо виден верхний горизонтальный уровень. В других отделах легкого изменений не определяется. В прямой и боковой проекции – действительно сохраняется замкнутое кольцо. Протокол полости (локализация, размеры, толщина стенки, состояние внутренней и наружной поверхности, наличие жидкости и ее количество)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12 Рентгенологическое исследование желудка. Методика возможности исследования:</w:t>
            </w:r>
            <w:r>
              <w:rPr>
                <w:rFonts w:cs="Arial" w:ascii="Arial" w:hAnsi="Arial"/>
                <w:sz w:val="12"/>
                <w:szCs w:val="12"/>
              </w:rPr>
              <w:t xml:space="preserve"> для исследования желудка используется 200мл бария – тугое наполнение. анализируются – форма, положение, размеры, контуры, эластичность, перестальтика, смещаемость. 2-е контрастирование – после эвакуации из желудка бария дается сода или лимонная кислота, образовавшийся углекислый газ раздувает желудок. В норме – расположен вертикально, 2/3 слева, 1/3 справа, газовый пузырь находится под левым куполом диафрагмы. Свод, кардиальный отдел, тело, синус, антральный отдел, привратник. Рельеф представляет 5-6 продольных складок. Эвакуация полностью через 1,5-2часа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14 методика рентгенологического исследования толстой кишки. Показания к исследованию. Подготовка больных к исследованию:</w:t>
            </w:r>
            <w:r>
              <w:rPr>
                <w:rFonts w:cs="Arial" w:ascii="Arial" w:hAnsi="Arial"/>
                <w:sz w:val="12"/>
                <w:szCs w:val="12"/>
              </w:rPr>
              <w:t xml:space="preserve"> делается иригоскопия - бариевая смесь вводится в прямую кишку, 1) бариевая смесь около 1л – оценивается положение, степень наполнения, контуры, гаустрация после опорожнения раздуваем воздухом. 2) бария 0,5л и воздух – двойное контрастирование. Патология – дивертикулы, полипы, дефекты наполнения, рак (экзофитный и эндофитный), симптом огрызок яблока, неспецифический язвенный колит (рельеф слизистой как булыжная мостовая), симптом раздражения кишки – гаустрация сглажена, контуры зазубре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20.Методики 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-лог.иссл-я органов грудной клет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)</w:t>
            </w:r>
            <w:r>
              <w:rPr>
                <w:rFonts w:cs="Arial" w:ascii="Arial" w:hAnsi="Arial"/>
                <w:sz w:val="12"/>
                <w:szCs w:val="12"/>
              </w:rPr>
              <w:t xml:space="preserve">Рентгенография в 2-х проекциях. </w:t>
            </w:r>
            <w:r>
              <w:rPr>
                <w:rFonts w:cs="Arial" w:ascii="Arial" w:hAnsi="Arial"/>
                <w:b/>
                <w:sz w:val="12"/>
                <w:szCs w:val="12"/>
              </w:rPr>
              <w:t>2)</w:t>
            </w:r>
            <w:r>
              <w:rPr>
                <w:rFonts w:cs="Arial" w:ascii="Arial" w:hAnsi="Arial"/>
                <w:sz w:val="12"/>
                <w:szCs w:val="12"/>
              </w:rPr>
              <w:t xml:space="preserve">Рентгеноскопия. Часто сразу дают пост-ть оконч. ДЗ патол. проц-са, опред-ть лок-цию пораж-я для провед-я направленного иссл-я. </w:t>
            </w:r>
            <w:r>
              <w:rPr>
                <w:rFonts w:cs="Arial" w:ascii="Arial" w:hAnsi="Arial"/>
                <w:b/>
                <w:sz w:val="12"/>
                <w:szCs w:val="12"/>
              </w:rPr>
              <w:t>3)</w:t>
            </w:r>
            <w:r>
              <w:rPr>
                <w:rFonts w:cs="Arial" w:ascii="Arial" w:hAnsi="Arial"/>
                <w:sz w:val="12"/>
                <w:szCs w:val="12"/>
              </w:rPr>
              <w:t xml:space="preserve">КТ- позвол-т получить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изображ-е попереч-х срезов гр.кл-ки и ее органов с бол.четкостью изображ-я и разрешающей спос-тью (м.четко различить опухоли, кисты, абсцессы, скопление жид-ти в плев.п-ти, изменения в средостении при прорастании в него опухолилег-го или МТС в л/узлы). </w:t>
            </w:r>
            <w:r>
              <w:rPr>
                <w:rFonts w:cs="Arial" w:ascii="Arial" w:hAnsi="Arial"/>
                <w:b/>
                <w:sz w:val="12"/>
                <w:szCs w:val="12"/>
              </w:rPr>
              <w:t>4)</w:t>
            </w:r>
            <w:r>
              <w:rPr>
                <w:rFonts w:cs="Arial" w:ascii="Arial" w:hAnsi="Arial"/>
                <w:sz w:val="12"/>
                <w:szCs w:val="12"/>
              </w:rPr>
              <w:t xml:space="preserve">УЗ-сканиров-ие (при налич-и жид-ти в плев. п-ти, субплевральные и паразитар. кисты, опухоли). </w:t>
            </w:r>
            <w:r>
              <w:rPr>
                <w:rFonts w:cs="Arial" w:ascii="Arial" w:hAnsi="Arial"/>
                <w:b/>
                <w:sz w:val="12"/>
                <w:szCs w:val="12"/>
              </w:rPr>
              <w:t>5)</w:t>
            </w:r>
            <w:r>
              <w:rPr>
                <w:rFonts w:cs="Arial" w:ascii="Arial" w:hAnsi="Arial"/>
                <w:sz w:val="12"/>
                <w:szCs w:val="12"/>
              </w:rPr>
              <w:t xml:space="preserve">Контрастир-ие бронх. дерева (бронхогр-я, трахеобронхоскопия). </w:t>
            </w:r>
            <w:r>
              <w:rPr>
                <w:rFonts w:cs="Arial" w:ascii="Arial" w:hAnsi="Arial"/>
                <w:b/>
                <w:sz w:val="12"/>
                <w:szCs w:val="12"/>
              </w:rPr>
              <w:t>6)</w:t>
            </w:r>
            <w:r>
              <w:rPr>
                <w:rFonts w:cs="Arial" w:ascii="Arial" w:hAnsi="Arial"/>
                <w:sz w:val="12"/>
                <w:szCs w:val="12"/>
              </w:rPr>
              <w:t xml:space="preserve">Ангиопульмоногр-я, артериогр-я бронх.арт-й. </w:t>
            </w:r>
            <w:r>
              <w:rPr>
                <w:rFonts w:cs="Arial" w:ascii="Arial" w:hAnsi="Arial"/>
                <w:b/>
                <w:sz w:val="12"/>
                <w:szCs w:val="12"/>
              </w:rPr>
              <w:t>7)</w:t>
            </w:r>
            <w:r>
              <w:rPr>
                <w:rFonts w:cs="Arial" w:ascii="Arial" w:hAnsi="Arial"/>
                <w:sz w:val="12"/>
                <w:szCs w:val="12"/>
              </w:rPr>
              <w:t>Электрорентгенография (с испол-ем селеновых пластин; рисунок на бумаге; хороший краевой эффект)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24.Лучевые методы иссл-я в уронефрологи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)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>-лог.м-ды иссл-я.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Обзорная </w:t>
            </w:r>
            <w:r>
              <w:rPr>
                <w:rFonts w:cs="Arial" w:ascii="Arial" w:hAnsi="Arial"/>
                <w:b/>
                <w:i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-графия мочев.с-мы </w:t>
            </w:r>
            <w:r>
              <w:rPr>
                <w:rFonts w:cs="Arial" w:ascii="Arial" w:hAnsi="Arial"/>
                <w:sz w:val="12"/>
                <w:szCs w:val="12"/>
              </w:rPr>
              <w:t xml:space="preserve">(от х позвонка до симфиза таз.костей) – с нее нач-ся все последующ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контрас.иссл-я. Позвол-т судить о налич-и дополн.теней в проекции органов МПС, их размерах и полож-и, по четкости контуров пояс.м-ц- о возмож. образов-и (опухоли, гематоме) в забрюшин.пр-ве; выявить МТС опухоли в кости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Экскретор.урография</w:t>
            </w:r>
            <w:r>
              <w:rPr>
                <w:rFonts w:cs="Arial" w:ascii="Arial" w:hAnsi="Arial"/>
                <w:sz w:val="12"/>
                <w:szCs w:val="12"/>
              </w:rPr>
              <w:t xml:space="preserve"> (20-40 мл 60-75%р-ра контр.в-ва – урографин, ультравист) – осован на СП-ти почки экскрет-ть определ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контр.в-ва. Опред-е анатом. и функц.сост-я почек, лоханок, мочет-ков, моч.пуз. и уретры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Инфузион. урография</w:t>
            </w:r>
            <w:r>
              <w:rPr>
                <w:rFonts w:cs="Arial" w:ascii="Arial" w:hAnsi="Arial"/>
                <w:sz w:val="12"/>
                <w:szCs w:val="12"/>
              </w:rPr>
              <w:t xml:space="preserve"> (в/в кап. в теч.6-10 мин.вв-т 60-100 мл 60-75% р-р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контр.в-ва., разведен. Равным к-вом 5%гл-зы или изот.р-ра. Снимки в прям. проекции ч/з 5-10-30 мин после вв-я контраста и позднее. Анализ: время начала контраст-ия чашечно-лохан.с-м, их форма и полож-е; неск-ко позднее контр-ся моч-ки и моч.пуз. →Судим о строении в/мочевыв. путей и моч.пуз, адекват-ти пассажа мочи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Ретроград.уретеропиелогр-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заполнение чашечно-лох.с-мы почки и моч-к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контр.в-вом по катетеру, кот.введ-н в усиье моч-ка. После обзор.снимка по катетеру вв-т 5-6 мл 5-6мл 20-25% р-ра контр-та →дел-т 2й снимок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Цистографи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позв-т распоз-ть травму моч.пуз. Менее инвазивна отсрочен. нисход. цистогр-я, в рамках экскретор.урографии ч/з 25-30 мин. Снимки в прям, бок.проек-х, после опорожн-я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Уретрография</w:t>
            </w:r>
            <w:r>
              <w:rPr>
                <w:rFonts w:cs="Arial" w:ascii="Arial" w:hAnsi="Arial"/>
                <w:sz w:val="12"/>
                <w:szCs w:val="12"/>
              </w:rPr>
              <w:t xml:space="preserve"> (нисход(микционная) и восход)– информ-на при подозр-и на стриктуру и поврежд-я мочеисп. канала.</w:t>
            </w:r>
            <w:r>
              <w:rPr>
                <w:rFonts w:cs="Arial" w:ascii="Arial" w:hAnsi="Arial"/>
                <w:b/>
                <w:sz w:val="12"/>
                <w:szCs w:val="12"/>
              </w:rPr>
              <w:t>2)КТ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наиболее точный из неинваз.м-дов опред-я объема тк-ей и органов. Самостоят-но и в соч-и с в/в введ-ем контр.в-ва; ДЗ-ка слож.случаев, необ-ма при подозр-и на травму почки; для ДЗ-ки патолог. проц-ов в почках, околопочеч. и забрюш. пр-вах; пораж-ий надпоч-ов, для уточн-я сост-я ретроперитонеал-х л/у, стадии рака моч. пуз. и простаты. </w:t>
            </w:r>
            <w:r>
              <w:rPr>
                <w:rFonts w:cs="Arial" w:ascii="Arial" w:hAnsi="Arial"/>
                <w:b/>
                <w:sz w:val="12"/>
                <w:szCs w:val="12"/>
              </w:rPr>
              <w:t>3)МРТ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в онкоурологии. </w:t>
            </w:r>
            <w:r>
              <w:rPr>
                <w:rFonts w:cs="Arial" w:ascii="Arial" w:hAnsi="Arial"/>
                <w:b/>
                <w:sz w:val="12"/>
                <w:szCs w:val="12"/>
              </w:rPr>
              <w:t>4)УЗИ. 5)Радионуклидные м-ды иссл-я</w:t>
            </w:r>
            <w:r>
              <w:rPr>
                <w:rFonts w:cs="Arial" w:ascii="Arial" w:hAnsi="Arial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непрям. радиоизот. реноангиогр-я, радиоиз.реногр-я, ДЗ-ка МТС опухолей МПС, динамич. поч.сцинтигр-я)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в/в гипуран, меченного радиоактив.йода -131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Динамич.нефросцинтиграф-я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аналог реногр-и, но дает возм-ть получить пок-ли клуб.фильтр-и, равномерн-ти распредел-я и времени захвата радиофармпреп-та в ткани почки, отн.вклад кажд.почки в % к суммарной ф-ции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Урокимогр-я</w:t>
            </w:r>
            <w:r>
              <w:rPr>
                <w:rFonts w:cs="Arial" w:ascii="Arial" w:hAnsi="Arial"/>
                <w:sz w:val="12"/>
                <w:szCs w:val="12"/>
              </w:rPr>
              <w:t xml:space="preserve"> (с п-щью подвижной кимографич. решетки) и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урокинематогр-я </w:t>
            </w:r>
            <w:r>
              <w:rPr>
                <w:rFonts w:cs="Arial" w:ascii="Arial" w:hAnsi="Arial"/>
                <w:sz w:val="12"/>
                <w:szCs w:val="12"/>
              </w:rPr>
              <w:t>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лучи и киносъемка) – изуч-е сократит. и двигат.ф-ций моч.путей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Почечная и тазовая артерио- и венографи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22.Возможности луч.ДЗ-ки в выявл-и метастатич.пораж-я кост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Опухолев. процесс в скелете обычно вторичный, т.е.МТС рака др. органов в кости: опухоли лег-х, почек, ж-ка, молочной, щитовид и предстат. желез, нейробластомы.        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М-ды ДЗ-ки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-иссл-е, радиоизотоп. ДЗ-ка, КТ, ЯМР-томограф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Хаар-но: налич-е злок.оп-ли в каком-либо органе; множествен-ть МТС-ов (в костях множеств.очаги деструкциис неров.очертан-ми –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остеолитич. форма МТС</w:t>
            </w:r>
            <w:r>
              <w:rPr>
                <w:rFonts w:cs="Arial" w:ascii="Arial" w:hAnsi="Arial"/>
                <w:sz w:val="12"/>
                <w:szCs w:val="12"/>
              </w:rPr>
              <w:t>); но при ряде форм железистого.рака- новообр-е кости вокруг МТС и в них самих→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остеобластич. МТС</w:t>
            </w:r>
            <w:r>
              <w:rPr>
                <w:rFonts w:cs="Arial" w:ascii="Arial" w:hAnsi="Arial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: множ. уплотнен.участки в кости с нерезкими и неров. очертан-ми). Одиноч. МТС – появл-е в кости очага разруш-я с неров. конт-ми; отс-т секвестры, периостал. наслоений. Мелкие МТС долгое время не выяв-ся 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.→Радионуклидное иссл-е (радиосцинтиграфия скелета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28.Анатомич. субстрат корня легкого и легоч. рисунка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грамме тень легких наз.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легоч.полями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.</w:t>
            </w:r>
            <w:r>
              <w:rPr>
                <w:rFonts w:cs="Arial" w:ascii="Arial" w:hAnsi="Arial"/>
                <w:sz w:val="12"/>
                <w:szCs w:val="12"/>
              </w:rPr>
              <w:t xml:space="preserve"> Во внутр-х отделах лег.полей, по бокам от средин.тени, на ур-не перед-х концов 2 и 4 ребер, проец-ся изображ-е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корней лег-х</w:t>
            </w:r>
            <w:r>
              <w:rPr>
                <w:rFonts w:cs="Arial" w:ascii="Arial" w:hAnsi="Arial"/>
                <w:sz w:val="12"/>
                <w:szCs w:val="12"/>
              </w:rPr>
              <w:t xml:space="preserve"> , а на фоне лег.полей в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 xml:space="preserve"> вырисов-ся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легоч.рисунок</w:t>
            </w:r>
            <w:r>
              <w:rPr>
                <w:rFonts w:cs="Arial" w:ascii="Arial" w:hAnsi="Arial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Тень корня лег-го</w:t>
            </w:r>
            <w:r>
              <w:rPr>
                <w:rFonts w:cs="Arial" w:ascii="Arial" w:hAnsi="Arial"/>
                <w:sz w:val="12"/>
                <w:szCs w:val="12"/>
              </w:rPr>
              <w:t xml:space="preserve"> неоднородна и сост-т из изобр-я в-вей лег.арт-и, пересекающих их в виде полосок теней вен, просветов бронхов и общего фона, обусловл.клетч-кой и др. Артерии- каудальнее и кнаружи, вены- краниальнее и кнутри от арт-и. Ширина тени корня прав.лег-го= 1-1,5 см; лев. корень – выше на 1-1,5 см выше (по форме в виде запятой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-лог.: корень лег-го сост-т из головки, тела, хвостовой ча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Лег. рисунок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едст-т изобр-е кровенос.сосудов мал. круга кровообр-я, кот.разветв-ся в воздуш.лег.ткани. Рисунок сост-т из пересекающих др.друга и древовидно ветвящ-ся полосок, постеп-но умен-ся в калибре от корня до периферии лег.поля. В тех местах, где арт-я или вена идет косо или ┴ пленке, ее тень в виде овала или кружка. Густота рисунка в раз-х отделах неодинакова – черед-ся клиновид.уч-ки с бол.к-вом сосуд-х теней и отн-но малососуд.зоны, т.к.сосуды отх-т от корня отдел.пучками, направлен. в соответ.доли (особ-но густой в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N</w:t>
            </w:r>
            <w:r>
              <w:rPr>
                <w:rFonts w:cs="Arial" w:ascii="Arial" w:hAnsi="Arial"/>
                <w:sz w:val="12"/>
                <w:szCs w:val="12"/>
              </w:rPr>
              <w:t xml:space="preserve"> м/ду верх.части корня и ключицей и в нижневнутрен. отделе лег.поля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32. 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Лучевая ДЗ-ка мочекаменной болез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)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>-лог.иссл-е</w:t>
            </w:r>
            <w:r>
              <w:rPr>
                <w:rFonts w:cs="Arial" w:ascii="Arial" w:hAnsi="Arial"/>
                <w:sz w:val="12"/>
                <w:szCs w:val="12"/>
              </w:rPr>
              <w:t xml:space="preserve">. На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обзорн. </w:t>
            </w:r>
            <w:r>
              <w:rPr>
                <w:rFonts w:cs="Arial" w:ascii="Arial" w:hAnsi="Arial"/>
                <w:b/>
                <w:i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-грамме</w:t>
            </w:r>
            <w:r>
              <w:rPr>
                <w:rFonts w:cs="Arial" w:ascii="Arial" w:hAnsi="Arial"/>
                <w:sz w:val="12"/>
                <w:szCs w:val="12"/>
              </w:rPr>
              <w:t xml:space="preserve"> д.б. отображены все отделы мочевыд.с-мы(от х позвонка до симфиза таз.костей). Лишь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негатив.камни (ураты, цистиновые, ксантиновые) не видны. При коралловидных камнях – в 2х проек-х (прямой и ¾). В 98% обзор.снимок дополн-ся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экскреторн. урографией</w:t>
            </w:r>
            <w:r>
              <w:rPr>
                <w:rFonts w:cs="Arial" w:ascii="Arial" w:hAnsi="Arial"/>
                <w:sz w:val="12"/>
                <w:szCs w:val="12"/>
              </w:rPr>
              <w:t xml:space="preserve"> (неинформ-на при о.колике). → четкое предст-е об анатом.сост-и почек, распол-и камня и  косвенно об их функц. сост-и, функц.сост-е верх.и н/моч. путей. Тень камня – дефект контрастир-ния; визуализация мочет-ка→Диф.ДЗ флеболита от камня (был бы стаз контр.в-ва- с-м «указат.пальца»). Оконч.ДЗ камня мочет-ка→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снимки в ¾ (полубок.) и после мочеисп-я. Выполн-е одного из снимков при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экскретор.урографии</w:t>
            </w:r>
            <w:r>
              <w:rPr>
                <w:rFonts w:cs="Arial" w:ascii="Arial" w:hAnsi="Arial"/>
                <w:sz w:val="12"/>
                <w:szCs w:val="12"/>
              </w:rPr>
              <w:t xml:space="preserve"> (15мин) стоя→исключ-е или подтверж-е нефроптоза, кот.спос-т камнеобр-ю. Если ДЗ остается сомнит-м или тень камня не видна→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ретроградн. уретеропиелогр-я.</w:t>
            </w:r>
            <w:r>
              <w:rPr>
                <w:rFonts w:cs="Arial" w:ascii="Arial" w:hAnsi="Arial"/>
                <w:sz w:val="12"/>
                <w:szCs w:val="12"/>
              </w:rPr>
              <w:t xml:space="preserve"> /Доведя катетер до препятствия, вв-т жидк.контр. йодсод.в-во или О2 –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пневмопиелография.</w:t>
            </w:r>
            <w:r>
              <w:rPr>
                <w:rFonts w:cs="Arial" w:ascii="Arial" w:hAnsi="Arial"/>
                <w:sz w:val="12"/>
                <w:szCs w:val="12"/>
              </w:rPr>
              <w:t xml:space="preserve"> Также прим-ся для искл-я стриктуры мочет-ка. В редких сл-ях для диф.ДЗ м/ду камнем и опухолью моч-ка – инвазив.вм-во –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диагностич. ретроградн. эндоск. уретеропиелоскопии</w:t>
            </w:r>
            <w:r>
              <w:rPr>
                <w:rFonts w:cs="Arial" w:ascii="Arial" w:hAnsi="Arial"/>
                <w:sz w:val="12"/>
                <w:szCs w:val="12"/>
              </w:rPr>
              <w:t xml:space="preserve"> (м.законч-ся дроблением камня либо биопсией опух.тк.) </w:t>
            </w:r>
            <w:r>
              <w:rPr>
                <w:rFonts w:cs="Arial" w:ascii="Arial" w:hAnsi="Arial"/>
                <w:b/>
                <w:sz w:val="12"/>
                <w:szCs w:val="12"/>
              </w:rPr>
              <w:t>2)УЗИ</w:t>
            </w:r>
            <w:r>
              <w:rPr>
                <w:rFonts w:cs="Arial" w:ascii="Arial" w:hAnsi="Arial"/>
                <w:sz w:val="12"/>
                <w:szCs w:val="12"/>
              </w:rPr>
              <w:t xml:space="preserve"> почек и моч.пуз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3)КТ </w:t>
            </w:r>
            <w:r>
              <w:rPr>
                <w:rFonts w:cs="Arial" w:ascii="Arial" w:hAnsi="Arial"/>
                <w:sz w:val="12"/>
                <w:szCs w:val="12"/>
              </w:rPr>
              <w:t xml:space="preserve">– редко, т.к.несет бол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нагрузку и не дает представл-я об анат.и функц. сост-и моч. путей. При коралловид.камнях дает четкую стереометрич. картину камня и плот-ть стр-ры. </w:t>
            </w:r>
            <w:r>
              <w:rPr>
                <w:rFonts w:cs="Arial" w:ascii="Arial" w:hAnsi="Arial"/>
                <w:b/>
                <w:sz w:val="12"/>
                <w:szCs w:val="12"/>
              </w:rPr>
              <w:t>4)ЯМР-иссл-е –</w:t>
            </w:r>
            <w:r>
              <w:rPr>
                <w:rFonts w:cs="Arial" w:ascii="Arial" w:hAnsi="Arial"/>
                <w:sz w:val="12"/>
                <w:szCs w:val="12"/>
              </w:rPr>
              <w:t xml:space="preserve">даже берем-м. </w:t>
            </w:r>
            <w:r>
              <w:rPr>
                <w:rFonts w:cs="Arial" w:ascii="Arial" w:hAnsi="Arial"/>
                <w:b/>
                <w:sz w:val="12"/>
                <w:szCs w:val="12"/>
              </w:rPr>
              <w:t>5)Радиоизотоп.иссл-е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(динамич. нефросцинтиграфия)-</w:t>
            </w:r>
            <w:r>
              <w:rPr>
                <w:rFonts w:cs="Arial" w:ascii="Arial" w:hAnsi="Arial"/>
                <w:sz w:val="12"/>
                <w:szCs w:val="12"/>
              </w:rPr>
              <w:t xml:space="preserve"> иссл-т функцион. раздельное сост-е почек, их секреторн.и эвакуаторн.спос-ти. У б-ных с камнем в почке или ранее оперир-х на почке→возм-но изуч-е посегментарн.сост-я клубочк.и канальц. ф-ции. </w:t>
            </w:r>
            <w:r>
              <w:rPr>
                <w:rFonts w:cs="Arial" w:ascii="Arial" w:hAnsi="Arial"/>
                <w:b/>
                <w:sz w:val="12"/>
                <w:szCs w:val="12"/>
              </w:rPr>
              <w:t>6)Ангиографич.иссл-е</w:t>
            </w:r>
            <w:r>
              <w:rPr>
                <w:rFonts w:cs="Arial" w:ascii="Arial" w:hAnsi="Arial"/>
                <w:sz w:val="12"/>
                <w:szCs w:val="12"/>
              </w:rPr>
              <w:t xml:space="preserve"> – не часто. Но при повтор-х откр.опер.вм-вах при коралловид.нефролитиазе→ для оценки ангиоархитектоники и выработки меры проф-ки ранения круп-х сосудов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2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b/>
                <w:sz w:val="12"/>
                <w:szCs w:val="12"/>
              </w:rPr>
              <w:t>-кий субстрат симптома затемнения легки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Анатомическая основа: 1) безвоздушность и уплотнение легочной тк. 2) уплотнение плевральных листков, в т ч шварты после удаления легкого. 3) пат содержимое в плевральной полости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 признаки: 1) положение органов средостения- смещения в здоровую(пат процесс в плевральной п-ти: однородная: выпотной плеврит / неоднородная: диафрагмальная грыжа) / пораженную(однородная: ателектаз / неоднородная: цирроз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стороны. 2) структура затемнения – однородная / неоднородная. Ограниченное затемнение: 1) форма: соответствует доле, сегменту, субсегменту / не соответствует (междолевой выпотной плеврит, плевральная шварта). 2) Размеры затемнения 3) Структура тени (однородная: инфильтрация без распада- туберкулез, пневмония / неоднородная: инфильтрация в фазе распада- абсцедирующая пневмония, туберкулез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6 Контрастные методы исследования и их назнач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Естественное</w:t>
            </w:r>
            <w:r>
              <w:rPr>
                <w:rFonts w:cs="Arial" w:ascii="Arial" w:hAnsi="Arial"/>
                <w:sz w:val="12"/>
                <w:szCs w:val="12"/>
              </w:rPr>
              <w:t xml:space="preserve">- способность тк и органов из-за их разной величины, плотности и хим состава неодинаково поглощать излучение (кости и легкие) </w:t>
            </w:r>
            <w:r>
              <w:rPr>
                <w:rFonts w:cs="Arial" w:ascii="Arial" w:hAnsi="Arial"/>
                <w:b/>
                <w:sz w:val="12"/>
                <w:szCs w:val="12"/>
              </w:rPr>
              <w:t>Искусственное</w:t>
            </w:r>
            <w:r>
              <w:rPr>
                <w:rFonts w:cs="Arial" w:ascii="Arial" w:hAnsi="Arial"/>
                <w:sz w:val="12"/>
                <w:szCs w:val="12"/>
              </w:rPr>
              <w:t xml:space="preserve"> ввод к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Контрастные средства (кс): 1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 xml:space="preserve">-контр ср-ва: а) с низким атомным весом (СО2 (для ввода  в бр п-ть, п-ть сустава, свищ ход, в жкт),О2, воздух) б) с высоким атомным весом (бариевая взвесь 200 мл (для исслед ЖКТ), йодсодержащие пр-ты:  жирорастворимые (липиодол), водорастворимые (для исслед протоков слюнных ж, бонх дерева, для закрытия свищей) 2 Для МРТ ( внеклеточные и органоспецифические: л/у, печень) 3 Для УЗИ (только при новообразованиях печени) </w:t>
            </w:r>
            <w:r>
              <w:rPr>
                <w:rFonts w:cs="Arial" w:ascii="Arial" w:hAnsi="Arial"/>
                <w:b/>
                <w:sz w:val="12"/>
                <w:szCs w:val="12"/>
              </w:rPr>
              <w:t>П/п:</w:t>
            </w:r>
            <w:r>
              <w:rPr>
                <w:rFonts w:cs="Arial" w:ascii="Arial" w:hAnsi="Arial"/>
                <w:sz w:val="12"/>
                <w:szCs w:val="12"/>
              </w:rPr>
              <w:t xml:space="preserve"> абс: аллергия на йод, беременность отн: поливалентная аллергия, БА, системная красная волчанка- можно делать под прикрытием преднизолона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Поб р-ция: </w:t>
            </w:r>
            <w:r>
              <w:rPr>
                <w:rFonts w:cs="Arial" w:ascii="Arial" w:hAnsi="Arial"/>
                <w:sz w:val="12"/>
                <w:szCs w:val="12"/>
              </w:rPr>
              <w:t xml:space="preserve">тошнота, рвота, крапивница.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Осл: </w:t>
            </w:r>
            <w:r>
              <w:rPr>
                <w:rFonts w:cs="Arial" w:ascii="Arial" w:hAnsi="Arial"/>
                <w:sz w:val="12"/>
                <w:szCs w:val="12"/>
              </w:rPr>
              <w:t xml:space="preserve">кровотечения из места введения, поч нед-ть, остановка сердца, анаф шок, отек гол мозга. </w:t>
            </w:r>
            <w:r>
              <w:rPr>
                <w:rFonts w:cs="Arial" w:ascii="Arial" w:hAnsi="Arial"/>
                <w:b/>
                <w:sz w:val="12"/>
                <w:szCs w:val="12"/>
              </w:rPr>
              <w:t>Сферы прим:</w:t>
            </w:r>
            <w:r>
              <w:rPr>
                <w:rFonts w:cs="Arial" w:ascii="Arial" w:hAnsi="Arial"/>
                <w:sz w:val="12"/>
                <w:szCs w:val="12"/>
              </w:rPr>
              <w:t xml:space="preserve"> ангиография, экскреторная урография, миелография, холангиография, РКТ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51:00Z</dcterms:created>
  <dc:creator>Администратор</dc:creator>
  <dc:description/>
  <dc:language>en-US</dc:language>
  <cp:lastModifiedBy>Yuli</cp:lastModifiedBy>
  <dcterms:modified xsi:type="dcterms:W3CDTF">2010-09-19T14:59:00Z</dcterms:modified>
  <cp:revision>4</cp:revision>
  <dc:subject/>
  <dc:title>1 Методы лучевой диагностики:</dc:title>
</cp:coreProperties>
</file>