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29)</w:t>
            </w:r>
            <w:r>
              <w:rPr>
                <w:color w:val="0000FF"/>
                <w:sz w:val="8"/>
                <w:szCs w:val="8"/>
              </w:rPr>
              <w:t>Предел ф-ии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9530</wp:posOffset>
                      </wp:positionV>
                      <wp:extent cx="634365" cy="49212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20" cy="492120"/>
                                <a:chOff x="0" y="0"/>
                                <a:chExt cx="63432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5480" y="0"/>
                                  <a:ext cx="0" cy="49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280"/>
                                  <a:ext cx="63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329040" cy="3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4" h="2679">
                                      <a:moveTo>
                                        <a:pt x="0" y="2679"/>
                                      </a:moveTo>
                                      <a:cubicBezTo>
                                        <a:pt x="23" y="2313"/>
                                        <a:pt x="47" y="1948"/>
                                        <a:pt x="342" y="1710"/>
                                      </a:cubicBezTo>
                                      <a:cubicBezTo>
                                        <a:pt x="637" y="1472"/>
                                        <a:pt x="1425" y="1539"/>
                                        <a:pt x="1767" y="1254"/>
                                      </a:cubicBezTo>
                                      <a:cubicBezTo>
                                        <a:pt x="2109" y="969"/>
                                        <a:pt x="2251" y="484"/>
                                        <a:pt x="239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560" y="15444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200" y="154440"/>
                                  <a:ext cx="30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800" y="16812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960" y="1245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16884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124560"/>
                                  <a:ext cx="32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3.9pt;width:49.9pt;height:38.7pt" coordorigin="364,78" coordsize="998,774">
                      <v:line id="shape_0" from="672,78" to="672,852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4,587" to="1362,58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394,2679" path="m0,2679c23,2313,47,1948,342,1710c637,1472,1425,1539,1767,1254c2109,969,2251,484,2394,0e" stroked="t" o:allowincell="t" style="position:absolute;left:746;top:78;width:517;height:5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41,321" to="1141,5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,321" to="1139,3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,343" to="1104,58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8,274" to="1178,58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,344" to="1103,34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2,274" to="1177,27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tab/>
              <w:tab/>
              <w:tab/>
              <w:tab/>
              <w:t xml:space="preserve">       </w:t>
              <w:tab/>
              <w:tab/>
              <w:tab/>
              <w:t xml:space="preserve">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</w:t>
            </w:r>
            <w:r>
              <w:rPr>
                <w:sz w:val="8"/>
                <w:szCs w:val="8"/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-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-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    </w:t>
            </w:r>
            <w:r>
              <w:rPr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85140</wp:posOffset>
                      </wp:positionV>
                      <wp:extent cx="1026160" cy="571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6000" cy="571680"/>
                                <a:chOff x="0" y="0"/>
                                <a:chExt cx="10260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102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920" y="9648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237600"/>
                                  <a:ext cx="33480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0" h="1710">
                                      <a:moveTo>
                                        <a:pt x="0" y="1710"/>
                                      </a:moveTo>
                                      <a:cubicBezTo>
                                        <a:pt x="285" y="1254"/>
                                        <a:pt x="570" y="798"/>
                                        <a:pt x="855" y="513"/>
                                      </a:cubicBezTo>
                                      <a:cubicBezTo>
                                        <a:pt x="1140" y="228"/>
                                        <a:pt x="1425" y="114"/>
                                        <a:pt x="17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52560"/>
                                  <a:ext cx="4129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9" h="931">
                                      <a:moveTo>
                                        <a:pt x="0" y="684"/>
                                      </a:moveTo>
                                      <a:cubicBezTo>
                                        <a:pt x="142" y="589"/>
                                        <a:pt x="285" y="494"/>
                                        <a:pt x="399" y="456"/>
                                      </a:cubicBezTo>
                                      <a:cubicBezTo>
                                        <a:pt x="513" y="418"/>
                                        <a:pt x="580" y="390"/>
                                        <a:pt x="684" y="456"/>
                                      </a:cubicBezTo>
                                      <a:cubicBezTo>
                                        <a:pt x="788" y="522"/>
                                        <a:pt x="789" y="931"/>
                                        <a:pt x="1026" y="855"/>
                                      </a:cubicBezTo>
                                      <a:cubicBezTo>
                                        <a:pt x="1263" y="779"/>
                                        <a:pt x="1686" y="389"/>
                                        <a:pt x="210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720" y="254160"/>
                                  <a:ext cx="666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4240" y="96480"/>
                                  <a:ext cx="550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9880" y="237600"/>
                                  <a:ext cx="21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9880" y="158040"/>
                                  <a:ext cx="21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38.2pt;width:80.75pt;height:44.95pt" coordorigin="1088,764" coordsize="1615,899">
                      <v:line id="shape_0" from="1703,764" to="1703,1663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88,1373" to="2703,137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6,916" to="2036,1427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710,1710" path="m0,1710c285,1254,570,798,855,513c1140,228,1425,114,1710,0e" stroked="t" o:allowincell="t" style="position:absolute;left:1509;top:1138;width:526;height:4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09,931" path="m0,684c142,589,285,494,399,456c513,418,580,390,684,456c788,522,789,931,1026,855c1263,779,1686,389,2109,0e" stroked="t" o:allowincell="t" style="position:absolute;left:2036;top:847;width:649;height:22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755,1164" to="1859,123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1,916" to="2157,956" stroked="t" o:allowincell="t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02,1138" to="2034,1138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2,1013" to="2034,1013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t xml:space="preserve">Пусть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определена в некоторой окрестности точки х = а (т.е. в самой точке х = а функция может быть и не определена)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Число А называется </w:t>
            </w:r>
            <w:r>
              <w:rPr>
                <w:b/>
                <w:sz w:val="8"/>
                <w:szCs w:val="8"/>
              </w:rPr>
              <w:t>пределом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 xml:space="preserve">а, если для люб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&gt;0 существует такое числ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&gt;0, что для всех х таких, что0 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-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верно неравенство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-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  <w:t xml:space="preserve">&lt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 xml:space="preserve">.  То же определение может быть записано в другом виде: Если а -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 xml:space="preserve">,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то верно неравенство А -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. Запись предела функции в точке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</w:rPr>
              <w:tab/>
            </w:r>
            <w:bookmarkStart w:id="0" w:name="Одностпред"/>
            <w:bookmarkEnd w:id="0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Есл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ри х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 а только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8"/>
                <w:szCs w:val="8"/>
              </w:rPr>
              <w:t xml:space="preserve"> - называется </w:t>
            </w:r>
            <w:r>
              <w:rPr>
                <w:b/>
                <w:sz w:val="8"/>
                <w:szCs w:val="8"/>
              </w:rPr>
              <w:t>пределом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в точке х = а </w:t>
            </w:r>
            <w:r>
              <w:rPr>
                <w:b/>
                <w:sz w:val="8"/>
                <w:szCs w:val="8"/>
              </w:rPr>
              <w:t>слева</w:t>
            </w:r>
            <w:r>
              <w:rPr>
                <w:sz w:val="8"/>
                <w:szCs w:val="8"/>
              </w:rPr>
              <w:t xml:space="preserve">, а есл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при х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</w:t>
            </w:r>
            <w:r>
              <w:rPr>
                <w:sz w:val="8"/>
                <w:szCs w:val="8"/>
              </w:rPr>
              <w:t xml:space="preserve"> а только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g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b/>
                <w:sz w:val="8"/>
                <w:szCs w:val="8"/>
              </w:rPr>
              <w:t>пределом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в точке х = а </w:t>
            </w:r>
            <w:r>
              <w:rPr>
                <w:b/>
                <w:sz w:val="8"/>
                <w:szCs w:val="8"/>
              </w:rPr>
              <w:t>справа</w:t>
            </w:r>
            <w:r>
              <w:rPr>
                <w:sz w:val="8"/>
                <w:szCs w:val="8"/>
              </w:rPr>
              <w:t xml:space="preserve">. </w:t>
              <w:tab/>
              <w:tab/>
              <w:t xml:space="preserve">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>А</w:t>
            </w:r>
            <w:r>
              <w:rPr>
                <w:sz w:val="8"/>
                <w:szCs w:val="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ab/>
              <w:tab/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 xml:space="preserve">                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Приведенное выше определение относится к случаю, когда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не определена в самой точке х = а, но определена в некоторой сколь угодно малой окрестности этой точки. Пределы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называются также </w:t>
            </w:r>
            <w:r>
              <w:rPr>
                <w:b/>
                <w:sz w:val="8"/>
                <w:szCs w:val="8"/>
              </w:rPr>
              <w:t>односторонними пределами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в точке х = а. Также говорят, что А – </w:t>
            </w:r>
            <w:r>
              <w:rPr>
                <w:b/>
                <w:sz w:val="8"/>
                <w:szCs w:val="8"/>
              </w:rPr>
              <w:t>конечный предел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8:12:00Z</dcterms:created>
  <dc:creator>max</dc:creator>
  <dc:description/>
  <dc:language>en-US</dc:language>
  <cp:lastModifiedBy>max</cp:lastModifiedBy>
  <dcterms:modified xsi:type="dcterms:W3CDTF">2005-01-06T18:12:00Z</dcterms:modified>
  <cp:revision>2</cp:revision>
  <dc:subject/>
  <dc:title>29)Предел ф-ии</dc:title>
</cp:coreProperties>
</file>