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Normal"/>
        <w:spacing w:lineRule="auto" w:line="360"/>
        <w:jc w:val="both"/>
        <w:rPr>
          <w:b/>
          <w:b/>
        </w:rPr>
      </w:pPr>
      <w:r>
        <w:rPr>
          <w:b/>
        </w:rPr>
      </w:r>
    </w:p>
    <w:p>
      <w:pPr>
        <w:pStyle w:val="Normal"/>
        <w:spacing w:lineRule="auto" w:line="360"/>
        <w:jc w:val="both"/>
        <w:rPr/>
      </w:pPr>
      <w:r>
        <w:rPr/>
        <w:t>Введение………………………………………………………………………………………………...2</w:t>
      </w:r>
    </w:p>
    <w:p>
      <w:pPr>
        <w:pStyle w:val="Normal"/>
        <w:spacing w:lineRule="auto" w:line="360"/>
        <w:jc w:val="both"/>
        <w:rPr/>
      </w:pPr>
      <w:r>
        <w:rPr/>
        <w:t>I. Начало войны:……………………………………………………...……………………………........3</w:t>
      </w:r>
    </w:p>
    <w:p>
      <w:pPr>
        <w:pStyle w:val="Normal"/>
        <w:spacing w:lineRule="auto" w:line="360"/>
        <w:ind w:firstLine="708"/>
        <w:jc w:val="both"/>
        <w:rPr/>
      </w:pPr>
      <w:r>
        <w:rPr>
          <w:color w:val="808080"/>
        </w:rPr>
        <w:t>мобилизация сил;...……………………………..……………………………………………….2</w:t>
      </w:r>
    </w:p>
    <w:p>
      <w:pPr>
        <w:pStyle w:val="Normal"/>
        <w:spacing w:lineRule="auto" w:line="360"/>
        <w:ind w:firstLine="708"/>
        <w:jc w:val="both"/>
        <w:rPr>
          <w:color w:val="808080"/>
        </w:rPr>
      </w:pPr>
      <w:r>
        <w:rPr>
          <w:color w:val="808080"/>
        </w:rPr>
        <w:t>эвакуация опасных районов……………………………………………………………………4</w:t>
      </w:r>
    </w:p>
    <w:p>
      <w:pPr>
        <w:pStyle w:val="Normal"/>
        <w:spacing w:lineRule="auto" w:line="360"/>
        <w:jc w:val="both"/>
        <w:rPr/>
      </w:pPr>
      <w:r>
        <w:rPr/>
        <w:t>II. Народное хозяйство в годы Великой Отечественной войны:...…………………………...……...7</w:t>
      </w:r>
    </w:p>
    <w:p>
      <w:pPr>
        <w:pStyle w:val="Normal"/>
        <w:spacing w:lineRule="auto" w:line="360"/>
        <w:jc w:val="both"/>
        <w:rPr/>
      </w:pPr>
      <w:r>
        <w:rPr>
          <w:color w:val="808080"/>
        </w:rPr>
        <w:tab/>
        <w:t>перестройка народного хозяйства в первый год войны;...…………………………………...7</w:t>
      </w:r>
    </w:p>
    <w:p>
      <w:pPr>
        <w:pStyle w:val="Normal"/>
        <w:spacing w:lineRule="auto" w:line="360"/>
        <w:jc w:val="both"/>
        <w:rPr/>
      </w:pPr>
      <w:r>
        <w:rPr>
          <w:color w:val="808080"/>
        </w:rPr>
        <w:tab/>
        <w:t>советский тыл в 1942 году;...…………………………………………………………………...9</w:t>
      </w:r>
    </w:p>
    <w:p>
      <w:pPr>
        <w:pStyle w:val="Normal"/>
        <w:spacing w:lineRule="auto" w:line="360"/>
        <w:jc w:val="both"/>
        <w:rPr/>
      </w:pPr>
      <w:r>
        <w:rPr>
          <w:color w:val="808080"/>
        </w:rPr>
        <w:tab/>
        <w:t>рост военной мощи советского союза;……………………………………………………….10</w:t>
      </w:r>
    </w:p>
    <w:p>
      <w:pPr>
        <w:pStyle w:val="Normal"/>
        <w:spacing w:lineRule="auto" w:line="360"/>
        <w:jc w:val="both"/>
        <w:rPr/>
      </w:pPr>
      <w:r>
        <w:rPr>
          <w:color w:val="808080"/>
        </w:rPr>
        <w:tab/>
        <w:t>жизнь СССР в 1944 году;...……………………………………………………………………12</w:t>
      </w:r>
    </w:p>
    <w:p>
      <w:pPr>
        <w:pStyle w:val="Normal"/>
        <w:spacing w:lineRule="auto" w:line="360"/>
        <w:jc w:val="both"/>
        <w:rPr>
          <w:color w:val="808080"/>
        </w:rPr>
      </w:pPr>
      <w:r>
        <w:rPr>
          <w:color w:val="808080"/>
        </w:rPr>
        <w:tab/>
        <w:t>советский тыл на завершающем этапе войны……………………………………………….13</w:t>
      </w:r>
    </w:p>
    <w:p>
      <w:pPr>
        <w:pStyle w:val="Normal"/>
        <w:spacing w:lineRule="auto" w:line="360"/>
        <w:jc w:val="both"/>
        <w:rPr/>
      </w:pPr>
      <w:r>
        <w:rPr/>
        <w:t>III. Деятельность общественных организаций в условиях войны:..……………………………….15</w:t>
      </w:r>
    </w:p>
    <w:p>
      <w:pPr>
        <w:pStyle w:val="Normal"/>
        <w:spacing w:lineRule="auto" w:line="360"/>
        <w:jc w:val="both"/>
        <w:rPr/>
      </w:pPr>
      <w:r>
        <w:rPr>
          <w:color w:val="808080"/>
        </w:rPr>
        <w:tab/>
        <w:t>органы государственной власти;...…………………………………………………………...16</w:t>
      </w:r>
    </w:p>
    <w:p>
      <w:pPr>
        <w:pStyle w:val="Normal"/>
        <w:spacing w:lineRule="auto" w:line="360"/>
        <w:jc w:val="both"/>
        <w:rPr>
          <w:color w:val="808080"/>
        </w:rPr>
      </w:pPr>
      <w:r>
        <w:rPr>
          <w:color w:val="808080"/>
        </w:rPr>
        <w:tab/>
        <w:t>общественные организации…………………………………………………………………...20</w:t>
      </w:r>
    </w:p>
    <w:p>
      <w:pPr>
        <w:pStyle w:val="Normal"/>
        <w:spacing w:lineRule="auto" w:line="360"/>
        <w:jc w:val="both"/>
        <w:rPr/>
      </w:pPr>
      <w:r>
        <w:rPr/>
        <w:t>IV. Советский народ: поворот в самосознании……………………………………………………...23</w:t>
      </w:r>
    </w:p>
    <w:p>
      <w:pPr>
        <w:pStyle w:val="Normal"/>
        <w:spacing w:lineRule="auto" w:line="360"/>
        <w:jc w:val="both"/>
        <w:rPr/>
      </w:pPr>
      <w:r>
        <w:rPr/>
        <w:t>V. Партизанское движение……………………………………………………………………………25</w:t>
      </w:r>
    </w:p>
    <w:p>
      <w:pPr>
        <w:pStyle w:val="Normal"/>
        <w:spacing w:lineRule="auto" w:line="360"/>
        <w:jc w:val="both"/>
        <w:rPr/>
      </w:pPr>
      <w:r>
        <w:rPr/>
        <w:t>VI. Искусство и литература в годы войны…………………………………………………………..27</w:t>
      </w:r>
    </w:p>
    <w:p>
      <w:pPr>
        <w:pStyle w:val="Normal"/>
        <w:spacing w:lineRule="auto" w:line="360"/>
        <w:jc w:val="both"/>
        <w:rPr/>
      </w:pPr>
      <w:r>
        <w:rPr/>
        <w:t>VII. Развитие советской науки ……………………………………………………………………….32</w:t>
      </w:r>
    </w:p>
    <w:p>
      <w:pPr>
        <w:pStyle w:val="Normal"/>
        <w:spacing w:lineRule="auto" w:line="360"/>
        <w:jc w:val="both"/>
        <w:rPr/>
      </w:pPr>
      <w:r>
        <w:rPr/>
        <w:t>Заключение…………………………………………………………………………………………….34</w:t>
      </w:r>
    </w:p>
    <w:p>
      <w:pPr>
        <w:pStyle w:val="Normal"/>
        <w:spacing w:lineRule="auto" w:line="360"/>
        <w:jc w:val="both"/>
        <w:rPr/>
      </w:pPr>
      <w:r>
        <w:rPr/>
        <w:t>Список литературы……………………………………………………………………………………36</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ВВЕДЕНИЕ</w:t>
      </w:r>
    </w:p>
    <w:p>
      <w:pPr>
        <w:pStyle w:val="Normal"/>
        <w:spacing w:lineRule="auto" w:line="360"/>
        <w:ind w:firstLine="708"/>
        <w:jc w:val="both"/>
        <w:rPr>
          <w:b/>
          <w:b/>
        </w:rPr>
      </w:pPr>
      <w:r>
        <w:rPr>
          <w:b/>
        </w:rPr>
      </w:r>
    </w:p>
    <w:p>
      <w:pPr>
        <w:pStyle w:val="Normal"/>
        <w:spacing w:lineRule="auto" w:line="360"/>
        <w:ind w:firstLine="708"/>
        <w:jc w:val="both"/>
        <w:rPr/>
      </w:pPr>
      <w:r>
        <w:rPr/>
        <w:t>Великая Отечественная война - одна из героических страниц в истории нашей страны. Этот период времени был проверкой жизнестойкости, выносливости и терпимости нашего народа, поэтому интерес к данному периоду не случаен. Вместе с тем война была одной из трагических страниц в истории нашей страны: гибель людей – ни с чем не сравнимая потеря.</w:t>
      </w:r>
    </w:p>
    <w:p>
      <w:pPr>
        <w:pStyle w:val="Normal"/>
        <w:spacing w:lineRule="auto" w:line="360"/>
        <w:ind w:firstLine="708"/>
        <w:jc w:val="both"/>
        <w:rPr/>
      </w:pPr>
      <w:r>
        <w:rPr/>
        <w:t>История современных войн не знала другого примера, когда одна из воюющих сторон, понёсшая огромный урон, могла бы уже в годы войны разрешать задачи восстановления и развития сельского хозяйства, промышленности. Самоотверженный труд советских людей, преданность Родине были продемонстрированы в эти тяжелые годы Великой Отечественной войны.</w:t>
      </w:r>
    </w:p>
    <w:p>
      <w:pPr>
        <w:pStyle w:val="Normal"/>
        <w:spacing w:lineRule="auto" w:line="360"/>
        <w:ind w:firstLine="708"/>
        <w:jc w:val="both"/>
        <w:rPr/>
      </w:pPr>
      <w:r>
        <w:rPr/>
        <w:t xml:space="preserve">Со времён знаменательного события, когда нашей страной была одержана Великая Победа над фашизмом, прошло уже более полувека. За последние годы мы наблюдаем всё более пристальное внимание к изучению вклада советского тыла в годы Великой Отечественной войны. Ведь война шла не только на фронтах, но и внутри страны, ее эхо докатилось до самой глубинки. Нет ни одного человека, которого бы не коснулись события Второй Мировой войны – там, где не были слышны выстрелы, господствовал голод и разруха, матери теряли сыновей, а жены – мужей. В тылу войны все работали на победу, цеха ни на секунду не останавливались, люди не спали сутками, только чтобы внести свой вклад в будущую победу. И наверное только благодаря этому самоотверженному рвению советского народа наши войска все-таки разгромили немцев, дали достойный отпор, предотвратили господство Третьего Рейха в мире. </w:t>
      </w:r>
    </w:p>
    <w:p>
      <w:pPr>
        <w:pStyle w:val="Normal"/>
        <w:spacing w:lineRule="auto" w:line="360"/>
        <w:ind w:firstLine="708"/>
        <w:jc w:val="both"/>
        <w:rPr/>
      </w:pPr>
      <w:r>
        <w:rPr/>
        <w:t>И цель этой работы состоит в том, чтобы детально продемонстрировать весь неоценимый вклад тыла в разгром фашистских войск: резкая перестройка экономики под военные нужды, мобилизация всех сил страны, развитие науки в помощь фронтовым войскам, поддержка деятелей культуры. Не будь всего этого – кто знает, в какой стране мы бы жили сейчас?</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lang w:val="en-US"/>
        </w:rPr>
        <w:t>I</w:t>
      </w:r>
      <w:r>
        <w:rPr>
          <w:b/>
        </w:rPr>
        <w:t>. НАЧАЛО ВОЙНЫ</w:t>
      </w:r>
    </w:p>
    <w:p>
      <w:pPr>
        <w:pStyle w:val="Normal"/>
        <w:spacing w:lineRule="auto" w:line="360"/>
        <w:jc w:val="both"/>
        <w:rPr>
          <w:b/>
          <w:b/>
        </w:rPr>
      </w:pPr>
      <w:r>
        <w:rPr>
          <w:b/>
        </w:rPr>
      </w:r>
    </w:p>
    <w:p>
      <w:pPr>
        <w:pStyle w:val="Normal"/>
        <w:spacing w:lineRule="auto" w:line="360"/>
        <w:jc w:val="both"/>
        <w:rPr/>
      </w:pPr>
      <w:r>
        <w:rPr/>
        <w:t>§1. МОБИЛИЗАЦИЯ СИЛ</w:t>
      </w:r>
    </w:p>
    <w:p>
      <w:pPr>
        <w:pStyle w:val="Normal"/>
        <w:spacing w:lineRule="auto" w:line="360"/>
        <w:ind w:firstLine="708"/>
        <w:jc w:val="both"/>
        <w:rPr/>
      </w:pPr>
      <w:r>
        <w:rPr/>
        <w:t xml:space="preserve">Внезапное вторжение Германии на территорию СССР потребовало от Советского правительства быстрых и точных действий. В первую очередь нужно было обеспечить мобилизацию сил на отпор врагу. В день нападения фашистов Президиум Верховного Совета  СССР издал указ о мобилизации военнообязанных 1905-1918 гг. рождения. За считанные часы сформировывались отряды и подразделения. Вскоре ЦК ВКП(б) и Совет Народных Комисаров СССР принял постановление об утверждении мобилизационного народнохозяйственного плана на четвертый квартал 1941 г., предусматривавшего увеличение производства военной техники и создания крупных предприятий танкостроительной промышленности в Поволжье и на Урале. Обстоятельства заставили Центральный Комитет Коммунистической партии в начале войны разработать развернутую программу перестройки  деятельности и жизни Советской страны на военный лад, которая была изложена в директиве Совнаркома Союза СССР и ЦК ВКП(б) от 29 июня 1941 года партийным, советским организациям прифронтовых областей. </w:t>
      </w:r>
    </w:p>
    <w:p>
      <w:pPr>
        <w:pStyle w:val="Normal"/>
        <w:spacing w:lineRule="auto" w:line="360"/>
        <w:ind w:firstLine="708"/>
        <w:jc w:val="both"/>
        <w:rPr/>
      </w:pPr>
      <w:r>
        <w:rPr/>
        <w:t>Были намечены основные направления перестройки экономики:</w:t>
      </w:r>
    </w:p>
    <w:p>
      <w:pPr>
        <w:pStyle w:val="Normal"/>
        <w:spacing w:lineRule="auto" w:line="360"/>
        <w:jc w:val="both"/>
        <w:rPr/>
      </w:pPr>
      <w:r>
        <w:rPr/>
        <w:t>- эвакуация из прифронтовой полосы на Восток промышленных предприятий, материальных ценностей и людей;</w:t>
      </w:r>
    </w:p>
    <w:p>
      <w:pPr>
        <w:pStyle w:val="Normal"/>
        <w:spacing w:lineRule="auto" w:line="360"/>
        <w:jc w:val="both"/>
        <w:rPr/>
      </w:pPr>
      <w:r>
        <w:rPr/>
        <w:t>- переход заводов и фабрик гражданского сектора на выпуск боевой техники;</w:t>
      </w:r>
    </w:p>
    <w:p>
      <w:pPr>
        <w:pStyle w:val="Normal"/>
        <w:spacing w:lineRule="auto" w:line="360"/>
        <w:jc w:val="both"/>
        <w:rPr/>
      </w:pPr>
      <w:r>
        <w:rPr/>
        <w:t>- ускоренное строительство новых промышленных объектов.</w:t>
      </w:r>
    </w:p>
    <w:p>
      <w:pPr>
        <w:pStyle w:val="Normal"/>
        <w:spacing w:lineRule="auto" w:line="360"/>
        <w:ind w:firstLine="708"/>
        <w:jc w:val="both"/>
        <w:rPr/>
      </w:pPr>
      <w:r>
        <w:rPr/>
        <w:t>Советское правительство и Центральный Комитет партии призывал народ отрешиться от своего настроения и личных желаний, перейти на священную и беспощадную борьбу с врагом, сражаться до последней капли крови, перестраивать на военный лад народное хозяйство, увеличивать выпуск военной продукции. «В занятых врагом районах,-  указывалось в директиве, -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Кроме всего  прочего на местах проводились беседы с населением. Разъяснялись характер и политические  цели начавшейся Отечественной войны. Основное положение директивы от 29 июня изложил в выступлении по радио 3 июля 1941 года И.В.Сталин. Обращаясь к народу, он объяснил сложившуюся ситуацию на фронте, раскрыл программу защиты уже добившихся целей, выразил непоколебимую веру в победу советского народа против немецких оккупантов. «Наши силы неисчислимы, - подчеркивалось в его речи. - Зазнавшийся враг должен скоро убедиться в этом. Вместе с Красной Армией поднимаются многие тысячи рабочих, колхозников, интеллигенции на войну с напавшим врагом. Поднимутся миллионные массы нашего народа».</w:t>
      </w:r>
    </w:p>
    <w:p>
      <w:pPr>
        <w:pStyle w:val="Normal"/>
        <w:spacing w:lineRule="auto" w:line="360"/>
        <w:ind w:firstLine="708"/>
        <w:jc w:val="both"/>
        <w:rPr/>
      </w:pPr>
      <w:r>
        <w:rPr/>
        <w:t>Тогда же был сформулирован лозунг: «Все для фронта, все для победы!», который стал девизом жизни советских людей.</w:t>
      </w:r>
    </w:p>
    <w:p>
      <w:pPr>
        <w:pStyle w:val="Normal"/>
        <w:spacing w:lineRule="auto" w:line="360"/>
        <w:ind w:firstLine="708"/>
        <w:jc w:val="both"/>
        <w:rPr/>
      </w:pPr>
      <w:r>
        <w:rPr/>
        <w:t xml:space="preserve">23 июня 1941 года была сформирована Ставка Главного Командования Вооруженных  Сил СССР для стратегического руководства военными действиями. Позднее она была переименована в Ставку Верховного Главнокомандования (ВГК) во главе с Генеральным секретарем ЦК ВКП(б), Председателем совнаркома И.В.Сталиным, который был назначен также народным комиссаром обороны, а затем и Верховным Главнокомандующим Вооруженными Силами СССР. В руках Сталина была сосредоточена полная власть. В ВГК также входили: А.И.Антипов, С.М.Бубенный, М.А.Булганин, А.М.Василевский, К.Е.Ворошилов, Г.К.Жуков и др. </w:t>
      </w:r>
    </w:p>
    <w:p>
      <w:pPr>
        <w:pStyle w:val="Normal"/>
        <w:spacing w:lineRule="auto" w:line="360"/>
        <w:jc w:val="both"/>
        <w:rPr/>
      </w:pPr>
      <w:r>
        <w:rPr/>
      </w:r>
    </w:p>
    <w:p>
      <w:pPr>
        <w:pStyle w:val="Normal"/>
        <w:spacing w:lineRule="auto" w:line="360"/>
        <w:jc w:val="both"/>
        <w:rPr/>
      </w:pPr>
      <w:r>
        <w:rPr/>
        <w:t>§2. ЭВАКУАЦИЯ ОПАСНЫХ РАЙОНОВ</w:t>
      </w:r>
    </w:p>
    <w:p>
      <w:pPr>
        <w:pStyle w:val="Normal"/>
        <w:spacing w:lineRule="auto" w:line="360"/>
        <w:ind w:firstLine="708"/>
        <w:jc w:val="both"/>
        <w:rPr/>
      </w:pPr>
      <w:r>
        <w:rPr/>
        <w:t>В связи с быстрым продвижением германских войск на восток появилась острая необходимость в эвакуации в восточные районы населения, фабрик и заводов, ценностей с территорий, которые подвергались опасности и могли перейти в руки к врагу. Быстрые темпы создания главного арсенала страны на Востоке могли быть обеспечены лишь успешным перемещением в глубокий тыл предприятий, боеприпасов, вооружения и других отраслей. Вынужденная эвакуация ресурсов из опасной прифронтовой зоны - явление не новое. Оно имело место, в частности, в России еще в первую мировую войну. Но никогда еще ни одному из воюющих государств не удавалось осуществить так целеустремленно, по плану и с таким поразительным результатом гигантскую эвакуацию производительных сил, как это было сделано Советским Союзом.</w:t>
      </w:r>
    </w:p>
    <w:p>
      <w:pPr>
        <w:pStyle w:val="Normal"/>
        <w:spacing w:lineRule="auto" w:line="360"/>
        <w:ind w:firstLine="708"/>
        <w:jc w:val="both"/>
        <w:rPr/>
      </w:pPr>
      <w:r>
        <w:rPr/>
        <w:t>24 июня 1941 года был создан совет по эвакуации, на который возлагалось руководство перемещением на восток из прифронтовых районов населения, учреждений, военных грузов, оборудования, предприятий и других ценностей. Во главе его стоял Л.Каганович, а затем Н. Шверник. Совет по эвакуации разрабатывал порядок и очередность перемещения людей и материальных ценностей, планировал сроки формирования и отправки эшелонов в пункты выгрузки в восточных районах. Его постановления, утвержденные правительством, были обязательным для хозяйственного руководства, партийных, советских органов и военных советов и фронтов, войска которых прикрывали районы и области, подлежавшие эвакуации.</w:t>
      </w:r>
    </w:p>
    <w:p>
      <w:pPr>
        <w:pStyle w:val="Normal"/>
        <w:spacing w:lineRule="auto" w:line="360"/>
        <w:ind w:firstLine="708"/>
        <w:jc w:val="both"/>
        <w:rPr/>
      </w:pPr>
      <w:r>
        <w:rPr/>
        <w:t>Эвакуация осуществлялась в два этапа: лето-осень 1941 и лето-осень 1942 г. Проводилась она в очень сложных условиях: с одной стороны необходимо было до последнего обеспечивать выпуск необходимой фронту продукции на старом месте, а с другой стороны, успеть вывезти людей и оборудование до прихода немцев. Демонтаж оборудования на эвакуируемых предприятиях начинался лишь по специальному приказу уполномоченного ГКО и соответствующего наркомата. Бывало, работа велась в уже заминированных на случай вражеского прорыва цехах.</w:t>
      </w:r>
    </w:p>
    <w:p>
      <w:pPr>
        <w:pStyle w:val="Normal"/>
        <w:spacing w:lineRule="auto" w:line="360"/>
        <w:ind w:firstLine="708"/>
        <w:jc w:val="both"/>
        <w:rPr/>
      </w:pPr>
      <w:r>
        <w:rPr/>
        <w:t>Эвакуация потребовала колоссального напряжения от железнодорожников: до конца 1941 г. на восток было отправлено 1,5 млн. вагонов с людьми, машинами, сырьем, топливом. Между тем железные дороги и без того работали с большими перегрузками, обеспечивая (нередко под вражескими бомбами) переброску подкреплений, оружия, боеприпасов и другого снаряжения на фронт.</w:t>
      </w:r>
    </w:p>
    <w:p>
      <w:pPr>
        <w:pStyle w:val="Normal"/>
        <w:spacing w:lineRule="auto" w:line="360"/>
        <w:ind w:firstLine="708"/>
        <w:jc w:val="both"/>
        <w:rPr/>
      </w:pPr>
      <w:r>
        <w:rPr/>
        <w:t>Эвакуация осуществлялась также речным и морским транспортом, который сыграл особенно большую роль при обороне Одессы, Севастополя, Таллина и во время блокады Ленинграда.</w:t>
      </w:r>
    </w:p>
    <w:p>
      <w:pPr>
        <w:pStyle w:val="Normal"/>
        <w:spacing w:lineRule="auto" w:line="360"/>
        <w:ind w:firstLine="708"/>
        <w:jc w:val="both"/>
        <w:rPr/>
      </w:pPr>
      <w:r>
        <w:rPr/>
        <w:t>Наряду с плановой эвакуацией шла и стихийная: люди бежали от наступавших немцев на попутных машинах, повозках, преодолевали многие сотни километров пешком. Нередко ситуация усугублялась тем, что эвакуация населения из прифронтовой полосы без соответствующего распоряжения ГКО запрещалась. Тогда при приближении нацистов начиналось беспорядочное повальное бегство.</w:t>
      </w:r>
    </w:p>
    <w:p>
      <w:pPr>
        <w:pStyle w:val="Normal"/>
        <w:spacing w:lineRule="auto" w:line="360"/>
        <w:ind w:firstLine="708"/>
        <w:jc w:val="both"/>
        <w:rPr/>
      </w:pPr>
      <w:r>
        <w:rPr/>
        <w:t>Всех эвакуированных и беженцев на новом месте нужно было обеспечить питанием, жильем, работой, медицинским обслуживанием. С этой целью уже к концу августа 1941 г. было создано более 120 эвакуационных пунктов. Каждый из них обслуживал в день до 2 тыс. человек.</w:t>
      </w:r>
    </w:p>
    <w:p>
      <w:pPr>
        <w:pStyle w:val="Normal"/>
        <w:spacing w:lineRule="auto" w:line="360"/>
        <w:ind w:firstLine="708"/>
        <w:jc w:val="both"/>
        <w:rPr/>
      </w:pPr>
      <w:r>
        <w:rPr/>
        <w:t xml:space="preserve"> </w:t>
      </w:r>
      <w:r>
        <w:rPr/>
        <w:t>Самым тяжелым временем для советской экономики оказались вторая половина 1941 г. и начало 1942 г., когда значительная часть эвакуированных предприятий еще не успели вновь развернуть производство. Объем промышленной продукции в целом снизился на 52 % по сравнению с довоенным уровнем, выпуск проката черных металлов упал в 3,1 раза, подшипников — в 21 раз, проката цветных металлов — в 430 раз. Это привело к значительному сокращению производства военной техники.</w:t>
      </w:r>
    </w:p>
    <w:p>
      <w:pPr>
        <w:pStyle w:val="Normal"/>
        <w:spacing w:lineRule="auto" w:line="360"/>
        <w:ind w:firstLine="708"/>
        <w:jc w:val="both"/>
        <w:rPr/>
      </w:pPr>
      <w:r>
        <w:rPr/>
        <w:t>Заводы, вывезенные из западных и центральных районов страны, направлялись в Поволжье, Западную Сибирь, в Казахстан и Среднюю Азию, но более всего — на Урал, где имелись крупные промышленные центры, сложившаяся индустриальная инфраструктура, квалифицированные кадры рабочих и специалистов. Туда было отправлено 44 % эвакуированных предприятий.</w:t>
      </w:r>
    </w:p>
    <w:p>
      <w:pPr>
        <w:pStyle w:val="Normal"/>
        <w:spacing w:lineRule="auto" w:line="360"/>
        <w:ind w:firstLine="708"/>
        <w:jc w:val="both"/>
        <w:rPr/>
      </w:pPr>
      <w:r>
        <w:rPr/>
        <w:t>Перебазирование производительных сил на восток - одна из ярчайших страниц истории Великой Отечественной войны. Героическими усилиями советских рабочих, инженеров, командиров производства, железнодорожников была обеспечена эвакуация на восток многих сотен крупных предприятий и более чем 11 млн. человек. По сути дела целая индустриальная страна была перемещена на тысячи километров. Там, на необжитых местах, часто под открытым небом машины и станки буквально с железнодорожной платформы пускали в дело.</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lang w:val="en-US"/>
        </w:rPr>
        <w:t>II</w:t>
      </w:r>
      <w:r>
        <w:rPr>
          <w:b/>
        </w:rPr>
        <w:t>. НАРОДНОЕ ХОЗЯЙСТВО В ГОДЫ ВЕЛИКОЙ ОТЕЧЕСТВЕННОЙ ВОЙНЫ</w:t>
      </w:r>
    </w:p>
    <w:p>
      <w:pPr>
        <w:pStyle w:val="Normal"/>
        <w:spacing w:lineRule="auto" w:line="360"/>
        <w:jc w:val="both"/>
        <w:rPr>
          <w:b/>
          <w:b/>
        </w:rPr>
      </w:pPr>
      <w:r>
        <w:rPr>
          <w:b/>
        </w:rPr>
      </w:r>
    </w:p>
    <w:p>
      <w:pPr>
        <w:pStyle w:val="Normal"/>
        <w:spacing w:lineRule="auto" w:line="360"/>
        <w:jc w:val="both"/>
        <w:rPr/>
      </w:pPr>
      <w:r>
        <w:rPr/>
        <w:t>§1. ПЕРЕСТРОЙКА НАРОДНОГО ХОЗЯЙСТВА В ПЕРВЫЙ ГОД ВОЙНЫ</w:t>
      </w:r>
    </w:p>
    <w:p>
      <w:pPr>
        <w:pStyle w:val="Normal"/>
        <w:spacing w:lineRule="auto" w:line="360"/>
        <w:ind w:firstLine="708"/>
        <w:jc w:val="both"/>
        <w:rPr/>
      </w:pPr>
      <w:r>
        <w:rPr/>
        <w:t>В экономической политике страны выделяются два периода. Первый – 22 июня 1941 г. – конец 1942 г. – перестройка экономики на военный лад в сложнейших условиях поражений Красной Армии и потери значительной части экономически развитой европейской части территории Советского Союза. Второй – 1943-1945 гг. – стабильно возрастающее военно-промышленное производство, достижение экономического превосходства над Германией и ее союзниками, возрастание народного хозяйства на освобожденных территориях.</w:t>
      </w:r>
    </w:p>
    <w:p>
      <w:pPr>
        <w:pStyle w:val="Normal"/>
        <w:spacing w:lineRule="auto" w:line="360"/>
        <w:ind w:firstLine="708"/>
        <w:jc w:val="both"/>
        <w:rPr/>
      </w:pPr>
      <w:r>
        <w:rPr/>
        <w:t>Первые годы войны были самыми тяжелыми. Приходилось перестраивать экономику, ставить ее на военные рельсы. Научные силы страны были привлечены к решению крупных научно технических проблем. В августе-сентябре 1941 г. Академия наук СССР определила главные направления научной работы в условиях военного времени. В основу их были положены: совершенствование военной техники и создание новых средств борьбы с врагом, научная помощь промышленности в организации и расширении военного производства, изыскание и использование новых трудовых ресурсов страны, замена дефицитных материалов местным сырьем, сокращение производственных циклов в металлургии, химической промышленности.</w:t>
      </w:r>
    </w:p>
    <w:p>
      <w:pPr>
        <w:pStyle w:val="Normal"/>
        <w:spacing w:lineRule="auto" w:line="360"/>
        <w:ind w:firstLine="708"/>
        <w:jc w:val="both"/>
        <w:rPr/>
      </w:pPr>
      <w:r>
        <w:rPr/>
        <w:t>Множество сложнейших проблем приходилось решать советскому народному хозяйству в те дни, и одним из самых насущных был вопрос рабочей силы, поскольку огромную массу людей  пришлось мобилизировать в армию. К тому же страна из-за оккупации части ее территории временно лишилась значительных людских контингентов. Чтобы обеспечить кадрами военную промышленность и связанные с ней отрасли, необходимо было рационально распределить оставшиеся трудовые резервы, вовлечь новые слои населения в производство. Огромное значение в решении этой проблемы имел приход к производству женщин, учащихся старших классов, студентов, кадровых рабочих-пенсионеров, которые становились к станкам, чтобы сменить на этом посту своих мужей, отцов, сыновей, братьев, ушедших на фронт. Большую роль в пополнении решающих отраслей военной экономики квалифицированными кадрами сыграла созданная перед войной система государственных трудовых резервов .Сотни тысяч молодых людей вливались в ряды тружеников тыла.</w:t>
      </w:r>
    </w:p>
    <w:p>
      <w:pPr>
        <w:pStyle w:val="Normal"/>
        <w:spacing w:lineRule="auto" w:line="360"/>
        <w:ind w:firstLine="708"/>
        <w:jc w:val="both"/>
        <w:rPr/>
      </w:pPr>
      <w:r>
        <w:rPr/>
        <w:t>Главным звеном в переводе на военные рельсы всей экономики являлась перестройка промышленности, прежде всего тяжелой индустрии, на заводах которой с первых же дней войны налаживался выпуск танков, минометов, снарядов, мин, авиабомб и других видов военной продукции. Превращение восточных районов в ведущую промышленную базу страны, возросшие мощности военной промышленности требовали развития там основных отраслей тяжелой индустрии - металлургии, угольной и нефтяной промышленности, электроэнергетики.</w:t>
      </w:r>
    </w:p>
    <w:p>
      <w:pPr>
        <w:pStyle w:val="Normal"/>
        <w:spacing w:lineRule="auto" w:line="360"/>
        <w:ind w:firstLine="708"/>
        <w:jc w:val="both"/>
        <w:rPr/>
      </w:pPr>
      <w:r>
        <w:rPr/>
        <w:t>Важная роль в обеспечении военной индустрии металлом принадлежала Магнитогорскому комбинату - гиганту, созданному в годы предвоенных пятилеток. Магнитогорцы одними из первых взялись за выправку броневой стали в обычных больших мартеновских печах, приспособленных для  варки "мирного" металла. Не имея специальных прокатных станков, магнитогорцы одновременно наладили производство броневого листа на  блюминге. Эта дерзкая идея, казавшаяся вначале фантастической, принадлежала заместителю   главного механика комбината Н.А. Рыженко. За десять дней была проведена необходимая подготовка, и 23 июля был выдан первый броневой лист.</w:t>
      </w:r>
    </w:p>
    <w:p>
      <w:pPr>
        <w:pStyle w:val="Normal"/>
        <w:spacing w:lineRule="auto" w:line="360"/>
        <w:ind w:firstLine="708"/>
        <w:jc w:val="both"/>
        <w:rPr/>
      </w:pPr>
      <w:r>
        <w:rPr/>
        <w:t>Труженикам советской  деревни также пришлось решать большие экономические задачи в исключительно сложных, неблагоприятных условиях. Война оторвала от мирной созидательной работы наиболее трудоспособную и квалифицированную часть сельского  населения. Из-за призыва в армию, мобилизации на сооружение оборонительных сооружений, в промышленность и на транспорт, а также из-за временной оккупации части  районов страны число трудоспособных в сельском хозяйстве резко сократилось. Фронту было передано большое количество тракторов, автомашин и лошадей, что, естественно, значительно ослабило материально-техническую базу сельского хозяйства. Резко упало и снабжение горючим, запасными частями, смазочными  материалами, минеральными удобрениями.</w:t>
      </w:r>
    </w:p>
    <w:p>
      <w:pPr>
        <w:pStyle w:val="Normal"/>
        <w:spacing w:lineRule="auto" w:line="360"/>
        <w:ind w:firstLine="708"/>
        <w:jc w:val="both"/>
        <w:rPr/>
      </w:pPr>
      <w:r>
        <w:rPr/>
        <w:t>Первое военное лето было очень трудным. Потребовалось привести в действие все резервы села, чтобы в максимально сжатые сроки убрать урожай и провести государственные заготовки и закупки зерна. На поля страны вышло поголовно все сельское население – от подростков до стариков. Женщины всегда играли важную роль в колхозах и совхозах, теперь же заботы, возлагавшиеся в мирное время на мужчин, почти целиком легли на их плечи. Сотни тысяч женщин освоили тракторы и комбайны.</w:t>
      </w:r>
    </w:p>
    <w:p>
      <w:pPr>
        <w:pStyle w:val="Normal"/>
        <w:spacing w:lineRule="auto" w:line="360"/>
        <w:ind w:firstLine="708"/>
        <w:jc w:val="both"/>
        <w:rPr/>
      </w:pPr>
      <w:r>
        <w:rPr/>
        <w:t>Трудовой героизм стал повседневным явлением на колхозных и совхозных полях. В западных районах европейской части страны колхозники, работники совхозов и МТС убирали хлеб нередко под вражеским обстрелом.</w:t>
      </w:r>
    </w:p>
    <w:p>
      <w:pPr>
        <w:pStyle w:val="Normal"/>
        <w:spacing w:lineRule="auto" w:line="360"/>
        <w:ind w:firstLine="708"/>
        <w:jc w:val="both"/>
        <w:rPr/>
      </w:pPr>
      <w:r>
        <w:rPr/>
        <w:t>В течение последних четырех месяцев 1941 года в Поволжье и на Урале, на базе перемещенных и некоторых вновь созданных предприятий были развернуты 8 танковых, 6 корпусных, 3 дизельных завода. На базе Челябинского тракторного завода вырос мощный танкостроительный завод, заслуженно получивший в народе название «Танкоград». Уральский завод тяжелого машиностроения им. Орджоникидзе в Свердловске стал строить корпуса и башни для тяжелых танков КВ. Группа заводов, среди которых ведущее место занимал Сталинградский тракторный, стала важной комплексной базой танкостроения в Поволжье.</w:t>
      </w:r>
    </w:p>
    <w:p>
      <w:pPr>
        <w:pStyle w:val="Normal"/>
        <w:spacing w:lineRule="auto" w:line="360"/>
        <w:ind w:firstLine="708"/>
        <w:jc w:val="both"/>
        <w:rPr/>
      </w:pPr>
      <w:r>
        <w:rPr/>
        <w:t>Кроме танков фронту требовались и боевые самолеты. Поэтому принимались срочные меры для ускоренного развития авиационной промышленности. Уже в первом военном полугодии, хотя с перебоями, удалось наладить массовое производство самолетов -истребителей Як-1 и Як7б, пикирующих бомбардировщиков Пе-2, штурмовиков Ил-2. Новые самолеты не только не уступали аналогам противника, но и превосходили их по многим характеристикам.</w:t>
      </w:r>
    </w:p>
    <w:p>
      <w:pPr>
        <w:pStyle w:val="Normal"/>
        <w:spacing w:lineRule="auto" w:line="360"/>
        <w:ind w:firstLine="708"/>
        <w:jc w:val="both"/>
        <w:rPr/>
      </w:pPr>
      <w:r>
        <w:rPr/>
        <w:t>Также налаживалось производства оружия. 12 июля 1941 года ГКО принял специальное постановление о производстве противотанковых и танковых пушек 45-и и 76-и мм. калибра. Расширялось производство и минометного вооружения. В первый год войны в основном выпускали 82-  и 120-мм. минометы. Большое внимание уделялось производству  реактивных минометов («Катюш»), которые уже в начале войны своими сокрушительными залпами наводили ужас на врага.</w:t>
      </w:r>
    </w:p>
    <w:p>
      <w:pPr>
        <w:pStyle w:val="Normal"/>
        <w:spacing w:lineRule="auto" w:line="360"/>
        <w:ind w:firstLine="708"/>
        <w:jc w:val="both"/>
        <w:rPr/>
      </w:pPr>
      <w:r>
        <w:rPr/>
        <w:t>Во второй половине 1941 года советская промышленность произвела 4.8 тыс. танков,  8.2 тыс. боевых самолетов, 9.9 тыс. орудий калибра 76  мм. и свыше. C октября началось массовое производство противотанковых орудий, которых в четвертом квартале было выпущено 17.7 тыс.</w:t>
      </w:r>
    </w:p>
    <w:p>
      <w:pPr>
        <w:pStyle w:val="Normal"/>
        <w:spacing w:lineRule="auto" w:line="360"/>
        <w:jc w:val="both"/>
        <w:rPr/>
      </w:pPr>
      <w:r>
        <w:rPr/>
      </w:r>
    </w:p>
    <w:p>
      <w:pPr>
        <w:pStyle w:val="Normal"/>
        <w:spacing w:lineRule="auto" w:line="360"/>
        <w:jc w:val="both"/>
        <w:rPr/>
      </w:pPr>
      <w:r>
        <w:rPr/>
        <w:t>§2. СОВЕТСКИЙ ТЫЛ В 1942 ГОДУ</w:t>
      </w:r>
    </w:p>
    <w:p>
      <w:pPr>
        <w:pStyle w:val="Normal"/>
        <w:spacing w:lineRule="auto" w:line="360"/>
        <w:ind w:firstLine="708"/>
        <w:jc w:val="both"/>
        <w:rPr/>
      </w:pPr>
      <w:r>
        <w:rPr/>
        <w:t>Благодаря усилиям советского народа к середине 1942 года была завершена перестройка экономики на военный лад. К лету на востоке страны действовало уже 1200 крупных эвакуированных предприятий. Кроме того, было введено в эксплуатацию 850 новых   заводов, шахт, электростанций, доменных и мартеновских печей, прокатных станов и других важных объектов.</w:t>
      </w:r>
    </w:p>
    <w:p>
      <w:pPr>
        <w:pStyle w:val="Normal"/>
        <w:spacing w:lineRule="auto" w:line="360"/>
        <w:ind w:firstLine="708"/>
        <w:jc w:val="both"/>
        <w:rPr/>
      </w:pPr>
      <w:r>
        <w:rPr/>
        <w:t>Летом и осенью возникли новые трудности, связанные, прежде всего с временной потерей южных районов страны и с необходимостью проведения эвакуации из угрожаемой зоны. Сложное положение усугублялось тем, что созданные резервы в мирное время исчерпаны. Чтобы преодолеть диспропорцию, требовалось максимально и рационально использовать внутренние ресурсы, наращивание мощности тяжелой индустрии, усиление темпов промышленного строительства.</w:t>
      </w:r>
    </w:p>
    <w:p>
      <w:pPr>
        <w:pStyle w:val="Normal"/>
        <w:spacing w:lineRule="auto" w:line="360"/>
        <w:ind w:firstLine="708"/>
        <w:jc w:val="both"/>
        <w:rPr/>
      </w:pPr>
      <w:r>
        <w:rPr/>
        <w:t>На востоке страны расширялось строительства доменных печей, металлургических заводов, заводов качественной стали, трубопрокатных, алюминиевых и других предприятий, электростанций, железных дорог, угольных шахт.</w:t>
      </w:r>
    </w:p>
    <w:p>
      <w:pPr>
        <w:pStyle w:val="Normal"/>
        <w:spacing w:lineRule="auto" w:line="360"/>
        <w:ind w:firstLine="708"/>
        <w:jc w:val="both"/>
        <w:rPr/>
      </w:pPr>
      <w:r>
        <w:rPr/>
        <w:t>Над наиболее важными стройками эффектно шествовал Всесоюзный Ленинский  Коммунистический Союз Молодежи. При активной помощи комсомольцев скоростными темпами осуществлялось, например, расширение Челябинской и Краснодарской  ТЭЦ, Среднеуральской ГРЭС строительство Фархадской ГЭС в Узбекистане.</w:t>
      </w:r>
    </w:p>
    <w:p>
      <w:pPr>
        <w:pStyle w:val="Normal"/>
        <w:spacing w:lineRule="auto" w:line="360"/>
        <w:ind w:firstLine="708"/>
        <w:jc w:val="both"/>
        <w:rPr/>
      </w:pPr>
      <w:r>
        <w:rPr/>
        <w:t>В результате умелого использования экономической системы советский народ в короткий срок резко повысил  производство военной техники. Во второй половине 1942 года,  по сравнению с первой, советская промышленность произвела военных самолетов более чем в 1.6 раза, оружий - в 1.1, минометов от 82 мм. и выше - в 1.3 раза, снарядов и мин - почти в  2  раза. Возрастал и выпуск танков, особенно Т-34. Танковые заводы страны в третьем квартале выпустили 3946 танков Т-34, а в четвертом квартале-4325, что позволило не только восполнить потери, но и создать некоторый резерв танков. Развернулось производство самоходных  артиллерийских  установок  САУ-76  и САУ-122.</w:t>
      </w:r>
    </w:p>
    <w:p>
      <w:pPr>
        <w:pStyle w:val="Normal"/>
        <w:spacing w:lineRule="auto" w:line="360"/>
        <w:ind w:firstLine="708"/>
        <w:jc w:val="both"/>
        <w:rPr/>
      </w:pPr>
      <w:r>
        <w:rPr/>
        <w:t>Несмотря на  успехи  промышленности, 1942  год  был  особенно трудным для сельского хозяйства страны. Из-за оккупации противником важных продовольственных  районов  СССР  существенно   сократились посевные площади и валовой сбор зерновых. Потери, понесенные сельским хозяйством, были значительны, резко ухудшилось его материально - техническое снабжение ,остро ощущалась  нехватка рабочей силы. К концу года число трудоспособных колхозников  по сравнению  с довоенным временем  сократилось вдвое, уменьшился машинный парк МТС и совхозов, не хватало горючего, сократилось производство  минеральных удобрений .Все   это  сказывалось  на  производстве  сельскохозяйственной продукции. Перед тружениками деревни была поставлена задача освоить новые земли на востоке. За короткое время были увеличены посевные площади на 2.8 млн. гектаров.</w:t>
      </w:r>
    </w:p>
    <w:p>
      <w:pPr>
        <w:pStyle w:val="Normal"/>
        <w:spacing w:lineRule="auto" w:line="360"/>
        <w:jc w:val="both"/>
        <w:rPr/>
      </w:pPr>
      <w:r>
        <w:rPr/>
      </w:r>
    </w:p>
    <w:p>
      <w:pPr>
        <w:pStyle w:val="Normal"/>
        <w:spacing w:lineRule="auto" w:line="360"/>
        <w:jc w:val="both"/>
        <w:rPr/>
      </w:pPr>
      <w:r>
        <w:rPr/>
        <w:t>§3. РОСТ ВОЕННОЙ МОЩИ СОВЕТСКОГО СОЮЗА</w:t>
      </w:r>
    </w:p>
    <w:p>
      <w:pPr>
        <w:pStyle w:val="Normal"/>
        <w:spacing w:lineRule="auto" w:line="360"/>
        <w:ind w:firstLine="708"/>
        <w:jc w:val="both"/>
        <w:rPr/>
      </w:pPr>
      <w:r>
        <w:rPr/>
        <w:t>В начале  1943 года Красная Армия провела ряд ударов по Германии, что определило окончательно поворот событий в пользу  СССР. В приказе Верховного Главнокомандующего от 23 февраля 1943 года говорилось: «Немецко-фашистская армия переживает кризис в виду  полученных от Красной Армии ударов, но это еще не значит, что она не может оправиться. Борьба с немецкими захватчиками еще не кончена, она только развертывается и разгорается... Эта борьба потребует времени, жертв, напряжения наших сил и  мобилизации всех наших  возможностей».</w:t>
      </w:r>
    </w:p>
    <w:p>
      <w:pPr>
        <w:pStyle w:val="Normal"/>
        <w:spacing w:lineRule="auto" w:line="360"/>
        <w:ind w:firstLine="708"/>
        <w:jc w:val="both"/>
        <w:rPr/>
      </w:pPr>
      <w:r>
        <w:rPr/>
        <w:t>В принятом в июле 1943 года постановлении об организации политических докладов партийных и советских работников для сельского населения, ЦК предложил местным партийным органам проводить в каждом колхозе не реже одного раза в один - полтора месяца собрания с докладом о текущих военных и политических событиях. С этой целью в сельские местности в течение года после постановления выезжало 60 тыс. руководящих работников, было организованно около 1млн. докладов и бесед.</w:t>
      </w:r>
    </w:p>
    <w:p>
      <w:pPr>
        <w:pStyle w:val="Normal"/>
        <w:spacing w:lineRule="auto" w:line="360"/>
        <w:ind w:firstLine="708"/>
        <w:jc w:val="both"/>
        <w:rPr/>
      </w:pPr>
      <w:r>
        <w:rPr/>
        <w:t>Успешное претворение намеченных планов позволило  преодолеть большие трудности  в  развитии промышленности, значительно укрепить тяжелую индустрию страны, добиться  ускоренных  темпов  расширения производства ведущих ее отраслей. Выработка электроэнергии по сравнению с 1942 годом выросла на 11 процентов, добыча угля более чем на 23, выплавка чугуна более чем на 17, выплавка стали - примерно на 5 процентов. Общий объем промышленного производства Советского Союза увеличился за год на 17 процентов.</w:t>
      </w:r>
    </w:p>
    <w:p>
      <w:pPr>
        <w:pStyle w:val="Normal"/>
        <w:spacing w:lineRule="auto" w:line="360"/>
        <w:ind w:firstLine="708"/>
        <w:jc w:val="both"/>
        <w:rPr/>
      </w:pPr>
      <w:r>
        <w:rPr/>
        <w:t>В бронетанковые и механизированные войска поступали  усовершенствованные танки Т-34, самоходно-артиллерийские установки СУ-122  и СУ-152. Новый советский истребитель Ла-5ФН по боевым качествам был лучше немецких истребителей. Совершенствовался  прославленный штурмовик Ил-2. Улучшались тактико-технические  данные пикирующего бомбардировщика Пе-2. Все это было создано руками миллионов советских рабочих, техников, инженеров ,которые по несколько  смен не выходили из цехов, ели и спали у станков, работали без выходных и отпусков.</w:t>
      </w:r>
    </w:p>
    <w:p>
      <w:pPr>
        <w:pStyle w:val="Normal"/>
        <w:spacing w:lineRule="auto" w:line="360"/>
        <w:ind w:firstLine="708"/>
        <w:jc w:val="both"/>
        <w:rPr/>
      </w:pPr>
      <w:r>
        <w:rPr/>
        <w:t>Успехи экономики  страны позволили укрепить и усовершенствовать Вооруженные Силы страны. Количество автоматического  оружия  в действующей армии к июлю 1943 года по сравнению с апрелем увеличилось почти в 2 раза, противотанковой артиллерии - в 1.5 раза, зенитной в 1.2  раза, танков  в 2 раза, самолетов в 1.7 раза. Действующая армия и флот насчитывали к этому времени 6612 человек ,имели на вооружении 105 тыс. орудий и минометов, более 10 тыс. танков, свыше 10 тыс. боевых самолетов, более 120 боевых кораблей основных классов.</w:t>
      </w:r>
    </w:p>
    <w:p>
      <w:pPr>
        <w:pStyle w:val="Normal"/>
        <w:spacing w:lineRule="auto" w:line="360"/>
        <w:ind w:firstLine="708"/>
        <w:jc w:val="both"/>
        <w:rPr/>
      </w:pPr>
      <w:r>
        <w:rPr/>
        <w:t>Большие усилия  потребовались от советского народа для преодоления трудностей в сельском хозяйстве, валовая продукция которого снизилась по ряду причин. Колхозники, рабочие совхозов и МТС стремились максимально использовать все резервы сельскохозяйственного производства. С огромным  напряжением был проведен сев на разоренной земле, освобожденной  от  врага. Колхозное крестьянство делало, казалось, невозможное для обеспечения фронта и тыла продовольствием. На помощь деревне приходили горожане: летом 1943 года на полях трудились 2.7 млн. жителей городов. Сельское хозяйство обеспечивало Советскую Армию и население продовольствием, а промышленность сырьем практически без серьезных перебоев.</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4. ЖИЗНЬ СССР В 1944 ГОДУ</w:t>
      </w:r>
    </w:p>
    <w:p>
      <w:pPr>
        <w:pStyle w:val="Normal"/>
        <w:spacing w:lineRule="auto" w:line="360"/>
        <w:ind w:firstLine="708"/>
        <w:jc w:val="both"/>
        <w:rPr/>
      </w:pPr>
      <w:r>
        <w:rPr/>
        <w:t>Победы, одержанные Советской Армией в 1944 году, стали возможными благодаря  новым достижениям тружеников тыла. Увеличение размаха наступательных операций Вооруженных Сил, завершение освобождения советской территории, осуществление освободительной миссии стало возможно благодаря сплочению усилий воинов и  тружеников  тыла, мобилизации всех резервов и возможностей страны.</w:t>
      </w:r>
    </w:p>
    <w:p>
      <w:pPr>
        <w:pStyle w:val="Normal"/>
        <w:spacing w:lineRule="auto" w:line="360"/>
        <w:ind w:firstLine="708"/>
        <w:jc w:val="both"/>
        <w:rPr/>
      </w:pPr>
      <w:r>
        <w:rPr/>
        <w:t>В 1944 году возникали новые проблемы. Нужно было  восстанавливать освобожденные от врага территории. Это требовало колоссальных усилий от людей и больших затрат. Самоотверженно трудились работники транспорта, обеспечивая бесперебойную связь фронта и тыла, выполняя возросшие задачи по перевозке воинских  и  народнохозяйственных грузов. Грузооборот всех видов транспорта возрос на 15.3 процента и в основном удовлетворял потребности страны. В Государственном плане восстановления и развития неродного хозяйства на 1944 год и в специальных решениях по отраслям народного  хозяйства, экономическим районам, республикам, отраслям, краям и городам были определены основные объекты восстановления, очередность восстановительных работ. Особую заботу люди проявляли о возрождении промышленности Ленинграда, угольных шахт Донбасса, металлургических и  машиностроительных заводов Юга.</w:t>
      </w:r>
    </w:p>
    <w:p>
      <w:pPr>
        <w:pStyle w:val="Normal"/>
        <w:spacing w:lineRule="auto" w:line="360"/>
        <w:ind w:firstLine="708"/>
        <w:jc w:val="both"/>
        <w:rPr/>
      </w:pPr>
      <w:r>
        <w:rPr/>
        <w:t>Промышленность и народное хозяйство страны  набирало обороты. В 1944 году было выработано 39.2 млн. тон угля, 18.3 млн. тон нефти, произведено 7.3 млн. тон проката и т.д. В войска поступил 160-и  мм. миномет, который не имел себе равных за рубежом. Танковые заводы стали выпускать больше новых машин ИС-1, ИС-2. Войска получили модернизированные танки Т-34-85,обладающие большой скоростью, прочной броней и более мощной пушкой.</w:t>
      </w:r>
    </w:p>
    <w:p>
      <w:pPr>
        <w:pStyle w:val="Normal"/>
        <w:spacing w:lineRule="auto" w:line="360"/>
        <w:ind w:firstLine="708"/>
        <w:jc w:val="both"/>
        <w:rPr/>
      </w:pPr>
      <w:r>
        <w:rPr/>
        <w:t>Героически трудились для фронта колхозники, работники совхозов и МТС. Война тяжело сказалась на развитии сельского хозяйства страны. Общая численность трудоспособного населения в 1944 году уменьшилась по сравнению с 1940 годом на 18 процентов. В невероятно трудных условиях шла борьба за хлеб. Нелегкий крестьянский труд выполняли женщины, подростки и пожилые люди.</w:t>
      </w:r>
    </w:p>
    <w:p>
      <w:pPr>
        <w:pStyle w:val="Normal"/>
        <w:spacing w:lineRule="auto" w:line="360"/>
        <w:jc w:val="both"/>
        <w:rPr/>
      </w:pPr>
      <w:r>
        <w:rPr/>
        <w:t>1944 год стал переломным в развитии сельского хозяйства в военный период: был значительно превышен уровень 1943  года. Страна получила 49.1 млн. тон зерна, 1.1 млн. тон хлопка-сырца, 54.9 млн. тон картофел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5. СОВЕТСКИЙ ТЫЛ НА ЗАВЕРШАЮЩЕМ ЭТАПЕ ВОЙНЫ</w:t>
      </w:r>
    </w:p>
    <w:p>
      <w:pPr>
        <w:pStyle w:val="Normal"/>
        <w:spacing w:lineRule="auto" w:line="360"/>
        <w:ind w:firstLine="708"/>
        <w:jc w:val="both"/>
        <w:rPr/>
      </w:pPr>
      <w:r>
        <w:rPr/>
        <w:t>Основой побед Советских Вооруженных сил являлись: рост военно-экономической мощи Советского Союза, целеустремленная работа коммунистической партии. 25 марта 1945 года ЦК ВКП(б) и СНК СССР утвердили Государственный план восстановления и развития народного хозяйства на 1945 год. Он предусматривал полное обеспечение потребностей Красной Армии, хотя в целом удельный вес производства  военной промышленности  сократился. Военные расходы продолжали занимать значительное место, однако по сравнению с предшествовавшим годом, они сократились с 52.2 до 42.9 процентов всех расходов государства.</w:t>
      </w:r>
    </w:p>
    <w:p>
      <w:pPr>
        <w:pStyle w:val="Normal"/>
        <w:spacing w:lineRule="auto" w:line="360"/>
        <w:ind w:firstLine="708"/>
        <w:jc w:val="both"/>
        <w:rPr/>
      </w:pPr>
      <w:r>
        <w:rPr/>
        <w:t>С начала 1945 года еще шире развернулось Всесоюзное социалистическое соревнование, стимулировавшее развитие технического прогресса и повышение производительности труда. Исключительно большое значение имело внедрение опыта  новаторов. Только в танковой промышленности широкое применение передового опыта фронтовой бригады Е.П. Агаркова позволило за четыре с половиной месяца высвободить 6087 человек, а по 23 областям около 19 тыс. квалифицированных рабочих. Большое распространение получило соревнование  среди  колхозников, работников совхозов и МТС. Весной в него включилось 22450 тракторных бригад.</w:t>
      </w:r>
    </w:p>
    <w:p>
      <w:pPr>
        <w:pStyle w:val="Normal"/>
        <w:spacing w:lineRule="auto" w:line="360"/>
        <w:ind w:firstLine="708"/>
        <w:jc w:val="both"/>
        <w:rPr/>
      </w:pPr>
      <w:r>
        <w:rPr/>
        <w:t>В первом полугодии значительные результаты были достигнуты в промышленности. Ускоренными темпами продолжала развиваться энергетика. Успехи в области строительства  и  восстановлении энергетической промышленности СССР позволили увеличить выработку электроэнергии. По сравнению со вторым полугодием 1944 года производство в стране основных видов промышленной продукции значительно выросло. Так, было добыто угля больше на 8.6, железной руды - на15.4, выпуск чугуна - на 5, стали - на 1.7, проката - на 5.1  процентов.</w:t>
      </w:r>
    </w:p>
    <w:p>
      <w:pPr>
        <w:pStyle w:val="Normal"/>
        <w:spacing w:lineRule="auto" w:line="360"/>
        <w:ind w:firstLine="708"/>
        <w:jc w:val="both"/>
        <w:rPr/>
      </w:pPr>
      <w:r>
        <w:rPr/>
        <w:t>На развитие сельского хозяйства, как и на другие отрасли, сказались тяжелые последствия вражеского нашествия, и прежде всего тяжелый урон, нанесенный  гитлеровцами сельскохозяйственным районам европейской части страны. В разоренных, сожженных, разграбленных деревнях повсеместно не хватало рабочих рук, особенно механизаторов ,а также машин, техники, скота, семян, удобрений. Восстановление сельского хозяйства на освобожденной от врага территории проходило с огромными трудностями. Однако благодаря руководству партии, труду в основном женщин, стариков и  подростков, активной помощи рабочих, сельское хозяйство постепенно набирало силу. Успехи в восстановлении народного хозяйства страны позволили Советскому государству уже в 1945 году увеличить производство машин ,горючего и минеральных удобрений для сельского хозяйства. Труженики села, несмотря на позднюю весну, организованно провели посевную  кампанию. При этом впервые за годы войны колхозники сумели выполнить государственный план сева яровых, а работники совхозов даже перевыполнить его. Самоотверженный труд  советского крестьянства, усилие механизации в сельском хозяйстве позволили довести посевные площади в последний военный год до 113.8 млн. га, что составило 75 процентов  посевных площадей 1940 года.</w:t>
      </w:r>
    </w:p>
    <w:p>
      <w:pPr>
        <w:pStyle w:val="Normal"/>
        <w:spacing w:lineRule="auto" w:line="360"/>
        <w:jc w:val="both"/>
        <w:rPr/>
      </w:pPr>
      <w:r>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rPr>
      </w:pPr>
      <w:r>
        <w:rPr>
          <w:b/>
          <w:lang w:val="en-US"/>
        </w:rPr>
        <w:t>III</w:t>
      </w:r>
      <w:r>
        <w:rPr>
          <w:b/>
        </w:rPr>
        <w:t>. ДЕЯТЕЛЬНОСТЬ ОБЩЕСТВЕННЫХ ОРГАНИЗАЦИЙ В УСЛОВИЯХ ВОЙНЫ</w:t>
      </w:r>
    </w:p>
    <w:p>
      <w:pPr>
        <w:pStyle w:val="Normal"/>
        <w:widowControl w:val="false"/>
        <w:spacing w:lineRule="auto" w:line="360"/>
        <w:jc w:val="both"/>
        <w:rPr>
          <w:b/>
          <w:b/>
        </w:rPr>
      </w:pPr>
      <w:r>
        <w:rPr>
          <w:b/>
        </w:rPr>
      </w:r>
    </w:p>
    <w:p>
      <w:pPr>
        <w:pStyle w:val="Normal"/>
        <w:widowControl w:val="false"/>
        <w:spacing w:lineRule="auto" w:line="360"/>
        <w:jc w:val="both"/>
        <w:rPr/>
      </w:pPr>
      <w:r>
        <w:rPr/>
        <w:t>§1. ОРГАНЫ ГОСУДАРСТВЕННОЙ ВЛАСТИ</w:t>
      </w:r>
    </w:p>
    <w:p>
      <w:pPr>
        <w:pStyle w:val="Normal"/>
        <w:widowControl w:val="false"/>
        <w:spacing w:lineRule="auto" w:line="360"/>
        <w:ind w:firstLine="567"/>
        <w:jc w:val="both"/>
        <w:rPr/>
      </w:pPr>
      <w:r>
        <w:rPr/>
        <w:t>Советское государство было при</w:t>
        <w:softHyphen/>
        <w:t>звано мобилизовать все силы народа на разгром врага, подчинить всю свою деятель</w:t>
        <w:softHyphen/>
        <w:t>ность достижению победы над гитлеровской Германией. Необходимость напряжения всех материальных и духовных сил народа для достижения победы над врагом потребовала подчинить все функции государства задаче разгрома немецко-фашистских захватчиков.</w:t>
      </w:r>
    </w:p>
    <w:p>
      <w:pPr>
        <w:pStyle w:val="Normal"/>
        <w:widowControl w:val="false"/>
        <w:spacing w:lineRule="auto" w:line="360"/>
        <w:ind w:firstLine="567"/>
        <w:jc w:val="both"/>
        <w:rPr/>
      </w:pPr>
      <w:r>
        <w:rPr/>
        <w:t>Первостепенное зна</w:t>
        <w:softHyphen/>
        <w:t>чение в Советском государстве приобрела функция военной защиты страны. Она стала шире по содержанию и непосредственно выражалась в деятельности государства по организации тыла и ведению военных действий на фронтах. Успешное осуществление этой функции зависело от руководства Коммунистической партии и усилий профсоюзных, коопера</w:t>
        <w:softHyphen/>
        <w:t>тивных, комсомольских и других организаций трудящихся города и деревни.</w:t>
      </w:r>
    </w:p>
    <w:p>
      <w:pPr>
        <w:pStyle w:val="Normal"/>
        <w:widowControl w:val="false"/>
        <w:spacing w:lineRule="auto" w:line="360"/>
        <w:ind w:firstLine="567"/>
        <w:jc w:val="both"/>
        <w:rPr/>
      </w:pPr>
      <w:r>
        <w:rPr/>
        <w:t>Великая Отечественная война, потребовавшая перестройки всей жизни страны на военный лад, обусловила ряд существенных изменений в структуре, полномочиях и формах деятельности органов Советской власти. Исключительно большие трудности войны побудили государственные органы изыскивать такие организационные методы и формы работы, которые позволили бы преодолеть эти трудности и добиться победы. К мероприятиям, характеризующим изменения отдельных сторон общественно-полити</w:t>
        <w:softHyphen/>
        <w:t xml:space="preserve">ческой жизни, относились: </w:t>
      </w:r>
    </w:p>
    <w:p>
      <w:pPr>
        <w:pStyle w:val="Normal"/>
        <w:widowControl w:val="false"/>
        <w:spacing w:lineRule="auto" w:line="360"/>
        <w:jc w:val="both"/>
        <w:rPr/>
      </w:pPr>
      <w:r>
        <w:rPr/>
        <w:t>- создание Государственного Комитета Обороны и его органов на местах;</w:t>
      </w:r>
    </w:p>
    <w:p>
      <w:pPr>
        <w:pStyle w:val="Normal"/>
        <w:widowControl w:val="false"/>
        <w:spacing w:lineRule="auto" w:line="360"/>
        <w:jc w:val="both"/>
        <w:rPr/>
      </w:pPr>
      <w:r>
        <w:rPr/>
        <w:t xml:space="preserve">- предоставление военным властям особых полномочий в области обеспечения обороны страны, общественного порядка и государственной безопасности; </w:t>
      </w:r>
    </w:p>
    <w:p>
      <w:pPr>
        <w:pStyle w:val="Normal"/>
        <w:widowControl w:val="false"/>
        <w:spacing w:lineRule="auto" w:line="360"/>
        <w:jc w:val="both"/>
        <w:rPr/>
      </w:pPr>
      <w:r>
        <w:rPr/>
        <w:t xml:space="preserve">- отсрочка выборов в Советы депутатов трудящихся и народные суды; </w:t>
      </w:r>
    </w:p>
    <w:p>
      <w:pPr>
        <w:pStyle w:val="Normal"/>
        <w:widowControl w:val="false"/>
        <w:spacing w:lineRule="auto" w:line="360"/>
        <w:jc w:val="both"/>
        <w:rPr/>
      </w:pPr>
      <w:r>
        <w:rPr/>
        <w:t>- ограничение принципа коллегиальности в деятельности органов власти и управления;</w:t>
      </w:r>
    </w:p>
    <w:p>
      <w:pPr>
        <w:pStyle w:val="Normal"/>
        <w:widowControl w:val="false"/>
        <w:spacing w:lineRule="auto" w:line="360"/>
        <w:jc w:val="both"/>
        <w:rPr/>
      </w:pPr>
      <w:r>
        <w:rPr/>
        <w:t xml:space="preserve">- нерегулярное проведение сессий местных Советов; </w:t>
      </w:r>
    </w:p>
    <w:p>
      <w:pPr>
        <w:pStyle w:val="Normal"/>
        <w:widowControl w:val="false"/>
        <w:spacing w:lineRule="auto" w:line="360"/>
        <w:jc w:val="both"/>
        <w:rPr/>
      </w:pPr>
      <w:r>
        <w:rPr/>
        <w:t xml:space="preserve">- уменьшение гласности в государственной работе. </w:t>
      </w:r>
    </w:p>
    <w:p>
      <w:pPr>
        <w:pStyle w:val="Normal"/>
        <w:widowControl w:val="false"/>
        <w:spacing w:lineRule="auto" w:line="360"/>
        <w:jc w:val="both"/>
        <w:rPr/>
      </w:pPr>
      <w:r>
        <w:rPr/>
        <w:t>Кроме того, допускалось сужение обычных форм и методов деятельности законода</w:t>
        <w:softHyphen/>
        <w:t>тельных, исполнительных и судебных органов государства, а также ограничение некоторых прав и свобод граждан. Например, был установлен особый режим рабочего времени, отменены отпуска для трудящихся, тайна переписки, неприкосновенность жилища, свобода передвижения.</w:t>
      </w:r>
    </w:p>
    <w:p>
      <w:pPr>
        <w:pStyle w:val="Normal"/>
        <w:widowControl w:val="false"/>
        <w:spacing w:lineRule="auto" w:line="360"/>
        <w:ind w:firstLine="567"/>
        <w:jc w:val="both"/>
        <w:rPr/>
      </w:pPr>
      <w:r>
        <w:rPr/>
        <w:t>Высшим органом государственной власти в годы войны, как и в мирное время, являлся Верховный Совет СССР, который, осуществляя законодательную деятель</w:t>
        <w:softHyphen/>
        <w:t>ность, рассматривал и утверждал на своих сессиях государственный бюджет СССР, вносил важнейшие изменения и дополнения в Конституцию СССР, ратифицировал отдельные международные договоры.</w:t>
      </w:r>
    </w:p>
    <w:p>
      <w:pPr>
        <w:pStyle w:val="Normal"/>
        <w:widowControl w:val="false"/>
        <w:spacing w:lineRule="auto" w:line="360"/>
        <w:ind w:firstLine="567"/>
        <w:jc w:val="both"/>
        <w:rPr/>
      </w:pPr>
      <w:r>
        <w:rPr/>
        <w:t>Однако деятельность Верховного Совета как законодательного органа была недо</w:t>
        <w:softHyphen/>
        <w:t>статочно развернутой, ибо условия военного времени и культ личности Сталина огра</w:t>
        <w:softHyphen/>
        <w:t>ничивали принцип коллективного руководства государством. За время войны было проведено всего три сессии Верховного Совета: одна</w:t>
      </w:r>
      <w:r>
        <w:rPr>
          <w:lang w:val="en-US" w:eastAsia="en-US"/>
        </w:rPr>
        <w:t xml:space="preserve"> —</w:t>
      </w:r>
      <w:r>
        <w:rPr/>
        <w:t xml:space="preserve"> в</w:t>
      </w:r>
      <w:r>
        <w:rPr>
          <w:lang w:val="en-US" w:eastAsia="en-US"/>
        </w:rPr>
        <w:t xml:space="preserve"> 1942</w:t>
      </w:r>
      <w:r>
        <w:rPr/>
        <w:t xml:space="preserve"> г., две другие</w:t>
      </w:r>
      <w:r>
        <w:rPr>
          <w:lang w:val="en-US" w:eastAsia="en-US"/>
        </w:rPr>
        <w:t xml:space="preserve"> —</w:t>
      </w:r>
      <w:r>
        <w:rPr/>
        <w:t xml:space="preserve"> в конце войны, в</w:t>
      </w:r>
      <w:r>
        <w:rPr>
          <w:lang w:val="en-US" w:eastAsia="en-US"/>
        </w:rPr>
        <w:t xml:space="preserve"> 1944</w:t>
      </w:r>
      <w:r>
        <w:rPr/>
        <w:t xml:space="preserve"> и</w:t>
      </w:r>
      <w:r>
        <w:rPr>
          <w:lang w:val="en-US" w:eastAsia="en-US"/>
        </w:rPr>
        <w:t xml:space="preserve"> 1945</w:t>
      </w:r>
      <w:r>
        <w:rPr/>
        <w:t xml:space="preserve"> гг. На этих сессиях рассматривались вопросы внешней поли</w:t>
        <w:softHyphen/>
        <w:t>тики и государственного устройства, военно-хозяйственные планы и государствен</w:t>
        <w:softHyphen/>
        <w:t>ный бюджет.</w:t>
      </w:r>
    </w:p>
    <w:p>
      <w:pPr>
        <w:pStyle w:val="Normal"/>
        <w:widowControl w:val="false"/>
        <w:spacing w:lineRule="auto" w:line="360"/>
        <w:ind w:firstLine="567"/>
        <w:jc w:val="both"/>
        <w:rPr/>
      </w:pPr>
      <w:r>
        <w:rPr/>
        <w:t>Верховный Совет СССР состоял из</w:t>
      </w:r>
      <w:r>
        <w:rPr>
          <w:lang w:val="en-US" w:eastAsia="en-US"/>
        </w:rPr>
        <w:t xml:space="preserve"> 1388</w:t>
      </w:r>
      <w:r>
        <w:rPr/>
        <w:t xml:space="preserve"> депутатов. Союз</w:t>
        <w:softHyphen/>
        <w:t>ных и автономных республик насчитывалось около</w:t>
      </w:r>
      <w:r>
        <w:rPr>
          <w:lang w:val="en-US" w:eastAsia="en-US"/>
        </w:rPr>
        <w:t xml:space="preserve"> 7</w:t>
      </w:r>
      <w:r>
        <w:rPr/>
        <w:t xml:space="preserve"> тыс. депутатов. Многие депу</w:t>
        <w:softHyphen/>
        <w:t>таты Верховных Советов занимали руководящие государственные посты, а когда началась война, большинство из них ушли в действующую армию.</w:t>
      </w:r>
    </w:p>
    <w:p>
      <w:pPr>
        <w:pStyle w:val="Normal"/>
        <w:widowControl w:val="false"/>
        <w:spacing w:lineRule="auto" w:line="360"/>
        <w:ind w:firstLine="567"/>
        <w:jc w:val="both"/>
        <w:rPr/>
      </w:pPr>
      <w:r>
        <w:rPr/>
        <w:t>В местностях, не объявленных на военном положении, особенно на востоке страны, сессии Верховных Советов республик и местных Советов созывались более регулярно, здесь продолжали функционировать обычные административные и хо</w:t>
        <w:softHyphen/>
        <w:t>зяйственные органы. Однако новые задачи, вставшие перед нашим государством, потребовали значительных изменений в отдельных звеньях его аппарата. Необходи</w:t>
        <w:softHyphen/>
        <w:t>мо было перестроить работу государственных органов в связи со свертыванием мирного хозяйственного и социально-культурного строительства и сужением дея</w:t>
        <w:softHyphen/>
        <w:t>тельности соответствующих наркоматов и ведомств, упразднением одних из них и созданием других.</w:t>
      </w:r>
    </w:p>
    <w:p>
      <w:pPr>
        <w:pStyle w:val="Normal"/>
        <w:widowControl w:val="false"/>
        <w:spacing w:lineRule="auto" w:line="360"/>
        <w:ind w:firstLine="567"/>
        <w:jc w:val="both"/>
        <w:rPr/>
      </w:pPr>
      <w:r>
        <w:rPr/>
        <w:t>При этом изменения в государственном аппарате, оформленные и закрепленные законами военного времени, преследовали двоякую цель: во-первых, приспособить органы государства к условиям и задачам войны; во-вторых, укрепить государствен</w:t>
        <w:softHyphen/>
        <w:t>ный аппарат на основе опыта, приобретенного в ходе войны.</w:t>
      </w:r>
    </w:p>
    <w:p>
      <w:pPr>
        <w:pStyle w:val="Normal"/>
        <w:widowControl w:val="false"/>
        <w:spacing w:lineRule="auto" w:line="360"/>
        <w:ind w:firstLine="567"/>
        <w:jc w:val="both"/>
        <w:rPr/>
      </w:pPr>
      <w:r>
        <w:rPr/>
        <w:t>Вследствие создавшегося чрезвычайного положения и в целях быстрой мобили</w:t>
        <w:softHyphen/>
        <w:t>зации всех сил народа на отпор врагу в самом начале войны был образован Государ</w:t>
        <w:softHyphen/>
        <w:t>ственный Комитет Обороны. Основанием для этого послужила статья</w:t>
      </w:r>
      <w:r>
        <w:rPr>
          <w:lang w:val="en-US" w:eastAsia="en-US"/>
        </w:rPr>
        <w:t xml:space="preserve"> 49</w:t>
      </w:r>
      <w:r>
        <w:rPr/>
        <w:t xml:space="preserve"> Конститу</w:t>
        <w:softHyphen/>
        <w:t>ции СССР, предоставляющая Президиуму Верховного Совета право объявлять состояние войны в случае агрессии против СССР или в связи с необходимостью выпол</w:t>
        <w:softHyphen/>
        <w:t>нить международные договорные обязательства по взаимной обороне от агрессии. Постановление о создании ГКО было принято</w:t>
      </w:r>
      <w:r>
        <w:rPr>
          <w:lang w:val="en-US" w:eastAsia="en-US"/>
        </w:rPr>
        <w:t xml:space="preserve"> 30</w:t>
      </w:r>
      <w:r>
        <w:rPr/>
        <w:t xml:space="preserve"> июня</w:t>
      </w:r>
      <w:r>
        <w:rPr>
          <w:lang w:val="en-US" w:eastAsia="en-US"/>
        </w:rPr>
        <w:t xml:space="preserve"> 1941</w:t>
      </w:r>
      <w:r>
        <w:rPr/>
        <w:t xml:space="preserve"> г. Президиумом Верхов</w:t>
        <w:softHyphen/>
        <w:t>ного Совета, Центральным Комитетом партии и правительством СССР. Государст</w:t>
        <w:softHyphen/>
        <w:t>венный Комитет Обороны получил всю полноту власти в стране. Он издавал поста</w:t>
        <w:softHyphen/>
        <w:t>новления, имевшие силу законов военного времени. Все граждане, все партийные, советские, комсомольские и военные организации были обязаны беспрекословно вы</w:t>
        <w:softHyphen/>
        <w:t>полнять решения и распоряжения ГКО. Он осуществлял общее руководство народ</w:t>
        <w:softHyphen/>
        <w:t>ным хозяйством в интересах военного производства, руководил строительством Вооруженных Сил и их управлением, принимал меры по обеспечению обществен</w:t>
        <w:softHyphen/>
        <w:t>ного порядка и безопасности, создавал в случае необходимости специальные комитеты и управления по делам военно-хозяйственного и оборонного строительства в нашей стране.</w:t>
      </w:r>
    </w:p>
    <w:p>
      <w:pPr>
        <w:pStyle w:val="Normal"/>
        <w:widowControl w:val="false"/>
        <w:spacing w:lineRule="auto" w:line="360"/>
        <w:ind w:firstLine="567"/>
        <w:jc w:val="both"/>
        <w:rPr/>
      </w:pPr>
      <w:r>
        <w:rPr/>
        <w:t>Основная задача ГКО</w:t>
      </w:r>
      <w:r>
        <w:rPr>
          <w:lang w:val="en-US" w:eastAsia="en-US"/>
        </w:rPr>
        <w:t xml:space="preserve"> —</w:t>
      </w:r>
      <w:r>
        <w:rPr/>
        <w:t xml:space="preserve"> организация победы над врагом</w:t>
      </w:r>
      <w:r>
        <w:rPr>
          <w:lang w:val="en-US" w:eastAsia="en-US"/>
        </w:rPr>
        <w:t xml:space="preserve"> —</w:t>
      </w:r>
      <w:r>
        <w:rPr/>
        <w:t xml:space="preserve"> могла быть реше</w:t>
        <w:softHyphen/>
        <w:t>на при условии оперативной работы высших и местных органов власти. С этой целью во всех военно-промышленных наркоматах и ведомствах, краях и областях, на важ</w:t>
        <w:softHyphen/>
        <w:t>нейших предприятиях и стройках ГКО имел своих уполномоченных. Они принимали необходимые меры для проведения в жизнь решений ГКО, контролировали дея</w:t>
        <w:softHyphen/>
        <w:t>тельность местных государственных органов и должностных лиц, руководителей предприятий военной промышленности, военных строек, учреждений транспорта и связи по мобилизации сил и средств на нужды войны.</w:t>
      </w:r>
    </w:p>
    <w:p>
      <w:pPr>
        <w:pStyle w:val="Normal"/>
        <w:widowControl w:val="false"/>
        <w:spacing w:lineRule="auto" w:line="360"/>
        <w:ind w:firstLine="567"/>
        <w:jc w:val="both"/>
        <w:rPr/>
      </w:pPr>
      <w:r>
        <w:rPr/>
        <w:t>За годы Великой Отечественной войны ГКО издал до</w:t>
      </w:r>
      <w:r>
        <w:rPr>
          <w:lang w:val="en-US" w:eastAsia="en-US"/>
        </w:rPr>
        <w:t xml:space="preserve"> 10</w:t>
      </w:r>
      <w:r>
        <w:rPr/>
        <w:t xml:space="preserve"> тыс. постановлений и распоряжений по самым различным вопросам хозяйственной жизни, государствен</w:t>
        <w:softHyphen/>
        <w:t>ного управления и военного строительства. Решения ГКО быстро проводились в жизнь партийными органами, государственным аппаратом и общественными органи</w:t>
        <w:softHyphen/>
        <w:t>зациями.</w:t>
      </w:r>
    </w:p>
    <w:p>
      <w:pPr>
        <w:pStyle w:val="Normal"/>
        <w:widowControl w:val="false"/>
        <w:spacing w:lineRule="auto" w:line="360"/>
        <w:ind w:firstLine="567"/>
        <w:jc w:val="both"/>
        <w:rPr/>
      </w:pPr>
      <w:r>
        <w:rPr/>
        <w:t>В</w:t>
      </w:r>
      <w:r>
        <w:rPr>
          <w:lang w:val="en-US" w:eastAsia="en-US"/>
        </w:rPr>
        <w:t xml:space="preserve"> 1941—1942</w:t>
      </w:r>
      <w:r>
        <w:rPr/>
        <w:t xml:space="preserve"> гг. ГКО создал во многих городах прифронтовой зоны местные комитеты обороны (в Москве, Ленинграде, Туле, Севастополе, Одессе, Сталинграде, Воронеже, Калинине, Ростове-на-Дону и др.). Они состояли из:</w:t>
      </w:r>
    </w:p>
    <w:p>
      <w:pPr>
        <w:pStyle w:val="Normal"/>
        <w:widowControl w:val="false"/>
        <w:spacing w:lineRule="auto" w:line="360"/>
        <w:jc w:val="both"/>
        <w:rPr/>
      </w:pPr>
      <w:r>
        <w:rPr/>
        <w:t>- председателя (секре</w:t>
        <w:softHyphen/>
        <w:t>тарь обкома или горкома партии)</w:t>
      </w:r>
    </w:p>
    <w:p>
      <w:pPr>
        <w:pStyle w:val="Normal"/>
        <w:widowControl w:val="false"/>
        <w:spacing w:lineRule="auto" w:line="360"/>
        <w:jc w:val="both"/>
        <w:rPr/>
      </w:pPr>
      <w:r>
        <w:rPr/>
        <w:t xml:space="preserve">- заместителя (председатель исполкома облсовета или горсовета); </w:t>
      </w:r>
    </w:p>
    <w:p>
      <w:pPr>
        <w:pStyle w:val="Normal"/>
        <w:widowControl w:val="false"/>
        <w:spacing w:lineRule="auto" w:line="360"/>
        <w:jc w:val="both"/>
        <w:rPr/>
      </w:pPr>
      <w:r>
        <w:rPr/>
        <w:t>- командующего округом (фронтом);</w:t>
      </w:r>
    </w:p>
    <w:p>
      <w:pPr>
        <w:pStyle w:val="Normal"/>
        <w:widowControl w:val="false"/>
        <w:spacing w:lineRule="auto" w:line="360"/>
        <w:jc w:val="both"/>
        <w:rPr/>
      </w:pPr>
      <w:r>
        <w:rPr/>
        <w:t>- члена Военного совета округа (фронта);</w:t>
      </w:r>
    </w:p>
    <w:p>
      <w:pPr>
        <w:pStyle w:val="Normal"/>
        <w:widowControl w:val="false"/>
        <w:spacing w:lineRule="auto" w:line="360"/>
        <w:jc w:val="both"/>
        <w:rPr/>
      </w:pPr>
      <w:r>
        <w:rPr/>
        <w:t xml:space="preserve">- представителя НКВД. </w:t>
      </w:r>
    </w:p>
    <w:p>
      <w:pPr>
        <w:pStyle w:val="Normal"/>
        <w:widowControl w:val="false"/>
        <w:spacing w:lineRule="auto" w:line="360"/>
        <w:jc w:val="both"/>
        <w:rPr/>
      </w:pPr>
      <w:r>
        <w:rPr/>
        <w:t>Комитеты обороны осуществляли свои функции в тесном контакте с местными Советами и общественными организациями. На граждан и учреждения возлагалась обязанность беспрекословно выполнять решения и рас</w:t>
        <w:softHyphen/>
        <w:t>поряжения этих чрезвычайных органов военного времени.</w:t>
      </w:r>
    </w:p>
    <w:p>
      <w:pPr>
        <w:pStyle w:val="Normal"/>
        <w:widowControl w:val="false"/>
        <w:spacing w:lineRule="auto" w:line="360"/>
        <w:ind w:firstLine="567"/>
        <w:jc w:val="both"/>
        <w:rPr/>
      </w:pPr>
      <w:r>
        <w:rPr/>
        <w:t>Совет обороны был подотчетен Всероссийскому съезду Советов и его Центрально</w:t>
        <w:softHyphen/>
        <w:t>му Исполнительному Комитету, он согласовывал свою деятельность с Совнаркомом, который осуществлял над ним общее руководство. ВЦИК и СНК имели право отме</w:t>
        <w:softHyphen/>
        <w:t>нять или приостанавливать решения Совета по протесту наркоматов и по своему усмотрению.</w:t>
      </w:r>
    </w:p>
    <w:p>
      <w:pPr>
        <w:pStyle w:val="Normal"/>
        <w:widowControl w:val="false"/>
        <w:spacing w:lineRule="auto" w:line="360"/>
        <w:ind w:firstLine="567"/>
        <w:jc w:val="both"/>
        <w:rPr/>
      </w:pPr>
      <w:r>
        <w:rPr/>
        <w:t>Взаимоотношения ГКО с верховным органом социалистического государства</w:t>
      </w:r>
      <w:r>
        <w:rPr>
          <w:lang w:val="en-US" w:eastAsia="en-US"/>
        </w:rPr>
        <w:t xml:space="preserve">— </w:t>
      </w:r>
      <w:r>
        <w:rPr/>
        <w:t>Президиумом Верховного Совета СССР</w:t>
      </w:r>
      <w:r>
        <w:rPr>
          <w:lang w:val="en-US" w:eastAsia="en-US"/>
        </w:rPr>
        <w:t xml:space="preserve"> —</w:t>
      </w:r>
      <w:r>
        <w:rPr/>
        <w:t xml:space="preserve"> ограничивались представлением ему, для издания соответствующих указов, отдельных важных решений законодательного характера. Отчеты ГКО в верховные органы партии и государства не поступали, а его права и полномочия не были четко определены. В деятельности Сталина, возглавлявшего Государственный Комитет Обороны, допускались серьезные ошибки.</w:t>
      </w:r>
    </w:p>
    <w:p>
      <w:pPr>
        <w:pStyle w:val="Normal"/>
        <w:widowControl w:val="false"/>
        <w:spacing w:lineRule="auto" w:line="360"/>
        <w:ind w:firstLine="567"/>
        <w:jc w:val="both"/>
        <w:rPr/>
      </w:pPr>
      <w:r>
        <w:rPr/>
        <w:t>Председатель ГКО Сталин единолично санкционировал в</w:t>
      </w:r>
      <w:r>
        <w:rPr>
          <w:lang w:val="en-US" w:eastAsia="en-US"/>
        </w:rPr>
        <w:t xml:space="preserve"> 1943—1944</w:t>
      </w:r>
      <w:r>
        <w:rPr/>
        <w:t xml:space="preserve"> гг. вве</w:t>
        <w:softHyphen/>
        <w:t>дение чинов и рангов для работников различных ведомств, а также персональных вое</w:t>
        <w:softHyphen/>
        <w:t>низированных званий и погон для личного состава железнодорожного транспорта и работников других наркоматов и ведомств.</w:t>
      </w:r>
    </w:p>
    <w:p>
      <w:pPr>
        <w:pStyle w:val="Normal"/>
        <w:widowControl w:val="false"/>
        <w:spacing w:lineRule="auto" w:line="360"/>
        <w:ind w:firstLine="567"/>
        <w:jc w:val="both"/>
        <w:rPr/>
      </w:pPr>
      <w:r>
        <w:rPr/>
        <w:t>Эти и подобные им ошибочные решения, свидетельствующие о превышении Сталиным своих полномочий, были впоследствии по инициативе ЦК партии отменены.</w:t>
      </w:r>
    </w:p>
    <w:p>
      <w:pPr>
        <w:pStyle w:val="Normal"/>
        <w:widowControl w:val="false"/>
        <w:spacing w:lineRule="auto" w:line="360"/>
        <w:ind w:firstLine="567"/>
        <w:jc w:val="both"/>
        <w:rPr/>
      </w:pPr>
      <w:r>
        <w:rPr/>
        <w:t>Отсутствие четкого разграничения между функциями ГКО и других государ</w:t>
        <w:softHyphen/>
        <w:t>ственных органов вело к тому, что и Президиум Верховного Совета созывался на заседания весьма редко, а его указы обычно подписывались лишь несколькими чле</w:t>
        <w:softHyphen/>
        <w:t>нами Президиума или согласовывались опросным порядком. Даже в последний пе</w:t>
        <w:softHyphen/>
        <w:t>риод войны, когда боевые действия Красной Армии развернулись на территории врага, верховные органы власти созывались нерегулярно. Все это затрудняло моби</w:t>
        <w:softHyphen/>
        <w:t>лизацию широких масс на выполнение государственных решений и мероприятий.</w:t>
      </w:r>
    </w:p>
    <w:p>
      <w:pPr>
        <w:pStyle w:val="Normal"/>
        <w:widowControl w:val="false"/>
        <w:spacing w:lineRule="auto" w:line="360"/>
        <w:ind w:firstLine="567"/>
        <w:jc w:val="both"/>
        <w:rPr/>
      </w:pPr>
      <w:r>
        <w:rPr/>
        <w:t>Одновременно с чрезвычайными органами нашего государства в годы войны функционировали и его постоянные конституционные органы</w:t>
      </w:r>
      <w:r>
        <w:rPr>
          <w:lang w:val="en-US" w:eastAsia="en-US"/>
        </w:rPr>
        <w:t xml:space="preserve"> —</w:t>
      </w:r>
      <w:r>
        <w:rPr/>
        <w:t xml:space="preserve"> Советы и их испол</w:t>
        <w:softHyphen/>
        <w:t>комы. Однако практическая работа Советов максимально была подчинена задачам ведения войны.</w:t>
      </w:r>
    </w:p>
    <w:p>
      <w:pPr>
        <w:pStyle w:val="Normal"/>
        <w:widowControl w:val="false"/>
        <w:spacing w:lineRule="auto" w:line="360"/>
        <w:ind w:firstLine="567"/>
        <w:jc w:val="both"/>
        <w:rPr/>
      </w:pPr>
      <w:r>
        <w:rPr/>
        <w:t>Совет Народных Комиссаров СССР, являясь высшим исполнительным и распоря</w:t>
        <w:softHyphen/>
        <w:t>дительным органом государственной власти, во время войны объединял и направ</w:t>
        <w:softHyphen/>
        <w:t>лял работу наркоматов, ведавших производством невоенной продукции, занимался вопросами гражданского, капитального и жилищного строительства, а также сельско</w:t>
        <w:softHyphen/>
        <w:t>го хозяйства. Совнарком обеспечивал общественный порядок и охрану прав граждан в местностях, не объявленных на военном положении, осуществлял общее руковод</w:t>
        <w:softHyphen/>
        <w:t>ство сношениями с иностранными государствами, руководил внутренней и внешней торговлей. Он ведал организацией социально - культурного строительства, единой системой народнохозяйственного учета, руководил кредитной и денежной системой, координировал деятельность органов государственного управления союзных респуб</w:t>
        <w:softHyphen/>
        <w:t>лик и местных Советов в тыловых районах страны.</w:t>
      </w:r>
    </w:p>
    <w:p>
      <w:pPr>
        <w:pStyle w:val="Normal"/>
        <w:widowControl w:val="false"/>
        <w:spacing w:lineRule="auto" w:line="360"/>
        <w:ind w:firstLine="567"/>
        <w:jc w:val="both"/>
        <w:rPr/>
      </w:pPr>
      <w:r>
        <w:rPr/>
        <w:t>В союзных и автономных республиках высшие органы государственной власти и управления строились и функционировали аналогичным образом.</w:t>
      </w:r>
    </w:p>
    <w:p>
      <w:pPr>
        <w:pStyle w:val="Normal"/>
        <w:widowControl w:val="false"/>
        <w:spacing w:lineRule="auto" w:line="360"/>
        <w:ind w:firstLine="567"/>
        <w:jc w:val="both"/>
        <w:rPr/>
      </w:pPr>
      <w:r>
        <w:rPr/>
        <w:t>В связи с необходимостью усиленного производства вооружения и создания новой боевой техники перед войной и вначале ее были созданы новые органы по руко</w:t>
        <w:softHyphen/>
        <w:t>водству военным хозяйством: наркоматы боеприпасов, вооружения, танковой про</w:t>
        <w:softHyphen/>
        <w:t xml:space="preserve">мышленности, минометного вооружения и их управления на местах. </w:t>
      </w:r>
    </w:p>
    <w:p>
      <w:pPr>
        <w:pStyle w:val="Normal"/>
        <w:widowControl w:val="false"/>
        <w:spacing w:lineRule="auto" w:line="360"/>
        <w:ind w:firstLine="567"/>
        <w:jc w:val="both"/>
        <w:rPr/>
      </w:pPr>
      <w:r>
        <w:rPr/>
        <w:t>Во время войны государство увеличило число управлений и комитетов, органи</w:t>
        <w:softHyphen/>
        <w:t>зация которых вызывалась преимущественно нуждами военной экономики и задачами восстановления пострадавших районов. Так, были образованы главные управления по снабжению народного хозяйства нефтепродуктами, лесоматериалами, топливом, Управление по трудоустройству инвалидов войны, главные управления местной противовоздушной обороны и всеобщего обучения населения военному делу. Был создан в центре Совет по эвакуации, а на местах</w:t>
      </w:r>
      <w:r>
        <w:rPr>
          <w:lang w:val="en-US" w:eastAsia="en-US"/>
        </w:rPr>
        <w:t xml:space="preserve"> —</w:t>
      </w:r>
      <w:r>
        <w:rPr/>
        <w:t xml:space="preserve"> в прифронтовой полосе</w:t>
      </w:r>
      <w:r>
        <w:rPr>
          <w:lang w:val="en-US" w:eastAsia="en-US"/>
        </w:rPr>
        <w:t xml:space="preserve"> —</w:t>
      </w:r>
      <w:r>
        <w:rPr/>
        <w:t xml:space="preserve"> эвакуа</w:t>
        <w:softHyphen/>
        <w:t>ционные комиссии при исполкомах. Функционировали также Государственный коми</w:t>
        <w:softHyphen/>
        <w:t>тет по учету и распределению рабочей силы и его местные органы.</w:t>
      </w:r>
    </w:p>
    <w:p>
      <w:pPr>
        <w:pStyle w:val="Normal"/>
        <w:widowControl w:val="false"/>
        <w:spacing w:lineRule="auto" w:line="360"/>
        <w:ind w:firstLine="567"/>
        <w:jc w:val="both"/>
        <w:rPr/>
      </w:pPr>
      <w:r>
        <w:rPr/>
        <w:t>В результате деятельности всех этих органов, при активном участии трудящих</w:t>
        <w:softHyphen/>
        <w:t>ся и их общественных организаций, было налажено материальное снабжение тыла и фронта, обеспечена эвакуация и реэвакуация большого количества населения. Миллионы граждан обучались военному делу, проводилось трудовое и бытовое устройство инвалидов войны, перераспределение десятков миллионов рабочих и слу</w:t>
        <w:softHyphen/>
        <w:t>жащих по важнейшим отраслям военного хозяйства.</w:t>
      </w:r>
    </w:p>
    <w:p>
      <w:pPr>
        <w:pStyle w:val="Normal"/>
        <w:widowControl w:val="false"/>
        <w:spacing w:lineRule="auto" w:line="360"/>
        <w:ind w:firstLine="567"/>
        <w:jc w:val="both"/>
        <w:rPr/>
      </w:pPr>
      <w:r>
        <w:rPr/>
        <w:t>В оккупированных районах Советского Союза гитлеровцы чинили массовые злодеяния и грабежи. В связи с этим действовала созданная в ноябре</w:t>
      </w:r>
      <w:r>
        <w:rPr>
          <w:lang w:val="en-US" w:eastAsia="en-US"/>
        </w:rPr>
        <w:t xml:space="preserve"> 1942</w:t>
      </w:r>
      <w:r>
        <w:rPr/>
        <w:t xml:space="preserve"> г. Чрез</w:t>
        <w:softHyphen/>
        <w:t>вычайная государственная комиссия по установлению и расследованию злодеяний немецко-фашистских захватчиков и их сообщников, а также ущерба, причиненного ими нашей стране.</w:t>
      </w:r>
    </w:p>
    <w:p>
      <w:pPr>
        <w:pStyle w:val="Normal"/>
        <w:widowControl w:val="false"/>
        <w:spacing w:lineRule="auto" w:line="360"/>
        <w:ind w:firstLine="567"/>
        <w:jc w:val="both"/>
        <w:rPr/>
      </w:pPr>
      <w:r>
        <w:rPr/>
        <w:t>В октябре</w:t>
      </w:r>
      <w:r>
        <w:rPr>
          <w:lang w:val="en-US" w:eastAsia="en-US"/>
        </w:rPr>
        <w:t xml:space="preserve"> 1944</w:t>
      </w:r>
      <w:r>
        <w:rPr/>
        <w:t xml:space="preserve"> г. при правитель</w:t>
        <w:softHyphen/>
        <w:t>стве СССР было создано Центральное управление по делам репатриации во главе с уполномоченным Совета Народных Комиссаров СССР. Группы представителей уполномоченного СНК СССР находились во всех европейских странах (за исключе</w:t>
        <w:softHyphen/>
        <w:t>нием Испании и Португалии), в Египте, Иране и США. Отделы репатриации были учреждены при СНК РСФСР, Украины, Белоруссии, Молдавии, Эстонии, Латвии, Литвы и при всех действующих фронтах. При областных, уездных и районных испол</w:t>
        <w:softHyphen/>
        <w:t>комах, территория которых подвергалась вражеской оккупации, были также созданы отделы репатриации и</w:t>
      </w:r>
      <w:r>
        <w:rPr>
          <w:lang w:val="en-US" w:eastAsia="en-US"/>
        </w:rPr>
        <w:t xml:space="preserve"> 249</w:t>
      </w:r>
      <w:r>
        <w:rPr/>
        <w:t xml:space="preserve"> приемно-распределительных пунктов.</w:t>
      </w:r>
    </w:p>
    <w:p>
      <w:pPr>
        <w:pStyle w:val="Normal"/>
        <w:widowControl w:val="false"/>
        <w:spacing w:lineRule="auto" w:line="360"/>
        <w:ind w:firstLine="567"/>
        <w:jc w:val="both"/>
        <w:rPr/>
      </w:pPr>
      <w:r>
        <w:rPr/>
        <w:t>Заграничные группы и фронтовые отделы репатриации занимались выявлением, материальным и медико-санитарным обслуживанием, а также перевозкой репатри</w:t>
        <w:softHyphen/>
        <w:t>ируемых. В обязанности республиканских отделов репатриации и приемно-распре</w:t>
        <w:softHyphen/>
        <w:t>делительных пунктов входило бытовое и трудовое устройство советских граждан, вернувшихся в места своего прежнего жительства.</w:t>
      </w:r>
    </w:p>
    <w:p>
      <w:pPr>
        <w:pStyle w:val="Normal"/>
        <w:widowControl w:val="false"/>
        <w:spacing w:lineRule="auto" w:line="360"/>
        <w:ind w:firstLine="567"/>
        <w:jc w:val="both"/>
        <w:rPr/>
      </w:pPr>
      <w:r>
        <w:rPr/>
        <w:t>Для борьбы с беспризорностью и безнадзорностью детей в прифронтовой полосе и в освобожденных от врага районах при исполкомах Советов работали комис</w:t>
        <w:softHyphen/>
        <w:t>сии по устройству детей, оставшихся без родителей. При краевых, областных и город</w:t>
        <w:softHyphen/>
        <w:t>ских Советах имелись комиссии по трудоустройству инвалидов войны. Одновременно при областных, городских и районных Советах создавались отделы по государствен</w:t>
        <w:softHyphen/>
        <w:t>ному обеспечению и бытовому устройству семей военнослужащих. Эти отделы зани</w:t>
        <w:softHyphen/>
        <w:t>мались выдачей пособий и пенсий семьям военнослужащих, их бытовым обслужива</w:t>
        <w:softHyphen/>
        <w:t>нием и правовой защитой, устройством детей в детские дома.</w:t>
      </w:r>
    </w:p>
    <w:p>
      <w:pPr>
        <w:pStyle w:val="Normal"/>
        <w:widowControl w:val="false"/>
        <w:spacing w:lineRule="auto" w:line="360"/>
        <w:ind w:firstLine="567"/>
        <w:jc w:val="both"/>
        <w:rPr/>
      </w:pPr>
      <w:r>
        <w:rPr/>
      </w:r>
    </w:p>
    <w:p>
      <w:pPr>
        <w:pStyle w:val="Normal"/>
        <w:widowControl w:val="false"/>
        <w:spacing w:lineRule="auto" w:line="360"/>
        <w:jc w:val="both"/>
        <w:rPr/>
      </w:pPr>
      <w:r>
        <w:rPr/>
        <w:t>§2. ОБЩЕСТВЕННЫЕ ОРГАНИЗАЦИИ</w:t>
      </w:r>
    </w:p>
    <w:p>
      <w:pPr>
        <w:pStyle w:val="Normal"/>
        <w:widowControl w:val="false"/>
        <w:spacing w:lineRule="auto" w:line="360"/>
        <w:ind w:firstLine="567"/>
        <w:jc w:val="both"/>
        <w:rPr/>
      </w:pPr>
      <w:r>
        <w:rPr/>
        <w:t>В годы Отечественной войны наряду с социалистическим государством, как главным орудием защиты страны, большую работу вели различные массовые общест</w:t>
        <w:softHyphen/>
        <w:t>венные организации и добровольные общества трудящихся: профессиональные сою</w:t>
        <w:softHyphen/>
        <w:t>зы, комсомол, кооперативные объединения, оборонные, научно-технические, куль</w:t>
        <w:softHyphen/>
        <w:t>турные, спортивные общества и другие.</w:t>
      </w:r>
    </w:p>
    <w:p>
      <w:pPr>
        <w:pStyle w:val="Normal"/>
        <w:widowControl w:val="false"/>
        <w:spacing w:lineRule="auto" w:line="360"/>
        <w:ind w:firstLine="567"/>
        <w:jc w:val="both"/>
        <w:rPr/>
      </w:pPr>
      <w:r>
        <w:rPr/>
        <w:t>Самой многочисленной из этих организаций были профсоюзы. Они имелись на всех предприятиях, стройках и в учреждениях страны. Подчиняя всю свою дея</w:t>
        <w:softHyphen/>
        <w:t>тельность интересам фронта, профсоюзы оказывали большую помощь партии и пра</w:t>
        <w:softHyphen/>
        <w:t>вительству в перестройке всего народного хозяйства на военный лад, добивались укрепления государственного и хозяйственного аппарата, организовывали рабочих и служащих на борьбу за повышение производительности труда, выполнение военно-хозяйственных планов, за полное использование всех резервов для победы над врагом.</w:t>
      </w:r>
    </w:p>
    <w:p>
      <w:pPr>
        <w:pStyle w:val="Normal"/>
        <w:widowControl w:val="false"/>
        <w:spacing w:lineRule="auto" w:line="360"/>
        <w:ind w:firstLine="567"/>
        <w:jc w:val="both"/>
        <w:rPr/>
      </w:pPr>
      <w:r>
        <w:rPr/>
        <w:t>Много сил и труда вложили профессиональные союзы в организацию военного производства. Они содействовали перемещению тысяч предприятий на восток страны, проводили массовую подготовку новых кадров рабочих, особенно из числа женщин и молодежи. Развернувшееся по почину трудящихся Всесоюзное социалистическое соревнование за увеличение выпуска военной продукции непосредственно направ</w:t>
        <w:softHyphen/>
        <w:t>лялось профсоюзными организациями. На</w:t>
      </w:r>
      <w:r>
        <w:rPr>
          <w:lang w:val="en-US" w:eastAsia="en-US"/>
        </w:rPr>
        <w:t xml:space="preserve"> 1</w:t>
      </w:r>
      <w:r>
        <w:rPr/>
        <w:t xml:space="preserve"> января</w:t>
      </w:r>
      <w:r>
        <w:rPr>
          <w:lang w:val="en-US" w:eastAsia="en-US"/>
        </w:rPr>
        <w:t xml:space="preserve"> 1944</w:t>
      </w:r>
      <w:r>
        <w:rPr/>
        <w:t xml:space="preserve"> г. в соревновании участ</w:t>
        <w:softHyphen/>
        <w:t>вовало более</w:t>
      </w:r>
      <w:r>
        <w:rPr>
          <w:lang w:val="en-US" w:eastAsia="en-US"/>
        </w:rPr>
        <w:t xml:space="preserve"> 80</w:t>
      </w:r>
      <w:r>
        <w:rPr/>
        <w:t xml:space="preserve"> процентов всех рабочих и служащих. В результате производитель</w:t>
        <w:softHyphen/>
        <w:t>ность труда в период войны на основных предприятиях повысилась на</w:t>
      </w:r>
      <w:r>
        <w:rPr>
          <w:lang w:val="en-US" w:eastAsia="en-US"/>
        </w:rPr>
        <w:t xml:space="preserve"> 40—50</w:t>
      </w:r>
      <w:r>
        <w:rPr/>
        <w:t xml:space="preserve"> про</w:t>
        <w:softHyphen/>
        <w:t>центов. Для поощрения соревнующихся коллективов профессиональные союзы вместе с партийными и государственными организациями вручали лучшим из них Красное знамя.</w:t>
      </w:r>
    </w:p>
    <w:p>
      <w:pPr>
        <w:pStyle w:val="Normal"/>
        <w:widowControl w:val="false"/>
        <w:spacing w:lineRule="auto" w:line="360"/>
        <w:ind w:firstLine="567"/>
        <w:jc w:val="both"/>
        <w:rPr/>
      </w:pPr>
      <w:r>
        <w:rPr/>
        <w:t>В связи с мобилизацией сил народа на отпор врагу профсоюзы деятельно участвовали в проведении Всевобуча и подготовке военных резервов, в укреплении местной противовоздушной обороны, в организации шефства предприятий над воин</w:t>
        <w:softHyphen/>
        <w:t>скими частями, в развертывании военных госпиталей. Большинство принадлежавших профсоюзам санаториев и домов отдыха было преобразовано в госпитали для ране</w:t>
        <w:softHyphen/>
        <w:t>ных и больных воинов.</w:t>
      </w:r>
    </w:p>
    <w:p>
      <w:pPr>
        <w:pStyle w:val="Normal"/>
        <w:widowControl w:val="false"/>
        <w:spacing w:lineRule="auto" w:line="360"/>
        <w:ind w:firstLine="567"/>
        <w:jc w:val="both"/>
        <w:rPr/>
      </w:pPr>
      <w:r>
        <w:rPr/>
        <w:t>В годы войны, как и в мирное время, профессиональные союзы контролировали состояние охраны труда и техники безопасности на предприятиях и в учреждениях, следили за выполнением законодательства о труде и применением прогрессивных сис</w:t>
        <w:softHyphen/>
        <w:t>тем его оплаты, управляли социальным страхованием, выдавали рабочим и служа</w:t>
        <w:softHyphen/>
        <w:t>щим пособия по временной нетрудоспособности, добивались улучшения медицин</w:t>
        <w:softHyphen/>
        <w:t>ского обслуживания населения. Миллионы женщин, занятых в мирное время домаш</w:t>
        <w:softHyphen/>
        <w:t>ним хозяйством, вовлекались в производственную и общественную жизнь; профсоюзы заботились об улучшении условий их труда, вели борьбу с детской беспризорностью и безнадзорностью.</w:t>
      </w:r>
    </w:p>
    <w:p>
      <w:pPr>
        <w:pStyle w:val="Normal"/>
        <w:widowControl w:val="false"/>
        <w:spacing w:lineRule="auto" w:line="360"/>
        <w:ind w:firstLine="567"/>
        <w:jc w:val="both"/>
        <w:rPr>
          <w:i/>
          <w:i/>
          <w:lang w:val="en-US" w:eastAsia="en-US"/>
        </w:rPr>
      </w:pPr>
      <w:r>
        <w:rPr/>
        <w:t>В условиях войны профсоюзы непосредственно руководили отделами рабочего снабжения (орсами), содействовали развертыванию подсобных хозяйств, коллектив</w:t>
        <w:softHyphen/>
        <w:t>ного и индивидуального огородничества. К концу войны огородничеством в нашей стране занималось свыше</w:t>
      </w:r>
      <w:r>
        <w:rPr>
          <w:lang w:val="en-US" w:eastAsia="en-US"/>
        </w:rPr>
        <w:t xml:space="preserve"> 18</w:t>
      </w:r>
      <w:r>
        <w:rPr/>
        <w:t xml:space="preserve"> млн. рабочих и служащих. Благодаря коллективным и индивидуальным огородам городское население получило в</w:t>
      </w:r>
      <w:r>
        <w:rPr>
          <w:lang w:val="en-US" w:eastAsia="en-US"/>
        </w:rPr>
        <w:t xml:space="preserve"> 1942—1945</w:t>
      </w:r>
      <w:r>
        <w:rPr/>
        <w:t xml:space="preserve"> гг. допол</w:t>
        <w:softHyphen/>
        <w:t>нительно более</w:t>
      </w:r>
      <w:r>
        <w:rPr>
          <w:lang w:val="en-US" w:eastAsia="en-US"/>
        </w:rPr>
        <w:t xml:space="preserve"> 26</w:t>
      </w:r>
      <w:r>
        <w:rPr/>
        <w:t xml:space="preserve"> млн. тонн картофеля и овощей.</w:t>
      </w:r>
    </w:p>
    <w:p>
      <w:pPr>
        <w:pStyle w:val="Normal"/>
        <w:widowControl w:val="false"/>
        <w:spacing w:lineRule="auto" w:line="360"/>
        <w:ind w:firstLine="567"/>
        <w:jc w:val="both"/>
        <w:rPr/>
      </w:pPr>
      <w:r>
        <w:rPr/>
        <w:t>Деятельность профессиональных союзов в период войны была тесно связана с другими массовыми общественными организациями, среди которых особенно боль</w:t>
        <w:softHyphen/>
        <w:t>шая роль принадлежала ленинскому комсомолу. ВЛКСМ, насчитывавший в годы войны более</w:t>
      </w:r>
      <w:r>
        <w:rPr>
          <w:lang w:val="en-US" w:eastAsia="en-US"/>
        </w:rPr>
        <w:t xml:space="preserve"> 9</w:t>
      </w:r>
      <w:r>
        <w:rPr/>
        <w:t xml:space="preserve"> млн. членов, дал Красной Армии и Флоту</w:t>
      </w:r>
      <w:r>
        <w:rPr>
          <w:lang w:val="en-US" w:eastAsia="en-US"/>
        </w:rPr>
        <w:t xml:space="preserve"> 3 500</w:t>
      </w:r>
      <w:r>
        <w:rPr/>
        <w:t xml:space="preserve"> тыс. человек. В Ленин</w:t>
        <w:softHyphen/>
        <w:t>градской организации каждые девять комсомольцев из десяти сражались на фронте. Из Московской организации на фронт ушло</w:t>
      </w:r>
      <w:r>
        <w:rPr>
          <w:lang w:val="en-US" w:eastAsia="en-US"/>
        </w:rPr>
        <w:t xml:space="preserve"> 210</w:t>
      </w:r>
      <w:r>
        <w:rPr/>
        <w:t xml:space="preserve"> тыс. комсомольцев, из Орловской</w:t>
      </w:r>
      <w:r>
        <w:rPr>
          <w:lang w:val="en-US" w:eastAsia="en-US"/>
        </w:rPr>
        <w:t xml:space="preserve"> - 42</w:t>
      </w:r>
      <w:r>
        <w:rPr/>
        <w:t xml:space="preserve"> тыс. Молодежь составляла костяк новых формирований. Некоторые части целиком создавались из комсомольцев. Ленинский комсомол возглавлял патриотическое движение молодежи в тылу, которое проявлялось в самых различных формах: в организации комсомольско-моло</w:t>
        <w:softHyphen/>
        <w:t xml:space="preserve">дежных бригад, в создании фонда помощи детям-сиротам и т. д. </w:t>
      </w:r>
    </w:p>
    <w:p>
      <w:pPr>
        <w:pStyle w:val="Normal"/>
        <w:widowControl w:val="false"/>
        <w:spacing w:lineRule="auto" w:line="360"/>
        <w:ind w:firstLine="567"/>
        <w:jc w:val="both"/>
        <w:rPr/>
      </w:pPr>
      <w:r>
        <w:rPr/>
        <w:t>Война наложила свой отпечаток и на деятельность пионерских организаций. Пионеры и школьники помогали взрослым во многих делах. Прежде всего, они самоотверженно трудились на полях колхозов и совхозов. Выполняя постановление правительства от</w:t>
      </w:r>
      <w:r>
        <w:rPr>
          <w:lang w:val="en-US" w:eastAsia="en-US"/>
        </w:rPr>
        <w:t xml:space="preserve"> 13</w:t>
      </w:r>
      <w:r>
        <w:rPr/>
        <w:t xml:space="preserve"> апреля</w:t>
      </w:r>
      <w:r>
        <w:rPr>
          <w:lang w:val="en-US" w:eastAsia="en-US"/>
        </w:rPr>
        <w:t xml:space="preserve"> 1942</w:t>
      </w:r>
      <w:r>
        <w:rPr/>
        <w:t xml:space="preserve"> г. о привлечении учащихся школ к полевым работам, свыше</w:t>
      </w:r>
      <w:r>
        <w:rPr>
          <w:lang w:val="en-US" w:eastAsia="en-US"/>
        </w:rPr>
        <w:t xml:space="preserve"> 20</w:t>
      </w:r>
      <w:r>
        <w:rPr/>
        <w:t xml:space="preserve"> млн. школьников в летние каникулы</w:t>
      </w:r>
      <w:r>
        <w:rPr>
          <w:lang w:val="en-US" w:eastAsia="en-US"/>
        </w:rPr>
        <w:t xml:space="preserve"> 1942</w:t>
      </w:r>
      <w:r>
        <w:rPr/>
        <w:t xml:space="preserve"> г. выработали</w:t>
      </w:r>
      <w:r>
        <w:rPr>
          <w:lang w:val="en-US" w:eastAsia="en-US"/>
        </w:rPr>
        <w:t xml:space="preserve"> 757</w:t>
      </w:r>
      <w:r>
        <w:rPr/>
        <w:t xml:space="preserve"> млн. трудодней.</w:t>
      </w:r>
    </w:p>
    <w:p>
      <w:pPr>
        <w:pStyle w:val="Normal"/>
        <w:widowControl w:val="false"/>
        <w:spacing w:lineRule="auto" w:line="360"/>
        <w:ind w:firstLine="567"/>
        <w:jc w:val="both"/>
        <w:rPr/>
      </w:pPr>
      <w:r>
        <w:rPr/>
        <w:t>Пионеры участвовали также в восстановлении разрушенных школ и других зданий, вместе с комсомольцами выходили на воскресники, отдавая заработанные средства в фонд Красной Армии. Во многих школах были созданы различные мастер</w:t>
        <w:softHyphen/>
        <w:t>ские, выполнявшие заказы фронта и народного хозяйства.</w:t>
      </w:r>
    </w:p>
    <w:p>
      <w:pPr>
        <w:pStyle w:val="Normal"/>
        <w:widowControl w:val="false"/>
        <w:spacing w:lineRule="auto" w:line="360"/>
        <w:ind w:firstLine="567"/>
        <w:jc w:val="both"/>
        <w:rPr/>
      </w:pPr>
      <w:r>
        <w:rPr/>
        <w:t xml:space="preserve">Одним из наиболее массовых добровольных обществ, проделавших в годы войны большую работу, было Общество содействия обороне, авиационному и химическому строительству (Осоавиахим). К началу войны Осоавиахим насчитывал в своих рядах </w:t>
      </w:r>
      <w:r>
        <w:rPr>
          <w:lang w:val="en-US" w:eastAsia="en-US"/>
        </w:rPr>
        <w:t>13</w:t>
      </w:r>
      <w:r>
        <w:rPr/>
        <w:t xml:space="preserve"> млн. членов, объединенных в</w:t>
      </w:r>
      <w:r>
        <w:rPr>
          <w:lang w:val="en-US" w:eastAsia="en-US"/>
        </w:rPr>
        <w:t xml:space="preserve"> 329</w:t>
      </w:r>
      <w:r>
        <w:rPr/>
        <w:t xml:space="preserve"> тыс. первичных организаций. Эти организации в предвоенные годы проводили оборонно-массовую работу среди всех слоев населения.</w:t>
      </w:r>
    </w:p>
    <w:p>
      <w:pPr>
        <w:pStyle w:val="Normal"/>
        <w:widowControl w:val="false"/>
        <w:spacing w:lineRule="auto" w:line="360"/>
        <w:ind w:firstLine="567"/>
        <w:jc w:val="both"/>
        <w:rPr/>
      </w:pPr>
      <w:r>
        <w:rPr/>
        <w:t>Высокую активность в годы войны проявил Союз обществ Красного Креста и Красного Полумесяца СССР. К началу войны этот союз насчитывал</w:t>
      </w:r>
      <w:r>
        <w:rPr>
          <w:lang w:val="en-US" w:eastAsia="en-US"/>
        </w:rPr>
        <w:t xml:space="preserve"> 7 900</w:t>
      </w:r>
      <w:r>
        <w:rPr/>
        <w:t xml:space="preserve"> тыс. членов, а к концу ее</w:t>
      </w:r>
      <w:r>
        <w:rPr>
          <w:lang w:val="en-US" w:eastAsia="en-US"/>
        </w:rPr>
        <w:t xml:space="preserve"> - </w:t>
      </w:r>
      <w:r>
        <w:rPr/>
        <w:t>до</w:t>
      </w:r>
      <w:r>
        <w:rPr>
          <w:lang w:val="en-US" w:eastAsia="en-US"/>
        </w:rPr>
        <w:t xml:space="preserve"> 12 900</w:t>
      </w:r>
      <w:r>
        <w:rPr/>
        <w:t xml:space="preserve"> тыс. Организации Красного Креста делали все воз</w:t>
        <w:softHyphen/>
        <w:t>можное, чтобы помочь раненым и больным воинам скорее вернуться в строй. Кроме того, они участвовали в подготовке среднего и младшего медперсонала. За годы войны ими было подготовлено около</w:t>
      </w:r>
      <w:r>
        <w:rPr>
          <w:lang w:val="en-US" w:eastAsia="en-US"/>
        </w:rPr>
        <w:t xml:space="preserve"> 300</w:t>
      </w:r>
      <w:r>
        <w:rPr/>
        <w:t xml:space="preserve"> тыс. медицинских сестер, более</w:t>
      </w:r>
      <w:r>
        <w:rPr>
          <w:lang w:val="en-US" w:eastAsia="en-US"/>
        </w:rPr>
        <w:t xml:space="preserve"> 500</w:t>
      </w:r>
      <w:r>
        <w:rPr/>
        <w:t xml:space="preserve"> тыс. сандружинниц и до</w:t>
      </w:r>
      <w:r>
        <w:rPr>
          <w:lang w:val="en-US" w:eastAsia="en-US"/>
        </w:rPr>
        <w:t xml:space="preserve"> 30</w:t>
      </w:r>
      <w:r>
        <w:rPr/>
        <w:t xml:space="preserve"> тыс. санитаров. Большинство выпускников медицинских школ Красного Креста направлялись в действующую армию</w:t>
      </w:r>
      <w:r>
        <w:rPr>
          <w:lang w:val="en-US" w:eastAsia="en-US"/>
        </w:rPr>
        <w:t xml:space="preserve"> -</w:t>
      </w:r>
      <w:r>
        <w:rPr/>
        <w:t xml:space="preserve"> в роты, батальоны и полки. Благодаря этому фронтовые и тыловые лечебно-профилактические учреждения не испытывали недостатка в среднем и младшем медперсонале.</w:t>
      </w:r>
    </w:p>
    <w:p>
      <w:pPr>
        <w:pStyle w:val="Normal"/>
        <w:widowControl w:val="false"/>
        <w:spacing w:lineRule="auto" w:line="360"/>
        <w:ind w:firstLine="567"/>
        <w:jc w:val="both"/>
        <w:rPr/>
      </w:pPr>
      <w:r>
        <w:rPr/>
        <w:t>В целом, несмотря на трудности военного времени, общественные организации и добровольные общества трудящихся в период войны расширили и укрепили связи с массами, усовершенствовали методы своей деятельности и обогатились новым опы</w:t>
        <w:softHyphen/>
        <w:t>том работы. Роль общественных организаций значительно возросла, а их участие в жизни страны стало еще более эффективным.</w:t>
      </w:r>
    </w:p>
    <w:p>
      <w:pPr>
        <w:pStyle w:val="Normal"/>
        <w:widowControl w:val="false"/>
        <w:spacing w:lineRule="auto" w:line="360"/>
        <w:ind w:firstLine="567"/>
        <w:jc w:val="both"/>
        <w:rPr/>
      </w:pPr>
      <w:r>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lang w:val="en-US"/>
        </w:rPr>
      </w:pPr>
      <w:r>
        <w:rPr>
          <w:b/>
          <w:lang w:val="en-US"/>
        </w:rPr>
      </w:r>
    </w:p>
    <w:p>
      <w:pPr>
        <w:pStyle w:val="Normal"/>
        <w:widowControl w:val="false"/>
        <w:spacing w:lineRule="auto" w:line="360"/>
        <w:jc w:val="both"/>
        <w:rPr>
          <w:b/>
          <w:b/>
        </w:rPr>
      </w:pPr>
      <w:r>
        <w:rPr>
          <w:b/>
          <w:lang w:val="en-US"/>
        </w:rPr>
        <w:t>IV</w:t>
      </w:r>
      <w:r>
        <w:rPr>
          <w:b/>
        </w:rPr>
        <w:t>. СОВЕТСКИЙ НАРОД: ПОВОРОТ В САМОСОЗНАНИИ</w:t>
      </w:r>
    </w:p>
    <w:p>
      <w:pPr>
        <w:pStyle w:val="Normal"/>
        <w:widowControl w:val="false"/>
        <w:spacing w:lineRule="auto" w:line="360"/>
        <w:ind w:firstLine="567"/>
        <w:jc w:val="both"/>
        <w:rPr>
          <w:b/>
          <w:b/>
          <w:lang w:val="en-US"/>
        </w:rPr>
      </w:pPr>
      <w:r>
        <w:rPr>
          <w:b/>
          <w:lang w:val="en-US"/>
        </w:rPr>
      </w:r>
    </w:p>
    <w:p>
      <w:pPr>
        <w:pStyle w:val="Normal"/>
        <w:widowControl w:val="false"/>
        <w:spacing w:lineRule="auto" w:line="360"/>
        <w:ind w:firstLine="567"/>
        <w:jc w:val="both"/>
        <w:rPr/>
      </w:pPr>
      <w:r>
        <w:rPr/>
        <w:t>Война за свободу и независимость Родины, за спасение мировой цивилизации и культуры против современного варварства явилась скачком в развитии личности, поворотом в ментальности россиян. Это проявилось не только в героизме, но и в осознании людьми своей силы, исчезновении в значительной мере страха перед властью, росте надежд на расширение свобод и прав граждан, демократизацию строя, обновление и улучшение жизни.</w:t>
      </w:r>
    </w:p>
    <w:p>
      <w:pPr>
        <w:pStyle w:val="Normal"/>
        <w:widowControl w:val="false"/>
        <w:spacing w:lineRule="auto" w:line="360"/>
        <w:ind w:firstLine="567"/>
        <w:jc w:val="both"/>
        <w:rPr/>
      </w:pPr>
      <w:r>
        <w:rPr/>
        <w:t>Экстремальные обстоятельства войны перестраивали общественное сознание, создавали личности, независимые от авторитетов, способные принимать самостоятельные решения. Война начала процесс переосмысления ценностей, ставила под вопрос незыблемость сталинского культа. И хотя официальной пропагандой все успехи и победы по-прежнему связывались с именем вождя, а неудачи и поражения сваливались на врагов и предателей, уже не было полного, безоговорочного доверия к ранее непререкаемому авторитету. Штампы рушились, придя в столкновение с реальным жизненным опытом, задумываться над которым всерьёз заставила война, оказавшаяся столь непохожей на обещанный пропагандой «могучий, сокрушительный удар», «малой кровью», «на чужой территории». Война на многое заставила взглянуть по-другому. За короткий срок постигались истины, к которым человечество шло столетиями. Новые черты, появившиеся в менталитете советского человека: переход с позиции ожидания к позиции действия, самостоятельность, исчезновение в значительной мере страха перед властью – имели колоссальное последствие для нашего исторического развития.</w:t>
      </w:r>
    </w:p>
    <w:p>
      <w:pPr>
        <w:pStyle w:val="Normal"/>
        <w:widowControl w:val="false"/>
        <w:spacing w:lineRule="auto" w:line="360"/>
        <w:ind w:firstLine="567"/>
        <w:jc w:val="both"/>
        <w:rPr/>
      </w:pPr>
      <w:r>
        <w:rPr/>
        <w:t xml:space="preserve">Фронтовому поколению народы бывшего СССР обязаны не только независимостью, но и первым духовным и политическим штурмом тоталитаризма. Годы Великой Отечественной войны открыли новую страницу в истории взаимоотношений между Советским государством и Русской православной церковью. По сути, впервые с момента образования социалистического государства со стороны власти была предпринята попытка перейти от политики, направленной на уничтожение Русской православной церкви как социального института, к конструктивному диалогу с нею.  </w:t>
      </w:r>
    </w:p>
    <w:p>
      <w:pPr>
        <w:pStyle w:val="Normal"/>
        <w:widowControl w:val="false"/>
        <w:spacing w:lineRule="auto" w:line="360"/>
        <w:ind w:firstLine="567"/>
        <w:jc w:val="both"/>
        <w:rPr/>
      </w:pPr>
      <w:r>
        <w:rPr/>
        <w:t>Для православных иерархов это был шанс к возрождению разорённой и униженной Русской церкви. Они с удовольствием и благодарностью отозвались на новый курс сталинского руководства. В результате Русская православная церковь в годы войны сумела значительно улучшить своё материальное положение, подготовить кадры священнослужителей, усилить авторитет и влияние в стране и за рубежом.</w:t>
      </w:r>
    </w:p>
    <w:p>
      <w:pPr>
        <w:pStyle w:val="Normal"/>
        <w:widowControl w:val="false"/>
        <w:spacing w:lineRule="auto" w:line="360"/>
        <w:ind w:firstLine="567"/>
        <w:jc w:val="both"/>
        <w:rPr/>
      </w:pPr>
      <w:r>
        <w:rPr/>
        <w:t xml:space="preserve">Новая церковная политика была положительно воспринята большинством населения страны. Приметой времени стали переполненные храмы в дни православных праздников, возможность исполнения религиозных обрядов на дому, колокольный звон, призывающий верующих к службе, торжественные крестные ходы при большом скоплении народа. Тяга к религии в годы войны значительно возросла. Вера давала силы для жизни труда в условиях постоянных лишений. Она дала шанс к возрождению православной духовности, возврат к дореволюционным традициям православия. </w:t>
      </w:r>
    </w:p>
    <w:p>
      <w:pPr>
        <w:pStyle w:val="Normal"/>
        <w:widowControl w:val="false"/>
        <w:spacing w:lineRule="auto" w:line="360"/>
        <w:ind w:firstLine="567"/>
        <w:jc w:val="both"/>
        <w:rPr/>
      </w:pPr>
      <w:r>
        <w:rPr/>
        <w:t>Изменение ситуации в религиозной сфере в годы войны объективно «сработало» на укрепление существующего режима, на повышение личного авторитета Сталина. Духовный поворот проявился также в смене акцента в патриотизме. Произошло смещение с великодержавных коминтерновских установок к крепнущему чувству «малой родины», которой грозит смертельная опасность. Отечество всё больше олицетворялось с большим домом советских народов.</w:t>
      </w:r>
    </w:p>
    <w:p>
      <w:pPr>
        <w:pStyle w:val="Normal"/>
        <w:widowControl w:val="false"/>
        <w:spacing w:lineRule="auto" w:line="360"/>
        <w:ind w:firstLine="567"/>
        <w:jc w:val="both"/>
        <w:rPr/>
      </w:pPr>
      <w:r>
        <w:rPr/>
        <w:t>Народы Советского Союза сплотила не идея внесения трудящимся других стран коммунистического освобождения от эксплуатации, насаждавшаяся пропагандой до войны, а необходимость выжить. В ходе войны возрождались многие русские национальные традиции и ценности, преданные забвению в течение двух с лишним десятилетий. Политически тонкой и идеологически целесообразной оказалась оценка руководством характера войны как Великой Отечественной. Была приглушена специфика социалистических и революционных мотивов в пропаганде, акцент делался на патриотизме.</w:t>
      </w:r>
    </w:p>
    <w:p>
      <w:pPr>
        <w:pStyle w:val="Normal"/>
        <w:widowControl w:val="false"/>
        <w:spacing w:lineRule="auto" w:line="360"/>
        <w:ind w:firstLine="567"/>
        <w:jc w:val="both"/>
        <w:rPr/>
      </w:pPr>
      <w:r>
        <w:rPr/>
        <w:t>Таким образом, война внесла существенные изменения в общественное сознание, менталитет советского человека. Оформилось особое поколение, отличавшееся  морально-психологическими качествами и силой их проявления. Все эти изменения не прошли бесследно для государства. Истоки сегодняшних наших перемен имеют глубокие корни в военной истории.</w:t>
      </w:r>
    </w:p>
    <w:p>
      <w:pPr>
        <w:pStyle w:val="Normal"/>
        <w:widowControl w:val="false"/>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lang w:val="en-US"/>
        </w:rPr>
        <w:t>V</w:t>
      </w:r>
      <w:r>
        <w:rPr>
          <w:b/>
        </w:rPr>
        <w:t xml:space="preserve">. ПАРТИЗАНСКОЕ ДВИЖЕНИЕ </w:t>
      </w:r>
    </w:p>
    <w:p>
      <w:pPr>
        <w:pStyle w:val="Normal"/>
        <w:spacing w:lineRule="auto" w:line="360"/>
        <w:ind w:firstLine="708"/>
        <w:jc w:val="both"/>
        <w:rPr>
          <w:b/>
          <w:b/>
          <w:lang w:val="en-US"/>
        </w:rPr>
      </w:pPr>
      <w:r>
        <w:rPr>
          <w:b/>
          <w:lang w:val="en-US"/>
        </w:rPr>
      </w:r>
    </w:p>
    <w:p>
      <w:pPr>
        <w:pStyle w:val="Normal"/>
        <w:spacing w:lineRule="auto" w:line="360"/>
        <w:ind w:firstLine="708"/>
        <w:jc w:val="both"/>
        <w:rPr/>
      </w:pPr>
      <w:r>
        <w:rPr/>
        <w:t xml:space="preserve">Прифронтовая зона оккупированной противником советской территории находилась во власти немецкого военного командования. Остальная часть была во власти гражданской администрации. Она делилась на 2 рейхскомиссариата - "Остланд" и "Украина" В первый из них была включена почти вся территория Прибалтики и большая часть Белоруссии. Во второй находилась большая часть Украины и некоторые южные районы Белоруссии. Управление всеми захваченными врагом советскими территориями осуществлялось райхсминистерством восточных областей во главе с Розенбергом. Из числа местных пособников фашисты создавали местные "самоуправления", "волостные управы" во главе со старшинами, назначали сельских старост, полицаев. Местные органы власти были придатками оккупационных властей. На захваченных землях оккупанты ввели военно-каторжный режим террора, насилия, грабежа и эксплуатации. Оккупанты убили и замучили 6,8 млн. мирных граждан, 3,9 млн. военнопленных, угнали в Германию 4,3 млн. человек. Поэтому борьба с оккупантами на первом этапе организовывалась во многом стихийно, поспешно, уже в ходе войны. Она отличалась серьезными недостатками: не было единого центра по руководству партизанским движением, отряды были слабо вооружены и плохо организованы, большинство партизанских отрядов и подпольных групп не имело связи с советским тылом. </w:t>
      </w:r>
    </w:p>
    <w:p>
      <w:pPr>
        <w:pStyle w:val="Normal"/>
        <w:spacing w:lineRule="auto" w:line="360"/>
        <w:ind w:firstLine="708"/>
        <w:jc w:val="both"/>
        <w:rPr/>
      </w:pPr>
      <w:r>
        <w:rPr/>
        <w:t xml:space="preserve">Первые партизанские отряды стали создаваться летом 1941 г. Первым партизанским отрядом в Белоруссии стал отряд "Красный Октябрь". Командир отряда Т. Бумажков и его заместитель Ф. Павловский первыми среди партизан были удостоены звания Героя Советского Союза. С конца 1941 г. в ряде районов началось объединение мелких отрядов в более крупные. В районе озера Ильмень был создан первый "партизанский край", который контролировал более 300 населенных пунктов. К концу 1941 г. на оккупированной территории действовало более 2 тыс. партизанских отрядов общей численностью свыше 90 тыс. человек. Они дезорганизовывали тыл гитлеровских войск на всех направлениях советско-германского фронта. К лету 1942 г. руководство партизанским движением было централизовано. </w:t>
      </w:r>
    </w:p>
    <w:p>
      <w:pPr>
        <w:pStyle w:val="Normal"/>
        <w:spacing w:lineRule="auto" w:line="360"/>
        <w:ind w:firstLine="708"/>
        <w:jc w:val="both"/>
        <w:rPr/>
      </w:pPr>
      <w:r>
        <w:rPr/>
        <w:t xml:space="preserve">30 мая 1942 г. при Ставке Верховного Главнокомандования ГКО создал Центральный штаб партизанского движения, начальником которого был назначен первый секретарь ЦККП (б) Белоруссии П.Пономаренко, и республиканские штабы. Штабы партизанского движения были созданы и при военных советах фронтов. Они координировали действия партизан и подпольщиков с действиями Красной Армии, обобщали и распространяли накопленный опыт борьбы, разрабатывали планы крупных операций, готовили кадры специалистов для отрядов, организовывали снабжение партизан оружием, боеприпасами, медикаментами и т.п. </w:t>
      </w:r>
    </w:p>
    <w:p>
      <w:pPr>
        <w:pStyle w:val="Normal"/>
        <w:spacing w:lineRule="auto" w:line="360"/>
        <w:jc w:val="both"/>
        <w:rPr/>
      </w:pPr>
      <w:r>
        <w:rPr/>
        <w:t xml:space="preserve">С осени 1942 г. стали проводиться партизанские рейды по глубоким тылам противника, целью которых были активизация партизанского движения на оккупированной территории, укрупнение партизанских соединений (в полки и бригады) и нанесение ударов по коммуникациям и живой силе врага. В сентябре-ноябре 1942 г. были предприняты глубокие рейды двух соединений украинских партизан под командованием С.А. Ковпака и А.Н. Сабурова. </w:t>
      </w:r>
    </w:p>
    <w:p>
      <w:pPr>
        <w:pStyle w:val="Normal"/>
        <w:spacing w:lineRule="auto" w:line="360"/>
        <w:ind w:firstLine="708"/>
        <w:jc w:val="both"/>
        <w:rPr/>
      </w:pPr>
      <w:r>
        <w:rPr/>
        <w:t xml:space="preserve">В ходе стратегического наступления летом-осенью 1943 г. была организована операция "Рельсовая война". Впервые в истории войн партизаны провели ряд крупных операций по выводу из строя вражеских железнодорожных коммуникаций на большой территории в тесной связи с действиями Вооруженных Сил страны. На длительное время партизаны вывели из строя более 2 тыс. км путей сообщения, мостов и различного рода железнодорожного оборудования в тылу врага. Это оказало существенную помощь советским войскам во время боев под Курском, Орлом и Харьковом. В партизанских соединениях были и национальные отряды. </w:t>
      </w:r>
    </w:p>
    <w:p>
      <w:pPr>
        <w:pStyle w:val="Normal"/>
        <w:spacing w:lineRule="auto" w:line="360"/>
        <w:ind w:firstLine="708"/>
        <w:jc w:val="both"/>
        <w:rPr/>
      </w:pPr>
      <w:r>
        <w:rPr/>
        <w:t xml:space="preserve">К концу 1943 г. в Белоруссии было 122 тыс. партизан, на Украине - 43,5 тыс., в Ленинградской области - 35 тыс., в Орловской области - более 25 тыс., в Крыму - более 11 тыс., в Литве - около 10 тыс., в Эстонии - 3 тыс. Своей максимальной численности партизанская армия достигла к лету 1944 г. - 280 тыс. человек. Затем большинство партизан вошло в состав действующей армии. За время немецко-фашистской оккупации советские партизаны и подпольщики уничтожили, ранили, захватили в плен около 1 млн. фашистов и их пособников, произвели во вражеском тылу более 18 тыс. крушений поездов, взорвали и вывели из строя 42 тыс. автомашин, 9400 паровозов, 85 тыс. вагонов и платформ, разгромили множество вражеских гарнизонов. Более 230 партизан и подпольщиков было удостоено звания Героя Советского Союза, из них дважды Героями Советского Союза стали С.А. Ковпак и А.Ф. Федоров. </w:t>
      </w:r>
    </w:p>
    <w:p>
      <w:pPr>
        <w:pStyle w:val="Normal"/>
        <w:spacing w:lineRule="auto" w:line="360"/>
        <w:ind w:firstLine="708"/>
        <w:jc w:val="both"/>
        <w:rPr/>
      </w:pPr>
      <w:r>
        <w:rPr/>
        <w:t>Самоотверженная борьба советских людей в тылу врага явилась одним из важных факторов, обеспечивших победу Советского Союза в Великой Отечественной войне.</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lang w:val="en-US"/>
        </w:rPr>
        <w:t>VI</w:t>
      </w:r>
      <w:r>
        <w:rPr>
          <w:b/>
        </w:rPr>
        <w:t>. ИСКУССТВО И ЛИТЕРАТУРА В ГОДЫ ВОЙНЫ</w:t>
      </w:r>
    </w:p>
    <w:p>
      <w:pPr>
        <w:pStyle w:val="Normal"/>
        <w:spacing w:lineRule="auto" w:line="360"/>
        <w:jc w:val="both"/>
        <w:rPr>
          <w:b/>
          <w:b/>
        </w:rPr>
      </w:pPr>
      <w:r>
        <w:rPr>
          <w:b/>
        </w:rPr>
      </w:r>
    </w:p>
    <w:p>
      <w:pPr>
        <w:pStyle w:val="Normal"/>
        <w:spacing w:lineRule="auto" w:line="360"/>
        <w:jc w:val="both"/>
        <w:rPr>
          <w:b/>
          <w:b/>
        </w:rPr>
      </w:pPr>
      <w:r>
        <w:rPr>
          <w:b/>
        </w:rPr>
        <w:t xml:space="preserve">Плакаты военных лет. </w:t>
      </w:r>
    </w:p>
    <w:p>
      <w:pPr>
        <w:pStyle w:val="Normal"/>
        <w:spacing w:lineRule="auto" w:line="360"/>
        <w:ind w:firstLine="708"/>
        <w:jc w:val="both"/>
        <w:rPr/>
      </w:pPr>
      <w:r>
        <w:rPr/>
        <w:t>С первых дней войны начинают выходить «Окна ТАСС». 26 июня 1941 года М. Черемных выполнил первое "Окно" - острый, динамичный рисунок с запоминающейся подписью: "Взял фашист маршрут на Прут, но фашиста с Прута прут!.." И после этого ни на час в мастерской "Окон ТАСС" не прекращалась напряженная и целеустремленная работа.</w:t>
      </w:r>
    </w:p>
    <w:p>
      <w:pPr>
        <w:pStyle w:val="Normal"/>
        <w:spacing w:lineRule="auto" w:line="360"/>
        <w:jc w:val="both"/>
        <w:rPr/>
      </w:pPr>
      <w:r>
        <w:rPr/>
        <w:t>Художники и поэты дежурили, разбившись на группы, трудились круглосуточно в три смены. Каждая важная весть с фронта, каждый приказ главнокомандующего находили отклик в очередном "Окне". Плакаты исполнялись обычно в течение дня и с помощью трафаретов тиражировались в тысячи экземпляров, расходясь по улицам Москвы и других городов.</w:t>
      </w:r>
    </w:p>
    <w:p>
      <w:pPr>
        <w:pStyle w:val="Normal"/>
        <w:spacing w:lineRule="auto" w:line="360"/>
        <w:jc w:val="both"/>
        <w:rPr/>
      </w:pPr>
      <w:r>
        <w:rPr/>
        <w:t>В годы войны эти плакаты приобрели необычайную популярность. Их содержание пересказывалось из уст в уста, становясь народной молвой. Каждого нового выпуска ожидали с нетерпением и волнением, как важного сообщения с передовой. Авторы плакатов страстно верили в то, что победа придет, и они прославят ее своим искусством.</w:t>
      </w:r>
    </w:p>
    <w:p>
      <w:pPr>
        <w:pStyle w:val="Normal"/>
        <w:spacing w:lineRule="auto" w:line="360"/>
        <w:jc w:val="both"/>
        <w:rPr/>
      </w:pPr>
      <w:r>
        <w:rPr/>
      </w:r>
    </w:p>
    <w:p>
      <w:pPr>
        <w:pStyle w:val="Normal"/>
        <w:spacing w:lineRule="auto" w:line="360"/>
        <w:jc w:val="both"/>
        <w:rPr>
          <w:b/>
          <w:b/>
        </w:rPr>
      </w:pPr>
      <w:r>
        <w:rPr>
          <w:b/>
        </w:rPr>
        <w:t xml:space="preserve">Литература. </w:t>
      </w:r>
    </w:p>
    <w:p>
      <w:pPr>
        <w:pStyle w:val="Normal"/>
        <w:spacing w:lineRule="auto" w:line="360"/>
        <w:ind w:firstLine="708"/>
        <w:jc w:val="both"/>
        <w:rPr/>
      </w:pPr>
      <w:r>
        <w:rPr/>
        <w:t>В годы войны был смягчен административно – идеологический контроль в области литературы и искусства. Многие писатели ушли на фронт, став военными корреспондентами. Если в этом была нужда, а она возникала постоянно, в армейских газетах поэты писали репортажи, драматурги - международные обзоры, прозаики и критики - стихотворные фельетоны. Никто не мог уклониться от повседневной "черной" газетной работы - не имел права. "Я писал, - вспоминал Твардовский, - очерки, стихи, фельетоны, лозунги, листовки, песни, за метки - все".  Основные антифашистские произведения: стихи А.Т. Твардовского, О.Ф. Берггольц и К.М. Симонова, публицистические очерки и статьи И.Г. Эренбурга, А.Н. Толстого и М.А. Шолохова. Эти произведения поднимали моральный дух советских граждан, укрепляли у них уверенность в победе, развивали чувство национальной гордости и патриотизма, так необходимые в тяжелое для страны время.</w:t>
      </w:r>
    </w:p>
    <w:p>
      <w:pPr>
        <w:pStyle w:val="Normal"/>
        <w:spacing w:lineRule="auto" w:line="360"/>
        <w:jc w:val="both"/>
        <w:rPr/>
      </w:pPr>
      <w:r>
        <w:rPr/>
      </w:r>
    </w:p>
    <w:p>
      <w:pPr>
        <w:pStyle w:val="Normal"/>
        <w:spacing w:lineRule="auto" w:line="360"/>
        <w:jc w:val="both"/>
        <w:rPr/>
      </w:pPr>
      <w:r>
        <w:rPr>
          <w:b/>
        </w:rPr>
        <w:t>Кинематограф.</w:t>
      </w:r>
    </w:p>
    <w:p>
      <w:pPr>
        <w:pStyle w:val="Normal"/>
        <w:spacing w:lineRule="auto" w:line="360"/>
        <w:ind w:firstLine="708"/>
        <w:jc w:val="both"/>
        <w:rPr/>
      </w:pPr>
      <w:r>
        <w:rPr/>
        <w:t xml:space="preserve">Кинематограф приобрел особую популярность в годы войны. Основным направлением в деятельности кинематографа была тема героической борьбы советского народа против агрессора. Ведущее место в освещении этой темы занимала хроника. На фронтах работали фронтовые киногруппы, оперативное руководство которыми осуществляли политические управления фронтов и флотов. К концу 1941 г. во фронтовых киногруппах находилось 129 операторов. Они подготовили спецвыпуски «Все силы на разгром врага», «На защиту родной Москвы». Материалы хроники использовались для монтажа документальных фильмов, в том числе «Разгром немецких войск под Москвой», «Ленинград в борьбе», «Битва за нашу Советскую Украину» и др. Всего в годы войны было отснято около 5 млн метров пленки, выпущено 400 номеров “Союзкиножурнала”, 65 номеров киножурнала “Новости дня”, более 100 документальных картин. </w:t>
      </w:r>
    </w:p>
    <w:p>
      <w:pPr>
        <w:pStyle w:val="Normal"/>
        <w:spacing w:lineRule="auto" w:line="360"/>
        <w:ind w:firstLine="708"/>
        <w:jc w:val="both"/>
        <w:rPr/>
      </w:pPr>
      <w:r>
        <w:rPr/>
        <w:t xml:space="preserve">Художественные фильмы, созданные в годы войны, рассказывали о коммунистах-подпольщиках, партизанах, жизни на оккупированной территории и о людях, насильственно вывезенных в Германию. В фильмах нашли отражение и примеры преданной дружбы и верности. Одним из ведущих жанров оставалась комедия. Особой популярностью пользовались фильмы: «Секретарь райкома» (1942 г.), «Радуга» (1944 г.), «Человек № 217» (1945т.), «Два бойца» (1943 г.), «Жди меня» (1943 г.), «Антоша Рыбкин» (1942 г.) и др. </w:t>
      </w:r>
    </w:p>
    <w:p>
      <w:pPr>
        <w:pStyle w:val="Normal"/>
        <w:spacing w:lineRule="auto" w:line="360"/>
        <w:ind w:firstLine="708"/>
        <w:jc w:val="both"/>
        <w:rPr/>
      </w:pPr>
      <w:r>
        <w:rPr/>
        <w:t>Одним из важных направлений кино оставалась историко-революционная тема. В годы войны на экраны вышли художественные фильмы «Оборона Царицына» (1942 г.), «Александр Пархоменко» (1942 г.). Одновременно создавались фильмы, посвященные знаменательным событиям отечественной истории, выдающимся деятелям науки, искусства, полководцам и военачальникам: «Богдан Хмельницкий» (1941 г.), «Георгий Саакадзе» (1943 г.), «Кутузов» (1944 г.) и др. Всего в годы войны было выпущено 102 разнообразных по тематике и жанрам художественных фильма.</w:t>
      </w:r>
    </w:p>
    <w:p>
      <w:pPr>
        <w:pStyle w:val="Normal"/>
        <w:spacing w:lineRule="auto" w:line="360"/>
        <w:jc w:val="both"/>
        <w:rPr/>
      </w:pPr>
      <w:r>
        <w:rPr/>
      </w:r>
    </w:p>
    <w:p>
      <w:pPr>
        <w:pStyle w:val="Normal"/>
        <w:spacing w:lineRule="auto" w:line="360"/>
        <w:jc w:val="both"/>
        <w:rPr>
          <w:b/>
          <w:b/>
        </w:rPr>
      </w:pPr>
      <w:r>
        <w:rPr>
          <w:b/>
        </w:rPr>
        <w:t xml:space="preserve">Живопись. </w:t>
      </w:r>
    </w:p>
    <w:p>
      <w:pPr>
        <w:pStyle w:val="Normal"/>
        <w:spacing w:lineRule="auto" w:line="360"/>
        <w:ind w:firstLine="708"/>
        <w:jc w:val="both"/>
        <w:rPr/>
      </w:pPr>
      <w:r>
        <w:rPr/>
        <w:t xml:space="preserve">Советские художники принимают самое активное участие в борьбе с врагом. В тылу художники были пропагандистами, устраивали выставки, они превратили искусство в оружие против врага – не менее опасное, чем настоящее. В течение войны было организовано много выставок, среди них две Всесоюзные («Великая Отечественная война» и «Героический фронт и тыл») и 12 республиканских. В зажатом в кольцо Ленинграде художники выпускали журнал литографических эстампов «Боевой карандаш» и вместе со всеми ленинградцами показали всему миру беспримерное мужество и силу духа. </w:t>
      </w:r>
    </w:p>
    <w:p>
      <w:pPr>
        <w:pStyle w:val="Normal"/>
        <w:spacing w:lineRule="auto" w:line="360"/>
        <w:ind w:firstLine="708"/>
        <w:jc w:val="both"/>
        <w:rPr/>
      </w:pPr>
      <w:r>
        <w:rPr/>
        <w:t xml:space="preserve">В живописи военных лет были свои этапы. В первую очередь развивается портрет, воспевающий мужество, нравственную высоту и благородство духа борцов с фашизмом. Художники стремятся запечатлеть обыкновенных людей, вынужденных взяться за оружие, проявивших в этой борьбе лучшие человеческие качества. Также развивается бытовой и пейзажный жанры, но они всегда так или иначе связаны с войной. </w:t>
      </w:r>
    </w:p>
    <w:p>
      <w:pPr>
        <w:pStyle w:val="Normal"/>
        <w:spacing w:lineRule="auto" w:line="360"/>
        <w:jc w:val="both"/>
        <w:rPr>
          <w:b/>
          <w:b/>
        </w:rPr>
      </w:pPr>
      <w:r>
        <w:rPr>
          <w:b/>
        </w:rPr>
        <w:t xml:space="preserve">Патриотическая песня. </w:t>
      </w:r>
    </w:p>
    <w:p>
      <w:pPr>
        <w:pStyle w:val="Normal"/>
        <w:spacing w:lineRule="auto" w:line="360"/>
        <w:ind w:firstLine="708"/>
        <w:jc w:val="both"/>
        <w:rPr/>
      </w:pPr>
      <w:r>
        <w:rPr/>
        <w:t xml:space="preserve">С первого дня Великой Отечественной войны и до победного салюта песня всегда была с солдатом. Она помогала ему преодолевать трудности и лишения фронтовой жизни, поднимала боевой дух воинов, сплачивала их, шла с солдатом в бой, вливала в него новые силы, отвагу, смелость. Каждый год войны рождал все новые и новые песни. Они воспитывали ненависть к врагу, воспевали Родину, мужество, отвагу, боевую дружбу - все то, что помогало преодолеть военные трудности. </w:t>
      </w:r>
    </w:p>
    <w:p>
      <w:pPr>
        <w:pStyle w:val="Normal"/>
        <w:spacing w:lineRule="auto" w:line="360"/>
        <w:ind w:firstLine="708"/>
        <w:jc w:val="both"/>
        <w:rPr/>
      </w:pPr>
      <w:r>
        <w:rPr/>
        <w:t>Сначала это были популярные патриотические песни, созданные еще в довоенное время. Но очень скоро начали появляться новые. Одной из самых ранних и самых знаменитых песен Великой Отечественной войны была песня "Священная война" на слова В. Лебедева-Кумача, муз. А. В. Александрова:</w:t>
      </w:r>
    </w:p>
    <w:p>
      <w:pPr>
        <w:pStyle w:val="Normal"/>
        <w:spacing w:lineRule="auto" w:line="360"/>
        <w:rPr/>
      </w:pPr>
      <w:r>
        <w:rPr/>
      </w:r>
    </w:p>
    <w:p>
      <w:pPr>
        <w:pStyle w:val="Normal"/>
        <w:spacing w:lineRule="auto" w:line="360"/>
        <w:rPr/>
      </w:pPr>
      <w:r>
        <w:rPr/>
        <w:t>Вставай, страна огромная,</w:t>
        <w:br/>
        <w:t>Вставай на смертный бой</w:t>
        <w:br/>
        <w:t>С фашистской силой темною,</w:t>
        <w:br/>
        <w:t>С проклятою ордой…</w:t>
        <w:br/>
      </w:r>
    </w:p>
    <w:p>
      <w:pPr>
        <w:pStyle w:val="Normal"/>
        <w:spacing w:lineRule="auto" w:line="360"/>
        <w:ind w:firstLine="708"/>
        <w:jc w:val="both"/>
        <w:rPr/>
      </w:pPr>
      <w:r>
        <w:rPr/>
        <w:t>Ветераны ансамбля вспоминают, что во время первого исполнения песни в зале была абсолютная тишина. Все встали, как во время исполнения гимна. На суровых лицах солдат видны были слезы.</w:t>
      </w:r>
    </w:p>
    <w:p>
      <w:pPr>
        <w:pStyle w:val="Normal"/>
        <w:spacing w:lineRule="auto" w:line="360"/>
        <w:jc w:val="both"/>
        <w:rPr/>
      </w:pPr>
      <w:r>
        <w:rPr/>
      </w:r>
    </w:p>
    <w:p>
      <w:pPr>
        <w:pStyle w:val="Normal"/>
        <w:spacing w:lineRule="auto" w:line="360"/>
        <w:ind w:firstLine="708"/>
        <w:jc w:val="both"/>
        <w:rPr/>
      </w:pPr>
      <w:r>
        <w:rPr/>
        <w:t>В 1942 году произошла великая битва на подступах к Москве, она навсегда вошла в историю как первое крупное поражение гитлеровских войск во Второй мировой войне. Советские войска остановили под Москвой бешеный натиск фашистских войск, нанесли врагу сокрушительный удар. В эти суровые дни родилась "Песня защитников Москвы".</w:t>
      </w:r>
    </w:p>
    <w:p>
      <w:pPr>
        <w:pStyle w:val="Normal"/>
        <w:spacing w:lineRule="auto" w:line="360"/>
        <w:jc w:val="both"/>
        <w:rPr/>
      </w:pPr>
      <w:r>
        <w:rPr/>
      </w:r>
    </w:p>
    <w:p>
      <w:pPr>
        <w:pStyle w:val="Normal"/>
        <w:spacing w:lineRule="auto" w:line="360"/>
        <w:rPr/>
      </w:pPr>
      <w:r>
        <w:rPr/>
        <w:t>Не смять богатырскую силу:</w:t>
        <w:br/>
        <w:t>Могуч наш заслон огневой.</w:t>
        <w:br/>
        <w:t>Мы выроем немцу могилу</w:t>
        <w:br/>
        <w:t>В туманных полях под Москвой…</w:t>
      </w:r>
    </w:p>
    <w:p>
      <w:pPr>
        <w:pStyle w:val="Normal"/>
        <w:spacing w:lineRule="auto" w:line="360"/>
        <w:jc w:val="both"/>
        <w:rPr/>
      </w:pPr>
      <w:r>
        <w:rPr/>
      </w:r>
    </w:p>
    <w:p>
      <w:pPr>
        <w:pStyle w:val="Normal"/>
        <w:spacing w:lineRule="auto" w:line="360"/>
        <w:ind w:firstLine="708"/>
        <w:jc w:val="both"/>
        <w:rPr/>
      </w:pPr>
      <w:r>
        <w:rPr/>
        <w:t xml:space="preserve">Линия фронта отодвигалась все дальше от Москвы, наши войска шли вперед, и песня шагала с ними в боевом строю. </w:t>
      </w:r>
    </w:p>
    <w:p>
      <w:pPr>
        <w:pStyle w:val="Normal"/>
        <w:spacing w:lineRule="auto" w:line="360"/>
        <w:jc w:val="both"/>
        <w:rPr/>
      </w:pPr>
      <w:r>
        <w:rPr/>
      </w:r>
    </w:p>
    <w:p>
      <w:pPr>
        <w:pStyle w:val="Normal"/>
        <w:spacing w:lineRule="auto" w:line="360"/>
        <w:rPr/>
      </w:pPr>
      <w:r>
        <w:rPr/>
        <w:t>Ночь коротка, спят облака,</w:t>
        <w:br/>
        <w:t>И лежит у меня на ладони</w:t>
        <w:br/>
        <w:t>Незнакомая ваша рука</w:t>
        <w:br/>
        <w:t>После тревог спит городок</w:t>
        <w:br/>
        <w:t>Я услышал мелодию вальса</w:t>
        <w:br/>
        <w:t xml:space="preserve">И сюда заглянул на часок. </w:t>
      </w:r>
    </w:p>
    <w:p>
      <w:pPr>
        <w:pStyle w:val="Normal"/>
        <w:spacing w:lineRule="auto" w:line="360"/>
        <w:jc w:val="both"/>
        <w:rPr/>
      </w:pPr>
      <w:r>
        <w:rPr/>
      </w:r>
    </w:p>
    <w:p>
      <w:pPr>
        <w:pStyle w:val="Normal"/>
        <w:spacing w:lineRule="auto" w:line="360"/>
        <w:ind w:firstLine="708"/>
        <w:jc w:val="both"/>
        <w:rPr/>
      </w:pPr>
      <w:r>
        <w:rPr/>
        <w:t>Когда пришел конец 1944 года, страна была полностью освобождена от гитлеровских оккупантов. Советские войска воевали за ее пределами. В эти дни на фронте появилась новая песня. Это была песня "Под звездами балканскими":</w:t>
      </w:r>
    </w:p>
    <w:p>
      <w:pPr>
        <w:pStyle w:val="Normal"/>
        <w:spacing w:lineRule="auto" w:line="360"/>
        <w:jc w:val="both"/>
        <w:rPr/>
      </w:pPr>
      <w:r>
        <w:rPr/>
      </w:r>
    </w:p>
    <w:p>
      <w:pPr>
        <w:pStyle w:val="Normal"/>
        <w:spacing w:lineRule="auto" w:line="360"/>
        <w:rPr/>
      </w:pPr>
      <w:r>
        <w:rPr/>
        <w:t>Где вы, где вы, очи карие.</w:t>
        <w:br/>
        <w:t>Где ты, мой родимый край?</w:t>
        <w:br/>
        <w:t>Впереди - страна Болгария,</w:t>
        <w:br/>
        <w:t xml:space="preserve">Позади - река Дунай. </w:t>
      </w:r>
    </w:p>
    <w:p>
      <w:pPr>
        <w:pStyle w:val="Normal"/>
        <w:spacing w:lineRule="auto" w:line="360"/>
        <w:jc w:val="both"/>
        <w:rPr/>
      </w:pPr>
      <w:r>
        <w:rPr/>
      </w:r>
    </w:p>
    <w:p>
      <w:pPr>
        <w:pStyle w:val="Normal"/>
        <w:spacing w:lineRule="auto" w:line="360"/>
        <w:ind w:firstLine="708"/>
        <w:jc w:val="both"/>
        <w:rPr/>
      </w:pPr>
      <w:r>
        <w:rPr/>
        <w:t>И вот пришел 1945 год, победный год. Именно в это время появлялись песни, которые подводили итог войне. Одной из таких стала песня Л. Ошанина и А. Новикова:</w:t>
      </w:r>
    </w:p>
    <w:p>
      <w:pPr>
        <w:pStyle w:val="Normal"/>
        <w:spacing w:lineRule="auto" w:line="360"/>
        <w:rPr/>
      </w:pPr>
      <w:r>
        <w:rPr/>
      </w:r>
    </w:p>
    <w:p>
      <w:pPr>
        <w:pStyle w:val="Normal"/>
        <w:spacing w:lineRule="auto" w:line="360"/>
        <w:rPr/>
      </w:pPr>
      <w:r>
        <w:rPr/>
        <w:t>Эх, дороги…</w:t>
        <w:br/>
        <w:t>Пыль да туман,</w:t>
        <w:br/>
        <w:t>Холода, тревоги</w:t>
        <w:br/>
        <w:t>Да степной бурьян…</w:t>
      </w:r>
    </w:p>
    <w:p>
      <w:pPr>
        <w:pStyle w:val="Normal"/>
        <w:spacing w:lineRule="auto" w:line="360"/>
        <w:jc w:val="both"/>
        <w:rPr/>
      </w:pPr>
      <w:r>
        <w:rPr/>
      </w:r>
    </w:p>
    <w:p>
      <w:pPr>
        <w:pStyle w:val="Normal"/>
        <w:spacing w:lineRule="auto" w:line="360"/>
        <w:ind w:firstLine="708"/>
        <w:jc w:val="both"/>
        <w:rPr/>
      </w:pPr>
      <w:r>
        <w:rPr/>
        <w:t>Маршал Советского Союза Г. К. Жуков говорил: «Это бессмертная песня. А почему? Потому, что в ней отразилась большая душа народа».</w:t>
      </w:r>
    </w:p>
    <w:p>
      <w:pPr>
        <w:pStyle w:val="Normal"/>
        <w:spacing w:lineRule="auto" w:line="360"/>
        <w:ind w:firstLine="708"/>
        <w:jc w:val="both"/>
        <w:rPr/>
      </w:pPr>
      <w:r>
        <w:rPr/>
        <w:t>Фронтовые песни вошли в историю, стали музыкальными памятниками героических военных лет.</w:t>
      </w:r>
    </w:p>
    <w:p>
      <w:pPr>
        <w:pStyle w:val="Normal"/>
        <w:spacing w:lineRule="auto" w:line="360"/>
        <w:jc w:val="both"/>
        <w:rPr/>
      </w:pPr>
      <w:r>
        <w:rPr/>
      </w:r>
    </w:p>
    <w:p>
      <w:pPr>
        <w:pStyle w:val="Normal"/>
        <w:spacing w:lineRule="auto" w:line="360"/>
        <w:jc w:val="both"/>
        <w:rPr>
          <w:b/>
          <w:b/>
        </w:rPr>
      </w:pPr>
      <w:r>
        <w:rPr>
          <w:b/>
        </w:rPr>
        <w:t xml:space="preserve">Театр. </w:t>
      </w:r>
    </w:p>
    <w:p>
      <w:pPr>
        <w:pStyle w:val="Normal"/>
        <w:spacing w:lineRule="auto" w:line="360"/>
        <w:ind w:firstLine="708"/>
        <w:jc w:val="both"/>
        <w:rPr/>
      </w:pPr>
      <w:r>
        <w:rPr/>
        <w:t xml:space="preserve">С первых дней войны Пленум ЦК профсоюза работников искусства обратился к деятелям искусства принять участие в великой освободительной борьбе. Президиум Всероссийского театрального общества (ВТО) 3 июля 1941 г. принял решение начать работу по созданию оборонного и антифашистского репертуара. Для обслуживания армии и флота было сформировано около 400 театрально-концертных и цирковых бригад, создано 25 фронтовых театров. Всего за годы войны на фронт выезжало 42 тыс. артистов, которые дали 1350 тыс. представлений, в том числе 437 тыс. непосредственно на передовой. Основными темами в репертуаре театров и бригад являлись единство и сплоченность народа перед лицом врага, героизм воинов, патриотизм, раскрытие характера советского человека, отечественная история и др. </w:t>
      </w:r>
    </w:p>
    <w:p>
      <w:pPr>
        <w:pStyle w:val="Normal"/>
        <w:spacing w:lineRule="auto" w:line="360"/>
        <w:ind w:firstLine="708"/>
        <w:jc w:val="both"/>
        <w:rPr/>
      </w:pPr>
      <w:r>
        <w:rPr/>
        <w:t>Среди театральных постановок того времени широкую известность получили спектакли Малого театра «Нашествие», «Фронт», «Офицер флота» и др.</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rPr>
      </w:pPr>
      <w:r>
        <w:rPr>
          <w:b/>
          <w:lang w:val="en-US"/>
        </w:rPr>
        <w:t>VII</w:t>
      </w:r>
      <w:r>
        <w:rPr>
          <w:b/>
        </w:rPr>
        <w:t>. РАЗВИТИЕ СОВЕТСКОЙ НАУКИ</w:t>
      </w:r>
    </w:p>
    <w:p>
      <w:pPr>
        <w:pStyle w:val="Normal"/>
        <w:spacing w:lineRule="auto" w:line="360"/>
        <w:ind w:firstLine="708"/>
        <w:jc w:val="both"/>
        <w:rPr>
          <w:b/>
          <w:b/>
          <w:lang w:val="en-US"/>
        </w:rPr>
      </w:pPr>
      <w:r>
        <w:rPr>
          <w:b/>
          <w:lang w:val="en-US"/>
        </w:rPr>
      </w:r>
    </w:p>
    <w:p>
      <w:pPr>
        <w:pStyle w:val="Normal"/>
        <w:spacing w:lineRule="auto" w:line="360"/>
        <w:ind w:firstLine="708"/>
        <w:jc w:val="both"/>
        <w:rPr/>
      </w:pPr>
      <w:r>
        <w:rPr/>
        <w:t>Огромную роль в укреплении оборонной мощи страны сыграли достижения науки. На основе рекомендаций ученых было значительно увеличено производство на Магнитогорском, Нижнее - Тагильском и других металлургических комбинатах Урала, а также Сибири. Были открыты месторождения марганцевых руд в Казахстане, бокситов — на Южном Урале, меди и вольфрама — в Средней Азии. Это помогло компенсировать потери месторождений в западной части страны и обеспечить бесперебойную работу предприятий черной и цветной металлургии. Обширные изыскательские работы позволили открыть новые залежи нефти в Башкирии и Татарии.</w:t>
      </w:r>
    </w:p>
    <w:p>
      <w:pPr>
        <w:pStyle w:val="Normal"/>
        <w:spacing w:lineRule="auto" w:line="360"/>
        <w:ind w:firstLine="708"/>
        <w:jc w:val="both"/>
        <w:rPr/>
      </w:pPr>
      <w:r>
        <w:rPr/>
        <w:t xml:space="preserve">Большое внимание ученые и инженеры уделяли совершенствованию станков и механизмов, внедрению технологических приемов, позволяющих повысить производительность труда, сократить брак. </w:t>
      </w:r>
    </w:p>
    <w:p>
      <w:pPr>
        <w:pStyle w:val="Normal"/>
        <w:spacing w:lineRule="auto" w:line="360"/>
        <w:ind w:firstLine="708"/>
        <w:jc w:val="both"/>
        <w:rPr/>
      </w:pPr>
      <w:r>
        <w:rPr/>
        <w:t xml:space="preserve">Работы в области аэродинамики помогли значительно повысить скорости самолетов и в то же время увеличить их устойчивость и маневренность. В течение войны были созданы новые скоростные истребители Як-3, Як-9, Ла-5 и Ла-7, штурмовик Ил-10, бомбардировщик Ту-2. Эти самолеты превзошли немецкие «Мессершмиты», «Юнкерсы» и «Хейнкели». В 1942 г. был испытан первый советский реактивный самолет конструкции В.Ф.Болховитинова. </w:t>
      </w:r>
    </w:p>
    <w:p>
      <w:pPr>
        <w:pStyle w:val="Normal"/>
        <w:spacing w:lineRule="auto" w:line="360"/>
        <w:ind w:firstLine="708"/>
        <w:jc w:val="both"/>
        <w:rPr/>
      </w:pPr>
      <w:r>
        <w:rPr/>
        <w:t>Академик Е.О.Патон разработал и внедрил новый метод сварки танковых корпусов, позволивший значительно увеличить прочность танков. Конструкторы-танкостроители обеспечили перевооружение Красной армии новыми типами боевых машин.</w:t>
      </w:r>
    </w:p>
    <w:p>
      <w:pPr>
        <w:pStyle w:val="Normal"/>
        <w:spacing w:lineRule="auto" w:line="360"/>
        <w:ind w:firstLine="708"/>
        <w:jc w:val="both"/>
        <w:rPr/>
      </w:pPr>
      <w:r>
        <w:rPr/>
        <w:t>В 1943 г. в войска поступил новый тяжелый танк ИС, вооруженный 85-миллиметровой пушкой. В дальнейшем его сменили ИС-2 и ИС-3, вооруженные 122-миллиметровой пушкой и считавшиеся самыми мощными танками второй мировой войны. На смену Т-34 в 1944 г. пришел имевший усиленную броневую защиту Т-34-85, на котором вместо 76-миллиметровой была установлена 85-миллиметровая пушка.</w:t>
      </w:r>
    </w:p>
    <w:p>
      <w:pPr>
        <w:pStyle w:val="Normal"/>
        <w:spacing w:lineRule="auto" w:line="360"/>
        <w:ind w:firstLine="708"/>
        <w:jc w:val="both"/>
        <w:rPr/>
      </w:pPr>
      <w:r>
        <w:rPr/>
        <w:t>Непрерывно возрастала мощь советских самоходно-артиллерийских установок. Если в 1943 г. их основным типом была СУ-76 на базе легкого танка Т-70, то в 1944 г. появились СУ-100 на базе Т-34, ИСУ-122 и ИСУ-152 на базе танка ИС-2. (Цифры в названии САУ обозначают калибр орудия, например: ИСУ-122 — истребительная самоходная установка с пушкой калибром 122 мм.)</w:t>
      </w:r>
    </w:p>
    <w:p>
      <w:pPr>
        <w:pStyle w:val="Normal"/>
        <w:spacing w:lineRule="auto" w:line="360"/>
        <w:ind w:firstLine="708"/>
        <w:jc w:val="both"/>
        <w:rPr/>
      </w:pPr>
      <w:r>
        <w:rPr/>
        <w:t>Работы физиков А.Ф.Иоффе, С.И.Вавилова, Л.И.Мандельштама и многих других обеспечили создание новых типов радиолокационных приборов, радиопеленгаторов, магнитных мин, более эффективных зажигательных смесей.</w:t>
      </w:r>
    </w:p>
    <w:p>
      <w:pPr>
        <w:pStyle w:val="Normal"/>
        <w:spacing w:lineRule="auto" w:line="360"/>
        <w:ind w:firstLine="708"/>
        <w:jc w:val="both"/>
        <w:rPr/>
      </w:pPr>
      <w:r>
        <w:rPr/>
        <w:t>Огромны заслуги военной медицины. Разработанные А.В.Вишневским методы обезболивания и повязки с мазями широко применялись при лечении ран и ожогов. Благодаря новым методам переливания крови значительно снизилась смертность от потери крови. Неоценимую роль сыграла разработка З.В. Ермольевой препарата на основе пенициллина. По свидетельству очевидцев, «волшебное лекарство на глазах изумленных свидетелей отменяло смертные приговоры, возвращало к жизни безнадежных раненых и больных».</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rPr>
      </w:pPr>
      <w:r>
        <w:rPr>
          <w:b/>
        </w:rPr>
        <w:t>ЗАКЛЮЧЕНИЕ</w:t>
      </w:r>
    </w:p>
    <w:p>
      <w:pPr>
        <w:pStyle w:val="Normal"/>
        <w:spacing w:lineRule="auto" w:line="360"/>
        <w:ind w:firstLine="708"/>
        <w:jc w:val="both"/>
        <w:rPr/>
      </w:pPr>
      <w:r>
        <w:rPr/>
        <w:t>Победа Советского народа в Великой Отечественной войне имела всемирно-историческое значение. Были защищены социалистические завоевания. Советский народ внёс решающий вклад в разгром гитлеровской Германии. Сражалась вся страна – сражался фронт, сражался тыл, которые полностью выполнили стоявшую перед ними задачу. Победа СССР в войне с фашизмом явилась убедительной демонстрацией возможностей планово управляемого социалистического народного хозяйства. Его регулирование обеспечило максимальную мобилизацию и наиболее рациональное использование всех видов ресурсов в интересах фронта. Эти преимущества были помножены на существовавшие в обществе единство политических и экономических интересов, высокую сознательность и патриотизм рабочего класса, колхозного крестьянства и трудовой интеллигенции, всех наций и народностей, сплочённых вокруг Коммунистической партии.</w:t>
      </w:r>
    </w:p>
    <w:p>
      <w:pPr>
        <w:pStyle w:val="Normal"/>
        <w:spacing w:lineRule="auto" w:line="360"/>
        <w:ind w:firstLine="708"/>
        <w:jc w:val="both"/>
        <w:rPr/>
      </w:pPr>
      <w:r>
        <w:rPr/>
        <w:t>Перевод народного хозяйства на рельсы военной экономики коренным образом изменили привычный уклад жизни населения в тылу. На советскую землю вместо растущего благосостояния пришли постоянные спутники войны – материальные лишения, бытовые невзгоды.</w:t>
      </w:r>
    </w:p>
    <w:p>
      <w:pPr>
        <w:pStyle w:val="Normal"/>
        <w:spacing w:lineRule="auto" w:line="360"/>
        <w:ind w:firstLine="708"/>
        <w:jc w:val="both"/>
        <w:rPr/>
      </w:pPr>
      <w:r>
        <w:rPr/>
        <w:t>Обозначился перелом в сознании людей. Весть о начале наступления под Сталинградом была встречена грандиозным ликованием всей страны. Прежние чувства тревоги и беспокойства сменились уверенностью в конечной победе, хотя противник находился еще глубоко в пределах СССР и путь к ней казался не близким. Общий настрой на победу стал важным психологическим фактором в жизни фронта и тыла.</w:t>
      </w:r>
    </w:p>
    <w:p>
      <w:pPr>
        <w:pStyle w:val="Normal"/>
        <w:spacing w:lineRule="auto" w:line="360"/>
        <w:ind w:firstLine="708"/>
        <w:jc w:val="both"/>
        <w:rPr/>
      </w:pPr>
      <w:r>
        <w:rPr/>
        <w:t>Снабдить войска продуктами питания, накормить население в тылу, дать промышленности сырьё и помочь государству создать в стране устойчивые резервы хлеба и продовольствия – таковы были требования, предъявленные войной к сельскому хозяйству.</w:t>
      </w:r>
    </w:p>
    <w:p>
      <w:pPr>
        <w:pStyle w:val="Normal"/>
        <w:spacing w:lineRule="auto" w:line="360"/>
        <w:ind w:firstLine="708"/>
        <w:jc w:val="both"/>
        <w:rPr/>
      </w:pPr>
      <w:r>
        <w:rPr/>
        <w:t>Советской деревне пришлось решать столь сложные экономические задачи в исключительно трудных и неблагоприятных условиях. Война оторвала от мирного труда наиболее трудоспособную и квалифицированную часть тружеников села. Для нужд фронта понадобилось большое число тракторов, автомашин, лошадей, что значительно ослабило материально-техническую базу сельского хозяйства. Во имя победы над германским фашизмом рабочий класс своим самоотверженным трудом обеспечил действующую армию всем необходимым и в достаточном количестве.</w:t>
      </w:r>
    </w:p>
    <w:p>
      <w:pPr>
        <w:pStyle w:val="Normal"/>
        <w:spacing w:lineRule="auto" w:line="360"/>
        <w:ind w:firstLine="708"/>
        <w:jc w:val="both"/>
        <w:rPr/>
      </w:pPr>
      <w:r>
        <w:rPr/>
        <w:t>События Великой Отечественной войны оставили в душе наших людей такой след, который вот уже многие годы не стирается. И чем дальше в историю уходят военные годы, тем ярче перед нами предстает великий подвиг советского народа, отстоявшего честь, свободу и независимость своей Родины, избавившего человечество от фашистского рабства.</w:t>
      </w:r>
    </w:p>
    <w:p>
      <w:pPr>
        <w:pStyle w:val="Normal"/>
        <w:spacing w:lineRule="auto" w:line="360"/>
        <w:ind w:firstLine="708"/>
        <w:jc w:val="both"/>
        <w:rPr/>
      </w:pPr>
      <w:r>
        <w:rPr/>
        <w:t xml:space="preserve">Великая Отечественная война показала сущность души русского человека, глубокое чувство патриотизма, колоссальную обдуманную жертвенность. Именно русский народ победил во второй мировой войне. Мы, современники, должны помнить об уроках прошлого, о том, какой ценой завоевано наше счастье и свобода.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СПИСОК ЛИТЕРАТУРЫ</w:t>
      </w:r>
    </w:p>
    <w:p>
      <w:pPr>
        <w:pStyle w:val="Normal"/>
        <w:spacing w:lineRule="auto" w:line="360"/>
        <w:jc w:val="both"/>
        <w:rPr>
          <w:b/>
          <w:b/>
        </w:rPr>
      </w:pPr>
      <w:r>
        <w:rPr>
          <w:b/>
        </w:rPr>
      </w:r>
    </w:p>
    <w:p>
      <w:pPr>
        <w:pStyle w:val="Normal"/>
        <w:numPr>
          <w:ilvl w:val="0"/>
          <w:numId w:val="3"/>
        </w:numPr>
        <w:tabs>
          <w:tab w:val="clear" w:pos="708"/>
          <w:tab w:val="left" w:pos="360" w:leader="none"/>
        </w:tabs>
        <w:spacing w:lineRule="auto" w:line="360"/>
        <w:ind w:left="0" w:hanging="0"/>
        <w:jc w:val="both"/>
        <w:rPr/>
      </w:pPr>
      <w:r>
        <w:rPr/>
        <w:t>Верт Н.  История Советского государства. 1900-1991. М., 1992</w:t>
      </w:r>
    </w:p>
    <w:p>
      <w:pPr>
        <w:pStyle w:val="Normal"/>
        <w:numPr>
          <w:ilvl w:val="0"/>
          <w:numId w:val="1"/>
        </w:numPr>
        <w:tabs>
          <w:tab w:val="clear" w:pos="708"/>
          <w:tab w:val="left" w:pos="360" w:leader="none"/>
        </w:tabs>
        <w:spacing w:lineRule="auto" w:line="360"/>
        <w:ind w:left="0" w:hanging="0"/>
        <w:jc w:val="both"/>
        <w:rPr/>
      </w:pPr>
      <w:r>
        <w:rPr/>
        <w:t>Гриф секретности снят. Под ред. Г.Ф. Кривошеева. М.: «Военное издательство», 1993</w:t>
      </w:r>
    </w:p>
    <w:p>
      <w:pPr>
        <w:pStyle w:val="Normal"/>
        <w:numPr>
          <w:ilvl w:val="0"/>
          <w:numId w:val="1"/>
        </w:numPr>
        <w:tabs>
          <w:tab w:val="clear" w:pos="708"/>
          <w:tab w:val="left" w:pos="360" w:leader="none"/>
        </w:tabs>
        <w:spacing w:lineRule="auto" w:line="360"/>
        <w:ind w:left="0" w:hanging="0"/>
        <w:jc w:val="both"/>
        <w:rPr/>
      </w:pPr>
      <w:r>
        <w:rPr/>
        <w:t>Великая отечественная война 1941-1945 г.г. /Под ред. Киряна М.И. М., 1989</w:t>
      </w:r>
    </w:p>
    <w:p>
      <w:pPr>
        <w:pStyle w:val="Normal"/>
        <w:numPr>
          <w:ilvl w:val="0"/>
          <w:numId w:val="1"/>
        </w:numPr>
        <w:tabs>
          <w:tab w:val="clear" w:pos="708"/>
          <w:tab w:val="left" w:pos="360" w:leader="none"/>
        </w:tabs>
        <w:spacing w:lineRule="auto" w:line="360"/>
        <w:ind w:left="0" w:hanging="0"/>
        <w:jc w:val="both"/>
        <w:rPr/>
      </w:pPr>
      <w:r>
        <w:rPr/>
        <w:t>История Великой Отечественной Войны Советского Союза. 1941-1945. М.: «Министерство Обороны СССР», 1965, Т.3.</w:t>
      </w:r>
    </w:p>
    <w:p>
      <w:pPr>
        <w:pStyle w:val="Normal"/>
        <w:numPr>
          <w:ilvl w:val="0"/>
          <w:numId w:val="1"/>
        </w:numPr>
        <w:tabs>
          <w:tab w:val="clear" w:pos="708"/>
          <w:tab w:val="left" w:pos="360" w:leader="none"/>
        </w:tabs>
        <w:spacing w:lineRule="auto" w:line="360"/>
        <w:ind w:left="0" w:hanging="0"/>
        <w:jc w:val="both"/>
        <w:rPr/>
      </w:pPr>
      <w:r>
        <w:rPr/>
        <w:t>История Великой Отечественной Войны Советского Союза. 1941-1945. М.: «Министерство Обороны СССР», 1965, Т.5.</w:t>
      </w:r>
    </w:p>
    <w:p>
      <w:pPr>
        <w:pStyle w:val="Normal"/>
        <w:numPr>
          <w:ilvl w:val="0"/>
          <w:numId w:val="1"/>
        </w:numPr>
        <w:tabs>
          <w:tab w:val="clear" w:pos="708"/>
          <w:tab w:val="left" w:pos="360" w:leader="none"/>
        </w:tabs>
        <w:spacing w:lineRule="auto" w:line="360"/>
        <w:ind w:left="0" w:hanging="0"/>
        <w:jc w:val="both"/>
        <w:rPr/>
      </w:pPr>
      <w:r>
        <w:rPr/>
        <w:t>Россия и мир., М.: «Владос», 1994, Т.2</w:t>
      </w:r>
    </w:p>
    <w:p>
      <w:pPr>
        <w:pStyle w:val="Normal"/>
        <w:numPr>
          <w:ilvl w:val="0"/>
          <w:numId w:val="1"/>
        </w:numPr>
        <w:tabs>
          <w:tab w:val="clear" w:pos="708"/>
          <w:tab w:val="left" w:pos="360" w:leader="none"/>
        </w:tabs>
        <w:spacing w:lineRule="auto" w:line="360"/>
        <w:ind w:left="0" w:hanging="0"/>
        <w:jc w:val="both"/>
        <w:rPr/>
      </w:pPr>
      <w:r>
        <w:rPr/>
        <w:t>Великая Отечественная война: Вопросы и ответы., М.: «Политиздат», 1984</w:t>
      </w:r>
    </w:p>
    <w:p>
      <w:pPr>
        <w:pStyle w:val="Normal"/>
        <w:numPr>
          <w:ilvl w:val="0"/>
          <w:numId w:val="1"/>
        </w:numPr>
        <w:tabs>
          <w:tab w:val="clear" w:pos="708"/>
          <w:tab w:val="left" w:pos="360" w:leader="none"/>
        </w:tabs>
        <w:spacing w:lineRule="auto" w:line="360"/>
        <w:ind w:left="0" w:hanging="0"/>
        <w:jc w:val="both"/>
        <w:rPr/>
      </w:pPr>
      <w:r>
        <w:rPr/>
        <w:t>Алещенко Н.М. Во имя победы. М.: 1985</w:t>
      </w:r>
    </w:p>
    <w:p>
      <w:pPr>
        <w:pStyle w:val="Normal"/>
        <w:numPr>
          <w:ilvl w:val="0"/>
          <w:numId w:val="1"/>
        </w:numPr>
        <w:tabs>
          <w:tab w:val="clear" w:pos="708"/>
          <w:tab w:val="left" w:pos="360" w:leader="none"/>
        </w:tabs>
        <w:spacing w:lineRule="auto" w:line="360"/>
        <w:ind w:left="0" w:hanging="0"/>
        <w:jc w:val="both"/>
        <w:rPr/>
      </w:pPr>
      <w:r>
        <w:rPr/>
        <w:t>Всё для фронта под ред. Н.В. Свиридова. М.: 1989, Т.9.</w:t>
      </w:r>
    </w:p>
    <w:p>
      <w:pPr>
        <w:pStyle w:val="Normal"/>
        <w:numPr>
          <w:ilvl w:val="0"/>
          <w:numId w:val="1"/>
        </w:numPr>
        <w:tabs>
          <w:tab w:val="clear" w:pos="708"/>
          <w:tab w:val="left" w:pos="360" w:leader="none"/>
        </w:tabs>
        <w:spacing w:lineRule="auto" w:line="360"/>
        <w:ind w:left="0" w:hanging="0"/>
        <w:jc w:val="both"/>
        <w:rPr/>
      </w:pPr>
      <w:r>
        <w:rPr/>
        <w:t>Великая Отечественная война. События. Люди. Документы. Краткий исторический справочник. М.: 1990</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4:17:00Z</dcterms:created>
  <dc:creator>Sandra</dc:creator>
  <dc:description/>
  <dc:language>en-US</dc:language>
  <cp:lastModifiedBy>Валерий</cp:lastModifiedBy>
  <dcterms:modified xsi:type="dcterms:W3CDTF">2006-05-05T20:40:00Z</dcterms:modified>
  <cp:revision>15</cp:revision>
  <dc:subject/>
  <dc:title>                          1</dc:title>
</cp:coreProperties>
</file>