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3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21.6pt;width:91.5pt;height:1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904938" r:id="rId2"/>
        </w:object>
        <w:object w:dxaOrig="660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8.8pt;width:33pt;height:1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389793" r:id="rId4"/>
        </w:object>
        <w:object w:dxaOrig="660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8pt;margin-top:28.8pt;width:33pt;height:1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798560" r:id="rId6"/>
        </w:object>
        <w:t xml:space="preserve">       </w:t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ар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3T10:29:00Z</dcterms:created>
  <dc:creator>Ivan</dc:creator>
  <dc:description/>
  <dc:language>en-US</dc:language>
  <cp:lastModifiedBy>€ў ­</cp:lastModifiedBy>
  <cp:lastPrinted>1996-04-22T13:44:00Z</cp:lastPrinted>
  <dcterms:modified xsi:type="dcterms:W3CDTF">1996-04-22T09:47:00Z</dcterms:modified>
  <cp:revision>4</cp:revision>
  <dc:subject/>
  <dc:title>       </dc:title>
</cp:coreProperties>
</file>