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C0C0C0"/>
          <w:lang w:val="en-US"/>
        </w:rPr>
      </w:pPr>
      <w:r>
        <w:rPr>
          <w:color w:val="C0C0C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6485</wp:posOffset>
                </wp:positionH>
                <wp:positionV relativeFrom="paragraph">
                  <wp:posOffset>120650</wp:posOffset>
                </wp:positionV>
                <wp:extent cx="3702050" cy="25615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880" cy="2561760"/>
                          <a:chOff x="0" y="0"/>
                          <a:chExt cx="3701880" cy="256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40" y="1970280"/>
                            <a:ext cx="1946160" cy="4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20960"/>
                            <a:ext cx="192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701880" cy="2561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840" y="44280"/>
                              <a:ext cx="2102400" cy="13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80000" y="1014840"/>
                              <a:ext cx="1672560" cy="138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927800" y="1372320"/>
                              <a:ext cx="0" cy="11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10680" y="462240"/>
                              <a:ext cx="146304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>n</w:t>
                                  <w:t>R</w:t>
                                  <w:t>r</w:t>
                                  <w:t>n=3</w:t>
                                  <w:t>R=a/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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3</w:t>
                                  <w:t>r=a/(2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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3)</w:t>
                                  <w:t>n=4</w:t>
                                  <w:t>R=a/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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2</w:t>
                                  <w:t>r=a/2</w:t>
                                  <w:t>n=6</w:t>
                                  <w:t>R=a</w:t>
                                  <w:t>r=a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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3/2</w:t>
                                  <w:t>a/2sin(180/n)</w:t>
                                  <w:t>a/2tg(180/n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480" y="1373040"/>
                              <a:ext cx="1657440" cy="51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254320" y="140400"/>
                              <a:ext cx="1004400" cy="40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3560" cy="22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560" cy="22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3560" cy="222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0"/>
                                    <a:ext cx="0" cy="22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223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240" y="14868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4868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6440" y="36720"/>
                                  <a:ext cx="3672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60"/>
                                    <a:ext cx="3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240" y="36720"/>
                                  <a:ext cx="3672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60"/>
                                    <a:ext cx="3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0280" y="0"/>
                                <a:ext cx="222840" cy="22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2840" cy="22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840" cy="222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0"/>
                                    <a:ext cx="0" cy="22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22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920" y="14868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5832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720" y="36720"/>
                                  <a:ext cx="3672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72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60"/>
                                    <a:ext cx="3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5720" y="131400"/>
                                  <a:ext cx="3672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72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60"/>
                                    <a:ext cx="3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21280" y="0"/>
                                <a:ext cx="222840" cy="22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2840" cy="22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840" cy="222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0"/>
                                    <a:ext cx="0" cy="22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22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6800" y="5832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14868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720" y="36720"/>
                                  <a:ext cx="3672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72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60"/>
                                    <a:ext cx="3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800" y="131400"/>
                                  <a:ext cx="3672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72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60"/>
                                    <a:ext cx="3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80840" y="0"/>
                                <a:ext cx="223560" cy="22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560" cy="22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3560" cy="222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960" y="0"/>
                                    <a:ext cx="0" cy="22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240"/>
                                    <a:ext cx="223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880" y="5832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0" y="14868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6800" y="36720"/>
                                  <a:ext cx="3672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60"/>
                                    <a:ext cx="3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880" y="131400"/>
                                  <a:ext cx="3672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60"/>
                                    <a:ext cx="3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33360" y="222120"/>
                                <a:ext cx="128880" cy="9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840" y="222120"/>
                                <a:ext cx="112320" cy="18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1280" y="222120"/>
                                <a:ext cx="83160" cy="9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4640" y="222120"/>
                                <a:ext cx="149400" cy="9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t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2071440" y="1033920"/>
                              <a:ext cx="163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1440" y="478080"/>
                              <a:ext cx="163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440" y="0"/>
                              <a:ext cx="0" cy="118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232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6000" y="1189440"/>
                              <a:ext cx="145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5pt;margin-top:9.5pt;width:291.45pt;height:201.65pt" coordorigin="5711,190" coordsize="5829,40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22;top:3293;width:3064;height:64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5711,3215" to="8743,3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11;top:190;width:5829;height:4033">
                  <v:shape id="shape_0" stroked="f" o:allowincell="f" style="position:absolute;left:5722;top:260;width:3310;height:218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9;top:1788;width:2633;height:218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line id="shape_0" from="8747,2351" to="8747,4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35;top:918;width:2303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n</w:t>
                            <w:t>R</w:t>
                            <w:t>r</w:t>
                            <w:t>n=3</w:t>
                            <w:t>R=a/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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3</w:t>
                            <w:t>r=a/(2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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3)</w:t>
                            <w:t>n=4</w:t>
                            <w:t>R=a/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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2</w:t>
                            <w:t>r=a/2</w:t>
                            <w:t>n=6</w:t>
                            <w:t>R=a</w:t>
                            <w:t>r=a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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3/2</w:t>
                            <w:t>a/2sin(180/n)</w:t>
                            <w:t>a/2tg(180/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1;top:2352;width:2609;height:81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group id="shape_0" style="position:absolute;left:9261;top:411;width:1581;height:643">
                    <v:group id="shape_0" style="position:absolute;left:9261;top:411;width:352;height:351">
                      <v:group id="shape_0" style="position:absolute;left:9261;top:411;width:352;height:351">
                        <v:oval id="shape_0" fillcolor="white" stroked="t" o:allowincell="f" style="position:absolute;left:9261;top:411;width:351;height:3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9437,411" to="9437,7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61,586" to="9612,5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9337,645" to="9394,6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76,645" to="9533,6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9476;top:469;width:57;height:57">
                        <v:line id="shape_0" from="9505,469" to="9505,5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76,498" to="9533,4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37;top:469;width:57;height:57">
                        <v:line id="shape_0" from="9366,469" to="9366,5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37,498" to="9394,4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671;top:411;width:351;height:351">
                      <v:group id="shape_0" style="position:absolute;left:9671;top:411;width:351;height:351">
                        <v:oval id="shape_0" fillcolor="white" stroked="t" o:allowincell="f" style="position:absolute;left:9671;top:411;width:350;height:3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9846,411" to="9846,7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71,586" to="10021,5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9740,645" to="9797,6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40,503" to="9797,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9885;top:469;width:57;height:57">
                        <v:line id="shape_0" from="9914,469" to="9914,5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85,498" to="9942,4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885;top:618;width:57;height:57">
                        <v:line id="shape_0" from="9914,618" to="9914,6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85,647" to="9942,6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082;top:411;width:351;height:351">
                      <v:group id="shape_0" style="position:absolute;left:10082;top:411;width:351;height:351">
                        <v:oval id="shape_0" fillcolor="white" stroked="t" o:allowincell="f" style="position:absolute;left:10082;top:411;width:350;height:3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0257,411" to="10257,7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2,586" to="10432,5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0156,503" to="10213,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96,645" to="10353,6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0296;top:469;width:57;height:57">
                        <v:line id="shape_0" from="10325,469" to="10325,5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96,498" to="10353,4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56;top:618;width:57;height:57">
                        <v:line id="shape_0" from="10185,618" to="10185,6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56,647" to="10213,6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491;top:411;width:352;height:351">
                      <v:group id="shape_0" style="position:absolute;left:10491;top:411;width:352;height:351">
                        <v:oval id="shape_0" fillcolor="white" stroked="t" o:allowincell="f" style="position:absolute;left:10491;top:411;width:351;height:3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0667,411" to="10667,7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491,586" to="10842,5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0566,503" to="10623,5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06,645" to="10763,6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0706;top:469;width:57;height:57">
                        <v:line id="shape_0" from="10735,469" to="10735,5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06,498" to="10763,4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566;top:618;width:57;height:57">
                        <v:line id="shape_0" from="10595,618" to="10595,6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566,647" to="10623,6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9786;top:761;width:202;height:1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71;top:761;width:176;height:2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4;top:761;width:130;height:1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607;top:761;width:234;height:1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t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8973,1818" to="11540,18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73,943" to="11540,9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73,190" to="8973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1,2351" to="8734,2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4,2063" to="8972,2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121285</wp:posOffset>
                </wp:positionV>
                <wp:extent cx="3619500" cy="2543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2543040"/>
                          <a:chOff x="0" y="0"/>
                          <a:chExt cx="3619440" cy="2543040"/>
                        </a:xfrm>
                      </wpg:grpSpPr>
                      <wps:wsp>
                        <wps:cNvSpPr txBox="1"/>
                        <wps:spPr>
                          <a:xfrm>
                            <a:off x="0" y="1737360"/>
                            <a:ext cx="25603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>0</w:t>
                                <w:t>30</w:t>
                                <w:t>45</w:t>
                                <w:t>60</w:t>
                                <w:t>90</w:t>
                                <w:t>180</w:t>
                                <w:t>270</w:t>
                                <w:t>360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  <w:t>1/2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ascii="Symbol" w:hAnsi="Symbol" w:eastAsia="Symbol"/>
                                  <w:color w:val="auto"/>
                                  <w:lang w:bidi="ar-SA" w:val="en-US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2/2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Symbol" w:hAnsi="Symbol"/>
                                  <w:color w:val="auto"/>
                                  <w:lang w:bidi="ar-SA" w:val="en-US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3/2</w:t>
                                <w:t>1</w:t>
                                <w:t>0</w:t>
                                <w:t>-1</w:t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Symbol" w:hAnsi="Symbol"/>
                                  <w:color w:val="auto"/>
                                  <w:lang w:bidi="ar-SA" w:val="en-US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3/2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Symbol" w:hAnsi="Symbol"/>
                                  <w:color w:val="auto"/>
                                  <w:lang w:bidi="ar-SA" w:val="en-US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2/2</w:t>
                                <w:t>1/2</w:t>
                                <w:t>0</w:t>
                                <w:t>-1</w:t>
                                <w:t>0</w:t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Symbol" w:hAnsi="Symbol"/>
                                  <w:color w:val="auto"/>
                                  <w:lang w:bidi="ar-SA" w:val="en-US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3/3</w:t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Symbol" w:hAnsi="Symbol"/>
                                  <w:color w:val="auto"/>
                                  <w:lang w:bidi="ar-SA" w:val="en-US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3</w:t>
                                <w:t>–</w:t>
                                <w:t>0</w:t>
                                <w:t>–</w:t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Symbol" w:hAnsi="Symbol"/>
                                  <w:color w:val="auto"/>
                                  <w:lang w:bidi="ar-SA" w:val="en-US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3</w:t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Symbol" w:hAnsi="Symbol"/>
                                  <w:color w:val="auto"/>
                                  <w:lang w:bidi="ar-SA" w:val="en-US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Cs w:val="20"/>
                                  <w:sz w:val="10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  <w:t>3/3</w:t>
                                <w:t>0</w:t>
                                <w:t>–</w:t>
                                <w:t>0</w:t>
                                <w:t>–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cs="Symbol" w:eastAsia="Symbol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562840" y="1736640"/>
                            <a:ext cx="101808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880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737360"/>
                            <a:ext cx="361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1736640"/>
                            <a:ext cx="0" cy="8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92960" y="90000"/>
                            <a:ext cx="1363320" cy="15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736640" y="90720"/>
                            <a:ext cx="1783800" cy="161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9.55pt;width:284.95pt;height:200.2pt" coordorigin="-49,191" coordsize="5699,4004">
                <v:shape id="shape_0" stroked="f" o:allowincell="f" style="position:absolute;left:-49;top:2927;width:403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br/>
                          <w:t>0</w:t>
                          <w:t>30</w:t>
                          <w:t>45</w:t>
                          <w:t>60</w:t>
                          <w:t>90</w:t>
                          <w:t>180</w:t>
                          <w:t>270</w:t>
                          <w:t>360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>0</w:t>
                          <w:t>1/2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ascii="Symbol" w:hAnsi="Symbol" w:eastAsia="Symbol"/>
                            <w:color w:val="auto"/>
                            <w:lang w:bidi="ar-SA" w:val="en-US"/>
                          </w:rPr>
                          <w:t>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2/2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Symbol" w:hAnsi="Symbol"/>
                            <w:color w:val="auto"/>
                            <w:lang w:bidi="ar-SA" w:val="en-US"/>
                          </w:rPr>
                          <w:t>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3/2</w:t>
                          <w:t>1</w:t>
                          <w:t>0</w:t>
                          <w:t>-1</w:t>
                          <w:t>0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Symbol" w:hAnsi="Symbol"/>
                            <w:color w:val="auto"/>
                            <w:lang w:bidi="ar-SA" w:val="en-US"/>
                          </w:rPr>
                          <w:t>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3/2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Symbol" w:hAnsi="Symbol"/>
                            <w:color w:val="auto"/>
                            <w:lang w:bidi="ar-SA" w:val="en-US"/>
                          </w:rPr>
                          <w:t>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2/2</w:t>
                          <w:t>1/2</w:t>
                          <w:t>0</w:t>
                          <w:t>-1</w:t>
                          <w:t>0</w:t>
                          <w:t>1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Symbol" w:hAnsi="Symbol"/>
                            <w:color w:val="auto"/>
                            <w:lang w:bidi="ar-SA" w:val="en-US"/>
                          </w:rPr>
                          <w:t>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3/3</w:t>
                          <w:t>1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Symbol" w:hAnsi="Symbol"/>
                            <w:color w:val="auto"/>
                            <w:lang w:bidi="ar-SA" w:val="en-US"/>
                          </w:rPr>
                          <w:t>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3</w:t>
                          <w:t>–</w:t>
                          <w:t>0</w:t>
                          <w:t>–</w:t>
                          <w:t>0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–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Symbol" w:hAnsi="Symbol"/>
                            <w:color w:val="auto"/>
                            <w:lang w:bidi="ar-SA" w:val="en-US"/>
                          </w:rPr>
                          <w:t>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3</w:t>
                          <w:t>1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Symbol" w:hAnsi="Symbol"/>
                            <w:color w:val="auto"/>
                            <w:lang w:bidi="ar-SA" w:val="en-US"/>
                          </w:rPr>
                          <w:t></w:t>
                        </w:r>
                        <w:r>
                          <w:rPr>
                            <w:kern w:val="2"/>
                            <w:szCs w:val="20"/>
                            <w:sz w:val="10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  <w:t>3/3</w:t>
                          <w:t>0</w:t>
                          <w:t>–</w:t>
                          <w:t>0</w:t>
                          <w:t>–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cs="Symbol" w:eastAsia="Symbol" w:ascii="Times New Roman" w:hAnsi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7;top:2926;width:1602;height:78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2690,191" to="2690,2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6,2927" to="5651,2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5,2926" to="3965,4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5;top:333;width:2146;height:244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686;top:334;width:2808;height:253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3" w:right="193" w:gutter="0" w:header="0" w:top="68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i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67" w:leader="none"/>
      </w:tabs>
      <w:ind w:firstLine="567"/>
      <w:jc w:val="both"/>
    </w:pPr>
    <w:rPr>
      <w:sz w:val="24"/>
      <w:lang w:val="ru-RU"/>
    </w:rPr>
  </w:style>
  <w:style w:type="paragraph" w:styleId="Style12">
    <w:name w:val="Основной"/>
    <w:qFormat/>
    <w:pPr>
      <w:widowControl w:val="false"/>
      <w:tabs>
        <w:tab w:val="clear" w:pos="720"/>
        <w:tab w:val="left" w:pos="567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left" w:pos="567" w:leader="none"/>
      </w:tabs>
      <w:ind w:left="567" w:hanging="567"/>
      <w:jc w:val="both"/>
    </w:pPr>
    <w:rPr>
      <w:lang w:val="ru-RU"/>
    </w:rPr>
  </w:style>
  <w:style w:type="paragraph" w:styleId="Contents3">
    <w:name w:val="TOC 3"/>
    <w:basedOn w:val="Normal"/>
    <w:next w:val="Normal"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4:48:00Z</dcterms:created>
  <dc:creator>Hellen</dc:creator>
  <dc:description/>
  <dc:language>en-US</dc:language>
  <cp:lastModifiedBy>Отцов Андрей Анатольевич</cp:lastModifiedBy>
  <cp:lastPrinted>2000-12-25T16:48:00Z</cp:lastPrinted>
  <dcterms:modified xsi:type="dcterms:W3CDTF">2000-12-25T13:48:00Z</dcterms:modified>
  <cp:revision>54</cp:revision>
  <dc:subject/>
  <dc:title/>
</cp:coreProperties>
</file>