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3065347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80755025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67744105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4360067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599976314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64760094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2031017231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238128282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939955724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1601142171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258704175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831086415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256026722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536912569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703000121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1688916903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723962894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1714500" cy="1905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an_mo</cp:lastModifiedBy>
  <dcterms:modified xsi:type="dcterms:W3CDTF">2001-01-31T14:28:00Z</dcterms:modified>
  <cp:revision>1</cp:revision>
  <dc:subject/>
  <dc:title>Лекция №15</dc:title>
</cp:coreProperties>
</file>