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452258699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459242923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485017054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1964642689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1284989235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535887039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188389989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