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Вопросы по маркетинг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 Что стоит за понятием маркетинга?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Маркетинг</w:t>
      </w:r>
      <w:r>
        <w:rPr>
          <w:iCs/>
          <w:sz w:val="22"/>
          <w:szCs w:val="22"/>
        </w:rPr>
        <w:t xml:space="preserve"> – это система управления и организации деятельности по разработке, производству и сбыту товаров или представлению услуг, базирующаяся на комплексном учете происходящих на рынке процессов, ориентированных на удовлетворение личных или производственных потребностей, и обеспечивающая достижение целей туристских предприятий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аркетинг – это вид человеческой деятельности, направленный на удовлетворение нужд и потребностей посредством обмен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2. Концепция совершенствования производства подразумевает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то товар или услуга будет продаваться, если сконцентрировать усилия на улучшении производства и повышении его эффективности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3. Концепция совершенствования товара подразумевает: 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что потребители будут благосклонны к товарам и услугам, предлагающим наивысшее качество лучшие эксплуатационные характеристики, а следовательно, индустрия должна сосредоточить свою деятельность на постоянном совершенствовании продукта (услуги)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4. Концепция интенсификации коммерческих усилий подразумевает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то потребители не будут покупать услуги в достаточных количествах, если фирма не предпримет значительных усилий в сфере сбыта, стимулирования и реклам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Концепция маркетинга подразумевает: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то залогом достижения целей предприятия является определение нужд и потребностей целевых рынков, обеспечение желаемой удовлетворенности более эффективными и более продуктивными, чем у конкурентов, способа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Какие силы действуют в рамках микросреды фирмы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шее руководство, НИОКР, бухгалтерия, служба материально-технического снаб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Какие основные факторы макросреды функционирования фирмы в сфере туризма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е факто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е факторы</w:t>
      </w:r>
    </w:p>
    <w:p>
      <w:pPr>
        <w:pStyle w:val="Normal"/>
        <w:jc w:val="both"/>
        <w:rPr/>
      </w:pPr>
      <w:r>
        <w:rPr>
          <w:sz w:val="22"/>
          <w:szCs w:val="22"/>
        </w:rPr>
        <w:t>Научно-технические факто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итические факто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льтурные фактор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акие особенности культурного фактора может сказаться при принятии маркетинговых решений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йкая приверженность к основным традиционным культурным ценностям, субкультуры в рамках единой культуры, временные изменения вторичных культурных ценност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Какие признанные, укрупненные признаки сегментации рынка Вы знаете?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сегментация рынка по группам потребителей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сегментация рынка по параметрам продукции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сегментация рынка по основным конкурентам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Географический признак, демографический признак, психографический, поведенческий.</w:t>
      </w:r>
    </w:p>
    <w:p>
      <w:pPr>
        <w:pStyle w:val="Normal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sz w:val="22"/>
          <w:szCs w:val="22"/>
        </w:rPr>
        <w:t>10. По каким переменным проводят сегментирование по поведенческому принципу?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Это деление рынка на группы потребителей на основе их информативности о товаре, отношения к товару, реакции на использование, искомых выгод, степени приверженности, статуса пользователя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1. По каким переменным проводят сегментирование по психографическому принципу?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Это деление рынка на разные группы потребителей на основе их информированности о товаре, отношения к товару, реакции на использование, искомых выгод, степени приверженности, статуса пользователя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12. Из каких этапов состоит определение целевого сегмента?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пределение потенциала сегмента рынка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ценка доступности и существенности сегмента;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нализ возможностей освоения сегмента ры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Какие побудительные факторы используют в маркетинге для принятия решений о покупке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вар, цена, метод распределения, продви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В чем заключается концентрированный метод оптимального количества целевых сегментов рынка (метод муравья)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центрированный метод предполагает последовательную поисковую работу, он требует значительных временных рамок, но не является затратным. Его можно использовать постоянно, исследуя все возможные сегменты последовательно, сравнивая и анализируя их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5. По каким принципам проводят сегментирование рынка? 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мкость сегмента – количественный параметр, который определяет сколько услуг и по какой стоимости продано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щественность сегмента – можно рассматривать как оред. группу потребителей по которым можно рассматривать, как он устойчив по общим признакам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егмента – фирма должна распределить каналы распределения услуг и соответствует им возможность этих каналов, емкости сегмента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ходность сегмента – экономическая оценка работы на данном сегменте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работы – оценка достаточности ресурсов и опыта работы на выбранном сегменте рынка для эффективной работы.</w:t>
      </w:r>
    </w:p>
    <w:p>
      <w:pPr>
        <w:pStyle w:val="Normal"/>
        <w:tabs>
          <w:tab w:val="clear" w:pos="708"/>
          <w:tab w:val="left" w:pos="2799" w:leader="none"/>
        </w:tabs>
        <w:jc w:val="both"/>
        <w:rPr/>
      </w:pPr>
      <w:r>
        <w:rPr>
          <w:sz w:val="22"/>
          <w:szCs w:val="22"/>
        </w:rPr>
        <w:t>Защищенность сегмента от конкуренции – оценка своих возможностей, по противостоянию с прямыми и потенциальными клиентами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Какие классы выделяют социологи в США? 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деляют 6 общественных классов: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сший высший класс – элита общества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изший высший класс – бизнесмены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сший средний класс – управляющие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изший средний класс – служащие, мелкие предприниматели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сший низший класс – мелкие служащие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изший низший класс – лица, живущие на пособия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По каким переменным проводят сегментирование по демографическому принципу?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ление рынка на группы потребителей на базе демографических признаков: возраст, пол, состав семьи, жизненный цикл семьи, уровень доходов, род занятий, образование, религия, раса, национальность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. Какие побудительные факторы используют в маркетинге для принятия решения о покупке? 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овар, цена, метод распределения, продвижение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Какие факторы оказывают влияние при выборе покупательского решения?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оры социального порядка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оры личностного порядка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оры психологического порядка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акторы культурного порядка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 Из каких этапов состоит процесс принятия решения о покупке?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ознание проблемы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иск информации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енка вариантов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шение о покупке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акция на покупку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В чем заключается интерес для маркетолога реакция покупателя на покупку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Кто относится контактным аудиториям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инансовые круги (банки), средства массовой информации, государственные учреждения, местные контактные аудитории, широкая публика  и  т.д.</w:t>
      </w:r>
    </w:p>
    <w:p>
      <w:pPr>
        <w:pStyle w:val="Normal"/>
        <w:tabs>
          <w:tab w:val="clear" w:pos="708"/>
          <w:tab w:val="left" w:pos="2783" w:leader="none"/>
        </w:tabs>
        <w:jc w:val="both"/>
        <w:rPr/>
      </w:pPr>
      <w:r>
        <w:rPr>
          <w:b/>
          <w:sz w:val="22"/>
          <w:szCs w:val="22"/>
        </w:rPr>
        <w:t>23.Концепция совершенствования товара подразумевает?</w:t>
        <w:tab/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что потребители будут благосклонны к товарам и услугам, предлагающим наивысшее качество лучшие эксплуатационные характеристики, а следовательно, индустрия должна сосредоточить свою деятельность на постоянном совершенствовании продукта (услуги)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4.В чем заключается дисперсный метод выбора оптимального количества целевых сегментов рынка (метод стрекозы)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Дисперсный метод – это метод динамичного поиска, он предполагает охват максимального количества сегментов рынка, для того чтобы затем остановиться на более выгодных. Такой метод, можно оценить как экспресс-метод, так как он рассчитан на быстрое получение результата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5. В чем состоит процесс восприятия новинки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стоит из 5 этапов: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сведомленность (общие поверхностные знания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нтерес (поиск потребителем дополнительной информации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ценка (решение попробовать товар или нет)</w:t>
      </w:r>
    </w:p>
    <w:p>
      <w:pPr>
        <w:pStyle w:val="Normal"/>
        <w:tabs>
          <w:tab w:val="clear" w:pos="708"/>
          <w:tab w:val="left" w:pos="2783" w:leader="none"/>
        </w:tabs>
        <w:jc w:val="both"/>
        <w:rPr/>
      </w:pPr>
      <w:r>
        <w:rPr>
          <w:iCs/>
          <w:sz w:val="22"/>
          <w:szCs w:val="22"/>
        </w:rPr>
        <w:t>Проба (</w:t>
      </w:r>
      <w:r>
        <w:rPr>
          <w:iCs/>
          <w:sz w:val="22"/>
          <w:szCs w:val="22"/>
          <w:lang w:val="en-US"/>
        </w:rPr>
        <w:t>min</w:t>
      </w:r>
      <w:r>
        <w:rPr>
          <w:iCs/>
          <w:sz w:val="22"/>
          <w:szCs w:val="22"/>
        </w:rPr>
        <w:t xml:space="preserve"> возможный объем покупки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ердикт (окончательное решение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6.Как различаются люди в готовности восприятия новинки?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ваторы-2.5%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нние последователи-13.5%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ннее большинство-34%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поздалое большинство-34%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iCs/>
          <w:sz w:val="22"/>
          <w:szCs w:val="22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стающие-16%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7. Какие критерии сегментации рынка могут быть?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мкость сегмента – количественный параметр, который определяет сколько услуг и по какой стоимости продано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щественность сегмента – можно рассматривать как оред. группу потребителей по которым можно рассматривать, как он устойчив по общим признакам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егмента – фирма должна распределить каналы распределения услуг и соответствует им возможность этих каналов, емкости сегмента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ходность сегмента – экономическая оценка работы на данном сегменте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работы – оценка достаточности ресурсов и опыта работы на выбранном сегменте рынка для эффективной работы.</w:t>
      </w:r>
    </w:p>
    <w:p>
      <w:pPr>
        <w:pStyle w:val="Normal"/>
        <w:tabs>
          <w:tab w:val="clear" w:pos="708"/>
          <w:tab w:val="left" w:pos="279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щищенность сегмента от конкуренции – оценка своих возможностей, по противостоянию с прямыми и потенциальными клиентами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 От каких сил в маркетинговой микросреде зависит успех фирмы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тингент работников,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рганизационная структур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аркетинговая служб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нешние силы: поставщики, торговые посредники, клиенты, конкуренты и т.д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. Какой из укрупненных признаков сегментации рынка является наиболее признанным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гментация рынка по группам потребителей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Из чего состоит анализ возможностей освоения целевого сегмента рынка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енку риск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явление позиций основных конкурентов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возможной реакции конкурентов на появление новой фирмы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гнозирование возможного объема продаж и прибыли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. По каким переменным проводят сегментирование по географическому принципу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ление рынка на разные географические единицы: страны, штаты, области, округа, районы, города и т.д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.Какие характеристики товара влияют на темпы его восприят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сравнительное преимущество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совместимость (степень соответствия принятым потребительским ценностям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сложность (степень относительной трудности понимания ее сути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делимость процесса знакомства с ней (возможность опробования ее потребителем в огранич. Кол-ве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коммуникационная наглядность (степень наглядности при возможности описания результатов ее исполнения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, текущие издержки, доля риска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. Из каких этапов состоит жизненный цикл товара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ключает 4 этапа: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едрение (выведение на рынок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ост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релость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ад (упадок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. Что можно предпринять, чтобы растянуть период роста сбыта товара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высить  качество, придать новые свойства, выпустить новые модели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никнуть на новые сегменты рынк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новый канал распределения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ереориентировать рекламу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.В чем может быть причина быстрого падения сбыта товара (этап упадка)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новые достижения в технологии (моральное старение)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зменение вкусов потребителей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бострение конкуренции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. Что из себя представляет олигополитическая конкуренц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лигополия – тип рыночной структуры, при которой несколько крупных фирм монополизируют производство и сбыт основной массы продукции и ведут между собой неценовую конкуренцию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. При каких обстоятельствах спрос является менее эластичным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товару не замены или отсутствует конкуренция;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купатели не сразу замечают повышение цены;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купатели медленно меняют свои покупательские привычки и не торопятся искать более дешевый товар;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купатели считают, что повышение цены оправдывает повышение качества товара;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вышение инфляции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8. Какие существуют подходы к проблеме ценооборазован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цен на новый товар,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ценообразование в рамках товарной номенклатуры,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цен по географическому принципу,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цен со скидками и зачетами,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становление цен для стимулирования сбыта и установление дискриминационных цен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. Какими техническими умениями и навыками должен обладать специалист по исследованием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мпьютерная грамотность</w:t>
      </w:r>
    </w:p>
    <w:p>
      <w:pPr>
        <w:pStyle w:val="Normal"/>
        <w:tabs>
          <w:tab w:val="clear" w:pos="708"/>
          <w:tab w:val="left" w:pos="2783" w:leader="none"/>
        </w:tabs>
        <w:jc w:val="both"/>
        <w:rPr/>
      </w:pPr>
      <w:r>
        <w:rPr>
          <w:sz w:val="22"/>
          <w:szCs w:val="22"/>
        </w:rPr>
        <w:t xml:space="preserve">- умение работать со статистическими данными, 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ектирование  выборки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ение базами данных 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проектами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знание в области исследования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истемное проектирование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концепции проект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аркетинговые процессы 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. Что должен установить специалист при планировании выборки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бъект выборки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цедуру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азмер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. Какие Вы знаете методы ценообразован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тод ценообразования на основе издержек – издержки + прибыль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тод ценообразования с ориентацией на уровень конкуренции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тод ценообразования, ориентированное на спрос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тод ценообразования , пакетное ценообразование</w:t>
      </w:r>
    </w:p>
    <w:p>
      <w:pPr>
        <w:pStyle w:val="Normal"/>
        <w:tabs>
          <w:tab w:val="clear" w:pos="708"/>
          <w:tab w:val="left" w:pos="2783" w:leader="none"/>
        </w:tabs>
        <w:jc w:val="both"/>
        <w:rPr/>
      </w:pPr>
      <w:r>
        <w:rPr>
          <w:b/>
          <w:sz w:val="22"/>
          <w:szCs w:val="22"/>
        </w:rPr>
        <w:t xml:space="preserve">42. При каких условиях используется установление </w:t>
      </w:r>
      <w:r>
        <w:rPr>
          <w:b/>
          <w:sz w:val="22"/>
          <w:szCs w:val="22"/>
          <w:lang w:val="en-US"/>
        </w:rPr>
        <w:t>max</w:t>
      </w:r>
      <w:r>
        <w:rPr>
          <w:b/>
          <w:sz w:val="22"/>
          <w:szCs w:val="22"/>
        </w:rPr>
        <w:t xml:space="preserve"> цены товара-новинки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сокий уровень текущего спрос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сокая начальная цена не привлекает новых конкурентов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сокая цена поддерживает образ высокого качества товара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3. Какие этапы входят в процесс исследован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4. В чем состоит процесс (из каких этапов) товара-новинки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. Что из себя представляет монополистическая конкуренц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нополистическая конкуренция – это относительно большое количество производителей, предлагающих похожую, но не идентичную продукцию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6. Что относится к издержкам фирмы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стоянные издержки ( накладные расходы), это расходы которые остаются неизменными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еременные издержки – это издержки, которые меняются от уровня производства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аловые издержки – сумма постоянных и переменных издержек при конкретном уровне производства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7.Какие данные относятся к вторичной информации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торичной называется информация, которая уже существует, будучи собранной для других целей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8. Что из себя представляет чистая монопол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тая монополия – конкуренция отсутствует, единственный продавец на рынке назначает любую цену, какую только могут выдержать покупатели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9. Кто относится к референтным группам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еферентные группы – оказывающие прямой контакт или косвенное влияние на поведение человека: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емья, соседи, друзья, коллеги по работе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0. Что благоприятствует установлению низкой цены при стратегии прочного внедрения на рынок товара-новинки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рынок очень чувствителен  к ценам и низкая цена  способствует его расширению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 ростом объекта производства его  издержки сокращаются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цена непривлекательна для  конкурентов 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1. Что из себя представляет чистая конкуренция?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истая конкуренция – характеризуется наличием многочисленных продавцов и покупателей, занимающихся продажей-покупкой гемогенного продукта. В этих условиях на рынке отсутствует продуктовая дифференциация, и многочисленные продавцы и покупатели, действуя независимо, не могут воздействовать на формирование рыночных цен.</w:t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8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47:00Z</dcterms:created>
  <dc:creator>ольга</dc:creator>
  <dc:description/>
  <dc:language>en-US</dc:language>
  <cp:lastModifiedBy>*</cp:lastModifiedBy>
  <dcterms:modified xsi:type="dcterms:W3CDTF">2005-06-17T06:32:00Z</dcterms:modified>
  <cp:revision>4</cp:revision>
  <dc:subject/>
  <dc:title>Вопросы по маркетингу</dc:title>
</cp:coreProperties>
</file>