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t>1.</w:t>
      </w:r>
    </w:p>
    <w:p>
      <w:pPr>
        <w:pStyle w:val="Normal"/>
        <w:rPr>
          <w:sz w:val="12"/>
          <w:szCs w:val="12"/>
        </w:rPr>
      </w:pPr>
      <w:r>
        <w:rPr>
          <w:sz w:val="12"/>
          <w:szCs w:val="12"/>
        </w:rPr>
        <w:t>Типы лексических значений слова: а)по степени семанитической мотивированности б) по зарактеру лексической сочитаемости (фразиологич. связанные, синтаксически обусловленные, конструктивно ограниченные,) в) по способу названия предмета (прямые и переносные).  Лексикология – это  раздел языкознания в котором изучается словарный состав языка его лексика – это совокупность слов языка. Объект изучения- это слово. Слово это результат связи определенного значения с определенным звуковым комплексом. Способным к грамматическим употреблению. Пр: город-</w:t>
      </w:r>
      <w:r>
        <w:rPr>
          <w:sz w:val="12"/>
          <w:szCs w:val="12"/>
          <w:lang w:val="en-US"/>
        </w:rPr>
        <w:t>town</w:t>
      </w:r>
      <w:r>
        <w:rPr>
          <w:sz w:val="12"/>
          <w:szCs w:val="12"/>
        </w:rPr>
        <w:t xml:space="preserve">-нельзя переставить местами, с помощью опр. звук послед. Пр: улицы города (нельзя улица город) Признаки слова: а)материальность существование в звуковой и графической форме б)идеоматичность- способность выражать целостность значение в)номенативность- т.е. способность называть предметы признаки явления действительность. г) воспроизводимость (в готовом виде а не каждый раз создавать новое) д)раздельнооформленность- нельзя в слово вставить чегото. Лексическое значение слова- понимается его предметно- существенное содержание оформленное по законам грамматики данного языка и явл. элементом общей симантической системы словаря этого языка. Семантика= значение слова. Толстой ввел термин- лексема и семема. Под лексемой следует понимать звуковую оболочку слова. под семемой- содержание слова. лексема-членится на звуки. семема- на семы. стул-это предмет…Лекс. зн. слова фиксируется словарями толковыми. Существуют 3 еденицы слов в толковых словарях: а)описательная (родовое понятие) б)семантический способ- значение раскрыв. через близкое по значению. в) отсылочная ед. оружейный относящ к оружию. По степени мотивированной значимости выделяют: мотивированные и немотивированные. мотив-значение можно выделить др. словами. Немотив- не может. По хар-ру лекс сочит- значения свободные и несвободные (фраз. связ, синтаксич обусловл, конструкт огран.) По способу названия предметов: прямые и переносные.(метафора, метонимия, синекдоха, функц. перенос) </w:t>
      </w:r>
      <w:r>
        <w:rPr>
          <w:b/>
          <w:sz w:val="12"/>
          <w:szCs w:val="12"/>
        </w:rPr>
        <w:t xml:space="preserve">Под грамматическим значением понимается </w:t>
      </w:r>
      <w:r>
        <w:rPr>
          <w:sz w:val="12"/>
          <w:szCs w:val="12"/>
        </w:rPr>
        <w:t xml:space="preserve">прежде всего его отнесенность к тому или иному лексико грамматическому классу слов в системе языка: либо к служебным и модальным словам, либо к междометиям. Пр: с пом. окон –а- ж.р. сущ. В то время как лексическое начение слова индивидуально, одним и тем же грамматическим начением может обладать целая группа слов. г.з.с. выраж разл. языков. средств: окон, суф и т.д. Т.О. содержан. слова это грам знач- указание на грам значен.+ лекс знач- указание на содержание. </w:t>
      </w:r>
    </w:p>
    <w:p>
      <w:pPr>
        <w:pStyle w:val="Normal"/>
        <w:rPr>
          <w:b/>
          <w:b/>
          <w:sz w:val="12"/>
          <w:szCs w:val="12"/>
        </w:rPr>
      </w:pPr>
      <w:r>
        <w:rPr>
          <w:b/>
          <w:sz w:val="12"/>
          <w:szCs w:val="12"/>
        </w:rPr>
      </w:r>
    </w:p>
    <w:p>
      <w:pPr>
        <w:pStyle w:val="Normal"/>
        <w:rPr>
          <w:b/>
          <w:b/>
          <w:sz w:val="12"/>
          <w:szCs w:val="12"/>
        </w:rPr>
      </w:pPr>
      <w:r>
        <w:rPr>
          <w:b/>
          <w:sz w:val="12"/>
          <w:szCs w:val="12"/>
        </w:rPr>
      </w:r>
    </w:p>
    <w:p>
      <w:pPr>
        <w:pStyle w:val="Normal"/>
        <w:rPr>
          <w:sz w:val="12"/>
          <w:szCs w:val="12"/>
        </w:rPr>
      </w:pPr>
      <w:r>
        <w:rPr>
          <w:sz w:val="12"/>
          <w:szCs w:val="12"/>
        </w:rPr>
        <w:t>2</w:t>
      </w:r>
    </w:p>
    <w:p>
      <w:pPr>
        <w:pStyle w:val="Normal"/>
        <w:rPr/>
      </w:pPr>
      <w:r>
        <w:rPr>
          <w:sz w:val="12"/>
          <w:szCs w:val="12"/>
        </w:rPr>
        <w:t xml:space="preserve">Лексическое значение слова- понимается его предметно- существенное содержание оформленное по законам грамматики данного языка и явл. элементом общей симантической системы словаря этого языка. Семантика= значение слова. Толстой ввел термин- лексема и семема. Под лексемой следует понимать звуковую оболочку слова. под семемой- содержание слова. лексема-членится на звуки. семема- на семы. стул-это предмет…Лекс. зн. слова фиксируется словарями толковыми. Существуют 3 еденицы слов в толковых словарях: а)описательная (родовое понятие) б)семантический способ- значение раскрыв. через близкое по значению. в) отсылочная ед. оружейный относящ к оружию. По степени мотивированной значимости выделяют: мотивированные и немотивированные. мотив-значение можно выделить др. словами. Немотив- не может. По хар-ру лекс сочит- значения свободные и несвободные (фраз. связ, синтаксич обусловл, конструкт огран.) По способу названия предметов: прямые и переносные.(метафора, метонимия, синекдоха, функц. перенос).. Свободные- если сочитаемость слов относительно широкое и независимое то их значение называют свободными. пр. глаза, дерево. дерево большое, маленькое и т.д. Несвободный тип- характеризуется для слов лексическая сочитаемость которых ограничена не только предметно логическими отношениями но и собственно языковыми. (фраз связ, синт обусловл, конструкт огран) Фразиологически связанные- назыв. значение которое реализуется только в сочитании со строгоопределеными словами. Для фраз. связ. значения хар-но сочитание с 1-10 слов. пр. закодычный друг. берет страх. Связи слов в этих сочитаниях обусловлено не логически предметными отношениями, а внутренними закономерностями языковой системы. Синтаксически обусловленные- такое значение слов которое проявляется лишь в определенно синтаксической позиции. Позиции сказуемого обращения. иногда определения. иногда глагол и прил. Пр: я нашел шляпу (д.п) – Иван – шляпа! (обращение) Конструктивно ограниченное- значение которое не полностью раскрывается в форме самого слова его значение реализуется только в сочитании с др. словами. Пр: увлекаться – только чемто. </w:t>
      </w:r>
    </w:p>
    <w:p>
      <w:pPr>
        <w:pStyle w:val="Normal"/>
        <w:rPr>
          <w:sz w:val="12"/>
          <w:szCs w:val="12"/>
        </w:rPr>
      </w:pPr>
      <w:r>
        <w:rPr>
          <w:sz w:val="12"/>
          <w:szCs w:val="12"/>
        </w:rPr>
      </w:r>
    </w:p>
    <w:p>
      <w:pPr>
        <w:pStyle w:val="Normal"/>
        <w:rPr>
          <w:sz w:val="12"/>
          <w:szCs w:val="12"/>
        </w:rPr>
      </w:pPr>
      <w:r>
        <w:rPr>
          <w:sz w:val="12"/>
          <w:szCs w:val="12"/>
        </w:rPr>
        <w:t>3</w:t>
      </w:r>
    </w:p>
    <w:p>
      <w:pPr>
        <w:pStyle w:val="Normal"/>
        <w:rPr>
          <w:sz w:val="12"/>
          <w:szCs w:val="12"/>
        </w:rPr>
      </w:pPr>
      <w:r>
        <w:rPr>
          <w:sz w:val="12"/>
          <w:szCs w:val="12"/>
        </w:rPr>
        <w:t xml:space="preserve">Лексическое значение слова- понимается его предметно- существенное содержание оформленное по законам грамматики данного языка и явл. элементом общей симантической системы словаря этого языка. Семантика= значение слова. Толстой ввел термин- лексема и семема. Под лексемой следует понимать звуковую оболочку слова. под семемой- содержание слова. лексема-членится на звуки. семема- на семы. стул-это предмет…Лекс. зн. слова фиксируется словарями толковыми. Существуют 3 еденицы слов в толковых словарях: а)описательная (родовое понятие) б)семантический способ- значение раскрыв. через близкое по значению. в) отсылочная ед. оружейный относящ к оружию. По степени мотивированной значимости выделяют: мотивированные и немотивированные. мотив-значение можно выделить др. словами. Немотив- не может. По хар-ру лекс сочит- значения свободные и несвободные (фраз. связ, синтаксич обусловл, конструкт огран.) По способу названия предметов: прямые и переносные.(метафора, метонимия, синекдоха, функц. перенос)..  Прямые назыв- значение которое прямо указывает на признак предмета и указывает на признак номинации в современной…пр: червяк- бескостное тело и т.д. Переносное появл. у слова тогда и только тогда когда прямое значение переносятся на новый предмет  связанный с первым ассоциативным сходством. Для червя переносн. явл. жалкий чел. слова имеющие несколько значений явл. многозначным словом. Прямым значением будет явл. только 1-но все остальными будут явл производными. Производное образуется от первичного значения в результате переноса на именование предмета на др. традиционно выделяют сл. способы перепоса: метафора, функциональный перенос, метонимия, синекдоха. Метафора- перенос наименования по сходству внешних признаков, места расположения, формы предмета вкуса, а также выполняемых функций. этот перенос происходит в результате переноса схоных ассоциаций между предметом уже имеющим наименование и новым которое нужно назвать Пр. зверь ревет, огонь ревет. Частный случай это функцион. перенос. который возникает на основе сходства ф-ий предмета. Пр: горит лучина- горит лампа. –для того чтобы светила. Ножка и ножка стула. Метафора а)образное- троп б)не образное. Метонимия- перенос наименования по смежности. В этом случае вторичное значение опираются на оссоциативные связи к-е возникают при наименовании одним словом: материала и изделия из этого материала, действия и его результаты. Лексема = сема+сема есть общие семы. В отличии от метаф. метаним связи более регулярны и продуктивны. К разновидностям метон. относят сл. соотношения а)материал и изделие- золото метал и золото изделие из золота. б) процесс результат- литье и литье. в)действие место действие – зимовка прожив зимой и зимовка где зимуют г)причина и следствие- нажать д)вместилище и содержимое- аудитория. Разновидность метонимии синекдоха- перенос значения по средством которого узкое выделяется через свою часть. Пр. Бас- голос и Бас чел .обладающий этим голосом. </w:t>
      </w:r>
    </w:p>
    <w:p>
      <w:pPr>
        <w:pStyle w:val="Normal"/>
        <w:rPr>
          <w:sz w:val="12"/>
          <w:szCs w:val="12"/>
        </w:rPr>
      </w:pPr>
      <w:r>
        <w:rPr>
          <w:sz w:val="12"/>
          <w:szCs w:val="12"/>
        </w:rPr>
      </w:r>
    </w:p>
    <w:p>
      <w:pPr>
        <w:pStyle w:val="Normal"/>
        <w:rPr>
          <w:sz w:val="12"/>
          <w:szCs w:val="12"/>
        </w:rPr>
      </w:pPr>
      <w:r>
        <w:rPr>
          <w:sz w:val="12"/>
          <w:szCs w:val="12"/>
        </w:rPr>
        <w:t>5</w:t>
      </w:r>
    </w:p>
    <w:p>
      <w:pPr>
        <w:pStyle w:val="Normal"/>
        <w:rPr/>
      </w:pPr>
      <w:r>
        <w:rPr>
          <w:sz w:val="12"/>
          <w:szCs w:val="12"/>
        </w:rPr>
        <w:t xml:space="preserve">Лексикосимантической парадигматикой называют противопоставленность значения данного слова значению др. слов. Парадигматика определяет место слова в системе язык его участие в лексико семантиескоей групперовке. На оснований общности одних и противопоставленности др. признакав. Парадигматические отношения существуют как официальные и выявляются лишь путем взаимного противопоставления слов на основе сходства и различия в их значениях. Значения слов вступают др. с др. в парадигматические отношения. образуя лексико- семантические объединения. Под омонимической парадигмой понимается групперовка слов относящихся к одной и тойже части речи. Совпадающих по звучанию и написанию во всех им присущих грамм. формах  а сами такие слова называются омонимы. Омонимы- могут быть полными и неполными. Полные- если все грамат. формы совпадают Пр: гриф птица и гриф печать.- все грам. формы. Неполны ели обладают разным числом грам. форм. Пр: лук- растение (нет мн. ч)  и лук оружие. мир-покой (нет мн. ч.). По мимо полных и неполных выделяют а)омофоны б)омографи в)омоформы. а- это слова совпадающие орфографически пр. плот и плод, волы и валы. б- это слова совпадающие в написании но различающиеся в произношении пр. зам-о-к и з-а-мок. в- это слова совпадающие лишь в отдельных словоформах пр. техника (им. п. ж.р. ед.ч.) техник (р.п. ед.ч.) нет техника. Лексические омонимы появл. в речи в результате разных причин. во 1-х в рез. звуковых изменений в языке может произойти в первоночальном произношении – совпадение слов. пр. лук+ л+к+ потом произодут звук. изммениения. а)заимствования – раньше браты- взять заму. из герм. брак. б) распада многозначного слова – пр. брань- ругань. брань-битва. в) независимое образование пр. дождевик- гриб и дождевик- пальто. Омонимы отличаются от многозначного слов- значение омонимов не содержат ничего общего в то же время как значения многозначных слов сохраняют значения слов. Пр. ключ- открывашка и ключ- родник. открывашкаи и родник нет синонимичного значит омонимы. Омонимы не могут сочитаться с одним и тем же словом а разные значения многозначного слова могут сочитаться с одним и тем же словом. пр. ключ родник. и ключ дверной. – дверновй родник. от Многозн. словообразование одет одним способом. </w:t>
      </w:r>
    </w:p>
    <w:p>
      <w:pPr>
        <w:pStyle w:val="Normal"/>
        <w:rPr>
          <w:sz w:val="12"/>
          <w:szCs w:val="12"/>
        </w:rPr>
      </w:pPr>
      <w:r>
        <w:rPr>
          <w:sz w:val="12"/>
          <w:szCs w:val="12"/>
        </w:rPr>
      </w:r>
    </w:p>
    <w:p>
      <w:pPr>
        <w:pStyle w:val="Normal"/>
        <w:rPr/>
      </w:pPr>
      <w:r>
        <w:rPr>
          <w:sz w:val="12"/>
          <w:szCs w:val="12"/>
        </w:rPr>
        <w:t xml:space="preserve">   </w:t>
      </w:r>
    </w:p>
    <w:p>
      <w:pPr>
        <w:pStyle w:val="Normal"/>
        <w:rPr>
          <w:sz w:val="12"/>
          <w:szCs w:val="12"/>
        </w:rPr>
      </w:pPr>
      <w:r>
        <w:rPr>
          <w:sz w:val="12"/>
          <w:szCs w:val="12"/>
        </w:rPr>
        <w:t>4</w:t>
      </w:r>
    </w:p>
    <w:p>
      <w:pPr>
        <w:pStyle w:val="Normal"/>
        <w:rPr>
          <w:sz w:val="12"/>
          <w:szCs w:val="12"/>
        </w:rPr>
      </w:pPr>
      <w:r>
        <w:rPr>
          <w:sz w:val="12"/>
          <w:szCs w:val="12"/>
        </w:rPr>
        <w:t>Лексикосимантической парадигматикой называют противопоставленность значения данного слова значению др. слов. Парадигматика определяет место слова в системе язык его участие в лексико семантиескоей групперовке. На оснований общности одних и противопоставленности др. признакав. Парадигматические отношения существуют как официальные и выявляются лишь путем взаимного противопоставления слов на основе сходства и различия в их значениях. Значения слов вступают др. с др. в парадигматические отношения. образуя лексико- семантические объединения. Синонимические парадигмы понимается группировка слов близких по значению но различных по звучанию отличающихся др. от др. либо оттенками значения. либо стилистической окраской. Пр. бояться и ужасаться. традиционно синонимическую парадигму называют синонимическим рядом. в котором опорным словом или доминантой- явл слово самым объемным или нейтральным и значение каждого слова рядом соотносится со значением доминанты. пр. синон. раяд распоряжене- приказание- повеление- директива- предписание – команда- объединен общим значением «указание о выполнении чего либо» это общее значение выражается основным словом приказание. которое называется доминантой. синонимического ряда. Синонимы несколько видов: а)обсолютные или полные- значение и стилистическая окраска совпадают полностью (реже) пр. громадный и огромный. чаще в термин. лексике пр. орфография и лингвистика. вздор-чушь.  Обсолютными могут быть однок. слова. умолкнуть-смолкнуть. 2)слова которые близки но не тождественные по смыслу накзыв. неполными. Среди неполных выделяют- идеографические или семантические и стилистические. Идеографические-  у них значение совпадают большей их части но не полностью в них могут наблюдаться родовидовые и видовидовые различия. при родови. м\ду синон. значение одного шире значения другого и полностью включат его в себя. пр. в слово нести вкл. тащить. при видовид. их значения пересекаются. у них есть большая общая часть значения и несовподающие части. пр. жадные и скупой.- есть общая часть- одержимый деньгами или имучеством. жадный- стремящейся захватить чуж. и скупой- неохотно отдающий свое. Стилистические различаются стилистической окраской. одно- стилистич нейтральное др. к разговорной речи или просторечной. пр. спать и почевать. Понятийно- стилистические слова не по одному признаку а сразу по обоим. пр. вынимать и извлекать. В речи они могут употребляться:  сущ (толпа-гурьба) прил (бездомный, безприютный) наречие (тихо, бесшумно) От собственно языковых нужно отличать авторские. (у горького оклеяный мучной пыльу= осыпанный.)  В языке выполняют 2 функци: 1 замещение (нежелательнее повторения) и уточнения.(более четко обозначить явление)</w:t>
      </w:r>
    </w:p>
    <w:p>
      <w:pPr>
        <w:pStyle w:val="Normal"/>
        <w:rPr>
          <w:sz w:val="12"/>
          <w:szCs w:val="12"/>
        </w:rPr>
      </w:pPr>
      <w:r>
        <w:rPr>
          <w:sz w:val="12"/>
          <w:szCs w:val="12"/>
        </w:rPr>
      </w:r>
    </w:p>
    <w:p>
      <w:pPr>
        <w:pStyle w:val="Normal"/>
        <w:rPr>
          <w:sz w:val="12"/>
          <w:szCs w:val="12"/>
        </w:rPr>
      </w:pPr>
      <w:r>
        <w:rPr>
          <w:sz w:val="12"/>
          <w:szCs w:val="12"/>
        </w:rPr>
        <w:t>6</w:t>
      </w:r>
    </w:p>
    <w:p>
      <w:pPr>
        <w:pStyle w:val="Normal"/>
        <w:rPr>
          <w:sz w:val="12"/>
          <w:szCs w:val="12"/>
        </w:rPr>
      </w:pPr>
      <w:r>
        <w:rPr>
          <w:sz w:val="12"/>
          <w:szCs w:val="12"/>
        </w:rPr>
        <w:t xml:space="preserve">Значение многозначного слова облдают определенной взаимосвязанностью и мотивированностью. если обособившееся значение слова уже нельзя связать с другими и объяснить его через другие, то мы имеем дело с нвым словом- омонимом. Пр. среда – средняя часть недели и «среда» воздушная среда. Омонимичные слова имеют различные ряды синонимов. Пр. создавать (давать жизнь чему либо) синонимы- основывать, организовывть, образовывать, формировать. создавать (творч. трудом обеспечивать возникновение матер. и дух ценностей) –созидать, строить, творить. Омонимы обладают различной лексической сочетаемостью пр. лицо (пер. часть головы) сочит с прил. простое, правильное и лицо (граматич категория глагола) сочит с числит первое, второе, третье. Омонимы могут иметь различную синтаксическую сочетаемость пр. спрашивать (обращение к к-либа) сочит с сущ в предложном падеже –спрашивать о погоде. спрашивать (возлагать отвественность, взыскивать) с сущ в род падеже (спрашивать с бригадира) Омонимы отличаются от многозначного слов- значение омонимов не содержат ничего общего в то же время как значения многозначных слов сохраняют значения слов. Пр. ключ- открывашка и ключ- родник. открывашкаи и родник нет синонимичного значит омонимы. Омонимы не могут сочитаться с одним и тем же словом а разные значения многозначного слова могут сочитаться с одним и тем же словом. пр. ключ родник. и ключ дверной. – дверновй родник. от Многозн. словообразование одет одним способом. Одним из близких явленй к омонимии принято считать паронимию. Но паронимы имеют место только в устной речи. и к лексической системе языка никакого отношения не имеет. Паронимами называются слова, близкие но не тождественные по звучанию, различные в смысловом отношении и ошибочно употребляемые в речи одно вместо другого. пр. здравица (речь) и здравица (учреждение), факт (действит событие) и фактор (движущая сила). В фонетическом отношении паронимы отличаются друг от друга тем , что у них различно произносится или начало слова: президент и резидент, и конец –континент и контингент. Чаще представлены сущ. реже другими частями речи.  Отличие от омонимов- признаки: 1 имеют разное написание 2.никогда не имеют полного совпадения в произношении. Неточность употребления паронимов Причины: сближение обозначаемых данными словами реалий типа дно-днище. 2. возможность общность сферы применения обозначаемях ими понятий лоцма-боцман. 3. неточность их использования как синонимов трагический- трагичный. </w:t>
      </w:r>
    </w:p>
    <w:p>
      <w:pPr>
        <w:pStyle w:val="Normal"/>
        <w:rPr>
          <w:sz w:val="12"/>
          <w:szCs w:val="12"/>
        </w:rPr>
      </w:pPr>
      <w:r>
        <w:rPr>
          <w:sz w:val="12"/>
          <w:szCs w:val="12"/>
        </w:rPr>
      </w:r>
    </w:p>
    <w:p>
      <w:pPr>
        <w:pStyle w:val="Normal"/>
        <w:rPr>
          <w:sz w:val="12"/>
          <w:szCs w:val="12"/>
        </w:rPr>
      </w:pPr>
      <w:r>
        <w:rPr>
          <w:sz w:val="12"/>
          <w:szCs w:val="12"/>
        </w:rPr>
        <w:t>7</w:t>
      </w:r>
    </w:p>
    <w:p>
      <w:pPr>
        <w:pStyle w:val="Normal"/>
        <w:rPr>
          <w:sz w:val="12"/>
          <w:szCs w:val="12"/>
        </w:rPr>
      </w:pPr>
      <w:r>
        <w:rPr>
          <w:sz w:val="12"/>
          <w:szCs w:val="12"/>
        </w:rPr>
        <w:t xml:space="preserve">антонимы. антонимическая парадигма это соединение слов с противоположными значениями. Онтонимы это слова с одной и той же части речи имеющие противоположное значение пр: весело-грустно. антонимы есть не у всех слов. Есть только у слов которые обозначают явление имеющие качественную количественную пространственно временное значение. Не имеют антонимов: часлительны, собственные, конкретно сущ. и др. Пр. Таня стол, два. Антонимы по структуре: однокорневые, и разнокорневые. Однокорневые: вкусный и бесвкусный. в них противоположное значение объясняется противопоставление приставочных и бесприставочных, значением противоположных приставок.  разнокорневые- в них противоположное значение явл. принадлежность этих слов в целом пр. жар- холод. По характеру противопоставления своих значений антонимы подразделяются на несколько типов. а)антонимы один из которых обозначает наличие признака а др. его отсутствие. б)начало-прекращение в)большая величина- меньшая величина. в) могут также противопоставление по пространственной ориентации предмета. пр. слева- справа. г)по вкусовым качествам д)по цвету. Т.О. в основе соотношения антонимов находится общий интегративный признак, и признак дифиринциальный несущий противопоставленность. Дифиринциальным признаками явл. НЕ. входит в сему одного из антонима. Разновидность антонимии явл. энантиосимия- противоположность значения внутри слова. пр. задуть свечу( потушить) и задуть домну (разжечь)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8</w:t>
      </w:r>
    </w:p>
    <w:p>
      <w:pPr>
        <w:pStyle w:val="Normal"/>
        <w:rPr>
          <w:sz w:val="12"/>
          <w:szCs w:val="12"/>
        </w:rPr>
      </w:pPr>
      <w:r>
        <w:rPr>
          <w:sz w:val="12"/>
          <w:szCs w:val="12"/>
        </w:rPr>
        <w:t xml:space="preserve">2 большие группы: 1 исконная лексика: а) индоевропейские б)общесловянские в)восточнославянские г)собственно русские слова. 2. заимствованная лексика. а) старославянизмы б)заимствование из др.яз. в) экзотизмы и варваризмы. Лексическая система в ее совр. виде появилась не сразу это процесс длинный. Процесс восходит к славянским племенам. разделяют сл. генетические группы слов исконной лексики русского языка. а) Индоевропейские слова- относящиеся к индоевропейской общности. слова родства. мать дочь брат. названия растений- бык. мяса, кость. тогда существовали различия м\ду племенами – но всеже есть чтото единое. это Праязык. б) К 6-7 в. выделились из индоевропейцев славянские племена. слова: общеславянские для всех славян- растений- дуб, клен, овес. орудий труда- ткать, ковать. желища и его частей- кров, дом сени. птиц- скворец, ворона. (1/4 всех слов) в) восточнославянские это слова которые есть только у восточных славян- явл. название св-в качеств, действий. пр. белокурый, беззаботный. родства- дядя, пачерица. бытовые предметы. название животных- белка, годюка. сова времени- сегодня завтра. г)собственно русскими назыв. слова кроме заимствованных которые появились в языке после того как он стал самостоятельным языком русской народности а затем и языком русской нации. Пр. разнообразные наименования действий- влиять, давать. название предметов быта и питания- вилка, обложка. название явлений прир, растений, животных – вьюга. назвавние по именованию по роду занятий. Название отвлеченных понятий- обман.  Образуются путем сложения и аббривиации это в сов. годы. </w:t>
      </w:r>
    </w:p>
    <w:p>
      <w:pPr>
        <w:pStyle w:val="Normal"/>
        <w:rPr>
          <w:sz w:val="12"/>
          <w:szCs w:val="12"/>
        </w:rPr>
      </w:pPr>
      <w:r>
        <w:rPr>
          <w:sz w:val="12"/>
          <w:szCs w:val="12"/>
        </w:rPr>
        <w:t>9</w:t>
      </w:r>
    </w:p>
    <w:p>
      <w:pPr>
        <w:pStyle w:val="Normal"/>
        <w:rPr>
          <w:sz w:val="12"/>
          <w:szCs w:val="12"/>
        </w:rPr>
      </w:pPr>
      <w:r>
        <w:rPr>
          <w:sz w:val="12"/>
          <w:szCs w:val="12"/>
        </w:rPr>
        <w:t xml:space="preserve">Помимо исконно русской лексики в лексической системе современного русского языка значительный пласт слов составляют старославянизмы. Старославянизмы явл. слова усвоенные русским языком из близкородственного старославянского языка являющегося длительное время общим письменным языком  для всего слявянства. они появились с 9-10 в. У старославянизмов есть свои признаки. 1)фонетические а)не полногласные сичитания Ра-ре-ла-ле. на месте русских оро-оло-ере, еле-еро-ело- страна-старана. б)начальные Ра-ла. наместе русских ро-ло ладья-лодка (стар) в)начальная –е- наместе русского о. есень-осень г)жд- на месте русского –ж- одежда-одежа д) щ на месте русского –ч- отвращение-свеча. е)начальная а-на месте др. русского е. агнец- егненок. 2. Морфологические особенности. а)приставки на з.с. из воз через. б)пр-ки на пре- при- в) суф прич. –ущ-ющ-ащ-ящ- г)суф. отвлеч сущ. –еньший-тв- д)наличие 2 корней. Судьба старославянизмов- некоторые старославянизмы настолько обрусели что считаются заимствованными из др. яз. пр. ложь, мрак. а другие воспринимаются как устаревшие- пр.вежды «веки», семо «сюда». Старославянизмы широко используются в худ. литературе. в поэзии. </w:t>
      </w:r>
    </w:p>
    <w:p>
      <w:pPr>
        <w:pStyle w:val="Normal"/>
        <w:rPr>
          <w:sz w:val="12"/>
          <w:szCs w:val="12"/>
        </w:rPr>
      </w:pPr>
      <w:r>
        <w:rPr>
          <w:sz w:val="12"/>
          <w:szCs w:val="12"/>
        </w:rPr>
        <w:t>10</w:t>
      </w:r>
    </w:p>
    <w:p>
      <w:pPr>
        <w:pStyle w:val="Normal"/>
        <w:rPr>
          <w:sz w:val="12"/>
          <w:szCs w:val="12"/>
        </w:rPr>
      </w:pPr>
      <w:r>
        <w:rPr>
          <w:sz w:val="12"/>
          <w:szCs w:val="12"/>
        </w:rPr>
        <w:t>заимствованная лексика. а) старославянизмы б)заимствование из др.яз. в) экзотизмы и варваризмы. В русском языке сравнително немного 10-15% Они появились в языке в результате внутренних и внешних причин. Внешние причины- это различные связи м\ду народами. пр. в 10 в киевская Русь приняла христианство- влияние Греции- принесло много слов связанных с реликией. с 13-15в. Русь находилась под татаромонгольским игом в этот период вошло 250 слов. пр. колчан. тулуп. топчан. Внутренние причины- обусловлено потребностью развития лексической системы языка эти причины заключаются в сл. 1)устранение многозначности исконно русского языка 2)стремление уточнить поняытие пр. варенье- джем, повидло. 3)тенденция замены многословного наименования одним словом. пр. спринтер- вместо бегун на короткие дистанции</w:t>
      </w:r>
      <w:r>
        <w:rPr>
          <w:b/>
          <w:sz w:val="12"/>
          <w:szCs w:val="12"/>
        </w:rPr>
        <w:t>. а)</w:t>
      </w:r>
      <w:r>
        <w:rPr>
          <w:sz w:val="12"/>
          <w:szCs w:val="12"/>
        </w:rPr>
        <w:t xml:space="preserve"> У старославянизмов есть свои признаки. 1)фонетические а)не полногласные сичитания Ра-ре-ла-ле. на месте русских оро-оло-ере, еле-еро-ело- страна-старана. б)начальные Ра-ла. наместе русских ро-ло ладья-лодка (стар) в)начальная –е- наместе русского о. есень-осень г)жд- на месте русского –ж- одежда-одежа д) щ на месте русского –ч- отвращение-свеча. е)начальная а-на месте др. русского е. агнец- егненок. 2. Морфологические особенности. а)приставки на з.с. из воз через. б)пр-ки на пре- при- в) суф прич. –ущ-ющ-ащ-ящ- г)суф. отвлеч сущ. –еньший-тв- д)наличие 2 корней. </w:t>
      </w:r>
      <w:r>
        <w:rPr>
          <w:b/>
          <w:sz w:val="12"/>
          <w:szCs w:val="12"/>
        </w:rPr>
        <w:t xml:space="preserve">б) </w:t>
      </w:r>
      <w:r>
        <w:rPr>
          <w:sz w:val="12"/>
          <w:szCs w:val="12"/>
        </w:rPr>
        <w:t xml:space="preserve">иноязычные слова. Уже в раннюю эпоху существания др. рус. яз. (11-14в) заимствовались из финского. потомучто соседи. пр. килька навага. из скандинавского- крюк, ларь, кнут, кипа. из тюркских- сундук, сарай, ярмарка и т.д.из греческого (в т.ч. и французкий) философия, история, математика, грамматика, синтез, анализ, драма, камедия. потом латинские- науч. термины: радиус, эволюция, конус. В 20в. международные это телефон, телеграф, микрофон, магнитофон. С Петра 1. – галандский, немецкий. Из французкого 18 в.  Из итальянского с музыкой.  </w:t>
      </w:r>
      <w:r>
        <w:rPr>
          <w:b/>
          <w:sz w:val="12"/>
          <w:szCs w:val="12"/>
        </w:rPr>
        <w:t xml:space="preserve">в) </w:t>
      </w:r>
      <w:r>
        <w:rPr>
          <w:sz w:val="12"/>
          <w:szCs w:val="12"/>
        </w:rPr>
        <w:t>среди заимствованных слов выделяются особые группы- это так называемые экзотизмы и варваризмы. Экзотизмы-усвоили все св-ва русс-яз, употребляются не часто, только в спец. контекстах которые отражают этнографические бытовые особенности или местности к-либо народа. Пр. прерия- степь у нас нет степи. Варваризмы- употребление обусловлено степенью знания языка. пр. нон грата. Кальки- (копия) 2 вида калек: а)собств. лекс. образованные по средством буквального перевода на русский язык. каждой из значимых частей слова. пр. орфография (прав. пишу) потом. Семантические кальки- заимствовано только значение пр. трогать (прикоснуться рукой)  у франц. трогать- чувствовать. Фонетические признаки: а)начальная а- абажур, э- эволюция, ф- флот, форма, б)сочитание 2х гл.в корне слова пр.аорта, радио, в) сочетание ке-ге-хе-кю-гю-хю в начале слова. пр. кегли, герой, г)двойные согл. в корне слова: аббат, коллега. д)сочетание дж в корне слова: джемпер, джаз, е) сочетание нг в конце корня слова: блюминг, ринг, пеленг. Морфологические признаки: а)несклоняемость сущ. кофе, пальто б)невыраженность числа и рода сущ. черный кофе в)неизменяемость прилагательных: беж, бордо, хаки.</w:t>
      </w:r>
    </w:p>
    <w:p>
      <w:pPr>
        <w:pStyle w:val="Normal"/>
        <w:rPr>
          <w:sz w:val="12"/>
          <w:szCs w:val="12"/>
        </w:rPr>
      </w:pPr>
      <w:r>
        <w:rPr>
          <w:sz w:val="12"/>
          <w:szCs w:val="12"/>
        </w:rPr>
      </w:r>
    </w:p>
    <w:p>
      <w:pPr>
        <w:pStyle w:val="Normal"/>
        <w:rPr>
          <w:sz w:val="12"/>
          <w:szCs w:val="12"/>
        </w:rPr>
      </w:pPr>
      <w:r>
        <w:rPr>
          <w:sz w:val="12"/>
          <w:szCs w:val="12"/>
        </w:rPr>
        <w:t>11</w:t>
      </w:r>
    </w:p>
    <w:p>
      <w:pPr>
        <w:pStyle w:val="Normal"/>
        <w:rPr>
          <w:sz w:val="12"/>
          <w:szCs w:val="12"/>
        </w:rPr>
      </w:pPr>
      <w:r>
        <w:rPr>
          <w:sz w:val="12"/>
          <w:szCs w:val="12"/>
        </w:rPr>
        <w:t xml:space="preserve">Лексика неодинакова по сферам ее употребления. Одни слова хорошо известны всем гововрящим по русски. а другие употребляются в одной из местностей. третьи используются только в сфере профессии. В зависимости от употребления лексика делится на 2 группы: 1)общеупотребительная 2)ограниченного употребления а) специальная, б)диалектная, в)жаргоны и арго. Общеупотребительная- слова которые своейственно всем говорящим порусски и не ограничено какой либо территорией, профессией или социальной средой. – это ядро лексической системы языка. жизненно важные предметы действия и т.п. пр. вода земля, Многие перешили из диалектной лексики. Диалектная лексика: слова сфера употребления которых ограничено определенной территорией. диалектная отличается от общеупотребительной грамматически, фонетически и морфологически. В связи с этим выделяют несколько типов диалектизмов. а)фонетические диалектизмы- слва в которых отражаются фонетические особенности данного диалекта: бочкя, ванькя, (вместо бочка Ванька)- южно русские диалектизмы, курича, цясы, целовек (вместо курица, часы, человек)-сев-зап говоров. б)грамматические диалектизмы- имеющие иные грамматические характеристики и отличается чем общеупотр. морфологической структуре. В юж. говорах сущ. ср.р.  нередко употр как сущ. ж.р. (вся поле, такая дело) В сев. распр. в крубу, в толу. В общеупотр. лексике собака и дождик а в диалект- сбочь, дожжок. в) Лексические диалектизмы слова и по форме и по значению отличающихся от слов общенародной лексики: кочет-«петух» корец-«ковш». Среди лекс диал. есть этнографизмы названия понятий и вещей в данной местности. панева- рязан. – это юбка. г)Семантические диалектизмы- верх- в юж. это овраг, зевать- «кричать». Часто используется в литературе.  </w:t>
      </w:r>
    </w:p>
    <w:p>
      <w:pPr>
        <w:pStyle w:val="Normal"/>
        <w:rPr>
          <w:sz w:val="12"/>
          <w:szCs w:val="12"/>
        </w:rPr>
      </w:pPr>
      <w:r>
        <w:rPr>
          <w:sz w:val="12"/>
          <w:szCs w:val="12"/>
        </w:rPr>
      </w:r>
    </w:p>
    <w:p>
      <w:pPr>
        <w:pStyle w:val="Normal"/>
        <w:rPr>
          <w:sz w:val="12"/>
          <w:szCs w:val="12"/>
        </w:rPr>
      </w:pPr>
      <w:r>
        <w:rPr>
          <w:sz w:val="12"/>
          <w:szCs w:val="12"/>
        </w:rPr>
        <w:t>12</w:t>
      </w:r>
    </w:p>
    <w:p>
      <w:pPr>
        <w:pStyle w:val="Normal"/>
        <w:rPr>
          <w:sz w:val="12"/>
          <w:szCs w:val="12"/>
        </w:rPr>
      </w:pPr>
      <w:r>
        <w:rPr>
          <w:sz w:val="12"/>
          <w:szCs w:val="12"/>
        </w:rPr>
        <w:t xml:space="preserve">Лексика неодинакова по сферам ее употребления. Одни слова хорошо известны всем гововрящим по русски. а другие употребляются в одной из местностей. третьи используются только в сфере профессии. В зависимости от употребления лексика делится на 2 группы: 1)общеупотребительная 2)ограниченного употребления а) специальная, б)диалектная, в)жаргоны и арго. Общеупотребительная- слова которые своейственно всем говорящим порусски и не ограничено какой либо территорией, профессией или социальной средой. – это ядро лексической системы языка. жизненно важные предметы действия и т.п. пр. вода земля, Многие перешили из диалектной лексики. Специальная лексика включает в свой состав слова и выражения употребляемые группами лиц объединяемых по роду занятий или определенной общности. В спец. лексики выделяют 2 пласта слов 1. профессионально-терминологическая лексика 2.собственно профессиональная. Терминология- это одна из самых подвижных быстропоолняющихся частей лексики. Это один из источников пополнения словарного запаса языка. термины в рамках одной науки всегда однозначны. 2. К собственно професиональной лексики относятся слова и выражения которые не явл. строгоузаконенными. Научно определенными наименованиями тех или иных производственнотехнических с\х спортивных наименований понятий. Некоторые из этих слов приобретают признаки: а)неофициальных но признанных в сфере их распространиени профессиональных слов. иногда включаются в спец. словари. пр. в метеорологии: существуют разные обозначения снежинок- звездочка, пластинка, столбик. б)другие профессиональные слова и выражения остаются узко профессиональными, употребляемыми только в разговорной речи людей занимающихся определенной проф. д. пр. плохой музыкант –лобух, елочка и лапки. Жаргоны и арго.-слова сфера употребления которых ограничено опр. соц. группы. Жаргоны- явл. принадлежность относительно открытых соц. групп. Студенты, школьники. и т.д. Орго- язык закрытых соц. групп. воровской язык. </w:t>
      </w:r>
    </w:p>
    <w:p>
      <w:pPr>
        <w:pStyle w:val="Normal"/>
        <w:rPr>
          <w:sz w:val="12"/>
          <w:szCs w:val="12"/>
        </w:rPr>
      </w:pPr>
      <w:r>
        <w:rPr>
          <w:sz w:val="12"/>
          <w:szCs w:val="12"/>
        </w:rPr>
      </w:r>
    </w:p>
    <w:p>
      <w:pPr>
        <w:pStyle w:val="Normal"/>
        <w:rPr>
          <w:sz w:val="12"/>
          <w:szCs w:val="12"/>
        </w:rPr>
      </w:pPr>
      <w:r>
        <w:rPr>
          <w:sz w:val="12"/>
          <w:szCs w:val="12"/>
        </w:rPr>
        <w:t>13</w:t>
      </w:r>
    </w:p>
    <w:p>
      <w:pPr>
        <w:pStyle w:val="Normal"/>
        <w:rPr>
          <w:sz w:val="12"/>
          <w:szCs w:val="12"/>
        </w:rPr>
      </w:pPr>
      <w:r>
        <w:rPr>
          <w:sz w:val="12"/>
          <w:szCs w:val="12"/>
        </w:rPr>
        <w:t>Слова постоянно употребляемые большинством носителей русского языка и лишенные в одинаковой мере как оттенка устарелости, так и оттенка новизны, составляют активный запас лексики русского языка. Напротив, слова устаревшие или новые но вышедшие еще в общее употребление, образуют пассивный запас русского языка. к пассивном словарю относят слова устаревшие которые заменяются новыми. Слова вышли из активного употребления в нашей речи в связи с исчезновением предметов и явлений, ранее или обозначашвихся, называются историзмами. Процесс устаревания может быть очень быстрым. пр. в сов. эпоху- комбет. и т.д. Историзмы охотно используются писателями. .Пр. купцы и сукно. Архаизмами называются слова вышедшие из активного употребления в речи, потому что ихъ вытеснили другие слова, оказавшиеся более подходящими для обозначениятех же самых предметов и явлений или ох признаков. могут быть не только имена существительные но и другие части речи обозначающие различные признаки предметов и явлений окр. действит. сущ. пастырь-«пастух», чело «лоб» прилаг- вещий «привидящий будущее», числит двунадесять-«двадцать», глаг ратовать-добиваться, нар –денно днем. союзы- ибо-потомучто. Употребляются для создания колорита.</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14</w:t>
      </w:r>
    </w:p>
    <w:p>
      <w:pPr>
        <w:pStyle w:val="Normal"/>
        <w:rPr/>
      </w:pPr>
      <w:r>
        <w:rPr>
          <w:sz w:val="12"/>
          <w:szCs w:val="12"/>
        </w:rPr>
        <w:t xml:space="preserve">Слова постоянно употребляемые большинством носителей русского языка и лишенные в одинаковой мере как оттенка устарелости, так и оттенка новизны, составляют активный запас лексики русского языка. Напротив, слова устаревшие или новые но вышедшие еще в общее употребление, образуют пассивный запас русского языка. к пассивном словарю относят слова устаревшие которые заменяются новыми. Неологизмы- это новые слова, которые появляются в языке для обозначения новых понятий в результате развития общественной жизни, науки и техники, для наименования новых предметов и их признаков. это слова еще невошедшие в общенародное употребление. Пр. телебалет- телевизионный балет, лунник- искусственный спутник. Неологизмы остаются таковыми только до тех пор пока  сохраняют оттенок новизны. Каждая эпоха имела свои неологизмы пр. дивизия, верфь. кабинет.- они перестали ощущаться как неологизмы. В советское время – много – ударник, пятилетка. в 70г. нтр. ЭВМ. видеотелефон. Индивидуально-авторские встречаются у отдельных писателей и поэтов – окказионализмы: пр у Маяковского малокастый, серпастый, </w:t>
      </w:r>
    </w:p>
    <w:p>
      <w:pPr>
        <w:pStyle w:val="Normal"/>
        <w:rPr>
          <w:sz w:val="12"/>
          <w:szCs w:val="12"/>
        </w:rPr>
      </w:pPr>
      <w:r>
        <w:rPr>
          <w:sz w:val="12"/>
          <w:szCs w:val="12"/>
        </w:rPr>
      </w:r>
    </w:p>
    <w:p>
      <w:pPr>
        <w:pStyle w:val="Normal"/>
        <w:rPr>
          <w:sz w:val="12"/>
          <w:szCs w:val="12"/>
        </w:rPr>
      </w:pPr>
      <w:r>
        <w:rPr>
          <w:sz w:val="12"/>
          <w:szCs w:val="12"/>
        </w:rPr>
        <w:t>15</w:t>
      </w:r>
    </w:p>
    <w:p>
      <w:pPr>
        <w:pStyle w:val="Normal"/>
        <w:rPr>
          <w:sz w:val="12"/>
          <w:szCs w:val="12"/>
        </w:rPr>
      </w:pPr>
      <w:r>
        <w:rPr>
          <w:sz w:val="12"/>
          <w:szCs w:val="12"/>
        </w:rPr>
        <w:t>В зависимости от цели и темы высказывания говорящий или пишущий выбирает из лексической сис-мы русского языка нужные ему слова. пр. в официальной и разг речи будут использовать разные слова. Подобное явление обусловлено функционально стелевым расслоением русской лексики, т.е. наличием в ней таких единиц выбор которых обусловлен ситуацией общения. Лексика русского языка: 1. разговорная а)лит.разг. б)разг.быт в)просторечная 2.межстилевая. 3.книжная а)научная б)офиц. дел. в)публицист. Эмоциональность и экспрессивность выражаются по разному. во 1-х с пом. спец. средств словообр. приставок суф. и т.д.ругать и выругать. во 2-х окраска присуще словам полностью пр. помошник и пособник. На стилевое расслоение накладывается эмоц.экспрес. слой. Разговорные относят к сниженной лексики. межстилевые- нейтральные. книжные высокой лексики. 1)К межстилевой лексики относятся слова которые не имеют четко определенных функционално стилевой закрепленности. Такая лексика сосавляет основу словарного состава языка. названия конкретных предметов. действий состояний. пр. дом. сад, бежать. эти слова используются во всех функциональных стилях русского языка. Лишено экспрессивно эмоц окраски. 2) В разговорную лексику входят а)лит. разг слова. б)разг. быт. слова. в)слова близкие к просторечным. а)относят слова к-е имеют по сравнению с межстилевыми и книжными оттенок сниженности. употребляются во многих сферах общения людей. пр. заочник- не используется в офиц. б)используется в повседневных общении. со сниженным значением. Пр. безмозглый дурак. 3)по своему значению и дополнительной экспрессивной окраски еще более снижена. сфера употр. меньше чем у бытовой разг. лекс. пр. батя, племяш.</w:t>
      </w:r>
    </w:p>
    <w:p>
      <w:pPr>
        <w:pStyle w:val="Normal"/>
        <w:rPr>
          <w:sz w:val="12"/>
          <w:szCs w:val="12"/>
        </w:rPr>
      </w:pPr>
      <w:r>
        <w:rPr>
          <w:sz w:val="12"/>
          <w:szCs w:val="12"/>
        </w:rPr>
      </w:r>
    </w:p>
    <w:p>
      <w:pPr>
        <w:pStyle w:val="Normal"/>
        <w:rPr>
          <w:sz w:val="12"/>
          <w:szCs w:val="12"/>
        </w:rPr>
      </w:pPr>
      <w:r>
        <w:rPr>
          <w:sz w:val="12"/>
          <w:szCs w:val="12"/>
        </w:rPr>
        <w:t>16</w:t>
      </w:r>
    </w:p>
    <w:p>
      <w:pPr>
        <w:pStyle w:val="Normal"/>
        <w:rPr>
          <w:sz w:val="12"/>
          <w:szCs w:val="12"/>
        </w:rPr>
      </w:pPr>
      <w:r>
        <w:rPr>
          <w:sz w:val="12"/>
          <w:szCs w:val="12"/>
        </w:rPr>
        <w:t xml:space="preserve">В зависимости от цели и темы высказывания говорящий или пишущий выбирает из лексической сис-мы русского языка нужные ему слова. пр. в официальной и разг речи будут использовать разные слова. Подобное явление обусловлено функционально стелевым расслоением русской лексики, т.е. наличием в ней таких единиц выбор которых обусловлен ситуацией общения. Лексика русского языка: 1. разговорная а)лит.разг. б)разг.быт в)просторечная 2.межстилевая. 3.книжная а)научная б)офиц. дел. в)публицист. Эмоциональность и экспрессивность выражаются по разному. во 1-х с пом. спец. средств словообр. приставок суф. и т.д.ругать и выругать. во 2-х окраска присуще словам полностью пр. помошник и пособник. На стилевое расслоение накладывается эмоц.экспрес. слой. Разговорные относят к сниженной лексики. межстилевые- нейтральные. книжные высокой лексики.  Разновидности книжной лексики: а)официально деловая лексика. отличается наибольшей замкнутостью и четкостью. сюда относят концелярско официальная, официально документальная, юридическая, судебная. свойственно штампы и клише. слова с точным конкретным значением. многозначные слова практически не употребляются  б)характерной чертой научной лексики явл. обороты которые способствуют максимально четкому и логичному изложению мысли. не используют перен. знач. и слова имеющие экспрессивно эмоц. оттенки. в)газетно публицистические слова. это слова к-е имеют общественно полит значение (гуманизм, идея, политический) Характеризуются возвышенностью. </w:t>
      </w:r>
    </w:p>
    <w:p>
      <w:pPr>
        <w:pStyle w:val="Normal"/>
        <w:rPr>
          <w:sz w:val="12"/>
          <w:szCs w:val="12"/>
        </w:rPr>
      </w:pPr>
      <w:r>
        <w:rPr>
          <w:sz w:val="12"/>
          <w:szCs w:val="12"/>
        </w:rPr>
      </w:r>
    </w:p>
    <w:p>
      <w:pPr>
        <w:pStyle w:val="Normal"/>
        <w:rPr>
          <w:sz w:val="12"/>
          <w:szCs w:val="12"/>
        </w:rPr>
      </w:pPr>
      <w:r>
        <w:rPr>
          <w:sz w:val="12"/>
          <w:szCs w:val="12"/>
        </w:rPr>
        <w:t>17</w:t>
      </w:r>
    </w:p>
    <w:p>
      <w:pPr>
        <w:pStyle w:val="Normal"/>
        <w:rPr>
          <w:sz w:val="12"/>
          <w:szCs w:val="12"/>
        </w:rPr>
      </w:pPr>
      <w:r>
        <w:rPr>
          <w:sz w:val="12"/>
          <w:szCs w:val="12"/>
        </w:rPr>
        <w:t>фразиологизмы. (от греч. фразис выражение и логос наука) в русском языке 2 смысла: 1)совокупность устойчивых идиоматических выражений т.к. спустя рукава 2)раздел языкознания который изучает подобные выражения (они называются фразиол. ед. или фразиологизмами.) Фразиологизмы-это семантически несвободное сочетание слов, которое воспроизводится в речи как нечто единое с точки зрения смыслового содержания и лексикограмматического состава. Фразиологические единицы служат в языке для названий разных явлений действит. пр. птица высокого полета.- «знаменитость», кровь с молоком- цветущий. Он обладает рядом признаков: а)семантическая целостность- невыводимость значения фразиологической единицы из значения ее компонентов. пр. стреляный воробей- очень опытный человек- не мотивируется ни значением стрелянный ни воробей.(птица) эти значения здесь ни какой роли не играет б)воспроизводимость- изменненость той формы в которой фразеологизм каждый раз употребляется в речи. В отличие от свободных сочетаний слов, которые в рпоцессе речи создаются заново. Семантическая целостность и воспроизводимость- признаки сближают фразеологизм со словом. Однако есть и различия. во1-х фраз. богаче и сложнее по своему смыслу. стрелянный воробей –он указывает на лицо, на высокую степень опытности и на значение привыкший к трудности. во 2-х в отличии от слова фразеологизм обладает расчлененной структурой: он состоит из 2 или более слов компонентов. Все фраз могут соотносится с частями речи: сущ- чернильная душа. с прил-видал виды. с глаг- класть зубы. Вслед за Виноградовым принято выделять: а) фразиол. сращения б)фраз.единства в)фраз. сочетания. а)это неразложимые по смыслу разеологические единицы, их целостное значение абсолютно не мотивировано значениями слов-компонентов, пр. бить баклуши. Туда могут входить слова которые самостоятельно не употребляются пр. впросак (попасть)- все эти слова не имеют своего в фраз сращениях первоначального значения. б)это такие фраз целостное значение к-х мотивировано значениями их компонентов. Пр. тянуть лямку. мелко плавать. мокрая курица- потомучто вид мокрой курицы жалок. в)это такие фраз. целостный смысл котрых складывается из значения компонентов ипри этом один из компонентов имеет так наозываемое связанное употребление. пр. страх берет, зависть берет, злость берет- брать связанное. еще и щекотливый. как и в сращениях есть несвободные слова. пр. потупить взор, глаза, и т.д.  Источники фразиологизмов это заимствования из др. языков, античности, крылатых слов (у писателей), пословицы и поговорки. (просторечные закоченные и незаконченные)</w:t>
      </w:r>
    </w:p>
    <w:p>
      <w:pPr>
        <w:pStyle w:val="Normal"/>
        <w:rPr>
          <w:sz w:val="12"/>
          <w:szCs w:val="12"/>
        </w:rPr>
      </w:pPr>
      <w:r>
        <w:rPr>
          <w:sz w:val="12"/>
          <w:szCs w:val="12"/>
        </w:rPr>
      </w:r>
    </w:p>
    <w:p>
      <w:pPr>
        <w:pStyle w:val="Normal"/>
        <w:rPr>
          <w:sz w:val="12"/>
          <w:szCs w:val="12"/>
        </w:rPr>
      </w:pPr>
      <w:r>
        <w:rPr>
          <w:sz w:val="12"/>
          <w:szCs w:val="12"/>
        </w:rPr>
        <w:t xml:space="preserve">18 </w:t>
      </w:r>
    </w:p>
    <w:p>
      <w:pPr>
        <w:pStyle w:val="Normal"/>
        <w:rPr/>
      </w:pPr>
      <w:r>
        <w:rPr>
          <w:sz w:val="12"/>
          <w:szCs w:val="12"/>
        </w:rPr>
        <w:t>Лексикография. (словесный и пишу)- это отрасль языкознаня, которая занимается теорией и практикой составления словарей. все словари делят на энциклопедические и лингвистические: толковые словари, синонимов онтонимов и омонимов, фразиологические крылатых слов, этимологические и исторические, иностранных слов, диалектные, и др.  В энциклопедич еть как нариц. так и собственные. в лингвист слова разных частей речи. э.с- составляются чтобы сообщить сведения о мире вещей и явлений.  в л.с. информация о словах.их произнош. написании. и т.д. некоторые не попадают в э.с. т.к всем известны. Типы лингвистических словарей: современная лексикография  располагает разными типами лингвистических словарей. Например в разных словарях есть свои словари пр. в двуязычных в англо-русском словарь по космонавтике, французко-русский электротех словарь. Так сведения о привильном написании слова содерфатся в орфографических словаря. о правильном произношении- орфоэпических. происхождение слова- этимологический и исторический. словарь иностранных слов. устойчивые фраз обороты- фразиологические словари. Есть грамматические словари- о морф. и синт. св-вах. Терминологические, диалектные, словари языка писателя, речевых неправильностей и трудностей. словари в которых описываются отдельные группы лексики: синонимов, омонимов, антонимов. Толковые и идеографические.- описать и истолковать. в толковых по алфавиту. в идеогр.- по категориям пр. животн. действие. Направление создания специализированных и универсальных. Различаются в зависимости от того кому они адресуются, на кого рассчитаны. пр. есть академические и учебные. Совр. лексикография – это своеобразная словарая индустрия, которая призвана удовлетворять потребность в самых рзнообразных видах инф. о слове.</w:t>
      </w:r>
    </w:p>
    <w:p>
      <w:pPr>
        <w:pStyle w:val="Normal"/>
        <w:rPr>
          <w:sz w:val="12"/>
          <w:szCs w:val="12"/>
        </w:rPr>
      </w:pPr>
      <w:r>
        <w:rPr>
          <w:sz w:val="12"/>
          <w:szCs w:val="12"/>
        </w:rPr>
      </w:r>
    </w:p>
    <w:p>
      <w:pPr>
        <w:pStyle w:val="Normal"/>
        <w:rPr>
          <w:sz w:val="12"/>
          <w:szCs w:val="12"/>
        </w:rPr>
      </w:pPr>
      <w:r>
        <w:rPr>
          <w:sz w:val="12"/>
          <w:szCs w:val="12"/>
        </w:rPr>
        <w:t>19</w:t>
      </w:r>
    </w:p>
    <w:p>
      <w:pPr>
        <w:pStyle w:val="Normal"/>
        <w:rPr>
          <w:sz w:val="12"/>
          <w:szCs w:val="12"/>
        </w:rPr>
      </w:pPr>
      <w:r>
        <w:rPr>
          <w:sz w:val="12"/>
          <w:szCs w:val="12"/>
        </w:rPr>
        <w:t>Словообразование. 1) Называется обраование слова на базе др. однокоренного слова которым оно мотивированно (т.е. выводится из него по смыслу по формам) с помощью спец. средств. присущих языку. пр. запеть- от слова петь с пом за-. 2) раздел языкознания изучающий такие мотивированные слова: учение об их строении и о средствах используемых для образования новых слов. Обычно выделяют 2 подраздела: а)морфемика б)лексическую деревацию. Понятие морфемы предложено русскими учеными в конце 19 в. Бодуэ де Куэртен, и Крушевский и Богородинский. Морфемой называется наименьшая значимая часть слова которая выеляется в его структуре в реозультате сопоставления с другими словами, содержащими аналогичные значимые части. Морфема в отличии от слова не имеет самостоятельного существования. она содержится только в структуре самого слова 2 группы морфем: структурно равные одной морфеме пр. рагу. и слова состоящие из нескольких морфем. Морфемы указывают на лицо, число и падеж. есть также наложение, частичное или полное. По характеру выражаемого значения морфемы образуют две группы противопоставленные др.др. 1)корневые морфемы которые включают в себе «основной элемен лексического значения 2)аффиксальные или служебные морфемы которые выражают в слове дополнительное значение- словообразовательное или формообразовательное. Корневые морфемы могут быть свободными и связанными. Свободными назыв. морфему которые встречаются в структуре радственных слов как вместе с приставками и суффиксами так и без них. пр. за-земл-и-ть и земл-я. Связанными явл морфемы которые упитребляются в структуре слов только вместе с приставками и суф. пр. с-верг-ать, от-верг-ать. Аффиксальные морфемы могут быть материально враженныеми и нулевыми. Материально выраженные аффиксы имеют соотвествующее звуковое обозначение. пр. в падежном окончании либо 1 глас либо сочитание пр. Ом. Нулевые- это материально не выраженные аффиксы, которые осознаются в структур слов при соотнесенности их со словами с материально выраженными пр. у снег\\ в им.п. но род есть снег-а. По своей функции аффиксальные морфемы могут быть словообразующими и формообразующими. Словообразующие для обр. новых слов. словообр. аффиксы сох во всех формах данного слова. пр.книж-н-ого, книж-н-ому. Формообразующие служат для образования новых форм.пр. с пом. окон. род  и т.д. с пом. суф. степень сравн. Аффиксальные морфемы могут быть охарактеризованы как регулярные и нерегулярные. Регул. часто встречаются в мор. сост. слова. Нерегул.-лишь в отдельных слвах пр. суф ел в сл. коз-ел. Морфемный состав слова: а)корень б)приставка в)суффикс г)окончание д)постфикс е)соед гл. о.е ж)интерфикс. Корнем- неделимая общая часть всех рдственных слов, содержащая в себе основной элемент их лексич. значения. Все остальные аффиксальные. префикс-знач. часть слова находящаяся перд корне или др. прис. и исползуемая для образованя нов слов или разных фрм одног ои того же слова. Суффикс-зн.ч.сл.после корня или другог суж и служ для обр. нов слов и разных форм одного и того же слова. нулевой пр. нес\\-\\ от несла. Окончание-изм. зн.ч. сл. наод. после Корнев или суф. и служ для связи данного слова с др. в составе словосочет и предл. нулевые. Постфикс-зн. ч.сл. после окон или суф в глаг. формах и служ для обр. новых слов либо разных форм одного и того же слова. ся и сь. Соед о и е. явл. служебными морфемамикоторые используются для образования сложныхз слов путем объед основ двух слов. Интерфикс- особый строит. элемен слова выполн. роль необходимой звук. прокл. при соединении словообразующих аффиксов с основой слова. пр. орловский, ялтинский, ск. имеет знач относ. к  производ. основе, а ов и ин ан не входят ни в состав коневых морфем ни в состав данного фуф.</w:t>
      </w:r>
    </w:p>
    <w:p>
      <w:pPr>
        <w:pStyle w:val="Normal"/>
        <w:rPr>
          <w:sz w:val="12"/>
          <w:szCs w:val="12"/>
        </w:rPr>
      </w:pPr>
      <w:r>
        <w:rPr>
          <w:sz w:val="12"/>
          <w:szCs w:val="12"/>
        </w:rPr>
      </w:r>
    </w:p>
    <w:p>
      <w:pPr>
        <w:pStyle w:val="Normal"/>
        <w:rPr>
          <w:sz w:val="12"/>
          <w:szCs w:val="12"/>
        </w:rPr>
      </w:pPr>
      <w:r>
        <w:rPr>
          <w:sz w:val="12"/>
          <w:szCs w:val="12"/>
        </w:rPr>
        <w:t>20</w:t>
      </w:r>
    </w:p>
    <w:p>
      <w:pPr>
        <w:pStyle w:val="Normal"/>
        <w:rPr>
          <w:sz w:val="12"/>
          <w:szCs w:val="12"/>
        </w:rPr>
      </w:pPr>
      <w:r>
        <w:rPr>
          <w:sz w:val="12"/>
          <w:szCs w:val="12"/>
        </w:rPr>
        <w:t>Термин морфемика употребляется в 2-х значениях: 1.Морфемный строй языка. Совокупность вычленяемых в слове морфем и их типы. 2.Это раздел языкознания изучающий типы и структуру морфем их отношение др.к др. и к слову в целом. Основным объектами исследования в морфемики явл. –марфемы,-морфы. И их линейные сочитания (слово в целом как последовательность морфем основа слова и словоформа.) Морфема (от греч. форма)это наименьшая значимая часть слов и словоформ. Термин ввел Куэртен. морфема 2 плановая единица, обладает значением и формой. этим она отличается от фонемы знач не имеющей. Но это сближает со словом. но есть отличия. во 1-х. в качестве значимых единиц м. существ. только в слове а слово в предлож. 2. слово явл структ целыми составного хар-ра. Морфемы всегда мельчайш. значимыми единицами яз. они не делятся. 3. м. не обладают лексико граматич. отнесенностью. не можем отнести к части речи. 4.слово может образовываться с помощью определенной модели. Морфемы всегда воспроизводимы они выражаются в готовом виде. М. могут быть в словах и словоформах рпедставлены. Морфами. Морф –соотнесение как звук с фонемой. пр. творог и творожн. разные морфы представляют собой однокорневую морфему. пр. в Саратов и саратовец разные морфы –ец- и –ц-.Морфема это обобщенная единица а морф это конкретное представление морфемы которое обнаруживается при членении. В одной морфеме объединяются морфы, которые характеризуются во 1-х имеют тождественное значение. во 2-х их различие обусловлено грамматической позицией. в слове. Морфы это фонетические чередования. Пух пушной- такие тождественные по значению морфы различие м\ду к-ми объясняется только грамматической и истор. позицией в слове явл. по отношению др. к др. алломорфами. Алломорфы одной и тойже морфемы могут выступать в разных формах и в разных словах. В одну морфему объединяются также морфы характеризующиеся одними признаками. 1 тожд. по значению 2.по позициям 3.способны в любых позициях заменять др. др.эти морфы называют вариантами морфемы. Пр. доброй доброю. Морфемы различие м\ду кот. обусловлено фонет. черед. звуков не явл. не алломорфами ни вариантами морфем.</w:t>
      </w:r>
    </w:p>
    <w:p>
      <w:pPr>
        <w:pStyle w:val="Normal"/>
        <w:rPr>
          <w:sz w:val="12"/>
          <w:szCs w:val="12"/>
        </w:rPr>
      </w:pPr>
      <w:r>
        <w:rPr>
          <w:sz w:val="12"/>
          <w:szCs w:val="12"/>
        </w:rPr>
      </w:r>
    </w:p>
    <w:p>
      <w:pPr>
        <w:pStyle w:val="Normal"/>
        <w:rPr>
          <w:sz w:val="12"/>
          <w:szCs w:val="12"/>
        </w:rPr>
      </w:pPr>
      <w:r>
        <w:rPr>
          <w:sz w:val="12"/>
          <w:szCs w:val="12"/>
        </w:rPr>
        <w:t>21</w:t>
      </w:r>
    </w:p>
    <w:p>
      <w:pPr>
        <w:pStyle w:val="Normal"/>
        <w:rPr>
          <w:sz w:val="12"/>
          <w:szCs w:val="12"/>
        </w:rPr>
      </w:pPr>
      <w:r>
        <w:rPr>
          <w:sz w:val="12"/>
          <w:szCs w:val="12"/>
        </w:rPr>
        <w:t>Традиционно основой слова называют часть слова остающуюся после отсечения окончания. В настоящее время в лингвистики разграничивают разные типы слов. Наиболее важно разграничивать слова на лексическую (словообразовательную) и формообразующую. Формообразующая часть слова- это основа без окончания. От формообразующей основы образуются гаматические формы слова т.е. формы склонения и спряжения. Лексической основой слова явл. часть слова безокончания и формообразующих суффиксов. Суф. неопр. формы. –ть,ти, пр.вр-л, повел накл-и, прич и дееприч- ущ, ющ, ащ, ящ, вщ, ш, ем, им, ом, ен, нн, Дееприч- а, я, в, вш, степ. сравн прил и нар- е, ее, ей, ил, ейш, айш. и Й. охань оват. От лекс. основы образуются новые слова. Формооб и лексич могут совподать либо не совподать лекс основа\\\\. Могут быть прирывистыми. Свойство основ членимость и нечленимость. Нечленимые- т.е. неделимые на морфемы содержат только 1 морфему. пр. дом. и членимые из 2. и более. Свободная основа содержит корень, который может быть употреблен без приставки и суффиксов, в одном из родственных слов. и совподать с границами основы этого слова пр. мор-ск-ой и мор-е. Связанные- всегда содержат в своем морфемном составе связанный корень, т.е. не употребляется без сопровождения других служебных служебных морфем суф и прист. пр. слад-к-ий, слад-ость. Слово с простой основой содержит 1 корень со сложной 2 и более.  Немотивированные это слова с непроизводными основами. пр. день\\, ночь\\.Слова с производными основами явл. мотивированными. они обозначают их опосредованно через установление определенной связи с др. словами. пр. пол-день, пол-ночь. Производная основа при-город имеет всегда производящую город. На морфемном шве возможны 4 вида морфолог. изменения. 1. чередования фонем пр. волк и волченок. 2. интерфиксы. пр. орл-ов-ский и тульский. 3.усечение производ. основы. смека-лк-а и смека-л-ист-ый. 4.налофение. пр. розов-ый и роз-оват-ый. Словообр. тип 1.образованны на основе одной и тойже части речи. 2.одинаковые словообразов знач. 3.одно и тоже словообр. ср-во. пр. тель. По образчу продуктивных слов типов продолжают образовываться новые слова. и наоборот пр. –ин- ец-.</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2</w:t>
      </w:r>
    </w:p>
    <w:p>
      <w:pPr>
        <w:pStyle w:val="Normal"/>
        <w:rPr/>
      </w:pPr>
      <w:r>
        <w:rPr>
          <w:sz w:val="12"/>
          <w:szCs w:val="12"/>
        </w:rPr>
        <w:t xml:space="preserve">Опрощение это одно из изменений слова, основа ранее членимая на морфемы со временем перестает выделять аффикс и становится нечленимой т.е. равной корню. Пр.басн\я\ и (раньше баять –ба-сн-\я\. Слово утрачивает свою внутреннюю форму и приобретает целостное немотивированное значение. Этому способствует: 1.изменение значение слова пр. красный и прекрасный-очень красивый. значение цвета нет. 2.исчезновение из языка мотивирующего слова. устар. и дальнейшее исчезновение из языка пр. был «вага» сейчас важный. 3.фонетические изменения разрушающей связь однокоренных слов. пр. обруч, обод, -обволакивать, обводить, с префиксом об- способствовала упрощение групп согласных сочитание бв. перешло в б. 2.Переразложение- одно из изменений структуры слова к-я состоит из перемещения м\ду границами морфемами при сохранении морфемной членимости слова. наблюдается на стыке морфем, чаще корня и суф. Основная причина выход из употребления соотвествующей данному слову мотивирующей основы при сохранении в языке др. родственных образований. пр. обес-силеть воспринимается как гл. от сущ. –но было бессилеть-лешать сил. Это переход звуков из одной морфемы в др. пр. Как правило образуются аффиксы путем слияния. 2 соседних пр. ний и кий в словах- создание, взятие, возникли. из сочит суф тр. прич –н-т-с-. последующей Ий , и из сочитания приставок о и без, не и до. возникли обез и недо. 3. Усложнение- это процесс противоположный опрощению –непроизводная основа становится производной. Может происходить темежи путями что и опрощение но чеще из заимствованных слов. Пр. агитация(нем) но когда появились у нас слова агитатор, агитировать то слово стало члениться на агит. </w:t>
      </w:r>
    </w:p>
    <w:p>
      <w:pPr>
        <w:pStyle w:val="Normal"/>
        <w:rPr>
          <w:sz w:val="12"/>
          <w:szCs w:val="12"/>
        </w:rPr>
      </w:pPr>
      <w:r>
        <w:rPr>
          <w:sz w:val="12"/>
          <w:szCs w:val="12"/>
        </w:rPr>
        <w:t>23</w:t>
      </w:r>
    </w:p>
    <w:p>
      <w:pPr>
        <w:pStyle w:val="Normal"/>
        <w:rPr>
          <w:sz w:val="12"/>
          <w:szCs w:val="12"/>
        </w:rPr>
      </w:pPr>
      <w:r>
        <w:rPr>
          <w:sz w:val="12"/>
          <w:szCs w:val="12"/>
        </w:rPr>
        <w:t xml:space="preserve">Способы русского словообразования. Делятся на 1. неморфологический а)морфологосинтаксисеский б)лексикосемантический в)лексикосинтаксический. и 2. морфологический. а)аффиксальные б)неафиксальные. Морфологические словообр. слова-это способы при которых к мотивируемой основе присоеденяются морфемы пр. бежать и у-бежать. Неморфологические способы- новые слова образуются без присоеденения морфем ср-ми самого слова. пр. изысканный и изыскать. Морфологические способы делятся на: а)аффиксальные и б)неафиксальные. Аффиксальные состоят в том чтобы к мотивирующей основе присоеденяется афик. неафиксальные- без момощи аффиксов с помощью др. словообр. средств. –сложения, аббивиация, усичение. Аффиксальные- суффиксальный способ.-к мотивир. основе добавляется суффикс. образуются разные части речи. строи-тель. сущ. Префиксальный- к мотивир. слову добавляется приставка. она не меняет часть речи мотив. слова Постфиксальный способ- к мотив. основе добавляется постфикс. пр. шептать-шептаться, что-либо, что-то. Суффиксально-постфиксальная суффиксация.  и т.д. Нулевая аффиксация. Способ сложения основ- новые слова образуются соедениением нескольких основ. с пом. соед гл. и без него. Возможно когда аффиксальный способ сочитается с суффиксальным орден-о-нос-ец.- это сложно суф. способ. Аббревиация- это разновидность сложения называют сложносокраценные слова. она может состоять из а)нач. Зв. слов. вуз. б)буквенными кнагпу в)нач. слоги начпед. г)часть слова и целого. замдиректора. Усичения- ни какие морфемы не прибовляются заместитель-зам.   </w:t>
      </w:r>
    </w:p>
    <w:p>
      <w:pPr>
        <w:pStyle w:val="Normal"/>
        <w:rPr>
          <w:sz w:val="12"/>
          <w:szCs w:val="12"/>
        </w:rPr>
      </w:pPr>
      <w:r>
        <w:rPr>
          <w:sz w:val="12"/>
          <w:szCs w:val="12"/>
        </w:rPr>
        <w:t>24</w:t>
      </w:r>
    </w:p>
    <w:p>
      <w:pPr>
        <w:pStyle w:val="Normal"/>
        <w:rPr>
          <w:sz w:val="12"/>
          <w:szCs w:val="12"/>
        </w:rPr>
      </w:pPr>
      <w:r>
        <w:rPr>
          <w:sz w:val="12"/>
          <w:szCs w:val="12"/>
        </w:rPr>
        <w:t xml:space="preserve">Способы русского словообразования. Делятся на 1. неморфологический а)морфологосинтаксисеский б)лексикосемантический в)лексикосинтаксический. и 2. морфологический. а)аффиксальные б)неафиксальные. Морфологические словообр. слова-это способы при которых к мотивируемой основе присоеденяются морфемы пр. бежать и у-бежать. Неморфологические способы- новые слова образуются без присоеденения морфем ср-ми самого слова. пр. изысканный и изыскать. Морфологические способы делятся на: а)аффиксальные и б)неафиксальные. Морфолого синтаксический способ заключается в том что слово меняет свою принадлежность к части речи. Меняет грамматические признаки. пр. для прил и прич категория рода это изменяемая а для сущ. неизменяемая. Когда слово из прил. переходит в сущ. оно перестает изменяться по родам. Пр. мороженное- ср.р. и второе- ср.р. Лексико семантический способ состоит в том что у словаобразуются омонимы. пр. Успевать- куда либо. Успевать- хорошо успевает. Лексико синтаксический способ. В одно слово сливаются несколько слов. Сегодня- сейдень. сумасшедший. образуются наречия или прил. или прич. долгоиграющий, глубокоуважаемый. </w:t>
      </w:r>
    </w:p>
    <w:p>
      <w:pPr>
        <w:pStyle w:val="Normal"/>
        <w:rPr>
          <w:sz w:val="12"/>
          <w:szCs w:val="12"/>
        </w:rPr>
      </w:pPr>
      <w:r>
        <w:rPr>
          <w:sz w:val="12"/>
          <w:szCs w:val="12"/>
        </w:rPr>
        <w:t>25</w:t>
      </w:r>
    </w:p>
    <w:p>
      <w:pPr>
        <w:pStyle w:val="Style15"/>
        <w:spacing w:before="135" w:after="0"/>
        <w:ind w:left="0" w:right="0" w:hanging="0"/>
        <w:jc w:val="left"/>
        <w:rPr/>
      </w:pPr>
      <w:r>
        <w:rPr>
          <w:sz w:val="12"/>
          <w:szCs w:val="12"/>
        </w:rPr>
        <w:t xml:space="preserve">При образовании существительных в русском языке используются все способы словообразования: образование слов при помощи присоединения аффиксов, сокращение, сложение, субстантивация, соединение сложения с аффиксацией. </w:t>
      </w:r>
      <w:r>
        <w:rPr>
          <w:b/>
          <w:bCs/>
          <w:sz w:val="12"/>
          <w:szCs w:val="12"/>
        </w:rPr>
        <w:t xml:space="preserve">ффиксальные способы. </w:t>
      </w:r>
      <w:r>
        <w:rPr>
          <w:sz w:val="12"/>
          <w:szCs w:val="12"/>
        </w:rPr>
        <w:t xml:space="preserve">1. Приставочным способом существительные могут быть образованы только от существительных не, сверх, ультра. 2. Наиболее активна при образовании существительных суффиксация. Посредством суффиксов существительные могут образованы от существительных, прилагательных, глаголов, числительных, наречий. </w:t>
      </w:r>
      <w:r>
        <w:rPr>
          <w:b/>
          <w:sz w:val="12"/>
          <w:szCs w:val="12"/>
        </w:rPr>
        <w:t>сущ-сущ</w:t>
      </w:r>
      <w:r>
        <w:rPr>
          <w:sz w:val="12"/>
          <w:szCs w:val="12"/>
        </w:rPr>
        <w:t xml:space="preserve"> -</w:t>
      </w:r>
      <w:r>
        <w:rPr>
          <w:iCs/>
          <w:sz w:val="12"/>
          <w:szCs w:val="12"/>
        </w:rPr>
        <w:t xml:space="preserve">ик -ек -к-чик/-щик -ник </w:t>
      </w:r>
      <w:r>
        <w:rPr>
          <w:b/>
          <w:iCs/>
          <w:sz w:val="12"/>
          <w:szCs w:val="12"/>
        </w:rPr>
        <w:t>прил-сущ</w:t>
      </w:r>
      <w:r>
        <w:rPr>
          <w:iCs/>
          <w:sz w:val="12"/>
          <w:szCs w:val="12"/>
        </w:rPr>
        <w:t xml:space="preserve">-ость -изн –ин </w:t>
      </w:r>
      <w:r>
        <w:rPr>
          <w:b/>
          <w:iCs/>
          <w:sz w:val="12"/>
          <w:szCs w:val="12"/>
        </w:rPr>
        <w:t>глаг-сущ</w:t>
      </w:r>
      <w:r>
        <w:rPr>
          <w:iCs/>
          <w:sz w:val="12"/>
          <w:szCs w:val="12"/>
        </w:rPr>
        <w:t xml:space="preserve"> -тель -тельств -чик / -щик </w:t>
      </w:r>
      <w:r>
        <w:rPr>
          <w:b/>
          <w:iCs/>
          <w:sz w:val="12"/>
          <w:szCs w:val="12"/>
        </w:rPr>
        <w:t>числ-сущ</w:t>
      </w:r>
      <w:r>
        <w:rPr>
          <w:iCs/>
          <w:sz w:val="12"/>
          <w:szCs w:val="12"/>
        </w:rPr>
        <w:t xml:space="preserve"> –н(сотня) </w:t>
      </w:r>
      <w:r>
        <w:rPr>
          <w:b/>
          <w:iCs/>
          <w:sz w:val="12"/>
          <w:szCs w:val="12"/>
        </w:rPr>
        <w:t xml:space="preserve">нар-сущ </w:t>
      </w:r>
      <w:r>
        <w:rPr>
          <w:iCs/>
          <w:sz w:val="12"/>
          <w:szCs w:val="12"/>
        </w:rPr>
        <w:t>ник-чк почемучка 3.приставочно-суф.</w:t>
      </w:r>
      <w:r>
        <w:rPr>
          <w:b/>
          <w:bCs/>
          <w:sz w:val="12"/>
          <w:szCs w:val="12"/>
        </w:rPr>
        <w:t xml:space="preserve"> Неаффиксальные способы 1. </w:t>
      </w:r>
      <w:r>
        <w:rPr>
          <w:sz w:val="12"/>
          <w:szCs w:val="12"/>
        </w:rPr>
        <w:t xml:space="preserve">сложением, в том числе с сокращением: </w:t>
      </w:r>
      <w:r>
        <w:rPr>
          <w:iCs/>
          <w:sz w:val="12"/>
          <w:szCs w:val="12"/>
        </w:rPr>
        <w:t xml:space="preserve">лес + степь &lt; лесостепь, сберегательный банк. сбербанк. </w:t>
      </w:r>
      <w:r>
        <w:rPr>
          <w:sz w:val="12"/>
          <w:szCs w:val="12"/>
        </w:rPr>
        <w:t xml:space="preserve">2. Существительные могут быть образованы сокращением: </w:t>
      </w:r>
      <w:r>
        <w:rPr>
          <w:iCs/>
          <w:sz w:val="12"/>
          <w:szCs w:val="12"/>
        </w:rPr>
        <w:t>специалист &lt; спец, заместитель &lt; зам</w:t>
      </w:r>
      <w:r>
        <w:rPr>
          <w:sz w:val="12"/>
          <w:szCs w:val="12"/>
        </w:rPr>
        <w:t xml:space="preserve">. 3.морфологосинтакс. способ пр. мороженное. </w:t>
      </w:r>
      <w:r>
        <w:rPr>
          <w:b/>
          <w:sz w:val="12"/>
          <w:szCs w:val="12"/>
        </w:rPr>
        <w:t>Смешанный способ</w:t>
      </w:r>
      <w:r>
        <w:rPr>
          <w:sz w:val="12"/>
          <w:szCs w:val="12"/>
        </w:rPr>
        <w:t>. Существительные образуются сложением с суффиксацией. Наиболее часто при этом используются суффиксы -</w:t>
      </w:r>
      <w:r>
        <w:rPr>
          <w:iCs/>
          <w:sz w:val="12"/>
          <w:szCs w:val="12"/>
        </w:rPr>
        <w:t>ец</w:t>
      </w:r>
      <w:r>
        <w:rPr>
          <w:sz w:val="12"/>
          <w:szCs w:val="12"/>
        </w:rPr>
        <w:t xml:space="preserve"> (</w:t>
      </w:r>
      <w:r>
        <w:rPr>
          <w:iCs/>
          <w:sz w:val="12"/>
          <w:szCs w:val="12"/>
        </w:rPr>
        <w:t>земля + делать &lt; земледел-ец</w:t>
      </w:r>
      <w:r>
        <w:rPr>
          <w:sz w:val="12"/>
          <w:szCs w:val="12"/>
        </w:rPr>
        <w:t>), -</w:t>
      </w:r>
      <w:r>
        <w:rPr>
          <w:iCs/>
          <w:sz w:val="12"/>
          <w:szCs w:val="12"/>
        </w:rPr>
        <w:t>ник</w:t>
      </w:r>
      <w:r>
        <w:rPr>
          <w:sz w:val="12"/>
          <w:szCs w:val="12"/>
        </w:rPr>
        <w:t xml:space="preserve"> (</w:t>
      </w:r>
      <w:r>
        <w:rPr>
          <w:iCs/>
          <w:sz w:val="12"/>
          <w:szCs w:val="12"/>
        </w:rPr>
        <w:t>тепло + обменивать &lt; теплообменник), -тель (море + плавать &lt; мореплаватель), -# (вино + делать &lt; винодел)</w:t>
      </w: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6</w:t>
      </w:r>
    </w:p>
    <w:p>
      <w:pPr>
        <w:pStyle w:val="Style15"/>
        <w:rPr>
          <w:sz w:val="12"/>
          <w:szCs w:val="12"/>
        </w:rPr>
      </w:pPr>
      <w:r>
        <w:rPr>
          <w:sz w:val="12"/>
          <w:szCs w:val="12"/>
        </w:rPr>
        <w:t>Прилагательные в русскому языке образованы приставочным, суффиксальным, приставочно-суффиксальным способами, сложением, в том числе сращением.</w:t>
      </w:r>
    </w:p>
    <w:p>
      <w:pPr>
        <w:pStyle w:val="Style15"/>
        <w:spacing w:before="0" w:after="15"/>
        <w:rPr/>
      </w:pPr>
      <w:r>
        <w:rPr>
          <w:b/>
          <w:bCs/>
          <w:sz w:val="12"/>
          <w:szCs w:val="12"/>
        </w:rPr>
        <w:t xml:space="preserve">Аффиксальные способы. </w:t>
      </w:r>
      <w:r>
        <w:rPr>
          <w:sz w:val="12"/>
          <w:szCs w:val="12"/>
        </w:rPr>
        <w:t xml:space="preserve">1. Приставочным способом прилагательные образуются от прилагательных; этот способ является одним из самых продуктивных. </w:t>
      </w:r>
      <w:r>
        <w:rPr>
          <w:i/>
          <w:iCs/>
          <w:sz w:val="12"/>
          <w:szCs w:val="12"/>
        </w:rPr>
        <w:t>не-пре- супер</w:t>
      </w:r>
      <w:r>
        <w:rPr>
          <w:sz w:val="12"/>
          <w:szCs w:val="12"/>
        </w:rPr>
        <w:t>-</w:t>
      </w:r>
      <w:r>
        <w:rPr>
          <w:i/>
          <w:iCs/>
          <w:sz w:val="12"/>
          <w:szCs w:val="12"/>
        </w:rPr>
        <w:t>сверх</w:t>
      </w:r>
      <w:r>
        <w:rPr>
          <w:sz w:val="12"/>
          <w:szCs w:val="12"/>
        </w:rPr>
        <w:t>-</w:t>
      </w:r>
      <w:r>
        <w:rPr>
          <w:i/>
          <w:iCs/>
          <w:sz w:val="12"/>
          <w:szCs w:val="12"/>
        </w:rPr>
        <w:t>анти-</w:t>
      </w:r>
      <w:r>
        <w:rPr>
          <w:sz w:val="12"/>
          <w:szCs w:val="12"/>
        </w:rPr>
        <w:t xml:space="preserve">2. Суффиксальный способ используется для образования прилагательных от прилагательных, существительных, глаголов, числительных и наречий. </w:t>
      </w:r>
      <w:r>
        <w:rPr>
          <w:b/>
          <w:sz w:val="12"/>
          <w:szCs w:val="12"/>
        </w:rPr>
        <w:t xml:space="preserve">прил-прил </w:t>
      </w:r>
      <w:r>
        <w:rPr>
          <w:sz w:val="12"/>
          <w:szCs w:val="12"/>
        </w:rPr>
        <w:t>–</w:t>
      </w:r>
      <w:r>
        <w:rPr>
          <w:i/>
          <w:iCs/>
          <w:sz w:val="12"/>
          <w:szCs w:val="12"/>
        </w:rPr>
        <w:t xml:space="preserve">оньк еньк-ущ-оват-/-еват- </w:t>
      </w:r>
      <w:r>
        <w:rPr>
          <w:b/>
          <w:i/>
          <w:iCs/>
          <w:sz w:val="12"/>
          <w:szCs w:val="12"/>
        </w:rPr>
        <w:t>прил-сущ</w:t>
      </w:r>
      <w:r>
        <w:rPr>
          <w:sz w:val="12"/>
          <w:szCs w:val="12"/>
        </w:rPr>
        <w:t>-</w:t>
      </w:r>
      <w:r>
        <w:rPr>
          <w:i/>
          <w:iCs/>
          <w:sz w:val="12"/>
          <w:szCs w:val="12"/>
        </w:rPr>
        <w:t xml:space="preserve">н- -ан- -ин- -ий -ов -ск- </w:t>
      </w:r>
      <w:r>
        <w:rPr>
          <w:b/>
          <w:i/>
          <w:iCs/>
          <w:sz w:val="12"/>
          <w:szCs w:val="12"/>
        </w:rPr>
        <w:t xml:space="preserve">глаг-прил </w:t>
      </w:r>
      <w:r>
        <w:rPr>
          <w:sz w:val="12"/>
          <w:szCs w:val="12"/>
        </w:rPr>
        <w:t>-</w:t>
      </w:r>
      <w:r>
        <w:rPr>
          <w:i/>
          <w:iCs/>
          <w:sz w:val="12"/>
          <w:szCs w:val="12"/>
        </w:rPr>
        <w:t>н- (резать &lt; резной)-лив-л-ист</w:t>
      </w:r>
      <w:r>
        <w:rPr>
          <w:b/>
          <w:i/>
          <w:iCs/>
          <w:sz w:val="12"/>
          <w:szCs w:val="12"/>
        </w:rPr>
        <w:t>- прил-сущ и нар</w:t>
      </w:r>
      <w:r>
        <w:rPr>
          <w:i/>
          <w:iCs/>
          <w:sz w:val="12"/>
          <w:szCs w:val="12"/>
        </w:rPr>
        <w:t xml:space="preserve"> -н- и -енн- (двое &lt; двойной, вчера &lt; вчерашний,</w:t>
      </w:r>
      <w:r>
        <w:rPr>
          <w:sz w:val="12"/>
          <w:szCs w:val="12"/>
        </w:rPr>
        <w:t xml:space="preserve"> 3. Приставочно-суффиксальным способом прилагательные образуются от существительных и глаголов. </w:t>
      </w:r>
      <w:r>
        <w:rPr>
          <w:b/>
          <w:sz w:val="12"/>
          <w:szCs w:val="12"/>
        </w:rPr>
        <w:t xml:space="preserve">прил-сущ </w:t>
      </w:r>
      <w:r>
        <w:rPr>
          <w:i/>
          <w:iCs/>
          <w:sz w:val="12"/>
          <w:szCs w:val="12"/>
        </w:rPr>
        <w:t xml:space="preserve">без-...-н- вне-...-н- внутри-...-н- </w:t>
      </w:r>
      <w:r>
        <w:rPr>
          <w:b/>
          <w:i/>
          <w:iCs/>
          <w:sz w:val="12"/>
          <w:szCs w:val="12"/>
        </w:rPr>
        <w:t xml:space="preserve">глаг-прил </w:t>
      </w:r>
      <w:r>
        <w:rPr>
          <w:i/>
          <w:iCs/>
          <w:sz w:val="12"/>
          <w:szCs w:val="12"/>
        </w:rPr>
        <w:t>не-...-н- (разорвать &lt; неразрывный), без-...-н- (возвратить &lt; безвозвратный),</w:t>
      </w:r>
      <w:r>
        <w:rPr>
          <w:b/>
          <w:bCs/>
          <w:sz w:val="12"/>
          <w:szCs w:val="12"/>
        </w:rPr>
        <w:t xml:space="preserve"> Неаффиксальные способы.</w:t>
      </w:r>
      <w:r>
        <w:rPr>
          <w:bCs/>
          <w:sz w:val="12"/>
          <w:szCs w:val="12"/>
        </w:rPr>
        <w:t xml:space="preserve"> </w:t>
      </w:r>
      <w:r>
        <w:rPr>
          <w:sz w:val="12"/>
          <w:szCs w:val="12"/>
        </w:rPr>
        <w:t xml:space="preserve">1. продуктивно сложение, например: </w:t>
      </w:r>
      <w:r>
        <w:rPr>
          <w:i/>
          <w:iCs/>
          <w:sz w:val="12"/>
          <w:szCs w:val="12"/>
        </w:rPr>
        <w:t>лирический + эпический &lt; лир(о)-эпический,</w:t>
      </w:r>
      <w:r>
        <w:rPr>
          <w:sz w:val="12"/>
          <w:szCs w:val="12"/>
        </w:rPr>
        <w:t xml:space="preserve"> 2. Только при образовании прилагательных используется такой способ словообразования, как сращение: </w:t>
      </w:r>
      <w:r>
        <w:rPr>
          <w:i/>
          <w:iCs/>
          <w:sz w:val="12"/>
          <w:szCs w:val="12"/>
        </w:rPr>
        <w:t>быстро + растворимый &lt; быстрорастворимый,</w:t>
      </w:r>
      <w:r>
        <w:rPr>
          <w:b/>
          <w:bCs/>
          <w:sz w:val="12"/>
          <w:szCs w:val="12"/>
        </w:rPr>
        <w:t xml:space="preserve"> Смешанные способы</w:t>
      </w:r>
      <w:r>
        <w:rPr>
          <w:sz w:val="12"/>
          <w:szCs w:val="12"/>
        </w:rPr>
        <w:t xml:space="preserve"> При образовании прилагательных возможно сложение с суффиксацией, при этом чаще других используются суффиксы </w:t>
      </w:r>
      <w:r>
        <w:rPr>
          <w:i/>
          <w:iCs/>
          <w:sz w:val="12"/>
          <w:szCs w:val="12"/>
        </w:rPr>
        <w:t>-н- и -(-: железная дорога &lt; железн(о)дорож-н-ый, кривой + бок &lt; крив(о)бокий</w:t>
      </w:r>
      <w:r>
        <w:rPr>
          <w:sz w:val="12"/>
          <w:szCs w:val="12"/>
        </w:rPr>
        <w:t>.</w:t>
      </w:r>
    </w:p>
    <w:p>
      <w:pPr>
        <w:pStyle w:val="Style15"/>
        <w:spacing w:before="0" w:after="15"/>
        <w:rPr>
          <w:sz w:val="12"/>
          <w:szCs w:val="12"/>
        </w:rPr>
      </w:pPr>
      <w:r>
        <w:rPr>
          <w:sz w:val="12"/>
          <w:szCs w:val="12"/>
        </w:rPr>
      </w:r>
    </w:p>
    <w:p>
      <w:pPr>
        <w:pStyle w:val="Style15"/>
        <w:spacing w:before="0" w:after="15"/>
        <w:rPr>
          <w:sz w:val="12"/>
          <w:szCs w:val="12"/>
        </w:rPr>
      </w:pPr>
      <w:r>
        <w:rPr>
          <w:sz w:val="12"/>
          <w:szCs w:val="12"/>
        </w:rPr>
        <w:t>27</w:t>
      </w:r>
    </w:p>
    <w:p>
      <w:pPr>
        <w:pStyle w:val="Style15"/>
        <w:spacing w:before="0" w:after="15"/>
        <w:rPr/>
      </w:pPr>
      <w:r>
        <w:rPr>
          <w:sz w:val="12"/>
          <w:szCs w:val="12"/>
        </w:rPr>
        <w:t xml:space="preserve">Глаголы образуются преимущественно аффиксальными способами (наиболее продуктивны приставочный и приставочно-суффиксальный); сложение для глаголов малохарактерно. </w:t>
      </w:r>
      <w:r>
        <w:rPr>
          <w:b/>
          <w:bCs/>
          <w:sz w:val="12"/>
          <w:szCs w:val="12"/>
        </w:rPr>
        <w:t>Аффиксальные способы.</w:t>
      </w:r>
      <w:r>
        <w:rPr>
          <w:bCs/>
          <w:sz w:val="12"/>
          <w:szCs w:val="12"/>
        </w:rPr>
        <w:t xml:space="preserve"> </w:t>
      </w:r>
      <w:r>
        <w:rPr>
          <w:sz w:val="12"/>
          <w:szCs w:val="12"/>
        </w:rPr>
        <w:t xml:space="preserve">1. Приставочным способом глаголы образуются от глаголов. Число глагольных приставок очень велико. </w:t>
      </w:r>
      <w:r>
        <w:rPr>
          <w:i/>
          <w:iCs/>
          <w:sz w:val="12"/>
          <w:szCs w:val="12"/>
        </w:rPr>
        <w:t>на- нед</w:t>
      </w:r>
      <w:r>
        <w:rPr>
          <w:sz w:val="12"/>
          <w:szCs w:val="12"/>
        </w:rPr>
        <w:t xml:space="preserve"> </w:t>
      </w:r>
      <w:r>
        <w:rPr>
          <w:i/>
          <w:iCs/>
          <w:sz w:val="12"/>
          <w:szCs w:val="12"/>
        </w:rPr>
        <w:t>с-от-в-про-.</w:t>
      </w:r>
      <w:r>
        <w:rPr>
          <w:sz w:val="12"/>
          <w:szCs w:val="12"/>
        </w:rPr>
        <w:t xml:space="preserve">2. Суффиксальным способом глаголы образуются от глаголов, существительных, прилагательных, числительных, местоимений, междометий, От глаголов совершенного вида образуются глаголы несовершенного вида с помощью суффиксов </w:t>
      </w:r>
      <w:r>
        <w:rPr>
          <w:i/>
          <w:iCs/>
          <w:sz w:val="12"/>
          <w:szCs w:val="12"/>
        </w:rPr>
        <w:t>-ива/-ыва, -ва и -а: перечитать &lt; перечитывать.</w:t>
      </w:r>
      <w:r>
        <w:rPr>
          <w:b/>
          <w:i/>
          <w:iCs/>
          <w:sz w:val="12"/>
          <w:szCs w:val="12"/>
        </w:rPr>
        <w:t>глаг-сущ</w:t>
      </w:r>
      <w:r>
        <w:rPr>
          <w:i/>
          <w:iCs/>
          <w:sz w:val="12"/>
          <w:szCs w:val="12"/>
        </w:rPr>
        <w:t xml:space="preserve"> -а- (плотник &lt; плотничать), -е- (пот &lt; потеть)</w:t>
      </w:r>
      <w:r>
        <w:rPr>
          <w:b/>
          <w:i/>
          <w:iCs/>
          <w:sz w:val="12"/>
          <w:szCs w:val="12"/>
        </w:rPr>
        <w:t>глаг-прил</w:t>
      </w:r>
      <w:r>
        <w:rPr>
          <w:i/>
          <w:iCs/>
          <w:sz w:val="12"/>
          <w:szCs w:val="12"/>
        </w:rPr>
        <w:t xml:space="preserve"> -и- (белый &lt; белить), -е- (белый &lt; белеть</w:t>
      </w:r>
      <w:r>
        <w:rPr>
          <w:b/>
          <w:i/>
          <w:iCs/>
          <w:sz w:val="12"/>
          <w:szCs w:val="12"/>
        </w:rPr>
        <w:t>)глаг-сущ</w:t>
      </w:r>
      <w:r>
        <w:rPr>
          <w:i/>
          <w:iCs/>
          <w:sz w:val="12"/>
          <w:szCs w:val="12"/>
        </w:rPr>
        <w:t xml:space="preserve"> -и- (двое &lt; двоить </w:t>
      </w:r>
      <w:r>
        <w:rPr>
          <w:b/>
          <w:sz w:val="12"/>
          <w:szCs w:val="12"/>
        </w:rPr>
        <w:t>От местоимений, междометий</w:t>
      </w:r>
      <w:r>
        <w:rPr>
          <w:sz w:val="12"/>
          <w:szCs w:val="12"/>
        </w:rPr>
        <w:t xml:space="preserve"> -</w:t>
      </w:r>
      <w:r>
        <w:rPr>
          <w:i/>
          <w:iCs/>
          <w:sz w:val="12"/>
          <w:szCs w:val="12"/>
        </w:rPr>
        <w:t>а</w:t>
      </w:r>
      <w:r>
        <w:rPr>
          <w:sz w:val="12"/>
          <w:szCs w:val="12"/>
        </w:rPr>
        <w:t xml:space="preserve">- </w:t>
      </w:r>
      <w:r>
        <w:rPr>
          <w:i/>
          <w:iCs/>
          <w:sz w:val="12"/>
          <w:szCs w:val="12"/>
        </w:rPr>
        <w:t>вы &lt; вы(к)ать, ах &lt; ахать.</w:t>
      </w:r>
      <w:r>
        <w:rPr>
          <w:sz w:val="12"/>
          <w:szCs w:val="12"/>
        </w:rPr>
        <w:t xml:space="preserve"> 3. Постфиксальным способом от глаголов образуются глаголы со значением возвратности: </w:t>
      </w:r>
      <w:r>
        <w:rPr>
          <w:i/>
          <w:iCs/>
          <w:sz w:val="12"/>
          <w:szCs w:val="12"/>
        </w:rPr>
        <w:t>мыть &lt; мыться, встречать&lt; встречаться</w:t>
      </w:r>
      <w:r>
        <w:rPr>
          <w:sz w:val="12"/>
          <w:szCs w:val="12"/>
        </w:rPr>
        <w:t xml:space="preserve">. 4. Приставочно-суффиксальный способ используется при образовании глаголов от глаголов, существительных, прилагательных и числительных. 5. Глаголы могут быть образованы приставочно-постфиксальным способом от глаголов. Постфикс </w:t>
      </w:r>
      <w:r>
        <w:rPr>
          <w:i/>
          <w:iCs/>
          <w:sz w:val="12"/>
          <w:szCs w:val="12"/>
        </w:rPr>
        <w:t>-ся/-сь</w:t>
      </w:r>
      <w:r>
        <w:rPr>
          <w:sz w:val="12"/>
          <w:szCs w:val="12"/>
        </w:rPr>
        <w:t xml:space="preserve"> при этом сочетается с приставками </w:t>
      </w:r>
      <w:r>
        <w:rPr>
          <w:i/>
          <w:iCs/>
          <w:sz w:val="12"/>
          <w:szCs w:val="12"/>
        </w:rPr>
        <w:t>в- (думать &lt; вдуматься),</w:t>
      </w:r>
      <w:r>
        <w:rPr>
          <w:sz w:val="12"/>
          <w:szCs w:val="12"/>
        </w:rPr>
        <w:t xml:space="preserve"> 6. Суффиксально-постфиксальным способом глаголы образуются от существительных и прилагательных с помощью суффиксов </w:t>
      </w:r>
      <w:r>
        <w:rPr>
          <w:i/>
          <w:iCs/>
          <w:sz w:val="12"/>
          <w:szCs w:val="12"/>
        </w:rPr>
        <w:t>-и- (толпа &lt; толпиться) и -е- (видный &lt; виднеться</w:t>
      </w:r>
      <w:r>
        <w:rPr>
          <w:sz w:val="12"/>
          <w:szCs w:val="12"/>
        </w:rPr>
        <w:t xml:space="preserve">). 7. Глаголы могут быть образованы приставочно-суффиксально-постфиксальным способом: </w:t>
      </w:r>
      <w:r>
        <w:rPr>
          <w:i/>
          <w:iCs/>
          <w:sz w:val="12"/>
          <w:szCs w:val="12"/>
        </w:rPr>
        <w:t>банкрот &lt; о-банкрот-и-ть-ся, звонить &lt; пере-зван-ива-ть-ся</w:t>
      </w:r>
      <w:r>
        <w:rPr>
          <w:sz w:val="12"/>
          <w:szCs w:val="12"/>
        </w:rPr>
        <w:t xml:space="preserve">. Неаффиксальные способы редко. Так, например, </w:t>
      </w:r>
      <w:r>
        <w:rPr>
          <w:i/>
          <w:iCs/>
          <w:sz w:val="12"/>
          <w:szCs w:val="12"/>
        </w:rPr>
        <w:t>труд + устроить &lt; труд(о)устроить, сам + воспламениться &lt; сам(о)воспламениться</w:t>
      </w:r>
      <w:r>
        <w:rPr>
          <w:sz w:val="12"/>
          <w:szCs w:val="12"/>
        </w:rPr>
        <w:t>. Смешанные способы при обрезовании глагола также не очень распространены.</w:t>
      </w:r>
    </w:p>
    <w:p>
      <w:pPr>
        <w:pStyle w:val="Style15"/>
        <w:spacing w:before="0" w:after="15"/>
        <w:rPr>
          <w:sz w:val="12"/>
          <w:szCs w:val="12"/>
        </w:rPr>
      </w:pPr>
      <w:r>
        <w:rPr>
          <w:sz w:val="12"/>
          <w:szCs w:val="12"/>
        </w:rPr>
      </w:r>
    </w:p>
    <w:p>
      <w:pPr>
        <w:pStyle w:val="Style15"/>
        <w:spacing w:before="0" w:after="15"/>
        <w:rPr>
          <w:sz w:val="12"/>
          <w:szCs w:val="12"/>
        </w:rPr>
      </w:pPr>
      <w:r>
        <w:rPr>
          <w:sz w:val="12"/>
          <w:szCs w:val="12"/>
        </w:rPr>
        <w:t>28</w:t>
      </w:r>
    </w:p>
    <w:p>
      <w:pPr>
        <w:pStyle w:val="Normal"/>
        <w:rPr/>
      </w:pPr>
      <w:r>
        <w:rPr>
          <w:sz w:val="12"/>
          <w:szCs w:val="12"/>
        </w:rPr>
        <w:t>Наречие образуется преимущественно аффиксальными способами, среди которых наиболее продуктивен приставочно-суффиксальный.</w:t>
      </w:r>
      <w:r>
        <w:rPr>
          <w:i/>
          <w:iCs/>
          <w:sz w:val="12"/>
          <w:szCs w:val="12"/>
        </w:rPr>
        <w:t xml:space="preserve"> </w:t>
      </w:r>
      <w:r>
        <w:rPr>
          <w:b/>
          <w:i/>
          <w:iCs/>
          <w:sz w:val="12"/>
          <w:szCs w:val="12"/>
        </w:rPr>
        <w:t>Аффиксальные способы</w:t>
      </w:r>
      <w:r>
        <w:rPr>
          <w:sz w:val="12"/>
          <w:szCs w:val="12"/>
        </w:rPr>
        <w:t xml:space="preserve">1. Приставочным способом наречия образуются от наречий. </w:t>
      </w:r>
      <w:r>
        <w:rPr>
          <w:i/>
          <w:iCs/>
          <w:sz w:val="12"/>
          <w:szCs w:val="12"/>
        </w:rPr>
        <w:t>не- (долго &lt; недолго), во- (вне &lt; вовне), за- (темно &lt; затемно), до-</w:t>
      </w:r>
      <w:r>
        <w:rPr>
          <w:sz w:val="12"/>
          <w:szCs w:val="12"/>
        </w:rPr>
        <w:t xml:space="preserve">2. Суффиксальным способом наречия образуются от существительных, прилагательных, числительных, глаголов, наречий. </w:t>
      </w:r>
      <w:r>
        <w:rPr>
          <w:b/>
          <w:sz w:val="12"/>
          <w:szCs w:val="12"/>
        </w:rPr>
        <w:t xml:space="preserve">нар-сущ </w:t>
      </w:r>
      <w:r>
        <w:rPr>
          <w:i/>
          <w:iCs/>
          <w:sz w:val="12"/>
          <w:szCs w:val="12"/>
        </w:rPr>
        <w:t xml:space="preserve">ом (вечер &lt; вечером, -ой/-ою (весна &lt; весной / весною), </w:t>
      </w:r>
      <w:r>
        <w:rPr>
          <w:b/>
          <w:i/>
          <w:iCs/>
          <w:sz w:val="12"/>
          <w:szCs w:val="12"/>
        </w:rPr>
        <w:t xml:space="preserve">прил-нар </w:t>
      </w:r>
      <w:r>
        <w:rPr>
          <w:i/>
          <w:iCs/>
          <w:sz w:val="12"/>
          <w:szCs w:val="12"/>
        </w:rPr>
        <w:t xml:space="preserve">-и (дружеский &lt; дружески), -ком (пеший &lt; пешком). </w:t>
      </w:r>
      <w:r>
        <w:rPr>
          <w:sz w:val="12"/>
          <w:szCs w:val="12"/>
        </w:rPr>
        <w:t xml:space="preserve">о/-е (веселый &lt; весело </w:t>
      </w:r>
      <w:r>
        <w:rPr>
          <w:b/>
          <w:sz w:val="12"/>
          <w:szCs w:val="12"/>
        </w:rPr>
        <w:t xml:space="preserve">глаг-нар </w:t>
      </w:r>
      <w:r>
        <w:rPr>
          <w:sz w:val="12"/>
          <w:szCs w:val="12"/>
        </w:rPr>
        <w:t>-</w:t>
      </w:r>
      <w:r>
        <w:rPr>
          <w:i/>
          <w:iCs/>
          <w:sz w:val="12"/>
          <w:szCs w:val="12"/>
        </w:rPr>
        <w:t>мя (стоять &lt; стоймя), -ом (волочь &lt; волоком)</w:t>
      </w:r>
      <w:r>
        <w:rPr>
          <w:sz w:val="12"/>
          <w:szCs w:val="12"/>
        </w:rPr>
        <w:t xml:space="preserve"> Наречия могут быть образованы суффиксацией и от наречий, при этом используются суффиксы: -</w:t>
      </w:r>
      <w:r>
        <w:rPr>
          <w:i/>
          <w:iCs/>
          <w:sz w:val="12"/>
          <w:szCs w:val="12"/>
        </w:rPr>
        <w:t>овато (рано &lt; рановато), -енько/-онько (часто &lt; частенько)</w:t>
      </w:r>
      <w:r>
        <w:rPr>
          <w:sz w:val="12"/>
          <w:szCs w:val="12"/>
        </w:rPr>
        <w:t xml:space="preserve"> и некоторые другие. 3. При образовании неопределенных местоименных наречий используется постфиксальный способ, при котором к местоименным наречиям прибавляются постфиксы </w:t>
      </w:r>
      <w:r>
        <w:rPr>
          <w:i/>
          <w:iCs/>
          <w:sz w:val="12"/>
          <w:szCs w:val="12"/>
        </w:rPr>
        <w:t>-то (где &lt; где-то), -либо (куда &lt; куда-либо), -нибудь (зачем &lt; зачем-нибудь)</w:t>
      </w:r>
      <w:r>
        <w:rPr>
          <w:sz w:val="12"/>
          <w:szCs w:val="12"/>
        </w:rPr>
        <w:t xml:space="preserve">. 4. Приставочно-суффиксальный способ наиболее активно используется при образовании наречий от существительных и прилагательных. </w:t>
      </w:r>
      <w:r>
        <w:rPr>
          <w:b/>
          <w:sz w:val="12"/>
          <w:szCs w:val="12"/>
        </w:rPr>
        <w:t xml:space="preserve">нар-сущ </w:t>
      </w:r>
      <w:r>
        <w:rPr>
          <w:i/>
          <w:iCs/>
          <w:sz w:val="12"/>
          <w:szCs w:val="12"/>
        </w:rPr>
        <w:t xml:space="preserve">в-...-у (сухомятка &lt; всухомятку), в-...-у (верх &lt; вверху), наиболее количественно </w:t>
      </w:r>
      <w:r>
        <w:rPr>
          <w:b/>
          <w:i/>
          <w:iCs/>
          <w:sz w:val="12"/>
          <w:szCs w:val="12"/>
        </w:rPr>
        <w:t xml:space="preserve">нар-прил </w:t>
      </w:r>
      <w:r>
        <w:rPr>
          <w:i/>
          <w:iCs/>
          <w:sz w:val="12"/>
          <w:szCs w:val="12"/>
        </w:rPr>
        <w:t>), на-...-о (белый &lt; набело</w:t>
      </w:r>
      <w:r>
        <w:rPr>
          <w:sz w:val="12"/>
          <w:szCs w:val="12"/>
        </w:rPr>
        <w:t xml:space="preserve"> \</w:t>
      </w:r>
      <w:r>
        <w:rPr>
          <w:i/>
          <w:iCs/>
          <w:sz w:val="12"/>
          <w:szCs w:val="12"/>
        </w:rPr>
        <w:t>до-...-а (белый &lt; добела\</w:t>
      </w:r>
      <w:r>
        <w:rPr>
          <w:sz w:val="12"/>
          <w:szCs w:val="12"/>
        </w:rPr>
        <w:t xml:space="preserve"> </w:t>
      </w:r>
      <w:r>
        <w:rPr>
          <w:i/>
          <w:iCs/>
          <w:sz w:val="12"/>
          <w:szCs w:val="12"/>
        </w:rPr>
        <w:t xml:space="preserve">по-...-ому/-ему (новый &lt; по-новому, прежний &lt; по-прежнему), по-...-и (охотничий &lt; по-охотничьи) </w:t>
      </w:r>
      <w:r>
        <w:rPr>
          <w:b/>
          <w:i/>
          <w:iCs/>
          <w:sz w:val="12"/>
          <w:szCs w:val="12"/>
        </w:rPr>
        <w:t xml:space="preserve">числ-нар </w:t>
      </w:r>
      <w:r>
        <w:rPr>
          <w:i/>
          <w:iCs/>
          <w:sz w:val="12"/>
          <w:szCs w:val="12"/>
        </w:rPr>
        <w:t>в-/во-...-ых/-их (третий &lt; в-третьих, второй &lt; во-вторых), в-...-ом/-ем (двое &lt; вдвоем, пятеро &lt; впятером)</w:t>
      </w:r>
      <w:r>
        <w:rPr>
          <w:b/>
          <w:i/>
          <w:iCs/>
          <w:sz w:val="12"/>
          <w:szCs w:val="12"/>
        </w:rPr>
        <w:t xml:space="preserve">глаг-нар </w:t>
      </w:r>
      <w:r>
        <w:rPr>
          <w:i/>
          <w:iCs/>
          <w:sz w:val="12"/>
          <w:szCs w:val="12"/>
        </w:rPr>
        <w:t xml:space="preserve">в-...-ку (догонять &lt; вдогонку).От </w:t>
      </w:r>
      <w:r>
        <w:rPr>
          <w:b/>
          <w:i/>
          <w:iCs/>
          <w:sz w:val="12"/>
          <w:szCs w:val="12"/>
        </w:rPr>
        <w:t>наречий наречия</w:t>
      </w:r>
      <w:r>
        <w:rPr>
          <w:i/>
          <w:iCs/>
          <w:sz w:val="12"/>
          <w:szCs w:val="12"/>
        </w:rPr>
        <w:t xml:space="preserve"> образуются при помощи по-...-у (долго &lt; подолгу), по-...-ку (нарочно &lt; понарошку)</w:t>
      </w:r>
      <w:r>
        <w:rPr>
          <w:sz w:val="12"/>
          <w:szCs w:val="12"/>
        </w:rPr>
        <w:t>. Неаффиксальные способы образования у наречий не представлены.</w:t>
      </w:r>
    </w:p>
    <w:p>
      <w:pPr>
        <w:pStyle w:val="Style15"/>
        <w:spacing w:before="0" w:after="15"/>
        <w:rPr>
          <w:sz w:val="12"/>
          <w:szCs w:val="12"/>
        </w:rPr>
      </w:pPr>
      <w:r>
        <w:rPr>
          <w:sz w:val="12"/>
          <w:szCs w:val="12"/>
        </w:rPr>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35" w:after="15"/>
      <w:ind w:left="15" w:right="15" w:hanging="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2:00Z</dcterms:created>
  <dc:creator>Дима</dc:creator>
  <dc:description/>
  <cp:keywords/>
  <dc:language>en-US</dc:language>
  <cp:lastModifiedBy>Rom@no</cp:lastModifiedBy>
  <cp:lastPrinted>2005-06-30T20:27:00Z</cp:lastPrinted>
  <dcterms:modified xsi:type="dcterms:W3CDTF">2005-06-30T09:28:00Z</dcterms:modified>
  <cp:revision>14</cp:revision>
  <dc:subject/>
  <dc:title/>
</cp:coreProperties>
</file>