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sectPr>
          <w:type w:val="continuous"/>
          <w:pgSz w:w="11906" w:h="16838"/>
          <w:pgMar w:left="1701" w:right="926" w:gutter="0" w:header="0" w:top="540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1733550" cy="185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евние славя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45.85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евние славя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  <w:t>Древние славяне населяли Центральную и Восточную Европу между реками Вислой и Днепром, предгорья Карпат и продвигались к Дунаю, на Балканы. Во второй половине I тысячелетия они заня-ли территорию от Эльбы и Одера на западе, в бассейне Вислы, в Верхнем Приднепровье и до Сред-него Поднепровья на востоке. Пока славяне жили вместе между Вислой и Днепром, они говорили на одном, понятном для всех древних славян языке — праславянском. Однако по мере расселения древ-ние славяне все более отдалялись друг от друга по языку и культуре. Позднее славянский массив раз-делился на три ветви, на основе которых сложились современные нации:</w:t>
      </w:r>
    </w:p>
    <w:p>
      <w:pPr>
        <w:pStyle w:val="Normal"/>
        <w:spacing w:lineRule="auto" w:line="168"/>
        <w:rPr>
          <w:b/>
          <w:b/>
          <w:iCs/>
          <w:sz w:val="7"/>
          <w:szCs w:val="7"/>
        </w:rPr>
      </w:pPr>
      <w:r>
        <w:rPr>
          <w:b/>
          <w:iCs/>
          <w:sz w:val="7"/>
          <w:szCs w:val="7"/>
        </w:rPr>
        <w:t>В середине I тысячелетия племена восточных славян занимали огромную территорию от Онеж-ского и Ладожского озер на севере до северного Причерноморья на юге, от предгорий Карпат на за-паде до междуречья Оки и Волги на востоке. Основу хозяйственной жизни восточных славян составляло земледелие. У славян лесной зоны было подсечное земледелие. Выращивали ячмень, рожь, пшеницу, просо, овес, горох, гречиху. Важ-ными сельскохозяйственными техническими культурами были лен и конопля.</w:t>
      </w:r>
    </w:p>
    <w:p>
      <w:pPr>
        <w:pStyle w:val="Normal"/>
        <w:spacing w:lineRule="auto" w:line="168"/>
        <w:rPr/>
      </w:pPr>
      <w:r>
        <w:rPr>
          <w:b/>
          <w:iCs/>
          <w:sz w:val="7"/>
          <w:szCs w:val="7"/>
        </w:rPr>
        <w:t>Хозяйственная деятельность славян не ограничивалась земледелием: они занимались и скотовод-ством, разводили крупный рогатый скот и свиней, а также лошадей, овец и домашнюю птицу. Были развиты охота и рыболовство. Ценными мехами платили дань, они являлись эквивалентом денег. За-нимались славяне и бортничеством — сбором меда диких пчел. Из меда приготовляли хмельные на-питки. Важной отраслью хозяйства было производство железа. Из железа изготовляли железные нако-нечники для сохи и плуга, топоры, мотыги, серпы, косы. Гончарство также было традиционной от-раслью хозяйства древних славян.  Основной единицей хозяйственной жизни была родовая община, члены которой сообща владели орудиями труда, сообща обрабатывали землю и совместно потребляли полученный продукт. Проис-ходит постепенное вытеснение подсечно-огневого земледелия пашенной системой. Следствием этого явилось то, что основной хозяйственной единицей стала семья. На смену родовой общине пришла соседская сельская община, в которой семьи селились не по принципу родства, а по принципу сосед-ства. Существует несколько теорий по вопросу о возникновении государственности у восточных сла-вян. Одна из них исходит из рассказа «Повести временных лет». В ней под 862 г. рассказывается о приглашении новгородцами и кривичами на княжение варягов-норманнов. «Земля наша велика и обильна, но порядка (наряда) в ней нет. Приходите княжить и владеть нами». На приглашение от-кликнулись три брата — Рюрик, Синеус и Трувор. После смерти Синеуса и Трувора власть перешла к Рюрику, который стал княжить в Новгороде. Дружинник Рюрика, Аскольд, отправившись на юг «в греки», захватил власть в Киеве. Но в 882 г. (после смерти Рюрика) новгородский князь Олег убил Аскольда и объединил под своей властью Киев и Новгород. Таков  1</w:t>
      </w:r>
      <w:r>
        <w:rPr>
          <w:b/>
          <w:iCs/>
          <w:sz w:val="7"/>
          <w:szCs w:val="8"/>
        </w:rPr>
        <w:t xml:space="preserve">. 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714500" cy="25825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8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134.95pt;height:20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jc w:val="center"/>
        <w:rPr>
          <w:b/>
          <w:b/>
          <w:iCs/>
          <w:sz w:val="16"/>
          <w:szCs w:val="16"/>
        </w:rPr>
      </w:pPr>
      <w:r>
        <w:rPr>
          <w:iCs/>
          <w:sz w:val="16"/>
          <w:szCs w:val="16"/>
        </w:rPr>
        <w:t>Объединение земель с-в Руси вокруг Москвы</w:t>
      </w:r>
      <w:r>
        <w:rPr>
          <w:b/>
          <w:iCs/>
          <w:sz w:val="16"/>
          <w:szCs w:val="16"/>
        </w:rPr>
        <w:t>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Политический и социальный строй Московского государства (14-начало16вв.) Отношение с Литовско-русским государством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 xml:space="preserve">Формирование Русского государства было объективным и закономерным процессом дальнейшего развития гос-х форм на тер. В.-Е. равнины. На основе предгосударственных структур вост. славян – суперсоюзов в 11-12вв – складываются города-государства. Дальнейшее их развитие обусловило монголо-татарское нашествие, приведшее к изменениям в органах власти: усилению власти князей. Другими причинами являлись экономические и социальные изменения., а также внешнеполитический фактор.  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1этап (конец 13-80-е гг.14вв.) Борьба: Тверь, Москва, Литва . Борьба с С-В Руси за великое княжение. Закрепление ярлыка на великое княжение за Москвой. В 1380г.-Куликовская битва (Дмитрий Донской)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2 этап (80е.гг.14в.-1462) Тверь, Москва, Литва. Объединение земель вокруг Москвы. Борьба Литвы за Псков и Новгород и «все великие княжения русские»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1399г. Битва при р. Ворскле. Победа монголо-татар над русско-литовскими войсками, 1433-1453 – Феодальная война в Северо-Восточной Руси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3 этап (1462-1533гг.) Москва, Литва. Завершение объединения земель Северо-Восточной Руси вокруг Москвы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1471 – присоединение Новгорода,1480- Свержение монголо-татарского ига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1485 – Присоединение Тверского княжества к Московскому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В результате объединения С-В русских земель образовалось единое русское государство, которое с конца 15 века стало называться Россией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Становление Русского государства приводит к изменениям в социально-экономической структуре общества. Центральную власть в стране осуществляли великий князь,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Боярская дума, дворцовые учреждения и дьяческий аппарат. В компетенцию великого князя входило издание распоряжений законодательного характера, право назначения на высшие государственные должности, ведение великокняжеского суда - высшей судебной инстанции. Великим князем возглавлялись наиболее значительные военные походы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Во всех государственных делах великий князь координировал свои предложения с мнением Боярской думы – совещательным органом, ставшим теперь постоянным. В конце XV в. дума  состояла из двух чинов: бояр и окольничих. Численный состав был небольшим: 10-12 бояр, 5-6 окольничих. Боярство было представлено людьми из старых московских боярских фамилий. В среде этих бояр в XV в. сложились местнические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>отношения, которые регламентировались не родовитостью (это определить было невозможно), а службами предков. Во второй половине XV в. начинает складываться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 xml:space="preserve">исполнительная власть, органы которой позднее станут называться приказами. 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 xml:space="preserve">   </w:t>
      </w:r>
      <w:r>
        <w:rPr>
          <w:b/>
          <w:iCs/>
          <w:sz w:val="7"/>
          <w:szCs w:val="8"/>
        </w:rPr>
        <w:t>В результате монголо-татарского нашествия и последующих вторжений, а также возникновения на западных границах Руси в 13-15вв Великого княжества Литовского часть русских земель оказалась в его составе или под властью Польши, Венгрии, Молдавии. На этой территории возникают украинская и белорусская народности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 xml:space="preserve">В состав Литовско-русского государства вошли древнерусские земли: Полоцкая, Смоленская, Киевская, Чернигово-Северская, Волынская, самая южная – Подолье,Гатчина. Древнерусские земли входили на правах автономии.Великие князья литовские собирали дань с присоединенных земель и привлекали к участию в общеземском ополчении местных вооруженных сил. Такие отношения закреплялись в уставных грамотах. Присоединение шло вооруженным путем, но русские земли в составе Литовско-Русского государства долгое время сохраняли свои особенности, внутреннюю структуру и политическое устройство. 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  <w:t xml:space="preserve">В первой половине 15в территория Московского государства увеличивается с присоединением русских земель Литвы: Чернигово-Северских и Смоленских. Т. о., к середине 15в складывается основная территория Русского государства.летописный </w:t>
      </w:r>
    </w:p>
    <w:p>
      <w:pPr>
        <w:pStyle w:val="Normal"/>
        <w:spacing w:lineRule="auto" w:line="168"/>
        <w:rPr/>
      </w:pPr>
      <w:r>
        <w:rPr>
          <w:b/>
          <w:iCs/>
          <w:sz w:val="7"/>
          <w:szCs w:val="8"/>
        </w:rPr>
        <w:t>рассказ о начале рус-ской государственности.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1714500" cy="14344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5pt;width:134.95pt;height:1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</w:rPr>
      </w:pPr>
      <w:r>
        <w:rPr>
          <w:iCs/>
          <w:sz w:val="16"/>
        </w:rPr>
        <w:t>2.   Перестройка в СССР и крах тоталитарного социализма в Европе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Тяжелый экономический и политический кризис в стране в середине 1980-х гг обусловили обострение противоречий во всех сферах жизни. Появилась необходимость глубоких перемен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овое политическое руководство. М. С. Горбачев. Он пытается модернизировать сложившуюся систему «свер</w:t>
        <w:softHyphen/>
        <w:t>ху». В это время развивается гласность. Государство становится многопартийным. Создаются условия для свободы совести. Повы</w:t>
        <w:softHyphen/>
        <w:t>шение роли церкви. Реабилитация жертв сталинских репрессий. Различные неформальные движения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Поворот во внешней политике. «Новое политиче</w:t>
        <w:softHyphen/>
        <w:t>ское мышление». Отказ от принципов «холодной вой</w:t>
        <w:softHyphen/>
        <w:t>ны», от раскола мира на две системы. Крах автори</w:t>
        <w:softHyphen/>
        <w:t>тарных режимов в странах Восточной Европы. Вывод советских войск из Афганистана, нормализация отно</w:t>
        <w:softHyphen/>
        <w:t>шений с Китаем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В период перестройки развивается самостоятельность предприятий, частной инициати</w:t>
        <w:softHyphen/>
        <w:t>вы. Сопротивление партийно-государственного аппа</w:t>
        <w:softHyphen/>
        <w:t>рата перестройке. Углубление экономического кризи</w:t>
        <w:softHyphen/>
        <w:t>са. Нарас</w:t>
        <w:softHyphen/>
        <w:t>тание инфляции. Возникновение забастовочного движения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Реформа политической системы. Возникновение президентской формы правления. Отмена 6-й статьи Конституции. Ослабление центральной власти. Противоборство различных сил по вопросу о путях даль</w:t>
        <w:softHyphen/>
        <w:t>нейшего развития страны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ачало демократизации общественной жизни. Фор</w:t>
        <w:softHyphen/>
        <w:t>мирование нового массового сознания. Широкое раз</w:t>
        <w:softHyphen/>
        <w:t>витие многообразных печатных изданий (газет, жур</w:t>
        <w:softHyphen/>
        <w:t>налов, сборников архивных документов и др.). Новые явления в литературе и искусстве. Отказ от догматов коммунистической идеологии.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</w:rPr>
        <w:t>Обострение межнациональных отношений (собы</w:t>
        <w:softHyphen/>
        <w:t>тия в Нагорном Карабахе, Баку, Тбилиси, Вильнюсе, Риге). Провозглашение союзными республиками госу</w:t>
        <w:softHyphen/>
        <w:t>дарственного суверенитета. Провал попыток заключе</w:t>
        <w:softHyphen/>
        <w:t>ния нового Союзного Договора. Распад СССР. Образо</w:t>
        <w:softHyphen/>
        <w:t>вание Союза Независимых Государств (СНГ)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714500" cy="19704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134.95pt;height:15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</w:rPr>
      </w:pPr>
      <w:r>
        <w:rPr>
          <w:iCs/>
          <w:sz w:val="16"/>
        </w:rPr>
        <w:t>3.   Смутное время Московского государства начала 17 век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Смутное время (1598-1613) в истории Отечества характеризу</w:t>
        <w:softHyphen/>
        <w:t>ется слабостью государственной власти и неподчинением окра</w:t>
        <w:softHyphen/>
        <w:t>ин центру, самозванством, гражданской войной и интервенцией, "великой разрухой Московского государства"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 xml:space="preserve"> </w:t>
      </w:r>
      <w:r>
        <w:rPr>
          <w:b/>
          <w:iCs/>
          <w:sz w:val="7"/>
        </w:rPr>
        <w:t>ПРИЧИНЫ: 1. Опричнина Ивана Грозного, показавшая обществу его бесправие перед произволом царской власти.(произвол царской власти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2.Стремление различных слоёв общества улучшить свое сословное положение (крепостные крестьяне - отмены крепостного права, дворяне - продвижения по службе за личные качества, а не за знатность рода и т.д.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3. Представление народа, что власть в стране должна принадлежать только "природному царю" (динас</w:t>
        <w:softHyphen/>
        <w:t>тия Рюриковичей), а не выборному, - что было почвой, питавшей самозванство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Условия, способствовавшие развитию Смуты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* борьба боярства за ограничение власти царя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* падение нравственности (по мнению современников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* боярские опалы, неурожаи, голод и мор в период правления царя Бориса Годунова (1598-1605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* активность казачества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* вмешательство Польши и католической церкви во внутренние дела России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Краткий хронограф Смутного времени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598 - Пресечение династии Калиты. Начало правления Бориса Годунов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601 -1603 - Неурожаи и массовый голод в России. Нарастание со</w:t>
        <w:softHyphen/>
        <w:t>циальной напряженности в Росси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605 - Смерть царя Бориса Годунова. Воцарение Лжедмитрия I. 1606-1610 - Царствование Василия Шуйского. 1606-1607 - Крестьянское восстание под руководством И.Болотни</w:t>
        <w:softHyphen/>
        <w:t>кова. 1607 - Начало военных действий Лжедмитрия II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609 - Втягивание в гражданскую войну Швеции и Польши. Начало польской интервенци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610-1613-Свержение Василия Шуйского, "Семибоярщина" до 1613г.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611-1612- Первое и второе ополчения, освобождавшие Москву от польских интервентов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(Минин и Пожарский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 xml:space="preserve"> </w:t>
      </w:r>
      <w:r>
        <w:rPr>
          <w:b/>
          <w:iCs/>
          <w:sz w:val="7"/>
        </w:rPr>
        <w:t>1613 - Установление династии Романовых земским собором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Последствия смуты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. Временное усиление роли сословно-представительных ор</w:t>
        <w:softHyphen/>
        <w:t>ганов власти: Боярской думы и Земского собора (за царст</w:t>
        <w:softHyphen/>
        <w:t>вование Михаила Романова (1613-1645) известно 10 созывов Земского собора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2. Экономическая разруха и обнищание народа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3. Ухудшение международного положения государства и потеря ряда территорий за годы Смуты (Смоленские и Северные земли отошли к Польше, побережье Балтийского моря - Швеции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4. Воцарение новой династии Ро</w:t>
        <w:softHyphen/>
        <w:t>мановых (1613-1917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Расстройство местничества ослабило старую аристокра</w:t>
        <w:softHyphen/>
        <w:t>тию (боярство) и усилило позиции служилого дворян</w:t>
        <w:softHyphen/>
        <w:t>ства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714500" cy="1932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pt;width:134.95pt;height:15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</w:rPr>
      </w:pPr>
      <w:r>
        <w:rPr>
          <w:iCs/>
          <w:sz w:val="16"/>
        </w:rPr>
        <w:t>4. Советская Россия, СССР и мир в 20-30е гг.: выработка концепций внешнеполитических отношений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Условия осуществления внешней политики СССР в 1920-е гг.: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кончание Гражданской войны и иностранной ин</w:t>
        <w:softHyphen/>
        <w:t>тервенции, укрепление советской власти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создание СССР, включавшего в себя практически всю территорию Российской империи, укрепление центральной власти в национальных регионах; окончание Первой мировой войны и создание Версальско-Вашингтонской системы, определявшей вза</w:t>
        <w:softHyphen/>
        <w:t>имоотношения между ведущими странами Запада и Востока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крах надежд советского руководства на мировую революцию и отказ от так называемого экспорта рево</w:t>
        <w:softHyphen/>
        <w:t>люции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курс советского правительства на нормализацию международных отношений, расширение сотрудниче</w:t>
        <w:softHyphen/>
        <w:t>ства СССР с зарубежными странами, привлечение в экономику страны иностранных капиталов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боязнь, недоверие и враждебность по отношению к СССР со стороны ряда стран Запада, сохранение мно</w:t>
        <w:softHyphen/>
        <w:t>гих противоречий в отношениях СССР с другими стра</w:t>
        <w:softHyphen/>
        <w:t>нами и стремление разрешить их мирным путем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сновные факты внешней политики СССР: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урегулирование отношений с соседями и заключе</w:t>
        <w:softHyphen/>
        <w:t>ние договоров с Эстонией, Латвией, Финляндией, Польшей, Ираном, Афганистаном, Турцией, Монго</w:t>
        <w:softHyphen/>
        <w:t>лией (начало 1920-х гг.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выход СССР из экономической блокады, заключе</w:t>
        <w:softHyphen/>
        <w:t>ние торговых договоров с Англией и Германией (1921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участие советской делегации в работе Генуэзской и Гаагской международных конференций (1922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заключение договора с Германией в Рапалло (1922) и прорыв дипломатической блокады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бострение отношений СССР с Англией («ультима</w:t>
        <w:softHyphen/>
        <w:t>тум Керзона» 1923 г. и фактическое удовлетворение его требований правительством СССР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дипломатическое признание СССР многими стра</w:t>
        <w:softHyphen/>
        <w:t>нами в 1924—1925 гг.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техническое и торговое сотрудничество с рядом стран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убийство советского дипломата В. В. Воровского в Лозанне (1923), советского полпреда П. Л. Войкова в Варшаве (192 7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разрыв Англией дипломатических и торговых от</w:t>
        <w:softHyphen/>
        <w:t>ношений с СССР (1927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антисоветская пропаганда в странах Запада и анти</w:t>
        <w:softHyphen/>
        <w:t>империалистическая — в СССР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разрыв отношений с Китаем, конфликт на КВЖД (1929)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использование руководством СССР Коминтерна в своей внешней политике;</w:t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</w:rPr>
        <w:t>насаждение в СССР с конца 1920-х гг. идеологии «осажденной крепости»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714500" cy="162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2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134.95pt;height:1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6.  Общественно-политические отношения в СССР в 1945-1985гг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Тяжелые последствия войны для Советской страны: разрушенные города и села, заводы, фабрики, учреж</w:t>
        <w:softHyphen/>
        <w:t>дения, школы, больницы, взорванные дороги требовали серьезных восстановительных работ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Постепенно шла перестройка страны на мирный лад: реэвакуация промышленности, восстановление разрушенного хо</w:t>
        <w:softHyphen/>
        <w:t>зяйства, транспорта, городов; постепенная демобили</w:t>
        <w:softHyphen/>
        <w:t>зация огромной арми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Репатриация угнанного фашистами населения и бывших военнопленных, их «фильтрация» органами НКВД и использование (в том числе принудительно) на работах по восстановлению народного хозяйства. 1946 г. ознаменовался голодом и его тяжелыми последствиями. Сельское хозяйство пришло в упадок. Колхозный строй становился неэффективным. Восстанов</w:t>
        <w:softHyphen/>
        <w:t xml:space="preserve">ление страны делалось героическими усилиями советского народа. И в результате наблюдалось постепенное улучшение условий жизни. В 1947 г произошла денежная реформа, в результате чего были отменены карточки. 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Продолжается ускоренное раз</w:t>
        <w:softHyphen/>
        <w:t>витие военной промышленности в мирное время. Со</w:t>
        <w:softHyphen/>
        <w:t>здание ядерного оружия. Наращивается военный по</w:t>
        <w:softHyphen/>
        <w:t>тенциал и начало гонки вооружений в условиях «хо</w:t>
        <w:softHyphen/>
        <w:t>лодной войны»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 xml:space="preserve">  </w:t>
      </w:r>
      <w:r>
        <w:rPr>
          <w:b/>
          <w:iCs/>
          <w:sz w:val="7"/>
        </w:rPr>
        <w:t>Руководство страны возвращается к довоенной мо</w:t>
        <w:softHyphen/>
        <w:t>дели экономического развития — модели «казармен</w:t>
        <w:softHyphen/>
        <w:t>ного социализма». Начинается новое наступление на индивиду</w:t>
        <w:softHyphen/>
        <w:t>альное хозяйство крестьян. 1945—1953 гг характеризуются противоречивостью социальной политик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бщественно-политическая жизнь страны: сохра</w:t>
        <w:softHyphen/>
        <w:t>няется всевластие партийно-государственного руко</w:t>
        <w:softHyphen/>
        <w:t>водства; апогей культа личности Сталина в конце 1940-х— начале 1950-х гг.; репрессии против быв</w:t>
        <w:softHyphen/>
        <w:t>ших военнопленных и репатриантов; насильственное переселение людей с вновь присоединенных террито</w:t>
        <w:softHyphen/>
        <w:t>рий; расширение сети ГУЛАГа, восстания заключен</w:t>
        <w:softHyphen/>
        <w:t>ных; партийные постановле</w:t>
        <w:softHyphen/>
        <w:t>ния и процессы против интеллигенции («ленинград</w:t>
        <w:softHyphen/>
        <w:t>ское дело», «дело врачей», «лысенковщина»), новая волна арестов и ссы</w:t>
        <w:softHyphen/>
        <w:t>лок; восста</w:t>
        <w:softHyphen/>
        <w:t>новление «железного занавеса». Напряженная психоло</w:t>
        <w:softHyphen/>
        <w:t>гическая обстановка в стране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Внешняя политика СССР в условиях начавшейся «холодной войны» и глобального противостояния с США: экспорт сталинской модели социализма в стра</w:t>
        <w:softHyphen/>
        <w:t>ны Восточной Европы; СССР в корейском конфликте; разрыв отношений с Югославией. Влияние на международное и внутрен</w:t>
        <w:softHyphen/>
        <w:t>нее положение страны сталинской концепции сущест</w:t>
        <w:softHyphen/>
        <w:t>вования после войны «двух лагерей».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  <w:lang w:val="en-US" w:eastAsia="en-US"/>
        </w:rPr>
      </w:pPr>
      <w:r>
        <w:rPr>
          <w:b/>
          <w:iCs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714500" cy="2123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34.95pt;height:16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jc w:val="center"/>
        <w:rPr/>
      </w:pPr>
      <w:r>
        <w:rPr>
          <w:iCs/>
          <w:sz w:val="16"/>
          <w:szCs w:val="16"/>
        </w:rPr>
        <w:t xml:space="preserve">7. ПОЛИТИКА ПРОСВЕЩЕННОГО АБСОЛЮТИЗМА В ЕВРОПЕ и РОССИЙСКОЙ ИМПЕРИИ в </w:t>
      </w:r>
      <w:r>
        <w:rPr>
          <w:iCs/>
          <w:sz w:val="16"/>
          <w:szCs w:val="16"/>
          <w:lang w:val="en-US"/>
        </w:rPr>
        <w:t>II</w:t>
      </w:r>
      <w:r>
        <w:rPr>
          <w:iCs/>
          <w:sz w:val="16"/>
          <w:szCs w:val="16"/>
        </w:rPr>
        <w:t xml:space="preserve"> пол. 18века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"Просвещенный абсолютизм" - политика Екатерины II, провозгласившей основой своего правления заботу о бла</w:t>
        <w:softHyphen/>
        <w:t>годенствии подданных в соответствии с законами, исхо</w:t>
        <w:softHyphen/>
        <w:t xml:space="preserve">дящими от монарха. Идеи этой политики были привиты европейской философией Просвещения. 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Соборное уложение 1649г не отвечало уже новой исторической ситуации. Летом 1767г в Москве была собрана «Комиссия для составления нового уложения». Представительство в ней носило чисто сословный характер: дворяне от каждого уезда выбирали одного депутата, горожане также от каждого города выбирали одного депутата, независимо от количества населения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Уложенная комиссия (1767-1768)  Состав (564 депутата всего)</w:t>
      </w:r>
    </w:p>
    <w:p>
      <w:pPr>
        <w:pStyle w:val="3"/>
        <w:rPr>
          <w:b/>
          <w:b/>
          <w:iCs/>
          <w:sz w:val="7"/>
        </w:rPr>
      </w:pPr>
      <w:r>
        <w:rPr>
          <w:b/>
          <w:iCs/>
          <w:sz w:val="7"/>
        </w:rPr>
        <w:t>Работа комиссии свидетельствовала о накале социальных противоречий в стране. «Благородное» дворянство выступило с целым рядом требований узко сословного характера. Но требования дворян шли вразрез с интересами набиравших сил купцов. Однако, наибольшие противоречия вызвал конечно же крестьянский вопрос. Выступления государственных крестьян показали тяжелое положение крестьянства, изнемогавшего под бременем налогов. Екатерина испугалась такого поворота событий. Воспользовавшись в качестве предлога началом Русско-турецкой войны, она распустила Комиссию на неопределенный срок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Итак: Цели созыва Уложенной комиссии: 1. Выработка нового свода законов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2. Выяснение настроений разных слоев общества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3. Обсуждение наказов де</w:t>
        <w:softHyphen/>
        <w:t>путатов.</w:t>
      </w:r>
    </w:p>
    <w:p>
      <w:pPr>
        <w:pStyle w:val="TextBodyIndent"/>
        <w:spacing w:before="0" w:after="0"/>
        <w:ind w:left="0" w:hanging="0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Результаты ее работы: 1. Выработать новое уложение не удалось. Роспуск комиссии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2. Отмена крепостного права невоз</w:t>
        <w:softHyphen/>
        <w:t>можна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3. Каждое сословие требовало при</w:t>
        <w:softHyphen/>
        <w:t>вилегий в свою пользу.</w:t>
      </w:r>
    </w:p>
    <w:p>
      <w:pPr>
        <w:pStyle w:val="Normal"/>
        <w:jc w:val="both"/>
        <w:rPr>
          <w:b/>
          <w:b/>
          <w:iCs/>
          <w:sz w:val="7"/>
        </w:rPr>
      </w:pPr>
      <w:r>
        <w:rPr>
          <w:b/>
          <w:iCs/>
          <w:sz w:val="7"/>
        </w:rPr>
        <w:t>4. Раскол в среде дворянства (потом</w:t>
        <w:softHyphen/>
        <w:t>ственное и личное).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</w:rPr>
        <w:t>Политика "просвещенного абсолютизма", несмотря на ли</w:t>
        <w:softHyphen/>
        <w:t>беральные идеи, отличалась социально-политическим кон</w:t>
        <w:softHyphen/>
        <w:t>серватизмом: предоставление прав и привилегий дворянам и горожанам, реформы госаппарата сохранили абсолютизм и укрепили крепостничество.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sz w:val="7"/>
          <w:szCs w:val="8"/>
          <w:lang w:val="en-US" w:eastAsia="en-US"/>
        </w:rPr>
      </w:pPr>
      <w:r>
        <w:rPr>
          <w:b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714500" cy="2701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134.95pt;height:2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8. Политика  НЭПа в советской России (20е гг.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эп — новая экономическая политика, сменившая «военный коммунизм» в 1921 г., преследовала цель пре</w:t>
        <w:softHyphen/>
        <w:t>одолеть массовое недовольство политикой «военного коммунизма». Были осуществлены следующие меры: продразверстка заменена продналогом (в 2 раза мень</w:t>
        <w:softHyphen/>
        <w:t>шим), разрешены частная торговля и предпринима</w:t>
        <w:softHyphen/>
        <w:t>тельство, а также использование наемного труда бат</w:t>
        <w:softHyphen/>
        <w:t>раков в деревне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Сравнение «военного коммунизма» и нэпа может, идти по линии общего и отличного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бщее между ними связано с природой советской власти и сущностью ее политики: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в стране сохранялся жесткий однопартийный ре</w:t>
        <w:softHyphen/>
        <w:t>жим, для которого было характерно подавление всего «классово чуждого» для пролетариата, нетерпимость к другим партиям и слоям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в обществе сохранялись ограничения прав (напри</w:t>
        <w:softHyphen/>
        <w:t>мер, избирательного) представителей дворян, буржу</w:t>
        <w:softHyphen/>
        <w:t>азии, служителей церкви и др.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дореволюционный'образ жизни отвергался, осуж</w:t>
        <w:softHyphen/>
        <w:t>дался с позиций большевистской идеологии, обществу навязывалось представление о социалистическом (коммунистическом) обществе как «лучшем буду</w:t>
        <w:softHyphen/>
        <w:t>щем»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эп и «военный коммунизм» объединял ряд общих черт: национализация промышленности, транспорта, связи; жесткая административная система управле</w:t>
        <w:softHyphen/>
        <w:t>ния в главных отраслях экономики; неэквивалентный обмен с деревней и отсутствие условий для свободного развития крестьянского хозяйств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«Военный коммунизм» и нэп сближала также об</w:t>
        <w:softHyphen/>
        <w:t>щая цель — строительство социалистической модели общества в условиях диктатуры пролетариата (а фак</w:t>
        <w:softHyphen/>
        <w:t>тически — диктатуры партии большевиков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Главное отличие нэпа от «военного коммуниз</w:t>
        <w:softHyphen/>
        <w:t>ма» — попытка использовать рыночные отноше</w:t>
        <w:softHyphen/>
        <w:t>ния в переходный от капитализма к социализму пе</w:t>
        <w:softHyphen/>
        <w:t>риод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Для периода «военного коммунизма», кроме того, характерны: неустроенный быт, голод, эпидемии, рост смерт</w:t>
        <w:softHyphen/>
        <w:t>ности; «человек с ружьем» и его поведение определяли об</w:t>
        <w:softHyphen/>
        <w:t>раз жизни и образ мысли в годы Гражданской войны — мобилизации, конфискации, «чрезвычайки», «скорый» приговор, «красный» и «белый» террор; настроение страха, ненависти, разрыв семейных и дружеских связей, готовность сражаться, убивать и быть убитым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Для периода нэпа: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алаживание быта, преодоление последствий голо</w:t>
        <w:softHyphen/>
        <w:t>да и болезней; втягивание в мирную жизнь, надежды на процве</w:t>
        <w:softHyphen/>
        <w:t>тание» на успешное хозяйствование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Однако новая экономическая политика, осуществ</w:t>
        <w:softHyphen/>
        <w:t>лявшаяся советской властью, не во всем отвечала ин</w:t>
        <w:softHyphen/>
        <w:t>тересам общества: население (особенно крестьяне, новые нэпманы) хотело большей свободы торговли и предпринима</w:t>
        <w:softHyphen/>
        <w:t>тельства, получения максимальной прибыли, увеличения собственности, а власть по-прежнему ограничи</w:t>
        <w:softHyphen/>
        <w:t>вала эти стремления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хлебозаготовки и продналог противоречили инте</w:t>
        <w:softHyphen/>
        <w:t>ресам крестьян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аселение пугали расстрелы, преследование инако</w:t>
        <w:softHyphen/>
        <w:t>мыслящих, появление первых концлагерей, высылки за границу ученых и писателей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е совпадали интересы значительной части населе</w:t>
        <w:softHyphen/>
        <w:t>ния и власти в политике преследования Православной церкви, других религий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Хотя нэп больше соответствовал интересам на</w:t>
        <w:softHyphen/>
        <w:t>селения, чем «военный коммунизм», он тем не менее во многом представлял собой жесткую, недемокра</w:t>
        <w:softHyphen/>
        <w:t>тическую политику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Нэп потерпел поражение в силу обострения прису</w:t>
        <w:softHyphen/>
        <w:t>щих ему внутренних противоречий: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экономических — нехватка капиталов для рекон</w:t>
        <w:softHyphen/>
        <w:t>струкции промышленности, отсутствие притока ка</w:t>
        <w:softHyphen/>
        <w:t>питалов извне в условиях дипломатической изоля</w:t>
        <w:softHyphen/>
        <w:t>ции СССР. Капиталы могла дать мелкая и средняя промышленность, а главное — крестьянские хозяйст</w:t>
        <w:softHyphen/>
        <w:t>ва. Но власть сдерживала рост частных высокопроиз</w:t>
        <w:softHyphen/>
        <w:t>водительных хозяйств, душила их запретами и нало</w:t>
        <w:softHyphen/>
        <w:t>гами;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социальных — политика партии в социальной сфе</w:t>
        <w:softHyphen/>
        <w:t>ре была направлена против роста частнопредпринима</w:t>
        <w:softHyphen/>
        <w:t>тельского сектора, который стремился обеспечить ус</w:t>
        <w:softHyphen/>
        <w:t>ловия для своего развития и требовал политических свобод. Существование свободного предприниматель</w:t>
        <w:softHyphen/>
        <w:t>ства в городе и деревне препятствовало проведению форсированной индустриализации и насильственной коллективизации в интересах развития государствен</w:t>
        <w:softHyphen/>
        <w:t>ной промышленности, требования либерализации об</w:t>
        <w:softHyphen/>
        <w:t>щественной жизни угрожали однопартийной системе власти.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  <w:lang w:val="en-US" w:eastAsia="en-US"/>
        </w:rPr>
      </w:pPr>
      <w:r>
        <w:rPr>
          <w:b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145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1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b/>
          <w:b/>
          <w:bCs/>
          <w:sz w:val="7"/>
          <w:szCs w:val="8"/>
        </w:rPr>
      </w:pPr>
      <w:r>
        <w:rPr>
          <w:b/>
          <w:bCs/>
          <w:sz w:val="7"/>
          <w:szCs w:val="8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6. Социально-экономические отношения в СССР в 1945-1985гг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опытки совершенствования теории государственного социализм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 </w:t>
      </w:r>
      <w:r>
        <w:rPr>
          <w:b/>
          <w:bCs/>
          <w:sz w:val="7"/>
        </w:rPr>
        <w:t>Для Советской страны война оставила после себя тяжелую картину: разрушенные города и села, заводы, фабрики, учреж</w:t>
        <w:softHyphen/>
        <w:t>дения, школы и больницы, взорванные дороги и т. д. Огромные людские потер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Начало перестройки страны на мирный лад: реэвакуация промышленности, восстановление разрушенного хо</w:t>
        <w:softHyphen/>
        <w:t>зяйства, транспорта, городов; постепенная демобили</w:t>
        <w:softHyphen/>
        <w:t>зация огромной армии, репатриация угнанного фашистами населения и бывших военнопленных, их «фильтрация» органами НКВД и использование (в том числе принудительно) на работах по восстановлению народного хозяйства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 </w:t>
      </w:r>
      <w:r>
        <w:rPr>
          <w:b/>
          <w:bCs/>
          <w:sz w:val="7"/>
        </w:rPr>
        <w:t>1946 г.принес стране голод с его тяжелыми последствиям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азруха в сельском хозяйстве. Колхозный строй становится неэффективным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  </w:t>
      </w:r>
      <w:r>
        <w:rPr>
          <w:b/>
          <w:bCs/>
          <w:sz w:val="7"/>
        </w:rPr>
        <w:t>Советский народ вкладывал героический труд для восстанов</w:t>
        <w:softHyphen/>
        <w:t>ления страны. Шло постепенное улучшение условий жизни. В 1947 г произошла денежная реформа. Последовала отмена карточек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 </w:t>
      </w:r>
      <w:r>
        <w:rPr>
          <w:b/>
          <w:bCs/>
          <w:sz w:val="7"/>
        </w:rPr>
        <w:t>Продолжается ускоренное раз</w:t>
        <w:softHyphen/>
        <w:t>витие военной промышленности в мирное время. Со</w:t>
        <w:softHyphen/>
        <w:t>здается ядерное оружие. Наращивается военный по</w:t>
        <w:softHyphen/>
        <w:t>тенциал и начало гонки вооружений в условиях «хо</w:t>
        <w:softHyphen/>
        <w:t>лодной войны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 xml:space="preserve"> </w:t>
      </w:r>
      <w:r>
        <w:rPr>
          <w:b/>
          <w:bCs/>
          <w:sz w:val="7"/>
        </w:rPr>
        <w:t>Руководство страны возвращается к довоенной мо</w:t>
        <w:softHyphen/>
        <w:t>дели экономического развития — модели «казармен</w:t>
        <w:softHyphen/>
        <w:t>ного социализма». Начинается новое наступление на индивиду</w:t>
        <w:softHyphen/>
        <w:t>альное хозяйство крестьян. 1945—1953 гг. характеризуется противоречивостью социальной политики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еформы 1950-х — начала 1960-х гг. Попытки пе</w:t>
        <w:softHyphen/>
        <w:t>рестроить управление промышленностью и сельским хозяйством. Освоение целинных земель. Повышение зарплаты и пенсий, жилищное строительство. Введе</w:t>
        <w:softHyphen/>
        <w:t>ние паспортов в деревне. Рост военно-промышленного комплекса. Последствия: отрица</w:t>
        <w:softHyphen/>
        <w:t>тельное воздействие милитаризации на жизнь страны. Стагнация производства. Падение производительнос</w:t>
        <w:softHyphen/>
        <w:t>ти труда. Трудности в развитии сельского хозяйства. Продовольственная проблема (введение карточек и та</w:t>
        <w:softHyphen/>
        <w:t>лонов). Сокращение расходов на жилищное стро</w:t>
        <w:softHyphen/>
        <w:t>ительство и здравоохранение.</w:t>
      </w:r>
    </w:p>
    <w:p>
      <w:pPr>
        <w:pStyle w:val="Normal"/>
        <w:spacing w:lineRule="auto" w:line="168"/>
        <w:rPr>
          <w:b/>
          <w:b/>
          <w:bCs/>
          <w:sz w:val="7"/>
          <w:u w:val="single"/>
        </w:rPr>
      </w:pPr>
      <w:r>
        <w:rPr>
          <w:b/>
          <w:bCs/>
          <w:sz w:val="7"/>
          <w:u w:val="single"/>
        </w:rPr>
        <w:t>Консервация политической системы. Расхождение между принципами Конституции 1977 г. и жизнью. Усиление партийно-государственной номенклатуры, ее льготы и привилегии. Идеология неосталинизма. От</w:t>
        <w:softHyphen/>
        <w:t>сутствие гласности. Смерть Брежнева. Борьба за власть. Ю. В. Андропов.</w:t>
      </w:r>
    </w:p>
    <w:p>
      <w:pPr>
        <w:pStyle w:val="Normal"/>
        <w:spacing w:lineRule="auto" w:line="168"/>
        <w:rPr>
          <w:b/>
          <w:b/>
          <w:bCs/>
          <w:sz w:val="7"/>
          <w:u w:val="single"/>
        </w:rPr>
      </w:pPr>
      <w:r>
        <w:rPr>
          <w:b/>
          <w:bCs/>
          <w:sz w:val="7"/>
          <w:u w:val="single"/>
        </w:rPr>
        <w:t>Кризис советского общества в середине 1980-х гг. Разложение командно-административной системы. Кризис межнациональных отношений. Застой в эконо</w:t>
        <w:softHyphen/>
        <w:t>мике, Падение уровня жизни. Усиление апатий и конформизма в обществе.</w:t>
      </w:r>
    </w:p>
    <w:p>
      <w:pPr>
        <w:pStyle w:val="Normal"/>
        <w:rPr>
          <w:b/>
          <w:b/>
          <w:bCs/>
          <w:sz w:val="7"/>
          <w:szCs w:val="8"/>
          <w:u w:val="single"/>
        </w:rPr>
      </w:pPr>
      <w:r>
        <w:rPr>
          <w:b/>
          <w:bCs/>
          <w:sz w:val="7"/>
          <w:szCs w:val="8"/>
          <w:u w:val="single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  <w:lang w:val="en-US" w:eastAsia="en-US"/>
        </w:rPr>
      </w:pPr>
      <w:r>
        <w:rPr>
          <w:b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714500" cy="2590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134.95pt;height:2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spacing w:lineRule="auto" w:line="168"/>
        <w:jc w:val="center"/>
        <w:rPr>
          <w:iCs/>
          <w:sz w:val="16"/>
        </w:rPr>
      </w:pPr>
      <w:r>
        <w:rPr>
          <w:iCs/>
          <w:sz w:val="16"/>
        </w:rPr>
        <w:t>Культура Древнерусского государства и ее связь с христианским миром Европы (9-11вв.)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Православие определило пути развития русской культуры. Ар</w:t>
        <w:softHyphen/>
        <w:t>хитектура, живопись после принятия Русью христианства развива</w:t>
        <w:softHyphen/>
        <w:t>лись под воздействием византийских образцов. Однако с течением времени церковное искусство все больше начинает приобретать на</w:t>
        <w:softHyphen/>
        <w:t>циональные черты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1. Появляются письменность и летописания как новый литера</w:t>
        <w:softHyphen/>
        <w:t>турный жанр («Повесть временных лет»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2. Появляется богословская политическая речь как жанр древ</w:t>
        <w:softHyphen/>
        <w:t>нерусской литературы («Слово о Законе и Благодати», «Жития свя</w:t>
        <w:softHyphen/>
        <w:t>тых», «Поучение» Владимира Мономаха)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3. «Слово о полку Игореве» как образ Русской земл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4. Храм и икона как образ мира культуры домонгольской Рус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5. Появляются и совершенствуются мозаика и фреск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6. Храм Св. Софии — символ единства Русской земли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7. Русская символика храм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8. Икона как образ мира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9. Складываются архитектурные традиции в Новгородском и Вла</w:t>
        <w:softHyphen/>
        <w:t>димире-Суздальском княжествах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Культура Киевской Руси, не скованная феодальными путами, достигла высокого уровня развития. Культура вырастала прямо из недр народных масс.В основе ее было устное народное творчество. Если о славянской мифологии мы имеем мало сведений, то о более позднем пласте народной культуры - былинах мы знаем неплохо. Как установлено в последнее время (И.Я.Фроянов, Ю.И.Юдин), былины достаточно адекватно отражают демократический строй Киевской Руси. Наиболее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>известным является героический былинный цикл, в котором воспеваются народные герои, защитники Руси - Илья Муромец, Добрыня Никнтич, Алеша Попович и др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 xml:space="preserve"> </w:t>
      </w:r>
      <w:r>
        <w:rPr>
          <w:b/>
          <w:iCs/>
          <w:sz w:val="7"/>
        </w:rPr>
        <w:t>Письменность у восточных славян появляется под воздействием внутренних факторов - процесса формирования городов-государств, волостей, во многом идентичных древневосточным номам и древнегреческим городам-государствам. Древнерусский литературный язык весь пронизан разговорной речью: он звучит в юридических текстах, летописях, древнейшей из которых была "Повесть временных лет", в "Молении" Данила Заточника и многих других письменных памятниках. Звучит он и в жемчужине древнерусской письменности - "Слове о полку Игореве", посвященном походу в 1187 г. новгород-северского князя Игоря на половцев. В Киевской Руси высокого уровня достигла  - архитектура. Уже в 989 г. князь Владимир заложил в Киеве так называемую Десятинную церковь, посвященную Успению Богородицы и названную так потому, что на ее содержание выделялась церковная десятина. В Киеве же был возведен Софийский собор - замечательный памятник зодчества и изобразительного искусства. Храмы, посвященные святой Софии, были построены в Новгороде и Полоцке. Русские мастера, заимствовав многое из Византии, творчески развили византийские традиции. Основным типом славянского жилища была усадьба, основой которой был бревенчатый сруб, зачастую двухэтажный. В Древней Руси получила распространение и живопись - прежде всего, фресковая роспись по сырой штукатурке.Замечательный памятник фресковой живописи – Софийский собор в Киеве. Многие из фресок посвящены бытовым сюжетам: изображение семьи Ярослава Мудрого, борьба ряженых, охота на медведя и т.д. Во внутренних помещениях собора сохранились и великолепные мозаики - изображения, составленные из мельчайших кусочков смальты. Одно из наиболее известных - изображение Дмитрия Солунского. Получила распространение в Древней Руси и икона -изображение святых, почитаемых церковью, на специально обработанных досках. Древнейший сохранившийся памятник иконописи - икона "Владимирской богоматери". Она была перенесена Андреем Боголюбским из Киева во Владимир,откуда и идет ее название. Русские "златокузнецы", используя сложнейшую технику: скань, зернь, перегородчатую эмаль, изготовляли разнообразные украшения - серьги, кольца, ожерелья,подвески-колты и т.д.</w:t>
      </w:r>
    </w:p>
    <w:p>
      <w:pPr>
        <w:pStyle w:val="Normal"/>
        <w:spacing w:lineRule="auto" w:line="168"/>
        <w:rPr>
          <w:b/>
          <w:b/>
          <w:iCs/>
          <w:sz w:val="7"/>
        </w:rPr>
      </w:pPr>
      <w:r>
        <w:rPr>
          <w:b/>
          <w:iCs/>
          <w:sz w:val="7"/>
        </w:rPr>
        <w:t xml:space="preserve">Давая оценку древнерусской культуре в целом, нужно иметь в виду, что она насквозь была пронизана языческими традициями. </w:t>
      </w:r>
    </w:p>
    <w:p>
      <w:pPr>
        <w:pStyle w:val="Normal"/>
        <w:rPr>
          <w:b/>
          <w:b/>
          <w:iCs/>
          <w:sz w:val="7"/>
          <w:szCs w:val="8"/>
        </w:rPr>
      </w:pPr>
      <w:r>
        <w:rPr>
          <w:b/>
          <w:iCs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  <w:lang w:val="en-US" w:eastAsia="en-US"/>
        </w:rPr>
      </w:pPr>
      <w:r>
        <w:rPr>
          <w:b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714500" cy="18167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1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5pt;width:134.95pt;height:14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0. РАЗВИТИЕ МЕЖДУНАРОДНЫХ ОТНОШЕНИЙ в послевоенном мире (1945-1953гг.)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Этот период характеризуется началом «холодной войны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«Холодная война» — период в развитии междуна</w:t>
        <w:softHyphen/>
        <w:t>родных отношений и внешней политики СССР, длив</w:t>
        <w:softHyphen/>
        <w:t>шийся почти 40 лет после окончания Второй мировой войны. Сутью «холодной войны» было политическое, военно-стратегическое и идеологическое противостоя</w:t>
        <w:softHyphen/>
        <w:t>ние стран капиталистической и так называемой соци</w:t>
        <w:softHyphen/>
        <w:t>алистической системы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ичины «холодной войны»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инципиальная противоположность двух миро</w:t>
        <w:softHyphen/>
        <w:t>вых систем, экономические, политические, идеологи</w:t>
        <w:softHyphen/>
        <w:t>ческие различия между ними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тремление каждой из них к усилению своего влия</w:t>
        <w:softHyphen/>
        <w:t>ния в мире, к распространению его на новые страны и народы; политика насаждения своих ценностей, своего по</w:t>
        <w:softHyphen/>
        <w:t>рядка (строя) на новых территориях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готовность каждой из сторон защищать свои пози</w:t>
        <w:softHyphen/>
        <w:t>ции всеми возможными средствами (экономически</w:t>
        <w:softHyphen/>
        <w:t>ми, политическими, военными); политика угроз, уже в первые послевоенные годы приведшая к взаимному недоверию, формирование каждой стороной «образа врага»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ервый этап «холодной войны» — конец 40-х— 60-е гг. — крайняя острота противостояния: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претензии Сталина на пересмотр границ в Европе и Азии и режима Черноморских проливов, изменение режима управления бывшими итальянскими коло</w:t>
        <w:softHyphen/>
        <w:t>ниями в Африке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речь У. Черчилля в Фултоне в марте 1946 г. с при</w:t>
        <w:softHyphen/>
        <w:t>зывом защитить всеми возможными средствами за</w:t>
        <w:softHyphen/>
        <w:t>падный мир от «распространения влияния СССР»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«Доктрина Трумэна» (февраль 1947 г.). Меры по «спасению Европы от советской экспансии» (включая создание сети военных баз вблизи советских границ). Главные доктрины — доктрины «сдерживания» и «отбрасывания» коммунизма;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здание Советским Союзом (при опоре на местные компартии и советские военные базы) просоветского блока восточноевропейских стран, воспроизведение в этих странах советской модели развития; «железный занавес», сталинский диктат во внут</w:t>
        <w:softHyphen/>
        <w:t>ренней и внешней политике стран социалистического лагеря, политика чисток, репрессий, расстрелов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Апогей «холодной войны» — 1949—1950-е гг.: создание НАТО, Совета  Экономической Взаимо</w:t>
        <w:softHyphen/>
        <w:t>помощи и Организации Варшавского Договора. Про</w:t>
        <w:softHyphen/>
        <w:t>тивостояние двух военно-политических блоков и на</w:t>
        <w:softHyphen/>
        <w:t>ращивание вооружений, в том числе ракетно-ядерных;Берлинский кризис, создание ФРГ и ГДР; конф</w:t>
        <w:softHyphen/>
        <w:t>ликты и войны в Юго-Восточной Азии (Корея, Вьет</w:t>
        <w:softHyphen/>
        <w:t>нам), на Ближнем Востоке, в которых прямо или кос</w:t>
        <w:softHyphen/>
        <w:t>венно участвовали США и СССР. Карибский кризис 1962 г. (мир на пороге новой мировой войны); ввод войск СССР в Чехословакию в 1968 г.</w:t>
      </w:r>
    </w:p>
    <w:p>
      <w:pPr>
        <w:pStyle w:val="Normal"/>
        <w:rPr>
          <w:b/>
          <w:b/>
          <w:bCs/>
          <w:sz w:val="7"/>
          <w:szCs w:val="8"/>
        </w:rPr>
      </w:pPr>
      <w:r>
        <w:rPr>
          <w:b/>
          <w:bCs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rPr>
          <w:b/>
          <w:b/>
          <w:sz w:val="7"/>
          <w:szCs w:val="8"/>
          <w:lang w:val="en-US" w:eastAsia="en-US"/>
        </w:rPr>
      </w:pPr>
      <w:r>
        <w:rPr>
          <w:b/>
          <w:sz w:val="7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714500" cy="2954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5pt;width:134.95pt;height:23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"/>
          <w:szCs w:val="8"/>
        </w:rPr>
      </w:pPr>
      <w:r>
        <w:rPr>
          <w:b/>
          <w:sz w:val="7"/>
          <w:szCs w:val="8"/>
        </w:rPr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11.  Древнерусское государство Киевская Русь, его политический и социальный срой. Место Киевской Руси в мировой системе государств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Датой образования Древнерусского государства условно считает</w:t>
        <w:softHyphen/>
        <w:t>ся 882 г., когда князь Олег, захвативший после смерти Рюрика  власть в Новгороде (некоторые летописцы называют его воеводой Рюрика), предпринял поход на Киев. Убив княживших там Аскольда и Дира, он впервые объединил северные и южные земли в составе единого госу</w:t>
        <w:softHyphen/>
        <w:t>дарства. Так как столица была перенесена из Новгорода в Киев, это государство часто называют Киевская Русь (киевское княжество, киев</w:t>
        <w:softHyphen/>
        <w:t>ский каганат)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оциальная структура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Высшая категория — КНЯЗЬЯ, из которой выделяются Великие князья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БОЯРЕ — знатные люди, обладавшие вотчинами. Делились по происхождению на родовое боярство (в прошлом "старцы градские") и служилое боярство (верхушка княжеской дружины).</w:t>
      </w:r>
    </w:p>
    <w:p>
      <w:pPr>
        <w:pStyle w:val="Normal"/>
        <w:spacing w:lineRule="auto" w:line="168"/>
        <w:rPr>
          <w:b/>
          <w:b/>
          <w:bCs/>
          <w:sz w:val="7"/>
        </w:rPr>
      </w:pPr>
      <w:r>
        <w:rPr>
          <w:b/>
          <w:bCs/>
          <w:sz w:val="7"/>
        </w:rPr>
        <w:t>Средний слой населения был представлен КУПЦАМИ и ЗАЖИТОЧНЫМИ ГОРОЖАНАМИ в городах и МЛАДШИМИ ДРУЖИННИКАМИ.Зависимое население: ЛЮДИ — все свободное население;СМЕРДЫ — полусвободное население, живущее на землях князя и платящее подати;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ЗАКУПЫ — полусвободные люди, отрабатывающие долг (купу); РЯДОВИЧИ — работающие по "ряду" — договору; ХОЛОПЫ — несвободное население, рабы. Как правило, холо</w:t>
        <w:softHyphen/>
        <w:t>пами были военнопленные, а также бежавшие или не вернувшие долг закупы; ИЗГОИ — люди, стоящие вне общества. Изгоями становились вышедшие из общины смерды, позднее — не обучившиеся грамоте де</w:t>
        <w:softHyphen/>
        <w:t>ти священников и дети князей, не получившие "стола" до смерти роди</w:t>
        <w:softHyphen/>
        <w:t>теля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Основные тенденции в развитии социальной структуры: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1. Появление единого термина — "бояре", включавшего в себя различные группы родоплеменной и служилой зна</w:t>
        <w:softHyphen/>
        <w:t>ти,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2. Деление дружины на старшую и младшую и появление низшей части господствующего класса — отроков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3. Обогащение правящей верхушки — через государственную си</w:t>
        <w:softHyphen/>
        <w:t>стему (грабительские набеги и перераспределение государственных по</w:t>
        <w:softHyphen/>
        <w:t>датей)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4. Появление вотчинного хозяйства (XI — XII вв.) с эксплуатаци</w:t>
        <w:softHyphen/>
        <w:t>ей челяди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5. Расслоение общины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Государственное управление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1. Во главе государства стоял КНЯЗЬ, принадлежавший к роду Рюриковичей. В первое столетие существования Киевской Руси земля</w:t>
        <w:softHyphen/>
        <w:t>ми, подвластными Киеву, управляли племенные князья, избранные по родовому принципу. Впоследствии они были вытеснены великокня</w:t>
        <w:softHyphen/>
        <w:t>жеской династией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Для Руси было характерно перераспределение княжеских "столов" между всем родом Рюриковичей (лествиничная система), когда самый старший в роду правил Киевом, второй по старшинству — Новгородом и т.д. В случае смерти киевского князя вся лестница поднималась на ступень вверх. Эта система очень скоро стала крайне неудобной из-за невозможности установить старшинство того или иного члена рода. Это вело к непре</w:t>
        <w:softHyphen/>
        <w:t>рывным войнам между ветвями Рюриковичей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Функции князя:— обеспечение внешней безопасности; издание законов; высший суд; глава администрации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Князь был настолько необходимой частью политической си</w:t>
        <w:softHyphen/>
        <w:t>стемы, что, по свидетельству очевидца, было удивительно, как два ме</w:t>
        <w:softHyphen/>
        <w:t>сяца город жил без князя и не был захвачен врагами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2. Князь был ничем без ДРУЖИНЫ, состоящей из профессио</w:t>
        <w:softHyphen/>
        <w:t>нальных воинов. Сначала дружина была едина и кормилась при дворе князя, в последствии выделяется старшая дружина, в которую входят воины, получившие земельные владения, — бояре, и младшая дружина, состоящая из гридней. Дружина выполняла не только военные, но и административно-судебные функции.</w:t>
      </w:r>
    </w:p>
    <w:p>
      <w:pPr>
        <w:pStyle w:val="Normal"/>
        <w:spacing w:lineRule="auto" w:line="168"/>
        <w:rPr>
          <w:b/>
          <w:b/>
          <w:bCs/>
          <w:sz w:val="7"/>
          <w:szCs w:val="20"/>
        </w:rPr>
      </w:pPr>
      <w:r>
        <w:rPr>
          <w:b/>
          <w:bCs/>
          <w:sz w:val="7"/>
          <w:szCs w:val="20"/>
        </w:rPr>
        <w:t>3. Наследием первобытно-общинного строя было вече, регулярно собиравшееся в Новгороде и, в исключительных случаях, в других го</w:t>
        <w:softHyphen/>
        <w:t>родах. Решало вопросы княжения, войны и мира, созыва народного ополчения.</w:t>
      </w:r>
    </w:p>
    <w:p>
      <w:pPr>
        <w:pStyle w:val="Normal"/>
        <w:spacing w:lineRule="auto" w:line="168"/>
        <w:rPr>
          <w:b/>
          <w:b/>
          <w:bCs/>
          <w:sz w:val="7"/>
          <w:szCs w:val="8"/>
        </w:rPr>
      </w:pPr>
      <w:r>
        <w:rPr>
          <w:b/>
          <w:bCs/>
          <w:sz w:val="7"/>
          <w:szCs w:val="20"/>
        </w:rPr>
        <w:t>Население Древнерусского государства облагалось данью. Сбор дани назывался полюдье. Ежегодно в ноябре князь с дружиной начи</w:t>
        <w:softHyphen/>
        <w:t>нал объезд подвластных ему территорий. Собирая дань, он осу</w:t>
        <w:softHyphen/>
        <w:t>ществлял при этом судебные функции. Размер государственных повин</w:t>
        <w:softHyphen/>
        <w:t>ностей при первых киевских князьях не был зафиксирован и регулиро</w:t>
        <w:softHyphen/>
        <w:t>вался обычаем. После гибели в 945 г. князя Игоря, попытавшегося произвольно увеличить размер дани, его вдова, княгиня Ольга, устано</w:t>
        <w:softHyphen/>
        <w:t>вила фиксированный размер повинностей. Ею же были определены места сбора податей: "становища и погосты".</w:t>
      </w:r>
    </w:p>
    <w:p>
      <w:pPr>
        <w:pStyle w:val="Normal"/>
        <w:rPr>
          <w:b/>
          <w:b/>
          <w:bCs/>
          <w:sz w:val="7"/>
          <w:szCs w:val="8"/>
        </w:rPr>
      </w:pPr>
      <w:r>
        <w:rPr>
          <w:b/>
          <w:bCs/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p>
      <w:pPr>
        <w:pStyle w:val="Normal"/>
        <w:rPr>
          <w:sz w:val="7"/>
          <w:szCs w:val="8"/>
        </w:rPr>
      </w:pPr>
      <w:r>
        <w:rPr>
          <w:sz w:val="7"/>
          <w:szCs w:val="8"/>
        </w:rPr>
      </w:r>
    </w:p>
    <w:sectPr>
      <w:type w:val="continuous"/>
      <w:pgSz w:w="11906" w:h="16838"/>
      <w:pgMar w:left="1701" w:right="926" w:gutter="0" w:header="0" w:top="540" w:footer="0" w:bottom="539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80" w:after="0"/>
      <w:ind w:left="160" w:hanging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31:00Z</dcterms:created>
  <dc:creator>Аношин Богдан</dc:creator>
  <dc:description/>
  <dc:language>en-US</dc:language>
  <cp:lastModifiedBy>Аношин Богдан</cp:lastModifiedBy>
  <cp:lastPrinted>2004-01-20T18:39:00Z</cp:lastPrinted>
  <dcterms:modified xsi:type="dcterms:W3CDTF">2004-01-20T08:47:00Z</dcterms:modified>
  <cp:revision>1</cp:revision>
  <dc:subject/>
  <dc:title/>
</cp:coreProperties>
</file>