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2099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34.95pt;height:16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b/>
          <w:b/>
          <w:bCs/>
          <w:sz w:val="7"/>
          <w:szCs w:val="7"/>
          <w:lang w:val="en-US" w:eastAsia="en-US"/>
        </w:rPr>
      </w:pPr>
      <w:r>
        <w:rPr>
          <w:b/>
          <w:bCs/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13915</wp:posOffset>
                </wp:positionH>
                <wp:positionV relativeFrom="paragraph">
                  <wp:posOffset>6985</wp:posOffset>
                </wp:positionV>
                <wp:extent cx="171450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45pt;margin-top:0.55pt;width:134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sectPr>
          <w:type w:val="nextPage"/>
          <w:pgSz w:w="11906" w:h="16838"/>
          <w:pgMar w:left="1701" w:right="7586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/>
      </w:pPr>
      <w:r>
        <w:rPr>
          <w:sz w:val="16"/>
          <w:szCs w:val="16"/>
        </w:rPr>
        <w:t>Взаимоотношения Руси с монголами и христианским</w:t>
      </w:r>
      <w:r>
        <w:rPr>
          <w:sz w:val="7"/>
          <w:szCs w:val="7"/>
        </w:rPr>
        <w:t xml:space="preserve"> </w:t>
      </w:r>
      <w:r>
        <w:rPr>
          <w:sz w:val="16"/>
          <w:szCs w:val="16"/>
        </w:rPr>
        <w:t>миром в XIII веке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Нашествие монголо-татар на Русь: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Вопрос о воздействии татаро-монгольского нашествия и последовавшего за ним ига на развитие русского общества – один из самых сложных вопросов в истории Руси. Безусловно, что они повлияли на демографическое, социальное, политическое и культурное развитие древнерусских земель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 xml:space="preserve">  </w:t>
      </w:r>
      <w:r>
        <w:rPr>
          <w:b/>
          <w:sz w:val="7"/>
          <w:szCs w:val="7"/>
        </w:rPr>
        <w:t>Таким образом,постепенно создавался резерв феодально-зависимого крестьянства. В то же время изменяется и положение знати, особенно князей. Существуя прежде за счет дани, кормлений и полюдья, теперь эти источники дохода они теряют – все направляется в Орду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 xml:space="preserve">  </w:t>
      </w:r>
      <w:r>
        <w:rPr>
          <w:b/>
          <w:sz w:val="7"/>
          <w:szCs w:val="7"/>
        </w:rPr>
        <w:t>Монгольские кочевые племена находись на стадии разложения родоплеменного строя. К началу XIII в. были объединены Чингисханом. В ходе завоевательных походов Чингисхану удалось создать огромную степную империю, размерам которой не было равной в истории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Причины завоевательных походов т – монгол:1. Стремление родоплеменной знати к обогащению;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2.Приобретение новых пастбищ; 3.Обеспечение безопасности собственных границ; 4. Получение контроля над торговыми караванными путями; 5. Дань со стран земледельческой и городской культуры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 xml:space="preserve">Завоевания и походы монголов: 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1206г – завоевание Китая, Сибири, Ср. Азии, Закавказья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К 1211г. – Земли бурят, якутов, киргизов, уйгуров, к 1217 г. – Северный Китай, 1219-1221г. Средняя Азия, 1220-1222 – В Закавказье и Северный Кавказ, 1236-1242гг.- походы в Волжскую Булгарию, на Русь, в Западную Европу (Польша, Венгрия, Балканы, Чехия)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1223г. – Поражение русских войск в битве с татаро-монголами на р. Калке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Причины поражения Руси в борьбе с татаро - монголами: 1. Феодальная раздробленность и распри между князьями; 2. Превосходство монголов в военном искусстве, наличие опытной и многочисленной армии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 xml:space="preserve">Последствия монголо-татарского ига: 1.Разорение русских земель и городов; 2. Угон населения в рабство – подрыв хозяйства и культуры; 3. Складывание особенностей русского централизованного государства: усиление личной власти великого князя и бесправие феодалов.4. Рост и укрепление русской православной церкви, получившей поддержку и защиту золотоордынских ханов. 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Ярлык – ханская грамота, дававшая князю право на княжение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 xml:space="preserve">Русские земли находились в вассальной зависимости от Орды. 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 xml:space="preserve">Русь и агрессия шведских и немецких захватчиков: 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Примерно в это же время наблюдалась агрессия со стороны шведов и немцев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Цели походов рыцарей: обращение язычников и православных в католичество, захват новых территорий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Основными направлениями агрессии были Новгород, Псков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Победа в 1240г русских войск во главе с кн. Александром Невским на р. Неве над шведскими рыцарями, 1242г. на Чудском озере над немецкими рыцарями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  <w:t>Победа русских войск предотвратила попытки навязать Руси католицизм. Тевонский и Ливонский Ордена отказались от агрессивных замыслов по отношению к русским землям.</w:t>
      </w:r>
    </w:p>
    <w:p>
      <w:pPr>
        <w:pStyle w:val="Normal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rPr>
          <w:b/>
          <w:b/>
          <w:sz w:val="7"/>
          <w:szCs w:val="7"/>
          <w:lang w:val="en-US" w:eastAsia="en-US"/>
        </w:rPr>
      </w:pPr>
      <w:r>
        <w:rPr>
          <w:b/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7145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5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</w:r>
    </w:p>
    <w:p>
      <w:pPr>
        <w:pStyle w:val="Normal"/>
        <w:spacing w:lineRule="auto" w:line="168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168"/>
        <w:jc w:val="center"/>
        <w:rPr>
          <w:sz w:val="7"/>
        </w:rPr>
      </w:pPr>
      <w:r>
        <w:rPr>
          <w:bCs/>
          <w:sz w:val="16"/>
        </w:rPr>
        <w:t xml:space="preserve">Московское государство и мир в </w:t>
      </w:r>
      <w:r>
        <w:rPr>
          <w:bCs/>
          <w:sz w:val="16"/>
          <w:lang w:val="en-US"/>
        </w:rPr>
        <w:t>XVI</w:t>
      </w:r>
      <w:r>
        <w:rPr>
          <w:bCs/>
          <w:sz w:val="16"/>
        </w:rPr>
        <w:t xml:space="preserve"> веке. Русское предвозрождение.</w:t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  <w:t>Москва всегда играла особую роль в судь</w:t>
        <w:softHyphen/>
        <w:t>бах русского народа. В самые тяжелые ордынские времена именно она выдвинула идею собирания земель в единое го</w:t>
        <w:softHyphen/>
        <w:t>сударство, помогла выжить русской культуре. Подчеркнем, что в те века единственными хранителями национальных тра</w:t>
        <w:softHyphen/>
        <w:t>диций оставались деятели религии и искусства, воспитываю</w:t>
        <w:softHyphen/>
        <w:t>щие у новых поколений чувства протеста против завоевате</w:t>
        <w:softHyphen/>
        <w:t>лей и любовь к Родине.</w:t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  <w:t>При Иване Калите в Москву была перенесена кафедра митрополита «всея Руси», что еще более утвердило за Москвой право объединять вокруг себя русские земли. Правда, это право давалось нелегко, в борьбе с Тверским, Рязанс</w:t>
        <w:softHyphen/>
        <w:t>ким, Нижегородским княжествами. Однако после победы над полчищами Мамая на Куликовом поле в 1380 г. русские люди окончательно поверили в будущую великую судьбу Московской Руси.</w:t>
      </w:r>
    </w:p>
    <w:p>
      <w:pPr>
        <w:pStyle w:val="Normal"/>
        <w:spacing w:lineRule="auto" w:line="168"/>
        <w:rPr>
          <w:b/>
          <w:b/>
          <w:sz w:val="7"/>
        </w:rPr>
      </w:pPr>
      <w:r>
        <w:rPr>
          <w:b/>
          <w:sz w:val="7"/>
        </w:rPr>
        <w:t>Богатая и противоречивая история XIV в. дала огромный материал для развития художественной культуры Предвоз</w:t>
        <w:softHyphen/>
        <w:t>рождения, в которой вызревали черты, связанные с усиле</w:t>
        <w:softHyphen/>
        <w:t>нием личностного психологического начала. Эстетическую основу русского Предвозрождения можно определить как "многообразие в единстве". Это не означает, что искусство перестало подчиняться законам мистического реализма. Новое мироощущение рождается в нем под религиозной обо</w:t>
        <w:softHyphen/>
        <w:t>лочкой и в пределах возможностей единообразного средне</w:t>
        <w:softHyphen/>
        <w:t>векового художественного канона. Однако мастерство и вдох</w:t>
        <w:softHyphen/>
        <w:t>новение русских писателей, художников, зодчих, музыкан</w:t>
        <w:softHyphen/>
        <w:t>тов, вызванные подъемом национального самосознания, по</w:t>
        <w:softHyphen/>
        <w:t>зволили создать произведения, которые вполне можно от</w:t>
        <w:softHyphen/>
        <w:t>нести к раннему этапу индивидуального творчества.</w:t>
      </w:r>
    </w:p>
    <w:p>
      <w:pPr>
        <w:pStyle w:val="Normal"/>
        <w:spacing w:lineRule="auto" w:line="168"/>
        <w:rPr>
          <w:b/>
          <w:b/>
          <w:sz w:val="7"/>
          <w:szCs w:val="7"/>
        </w:rPr>
      </w:pPr>
      <w:r>
        <w:rPr>
          <w:b/>
          <w:sz w:val="7"/>
        </w:rPr>
        <w:t>Проблема русского Предвозрождения является одной из самых сложных в историческом искусствознании. Дело в том, что в иных европейских странах предвозрожденческий период естественно переходил в Возрождение. Это связано с разви</w:t>
        <w:softHyphen/>
        <w:t>тием в искусстве светских жанров и усилением гуманисти</w:t>
        <w:softHyphen/>
        <w:t>ческого пафоса. На Руси светская художественная культура еще не родилась. Поэтому все тенденции предвозрожденческого характера были обусловлены религиозной спецификой художественного мышления. Вместе с тем в искусстве Руси с конца XIV в. явственно обозначились процессы, свидетель</w:t>
        <w:softHyphen/>
        <w:t>ствующие об углублении психологизма, эмоциональной сфе</w:t>
        <w:softHyphen/>
        <w:t>ры, творческого самовыражения. Общий духовный подъем и предвозрожденческие устремления позволили русской ху</w:t>
        <w:softHyphen/>
        <w:t xml:space="preserve">дожественной культуре конца </w:t>
      </w:r>
      <w:r>
        <w:rPr>
          <w:b/>
          <w:sz w:val="7"/>
          <w:lang w:val="en-US"/>
        </w:rPr>
        <w:t>XIV</w:t>
      </w:r>
      <w:r>
        <w:rPr>
          <w:b/>
          <w:sz w:val="7"/>
        </w:rPr>
        <w:t>-</w:t>
      </w:r>
      <w:r>
        <w:rPr>
          <w:b/>
          <w:sz w:val="7"/>
          <w:lang w:val="en-US"/>
        </w:rPr>
        <w:t>XVI</w:t>
      </w:r>
      <w:r>
        <w:rPr>
          <w:b/>
          <w:sz w:val="7"/>
        </w:rPr>
        <w:t xml:space="preserve"> в. достичь вершин раз</w:t>
        <w:softHyphen/>
        <w:t>вития во всех видах творчества: литературе, живописи, зод</w:t>
        <w:softHyphen/>
        <w:t>честве, музыке.</w:t>
      </w:r>
    </w:p>
    <w:p>
      <w:pPr>
        <w:pStyle w:val="Normal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rPr>
          <w:b/>
          <w:b/>
          <w:sz w:val="7"/>
          <w:szCs w:val="7"/>
        </w:rPr>
      </w:pPr>
      <w:r>
        <w:rPr>
          <w:b/>
          <w:sz w:val="7"/>
          <w:szCs w:val="7"/>
        </w:rPr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spacing w:lineRule="auto" w:line="168"/>
        <w:rPr>
          <w:b/>
          <w:b/>
          <w:bCs/>
          <w:sz w:val="7"/>
          <w:lang w:val="en-US" w:eastAsia="en-US"/>
        </w:rPr>
      </w:pPr>
      <w:r>
        <w:rPr>
          <w:b/>
          <w:bCs/>
          <w:sz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714500" cy="2771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1pt;width:134.95pt;height:2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jc w:val="center"/>
        <w:rPr/>
      </w:pPr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>Политика «большого скачка» в СССР и ее последствия (30 –е гг. ХХ века)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существление индустриализации (преимущест</w:t>
        <w:softHyphen/>
        <w:t>венного развития тяжелой промышленности) в любой стране связано для населения с лишениями из-за со</w:t>
        <w:softHyphen/>
        <w:t>кращения средств, выделяемых на его нужды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собенности индустриализации в СССР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тсутствие внешних резервов (нет притока капита</w:t>
        <w:softHyphen/>
        <w:t>лов извне, внешних займов) и расчет только на внут</w:t>
        <w:softHyphen/>
        <w:t>ренние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установка на максимальные темпы — форсирован</w:t>
        <w:softHyphen/>
        <w:t>ная индустриализация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главный источник накопления средств — коллек</w:t>
        <w:softHyphen/>
        <w:t>тивизация сельского хозяйств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 годы первых пятилеток был совершен гигант</w:t>
        <w:softHyphen/>
        <w:t>ский индустриальный скачок: СССР вышел на второе место в мире по объему промышленного производства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езко увеличился объем производства на душу на</w:t>
        <w:softHyphen/>
        <w:t>селения, разрыв с Западом по этому показателю сократился (в 5—10 раз в 1920-е гг., 1,4—4 раза в конце 1930-х гг.). В стране появились новые отрасли про</w:t>
        <w:softHyphen/>
        <w:t>мышленности, транспорта, энергетики, связи и т. д. (СССР стал одной из трех-четырех держав в мире, спо</w:t>
        <w:softHyphen/>
        <w:t>собных производить любой вид промышленной про</w:t>
        <w:softHyphen/>
        <w:t>дукции). Внедрение достижений мирового научно-технического прогресс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Благодаря этому .скачку был создан мощный эко</w:t>
        <w:softHyphen/>
        <w:t>номический потенциал, обеспечивший победу в Вели</w:t>
        <w:softHyphen/>
        <w:t>кой Отечественной войне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Цена индустриализации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тставание по темпам развития легкой промыш</w:t>
        <w:softHyphen/>
        <w:t>ленности и сферы потребления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насилие над свободным крестьянством, политика сплошной коллективизации, обусловившая застой в сельском хозяйстве, беспрестанно поставлявшем в го</w:t>
        <w:softHyphen/>
        <w:t>род продовольствие и сырье по номинальным ценам, а также бесплатную рабочую силу (раскулаченные уз</w:t>
        <w:softHyphen/>
        <w:t>ники поселений в Сибири)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голод 1932—1933 гг. в южных районах, высокая смертность населения (до 8 млн человек)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насильственная ломка векового уклада жизни большинства населения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верхцентрализация и огосударствление экономи</w:t>
        <w:softHyphen/>
        <w:t>ки, жесткое планирование, окончательный слом ме</w:t>
        <w:softHyphen/>
        <w:t>ханизма саморегуляции экономики и замена его ад</w:t>
        <w:softHyphen/>
        <w:t>министративно-командной системой управления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лабое материальное стимулирование труда, по</w:t>
        <w:softHyphen/>
        <w:t>влекшее за собой падение уровня жизни населения, рост психологической напряженности в обществе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ССР совершил рывок от аграрного общества к индустриальному за счет выбора варианта развития сопряженного с боль</w:t>
        <w:softHyphen/>
        <w:t>шими трудностями и потерями и ценой установления тоталитарного режим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озданное в СССР в процессе индустриализации и коллективизации индустриальное общество имело ряд отличий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модернизация в СССР развивалась неравномер</w:t>
        <w:softHyphen/>
        <w:t>но — она охватывала лишь главные отрасли промыш</w:t>
        <w:softHyphen/>
        <w:t>ленности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оцесс модернизации не был завершен и продол</w:t>
        <w:softHyphen/>
        <w:t>жался долгие десятилетия. Курс на коллективизацию был взят партией в но</w:t>
        <w:softHyphen/>
        <w:t>ябре 1928 г. Промышленность нуждалась в рабочей силе и дешевом сырье, увеличившееся население го</w:t>
        <w:softHyphen/>
        <w:t>родов необходимо было обеспечить продовольствием по номинальным ценам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Коллективизация не была случайной мерой, она предусматривалась программными установками пар</w:t>
        <w:softHyphen/>
        <w:t>тии («создание социалистического сельского хозяйст</w:t>
        <w:softHyphen/>
        <w:t>ва»), законом о социализации земли и политикой сдер</w:t>
        <w:softHyphen/>
        <w:t>живания нэпа.Коллективизация в корне разрушала привычный тип хозяйства и уклад жизни большинства среднего и зажиточного крестьянства, лишала его лишь 10 лет назад полученного земельного надела, скота, инвента</w:t>
        <w:softHyphen/>
        <w:t>ря, навязывала иной характер труда (коллективный) и распределения (уравнительное). Крестьянин, таким образом, переставал быть хозяином. Большинство крестьян не могло с этим смириться и противилось политике коллективизации. Поэтому одновременно с курсом на коллективизацию было принято реше</w:t>
        <w:softHyphen/>
        <w:t>ние о ликвидации кулачества как класса. По оцен</w:t>
        <w:softHyphen/>
        <w:t>кам ученых, число раскулаченных составило от 3 до 15 млн человек. Их ожидала ссылка, а в случае от</w:t>
        <w:softHyphen/>
        <w:t>крытого сопротивления — ГУЛАГ. Насилие стало главным методом осуществления политики коллекти</w:t>
        <w:softHyphen/>
        <w:t>визации.Насильственная коллективизация привела к нару</w:t>
        <w:softHyphen/>
        <w:t>шению естественных связей в сельском хозяйстве, за</w:t>
        <w:softHyphen/>
        <w:t>пустению земель, массовой гибели скота. И как ко</w:t>
        <w:softHyphen/>
        <w:t>нечный результат — страшный голод 1930-х гг., унес</w:t>
        <w:softHyphen/>
        <w:t>ший от 3 до 8 млн жизней.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</w:rPr>
        <w:t>Коллективизация и раскулачивание в ряде райо</w:t>
        <w:softHyphen/>
        <w:t>нов приняли форму массового геноцида против крестьянства.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1714500" cy="2628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pt;width:134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jc w:val="center"/>
        <w:rPr/>
      </w:pPr>
      <w:r>
        <w:rPr>
          <w:bCs/>
          <w:sz w:val="16"/>
        </w:rPr>
        <w:t xml:space="preserve">Становление абсолютизма в Московском государстве  </w:t>
      </w:r>
      <w:r>
        <w:rPr>
          <w:bCs/>
          <w:sz w:val="16"/>
          <w:lang w:val="en-US"/>
        </w:rPr>
        <w:t>XVII</w:t>
      </w:r>
      <w:r>
        <w:rPr>
          <w:bCs/>
          <w:sz w:val="16"/>
        </w:rPr>
        <w:t xml:space="preserve"> век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о второй половине XVII века политический строй России эволюционирует от сословно-представительной монархии к абсолютной монархи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Усиление власти царя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1. Ослабление и упразднение сословно-представительных органов власти, ограничивавших власть царя (1653 -Последний Земский собор)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2. Изменение социального состава Боярской думы - вве</w:t>
        <w:softHyphen/>
        <w:t>дение в нее дворянства и думных дьяков (до 30%), само</w:t>
        <w:softHyphen/>
        <w:t>забвенно преданных царю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3. 1682 - Отмена местничества, как факт ослабления позиций боярств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4. Рост приказной бюрократии - новый опоры царской власти.</w:t>
      </w:r>
    </w:p>
    <w:p>
      <w:pPr>
        <w:pStyle w:val="Normal"/>
        <w:spacing w:lineRule="auto" w:line="168"/>
        <w:rPr>
          <w:b/>
          <w:b/>
          <w:bCs/>
          <w:i/>
          <w:i/>
          <w:sz w:val="7"/>
        </w:rPr>
      </w:pPr>
      <w:r>
        <w:rPr>
          <w:b/>
          <w:bCs/>
          <w:i/>
          <w:sz w:val="7"/>
        </w:rPr>
        <w:t>Основные проблемы политического развития России в конце XVII в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1.Громозкость и дезорганизованность приказной системы управления страной.</w:t>
      </w:r>
    </w:p>
    <w:p>
      <w:pPr>
        <w:pStyle w:val="Normal"/>
        <w:spacing w:lineRule="auto" w:line="168"/>
        <w:rPr/>
      </w:pPr>
      <w:r>
        <w:rPr>
          <w:b/>
          <w:bCs/>
          <w:sz w:val="7"/>
        </w:rPr>
        <w:t xml:space="preserve">2. Отсутствие единства местного управления (попытка в конце </w:t>
      </w:r>
      <w:r>
        <w:rPr>
          <w:b/>
          <w:bCs/>
          <w:sz w:val="7"/>
          <w:lang w:val="en-US"/>
        </w:rPr>
        <w:t>XVII</w:t>
      </w:r>
      <w:r>
        <w:rPr>
          <w:b/>
          <w:bCs/>
          <w:sz w:val="7"/>
        </w:rPr>
        <w:t xml:space="preserve"> в. привести его к единству введением института воеводств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3.Падение боеспособности армии: необходимость военной реформы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о второй половине XVII в. в России развивается тенденция пе</w:t>
        <w:softHyphen/>
        <w:t>рехода от сословно-представительной монархии к самодержавию. В стране усиливается власть царя. Это выразилось и в появлении слова "самодержец" в царской титулатуре, и в изменении социального соста</w:t>
        <w:softHyphen/>
        <w:t>ва Боярской думы в сторону усиления там представительства дворянства. В 1678 — 1679 гг. в Думе было 42 боярина, 27 окольничих, 19 думных дворян и 9 думных дьяков. Характерно, что в число думных дьяков стали входить и выходцы из "торговых людей", т.е. купцов. 3 1682 г. было отменено местничество (принцип занятия государственной должности в зависимости от знатности рода и служебного положения предков). Для усиления власти царя, централизации и преодоления раздробленности в управлении в 1654 г. был образован Приказ великого государя тайных дел, в ведение которого был передан из Бояр</w:t>
        <w:softHyphen/>
        <w:t>ской думы ряд важных государственных дел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енденция к установлению самодержавной власти царя прояви</w:t>
        <w:softHyphen/>
        <w:t>лась и в победе Алексея Михайловича над патриархом Никоном, стре</w:t>
        <w:softHyphen/>
        <w:t>мившемся активно вмешиваться в управление государственными дела</w:t>
        <w:softHyphen/>
        <w:t>ми. Тенденция к усилению самодержавной власти проявилась и в ряде других мероприятий. Начиная с 1653 г., практически прекратился со</w:t>
        <w:softHyphen/>
        <w:t>зыв Земских соборов. Проводилось слияние и реорганизация приказов, подчинение их одному лицу. Так, например, тесть царя И.Д.Милославский руководил работой пяти приказов, а Посольскому приказу были подчинены 9 приказов, ведавших присоединенными тер</w:t>
        <w:softHyphen/>
        <w:t>риториям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авительство пыталось реорганизовать и управление на местах. Россия делилась на 250 уездов, во главе которых стояли воеводы. Во второй половине XVII в. некоторые уезды стали объединять под влас</w:t>
        <w:softHyphen/>
        <w:t>тью одного воеводы в так называемые разряды: Рязанский, Украин</w:t>
        <w:softHyphen/>
        <w:t>ский, Новгородский и т.д. С 1613 г. 33 города России получили воевод</w:t>
        <w:softHyphen/>
        <w:t>ское управление. В руках воевод, назначаемых правительством, была сосредоточена административная, судебная и военная власть, надзор за сбором налогов и податей. В XVI в. остро встал вопрос о реформиро</w:t>
        <w:softHyphen/>
        <w:t>вании вооруженных сил России. Падала боеспособность стрелецкого войска. Стрельцы по многу лет не получали от государства денежного жалованья. Источником жизни для них и их семей были занятия торго</w:t>
        <w:softHyphen/>
        <w:t>вой и ремесленной деятельностью, которые им были разрешены еще в XVI в. Военная служба отвлекала стрельцов от своих занятий. Кроме того, стрельцы платили государственные налоги со своих торгов и промыслов, что сближало их по интересам с посадским населением го</w:t>
        <w:softHyphen/>
        <w:t>родов.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</w:rPr>
        <w:t>Командиры полков часто использовали стрельцов для работы в своих хозяйствах. Все это делало для стрельцов военную службу обре</w:t>
        <w:softHyphen/>
        <w:t>менительным занятием. Дворянское ополчение несло службу на тех же началах, что и в XVI в. Но если в XVI и первой половине XVII в. воен</w:t>
        <w:softHyphen/>
        <w:t>ная служба все-таки была стимулом для дворянства, то к концу XVII в. она стала для большинства весьма обременительной. Они всячески уклонялись от службы. Кроме того, дворяне были плохо обучены веде</w:t>
        <w:softHyphen/>
        <w:t>нию военных действий. Уже в первой половине века в свя</w:t>
        <w:softHyphen/>
        <w:t>зи с этим началось формирование полков нового строя — рейтарских и драгунских. Они формировались на основе принудительного набора "даточных людей", когда от 100 дворов на пожизненную службу в этих полках брали одного человека. К концу XVII в. полки нового строя стали играть значительную роль в вооруженных силах России.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Большой террор 30-х гг. ХХ века в СССР и утверждение тоталитаризм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оталитарный режим — политический строй, для которого характерно установление контроля госу</w:t>
        <w:softHyphen/>
        <w:t>дарства над всеми сферами общественной жизни, на</w:t>
        <w:softHyphen/>
        <w:t>силие, отсутствие демократических свобод и прав личности. Власть в обществе сосредоточена в руках одной партии при отсутствии политической оппозиции (однопартийная система). Господство партии, ее дикта</w:t>
        <w:softHyphen/>
        <w:t>тура, основывается на военно-политическом терроре и ду</w:t>
        <w:softHyphen/>
        <w:t>ховном порабощении населения. Тоталитарный режим опирается на огосударствленную экономику и под</w:t>
        <w:softHyphen/>
        <w:t>держку партийно-государственного чиновничества — так называемой номенклатуры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 Советском Союзе становление тоталитарного ре</w:t>
        <w:softHyphen/>
        <w:t xml:space="preserve">жима происходило постепенно. Оно началось в 1920— 1930-е гг. и завершилось в основном к концу 1930-х гг. </w:t>
      </w:r>
    </w:p>
    <w:p>
      <w:pPr>
        <w:pStyle w:val="Normal"/>
        <w:spacing w:lineRule="auto" w:line="168"/>
        <w:rPr>
          <w:b/>
          <w:b/>
          <w:bCs/>
          <w:i/>
          <w:i/>
          <w:sz w:val="7"/>
        </w:rPr>
      </w:pPr>
      <w:r>
        <w:rPr>
          <w:b/>
          <w:bCs/>
          <w:i/>
          <w:sz w:val="7"/>
        </w:rPr>
        <w:t>Причины длительного существования тоталитар</w:t>
        <w:softHyphen/>
        <w:t>ного режима в СССР, власть партийной номенклатуры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оздание мощного репрессивно-карательного аппа</w:t>
        <w:softHyphen/>
        <w:t>рата;  наличие гигантской государственной собственности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лабость демократических традиций и отсутствие в России гражданского общества до Октября 1917 г.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радиции крайнего радикализма, оправдание наси</w:t>
        <w:softHyphen/>
        <w:t>лия, многолетний опыт политического террора гото</w:t>
        <w:softHyphen/>
        <w:t>вили массы к пассивному восприятию тоталитаризма в стране; длительная пропаганда классового подхода, вовле</w:t>
        <w:softHyphen/>
        <w:t>чение всего населения в идеологические организации, формирование «образа врага»; воспитание у людей, прежде всего у молодежи, сле</w:t>
        <w:softHyphen/>
        <w:t>пой веры в коммунистический идеал, преданности Сталину — «вождю партии и всего советского наро</w:t>
        <w:softHyphen/>
        <w:t>да», нетерпимости к иной идеологии и иному образу мысли и жизни, готовности не размышляя повиновать</w:t>
        <w:softHyphen/>
        <w:t>ся воле партии, беспощадности к «врагам народа»; страх перед репрессиями, ужас перед ГУЛАГом сковывали сопротивление режиму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тношение населения к тоталитарному режиму бы</w:t>
        <w:softHyphen/>
        <w:t>ло неоднозначным. Подавляющее большинство рабо</w:t>
        <w:softHyphen/>
        <w:t>чих, новой интеллигенции и крестьянской бедноты поддержало лозунги скорейшего строительства соци</w:t>
        <w:softHyphen/>
        <w:t>алистического общества (общества трудящихся, обще</w:t>
        <w:softHyphen/>
        <w:t>ства равенства и социальной справедливости), надеясь на избавление от эксплуатации и нищеты, на лучшую жизнь, богатую и счастливую. Эта часть населения с энтузиазмом откликалась на призывы партии (« Пяти</w:t>
        <w:softHyphen/>
        <w:t>летку — в четыре года!», «Даешь Днепрогэс» и самоотверженно трудилась (массовое ударничество и т. п.). Она верила в светлое будущее и стремилась всеми силами его приблизить, восприни</w:t>
        <w:softHyphen/>
        <w:t>мая тяжелые условия труда и жизни как неизбежные, но временные трудност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вертывание нэпа и переход к сплошной коллек</w:t>
        <w:softHyphen/>
        <w:t>тивизации вызвали недовольство значительной мас</w:t>
        <w:softHyphen/>
        <w:t>сы крестьян, которые не хотели лишаться собствен</w:t>
        <w:softHyphen/>
        <w:t>ности и индивидуального хозяйства. Сильны были оппозиционные настроения и среди не эмигрировав</w:t>
        <w:softHyphen/>
        <w:t>ших в годы Гражданской войны выходцев из дворян</w:t>
        <w:softHyphen/>
        <w:t>ства, буржуазии и старой интеллигенции, служите</w:t>
        <w:softHyphen/>
        <w:t>лей церкви. Но их оппозиция советскому режиму но</w:t>
        <w:softHyphen/>
        <w:t>сила пассивный характер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К концу 1930-х гг, в связи с усилением массовых репрессий, административного и идейного давления росло число недовольных советской властью уже и среди нового поколения рабочих, колхозников, слу</w:t>
        <w:softHyphen/>
        <w:t>жащих, деятелей науки и культуры, военных и т. д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 СССР в 1930-е гг. энтузиазм и самоотвержен</w:t>
        <w:softHyphen/>
        <w:t>ность в труде, поддержка внутренней и внешней по</w:t>
        <w:softHyphen/>
        <w:t>литики партии значительной частью трудящихся переплетались с открытым недовольством кресть</w:t>
        <w:softHyphen/>
        <w:t>ян и скрытой оппозицией части населения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Культ личности Сталина — авторитарный режим, основанный на политическом бесправии и беззащит</w:t>
        <w:softHyphen/>
        <w:t>ности абсолютного большинства населения, подчинен</w:t>
        <w:softHyphen/>
        <w:t>ного воле вождя и верхушки партийного руководств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Формирование к концу 1930-х гг. в СССР тотали</w:t>
        <w:softHyphen/>
        <w:t>тарного режима означало не только утверждение в стране бесправия и беззакония, но и создание меха</w:t>
        <w:softHyphen/>
        <w:t>низма экономического, политического, социального, духовного, т. е. тотального давления на человека, его безоговорочное подчинение режиму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овседневная жизнь человека в условиях культа личности была ограничена многими запретами, в том числе «внутренним цензором», «контролером» в самом человеке.</w:t>
      </w:r>
    </w:p>
    <w:p>
      <w:pPr>
        <w:pStyle w:val="Normal"/>
        <w:spacing w:lineRule="auto" w:line="168"/>
        <w:rPr/>
      </w:pPr>
      <w:r>
        <w:rPr>
          <w:b/>
          <w:bCs/>
          <w:i/>
          <w:sz w:val="7"/>
        </w:rPr>
        <w:t>Законодательно закрепленные ограничения</w:t>
      </w:r>
      <w:r>
        <w:rPr>
          <w:b/>
          <w:bCs/>
          <w:sz w:val="7"/>
        </w:rPr>
        <w:t>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аспортный режим для всех, отсутствие паспортов у огромной массы колхозников — ограничение свобо</w:t>
        <w:softHyphen/>
        <w:t>ды передвижения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описка и запрет проживания без нее в городах и поселках, невозможность купить жилье — ограниче</w:t>
        <w:softHyphen/>
        <w:t>ние права выбора места жительства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рудовая книжка и невозможность уволиться без особых причин — ограничение выбора и смены места работы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необходимость партийных, профсоюзных общест</w:t>
        <w:softHyphen/>
        <w:t>венных рекомендаций как для продвижения по рабо</w:t>
        <w:softHyphen/>
        <w:t>те, так и в качестве свидетельства «благонадежности»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яжелые условия труда и весьма скромные — быта: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</w:rPr>
        <w:t>высокие нормы выработки, особенно повысившие</w:t>
        <w:softHyphen/>
        <w:t>ся в конце 1930-х гг., частые авралы, жесткая производственная дисциплина с админи</w:t>
        <w:softHyphen/>
        <w:t>стративным (в конце 30-х гг. — с судебным) наказани</w:t>
        <w:softHyphen/>
        <w:t>ем за прогулы, опоздания и другие нарушения; большой удельный вес ручного или слабомеханизи</w:t>
        <w:softHyphen/>
        <w:t>рованного труда, недостаточная охрана труда; низкая заработная плата; сохранение карточной системы до начала 1930-х гг.; большинство населения проживало в коммунальных квартирах;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14500" cy="3354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35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134.95pt;height:26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Гражданская война в России (1918-1920), политика военного коммунизм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1917—1922 гг. — это годы ожесточенной Граждан</w:t>
        <w:softHyphen/>
        <w:t>ской войны, вызванной приходом большевиков к влас</w:t>
        <w:softHyphen/>
        <w:t>т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Гражданская война в России, по мнению некото</w:t>
        <w:softHyphen/>
        <w:t>рых историков, происходила с октября 1917 до 1922 г. Часть историков считают, что первые вспышки Граж</w:t>
        <w:softHyphen/>
        <w:t>данской войны имели место сразу после Февральской революци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Наиболее острым периодом были 1918—1920 гг., когда войной была охвачена подавляющая часть тер</w:t>
        <w:softHyphen/>
        <w:t>ритории страны, а в военных действиях участвовали миллионные армии красных и белых, войска интер</w:t>
        <w:softHyphen/>
        <w:t>вентов и интернационалистов, армии национальных республик и регионов, отряды восставших крестьян и казаков. Последние бои Гражданской войны закончи</w:t>
        <w:softHyphen/>
        <w:t>лись в 1922 г.</w:t>
      </w:r>
    </w:p>
    <w:p>
      <w:pPr>
        <w:pStyle w:val="Normal"/>
        <w:spacing w:lineRule="auto" w:line="168"/>
        <w:rPr/>
      </w:pPr>
      <w:r>
        <w:rPr>
          <w:b/>
          <w:bCs/>
          <w:sz w:val="7"/>
        </w:rPr>
        <w:t>В ходе Гражданской войны борьба шла за пути даль</w:t>
        <w:softHyphen/>
        <w:t>нейшего развития страны. Этих путей было несколько.</w:t>
      </w:r>
      <w:r>
        <w:rPr>
          <w:b/>
          <w:bCs/>
          <w:i/>
          <w:sz w:val="7"/>
        </w:rPr>
        <w:t>Первый путь —</w:t>
      </w:r>
      <w:r>
        <w:rPr>
          <w:b/>
          <w:bCs/>
          <w:sz w:val="7"/>
        </w:rPr>
        <w:t xml:space="preserve"> сохранение советской власти и ее распространение на всю территорию бывшей Россий</w:t>
        <w:softHyphen/>
        <w:t>ской империи, подавление всех сил, не согласных с политикой большевистского руководства. Этот путь означал создание социалистического государства, го</w:t>
        <w:softHyphen/>
        <w:t>сударства диктатуры пролетариата.</w:t>
      </w:r>
      <w:r>
        <w:rPr>
          <w:b/>
          <w:bCs/>
          <w:i/>
          <w:sz w:val="7"/>
        </w:rPr>
        <w:t>Второй путь —</w:t>
      </w:r>
      <w:r>
        <w:rPr>
          <w:b/>
          <w:bCs/>
          <w:sz w:val="7"/>
        </w:rPr>
        <w:t xml:space="preserve"> это попытка сохранения в России буржуазно-демократической республики и продолже</w:t>
        <w:softHyphen/>
        <w:t>ние той политики, которая декларировалась Времен</w:t>
        <w:softHyphen/>
        <w:t>ным правительством и Советами весной—летом 1917 г.:дальнейшее развитие демократии, свободного пред</w:t>
        <w:softHyphen/>
        <w:t>принимательства. За этот путь в основном выступали партии «революционной демократии», участники Временного правительства и Советов — меньшевики, эсеры (с осени — правые эсеры), левое крыло кадетов.</w:t>
      </w:r>
      <w:r>
        <w:rPr>
          <w:b/>
          <w:bCs/>
          <w:i/>
          <w:sz w:val="7"/>
        </w:rPr>
        <w:t>Третий путь</w:t>
      </w:r>
      <w:r>
        <w:rPr>
          <w:b/>
          <w:bCs/>
          <w:sz w:val="7"/>
        </w:rPr>
        <w:t xml:space="preserve"> отвечал интересам крупной буржу</w:t>
        <w:softHyphen/>
        <w:t>азии, дворянства, верховного руководства царской ар</w:t>
        <w:softHyphen/>
        <w:t>мии и означал попытку сохранения ограниченной мо</w:t>
        <w:softHyphen/>
        <w:t>нархии и России как «единой и неделимой» страны, верной «союзническим обязательствам»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   </w:t>
      </w:r>
      <w:r>
        <w:rPr>
          <w:b/>
          <w:bCs/>
          <w:sz w:val="7"/>
        </w:rPr>
        <w:t>Победа большевиков в Гражданской войне опреде</w:t>
        <w:softHyphen/>
        <w:t>лялась рядом факторов, во многом схожих с теми, ко</w:t>
        <w:softHyphen/>
        <w:t>торые обеспечили им победу в Октябрьском перевороте:политическая сплоченность большевиков, во главе которых стояла сверхцентрализованная партия и в руках которых находился огромный госаппарат, тогда как в Белом движении имели место внутренние анта</w:t>
        <w:softHyphen/>
        <w:t>гонизмы, несогласованность действий, противоречия с национальными регионами и войсками Антанты;умение большевиков мобилизовать массы. В отли</w:t>
        <w:softHyphen/>
        <w:t>чие от них Белое движение, бывшее во многом разно</w:t>
        <w:softHyphen/>
        <w:t>родным, не сумело сплотить основную массу населе</w:t>
        <w:softHyphen/>
        <w:t>ния под своими лозунгами;поддержка советской власти народными массами (несмотря на колебания), ибо Советы «дали землю», «воюют против буржуев, бар, прежних порядков»;большевики, под властью которых находились цент</w:t>
        <w:softHyphen/>
        <w:t>ральные районы страны, обладали мощным экономи</w:t>
        <w:softHyphen/>
        <w:t>ческим потенциалом (людские ресурсы, тяжелая про</w:t>
        <w:softHyphen/>
        <w:t>мышленность и т. п.);превосходство Красной Армии над Белой по численности (в 1,5—2,5 раза на разных этапах войны).Поражение партий, выступавших за второй путь раз</w:t>
        <w:softHyphen/>
        <w:t>вития, объяснялось слабостью социальных сил, стояв</w:t>
        <w:softHyphen/>
        <w:t>ших за ними, слабой поддержкой рабочих и крестьян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Неудача сторонников третьего возможного пути, несмотря на объединение военных сил, их связь с ин</w:t>
        <w:softHyphen/>
        <w:t>тервентами, была исторически предопределена, так как этот путь отвергла подавляющая масса трудящихся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ажнейшие итоги Гражданской войны:разгром всех антисоветских, антибольшевистских сил, поражение Белой армии и войск интервентов;сохранение, в том числе силой оружия, значитель</w:t>
        <w:softHyphen/>
        <w:t>ной части территории бывшей Российской империи,подавление попыток ряда национальных регионов от</w:t>
        <w:softHyphen/>
        <w:t>делиться от Республики Советов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вержение национальных правительств на Укра</w:t>
        <w:softHyphen/>
        <w:t>ине, в Белоруссии и Молдавии, на Северном Кавказе, в Закавказье (Грузии, Армении, Азербайджане), в Средней Азии, а затем в Сибири и на Дальнем Восто</w:t>
        <w:softHyphen/>
        <w:t>ке, установление там советской власти. Это фактиче</w:t>
        <w:softHyphen/>
        <w:t>ски заложило основы созданного в 1922 г. унитарного государства — СССР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обеда в Гражданской войне создавала геополи</w:t>
        <w:softHyphen/>
        <w:t>тические, социальные и идейно-политические усло</w:t>
        <w:softHyphen/>
        <w:t>вия для дальнейшего укрепления большевистского режима. Она  означала победу коммунистической идеологии, диктатуры пролетариата, государствен</w:t>
        <w:softHyphen/>
        <w:t>ной формы собственности.</w:t>
      </w:r>
    </w:p>
    <w:p>
      <w:pPr>
        <w:pStyle w:val="Normal"/>
        <w:spacing w:lineRule="auto" w:line="168"/>
        <w:rPr/>
      </w:pPr>
      <w:r>
        <w:rPr>
          <w:b/>
          <w:bCs/>
          <w:i/>
          <w:sz w:val="7"/>
        </w:rPr>
        <w:t>Последствия Гражданской войны</w:t>
      </w:r>
      <w:r>
        <w:rPr>
          <w:b/>
          <w:bCs/>
          <w:sz w:val="7"/>
        </w:rPr>
        <w:t>: завершение затянувшегося на многие годы револю</w:t>
        <w:softHyphen/>
        <w:t>ционного процесса; разрушение Российской империи и возникновение новых национальных государств; экономическая разруха;огромные людские потери — 15 млн человек (почти каждый десятый житель); эмиграция более 2 млн человек, в основном интел</w:t>
        <w:softHyphen/>
        <w:t>лигенции и предпринимателей;насильственный разрыв с дореволюционным насле</w:t>
        <w:softHyphen/>
        <w:t>дием, традициями, культурой, навязывание населе</w:t>
        <w:softHyphen/>
        <w:t>нию социалистической идеологии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установление режима массового террора и насилия;идеологический раскол общества на белый и крас</w:t>
        <w:softHyphen/>
        <w:t>ный лагери.</w:t>
      </w:r>
    </w:p>
    <w:p>
      <w:pPr>
        <w:pStyle w:val="Normal"/>
        <w:spacing w:lineRule="auto" w:line="168"/>
        <w:rPr/>
      </w:pPr>
      <w:r>
        <w:rPr>
          <w:b/>
          <w:bCs/>
          <w:i/>
          <w:sz w:val="7"/>
        </w:rPr>
        <w:t>«Военный коммунизм» —</w:t>
      </w:r>
      <w:r>
        <w:rPr>
          <w:b/>
          <w:bCs/>
          <w:sz w:val="7"/>
        </w:rPr>
        <w:t xml:space="preserve"> социально-экономиче</w:t>
        <w:softHyphen/>
        <w:t>ская политика советской власти в годы Гражданской войны — предусматривал сверхбыстрый переход к коммунизму с помощью чрезвычайных мер.</w:t>
      </w:r>
    </w:p>
    <w:p>
      <w:pPr>
        <w:pStyle w:val="Normal"/>
        <w:spacing w:lineRule="auto" w:line="168"/>
        <w:rPr>
          <w:sz w:val="12"/>
        </w:rPr>
      </w:pPr>
      <w:r>
        <w:rPr>
          <w:b/>
          <w:bCs/>
          <w:sz w:val="7"/>
        </w:rPr>
        <w:t>В области экономики это были: полная национали</w:t>
        <w:softHyphen/>
        <w:t>зация промышленности, продразверстка в деревне, запрет частной торговли, отказ от рыночных форм ре</w:t>
        <w:softHyphen/>
        <w:t>гулирования экономики, принудительные трудовые мобилизации. В области политической — диктатура, опиравшаяся на чрезвычайные органы, подменившие Советы. В области идеологии — представление о соци</w:t>
        <w:softHyphen/>
        <w:t>ализме как об общественном строе с бестоварным про</w:t>
        <w:softHyphen/>
        <w:t>изводством и господством государственной формы собственности, идея быстрой победы мировой револю</w:t>
        <w:softHyphen/>
        <w:t>ции, курс на строительство социализма в СССР.</w: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7145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134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/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 xml:space="preserve">Российская империя и мир в первой половине </w:t>
      </w:r>
      <w:r>
        <w:rPr>
          <w:bCs/>
          <w:sz w:val="16"/>
          <w:szCs w:val="16"/>
          <w:lang w:val="en-US"/>
        </w:rPr>
        <w:t>XIX</w:t>
      </w:r>
      <w:r>
        <w:rPr>
          <w:bCs/>
          <w:sz w:val="16"/>
          <w:szCs w:val="16"/>
        </w:rPr>
        <w:t xml:space="preserve"> века. Попытка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7"/>
        </w:rPr>
        <w:t>модернизации внутриполитической жизни в Российской импери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Первые годы правления Александра I характеризовались острой борьбой в верхах вокруг проектов различных реформ социально-экономического и политического характера.  "Молодые друзья" императора (П.А.Строганов, Н.Н.Новосильцев, В.П.Кочубей, А.Чарторыйский), образовав так называемый Негласный комитет, в рамках которого они обсуждали с императором важнейшие вопросы государственной жизни, выступали за отмену в будущем крепостного права и превращение России (также в перспективе) в конституционную монархию. Сановники екатерининского царствования ("екатерининские старики") стремились усилить влияние вельможно-бюрократических верхов на управление империей. С этой целью они ратовали за расширение функций Сената, в частности - за предоставление ему возможности оказывать воздействие на законодательный процесс. "Екатерининские старики" были противниками каких-либо перемен в отношениях между крестьянами и помещиками. За более широкие преобразования высказывались участники дворцового переворота, возглавлявшиеся бывшим фаворитом Екатерины IIП.А.Зубовым. Они добивались превращения Сената в представительный орган дворянских верхов, наделения его законосовещательными правами чтобы поставить законодательную деятельность царя под контроль высшего дворянства. Эта группировка допускала возможность известного ограничения помещичьей власти над крестьянами, а в перспективе была готова к постепенной ликвидации крепостного права. Наконец в среде высшей бюрократии имелось немало противников вообще любых перемен. В сохранении существующих порядков они видели самую надежную гарантию общественной стабильности. Основная масса дворянства была также настроена весьма консервативно. Она стремилась сохранить свои привилегии и прежде всего - безграничную власть помещиков над крестьянами. Затишье, наступившее в деревне после подавления мощной волны крестьянских выступлений 1796-1797 гг., укрепляло уверенность подавляющего большинства дворянства в незыблемости существующего строя. Широкие слои помещиков негативно относились к любым попыткам ограничить свободу волеизъявления императора. В этой связи реформаторские планы, вынашивавшиеся различными представителями правящих кругов, не встречали сочувствия в дворянской массе. Слой просвещенных дворян, в которых Александр I видел опору своих реформаторских начинаний, был слишком тонок. Любые действия царя, затрагивавшие помещичьи привилегии, грозили новым дворцовым переворотом. В этой связи в социально-экономической области царь смог провести лишь некоторые скромные преобразования, ни в коей мере не затрагивавшие крепостнические порядки и представлявшие собой незначительную уступку зажиточным слоям города и деревни. 12 декабря 1801 г. купцам, мещанам и казенным крестьянам была предоставлена возможность приобретать в собственность ненаселенные земли (ранее владение землей, населенной или ненаселенной, было монопольным правом дворянства). 20 февраля 1803 г. появился указ, в соответствии с которым крепостные крестьяне могли с согласия помещиков выкупаться на волю с землей целыми селениями. Получившие этим путем свободу крестьяне должны были именоваться "свободными хлебопашцами". Число "свободных хлебопашцев" в итоге оказалось очень небольшим.                 Лишь на бумаге остались планы преобразований, призванные внести более или менее существенные перемены в систему управления Российской империи. 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</w:rPr>
        <w:t>В результате дело ограничилось лишь актами.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714500" cy="194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134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bCs/>
          <w:sz w:val="16"/>
        </w:rPr>
      </w:pPr>
      <w:r>
        <w:rPr>
          <w:bCs/>
          <w:sz w:val="16"/>
        </w:rPr>
        <w:t>РОССИЯ в 1917 г.</w:t>
      </w:r>
    </w:p>
    <w:p>
      <w:pPr>
        <w:pStyle w:val="Normal"/>
        <w:spacing w:lineRule="auto" w:line="168"/>
        <w:rPr/>
      </w:pPr>
      <w:r>
        <w:rPr>
          <w:b/>
          <w:bCs/>
          <w:sz w:val="7"/>
        </w:rPr>
        <w:t xml:space="preserve">Назревание кризиса в России. </w:t>
      </w:r>
      <w:r>
        <w:rPr>
          <w:b/>
          <w:bCs/>
          <w:i/>
          <w:sz w:val="7"/>
        </w:rPr>
        <w:t>Причины революции</w:t>
      </w:r>
      <w:r>
        <w:rPr>
          <w:b/>
          <w:bCs/>
          <w:sz w:val="7"/>
        </w:rPr>
        <w:t xml:space="preserve">: 1. Ухудшение положения народа, 2. Нерешенность аграрного, рабочего, национального вопросов.3. Обострение социально-экономических противоречий, вызванных длительной и изнурительной войной.4.Всеобщее недовольство политикой царизма. Все это привело к волнениям в Петрограде и восстанию рабочего класса и солдат, закончившееся победой восставших. После того, как Николай </w:t>
      </w:r>
      <w:r>
        <w:rPr>
          <w:b/>
          <w:bCs/>
          <w:sz w:val="7"/>
          <w:lang w:val="en-US"/>
        </w:rPr>
        <w:t>II</w:t>
      </w:r>
      <w:r>
        <w:rPr>
          <w:b/>
          <w:bCs/>
          <w:sz w:val="7"/>
        </w:rPr>
        <w:t xml:space="preserve"> отрекся от престола было создано Временное правительство, возник совет рабочих и депутатов. </w:t>
      </w:r>
      <w:r>
        <w:rPr>
          <w:b/>
          <w:bCs/>
          <w:i/>
          <w:sz w:val="7"/>
        </w:rPr>
        <w:t>Двоевластие</w:t>
      </w:r>
      <w:r>
        <w:rPr>
          <w:b/>
          <w:bCs/>
          <w:sz w:val="7"/>
        </w:rPr>
        <w:t xml:space="preserve"> – система управления, сложившаяся в ходе Февральской революции1917г. , когда важнейшие государственные вопросы решались соперничавшими органами власти – Временным правительством и Советами. </w:t>
      </w:r>
      <w:r>
        <w:rPr>
          <w:b/>
          <w:bCs/>
          <w:i/>
          <w:sz w:val="7"/>
        </w:rPr>
        <w:t>Характерная черта революции</w:t>
      </w:r>
      <w:r>
        <w:rPr>
          <w:b/>
          <w:bCs/>
          <w:sz w:val="7"/>
        </w:rPr>
        <w:t>: Стихийность развития революционных событтий. Весной—летом 1917 г. (до июльских событий) власть в стране принадлежала Временному прави</w:t>
        <w:softHyphen/>
        <w:t>тельству, представлявшему интересы буржуазно-де</w:t>
        <w:softHyphen/>
        <w:t>мократических, либеральных кругов общества. Вместе с тем важную политическую роль играли Советы рабочих и солдатских депутатов, в которых были представлены партии социалистической ориен</w:t>
        <w:softHyphen/>
        <w:t>тации, выступавшие в поддержку программы и поли</w:t>
        <w:softHyphen/>
        <w:t>тики Временного правительства. Советы опирались прежде всего на армию и флот, а также на фабзавкомы и другие организации рабочих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 ходе апрельского, июньского и июльского кризи</w:t>
        <w:softHyphen/>
        <w:t>сов проявилась реальная сила Советов. После июльс</w:t>
        <w:softHyphen/>
        <w:t>ких событий влияние Советов было ослаблено, но пос</w:t>
        <w:softHyphen/>
        <w:t>ле провала корниловщины и большевизации Советов осенью 1917 г. они вновь превратились в реальную по</w:t>
        <w:softHyphen/>
        <w:t>литическую силу.</w:t>
      </w:r>
    </w:p>
    <w:p>
      <w:pPr>
        <w:pStyle w:val="Normal"/>
        <w:spacing w:lineRule="auto" w:line="168"/>
        <w:rPr/>
      </w:pPr>
      <w:r>
        <w:rPr>
          <w:b/>
          <w:bCs/>
          <w:sz w:val="7"/>
        </w:rPr>
        <w:t>В 1917 г. наряду с Временным правительством и Советами реальной властью обладали так называемые общественные исполнительные комитеты, созданные в городах, губерниях и уездах из представителей всех партий и общественных организаций. Эти комитеты во многом были реальной властью на местах, обеспе</w:t>
        <w:softHyphen/>
        <w:t>чивали население продовольствием, заботились о го</w:t>
        <w:softHyphen/>
        <w:t>родском хозяйстве, осуществляли (по требованию крестьян) раздел помещичьих земель, предоставляли помощь беженцам и т. д. Эти комитеты были распу</w:t>
        <w:softHyphen/>
        <w:t>щены после Октября 1917 г. Определенной властью на местах обладали земства и городские думы, чья участь тоже была решена после Октября 1917 г. В 1917 г. усилились тенденции к созданию авто</w:t>
        <w:softHyphen/>
        <w:t xml:space="preserve">номной власти в национальных регионах. </w:t>
      </w:r>
      <w:r>
        <w:rPr>
          <w:b/>
          <w:bCs/>
          <w:i/>
          <w:sz w:val="7"/>
        </w:rPr>
        <w:t>Первая альтернатива</w:t>
      </w:r>
      <w:r>
        <w:rPr>
          <w:b/>
          <w:bCs/>
          <w:sz w:val="7"/>
        </w:rPr>
        <w:t>: дем.республика с парламентом</w:t>
      </w:r>
      <w:r>
        <w:rPr>
          <w:b/>
          <w:bCs/>
          <w:i/>
          <w:sz w:val="7"/>
        </w:rPr>
        <w:t>. Вторая</w:t>
      </w:r>
      <w:r>
        <w:rPr>
          <w:b/>
          <w:bCs/>
          <w:sz w:val="7"/>
        </w:rPr>
        <w:t xml:space="preserve">: возвращение к сильной власти помещиков и крупной буржуазии. </w:t>
      </w:r>
      <w:r>
        <w:rPr>
          <w:b/>
          <w:bCs/>
          <w:i/>
          <w:sz w:val="7"/>
        </w:rPr>
        <w:t>Третья альтернатива</w:t>
      </w:r>
      <w:r>
        <w:rPr>
          <w:b/>
          <w:bCs/>
          <w:sz w:val="7"/>
        </w:rPr>
        <w:t xml:space="preserve"> — это победа радикальных сил, прежде всего большевиков и эсеров, под лозунга</w:t>
        <w:softHyphen/>
        <w:t>ми социалистической революции. Эту альтернативу поддерживали рабочие и солдаты, а также значитель</w:t>
        <w:softHyphen/>
        <w:t>ная часть крестьянства. В сентябре 1917 г. к ним при</w:t>
        <w:softHyphen/>
        <w:t>соединились Советы, воинские части, военный флот. Эти силы не хотели реванша монархистов и уже не до</w:t>
        <w:softHyphen/>
        <w:t>веряли Временному правительству.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</w:rPr>
        <w:t>Эта альтернатива нашла свое воплощение в ходе Октябрьского переворота и установления советской власти в стране.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7145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5pt;width:13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b/>
          <w:b/>
          <w:bCs/>
          <w:sz w:val="7"/>
        </w:rPr>
      </w:pPr>
      <w:r>
        <w:rPr>
          <w:bCs/>
          <w:sz w:val="16"/>
        </w:rPr>
        <w:t>Современная Россия и мир (90-е гг.): сложности и противоречия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инята декларация о государственном суверенитете Рос</w:t>
        <w:softHyphen/>
        <w:t>сии. Б. Н. Ельцин — первый Президент Российской Федерации.Суверенная Россия на пути либеральных реформ. 1991 г. ознаменован Августовским путчем и крахом перестройки как по</w:t>
        <w:softHyphen/>
        <w:t>пытки социалистического реформаторства. КПСС прекращает свою деятельность. Взят курс на радикализацию реформ и постепенный переход к рыночным отношениям и либе</w:t>
        <w:softHyphen/>
        <w:t>ральной политической модели. Обострение ситуации в стране при правительстве Е. Т. Гайдара.  Противоречия и со</w:t>
        <w:softHyphen/>
        <w:t>циальные последствия приватизации: обесценивание денежных сбережений, рост цен в 150 раз, ухудшение качества питания и системы лечения.Спад промышленного производства, сокращение числа работающих, кризис колхозной системы, рост инфляции. Все это привело к забастовачным движением рабочих и служащих. Вследствии тяжелого социально-экономического положения в стране ростет эмигра</w:t>
        <w:softHyphen/>
        <w:t>ция научных кадров. В 1996—1997 гг. начало стабилизации экономической ситуации. Прекращение спада производства. Рост предпринимательства. Снижение инфляции. Укрепле</w:t>
        <w:softHyphen/>
        <w:t>ние курса рубля. Становление банковской системы. Ростет число акционерных обществ, частных предприятий и банков. Начало создания частнокапиталистического ук</w:t>
        <w:softHyphen/>
        <w:t>лада. Демонтаж отжившей командно-административной системы и переход к экономическим методам регулиро</w:t>
        <w:softHyphen/>
        <w:t>вания. Рост внешней торговли и потребительского рынка. Фор</w:t>
        <w:softHyphen/>
        <w:t>мирование политической системы Российской Федера</w:t>
        <w:softHyphen/>
        <w:t>ции. Стремление к сохранению территориальной целостности России. Борьба против преступности и терроризма. Развитие гласности, политического плюрализма, многопартийности. Создание новой системы законов. Широкая демократизация всей жизни общества. Формирование внешней по</w:t>
        <w:softHyphen/>
        <w:t>литики России как суверенного государства. Вы</w:t>
        <w:softHyphen/>
        <w:t>вод российских войск из Германии и стран Балтии.Усиление двусторонних отношений России со стра</w:t>
        <w:softHyphen/>
        <w:t>нами Запада, рост внешнеэкономических связей. Встреча Б. Н. Ельцина и Дж. Буша, принятие Кэмп-Дэвидской декларации, осудившей идеологию и прак</w:t>
        <w:softHyphen/>
        <w:t>тику «холодной войны».Участие России во встречах «большой семерки» (основных промышленно развитых стран мира). Учас</w:t>
        <w:softHyphen/>
        <w:t>тие России в миротворческих операциях в «горячих точках» — Югославии, Ираке, Палестине и др. Присоединение России к програм</w:t>
        <w:softHyphen/>
        <w:t>ме «Партнерство ради мира». Вступление России в Со</w:t>
        <w:softHyphen/>
        <w:t>вет Европы. Попытки сохранить единое военно-политиче</w:t>
        <w:softHyphen/>
        <w:t>ское и экономическое пространство со странами ближнего зарубежья. Создание СНГ — Содружества Независимых Госу</w:t>
        <w:softHyphen/>
        <w:t>дарств. Сложности развития взаимоотношений стран Содружества, обострение территориальных, наци</w:t>
        <w:softHyphen/>
        <w:t>ональных, политических противоречий внутри СНГ. Принятие договора о коллективной безопасности стран СНГ.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i/>
          <w:sz w:val="7"/>
        </w:rPr>
        <w:t>Трудности в отношениях со странами Балтии</w:t>
      </w:r>
      <w:r>
        <w:rPr>
          <w:b/>
          <w:bCs/>
          <w:sz w:val="7"/>
        </w:rPr>
        <w:t>. Проблема защиты интересов русскоязычного населе</w:t>
        <w:softHyphen/>
        <w:t>ния в этих странах, где нарушаются права человека.Проблема беженцев в России. Военные конфликты у границ СНГ и помощь России в их урегулировании. Война в Чечне и осложнение отношений России со странами Закавказья. Вывод российских войск из стран Балтии, Грузии, Молдавии, Армении, Таджикистана. Роль военных баз России как миротворческих сил на территории стран СНГ. Сложные процессы экономической и поли</w:t>
        <w:softHyphen/>
        <w:t>тической интеграции стран СНГ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714500" cy="34918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5pt;width:134.95pt;height:27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b/>
          <w:b/>
          <w:bCs/>
          <w:sz w:val="7"/>
        </w:rPr>
      </w:pPr>
      <w:r>
        <w:rPr>
          <w:bCs/>
          <w:sz w:val="16"/>
        </w:rPr>
        <w:t>Раздробленность русских земель (</w:t>
      </w:r>
      <w:r>
        <w:rPr>
          <w:bCs/>
          <w:sz w:val="16"/>
          <w:lang w:val="en-US"/>
        </w:rPr>
        <w:t>XII</w:t>
      </w:r>
      <w:r>
        <w:rPr>
          <w:bCs/>
          <w:sz w:val="16"/>
        </w:rPr>
        <w:t>-</w:t>
      </w:r>
      <w:r>
        <w:rPr>
          <w:bCs/>
          <w:sz w:val="16"/>
          <w:lang w:val="en-US"/>
        </w:rPr>
        <w:t>XIII</w:t>
      </w:r>
      <w:r>
        <w:rPr>
          <w:bCs/>
          <w:sz w:val="16"/>
        </w:rPr>
        <w:t>). Особенности их экономического,</w:t>
      </w:r>
      <w:r>
        <w:rPr>
          <w:b/>
          <w:bCs/>
          <w:sz w:val="7"/>
        </w:rPr>
        <w:t xml:space="preserve"> </w:t>
      </w:r>
      <w:r>
        <w:rPr>
          <w:sz w:val="16"/>
        </w:rPr>
        <w:t>политического и культурного развития.</w:t>
      </w:r>
    </w:p>
    <w:p>
      <w:pPr>
        <w:pStyle w:val="Normal"/>
        <w:spacing w:lineRule="auto" w:line="168"/>
        <w:rPr/>
      </w:pPr>
      <w:r>
        <w:rPr>
          <w:b/>
          <w:bCs/>
          <w:i/>
          <w:sz w:val="7"/>
        </w:rPr>
        <w:t>Владимиро-Суздальское княжество</w:t>
      </w:r>
      <w:r>
        <w:rPr>
          <w:b/>
          <w:bCs/>
          <w:sz w:val="7"/>
        </w:rPr>
        <w:t>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На страницах летописи все чаще начинает фигурировать город Владимир. Если прежде Ростову приходилось соперничать с Суздалем, то теперь на передний план выдвигается город, заложенный еще Владимиром Мономахом. Здесь возникает княжение, что свидетельствует о достаточно высокой степени организации владимирской общины. Но до открытой борьбы дело пока не дошло. 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еперь жители Северо-Восточной Руси сами избирают себе князя. Этот факт свидетельствует о росте силы и влияния городских общин. Ростовцы и суздальцы избрали на княжение сына Юрия Долглрукого – Андрея. И сам Андрей Юрьевич Боголюбский ведет себя уже иначе. Он не стемиться в Киев, а сосредоточивается на местных интересах., распространяя дани и укрепляя границы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осле смерти Андрея вопрос о княжении стал яблоком раздора между Ростовом и Суздалем с одной стороны, и Владимиром – с другой.  Владимирцы посадили на столе в своем городе Всеволда, который за многочисленность своего семейства получил прозвище Большое гнездо, а их противники – другого князя. Ростовцы в борьбе потерпели поражение и были вынуждены повиноваться владимирской общине и ее князю.</w:t>
      </w:r>
    </w:p>
    <w:p>
      <w:pPr>
        <w:pStyle w:val="Normal"/>
        <w:spacing w:lineRule="auto" w:line="168"/>
        <w:rPr/>
      </w:pPr>
      <w:r>
        <w:rPr>
          <w:b/>
          <w:bCs/>
          <w:sz w:val="7"/>
        </w:rPr>
        <w:t xml:space="preserve"> </w:t>
      </w:r>
      <w:r>
        <w:rPr>
          <w:b/>
          <w:bCs/>
          <w:sz w:val="7"/>
        </w:rPr>
        <w:t>Территория – скудные земли, суровый климат, лесная зона – были защитой от степняков. С притоком населения с южнорусских земель (</w:t>
      </w:r>
      <w:r>
        <w:rPr>
          <w:b/>
          <w:bCs/>
          <w:sz w:val="7"/>
          <w:lang w:val="en-US"/>
        </w:rPr>
        <w:t>XI</w:t>
      </w:r>
      <w:r>
        <w:rPr>
          <w:b/>
          <w:bCs/>
          <w:sz w:val="7"/>
        </w:rPr>
        <w:t>-</w:t>
      </w:r>
      <w:r>
        <w:rPr>
          <w:b/>
          <w:bCs/>
          <w:sz w:val="7"/>
          <w:lang w:val="en-US"/>
        </w:rPr>
        <w:t>XII</w:t>
      </w:r>
      <w:r>
        <w:rPr>
          <w:b/>
          <w:bCs/>
          <w:sz w:val="7"/>
        </w:rPr>
        <w:t xml:space="preserve"> вв.) усиливается освоение новых земель, появляются новые города. В новых городах и землях слабые вечевые традиции и слабое боярство, что обусловило сильную политическую власть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тановление городов-государств в С-В Руси происходило в ожесточенной борьбе не только с Киевом , значение которого со временем падает, но и с усиливавшимися соседями, особенно, Новгородом.</w:t>
      </w:r>
    </w:p>
    <w:p>
      <w:pPr>
        <w:pStyle w:val="Normal"/>
        <w:spacing w:lineRule="auto" w:line="168"/>
        <w:rPr>
          <w:b/>
          <w:b/>
          <w:bCs/>
          <w:i/>
          <w:i/>
          <w:sz w:val="7"/>
        </w:rPr>
      </w:pPr>
      <w:r>
        <w:rPr>
          <w:b/>
          <w:bCs/>
          <w:i/>
          <w:sz w:val="7"/>
        </w:rPr>
        <w:t>Галицко-волынское княжество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озже обособилась Галицкая земля. Сам город появляется на страницах летописи только в 1141г. Галицкая земля стала независимой от Киева при Владимире Володаревиче(1141-1152гг). Особого могущества земля достигла во время правления Ярослава Владимировича Осмомысла(1152-1187гг). Это могущество непосредственно зависило от силы городской общины. В ней постоянно шла борьба, но это не было противостояние бояр и остальной общины, а партий внутри общины. В ходе борьбы из соседней Владимирской земли был приглашен Роман Мстиславович. Княжение Романа в Галиче  нельзя воспринимать как слияние двух волостей – это было в известном смысле успехом владимирцев в соперничестве с галичанам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 первой половине 12в  Галицкая и Волынская земли распадались на самостоятельные города-государства. В Ю-З Руси заметное влияние на статус бояр оказывал внешний фактор: активное участие Польши и Венгрии во внутренней политической жизни Владимирской и Галицкой волостей. Но полнота власти была сосредоточена не в руках бояр или князей, а у городских общин в целом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</w:t>
      </w:r>
      <w:r>
        <w:rPr>
          <w:b/>
          <w:bCs/>
          <w:sz w:val="7"/>
        </w:rPr>
        <w:t>Плодородные земли, мягкий климат являлись стимулом для набегов кочевников. Галицко-Волынское княжество было давним центром земледелия и торговли с Юго-Восточной и Центральной Европой, восточными странами. Здесь рано сложилось могущественное боярство, оспаривавшее власть князей.</w:t>
      </w:r>
    </w:p>
    <w:p>
      <w:pPr>
        <w:pStyle w:val="Normal"/>
        <w:spacing w:lineRule="auto" w:line="168"/>
        <w:rPr/>
      </w:pPr>
      <w:r>
        <w:rPr>
          <w:b/>
          <w:bCs/>
          <w:i/>
          <w:sz w:val="7"/>
        </w:rPr>
        <w:t>Новгородские земли</w:t>
      </w:r>
      <w:r>
        <w:rPr>
          <w:b/>
          <w:bCs/>
          <w:sz w:val="7"/>
        </w:rPr>
        <w:t>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дин из древнейших и крупнейших городов Руси Новгород, на протяжении 11в стал центром объединения большой территории, сформировал вокруг себя волость и выдвинулся в ряд самых могущественных городов-государств Др. Рус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Особенно важными для формирования новгородского города-государства были события  1132-1136гг – изгнание князя Всеволда. Движение новгородцев и жителей пригородов в 30-е годы 12в ликвидировало последние остатки власти Киева над Новгородом. Утратив полностью качества киевского наместника, нановгородский князь стал всецело республиканским органом власт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азвитие Новгорода во второй половине 12в – начале 13в характеризуется дальнейшей демократизацией всей социально-политической системы. Изгнание и призвание князей становится теперь обычным делом. Известно, что в Новгороде 12-13вв князья менялись 68 раз, зачастую чаще чем времена года. Говоря о смене князей, нужно иметь в виду, что князь был необходимым элементом социально-политической структуры. Суверенность городской общины распространялась и на власть посадника. Посадники менялись не менее часто чем князья. Со временем право общины на избрание и изгнание распространяется и на церковную власть. Причем социально-политическая активность общины облекалась в вечевые формы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ост значения и влияния новгородской волости во второй половине12в – начале13в происходил на ярком внешнеполитическом фоне. Главным противником становится Владимиро-Суздальское княжество. Пик борьбы с ним – Липецкая битва 1216г. Победив воинство Северо-Восточной Руси, новгородцы даже посадили на княжение во Владимире своего ставленника. Но здесь, как и в других городах-государствах, шли процессы, которые подтачивали волость изнутри. Пригороды Новгорода начинают стягивать определенную территорию, образуются волости, которые стремяться к самостоятельности. Внешне это выразилось в появлении местных княжеств. Псков и Новый Торг становятся центрами новых быстро формирующихся городов-государств.</w:t>
      </w:r>
    </w:p>
    <w:p>
      <w:pPr>
        <w:pStyle w:val="Normal"/>
        <w:spacing w:lineRule="auto" w:line="168"/>
        <w:rPr>
          <w:b/>
          <w:b/>
          <w:bCs/>
          <w:sz w:val="7"/>
          <w:szCs w:val="7"/>
        </w:rPr>
      </w:pPr>
      <w:r>
        <w:rPr>
          <w:b/>
          <w:bCs/>
          <w:sz w:val="7"/>
        </w:rPr>
        <w:t>Климат и почвы Новгородских земель мало пригодны для земледелия. Форпост от западной агрессии. Велась активная торговля с Волжской Булгарией, Прибалтикой, Северонемецкими городами, Скандинавией.</w:t>
      </w:r>
    </w:p>
    <w:p>
      <w:pPr>
        <w:pStyle w:val="Normal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7145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13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168"/>
        <w:jc w:val="center"/>
        <w:rPr>
          <w:sz w:val="16"/>
        </w:rPr>
      </w:pPr>
      <w:r>
        <w:rPr>
          <w:sz w:val="16"/>
        </w:rPr>
        <w:t>Отношение СССР с мировым сообществом в 1953-1985гг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Берлинский кризис, создание ФРГ и ГДР; конф</w:t>
        <w:softHyphen/>
        <w:t>ликты и войны в Юго-Восточной Азии (Корея, Вьет</w:t>
        <w:softHyphen/>
        <w:t>нам), на Ближнем Востоке, в которых прямо или кос</w:t>
        <w:softHyphen/>
        <w:t>венно участвовали США и СССР. Карибский кризис 1962 г. (мир на пороге новой мировой войны); ввод войск СССР в Чехословакию в 1968 г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торой этап «холодной войны» — 1970-е гг. — разрядка международной напряженности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договоры между ФРГ и СССР, Польшей, ГДР, Че</w:t>
        <w:softHyphen/>
        <w:t>хословакией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оглашение по Западному Берлину, советско-американские договоры об ограничении вооружений (ПРО и ОСВ)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овещание по безопасности и сотрудничеству в Ев</w:t>
        <w:softHyphen/>
        <w:t>ропе в Хельсинки в 1975 г. (попытки мирного сосу</w:t>
        <w:softHyphen/>
        <w:t>ществования двух систем, его сложности и противо</w:t>
        <w:softHyphen/>
        <w:t xml:space="preserve">речия);      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оенно-политический паритет между СССР и СШ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Третий этап — конец 1970-х — середина 1980-х гг.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конец разрядки, новое обострение международного противостояния двух систем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ухудшение советско-американских отношений, но</w:t>
        <w:softHyphen/>
        <w:t>вый виток гонки вооружений, американская програм</w:t>
        <w:softHyphen/>
        <w:t>ма СОИ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ост вмешательства США в политику стран Ближ</w:t>
        <w:softHyphen/>
        <w:t>него Востока и Латинской Америки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вод советских войск в Афганистан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«доктрина Брежнева» — ограничение суверенитета стран социалистического лагеря, усиление трений внутри него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опытки продолжения политики «холодной войны» в условиях кризиса мировой социалистической системы.</w:t>
      </w:r>
    </w:p>
    <w:sectPr>
      <w:type w:val="nextPage"/>
      <w:pgSz w:w="11906" w:h="16838"/>
      <w:pgMar w:left="1701" w:right="926" w:gutter="0" w:header="0" w:top="180" w:footer="0" w:bottom="107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left="160" w:hanging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25:00Z</dcterms:created>
  <dc:creator>Аношин Богдан</dc:creator>
  <dc:description/>
  <dc:language>en-US</dc:language>
  <cp:lastModifiedBy>Аношин Богдан</cp:lastModifiedBy>
  <cp:lastPrinted>2004-01-20T19:24:00Z</cp:lastPrinted>
  <dcterms:modified xsi:type="dcterms:W3CDTF">2004-01-20T09:25:00Z</dcterms:modified>
  <cp:revision>2</cp:revision>
  <dc:subject/>
  <dc:title/>
</cp:coreProperties>
</file>