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1)Предмет и задачи курса в системе эк образования. Совр. Концепции высшего обр-я в России предусм. Его гуманизацию и Воспитания. В современной сист. обр-я необх. Уделять внимание гуманитарным</w:t>
      </w:r>
      <w:r>
        <w:rPr>
          <w:sz w:val="12"/>
          <w:szCs w:val="12"/>
        </w:rPr>
        <w:t xml:space="preserve"> </w:t>
      </w:r>
      <w:r>
        <w:rPr>
          <w:rStyle w:val="StrongEmphasis"/>
          <w:b w:val="false"/>
          <w:sz w:val="12"/>
          <w:szCs w:val="12"/>
        </w:rPr>
        <w:t>наукам. Социогуманитарная подготовка студентов осущ-ся за счет подбора гуманитарных дисциплин, дающих общ. Представления об общ-ве, месте в нем индивида (науки: философия, социология, культурология, социология, история, политология) Знание всех этих наук должны опираться на историческую подготовку, историч материал, иначе они стан-ся беспредметными. Любой грамотн. Чел-к должен знать ист-ю своего отечества, те более экономист. Изучение истории дает возможность получения системных знаний об общ. Принципах и ос-тях ист. Развития России в контексте мировой цивилизации. Знание исторического опыта своей страны необходимо для выбора ориентиров и путей развития в настоящее время</w:t>
      </w:r>
    </w:p>
    <w:p>
      <w:pPr>
        <w:pStyle w:val="Normal"/>
        <w:ind w:firstLine="170"/>
        <w:jc w:val="both"/>
        <w:rPr/>
      </w:pPr>
      <w:r>
        <w:rPr>
          <w:rStyle w:val="StrongEmphasis"/>
          <w:b w:val="false"/>
          <w:sz w:val="12"/>
          <w:szCs w:val="12"/>
        </w:rPr>
        <w:t xml:space="preserve"> </w:t>
      </w:r>
      <w:r>
        <w:rPr>
          <w:rStyle w:val="StrongEmphasis"/>
          <w:b w:val="false"/>
          <w:sz w:val="12"/>
          <w:szCs w:val="12"/>
        </w:rPr>
        <w:t xml:space="preserve">2) Сущность исторического знания. Под историч. Знанием понимается совокупность представлений общ-ва и его соц. Групп в отдельности, о своем прошлом, о прошлом всего чел-ва. Осмысление историч. Опыта-необх. усл-е для поиска соц. и нравств. ориентиров в совр. Жизни. Задачи курса: *изуч-е осн. тенденций мирового разв-я, *осмысление опыта становления циваилизаций, *поиск путей и альтернатив общ. Прогресса, *изучение прошлого для познания настоящего и предсказания будущ. Основной целью предлагаемого курса явл. Формирование полного представления об ист. пути России, показ становления и развития страны, являющейся цивилизац неоднородным обществом, а также выявление воздействия на Россию цивилизионноформирующих центров (Восток и Запад) « Уважение к минувшему – вот черта отличия образованности от дикости.» А.С.Пушкин. Для того, чтобы познать настоящее надо познать историю. Предметом изуч-я И. явл. Чел-к как единств творец и носитель И. *И- повествование, *И-событие, *И-процесс развития, *И-обозначение жизни общ- ва, законов общего разв-я., *И-прошлое, *И-наука, изучающая прошлое История- ничто иное как деятельность преследующего свои цели чел-ка. Историч. Сознание вкл. 4 уровня: *низший(на осн. накопления непоср. Жизн. Опыта, чел- к наблюдает события своей жизни, стан-ся их участником.), *2-й ур-нь (под вл. Худ. лит-ры, кино, радио, театра, живописи и т. д.), *3-й ур-нь(на основе собственно историч. Знаний), *высший ур-нь (форм-е историч созн-я на осн. осмысления прошлого, выявления тенденций историч. разв-я) И-элемент обществ. Сознания. И-ю нужно изучать системно. Формирование историч. Знания для сохр-я историч. Памяти народа. Знание И обесп. Духовное единство донного народа, их нац. Самосознания (культура, традиции). </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3) Концепции исторического развития в историографии… Нестор: «Повесть временных лет. Субъективистская методология: историч. Процесс объяснялся действием великих людей(правителей, полководцев и др.)-приверж.-Карамзин, Соловьев, Ключевский. Карамзин говорил, что власть- самое главное для развития гос- ва. Соловьев: «История Р-и есть история страны, кот-я колонизируется», С вел хронологию «от царя до царя» Ключевск. Уделял внимание развитию Р-и в контексте мировой истории, но большую роль он отводил не власти, а народу. Два осн. подхода к изуч. Истории – цивилизац. и формац. Формац. Подход(Маркс, Энгельс)-материалистич. Объяснение истории Согл. Марксистско-Ленинск. Точки зр-я, Россия шла по формац. Коридору, но с отставанием от зап. Европы. Несмотря на существ. Недостатки, эта теория была единственно приемлимой т. зрения в истор. Науке СССР Цивилизац. подход (*школа «Анналов»- Блок, Февр, Бродель *Тойнби, Шпенглер, *Данилевский, Леонтьев, сорокин)-осн. структурной единицей историч. Процесса явл. Цивилизация. Цивилизац. и формац. Подходы имеют как преимущ-ва, так и недостатки.</w:t>
      </w:r>
    </w:p>
    <w:p>
      <w:pPr>
        <w:pStyle w:val="Normal"/>
        <w:ind w:firstLine="170"/>
        <w:jc w:val="both"/>
        <w:rPr/>
      </w:pPr>
      <w:r>
        <w:rPr>
          <w:rStyle w:val="StrongEmphasis"/>
          <w:b w:val="false"/>
          <w:sz w:val="12"/>
          <w:szCs w:val="12"/>
        </w:rPr>
        <w:t xml:space="preserve"> </w:t>
      </w:r>
      <w:r>
        <w:rPr>
          <w:rStyle w:val="StrongEmphasis"/>
          <w:b w:val="false"/>
          <w:sz w:val="12"/>
          <w:szCs w:val="12"/>
        </w:rPr>
        <w:t xml:space="preserve">4) Понятие цивилизации. Стартовый период разв-я чел-ва –первобытно-общинный строй. Он хар-ся сходством всех сфер жизни чел-ка. В наст. Время картина мира очень пестра. Соц., политич., культурн., экономич. Структуры разл. Стран весьма разнообр.=&gt;мир, народы и страны развивались неравномерно. Чтобы разобраться во всем этом разнообразии историками было введено понятие Ц как осн. типологич. единицы истории. Факторы опр-я Ц: *прир. Среда, *сист. ведения –хоз-ва, *соц. Организация, *религия, *духовн. Ценности, *политич. Индивидуальность. Ц -сообщ-во людей, объединенных общ. Духовн. Ценностями, имеющее опр. Черты соц.-политич. Организации, культуры, эк-ки и психологич. Чувство причастности к этому сообществу.Менталитет-особенность общественного сознания и поведения того или иного народа, совокупность опр. Ценностей, особое мировоззрение. Тип цивилизации = тип развития Сущ мн-во цивилизаций (осн. деление- Вост. И Зап.) Признаки типа Ц: *общность исторической и полит. Судьбы и экономич. Разв-я, *взаимопереплетение культур, *общ. Цели и задачи с т . зрения перспектив развития. 3 осн. типа Ц: *природное сообщество, *циклический тип, *прогрессивный тип (Зап.) Осн. приверженцы- Тойнби, Шпенглер, журн. «Анналы» </w:t>
      </w:r>
    </w:p>
    <w:p>
      <w:pPr>
        <w:pStyle w:val="Normal"/>
        <w:ind w:firstLine="170"/>
        <w:jc w:val="both"/>
        <w:rPr/>
      </w:pPr>
      <w:r>
        <w:rPr>
          <w:rStyle w:val="StrongEmphasis"/>
          <w:b w:val="false"/>
          <w:sz w:val="12"/>
          <w:szCs w:val="12"/>
        </w:rPr>
        <w:t xml:space="preserve"> </w:t>
      </w:r>
      <w:r>
        <w:rPr>
          <w:rStyle w:val="StrongEmphasis"/>
          <w:b w:val="false"/>
          <w:sz w:val="12"/>
          <w:szCs w:val="12"/>
        </w:rPr>
        <w:t xml:space="preserve">5) природные сообщества. К этому типу разв отн народы, жив в рамках прир годового цикла, жив в гармонии и единстве с прир. Важн категорией общ-го сознания явл представление о времени и цели сущ чел общества. Важность ее определ уже тем, что истор есть только там, где есть время. Эти народы сущ вне истор времени. Отсутств понятие пр, буд, нет идей о необход изменения правил. Для них сущ лишь время текущее и время мифическое, в кот живут боги и души умерших предков. Эти народы адаптир к окруж среде, видят свою цель, смысл сущ-я: сохранен хрупкого равновесия м/у чел и пр, т.е. тчательно сохраняют сложив традиции, приемы труда, обычаи. Вся жизнь общ подчин пр циклу (сезон охоты, сбор плодов). Они ведут кочевой или полукочевой полуосед обр жизни. Господ община. Гос-ва у них нет ,но без власти нельзя и властные отнош осущ вожди, т.к. процессы надо регулировать _координ перекочевок, разреш внутр конфликтов). Здесь нет разв –это замкнут круг в единстве с пр – сущность данного общ-ва. Самое строж табу на измен. Жизнь полностью завис от пр от изм пр условий. Разорвать этот замкн круг можно только извне: пр катоклизмы или встреча с людьми др цив-ий. Всреднем живут 35-37 лет, в их организме нет фермента для переработки совр продуктом, т.е. на «рельсы» др цив-ии их перевести невозможно. Ценность в том, что когда чел-во вплотную подошло и столкнулось с эк проблемами, то опыт этих народов возрос в цене. </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6) феномен востока. Дан тип развития сущ в рамках категорий времени. Вост тип разв возник в глуб древности. Он сущ в рамках истор времени, но представление о врем имеет свои особенности: время земное и небесное текут одновременно. Неб силы рассм как часть живой пр, они влияют на чел-ка и наст, и пр и буд сущ одноврем, т.к. на вост душа считается бессмертной. Хар-ой чертой вост цивилиз явл традиционализм. Обществ жизнь вост цив построена на принципах коллективизма. Личностное начало не развито. Личн интересы подчин общим:общинным, гос-ым. Коллектив общин определял и контролир все стороны жизнедеят. Это общ-во где нет рыночн эк-ки, оно не рассматривается, но есть богатые и бедные, а собственников нет, т.к тип гос-ва диспотия, т.е. ограничен, безконтрольн власть. Гос-во здесь предстает как сила,стоящая над чел. Оно рег всемногообр чел отнош. Глава гос-ва (фараон,халиф) обл всей полнотой законад и судебн власти). В таком общ-ве развитие идет циклами. Его истор путь выглядит в виде пружины где каждый виток –один цикл: как только власть ослабевает идут конфликты- соц взрыв- упадок власти и ослабл гос-ва – соц катастрофа:бунт народа, нашествие иноземцев. При таком развитии общ-во имело богатую дух жизнь, высокоразвит науку, культуру.</w:t>
      </w:r>
    </w:p>
    <w:p>
      <w:pPr>
        <w:pStyle w:val="Normal"/>
        <w:ind w:firstLine="170"/>
        <w:jc w:val="both"/>
        <w:rPr/>
      </w:pPr>
      <w:r>
        <w:rPr>
          <w:rStyle w:val="StrongEmphasis"/>
          <w:b w:val="false"/>
          <w:sz w:val="12"/>
          <w:szCs w:val="12"/>
        </w:rPr>
        <w:t xml:space="preserve"> </w:t>
      </w:r>
      <w:r>
        <w:rPr>
          <w:rStyle w:val="StrongEmphasis"/>
          <w:b w:val="false"/>
          <w:sz w:val="12"/>
          <w:szCs w:val="12"/>
        </w:rPr>
        <w:t xml:space="preserve">7) античный тип об-ва и гос-ва. Тип прогрес развития связан с пост измен жизни чел-ка. Больш изм происходят в жизни одног поколения. Она так резко меняет свое содержание, что быт старшего покел быстро устарев и отвергается молодыми. Возникает проблема отцов и детей. Прошлое восприним как материал изучения уроков и новое поколение не ориентируется на эти уроки. Этот тип разв начал возникать на берегах Средиземного моря. В ант цив нпервый план входят частно-собственич отн, проявл господство частного товарного произ-ва, оно ориентир на рынок. Именно здесь появилась демократия-республ форма правления, впервые возникла и была обоснована в др Греции-этот фактор один из гл, кот отличал ЕВр от Азии. Диспотия превращ людей в неорган толпу. Все кто не счит с греками варварами не заслуживают чел звания. Хар-но, что греко-латинск цив впервые поставила и решила : нужны хорошие законы. Они должны оранять граждан и соблюдаться как гражданами так и правителями. Правовое гос-во как теория и практика сущ уже античности. В антич мире заложены основы гражд общ-ва- право каждого участв в управлении признания его личных достоинств, прав, свободы. Гос-во не вмешивалось в частную жизнь. Дем-ия носила огранич хар- ер (рабы, иностр гражд искл из сфер деят-ти). Антич мир был светским, потому что развитие науки привело к появлению атеизма. У этой цив не сложилось мощной дух основы. </w:t>
      </w:r>
    </w:p>
    <w:p>
      <w:pPr>
        <w:pStyle w:val="Normal"/>
        <w:ind w:firstLine="170"/>
        <w:jc w:val="both"/>
        <w:rPr>
          <w:rStyle w:val="StrongEmphasis"/>
          <w:b w:val="false"/>
          <w:b w:val="false"/>
          <w:sz w:val="12"/>
          <w:szCs w:val="12"/>
        </w:rPr>
      </w:pPr>
      <w:r>
        <w:rPr>
          <w:rStyle w:val="StrongEmphasis"/>
          <w:b w:val="false"/>
          <w:sz w:val="12"/>
          <w:szCs w:val="12"/>
        </w:rPr>
        <w:t xml:space="preserve">10)стан совр евр цив. В эк-ки евр стран нач процесс формир нового уклада. Одновр шел процесс первонач накоплен капит, источник кот стали внутренняя межд торговля, ограбление колоний, экспуат крестьянства, мелких гор и сельск ремесленников. Товарно-денеж отнош в 15-17вв перераст в рыночн систему хоз- ва. Они проникли во все сферы эк-ки, а с развит морского судоходства и вел геогр открытиями создают базу для формир мир рынка. Произ изн в соц структуре общ-ва. Соц перелом феод общ стали рушится. Нач формир нов общ обостр отнш между соц группами, классами. Утвержд особая ценность разума, прогресса науки и техники. В экон сфере происх становл кап отнош. В комплексе факторов приведших к нач переменам в евр общ и способств нов типу цив развития, важную роль страны два явления в ее культуре: ренесанс и реформация. Реформ разруш представлен о дух власти церкви, о ее роли между богом и чел. Главное новшество сост из утвержд что между чел и богом возн только непосред личные отнош. </w:t>
      </w:r>
    </w:p>
    <w:p>
      <w:pPr>
        <w:pStyle w:val="Normal"/>
        <w:ind w:firstLine="170"/>
        <w:jc w:val="both"/>
        <w:rPr>
          <w:rStyle w:val="StrongEmphasis"/>
          <w:b w:val="false"/>
          <w:b w:val="false"/>
          <w:sz w:val="12"/>
          <w:szCs w:val="12"/>
        </w:rPr>
      </w:pPr>
      <w:r>
        <w:rPr>
          <w:rStyle w:val="StrongEmphasis"/>
          <w:b w:val="false"/>
          <w:sz w:val="12"/>
          <w:szCs w:val="12"/>
        </w:rPr>
        <w:t>12) модернизац обществ вост типа. В 19 в в странах вост типа начались реформы, с кот связаны надежды, что вост впишется в евр стандарты. Процесс модерн не принял широкого масштаба, и вост страны продолж сущ в век опроб опыте. Дальше всех в реф 19в продвин Япония, кот не была затронута колонист-ами. Я открывает для себя путь частной предприн деят, защищен юридически, что спос прон развит страны. 1889г в Я прин конституц от имени императора. Я стала конституц монархией, в ней обр парламент. Начало мод обществ вост типа совпало с мир цив криз, идет процесс проникнов культур, но каждая страна сохр особенности своего цив разв как происх мод обществ вост типа. Наиболее масштабно мод на В развер после 2 мир войны. Цель: 1. Ускорение развит, индустриал-ии 2. Общ в т сохр свои фундаментальные ценности, добиваясь сохр общ-ва. После 2 мир войны продолжился процесс деколонизации, и каждая из стран В выбирала свой путь мод-ии: сущ 3 пути мод-ии: 1.внедрение и приспособлен элементов прогрессивн типа разв в полном объеме с сохр или приспособл к собств условиям. Успех мод во многом зависел от того, что именно после 2 мир войны было заметно обновл з т разв 2. Внедрение организ-технолог элементов индустриал общества, рыночных отнош при сохр общ системы 3. Превносятся организ-техн структуры без рынка и демократии. Созд индустр научн базы, созд высококвал кадры. Этот вар относ прем к соц. На 1-й план выдвиг тезнократы. Произв ради произв. Нет саморазв обществ, нужен регулятор-гос- во. Несмотря на то что эл зап типа проникли в эл вост типа, общ-ва вост типа начин быть менее зависимы от зап. Наметился процесс обратного проникновен:прогрессивный может быть не только индивид, но и коллектив. Происходит изм в общ сознании: попытка одухотв зап меркантильную жизнь. Т.о идет поиск материала для новации.</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13) проблемы ед мир цив. Цив-я-это опред ступень в развитии общ-ва. Развитие ее циклами. Представление об истории как всеобщем процессе имеет широкое распростр. Считается, что такой подход предполаг выделение явлений фактов, кот стан всеобщими. Совр взгляд дает веские аргументы в подтверждение этого понимания. рынок, правовое, демокр гос-во, гражд общ-во. Разн страны стрем освоить эти механизмы, втягиваясь в рын отнош, внедряя эл-ты демократии. На базе этих мнений появилось утверждение, что складыв единая мир цив, т.е. цив-ми считаются страны, кот развиваются, скадыв по зап типу разв-я. Сов экономист Кондратьев говорил и цикличности разв-я об-ва. Значит, цив-это опред ступень разв общ-ва. Совр-сть дает дополнит аргументы. Н.т прогресс ведет к сотрудничеству, создает систему информац, связи тр-та, торговли, об угрозе ядерной, эконом катастрофе, можно теперь говор о террорист угрозе. Все это дает основание утверждать идею об един чел цив-и. Аргументы в пользу един мир цив-ии веские, но говорить об един цив-ии преждевременно. Это скорее всего мечты. Само об-во неоднородно, его истор невозможно понять. Ее надо знать, понять и правильно оценить. Истор свид-т, что жизнь многообразно. Разв истор идет по пути усложнения, увелич, многообраз. Важно понять, что сущ не только европ зап взгляд на истор, но и др совершенно. В 1992г проходило празднование 500-летия открыт Америки Колумбом под знаком вступлении народов открытого континента в общеистор жизнь. Однако для истр масс коренного нас Амер это время восприним как катастрофа крушения их собствен мира. исто-ии опыт гов, что нельзя перевести об-ва одного типа разв в др-ой, новый. Личность можно. Она через 2-3 поколения адаптируется в новой среде. Но сообщества людей –нельзя, оно разруш. Напр индейцы в США. Это гос-во преврат в высокоразв витрину зап мира. Но индейцы, корен жители- чужие на этом празднике жизни. Они вымирают. Видимо 21 век увидит больш изменения. Тойнби писал, что «тезис о единстве цив-ий чвл ложной концепцией». Запад доминирует в эконом и полит-х планах, но он не смог лишить народы своих исконных собствен-ей.</w:t>
      </w:r>
    </w:p>
    <w:p>
      <w:pPr>
        <w:pStyle w:val="Normal"/>
        <w:ind w:firstLine="170"/>
        <w:jc w:val="both"/>
        <w:rPr/>
      </w:pPr>
      <w:r>
        <w:rPr>
          <w:rStyle w:val="StrongEmphasis"/>
          <w:b w:val="false"/>
          <w:sz w:val="12"/>
          <w:szCs w:val="12"/>
        </w:rPr>
        <w:t xml:space="preserve"> </w:t>
      </w:r>
      <w:r>
        <w:rPr>
          <w:rStyle w:val="StrongEmphasis"/>
          <w:b w:val="false"/>
          <w:sz w:val="12"/>
          <w:szCs w:val="12"/>
        </w:rPr>
        <w:t xml:space="preserve">14) совр дискуссии о месте Р в мир ист проц. Среди известн мир цив рус цив принадлеж особое место. Оно было уготовано ее истор судьбой и феноменом развития культуры рус народа, впитавшего в себя традиции зап и вост, а также восприятия культ достижений оседло-землед и кочевого миров Евраазии. Уже в 18в в отеч истрориографии стояла проблема истрор Р в контексте мир истр, поднимался вопрос об особом ее развитии. Среди совр историков в ходе полемики о путях развития Р взгляды раздел-сь. Одни отстаивали общеевроп путь ее развития, а др-особый, самобытный, кот привел к сложению уник цив. Славянофилы признавали истор разв Р и ее истор судьбу загадкой. Многие великие писатели и философы прощлого и нашего столетия (как Достоевский, ссСоловьев, Бердяев) видели особый божественный путь Р и как место приложения Божьей воли, а рус народ – как избранный богом. Идея особой миссии рус народа в защите и сохранении христ-го мира зародиласьна Руси очень рано, еще в правлении Ярослава Мудрого. Свящ история распадается на 2 эпохи: Ветхого Завета-закона, хранителем кот был Израиль, и эпохи Нового Завета-т.е. благодати., нести и оберегать кот должен рус народ. А Рим и Византия рассматрив лишь как связующее звено между “старым” и “новым”, кот будет лидером на ист арене. В сов время в марксистской идеологии проблему особого пути развития уникальной цив не рассматривали. В конц 20в полемика о месте Р в мир цив поднялась на гос уровень. В наст время в об-ве возраст потребность в правдивом и непредвзятом изложении истории нашей родины, в освещении осн этапов становл и разв, как одного из крупн гос-в средневек и совр мира. </w:t>
      </w:r>
    </w:p>
    <w:p>
      <w:pPr>
        <w:pStyle w:val="Normal"/>
        <w:ind w:firstLine="170"/>
        <w:jc w:val="both"/>
        <w:rPr/>
      </w:pPr>
      <w:r>
        <w:rPr>
          <w:rStyle w:val="StrongEmphasis"/>
          <w:b w:val="false"/>
          <w:sz w:val="12"/>
          <w:szCs w:val="12"/>
        </w:rPr>
        <w:t xml:space="preserve"> </w:t>
      </w:r>
      <w:r>
        <w:rPr>
          <w:rStyle w:val="StrongEmphasis"/>
          <w:b w:val="false"/>
          <w:sz w:val="12"/>
          <w:szCs w:val="12"/>
        </w:rPr>
        <w:t xml:space="preserve">15) вост славяне в древности. История ДР-ист первого гос образ рус. В.с. расселились в 6-8в на тер-ии от Карпатских гор до берега Балтики, от З.Двины до верх Оки и Волги. Гл местом обит славян –лес,спас от степных кочевников, дающий пищу, топливо. Отл от з.Евр-нет рассекающих горных систем. Осн занятием было земледелие. В.с. занимались скот,рыболовств, собир меда. Люди пост передвиг на новые места. Они жили в пост боевом напряжении. Геогр и климат уловия оказали решающ влияние на быт, хоз. деят в.с. Сформиров. ментолитет в нач 1 тыс н..э. славяне жили род общинами. Разв землед и появ избыт продукта давали возн отдельной семье обеспеч свое самост сущ. На смену род общине приходила община соседская, единство кот поддерж хоз-ми связями. Во главе стояли старейшины, облад больш властью. С 6в н.э. у в.с. нач разлож род отношений. Появл неравенства, разв товарообмена между разн племенами вели к обр соц групп. Род власть конц в своих руках не только богатство, но и власть. Во главе племени стоял князь, вершающий суд и расправу с помощью дружины. В 8- 9вв идет интенс разв-ие эк-ки, разв торговли, растут города. В начале 9 в идет пост процесс складыв гос-ности. сложной, разнообр была религия в.с. Ее истоки уходят в индоевр др верования. Рел наз язычеством. Во главе: Сварог-бог вселенной, его сыновья. Вся жизнь в.с. юыла связана с миром сверхьест существ, за кот стояли силы прир. Это был мир фантастики и поэт он входил в каждодн жизнь каждой славянской семьи. </w:t>
      </w:r>
    </w:p>
    <w:p>
      <w:pPr>
        <w:pStyle w:val="Normal"/>
        <w:ind w:firstLine="170"/>
        <w:jc w:val="both"/>
        <w:rPr/>
      </w:pPr>
      <w:r>
        <w:rPr>
          <w:rStyle w:val="StrongEmphasis"/>
          <w:b w:val="false"/>
          <w:sz w:val="12"/>
          <w:szCs w:val="12"/>
        </w:rPr>
        <w:t xml:space="preserve"> </w:t>
      </w:r>
      <w:r>
        <w:rPr>
          <w:rStyle w:val="StrongEmphasis"/>
          <w:b w:val="false"/>
          <w:sz w:val="12"/>
          <w:szCs w:val="12"/>
        </w:rPr>
        <w:t xml:space="preserve">16) Проблемы происх древнерусской госуд-ти. По поводу образования Восточнослав гос-ва сущ 3 теории: 1. Норманская ( о завоевании Руси варягами) 2. Антинорманская 3. Теория о призвании варягов Норманская теория начинает формироваться в сер 18 века: Байер, Миллер, Шлецер. Суть:1. Восточные славяне находились на низком уровне развития и не были способны сформировать гос-ва 2. Славяне были завоеваны варягами кот и создали гос-во у вост славян. Доводы 1. Слово Русь произошло от древнейшего слоя варягов, которые проживали на юге Руси еще в 4-5 вв н.э. 2. дружина князя состояла из варягов и из дружинников же формировался чин- бюр апп-т 3. 1-е киевск князья были варягами 4. в «Пов Врем Лет» есть упоминание о том, что славянск племена платили дань варягам, а значит были ими завоеваны. Антинорманская теория Суть: вост славане сами сформировали гос-во, а варягине имели никакого отношения к формированию в-слав г-ва Доводы: 1. термин Русь они объясняют как сугубо славянский от др слав племени роксолан 2. рюрик - не варяг по происхождению, он выходец из вост пруссии 3. у вост славян в 7-8 вв существуют признаки государсвтенности, что говорит о том, чт вост славяне были готовы создать гос-во. Теория о призвании: Суть: гос-во извне принести невозможно, у вост признаки государственности. В кач-ве 1-х князей они пригласили варягов. Государство - это особый аппарат управления, стоящий над об-вом и призванный охранять обществ порядок. Признаки гос-ва: 1. единая терр-рия 2. наличие чиновнич апп-та 3. армия 4. наличие суд системы К 7-8 вв начинается тенденция объединения терр-рий, где проживали славяне, а именно: племена нач объединяться в союзы племен. К этому времени оформились 12 союзов племен. Постоянно выделяются родоплеменная знать, кот начинает выполнять административные ф-ции. К 7-8 вв начало выделяться сословие военных. Все чаще князья начинают выполнять суд ф-ции. Причины оформления гос-ти у В сл-н: 1. усложнение эк жизни 2. отделение ремесла от с/х 3. выделение воен сословия 4. появление эк нерав-ва Первые киевск князья были варяги. В 60-е годы 9 века га княжение в Новгород приглашен Рюрик, варяг. В 882 году его преемник, князь Олег, захватывает Киев и объединяет 2 центра. Факт объединения Новг и Киева ознаменовал факт обр-я единого восточнослав г-ва. Почему был приглашен варяг: 1. варяги - хорошие воины 2. у варягов уже был опыт в созд-ии гос-ва 3. нейтральная фигура </w:t>
      </w:r>
    </w:p>
    <w:p>
      <w:pPr>
        <w:pStyle w:val="Normal"/>
        <w:ind w:firstLine="170"/>
        <w:jc w:val="both"/>
        <w:rPr/>
      </w:pPr>
      <w:r>
        <w:rPr>
          <w:rStyle w:val="StrongEmphasis"/>
          <w:b w:val="false"/>
          <w:sz w:val="12"/>
          <w:szCs w:val="12"/>
        </w:rPr>
        <w:t xml:space="preserve"> </w:t>
      </w:r>
      <w:r>
        <w:rPr>
          <w:rStyle w:val="StrongEmphasis"/>
          <w:b w:val="false"/>
          <w:sz w:val="12"/>
          <w:szCs w:val="12"/>
        </w:rPr>
        <w:t xml:space="preserve">17) Образование Древнерусского государства. 980 - 1015 - княжение Владимира. 988 - ввёл христианство на Руси, что соответствовало новым общ-венным отношениям. * 9 в. - образование Древнерусского гос-ва с центром в Киеве. 9 - 10 - складывание древнерусской народности, объединение земель в единое гос-во; создание аппарата вл-ти. Князь, вече, дружина. Князь - во главе племени ( законодатель, военный предводитель, судья, адресат дани ). Княжеская администрация - посадники и тысяцкие - чиновники органов госуправления и личные слуги князя: тиуны ( дворецкие ), стольники ( дипломаты ), ловчие ( мы в будущем )( вследствии близости к князю сделались видными чиновниками. * Вече - народное собрание, решения кот. исполняли князья. Дружина - поддерживала вл-ть князя, но далеко не подданические отношения. “Старшая дружина” - наиб. богатые и влиятельные землевладельцы. Составляли “думу” князя и назывались боярами. “Младшие” дружинники, “отроки”, “чадь” - слуги ( в военное время воины ). Основное население составляли свободные общинники ( “люди” ). Смерды ( широкая общ-венная группа ) видимо несвободные или полусвободные княжеские данники. Рабы: челядь, холопы. Главный источник - плен. Были полностью бесправны. В 12 в. холопство: “обельное” и неполное. Плен, самопродажа, женившийся на рабе. Конец 12 в. “закупы” - попавшие в долговую кабалу к князю или его дружиннику. Личное хо-во+право на выкуп. “Рядовичи” - жизнь защищена лишь min 5 гривенным штрафом. “Изгои” - лишившийся своего соц. статуса ( порвавшие с общиной, холопы, отпущенные на волю ). Зарождается сословный строй. Черты: многочисленность и пестрота сословных групп; неустойчивость и наличие промежуточных слоёв; выделение сословных групп по происхождению или по положению в гос-ве. </w:t>
      </w:r>
    </w:p>
    <w:p>
      <w:pPr>
        <w:pStyle w:val="Normal"/>
        <w:ind w:firstLine="170"/>
        <w:jc w:val="both"/>
        <w:rPr/>
      </w:pPr>
      <w:r>
        <w:rPr>
          <w:rStyle w:val="StrongEmphasis"/>
          <w:b w:val="false"/>
          <w:sz w:val="12"/>
          <w:szCs w:val="12"/>
        </w:rPr>
        <w:t xml:space="preserve"> </w:t>
      </w:r>
      <w:r>
        <w:rPr>
          <w:rStyle w:val="StrongEmphasis"/>
          <w:b w:val="false"/>
          <w:sz w:val="12"/>
          <w:szCs w:val="12"/>
        </w:rPr>
        <w:t xml:space="preserve">18) Соц-полит и эк развитие К.Р. в к 10 - нач. 12 вв Почему этот период называют периодом расцвета?: 1. была упорядочена система управления страной, т.е. оформлена полит структура К.Р. 2. формируются эк связи в гос-ве 3. была создана законодат база г-ва 4. была упорядочена соц структура об-ва 5. была сформирована единая нац идея (христианство) Полит структура: КР представляла из себя военно-феод монархию: власть становится наследуемой, привилигиров сословие - военно-служилаю знать, кот за службу получает земли, населенные кр-ми, т.е. начинают формироваться феод. Отн-я. Киевск князь явл главой всех ветвей власти. Власть наследуется по родовому принципу. При князе существует боярская дума - это совещат орган, кот состоял в основном из старшей дружины княза. Дружина состояла из 2 частей: Старшая дружина (более опытные, кто за службу получал земли с правом наследования, впоследствии - бояре), младшая дружина, жила при князе, и князь делился с ней доходами, отдавая 1/3. На этом этапе ликвидируется институт местного княжения и на местах сидят наместники князя.Формируется чин апп-т. Вместе с тем власть князя была не так сильна, т.к. 1. Были усобицы за престол м/д родственниками 2. боярская дума имела право вето на решение князя. 2. старшая дружина была самостоятельной, имела свои земли, свою дружину, .... Законодат основой КР явл «РП», основопол-ком кот-й явл Ярослав Мудрый. Экономика КР: 1. Основу эк жизни КР сост с/х 2. КР активно занимается внешн торговлей 3. продолжает сохранять свою значимость другие виды хоз деят-ти (охота, рыбалка, собир-во, борт-во) 4. получают развитие феод отн-я. Но на этом этапе они не были развиты, т.к. военно-феод знать основной источник доходов видела не в земле, а в воен- торг походе, и в КР % зависимого населения был весьма незначителен. Соц структура: В соответствии с РП в КР выделяется 3 катег нас-я: 1. люди служилые (привилегированное сословие, старш друж-ки) 2. люди (свободные жены городск или сельской общины) 3. черные люди (полностью зависимые, полузавис) На этом этапе происходит крещение Руси.... </w:t>
      </w:r>
    </w:p>
    <w:p>
      <w:pPr>
        <w:pStyle w:val="Normal"/>
        <w:ind w:firstLine="170"/>
        <w:jc w:val="both"/>
        <w:rPr/>
      </w:pPr>
      <w:r>
        <w:rPr>
          <w:rStyle w:val="StrongEmphasis"/>
          <w:b w:val="false"/>
          <w:sz w:val="12"/>
          <w:szCs w:val="12"/>
        </w:rPr>
        <w:t xml:space="preserve"> </w:t>
      </w:r>
      <w:r>
        <w:rPr>
          <w:rStyle w:val="StrongEmphasis"/>
          <w:b w:val="false"/>
          <w:sz w:val="12"/>
          <w:szCs w:val="12"/>
        </w:rPr>
        <w:t xml:space="preserve">19) Роль христианства в развитии Киевской Руси. Оно имело огромное значение для всего русского общ-ва. Хр-во создало широкую основу для объединения всех народов этого общ-ва. Хр-во постепенно начало вытеснять языческие обряды и традиции. Настоящим культурным переворотом было введение единой письменности. Принятию хр-ва сбособст-ло становление гор-ой культуры в преим-но сельской стране. Под влиянием хр-ва развивалось храмное стр-во, книжное дело, лит-ра, история и философия. На осн-ве хр-ва происх-ло становление нового типа гос-ва в КР, кот-ая приобретала визуальную форму. Установилась тесная взаимосвязь между светской и церковной властью, при господстве первой. Значительная роль отводилась церкви в междунар-х делах, отношениях с хр-ми гос-ми и церквями. Благодаря хр-ву КР была включена в евро-й хр-ий мир. Однако принятие хр-ва в православном варианте имело свои негативные последствия. Православие способствовало обособлению России от западно-евр-их цив-й. </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20) Особенности формирования великорусского этноса. Смешение славян с финнами положило начало форм-ию русской народности. Сильные отличия от киевских славян: 1)они жили в др-ой геогр-ой среде(лес), 2)другим был образ жизни: климат-ие условия были тяжелее, чем в Киевской Руси. Пр-ли изменения в ментальности, это нашло своё отражение, в первую очередь, в языке, в восприятии окр-го мира. Православие сохранилось, но усилились языческие традиции под влиянием финно-угор группы. На форм-ие русской народности влияние оказал монгольский фактор(3 точки зрения): 1)М-т нашествие принесло разорения, гибель людей, задержание развития России, но не повлияло на жизнь и быт, на становление гос-ти. Россия, по-прежнему, развивалась по евро-му пути развития. 2)М-т оказали большое влияние на общ- ую и гос-ую орган-ию русских, на формир-ие и развитие Моск-го гос-ва. Моск- ое гос-во – часть монгольского гос-ва. Именно монголы принесли на Русь крепостное право. НО: 1. монгольский кодекс правления не распространился на террит-ию Руси, где были свои законы. 2. М-т не устраняли русских князей и не создавали на Руси своей династии. 3. Россия сохранила свою духовную основу – православие и Золотая Орда не настаивала на смене веры. Русское гос-во начало стр-ся по образу и подобию м-т. Угнетение русского народа привело к огрубению нравов. Жестокость стала частью сознания русских людей. 3)Не было никакого м-т нашествия, а была династическая борьба за власть. На этих террит-х было много степных племён, кот-ые были вовлечены в эту гражд- ую войну. Становление гос-ва в русских землях шло в соотв-ии с первой средневековой тенденцией в Европе.</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21) Причины возвышения Москвы. Предпосылки объединения земель: 1. эк развитие регионов, как следствие феод раздр-ти вызывало необходимость расширения обмена и торговли между отд кн-вами 2. формирование на местах опыта управления и создания структур управления 3. мощным стимулом явилось стремление освободиться от внешних врагов. 4. народ устал от бесконечных войн, распрей, и поэтому они хотели стабильности; за объединение выступала церковь 5. сохранилось культурное единство русского народа. Это нашло отражение в языке, лит-ре, обычаях, трдициях. Центром объединит движ-я стала Москва. До 1280 года М была простой крепостью, первым Моск князем явл Даниил Александрович (сын Ал. Невского) Причины возвышения Москвы: 1. выгодное географич полож-е: а. Здесь проходил узел сухопутных дорог с юга на север и соотв с севера на юг б. Удобные водные пути в. Моск кн-во занимало центр полож-е 2. Умелая политика моск князей а. Все моск кн-я постоянно заботились об увеличении своих земель б. Моск кн-я интенсивно строили дороги, города, храмы для привлечения насел- я в эти р-ны в. Умели извлечь выгоду из отношений с ЗО г. введение института наследования престола от отца к сыну 3. Помощь церкви и сочувствие духовенства (в 1326 г митрополичья кафедра была перенесена в М) 3. отсутствие сильных врагов 4. нац сочувствие моск князьям. В глазах народа М к-во представлялось процветающим и стабильным, поэтому жители других регионов тяготели к М. Этапы объединения: I этап: 1280-1389. Иван Калита (1327-1340), Симеон Гордый (1341-1353), Дмитрий Донской (1359-1389). Это период роста авторитета М к-ва в полит, эконом, духовн аспектах, а именно: 1. за этот период терр-я М к-ва увеличилась до 200.000 кв км 2. благодаря М кн-м прекратились набеги татар на русск земли 3. были ослаблены и приведены в зав-ть от М князя крупнейш противники (Тверь, Новгород, Рязань) 4. М становится центром русского православия 5. ярлык на княжение во Вл-Сузд земле закрепился за М кн-ми 6. на этом этапе наблюдается приток служилых людей из др кнв 7. именно М кн-я в 1380 г организовали первую победу против т-м II этап: 1389-1462. Период кризиса в образовании М г-ва. В этот период вновь усиливаются соперники М князя Новг-д, Тверь, Северо-галичская земля. Василий 2 Темный смог окончат-но отстоять завоев позиции. Оконочат-но М становится центром Р православия, а именно в 1448 г впервые были проведены самост выборы митрополита. В 1439 Визант церковь пошла на воссоединение с католич церковью, т.е. состоялась Флорентийская уния. М ц-вь отказалась подписать унию. III этап: 1462-сер. XVI в. Иван III, Василий III, Иван IV Грозный. Происходит завершение объединения русск земель, получение полной полит незав-ти и юрид оформл-е институтов гос. власти</w:t>
      </w:r>
    </w:p>
    <w:p>
      <w:pPr>
        <w:pStyle w:val="Normal"/>
        <w:ind w:firstLine="170"/>
        <w:jc w:val="both"/>
        <w:rPr>
          <w:rStyle w:val="StrongEmphasis"/>
          <w:b w:val="false"/>
          <w:b w:val="false"/>
          <w:sz w:val="12"/>
          <w:szCs w:val="12"/>
        </w:rPr>
      </w:pPr>
      <w:r>
        <w:rPr>
          <w:rStyle w:val="StrongEmphasis"/>
          <w:b w:val="false"/>
          <w:sz w:val="12"/>
          <w:szCs w:val="12"/>
        </w:rPr>
        <w:t xml:space="preserve">22) Соц. структура в 14-15 в. В положении сословий появляется немало нового. Всё больше общинных, чёрных земель переходили к князьям, боярам, иерархам церкви – путём захватов, дарений, купли-продажи. Появляются помещики-владельцы земель, дарованных князем своим дворцовым или военным слугам. Холопы составляют собств-ть своих господ, кот-е могли их продать или купить. В 15 в. усиливаются недовольства крестьян и холопов. Крестьяне протестуют против захвата их земель, против увел-я барщины и оброка. Неоднородным было положение ремесленников, в городе одни богатели, другие беднели. Купцы имели свои объединения или корпорации. Звание купца передавалось по наследству. Торговцы и ремесленники жили на посаде, где их селили князья и бояре («Посадские люди»). Они давали деньги на строительство. На рубеже 15-16в. в городах появились приказчики, они ведали строительством и ремонтом городских, проводили различные сборы. </w:t>
      </w:r>
    </w:p>
    <w:p>
      <w:pPr>
        <w:pStyle w:val="Normal"/>
        <w:ind w:firstLine="170"/>
        <w:jc w:val="both"/>
        <w:rPr>
          <w:rStyle w:val="StrongEmphasis"/>
          <w:b w:val="false"/>
          <w:b w:val="false"/>
          <w:sz w:val="12"/>
          <w:szCs w:val="12"/>
        </w:rPr>
      </w:pPr>
      <w:r>
        <w:rPr>
          <w:rStyle w:val="StrongEmphasis"/>
          <w:b w:val="false"/>
          <w:sz w:val="12"/>
          <w:szCs w:val="12"/>
        </w:rPr>
        <w:t xml:space="preserve">23) «Реформация по-русски». Раскол церкви. Усиливаются соц-ые конфликты, показывая, что общ-ая система в России нуждается в глубоком реформ-ии. Однако реформ-е должно было быть начато в дух-ой сфере, т.к. Россия продолжала оставаться религиозным обществом. В середине 17в. в России начинается реформа культовой системы. Замысел реформы состоит в устранении различий в богослужении между Русской Церковью и остальными прав-ми церквями, во введении единой церковной службы по всей России. Избранный на должность патриарх Никон созвал Поместный собор, где в богослужительную практику и книгу были внесены необходимые изменения. Эти изменения для православ-х верующих были несущ-ны, т.к. они не затрагивали основ православия, а касались лишь грамматических и культурных новшеств. Однако эти изм-ия вызвали опред-ые последствия. Росс-й общ-ый раскол произошёл на почве старой и новой веры. Сторонники старой веры отстаивали идею самобытности Рус-ой Прав-ой Церкви, её превосходство над другими церквями. Официальная церковь победила. Рус-я Прав-ая Церковь сблизилась с ост-м миром. </w:t>
      </w:r>
    </w:p>
    <w:p>
      <w:pPr>
        <w:pStyle w:val="Normal"/>
        <w:ind w:firstLine="170"/>
        <w:jc w:val="both"/>
        <w:rPr>
          <w:rStyle w:val="StrongEmphasis"/>
          <w:b w:val="false"/>
          <w:b w:val="false"/>
          <w:sz w:val="12"/>
          <w:szCs w:val="12"/>
        </w:rPr>
      </w:pPr>
      <w:r>
        <w:rPr>
          <w:rStyle w:val="StrongEmphasis"/>
          <w:b w:val="false"/>
          <w:sz w:val="12"/>
          <w:szCs w:val="12"/>
        </w:rPr>
        <w:t>24) Россия при Иване IV Грозном. Установление самодержавия. Сущность опричнины. Что бы обуздать народные волнения и восстановить работу расстроенного гос. аппарата были нужны реформы, усиливающие центральную вл-ть. В продолжении п- ки централизации был заинтересован весь господствующий класс, на кот. опирался Иван Грозный. Началом укрепления самодержавной вл-ти стал новый титул царя ( 1547 г. ). Постепенно складывалась система централизованного управления страной. С этой целью была проведена серия реформ. Среди реформ важным событием было принятие в 1550 г. нового Судебника. Судебник сохранял за крестьянами право "Юрьева дня", упорядочил службу дворян и определил размеры их земельного жалования. С 1549 г. начали созываться Земские соборы. Реформы оказались полумерой. Они не сломили боярской аристократии, начались измены и заговоры крупных феодалов =&gt; это послужило прологом к опричнине. Опричнина была своеобразным личным уделом, подвластным только царю. Возникло особое опричное войско. Опричнина сопровождалась жестоким разгромом боярской оппозиции. Мстительность Ивана Грозного приводило к тому, что гибли ни в чем не повинные люди. Опричники наводили ужас на страну. Так, поход опричников в Новгород ( 1570 г. ) сопровождался невероятными жестокостями и кровопролитием, убийствами тысяч простых горожан и кр-ян. Из рук бояр-княжат земли переходили опричникам, подавляющее большинство кот. составляли дворяне - надежная опора царя. Опричнина длилась формально 7 лет. * Стремления Ивана Грозного к укреплению личной вл-ти привели к эк. разорению страны, поражению в Ливонской войне и п-кому кризису.</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25)Иван IV Грозный. Реформы. В 1530 году он родился. 1538-1547 гг вошли в историю как период боярского правления. В 1547 году И 4 исполнилось 16 лет и он желал венчаться на престол. Женой стала Анастасия Роман-на Захарьина-Кошкина. Все время правления И4 можно разделить на 2 периода: 1 - 1537-1565 - период демократических преобразований, 2 - 1565-1584 гг - период опричннины. 1 период. В этот период были проведены следующие реформы: гос упр-я суд реф-ма церков реф-ма воен. Все они были направлены на дальнейшее укрепление М г-ва. В этот период нач формироваться основы сосл-предст мон-хии. Далее при И4 расширяется система центр исполнит органов, приказов. Числ приказов в это время возрастает до 30. Всышие гос долж-ти в этот период занимались по знатности рода. В 1552 г была создана спец дворовая тетрадь, куда было внесено 4000 знатных фамилий по знатности рода. Этот принцип получил название местничества. Судебная реформа: В 1550 г при И4 вышел новый судебник, составленный на основе Суд-ка И3. Там были отражены проблемы уголовно-проц права, сословная политика, система гос устр-ва. Сословная политика: В соответствии с этим суд-ком были укреплены позиции дворянства. Отныне дворяне не были подсудны суду наместника, судились только царем, дворяне не могли превращаться в холопов, принимаются меры по ослаблению боярского сословия (была отменена система кормлений, вместо кормов было введено ден жалование), для ограничения произвола бояр во время суд процессов в судах был введен институт целовальников. Это были выборные целовальники из дворян и купцов. Были введены наказания за взяточничество. В отношении кр-н происходит тенденция дальнейшего закрепощения (все кр-не были учтены и записаны в писцовые книги, был подтвержден Юрьев день). Церковная реформа: Цели: 1.дальнейшее укрепление и централизация г-ва на идейной основе. 2. Ослабление экон интересов церкви В Стоглаве был закреплен и унифицирован единый пантеон святых, были выработаны единые каноны церк живописи. Для ослабления эк мощи ц-ви было отмечено, что ц-вь должна была вернуть г-ву все земли, полученные в период боярского правления. Ц-вь отныне должна была платить налоги г-ву. Было решено при церквях открывать богодельни, приюты и книжн училища для обучения детей грамоте. И4 также предпринимает попытку усиления роли г-ва в решении церк вопросов, а именно: царь вмешивался во все вопросы церк обрядности, окончательно утверждал митрополию. Военная реформа: Была проведена с целью укрепления армии М г-ва. Отныне была упорядочена военная служба. Было введено 2 вида в.с. 1 - по отечеству. Несли дворяне и бояре. Эту службу несли с 15 лет, передавалась по наследству. Было отмечено, что с каждых 150 десятин земли бояре или дворяне должны были предоставить 1 воина конно и оружно. 2 вид - по прибору. Начало формирования стрелецкого войска. Набирались свободные посадские люди. За службу они получали небольшие зем уч-ки на время службы и небольш ден жалов- е и к концу правл-я И4 стел войско составило 25-30000чел. В армии была отменена система местничества. В 1565 году И4 со своей домашней челядью уезжает в Александр слободу и оттуда пишет 2 письма. 1 письмо было направлено к церковной знати, боярскому и двор люду, что они ему изменили и он отказывается от престола. 2 к городскому люду, что ему приходится отказаться от своего престола. С 1565 года начинается второй период правления И4, который вошел в историю как период опричнины.</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 xml:space="preserve">26) Реформы Петра I. Военная реформа: Причина: война со Швецией. Цель: изыскание средств для продолжения войны. П1 постепенно упразднил войска старого типа. Он уничтожил стрелецкие полки, постепенно упразднял дворянские конные ополчения, постепенно преобразовал гарнизонных пушкарей, казаков и стрельцов в регулярные гарнизонные войска. П1 увеличил число рег полков. На их комплектование были учреждены рекрутские наборы с податных сословий. Была введена всеобщая воинская повинность, поголовная для дворян, рекрутская для прочих сословий ( по рекруту с 20 дворов). П1 приобщил к своей армии казачьи войска в кач-ве постоянной составной части. Итог: в конце царствования П1 он располагал армией в которой было около 200.000 рег войск и не менее 75.000 казач, кроме того во флоте считалось 28.000 чел, 48 кораблей и до 800 мелких судов. Сословные реформы: 1. Все разряды служилых людей Петром были соединены вместе, в одно сословие, которому было присвоено звание шяхетства. Служилая знать по закону перестала на службе отличаться от обычных людишек: все низшие чины одинаково могли дослужиться до высших чинов и должностей. Порядок такой выслуги был точно определен табелью о рангах (1722). В этой табели все офицерские, канцелярск и высш гос дол-ти были распределены на 14 рангов. Уничтожив старые служебные порядки и повернув всех дворян в регулярные полки, Петр сделал положение дворян более тяжелым. Он требовал, чтобы дворяне обязательно учились грамоте, цифирии и геометрии. С другой стороны Петр ограничил землевлад права и льготы дворян. Он перестал давать им поместья из казны при поступлении на службу, а предоставил им за службу денежное жалование. Итог: старые дворяне как бы превратились в новое гвардейство. Допустив такой аристократический подбор людей в гвардии, Петр сумел воспользоваться им: он на родовитых и богатых офицеров возлагал разные поручения по делам казенного хоз-ва, и т.о. создал себе из них удобных, ответственных чиновников. 2. Реформа относительно городского сословия. Цель: создать на Руси сильный и деятельный класс. Ход: он освобождал горожан от присяжных служб у казенных товарных складов и торгово-пром-х оп-ций и расширил гор с/у. В 1720 был учрежден главный магистрат, кот Петр поручил заботы о гор сословии во всем гос-ве, а позднее гл магистрату был дан наказ, определивший общий порядок гор устр-ва и упр-я. Все города были разделены по числу жителей на классы. Жители городов делились на регулярных и нерегулярных. Регулярные гр- не составляли две гильдии: в 1 входили представители капитала и интеллигенции, во 2 - мелкие торговцы и ремесленники. Рем-ки делились на цехи по ремеслам. Нерегулярными людьми назывались чернорабочие. Город управлялся магистратом из бургомистров. Кроме того гор дела обсуждались на посадских сходках или советах из регулярных граждан. Каждый город был подчинен главному магистрату. Итог: русские города и после Петра остались в том же положении в котором и были. 3. Крестьянство. Была произведена замена подворной подати подушной. В 1718 начались переписи тяглых людей, записывались в сказки все взрослые мужчины. Позднее назначили ревизию для проверки этой переписи. Когда ревизия определила число налогоплательщиков в 5 млн, то был определен размер новой подати: 74 коп в год с частновлад людей и несколько больше с кр-н казенных. Петр велел во время своей ревизии записать всех холопов в ревизские сказки и обложить их подушною податью наравне с кр-ми. С тех пор землевладельцы стали совершенно одинаково вносить подать и за кр-н своих и за холопов, что с теч-м времени привело к совершенному смешению кр-н с холопами. Так, мало помалу была подготовлена та форма креп права, кот в 17 веке превратила кр-н из гос тяглых людей в полных господских рабов. Общий итог: итак, в конце царствования Петра очень многое изменилось в жизни сословий. Но гос-во при П1 продолжало смотреть на свои сословия так же, как и раньше. Управление: П1 перестал созывать БД и все важнейшие дела и законы обсуждал сам, в своем кабинете, с довер лицами и любимцами. Для руководства всем управлением и для высшего суда П1 в 1711 учредил правительствующий сенат. С не мог сам издавать законов, он только обнародовал данные ему государем законы и указы, следил за законностью и правильностью действий администрации и решал те дела, административные и судебные, кот затрудняли низшую администрацию или же доходили до сената по жалобам. При сенате Петр учредил в 1722 особую прокуратуру для надзора за законностью действий администрации. ЕЕ начальник генерал-прокурор имел контроль над самим сенатом, служил посредником между государем и сенатом. Взамен старых приказов с 1718 стали действовать коллегии, из которых каждая имела определенный круг дел. Всего коллегий было 12 (военная, морская, ин дел, камер-коллегия, штатс - ревизион - коммерц - мануфактур - берг - юстиц - духовная и др. В 1708 ввел деление на губернии. По несколько прежних уездов соединялись в провинцию, а несколько провинций в губернию. Во главе губернии стоял губернатор, подчиненный сенату, во главе провинций и уездов - воеводы, при них стояли земские комиссары. Итог: т.о. и до П и при нем одинаково г-во управлялось вверху чиновниками, а внизу выборными властями. С/у было подчинено бюрократии. Только при П было нарушено старое единство подчинения. Финансовые меры: П изменил прямую подать. Сделав ее подушной и распространив ее на холопов, П значительно увеличил податное поступление. Столь же значительно он поднял косвенные налоги, увеличив пошлины. Перт изменил вес и чекан монеты. Он указал чеканитт новые рубли и полтины, но так, чтобы рубль был равен не 2 ефимкам как раньше, а 1, а полтина была в 0,5 ефимка. Итог: в р-тате П удалось поднять гос доходы. До него казна получала 2,5 млн рублей в год (старой монетой), а в конце его царствования доходы возросли до 10 млн с лишком новой монетой. Церковная реформа: Реформа состояла в том, что патриаршество было упразднено вовсе и заменялось соборным управлением. Из лиц, принадлежащих к духовенству была учреждена духовная коллегия, названная синодом. Состав синода был такой же, как и прочих коллегий: президент, два вице-президента, советники, асессоры и секретари. При синоде стоял и обер прокурор. В делах веры синод имел силу и власть патриаршескую, но вместе с тем он стоял в ряду прочих коллегий, подчиняясь надзору генерал-прок-ра и сената. Так решил П1 вопрос о церк упр-ии, коренным образом уничтожив возможность столкновения представителей царской и церковной власти. Просвещение: При П1 возник ряд практических школ для преподавания знаний по грамоте русской, по иностр языкам, по мат-ке, морскому делу, счетоводству и др. Он также принимал меры и к тому, чтобы вообще поднять культурный уровень об-ва. Для этого, например, П заботился о переводе разных полезных книг с иностр языков. Начал издавать «Ведомости и военных и иных делах».В конце своего царствования он задумал и подготовил учреждение в Петербурге Академии наук для научных исследований и обучения наукам. ВЫВОД: Положение сословий в г-ве по существу не было изменено: сословия не получили новые права и были оставлены при старых обязанностях. Упр-е по- прежнему было бюрократическим. Словом тип гос-ва, создавшийся до П, не был изменен. Все его перемены имели своим назначением совершенствовать старый строй, придавая ему более культурные европейские формы. Резкая по сути реформа была проведена только в церковном упр-ии, где с упразднением патриаршества церк жизнь была приведена в полное подчинение г-ву. </w:t>
      </w:r>
    </w:p>
    <w:p>
      <w:pPr>
        <w:pStyle w:val="Normal"/>
        <w:ind w:firstLine="170"/>
        <w:jc w:val="both"/>
        <w:rPr>
          <w:rStyle w:val="StrongEmphasis"/>
          <w:b w:val="false"/>
          <w:b w:val="false"/>
          <w:sz w:val="12"/>
          <w:szCs w:val="12"/>
        </w:rPr>
      </w:pPr>
      <w:r>
        <w:rPr>
          <w:rStyle w:val="StrongEmphasis"/>
          <w:b w:val="false"/>
          <w:sz w:val="12"/>
          <w:szCs w:val="12"/>
        </w:rPr>
        <w:t>27)Цив-ый раскол русского общ-ва. Уже в Петровскую эпохунач цив раскол рус общ-ва ( на “почву” и “цив-ю”), кот сохран на протяж двух веков и стал причиной глубоких противоречий и катаклизмов. “почва”- это уклад в рус об-ве, осн черты кот сложились в эпоху Моск царства. В нем господ общинно-корпоративное устройство, вертик связи (община-власть), отнош-я подданства. Разв в этом укладе шло медлен, он тяготел к застою. С этим укладом была связана подавляющ масса рус насел – общинное крестьянство, кот находилось в зависимости от гос-ва или помещика. Эта часть насел по-прежнему была связана в повседн жизни с общинной демократ и православ идеалами, здесь господст коллективизм, уравнит принципы, антисобственич отнош. “почва” была базой для разв традиц рус православной культуры-веры. сущ система образования, неотдел от церкви, кот обеспечивала непрерывность и жизнь традиции. Зап уклад (“цив-я”) был мал по объему и расширялся медленно, хотя расшир на фоне почвенной Р динамично. Те немногочислен слои, кот были с ним связаны (напр. Рабочий класс), настолько жестоко эксплуатировались, что были настроены против зап уклада, не восприним зап ценностей: индиви-дуализма, уважения к частной соб- ти, конкуренции. Для больш насел он был чужим, инородным. Его поддерживали лишь соб-ки, кот работали на рынок (их было очень мало), и евр образ-ая часть интеллигенции. Для зап уклада было хар-но постепенно разочарование в право-славии, ослабление влияния орто-даксального христианства, критика прав догматов и служит-й церкви. Этот процесс принимал иногда анекдотические формы. Но зап уклад не был атеистическим, не отриц духовность, а стремился привести в соответсвие духовные ценности с приоритетами цив-ии.</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28)«Просвещенный» абсолютизм Екатерины II. В 80-е годы 18 в. Екатерина II все более отходит от политики «просвещенного абсолютизма». Распространение крепостного права на Украину (1783), Жалованная грамота дворянству и городам (1785) свидетельствуют против забот об «общем благе». Революция во Франции в 1789 г. вначале расценивалась в России как обычный бунт черни. Но вскоре Екатерина осознала опасность, исходившую из Франции, и принялась за искоренение «французской революционной заразы» внутри страны. Была введена строгая цензура. Русским было запрещено путешествовать по Франции. Репрессии по отношению к Радищеву (1790) и. Новикову (1792). попытка внедрения идей франц просветителей занималась просвещением людей форма г-ва - абс мон-хия ПОЭТОМУ ПРОСВЕЩ АБ-М Цели реформ: 1. легитимизировать власть 2. совершенствование законодат-ва При Е2 исчезает система посессионных кр-н. Экономика: 1. отмена политики протекционизма 2. меняется акцент политики меркантилизма 3. ослабление гос контроля над частно-предпринимат деят-тью 4. развитие банковского дела 5. законодат закрепление ч/с 6. отмена откупов и монополий на тот или иной вид прод-ции 7. шоссейные и грунтовые дороги 8. появление ассигнаций 9. расширяются виды мануфактур Цели внешней политики: 1. укрепление южных границ 2. повышение авторитета России 3. выход к черному морю 4. укрепление самодерж власти 5. укрепление зап границ укрепление позиций России в Польше</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29)Россия в первой трети 19 в. . Внутренняя политика. Эпоха правления Александра 1 (1801—1825) характеризуется борьбой двух направлений во внутренней политике: либерального и консервативного. Вдохновителем либерального направления, господствовавшего в 1801—1810 гг. и 1815—1820 гг., был Сперанский, сторонник идеи правового государства, ограничения самодержавия рамками законности. Сам Александр, окруженный друзьями молодости, так называемым Негласным комитетом (1801—1803 гг.), серьезно задумывался над правомерностью самодержавия и крепостного права. Он начал свое правление с либеральных преобразований: отменил наиболее одиозные указы Павла 1, вернул 12 тыс. репрессированных. Его важнейшими шагами стали указ 1801 г. о праве недворян покупать землю (нарушение дворянской монополии на землю) и указ 1803 г. о «вольных хлебопашцах», легализовавший практику отпуска помещиком крестьян на волю с землей. В 1809 г. было отменено право помещиков ссылать крестьян в Сибирь, в 1804—1805 гг. — ограничено крепостное право в Прибалтике. 1802—1811 гг. вместо коллегий были образованы министерства, в которых лично министры, а не коллегии, принимали решения и несли за них ответственность. В 1808—1810 гг. Сперанский разработал проект Государственной думы — законодательного собрания, однако из-за противодействия консервативных сановников удалось учредить лишь Государственный совет — прообраз верхней палаты Думы (1810). Ввиду угрозы войны с Наполеоном преобразования были приостановлены, а Сперанский из-за интриг консерваторов в 1812 г. был отправлен в ссылку. Войны 1812—1815 гг. прервали активную внутриполитическую деятельность Александра, но после заключения мира царь начал с либеральных действий. От Александра ждали конституции для России, надеялись на освобождение всех крепостных. Однако европейские революции 1820—1821 гг. (Испания, Италия), волнения крестьян и солдат в России, наконец, разочарование Александра в способностях большинства окружавших его сановников вести реформационно-либеральную деятельность — все это обусловило поворот царя к реакционному курсу. Указом 1822 г. было восстановлено право помещиков ссылать крестьян в Сибирь; тогда же последовал указ о запрещении тайных организаций и масонских лож. В университетах начались гонения на либеральных профессоров. Название этой эпохе — «аракчеевщина»— дал А.А. Аракчеев. Поворот Александра к реакции во многом побудил декабристов к идее цареубийства и насильственного переворота. Внешняя политика России начала 19 в. ознаменовалась успехами на юге - Присоединение Кавказа. В 1812 г была присоединена Бессарабия. Война со Швецией (1808—1809) закончилась победой России и присоединением к России Финляндии. К 1805 г. Россия возобновила свое участие в антинаполеоновской коалиции, но потерпела поражения под Аустерлицем и Фридландом. В результате с Наполеоном был заключен невыгодный Тильзитский мир 1807 г.: Россия вступала в союз с Францией и присоединялась к континентальной блокаде Англии. Война 1812 г. после победы авторитет России резко возрос и она встала во главе Священного Союза всех монархов Европы (кроме английского и османского). Целью Союза была поддержка европейских монархий в их борьбе с революционными и национально-освободительными движениями. Россия стала на 40 лет «жандармом Европы».</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30)Отечественная война 1812 г. Причиной войны явились нарушения и Россией, и Францией статей Тильзитского договора. Александр 1 фактически отказался от континентальной блокады. Наполеон присоединил герцогство Ольденбургское. Военное столкновение двух сильнейших держав Европы в борьбе за политическое господство было неизбежным. Его ускорили споры о территории Польши и независимости Турции. 12 июня Наполеон вторгся на территорию. На защиту Отечества поднялся весь народ, война приняла освободительной характер. Неудачный оборонительный план Пфуля, согласно которому русские войска были разделены на три армии (Барклая де Толли, Багратиона, Тормасова), привел к тому, что Наполеон напал на каждую армию превосходящими силами и вынудил их отступать. Лишь 3 августа, под Смоленском, соединились первая и вторая армии. В Смоленском сражении 4—6 августа Наполеону не удалось разбить русские войска, но их отступление продолжалось. 8 августа главнокомандующим был назначен М.И. Кутузов. Он решил дать генеральное сражение — главные силы Наполеона уменьшились, остальные части охраняли коммуникации, оставались гарнизонами, действовали на Петербургском и Киевском направлениях. 26 августа состоялось Бородинское сражение. Битва примерно равных по численности армий завершилась «вничью»: Наполеон надеялся прорвать русские позиции на ослабленном левом фланге и в центре, но Кутузов вовремя подвел резервы и устоял. Большие потери и отсутствие резервов вынудили Кутузова отступить к Москве. 1 сентября в деревне Фили близ Москвы, на военном совете, было принято решение оставить Москву без боя, дабы сохранить армию. 2 сентября Наполеон вошел в Москву. Тогда же начался пожар Москвы, бушевавший неделю, — выгорело 2/3 города.. 36 дней провел в Москве Наполеон, ожидая мирных предложений Александра 1. В это время армия Кутузова получала резервы и снаряжение. Ширилась партизанская война: действовали как специальные армейские отрады (Давыдова, Сеславина, Фигнера), так и стихийно возникшие крестьянские (Кожиной, Курина). 7 октября Наполеон вышел из Москвы, пытаясь скрытно на зимовку в нетронутые войной южные губернии. Кутузов узнал об этом через партизан и у Малоярославца преградил ему дорогу. В сражении город 8 раз переходил из рук в руки. Отчаявшись прорваться на юг, Наполеон повернул к Смоленску. Отступление по разоренной войной дороге, под ударами партизан и русской армии превратилось в бегство, в ноябре Наполеон бросил армию и уехал в Париж. 23 декабря - манифест об окончании Отечественной войны. Победа в ней способствовала росту национального самосознания, укреплению авторитета России в Европе, формированию идеологии декабристов. Так называемый заграничный поход русской армии 1813—1814 гг. сочетал прогрессивную роль — освобождение Европы от наполеоновского господства — с консервативной — насаждением реакционных монархий. Россия в союзе с Пруссией, Австрией и Швецией нанесла Наполеону ряд поражений (крупнейшее —под Лейпцигом). В марте 1814 г. союзники вступили в Париж. Парижский мирный договор 18 мая 1814 г. лишил Наполеона престола, возвратил Францию в границы 1793 г.</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31)Движение декабристов. «Союз спасения» возник в 1816 г. В это общество по строжайшему отбору принимались только офицеры гвардейских полков и Генерального штаба, его максимальная численность 30 человек, в том числе. Муравьев, Муравьевы- Апостолы, Трубецкой, Якушкин, Пестель. Основная цель общества — уничтожение крепостного права и введение конституции, т.е. решение двух важнейших вопросов, стоявших перед освободительным движением на протяжении всего 19 в. Со времени Радищева и его единомышленников можно указать на два серьезных фактора, повлиявших на идеологию движения: это идеи французского Просвещения и Французской революции (лозунг «свобода, равенство, братство»), а также русская самодержавно-крепостническая действительность. Сочувствие к положению русского народа резко возросло после Отечественной войны 1812 г. Матвей Муравьев-Апостол говорил, что народу, освободившему страну от иноземного нашествия, нужно было помочь сбросить и внутреннюю тиранию. Именно для спасения Отечества от тирании и образовался «Союз спасения». Уже в 1817 г. члены «Союза» планировали переворот и цареубийство, однако ограниченность сил побудила их к созданию новой, более широкой организации. В 1818 г. в Москве был создан «Союз благоденствия», насчитывавший около 200 членов и имевший устав с обширной программой действий. Декабристы решили прежде всего создать в стране «передовое общественное мнение», занять на службе как можно больше важных постов и в течение 20 лет подготовить общество к безболезненному революционному перевороту — силами военных, без участия народа. Но когда Александр 1 в 1820—1821 гг. повернул в стороку реакции, существование «Союза благоденствия» с его открытой пропагандой стало опасным, тем более что правительству стало известно о нем. В январе 1821 г. общество было распущено. В марте 1821 г. возникли две тайные декабристские организации. На Украине появилось «Южное общество», во главе которого стал полковник, герой войны 1812 г.. Пестель. В Петербурге было образовано «Северное общество», имевшее отделение в Москве. Во главе «СО» стояла Дума из трех человек: Муравьева, Трубецкого, Оболенского. С 1823 г. активную роль в обществе играл Рылеев. В течение 1821—1825 гг. декабристами были созданы две политические программы: «Русская правда» Пестеля и Конституция Никиты Муравьева. «Русская правда» — предусматривала уничтожение самодержавия, крепостного строя, сословий — все объявлялись «гражданами», равными перед законом. Предполагалось установить республику с разделением властей: законодательной (Народное вече), исполнительной (Державная дума) и «блюстительной» (Верховный собор). Пестель видел государство единым, централизованным, считал, что федерация ослабит страну, как ослабила раздробленность домонгольскую Русь. Объявлялись гражданские свободы: слова, собраний, печати и т. д. Конституция Никиты Муравьева носила более умеренный характер. Она также отменяла крепостничество и самодержавие, провозглашала гражданские свободы, вводила разделение властей на законодательную, исполнительную и судебную, однако сохраняла монархию (конституционную) — царь оставался главой исполнительной власти. Россия - федерация. В 1823 г. члены «Южного общества» заручились поддержкой Польского Патриотического общества, летом 1825 г. в состав «Южного общества» влилось «Общество соединенных славян». С 1823 г, началась подготовка восстания, затруднявшаяся разногласиями. Срок был назначен на лето 1826 г. Однако смерть Александра I и известие о том, что правительство знает о заговоре, заставили декабристов изменить планы. Было решено 14 декабря 1825 г., в день принесения присяги новому царю Николаю I. Однако Николай, знавший о заговоре, заранее принял присягу Сената, окружил восставшие войска на Сенатской площади и к вечеру расстрелял их из пушек. 29 декабря началось восстание Черниговского полка на Украине. Декабристам не удалось поднять всю армию, и 3 января 1826 г. полк был разгромлен. Пятеро — Рылеев, Пестель, Каховский, Бестужев-Рюмин и С. Муравьев-Апостол — были повешены; более 120 человек были сосланы.</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32)Пром переворот. Система капиталистической эксплуатации зарождается во второй половине 18 в. Товарное производство постепенно превращается в капиталистическое, а капиталистическая мануфактура укрепляется в промышленности и получает хорошие перспективы развития. Важным показателем разложения феодально- крепостнической системы хозяйства явилось развитие всероссийского рынка торгов и ярмарок. Наиболее важными считались Ирбитская ярмарка, собиравшая купцов Европейской России и Европы, Нежинская ярмарка на Украине, где продавались товары Украины, Турции, Греции, и Коренная ярмарка под Курском — главный пункт обмена в русско-украинской торговле. Успехи промышленности сказались и на структуре внешней торговли: постоянно рос удельный вес экспорта уральского железа, полотна, льняных тканей. Пошло на экспорт и русское зерно. Главная особенность экономического развития России сер. 19 в. — начало промышленного переворота, т. е. резкий скачок в развитии производительных сил, вызванный переходом от мануфактуры (основанной на ручном труде) к фабрике, базирующейся на использовании машин. Промышленный переворот имеет две стороны: техническую (систематическое применение машин) и социальную (формирование промышленной буржуазии и пролетариата — наемных рабочих). В 30—50-е годы 19 в. происходит совершенствование материально-технической базы производства: первоначально в текстильной промышленности, затем и горнодобывающей. За этот период производительность труда выросла в 3 раза, а на долю машинного производства уже приходилось 2/3 продукции крупной промышленности. Развитие промышленности привело к изменению социального состава российского общества. Сельское хозяйство продолжало развиваться экстенсивно, за счет расширения посевных площадей. В районах, свободных от крепостного права (юг Украины, степное Предкавказье, Заволжье и Сибирь), зарождаются капиталистические отношения в сельском хозяйстве.</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33) Западники и славянофилы. В 1840-ых гг. либерализм явился в России ( Р ) в виде самостоятельного течения, сразу же получившего наименование "западничество". Либерализму свойственно подчеркивать отсутствие классовых, групповых и националистических убеждений, индивидуализм, самоценность личности. Предпосылка: "Философское письмо" Чаадаева. Окончательному складыванию двух направлений в общественной мысли Р 1840-ых гг. - западничеству и славянофильству. Сходства: 1.) чувство безграничной любви к русскому народу; 2.) оппозиция к режиму Николая I; 3.) общий противник - “ТОН”; 4.) приверженцы свободы личности, совести, мысли, слова. 5.) отрицали революцию; 6.) развитие общ-ва должно идти постепенно при посредстве реформ. * Различия: вечный спор о выборе пути, о прошлом и будущем Р, об ее исторической роли. Западники ( Н. В. Станкевич, молодые А. И. Герцен и Н. П. Огрёв, Н. А. Бакунин, К. Д. Кавелин, С. М. Соловьёв, В. Г. Белинский и др. ): основная движущая сила исторического процесса - борьба личности за свободу; Р идет тем же историческим путем, что и Запад, но отстала и должна использовать успехи европейской цивилизации, чтобы встать с Европой в один уровень; освобождение крестьян с небольшим наделом земли за выкуп помещикам. Цель: превращение самодержавия в конституционную монархию. Славянофилы ( А. С. Хомяков ( возглавлял кружок ), К. С. и И. С. Оксаковы, Ю. Ф. Самарин, А. И. Кошелев, кн. В. А. Черкасский, воззрения разделяли Ф. И. Тютчев, А. А. Григорьев, Н. В. Гоголь ): развитие Р должно опираться на национальную почву, традиции и обычаи народа; для Р неприемлем путь Запада, т. к. в его основе лежали индивидуализм и бездуховность; важнейшим эл-том концепции - община, или крестьянский мир; освобождение крестьян с землей, при сохранении общины и вотчинного суда помещика - залога сохранения патриархальных отношений в деревне и предохранения Р от "язвы пролетариатства"; монархия, ограниченная Земским Собором ( высказывает царю мнение народа ); вл-ть греховна =&gt; самоустранение народа от вл-ти. * 2 этап: конец 1850 - конец 1880-ых гг. Единство в стремлении оказывать реальное влияние на внутренюю п-ку прав-ва: в конце 1850-1860-х гг. в практической работе над реформами объединились некот. славянофилы и западники: братья Милютины, А. В. Головнин, М. Х. Рейтерн. Их дея-ть охватила кр-янскую, земскую, образовательную, финансовую, судебную, городскую и военную реформы. П-кая программа: защита реформ от наступления справа. Предлагая либерализацию соц. и эк. отношений, они не желали изменений в п-кой системе Р. Идеалы либерализма стали распространяться в провинции =&gt; широкое общ-венное движение - земство. * Либералы сознавали свою оторванность от народной жизни, но сумели заложить основы для успешного эк. и соц. развития страны.</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 xml:space="preserve">34) Великая Французская буржуазная революция. Французская революция поразила неожиданностью как участников так и их жертв. Причины революции: 1.Несоответствие между развитием производства и законодательства. 2.Тех, кто обогащал страну считали недостойными; Привилегии людям дворянского происхождения. Революция произошла в расцветающей стране. Начало революции – взятие и разрушение ненавистной тюрьмы Бастилии (символ несправедливости). В провинциях уничтожают имения помещиков. Вводится самоуправление: Национальное (учредительное собрание разрабатывает новую конституцию на основе свободы, равенства и братства). Король Людовик 16 тормозит подписание данного и вызывает бурное негодование. Он пытается уехать и Парижа, но его поймали. С его властью не кто не считается, т.к. его считали изменником. Роль руководства берут политические клубы, особенно Якобинцы (поддержка народа). Конституция удовлетворяет не всех. По проекту новой конституции – король глава государства, но его власть ограничена, особенно законодательная. Но на местах исполнительная власть не была подчинена королю. В результате этого Франция делиться на 83 департамента, а те на округа, контоны и общины. Им дается широкое самоуправление. Преобразуется суд (на выборных началах). Все привилегии дворянства и духовенства отменены. Конституция 1791 года утверждается королем. Учредительное собрание перестает существовать и передает полномочия законодательному, которое просуществует один год. Противостояние трех политических направлений: Левое – Якобинцы (радикалы), Правое – Монархисты, Умеренное – Жирондисты. Они не могли договориться друг с другом. Политическое руководство переходит к левым радикалам. Их авторитет особенно возрастает, когда они призывают народ к отторжению нападения Австрии и Прусии. Первые постановления королем не утверждаются. Король сел. Создается орган управления – коммуна. Коммуну возглавил Жан-Поль. Видные деятели Жорж Дантон, Максимильян Робеспьер. С приходом коммуны начинаются убийства без суда и следствия. Король Людовик 16 и его жена, казнены 21 января 1793 году (публично). В стране провозглашена республиканская форма управления. Действующий орган террора – Революционный Трибунал. Умеренные понимают, что слишком далеко зашла революция. Робеспьер захватывает власть. Дантона казнят, а Марата замочили на хате. Реформы Робеспьера: 1. Новое летоисчисление от революции. 2. Смена названий в месяцах. 3. Католическая религия запрещается. Появляется культ разума. Террор продолжается. Развал страны. Июнь 1794 года – казнь Робеспьера. К власти приходят умеренные. Отмена трибунала. Новая конституция. Власть у совета пятисот и совета старейшин. Исполнительная власть у 5и директоров. </w:t>
      </w:r>
    </w:p>
    <w:p>
      <w:pPr>
        <w:pStyle w:val="Normal"/>
        <w:ind w:firstLine="170"/>
        <w:jc w:val="both"/>
        <w:rPr>
          <w:rStyle w:val="StrongEmphasis"/>
          <w:b w:val="false"/>
          <w:b w:val="false"/>
          <w:sz w:val="12"/>
          <w:szCs w:val="12"/>
        </w:rPr>
      </w:pPr>
      <w:r>
        <w:rPr>
          <w:rStyle w:val="StrongEmphasis"/>
          <w:b w:val="false"/>
          <w:sz w:val="12"/>
          <w:szCs w:val="12"/>
        </w:rPr>
        <w:t xml:space="preserve">35)Сушность крестьянской реформы 1861г. и её рез-ты. Эпоху великих реформ открыл император Александр II, кот. заявил о необходимости отмены кр. пр. На фоне неблагополучия внутренней жизни страны подготовка реформы стала не только гос-венным, но и общ-венным делом. Секретный комитет, готовивший реформу, был переименован в Главный комитет по кр-янскому делу. В марте 1859 при нем были учреждены Редакционные комиссии для рассмотрения материалов, присылаемых губернскими комитетами, и для составления проекта закона об освобождении кр-ян. Решающую роль в их работе сыграли С. С. Ланской, Я. И. Ростовцев, П. П. Семенов, Ю. Ф. Самарин и др. К осени 1859 проект "Положения о кр-янстве" был подготовлен. 19.02.1861, в пятилетнюю годовщину восшествия А II на престол, император подписал "Положение о кр-янстве" и "Манифест", возвещающий об освобождении кр-янства. * Началось проведение в жизнь первой из великих реформ. Крепостные получали личную свободу и ряд гражданских прав: на заключение сделок, открытие торговых и пром. заведений, переход в др. сословия и т. д. Реформа предусматривала постепенный переход к кр-янам земельного надела, однако около половины кр-ян при этом потеряли часть земли, кот. они пользовались при помещике. Земля переходила к кр-янам за выкуп, кот. должен был компенсировать помещикам не только потерю земли, но и отсутствие крепостного труда. Выкупную операцию взяло на себя гос-во: казна вы- плачивала помещикам сразу 80% выкупной суммы. В казну же кр-яне выплачивали долг в течение 49 лет по 6% в год. К началу XX века кр-яне выплатили 300% предоставленной им ссуды. * В целом аграрная реформа 1861 удовлетворяла важнейшим эк. интересам помещиков и освобождало кр-янство от рабства. В рез- те создалась соц-эк. с-ма, в основе кот. лежал расчет превратить кр-ян в самообеспечивающихся производителей и сохранить их в кач-ве основного податного сословия. Из-за сущ. в деревне двух типов хоз-в - помещичьего и кр-янского - развитие с/х в стране шло по двум путям - помечищьего хоз-ва на основе дворянского землевладения с распространением аренды и мелкотоварного кр-янского пр-ва. В полной мере КР исчерпала себя к 1890-ым годам. </w:t>
      </w:r>
    </w:p>
    <w:p>
      <w:pPr>
        <w:pStyle w:val="Normal"/>
        <w:ind w:firstLine="170"/>
        <w:jc w:val="both"/>
        <w:rPr>
          <w:rStyle w:val="StrongEmphasis"/>
          <w:b w:val="false"/>
          <w:b w:val="false"/>
          <w:sz w:val="12"/>
          <w:szCs w:val="12"/>
        </w:rPr>
      </w:pPr>
      <w:r>
        <w:rPr>
          <w:rStyle w:val="StrongEmphasis"/>
          <w:b w:val="false"/>
          <w:sz w:val="12"/>
          <w:szCs w:val="12"/>
        </w:rPr>
        <w:t xml:space="preserve">36) Либеральные реформы 60-70г. 19в. Реформа мсу: Делится на 2 составляющих: 1. Земская реформа, кот была проведена в губерниях 2. Городская 1. В январе 1864 вышло положение « о губернских, уездных и земских учреждениях». В соответствии с ним создавались органы мсу, кот назывались земствами. Эти земства формировались на выборной основе, к выборам допускались все сословия. Все население было разделено на 3 избир группы - курии. 1 курия - землевлад, имеющие &gt; 2 десятин земли или владельцы недвитж- ти от 15000 руб. 2 курия - городская. Сюда допускались гор промышленники и торговцы, имевшие оборот не менее 6000 руб/г 3 - сельская курия. 1 гласный выбирался на каждые 3000 высших кр наделов. Т.о. было обеспечено представит- во дворянского сословия. Для сельской курии выборы были многоступенчатыми. Структура земских учреждений: это орган законодательный и исполнительный. Председателями были местные предводители дворянства. Губ и уездн собрания работали независимо друг от друга. Они лишь раз в год собирались для координации действий. Исполнит органы - губ и уездн управы. Выбирались на земских собр-х. Права органов мсу: решали проблемы сбора налогов. При этом определ % оставался на местах. Решали вопросы хоз жизни региона. Проблемы культуры, обр-я, соц обеспечения. Губ, земск учрежд-я подчинялись только сенату. Губернатор в деят-ть местн учрежд-й не вмешивался, а только следил за законностью дейтвий. К нач 70-х г на терр России было создано 35 омсу (в 35 губ-х из 59) Позитивность в реформе: всесословность выборность начало разделения властей начало формиров-я гражд с/сознания Недостатки: об-во не было допущено в центр гос учрежд-я, не могло влиять на политику центра были предоставлены неравные избир права контакты между земствами были запрещены 2. Городская реформа. (1870) Городовое положение: создавались городские думы и гор управы во главе с гор головой. Кандидатура гор головы утверждалась губ-тором выборность была предоставлена по 3 куриям: 1 - промышленники и торговцы (1/3 налогов), 2 - средние предприниматели (1/3), 3 - все гор население. Из 707 губ 621 получили реф-му мсу. Компетенции те же, недостатки те же. Судебная реформа: 1864 - обнародованы новые суд уставы. Положения: ликвидировалась сословная система судов было объявлено рав-во всех перед законом была введена гласность судопр-ва состязательность судопр-ва презумпция невиновности несменяемость судей единая система судопроизводства создан суд двух видов: 1. Мировые суды - рассматривали уг и гр дела, ущерб по кот-м не превышал 500 руб. Судьи выбирались на уездных собр-х и утверждались сенатом. 2. Общий суд - состоял из 3 инстанций: 1 - окр суд (в уездах), 2 - губ суд палата, 3 - сенат. Рассм уг и гр дела ущерб по кот-м был &gt;500 руб Судьи в общие суды назначались царем, а присяжные заседатели выбирались на губ собр- х. Недостатки: продолжали сохраняться мелкие сословные суды Военная реформа: 1874 - Устав о воинской повинности для поднятия компетентности высшего военного рук-ва воен мин-во было преобразовано в генштаб вся страна была разделена на 6 воен округов было проведено сокращение армии, были ликвидированы воен поселения была отменена рекрутская система набора в армию и введена всеобщая воинск пов-ть. С 21 года. Срок службы составлял 15 лет. Но в в действ армии солдаты служили 6 лет, 7 - для матросов. Были введены льготы по воинск службе: люди с нач обр-м служили 3 года, кто закончил гимназию - 1,5 года, с высшим - неск меяцев. От воинск обяз-ти освобождались, если был 1 ребенок в семье, если имел 2 детей или если на его содерж-ии были престарелые родители. были отменена палочная дисциплина. Прошла гуманизация отношений в армии. Реформа в обл-ти просвещения: Была продиктована экономич потребностями. Коснулась всех сфер Реф-ма нач обр-я: В 1863 вышел устав нач народных училищ, он положил начало созданию системы гос нач обр-я для всех категорий нас-я, т.е. сюда допускались все сословия. Среднее обр-е: В 1864 вышел устав для гимназий. в гимназии был доступ для всех сословий. Г были разделены на 2 вида: 1. Классич гимназии ( для поступления в универ) 2. Реальные гимназии (для высш техн школ). программу обучения в гимназиях определяли университеты, что создавало возможность системы преемственности в этот перидод получает развитие среднее женск обр-е, начинают создаваться женские гимназии. женщин начинают допускать в ВУЗы в кач-ве вольных слушателей Университетское обр-е: Алекс2 предоставил универам болшую свободу. Это было обусловлено новым универс уставом 1863 года. Свободы: студ-ты могли создавать студ орг-ции получали право создавать свои газеты и журналы без цензуры в универы допускались все вольножелающие студ-там предоставлялось право на выбор ректора было введено студ самоупр-е в виде совета фак-та создавались системы корпоративности студ-тов и преподов. Значение реформ А2: 1. способствовали более быстрому развитию кап отн-й в Р 2. способствовали началу формиров-я в Росс об-ве бурж свобод (свобода слова, личности, орг-ций и т.п.) 3. способствовали формиров-ю гр самосозн-я 4. способствовали быстрому развитию культуры и образов-я в России. Недостаток: они не ликвидировали систему абс мон-хии, не дали возм-ть об-ву влиять на гос политику. Г-во проводило по-прежнему политику в интересах г- ва. </w:t>
      </w:r>
    </w:p>
    <w:p>
      <w:pPr>
        <w:pStyle w:val="Normal"/>
        <w:ind w:firstLine="170"/>
        <w:jc w:val="both"/>
        <w:rPr>
          <w:rStyle w:val="StrongEmphasis"/>
          <w:b w:val="false"/>
          <w:b w:val="false"/>
          <w:sz w:val="12"/>
          <w:szCs w:val="12"/>
        </w:rPr>
      </w:pPr>
      <w:r>
        <w:rPr>
          <w:rStyle w:val="StrongEmphasis"/>
          <w:b w:val="false"/>
          <w:sz w:val="12"/>
          <w:szCs w:val="12"/>
        </w:rPr>
        <w:t>37) Политич и экономич картина мира на рубеже 19-20вв. Особенности развития России. 1. В З-Е завершился парад буржуазных революций, к власти приходит предпринимат сословие 2. устанавл новые демократич формы правления а)конституционная мон-хия б) республиканская форма правления. Бывает двух видов: президентская, парламентская. 3. Оформление полит партий и идеологий новых классов 3. расширяются полит свободы для осн категории населения Экономич хар-ка: 1. В З-Е завершается переход пр-ва и капитала к индустриальному типу развития 2. начало концентрации пр-ва и капитала, переход кап-ли в монополист стадию Последствия (+): 1. Создание возможности более централизованного упр-я 2. дает возможность усовершенствования техн базы 3. снижение затрат на произв-во - снижение себестоимости товара 4. возможность уменьшения конкуренции (-): 1.Формирование фин-пром олигархии и фактич концентрация богатства в их руках 2. трудности для развития мелкого и среднего предпр-ва 2. монополисты начинают диктовать цены 3. идет сращивание гос власти и верхушки монополистов, кот пытаются осуществлять гос политику в своих интересах 3. Европа начинает переходить с основам рег рынка 4. начало б-бы за экономич сферы влияния и рынки сбыта К конуц 19 века колонии занимали больше половины земного шара, в них проживало 35% населения 4. неравномерность эк развития стран ЗЕ. Особенности развития России на рубеже 19-20: В Р к этому периоду проживало 125.600.000 чел по переписи 1897г. Полит структура: в стране продолжала сохраняться абс мон-хия, полностью отсутсвовали полит права и свободы для всех сословий. Эк хар-ка: Р продолжала оставаться приемущественно аграрной страной, где сохранялись феод-креп пережитки. Однако в Р активно развиваются и кап отн- я, особенно в пром-ти. К 80 гг в Р завершился пром переворот. Пром пр-во в Р за 60-90 гг увеличилось в 7 раз. По темпам эк развития Р вышла на 5 место в мире. Так же идет тенденция концентрации пр-ва и образов-я монополий. На душу нас-я нац доход в Р был в 4 раза меньше, чем в Великобр, низкой была производ-ть труда. Особ-ти развития кап-ма в России: 1. На западе сначала произошли бурж рев-ции, а потом пром переворот, а у нас наоборот 2. на западе кап отн-я сначала развивались в с/х, а потом в пром-ти, у нас наоборот 2. на западе пром сектор развивался естественным путем независимо от г-ва, а у нас наоборот. В Р начиная с П1 пром сектор развивался под опекой г-ва 3. высокая концентрация пр-ва и капитала, 50 монополий и 12 банков контролировали 80% всех потоков Росс эк-ки 4. Россия не прошла этапа свободного накопления капитала. Здесь всегда существовали трудности для развития мелкого и среднего предпринимат-ва 5. на западе пром переворот начинается с легкой пром-ти, а у нас с тяжелой 6. в Р осуществлялся интенсивный ввоз иностр кап-ла Особ-ти формиров-я предпринимат и рабочего класса: по переписи 1897 г в Р насчитывалось 1.500.000 предпринимат. Но было и мелкое и среднее предпринимат-во. Мелкое и ср предприн-во в Р не успело экономически окрепнуть, поэтому не сумело созреть политически к рев-ции. Особенности формирования предпринимат-ва: В Р формируется ядро рабочего класса, кот работал на крупн предприятиях. Они составляли 1% от всех рабочих, успело быстро созреть и сформировало свою полит партию, имела идеологию и четкую программу. В 1898 была создана РСДРП. В 1903 на 2 съезде она приняла свою прогу. В 1902 существовала партия эсеров. Большинство русских рабочих были полурабочие, полукр-не.</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 xml:space="preserve">38) Причины поражения, итоги, уроки первой революции в России. Причины революции: 1. полное полит бесправие основной массы населения 2. феод-креп пережитки тормозили развитие кап отношений 3. тяжелое эк положение осн слоев населения 4. усиление противоречий между системой гос управления и образованным меньшинством Повод: всемирный эк кризис 1900-1903 гг, р-я война. Непосредственно 1рр началась 9.01.05 законч - 3.06.07 Этапы: 1) - 10.01 - 7.10.05, 2) - 7.10.05 - 12.05, 3) - 12.07 - 06.07 Цель: установление бурж-дем респ-ки. Расстановка полит сил в 1 рр: в ходе 1рр четко обозначилось 3 полит лагеря: 1. Правительств лагерь. Его соц базу составляли: двор-во, крупн фин-пром предприним-ли,. Его полит партии: союз русского народа (11.1905), русск монарх партия (04.1905), союз михаила архангела (1907) Осн программы: 1. любыми путями сохранить самодержавие 2. пытались проводить идею теории офиц народности 3. единая неделимая Р 4. сохр-е помещ землевлад-й. Были согласны признать рав-во всех сословий перед законом, были готовы пойти на введение элемента соц страхов-я рабочих. 2. Либеральный лагерь. А)консерваторы. Соц базу составляло двор-во и помещики и крупн фин-пром предпринимат. Полит партии: Союз 17.10.1905 (октябристы) Положение программ (консерваторы): 1. установление в стране конст мон-хии 2. предлагали сохранить помещ землевлад, выдвигали идею создания единой Р 3. предост бурж свобод всем гр-нам. Б) Радикалы. Соц база: средн предприним-во, интеллигенция, средн гор слои и раб аристократия. Полит партия - кадеты. Программа: 1. установление республик строя 2. возможность конст мон-хии при ответственном мин-ве 3. отмена выкупных платежей для кр-н 4. всеобщее избир право, провозглаш-е демокр свобод, культурное самоопред-е народов, 8 час раб день, всеобщ беспл нач обуч-е 3. Социально-демокр лагерь. Рабочие, кр-не, маргинальные слои. 1 течение - умеренные соц-демократы - меньшевики. Программа: 1. установление в стране бурж респ-ки 2. всеобщ избир право 3. провозглаш всех свобод, 8 час раб день, культ самоопр-е народов, муниципализация земель (предполагала передачу половины земель в омсу, а омсу должны были либо сдавать в аренду, либо продавать. Меньшевики считали, что Р в теч 50-100 лет должна пройти полосу кап развития, а затем реализовать социалист орг-цию. Эсеры (1902). Программа: 1. осуществление труд р-ции с целью установления соц-ма 2. социализация всех земель, а именно передача земли без выкупа в общинное пользов-е, а общины должны были разделить землю по уровнит-трудовому принципу. Запрет купли-продажи земель РСДРП(б). Программа: 1. программа минимума: установл бурж респ-ки, отмена всех выкупных платежей, 8 час раб день, самоопред всех наций 2. программа максимума: установление диктатуры пролетариата, право наций на самоопред-е, обществ собств-ть на средства произв-ва. 3 июня 1907 года конец р-ции. Почему?: 1. царь разогнал 2 госдуму до истечения срока полномочий 2. в соотв-вии с указом царя, а не реш-м госдумы, была изменена избир система в госдуму. </w:t>
      </w:r>
    </w:p>
    <w:p>
      <w:pPr>
        <w:pStyle w:val="Normal"/>
        <w:ind w:firstLine="170"/>
        <w:jc w:val="both"/>
        <w:rPr>
          <w:rStyle w:val="StrongEmphasis"/>
          <w:b w:val="false"/>
          <w:b w:val="false"/>
          <w:sz w:val="12"/>
          <w:szCs w:val="12"/>
        </w:rPr>
      </w:pPr>
      <w:r>
        <w:rPr>
          <w:rStyle w:val="StrongEmphasis"/>
          <w:b w:val="false"/>
          <w:sz w:val="12"/>
          <w:szCs w:val="12"/>
        </w:rPr>
        <w:t>39)Гос. Дума (1-4-я). 1 рус рев закончилась, но она не решила осн задач разв страны. Важ итогом рев явл созд законад Гос. Думы. В Р началось формир парл-ой культуры и пар- их традиций. Дума-разнородная по составу и политизированая, она будоражила общ мнение и раздражала власти. Дума трудно приживалась. Из 4х составов два были распущены досрочно. Через 72 дня после нач раб-ы 1 Гос. Думы (9 июля 1906) депутаты, придя в Таврический дворец на заседание, нашли двери закрытыми. Дума была распушена. В ноябре 1906г собр 2 Гос.дума. ее состав был радикален, т.к. в выборах участв революц-е партии ( соц-дем-65 мест, народники-53, кадеты-98). 2 дума просущ тоже надолго –102 дня. Столыпин потребовал отстранить от участия в работе 55 соц-дем, 17- привлечь к суду, лишив депутатов неприкос-новенности. Это был повод для наступлен на Думу. 3 июня 1907г издан указ о роспуске Думы. Измененил систему выборов. Это событие вошло в историю под назв третьиюньского гос-го переворота. 3 Гос.дума избиралась по новому законод закону: 1 засед-1 ноября 1907. В ее состав вошли: октябристы-154, монархисты-147, кадеты-54, соц-дем-12. Дума была более сонсервативна. Это устраивало прав-о и царя. В думу был представлен аграрный законопроект на утвержд-е. Дума отработ 5 лет. После оконч рев рос парламент активно заним законотворч деят-ю, создавая правовую базу для решения назревших проблем об-ой жизни. Дума работала в 3х направлениях : осужд законопроекты, утвержд госбюджет, осущ различные запросы в адрес прав-ва по повод незакон действий властей. 15 ноября 1912г нач работу 4 гос.дума . по партийному сост она не отл от 3, но по настроению она было опозиционной. В думе сущ национал фракции. В 3 думе польское-2 место, мусульм группа-9, польско-литовско- белорус –7. Эти фракции сохран в 4 думе . формир силы, заинтерес в разв по пути демократ и в национ фракциях. Разрабат вопросы о введении в Рос автономии нац-х рай- ов. Стан гражд общ, утвержд разделения властей и паламентаризма поставили на повестку вопрос о переходе от системы, в кот доминир рус народ, к демокр устройству при равноправии всех нар. такая задача еще нигде в мире в то время не была решена- переход к демократии в многонац общ-ве. Путь реформ был прерван. Началась 1 мир война. Дума прекрат свою деят 1917г.</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 xml:space="preserve">40) Столыпинская аграрная реформа. Цели: 1. Создание опоры царской власти на селе 2. Не дать возможности кр-нам объединиться. Суть: поворот аграрного сектора России на фермерский путь разв Мероприятия: 1. Начинается выделение крест земель в хутора и отруба 2. Кр-нам выделяют земли на Урале (+средства на дорогу и первое время). К 1916 году 22% кр хоз-в выделились из кр общины, 3 млн кр-н выехало за Урал. </w:t>
      </w:r>
    </w:p>
    <w:p>
      <w:pPr>
        <w:pStyle w:val="Normal"/>
        <w:ind w:firstLine="170"/>
        <w:jc w:val="both"/>
        <w:rPr>
          <w:rStyle w:val="StrongEmphasis"/>
          <w:b w:val="false"/>
          <w:b w:val="false"/>
          <w:sz w:val="12"/>
          <w:szCs w:val="12"/>
        </w:rPr>
      </w:pPr>
      <w:r>
        <w:rPr>
          <w:rStyle w:val="StrongEmphasis"/>
          <w:b w:val="false"/>
          <w:sz w:val="12"/>
          <w:szCs w:val="12"/>
        </w:rPr>
        <w:t xml:space="preserve">41) I Мировая война. Отношение разл классов русск об-ва к в-не Геополитическое положение России накануне в-ны: 1. завершилось создание огромной многонац империи 2. большая армия и флот и подчиненный ей промышленно-сырьевой потенциал 3. Россия стала мировой колониальной державой. Участвовала в колониальном разделе мира. (Ср. Азия, Закавказье, Дальний Восток, Манчжурия, Афганистан). Т.о. в России завершился процесс создания имперского государства. Причины войны: 1. сложное сочетание нац-х и империалист-х настроений Европейских гос-в 2. инертность мышления отсюда силовые методы как продолжение политики мирного времени 3. экономич причины (милитаризм и др.) 4. глубокий кризис европейской цивилизации Повод: убийство в Сараево эрц-герцога Франца Фердинанта 28.06.1914. Война и общество: На первом этапе войны происходит консолидация идеи в об- ве вокруг войны: прекращение забастовок в крупных городах (Москва, Питер) крупные патриотические манифестации. молебны в церквях о победе сбор урожая об-вом для ушедших на фронт и др. Но уже примерно два года спустя война изменила психологию людей. Огромное кол-во челов жертв неизбежно вызывало вопрос: во имя какой цели семьи теряют отцов и сыновей? Мужик рассуждал так: зачем отдавать жизнь за какие- то проливы, ведь земли-то они ему не прибавят. Поэтому длительное пребывание в окопах, кровь, кишки повсюду, лишения, грязь вызывали чувства озлобления, ненависти к тем, кто послал солдата на эту бойню.... </w:t>
      </w:r>
    </w:p>
    <w:p>
      <w:pPr>
        <w:pStyle w:val="Normal"/>
        <w:ind w:firstLine="170"/>
        <w:jc w:val="both"/>
        <w:rPr>
          <w:rStyle w:val="StrongEmphasis"/>
          <w:b w:val="false"/>
          <w:b w:val="false"/>
          <w:sz w:val="12"/>
          <w:szCs w:val="12"/>
        </w:rPr>
      </w:pPr>
      <w:r>
        <w:rPr>
          <w:rStyle w:val="StrongEmphasis"/>
          <w:b w:val="false"/>
          <w:sz w:val="12"/>
          <w:szCs w:val="12"/>
        </w:rPr>
        <w:t xml:space="preserve">42) Основные точки зрения по вопросам революции 1917г. в России. 1) маркс. : В 1917г. в России произошло 2 рев-ии: февральская буржуазно-дем- ая, в итоге было смещено царское самодержавие и Россия превратилась в дем- ую респ-ку. На этом этапе рабочий класс шёл в союзе со всем крестьянством. В октябре произошла соц. рев-ия, кот-ая открыла эроху перехода от кап-ма к соц-му, а затем и к коммунизму. Подобный подход основан на том, что действительно в России пришла к власти партия большевиков во главе с Лениным, опиравшаяся на идеи Маркса. Партия большевиков взяла власть, разработала программу перехода от кап-ма к соц-му, попыталась её реализовать. Эта партия всей своей деят-тью стимулировала мировой рев-ый процесс. Но идея строительства соц-ма потерпела поражение. 2) гибкий подход: в этот период не было соц рев-ии, а была дем-кая рев-ия, что в дальнейшем должно было привести к соц-му Но большевики слишком форсировали рев-ые события. Если можно бы было исправить все ошибки, то возможно было бы перейти к соц-му. 3) рев-ия 17: В России переворот совершили большевики опиравшиеся на военную силу. Эта позиция опирается на реальные факты: роль армии и флота была велика, однако продержаться долго в такой стране на штыках было невозможно, а большевики продержались 75 лет. 4) окт. рев-ия – это заговор, захват власти кучкой большевиков, кот-ые навязали стране трагический путь развития. В усл-ях нестабильности успех заговора не мог быть обеспечен. Большевики пришли к власти и стабилизировали обстановку, словно заговора и не было. 5) Россия – страна крестьянских бунтов, анархии, поэтому в ней произошла анархическая рев-ия (рев-ия люмпенов), носившая только разрушительный характер и отбросившая страну на много лет назад в развитии. Люмпены способны только разрушать и неспособны создавать. А в России было создано устойчивое общество и в идеологическом и в военном плане. Более того было создано общество и гос-во, ставшее мировой державой. </w:t>
      </w:r>
    </w:p>
    <w:p>
      <w:pPr>
        <w:pStyle w:val="Normal"/>
        <w:ind w:firstLine="170"/>
        <w:jc w:val="both"/>
        <w:rPr>
          <w:rStyle w:val="StrongEmphasis"/>
          <w:b w:val="false"/>
          <w:b w:val="false"/>
          <w:sz w:val="12"/>
          <w:szCs w:val="12"/>
        </w:rPr>
      </w:pPr>
      <w:r>
        <w:rPr>
          <w:rStyle w:val="StrongEmphasis"/>
          <w:b w:val="false"/>
          <w:sz w:val="12"/>
          <w:szCs w:val="12"/>
        </w:rPr>
        <w:t xml:space="preserve">43) Февральская революция в России. Причины, характер, ход, последствия. Причины февральской рев-ции, хар-р и полит силы были аналогичны 1рр. 1. стране не хватало промтоваров, т.к. 86% ее прод-ции было воен прод-цией 2. транспортный кризис 3. 15,5 млн чел мобилизированных были сосредоточены в городах - острая нехватка продуктов 4. финансовый кризис, инфляция вела к росту цен и снижению зарплаты. 5. с/х кризис 6. усугубился полит кризис. Осн полит лагеря были те же. Правительств лагерь испытывал острый кризис. 1916г Россия потерпела поражение в 1 МВ. правит кризис проявился в министерской чехорде ( за 1916 год сменилось 13 министров) дискредитация фамилии Г. Распутина Либеральный лагерь: заметно левеет. октябристы пытаются склонить Н2 отречься от престола в пользу сына Алексея при регентстве брата Н2 Михаила Алекс идея создания ответственного министерства Либеральный лагерь не найдя отклика со стороны царя на свои предложения склоняется на сторону доведения революции до конца. Соц-дем лагерь: Здесь происходит консолидация сил 1917 - февральская революция 1917 - забастовка переросла во всеобщ стачку 27.02.1917 - Петроград был в руках вооставших. Начинают создаваться революционные органы гос власти, а именно был сформирован вр комитет госдумы и петроградский совет рабочих солдатских депутатов. В ночь со 2 на 3 марта Н2 отрекается от престола в пользу своего брата Михаила, но М отказывается от престола до созыва Учредит собр-я Итоги революции: 1. завершилась победой. В итоге этой рев-ции в стране установилось двоевластие 2. Россия стала самым свободным демократич г-вом в мире (политич партии, легализация всех печатных форм) 3. в России открывались альтернативные пути развития 1 альтернатива - развитие по демократич пути, 2 - социалистич путь. </w:t>
      </w:r>
    </w:p>
    <w:p>
      <w:pPr>
        <w:pStyle w:val="Normal"/>
        <w:ind w:firstLine="170"/>
        <w:jc w:val="both"/>
        <w:rPr>
          <w:rStyle w:val="StrongEmphasis"/>
          <w:b w:val="false"/>
          <w:b w:val="false"/>
          <w:sz w:val="12"/>
          <w:szCs w:val="12"/>
        </w:rPr>
      </w:pPr>
      <w:r>
        <w:rPr>
          <w:rStyle w:val="StrongEmphasis"/>
          <w:b w:val="false"/>
          <w:sz w:val="12"/>
          <w:szCs w:val="12"/>
        </w:rPr>
        <w:t xml:space="preserve">44)двоевластие в Р в 1917г. рев 1917 по хар-ру была буржуазно-дем. Это был закономерн итог целого истор этапа развит ия Р. этап разложения самодерж. Паралельно с стихийными демонстрац начался процесс самоорганизации власти. 27 февр созд Временный исполнит комитет во главе с Родзянко. Цель комитета-нормализ обстановку в столице. В это время созд Петроградский Совет рабочих депутатов. Через день в него вошли правители гарнизона столицы. Совет получил назв Петрогр. Совета раб и солд-х депут-ов. Большинство оказалось за эссэрами и меньшевиками. Начали действовать органы Советов-исполнит комитеты. Умеренные социалисты выдвин идею «гражданского мира», союз всех классов и элементов народа, свободы и нар управления. Труд массы поддерж эсеров и меньш-ов, а не больш-ов, кот призывали продолжать борьбу за образование «Временного рев-го прав-ва» и борьбу против угнетателей мира, в союзе с рабочими всех стран. 2 марта-созд первое Врем-ое прав-о. лидеры «Петрагр Совета раб, солдатских и депутатов» взяли на себя функции контроля над Времен-ым прав-ом. Еще 1 марта Петрагр Совет издал приказ №1. Он огран единоначалие офицер-ов, предлагал немедленно создавать в воинских частях выборные солд комитеты, запрещал испол приказы, кот противореч распоряж-м советских органов. Армия фактически переходила под контролем Советов. Офиц Времен прав-у приходилось согласовать каждое свое действие с Петрогр Совет раб и солд депутатов. Врем-о прав-о и Петрогр Совет выработали программу: свобода слова,печати,союзов,собраний,стачек и т.д., отмена сословий огранич- й, созыв учредит собр, замена полиции- народной милиц; выборы местного самоуправлен, гражд права солдатам. Определили юрид статус учред-го строя- решение важных вопросов жизни страны. В рез-те соглашения между Времен прав- ом и Петрагр Советом возникло 2 власти-двоевластие. Одна влась-советы, выраж интересы нар-а, друг-Времен прав-во, кот выраж интересы имущих классов. В Москве также созд 2 власти. После падения царизма перед Р открылась возможн альтернативы власти: или бурж-реформистский путь –к учред собранию или рев путь-к социал-му. Выбор пути разв-я Р решался борьбой 3х сил: бурж-я мелкая бур-я и пролетариат. Цив сущность – уровень общ разв матер и дух культуры не измен. </w:t>
      </w:r>
    </w:p>
    <w:p>
      <w:pPr>
        <w:pStyle w:val="Normal"/>
        <w:ind w:firstLine="170"/>
        <w:jc w:val="both"/>
        <w:rPr>
          <w:rStyle w:val="StrongEmphasis"/>
          <w:b w:val="false"/>
          <w:b w:val="false"/>
          <w:sz w:val="12"/>
          <w:szCs w:val="12"/>
        </w:rPr>
      </w:pPr>
      <w:r>
        <w:rPr>
          <w:rStyle w:val="StrongEmphasis"/>
          <w:b w:val="false"/>
          <w:sz w:val="12"/>
          <w:szCs w:val="12"/>
        </w:rPr>
        <w:t xml:space="preserve">45) Альтернативы октября 1917 года. Программа врем прав-ва (ВП): 1. провозглашение демократических свобод. 2. амнистия всех полит заключенных 3. свобода вероисповедания 4. непреследование за нац принадлежность 5. отмена смертной казни 6. отмена полиции милицией 7. выборы в омсу и их формирование 8. созыв учредит собр-я для решения вопроса о земле о войне и мире о форме гос власти Программа большевиков: 1. перерастание буржуазно-демократич в социалист р-цию 2. захват полит власти и реализация проги минимума 1 период: 2.03 - 5.07 правление ВП. Период благих пожеланий ВП учесть интересы всех слоев населения и через копромисс прийти к созданию демократич г-ва 2 период: 5.07 - 30.03.17 - период более жесткой репрессивной политики ВП для воост-я порядка. 3 период: 30.08 - 26.10 - период безвластия и раскола I период. ВП сразу опубликовало свою прогу и начало ее осуществлять. Провозгласило все свободы, и начало их реализовывать (узаконило фабрично- заводские комитеты, на местах были созданы омсу), была повышена з/п, в армии прошла демократизация, ВП объявило 14.03 воззвание к народам всего мира, где призывало заключить мир без аннексий и контрибуций, ВП в нек положениях только провозгласило лозунг, но не реализовывало его, оттягивало решение аграрного вопроса, ВП затянуло вопрос о созыве учредит собр-я. Выборы были назначены на 12.11, а созыв на 28.11 После апреля в стране усиливается анархия и ухудшается ситуация: инфляция в 7 раз, з/п возросла на 20%, многие предприятия закрывались, падение дисциплины на пр-ве и в армии. На первом этапе народ поддерживал ВП. Большевики: Программа была обозначена в апрельских тезисах. Осн моменты: идея перманентной рев-ции вся власть советам никакой поддержки ВП создание 3-го коммун интернационала Были выдвинуты популистские лозунги, в р-тате их большевики пополняются: немедленное прекращение войны передача земли кр-нам созыв учредит собр-я II этап: подавляются все антиправит выступления, партия большевиков объявлена вне закона, Ленин был приглашен на суд ВП как нем шпион, ВП начинает расформировывать деморализованные части армии, была введена смертная казнь в армии, Брусилов был сменен на Корнилова. В августе 17 Керенский договаривается с Корниловым о введении войск в Петроград. 26.08 - 30.08 - подавление Корниловского мятежа. За это время сильно возрастает авторитет большевиков. Начинается процесс большевизации советов. Большевики: Тактика большевиков была разработана на 2 съезде РСДРП(б) в июле 17. Лозунги и положения: 1. был снят лозунг «вся власть советам» 2. объявляется необходимость перехода к подготовке воор восст-я для свержения ВП III этап: 3.08 - 26.10 - никаких реальных шагов ВП не предпринимает. С 14 по 22 сентября созвано всеросс демократ совещание. На этом фоне большевики приступают к политике немедленного захвата полит власти. </w:t>
      </w:r>
    </w:p>
    <w:p>
      <w:pPr>
        <w:pStyle w:val="Normal"/>
        <w:ind w:firstLine="170"/>
        <w:jc w:val="both"/>
        <w:rPr>
          <w:rStyle w:val="StrongEmphasis"/>
          <w:b w:val="false"/>
          <w:b w:val="false"/>
          <w:sz w:val="12"/>
          <w:szCs w:val="12"/>
        </w:rPr>
      </w:pPr>
      <w:r>
        <w:rPr>
          <w:rStyle w:val="StrongEmphasis"/>
          <w:b w:val="false"/>
          <w:sz w:val="12"/>
          <w:szCs w:val="12"/>
        </w:rPr>
        <w:t>46) Сущность политики военного коммунизма. ГВ, поставившая б-кий режим на волосок от гибели, потребовала создания огромной армии, max мобилизации всех рес-сов, а отсюда дальнейшей централизации вл-ти и подчинения ее контролю всех сфер жизнедея-ти общ-ва. В стране сформировалась п-ка, получившая название ВК. Эта п-ка была связана с войной и в ней нашли воплощение уравнительные принципы ком-зма. Рук-во пр- вом и осуществление уравнительного распределения взяло на себя советское гос-во, все это осуществлялось м-дами наси-лия и принуждения. ВК был рожден экстренными условиями: крайней нуждой, разорением и войной. Но эта п-ка отражала также представления о том, что с победой пролетарской революции утрачивается дей-е закона СТМ, отмирают ТДО, рынок, их место занимает прямой продуктообмен. * П-ка ВК складывалась постепенно и включала в себя целую с-му эк. и соц. мер. 1). национализация пром-ти. На пред-ях вводилась военная дисциплина. * 2). жестокая продовольственная диктатура, кот. с января 1919 г. приняла форму продразверстки. Прод. диктатура осуществлялась крайне суровыми мерами. Врагами революции объявлялись кулаки. Были образованы комитеты бедноты для содей-я изъятию хлеба и кофискации излишков земли у кулаков. * 3.) Была отменена частная торговля. Все частные магазины в ноябре 1928 г. были национализированны. Введена карточная система, размеры прод. пайка опр. по классовому признаку. * 4.) Ограниченная инфляция в сочетании с курсом на ликвидацию ТДО привела к господству уравнительного гос. распределения, к натурализации зарплаты. К числу "соц. новаций" ВК относится принудительная кооперация населения, отмена платы за коммунальные и некоторые др. услуги, введение всеобщей трудовой повинности и милитаризации труда рабочих, создание трудовых армий. * 5.) В феврале 1918 г. вводится смертная казнь, начинают создаваться концлагеря.</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47) НЭП в СССР.Сущность и р-ты. Эк. и п-кий кризис, охватившие страну, заставляли п-кое. рук-во искать выход из них. Поиски новой эк. п-ки проявились на 8 Всероссийском съезде Советов ( декабрь 1920 г. ). 1) 10 съезд РКП(б) в марте 1921 г. по докладу В. И. Ленина принял решение о замене продразвёрстки продналогом, т. е. фиксированной данью, накладываемой на кр-ян. Это положило начало НЭПу. Продналог был в 2 раза меньше продразверстки, его размер определялся заранее, излишками кр-янин мог распоряжаться по своему усмотрению, т. о. это давало стимул работе. Наиболее бедная часть кр-ва - опора вл-ти в деревне, освобождалась от налога или получали льготы. Было разрешено сдавать землю в аренду, применять наемный труд. На селе стали развиваться различные формы кооперации. 2) В городах частично была предоставлена эк. свобода: была частично денационализирована мелкая пром-ть, разрешена частная торговля. На место трудовых мобилизаций пришел свободный наем рабочей силы. Была ослаблена централизация. Пред-я переводили на хозрасчет, они получили больше самостоятельности. 3) введение полноценного рынка, сеть бирж, ярмарок, торговых пред-тий. 4) Восстановление денежной оплаты труда, исключение уравниловки. 5) Формирование финансовой п-ки гос-ва: сокращение гос. расходов, укрепление бюджета, прекращение неконтролируемого выпуска бумажных денег, укрепление налоговой системы. Противоречие НЭПа: неверие в эту п-ку. Итоги: 1) страна выведена на новые рубежи, окрепли ТДО, связь пром-ти с кр-янским рынком. 2) Внутреннее противоречие НЭПа, уверенность лидеров гос-ва, что это временно. 3) Жесткие ограничительные меры со стороны гос-ва НЭП - гибрид ком-адм. и рыночной с-м хозяйствования.</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48) Образование СССР. Дек. 1920 г. Р закл. союзн. договор с Укр. Янв. 1921 с Белорус. Установление воен-хоз. союза респ-ик. Май 1921г. договоры с Грузией и Арменией. В 1920-1921 гг. все советск. респ-ки заключ. с Р соглаш. по эк. и финанс. вопросам. Нач. 1922 г. заключ. между респ. дипломат. союза. 22 фев. совещание представителей РСФСР, Азерб., Армении, Белоруссии, Грузии, Украины - подписание протокола о передаче РСФСР прав защиты интересов всех респ. вплоть до подписания от их имени договоров с иностранными гос-вами. * Причины объединения в СССР: 1) Сложив-ся в годы гражд. войны договоры между сов. респ-ками были недостаточны в мирное время 2) военн. угроза со стороны империалист. держав требовала вести единую внешн. пол-ку 3) единство п-кого строя 4) между респ. сущ-ли истор. сложивш. еще при кап- зме разделение труда, все респ-ки связаны единой ж\д сетью 5) в годы борьбы с белогвардейцами накоплен опыт сотрудничества. * Авг. 1922 г. по реш. Политбюро ЦК РКП(б) созд. комиссия, кот. занялась разраб. проекта решения о взаимоотнош. РСФСР с др. респ. Ленин предложил создать СССР на принципах равноправия и добровол. 29 дек. 1922 г. конференция делегаций респ-ик, утверждение проекта, договора об образовании СССР. Договор установил объединение РСФСР, УССР, БССР, ЗСФСР в единое гос-во СССР. 30.12.1922 - 1 съезд Советов СССР . Он избрал ЦИК СССР. 31.01.1924 - 2 съезд Советов СССР. Утвержд. 1 констит-ия СССР ( респ-ки - суверенные гос-ва, право свободного выхода, право вносить в свои констит-ии изменения в соответствии с констит. СССР. Высш. орг. вл-ти - Всесоюзн. съезд Советов. и т.д.) Май 1925 - 3 съезд Советов СССР, принятие в СССР Узбекской и Туркменской респ-к.</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49, 50)Индустриализация и коллективизация. Период - противореч. развития, соед. в себе героизм и энтузиазм. Но период репрессий, чрезвыч. мер. В конце 20-ых гг. стояла альтернатива: либо поддержка НЭПа, либо отказ от него и использ. административных м-дов. Решение: курс на индустриал-цию, кот. должна была укрепить оборонную мощь, обеспеч. быстрый рост раб. класса, рост благосост-ия. Приходилось рассчит. только на собственные силы. Единственный путь накопления средств: 1) отчисл. от прибыли пред-тий 2) режим экономии 3) пост. налоги с крестьян 4) привлеч. трудовых сбережений в форме займов. Дек. 1925 г. - 4 съезд партии провозглас. курс на индуст-цию. 1926-28 - большое пром-ое строит-во (электростанции, ДнерпоГЭС, реконстр-ия старых пред-тий, строит-во заводов- гигантов). Успехи 1926-27 гг. - валовая пр-ция превыс. довоен. уровень, увел. ее удельн. вес в н/х. Рост раб. класса на 30% по сравн. с 25 г., введен. 7-час. раб. дня, увелич. расходов на образов-ие, освоб. бедняков от сельхозналога. С\х отставало от бурного развит. пром-ти. Необходимо укреп. соц. строй в деревне. 1) Увелич. размера налога на кулаков 2) 16 марта 1927 - постан-ие "О коллект. хоз-вах". Необход. укреп. технич. базу в колхозах, ликвид. уравниловку в оплате труда. 15 съезд ВКП(б) - пятилетний план. Предусматр. превратить страну в индустриальную, 1/6 крестьян-их хоз-в - на коллектив-ию, расшир. кооперат. Лозунг "Пятилетку в 4 года". П-ка огранич. кулачества как класса, а затем и полное его уничтожение, курс на сплошн. коллек-ию. Итоги: индуст-ия и коллек-ия противореч. сказались на стране. В нач. 30-ых гг. сложился курс на ускоренное продвижение вперед без учета объектив-х возможностей. План 1-ой 5-летки был утверзден в max варианте =&gt; она была не выполнена, но офиц-но - выполнена. Планир-ый прирост прод. в 36,6% был выполнен лишь на 17,7%, зато планир. показ. коллек-ции перевыполнен. Янв. 1933 г. - Сталин объявил о завершении 5-летки, но давались лишь те цифры, кот. были выигрышными. Напр. введено 1500 новых предпр., ликвид. безработица. Но: провал АПК: валовый сбор зерна - план - 105,8 млн. пудов, а в1928 - 73,3 ,1932 - 69,9.</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51) Мировой экономический кризис. Эк-й кризис связан с падением пр-ва в США, он стал быстро перерастать в мировой кризис. Сказался большой экспорт её капиталов, натиск её промышленности и с\х на мировой рынок сбыта, растущий ввоз в США сырья и полуфабрикатов, зависимость ряда стран от американских банков – всё это поставило западноевр-е, южноамериканские и азиатские страны под сильное влияние тех процессов, кот-ые происх-ли в США. У Рузвельта был сформирован «мозговой трест», кот-ый разработал теорию «нового курса». Теоретической базой этого курса явились воззрения англ-го экономиста Кейнса, осн-я идея кот-х – необходимость активизации внешних гос-в в эк-ой жизни страны, формирование такого госбюджета, доходы которого позволили бы эффективно развивать эк-ку и сдерживать соц противоречия. Кейнс впервые в эк-ой теории поставил вопрос о необходимости перехода к гос регулированию экономики, уделяя особое внимание поискам способов снятия эк-х кризисов и массовой безработицы. На практике эту теорию впервые реализовал президент США – Рузвельт: 1)Чрезвычайный Банк – были созданы закрытые банки. 2)Фин. Мероприятия – отмена золотого стандарта, сосредоточение с руках гос-ва золотого запаса, девальвация доллара – были направлены на увеличение фин-х ресурсов гос-ва и на усиление его регул-х ф-ий. 3) Ядром «нового курса» была пром-ть – была создана нац-ая администрация оздоровления пром-ти. Было создано 17 пром-х групп, для них устанавливались цены, условия кредита, объём выпускаемой продукции и рынки сбыта. Запрещалось продавать ниже установленных цен. Был установлен минимум зарплаты и средняя продолжительность раб-го дня. В рез-те этого в 1934г. начался подъём производства. 4)Безработица – были созданы трудовые лагеря для безработных Был принят закон о соц страховании и т.д. В рез-те мер предпринятых администрацией Рузвельта к 1936г. кризисные явления в экономике США были в основном преодолены.</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52) II МВ: причины, итоги и последствия. Причины войны: 1. борьба за насильственный передел мира 2. борьба за установление господства фаш идеологии 3. рез-таты 1МВ 4. попытки стран Европы выйти из эк кризиса 29-33 за счет других стран 5. неравномерность полит и эк развития 1. Политический кризис в Европе и мире, обостренный мюнхенским сговором. Фашистская Германия, захватив политическую инициативу, полностью уверовала в безнаказанность своих агрессивных акций. Ослепленные антисоветизмом руководители западных держав, расчищая гитлеровской Германии путь к войне против СССР, сами оказались перед угрозой фашистской экспансии. 2. Своеобразие международной обстановки, которое заключалось в том, что, с одной стороны империалистические страны оказались разделенными на враждующие военно-политические группировки, глубокие противоречия между которыми привели, в конечном счете, к войне. С другой стороны, государства, входившие в обе капиталистические группировки, объединял антисоветизм, что долгое время порождало в Англии и во Франции и в США иллюзии, будто фашистская агрессия их минует. Однако, накануне мировой войны империалистическим державам не удалось сформировать единый антисоветский фронт: взаимные противоречия и борьба внутри лагеря капиталистических держав оказались преобладающими. Итоги и последствия: 1. Демографический кризис. Большинство людских потерь пришлось на гражданское население. Только в СССР погибшие составили не менее 27 млн. чел. В Германии в концентрационных лагерях было уничтожено 12 млн. чел. Жертвами войны и репрессий в западных странах было 5 млн. чел. 2. Материальные потери. На европейском континенте в руины было превращены тысячи городов и селений, разрушены заводы, фабрики, мосты, дороги, утрачена значительная часть транспортных средств. Особенно сильно пострадало от войны сельское хозяйство. Голод. 3. Политические проблемы. Предстояло преодолеть политические, социальные и моральные последствия тоталитарных режимов, осуществить восстановление государственности, демократических институтов, политических партий, создать новые конституционные нормы и др. Первоначальной задачей было искоренение нацизма, фашизма, наказание виновников самой кровавой в истории цивилизации войны. 4. Раскол мира на две политические системы. 4. Утверждение авторитета демократических принципов. 5. Отчуждение фашистской идеологии (запрет нацистских партий). 6. Повышение авторитета СССР.</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53) Начало ВОВ.Причины неудач в первые месяцы войны. К лету 1940 г. фашистская Германия захватила поч-ти всю континентальнкю Европу. Тогда же она начала подготовку к нападению на СССР. 18.12.40 Гитлер утвердил план "Барбаросса" - план молниеносной ( "блицкриг" ) войны против СССР. Советской разведке удалось выявить детали этого плана, установить точную дату нападения. Но Сталин и его ближайшее окружение игнорировали донесение разведки; необходимых мер по укреплению западных границ принято не было. 22.06.41 Г напала на СССР. Одновременно в войну против СССР вступили Италия и Румыния, несколько позже - Финляндия ( 26.06.41 ) и Венгрия (27.06.41). Армия вторжения насчитывала 5,5 млн. чел. 190 дивизий. Войска вермахта вели наступление на 3-х стратегических направлениях: северо- западном, центральном и юго-западном. Несмотря на то, что на ряде участков фронта советские войска оказывали упорное сопротивление ( оборона Брестской крепости, первые воздушные тараны ), наступление немцев развивалось стремительно. Причины поражения КА: 1) военно-эк. потенциал Г, использовавшей рес-сы почти всей ЗЕ, значительно превышал военно-эк. потенциал СССР. 2) Гитлеровская армия была мобилизована, имела двухлетний опыт ведения современной войны. 3) крупные просчёты советского руководства в военной п-ке, устаревшие представления о способах ведения войны в начальный период 4) преступные просчеты Сталина и его окружения в анализе международного положения, определении сроков возможного на-чала войны, что привело к внезапности нападения противника. Кадровые перестановки.</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54) Коренной перелом в ходе ВОВ. 1.Наступление Германии началось 28 июня 1942 г. Главными направлениями были Кавказ и Сталинград. Из-за превосходства в силах противника сов. войска отступали: Донбасс, Дон, Кубань и часть Сев. Кавказа. Исключительно тяжелая обстановка. Но постепенно соотношение сил менялось в пользу Кр. армии, росло воен. пр-во. * 125 дней ( 17.06 - 18.11.1942 ) вели сов. войска величайшую битву под Сталинградом, выдерживая огромный натиск врага. Массовый героизм, стойкость и отвага защитников вызвали восхищение всего чел-ва. 19.11.1942 началось контрнаступление Кр. армии. Сов. войсками было окружено и уничтожено 22 дивизии и более 160 частей (330 тыс. чел.), разгромлены 8-я итальянская и часть 3-й румынской армии. * Историческая победа под Сталинградом знаменовала начало КП в ВОВ и второй мировой войне в целом. Победа укрепила моральный дух сов. народа, веру в несокрушимую силу ВС и их превосходство над немцами. Велико и междунар. значение побе-ды под Сталинградом: повысился авторитет СССР и его ВС. * 2.В итоге зимнего наступления 1942-1943 Кр. армия освободила сотни городов и тысячи сел, в янв. 1943 прорвала блокаду Ленинграда. Для восполнения потерь немецкое прав- во провело тотальную мобилизацию и повысило выпуск военной пр-ции. Нем.- фашист. командование придавало исключительное значение операции под Курском ( опер. "Цитадель" ). Наступление нем. войск началось 5 июля. Предполагалось окружить и уничтожить сов. войска в р-не Курской дуги и создать благоприятные условия для ведения войны. Сов. ком-ние разгадало замыслы врага и подготовило силы, кот. превосходили силы противника. Перейдя 12 июля в контнаступление, сов. войска 5.08.1943 освободили Орел и Белгород. В честь этой победы в Москве впервые прозвучал артиллерийский салют. * Курская битва - величайшая битва 2МВ, в ней сов. войска разгромили главную ударную силу гитлеровской армии - танковые войска. Историческая победа под Курском завершила перелом в ходе ВОВ и всей 2МВ. Поражение под Курском еще больше усилило противоречия между Германией и ее сателлитами и повысило авторитет СССР.</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55)крымская конференция. Победа под Сталинградом и Курской дуге надломила силу герм воен машины. Стратегич инициатива полностью перешла в руки сов командования. Наст корен перелом в ходе войны. Были освобожд Орел, БЕЛГРАД, ХАРЬКОВ, СМОЛЕНСК. Тогда же нач форсирование Днепра. В нояб взят Киев. 3-ий период войны (1944-1945) ознаменован был серией новых победоносных операций. Кр армии. В ян началось наступление Ленинградского и Волховского фронтов. Была снята блокада ленинграда. В февр-марте провебена Корсунь-Шевченковская операция, ряд др сражений. Кр армия вышла на границу с Румынией. Летом одержаны победы крупныена 3х направлениях. Были выбиты финские войска из Карелии, Финляндия прекратила военн действия на стор Герман. В сен СССР подписал с Фин догов о перемирии. В июне 44г войска 4х фронтов (1,2,3,Белорусского 4) прибалтийского изгнали противника с терр Белорус, в ходе опер “Багратион”высвобожд Молдавия.ранней осенью немцы отступили из Закарпатской Украины и Прибалтики. В окт 44 была разбита немец группировка на крайнем сев уч-ке. Гос-ая граница была восстановл от Баренц моря до Черного. Сов армия пересекла границу и вступила на тер-ию гос-в: польши (июнь44), Румынии ( авг44), Болг (сен44), Югослав, Норвег (окт 44). В освобожд зап гос-в участвов иностр военные формир до 550 тыс- войско Польского, Чехосл корпус, две румынские дивизии, Югослав 2 танковск дивизии и Франц авиаполк . В февр 1945 сов армия заняла столицу Венгрии. В апреле-Вену, в мае столицу Чехии-Прагу, 2 мая взят Берлин. В нач на 9 мая 45г представители герм команд подписали акт о безоговорочной капитуляции. Крымская конференция. Антигитлер коалиция, кот была создана (СССР и страны запада) не могла быть прочной. Зап страны медлили с оказанием помощи СССР военной и эк-ой. Больш знач имели конфер глав велик держав (СССР, США, Англии). Крымск конфер состоял в Ялте (февр 45). Гл вопросы – осн принципы послевоенн устр-ва мира. Определены новые зап и вост границы Польши. Принято решение о передаче СССР вост Пруссии с Кенигсбергом ( с 46 Калиненград). Германия и Берлин временно делилсь на зоны окупации: амер, англ, фр совет. Было принято решение о полном разоружении и уничтож военной пром-и Герм. Герм обязыв выплатить репарации. Решено созд ООН. Принята “декларация об освоб Европе”. На конф было договорено о разгроме Японии. Об участии в ней СССР. В авг СССР объявил войну Японии. 2 сент Япония капитулирована.</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56) Потсдамская конференция. Происходила 17.07 - 2.08.1945 в г. Потсдаме под Берлином. Делегацию СССР возглавлял Сталин, US - Трумэн, UK - Черчилль. Конференция была созвана для решения наиболее важных международных проблем в связи с победой союзников над гитлеровской Германией и окончанием WW II в Европе. ПК рассмотрела коренные вопросы послевоенного устройства в Европе, в т.ч. порядок подготовки мирных договоров с бывшими вражескими государствами. Для практического осуществления этой задачи и решения др. актуальных проблем конференция учредила Совет министров иностранных дел (СМИД) в составе 5 постоянных членов Совета Безопасности. ПК приняла ряд основополагающих постановлений, касающихся Германии, о её полной демилитаризации, реконструкции политической жизни на демократической основе, уничтожении национал социалистической партии и всех её филиалов, запрещении всякой нацистской и милитаристской деятельности и пропаганды. Было решено создать Международный трибунал для наказания главных нацистских преступников. Союзные державы договорились принять все меры, чтобы «Германия больше не угрожала своим соседям или сохранению мира во всём мире». В Потсдамское соглашение был включён раздел о порядке взимания с Германии репараций в целях хотя бы частичного возмещения материального ущерба, понесённого союзниками вследствие фашистской агрессии. В связи с ликвидацией Восточной Пруссии г. Кенигсберг с прилегающим к нему районом отошёл к СССР. Существенное приращение территории получила Польша. Западная граница ПНР устанавливалась по линии рек Одер - Нейсе. Советская сторона подтвердила готовность СССР к сотрудничеству с союзниками в войне с Японией. ПК завершилась успешно, несмотря на выявившиеся в ней разногласия по ряду вопросов. Принятые конференцией решения закрепили в международно-правовом плане основные итоги победы советского народа, народов других союзных стран и всех антифашистских освободительных сил над гитлеровской Германией и её сателлитами. Достигнутые на ПК договорённости открывали путь прочному миру и плодотворному сотрудничеству между государствами в Европе в послевоенный период.</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57) Завершение 2 МВ на Востоке. Разгром Японии. В тихоокеанском регионе оставался последний очаг 2 МВ. Япония, потерпев ряд поражений, тем не менее была ещё сильна. Она сохраняла под своим господством Корею, Таиланд, Малайзию, почти всю Индонезию, знач-ую часть Китая. Общая численность её сухопутных войск превышала 4 млн. чел. После капитуляции Германии Япония заявила, что ни в какой степени не изменит военных целей империи. Англия и США считали, что война могла продлиться до 1947г. Вот почему они были заинтересованы во вступлении в войну СССР. 26.06.45 США, Англия и Китай предъявили ультиматум Японии, требуя немедленно безоговорочно капитулировать. Он был отвергнут. 6 авг на Хиросиму и 9 авг на Нагасаки были сброшены атомные бомбы. В рез-те 2 города со всем населением фактически были сметены с лица земли. 9 авг 1945 после денонсации Договора о ненападении и объявления войны СССР двинул свои войска в Манчжурию, захваченные Японией провинции Китая. 14 авг Япония капитулировала. Официальный акт о капитуляции был подписан 2 сент 1945г. представителями США, Англии, СССР и Японии.</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 xml:space="preserve">58)Послевоенное устройство мира. Война нанесла тяжелый ущерб народному хоз-ву СССР. Гитлеровской оккупации подверглась территория , где проживало 88 млн. чел., производилось 33% промышленной продукции и находилось 47% посевных площадей Сов. Союза. Общие потери были огромны. Представители межд-ой империалистической реакции рассчитывали, что Сов. Союз не сможет восстановить хоз-во и вынужден будет пойти на кабальные соглашения с империалистами. Однако эти расчеты полностью провалились. План восстановления и развития народного хоз-ва СССР на 1946-1950 гг. был успешно выполнен и даже по многим важным заданиям перевыполнен. Это способствовало дальнейшему укреплению авторитета Сов. Союза на межд-ой арене. Была устранена историческая несправедливость в отношении советских границ на западе и завершено воссоединение украинского, белорусского и молдавского народов; в результате разгрома империалистической Японии и возвращения Сов. Союзу южной части Сахалина и Курильских островов была укреплена безопасность Дальнего Востока. В итоге второй мировой войны Польша, Чехословакия, Румыния, Болгария, Венгрия, Албания, Югославия, КНДР отпали от кап. системы. В них начались революционно-демократические преобразования, приведшие к ликвидации господства помещиков и капиталистов, к установлению власти народа в форме революционно-демократической диктатуры пролетариата и крестьянства. Создание в 1949 г. КНР под руководством коммунистической партии нанесло удар по кап. системе. С отпадением от кап. системы ряда стран в Европе и Азии произошли серьезные изменения в отношении сил на межд-ой арене в пользу социализма. Отпавшие от системы капитализма новые гос-ва образовали вместе с Сов. Союзом единый мощный лагерь социализма и демократии, возглавляемый СССР и КНР. Следовательно 2 мировых параллельных рынка: рынок социалистических стран и рынок кап-х стран. След-но борьба за рынки сбыта, источники сырья и сферы приложения капитала. В странах Зап. Европы укрепление мировых сил демократии нашло свое выражение в росте межд-го рабочего и коммунистического движения, в росте влияния раб-го класса и коммун-х партий в народных массах. Началось национально-освободительное движение в колониальных и зависимых странах, что привело к резкому обострению кризиса колониальной системы империализма. Народы Азии и Африки своими силами вели успешную борьбу против японских, германских и итальянских оккупантов. На попытки империалистов восстановить и укрепить колониальные порядки народы колоний ответили решительным сопротивлением. Бывшие колонии и полуколонии (Китай, Корея, Вьетнам) выпали из системы капитализма. От колониального режима освободились также Индия, народы Бирмы, Индонезии, Цейлона, Сирии, Ливана, Египта и др. Народы Востока стали активными участниками межд-х отношений. По окончании войны американский империализм захватил значительную долю мирового кап-го рынка. С окончанием войны остроту приобрели американо-английские противоречия. Интересы амер-х и англ-х монополий сталкивались на всех рынках капит-го мира, особенно на Ближнем и Среднем Востоке и ряде районов Азии. США, недовольные распространением влияния СССР, отказались от межд-го сотрудничества, грубо нарушили принятые на себя межд-ые обязательства и начали разжигать «холодную войну» против СССР и всех свободолюбивых народов. </w:t>
      </w:r>
    </w:p>
    <w:p>
      <w:pPr>
        <w:pStyle w:val="Normal"/>
        <w:ind w:firstLine="170"/>
        <w:jc w:val="both"/>
        <w:rPr>
          <w:rStyle w:val="StrongEmphasis"/>
          <w:b w:val="false"/>
          <w:b w:val="false"/>
          <w:sz w:val="12"/>
          <w:szCs w:val="12"/>
        </w:rPr>
      </w:pPr>
      <w:r>
        <w:rPr>
          <w:rStyle w:val="StrongEmphasis"/>
          <w:b w:val="false"/>
          <w:sz w:val="12"/>
          <w:szCs w:val="12"/>
        </w:rPr>
        <w:t xml:space="preserve">60) Реформы Хрущева. 5.03.1953 г. умер Сталин. Борьба за вл-ть. Раздел руководительских постов. Сокращение Президиума до 10 человек. Маленков - 1 место: председатель Совмина и 1-ый секретарь ЦК КПСС; Берия - МВД; Молотов - МИД; Ворошилов - формальн. глава гос-ва - предс. Президиума ВС. Хрущёв не имел никаких гос. должностей, но занимал 2 место в ЦК КПСС. Амнистия для всех заключённых, чей срок не превышал 5 лет. Было выпущено много уголовников - криминогенная ситуация сильно усложнилась. * 10 июля Берия арестован, расстрелян в декабре 1953 г. Во главе МВД - Круглов. У МВД отобрали управление лагерями и передали в министерство юстиции. В марте 1954 г. п-кая милиция преобразована в КГБ. 2 пути. Маленков: развитие легкой пром-ти, развитие пр- ва и снижение цен на т-ры ширпотреба. Сбалансированное развитие. Хрущёв: союз с/х и тяжелой пром-ти, помощь селу, значительное повышение закупочных цен на зерно, быстрое расширение посевных площадей, освоение целинных земель для немедленного получения большого кол-ва зерна, необходимость увеличить парк с/х машин и тракторов ( тяжёлая пром-ть ). 3 цели: повышение уровня потребления, высокие темпы эк. роста и направление крупных капиталовложений в тяжёлую пром-ть. Повышения закупочных цен на пр-цию колхозов, освоение целины, попытки стимулировать соц. активность трудящихся, пересмотр трудового законодательства, введение паспортов для всех сельских жителей, упразднение МТС, укрупнение колхозов, ограничение частного сектора, реформа образования, жилищное строительство, 20 съезд партии 1956 г. - разоблачение "культа личности Сталина", "оттепель" в к- рной обл и внешней п-ке, реабилитация 20 млн. чел-к. II этап дея-ти Хрущёва: 1958-64 г. 22 мая 1957 г. на собрании представителей колхозников Хрущёв бросил лозунг "Догнать и перегнать Америку" ( в двух областях: пр-во мяса и молочной пр-ции ). 57-59 гг. отмечены серией административных реформ и "кампаний" ( "кукурузная лихорадка", "мясная кампания в Рязани", "молочные рекорды" и т. д. ), новое укрупнение колхозов, погоня за рекордами. 58-64 гг. резкий рост тяжёлой пром-ти, в эк-ке нереальное планирование, 1961 г. - полет в космос, значительное увеличение капиталовложений в пром-ть и быстрый рост кредитов. Итоги: Существенное улучшение матер. положения городских трудящихся, проблема финансирования аграрного сектора оставалась нерешенной; сокращение парка с/х машин из-за ликвидации МТС; истощение целинных земель; подгон рез-тов под план; резкий и неконтролируемый рост пром-ти, пр-во ср-в пр-ва; непредвиденный массовый приток низкоквалифицированной рабочей силы из сельской местности; ощутимое снижение темпов эк. роста; увелич. дефицита, связанное со снижением интен- сивности развития пром-ти ср-в потребления; превышение возможности гос. бюджета. </w:t>
      </w:r>
    </w:p>
    <w:p>
      <w:pPr>
        <w:pStyle w:val="Normal"/>
        <w:ind w:firstLine="170"/>
        <w:jc w:val="both"/>
        <w:rPr>
          <w:rStyle w:val="StrongEmphasis"/>
          <w:b w:val="false"/>
          <w:b w:val="false"/>
          <w:sz w:val="12"/>
          <w:szCs w:val="12"/>
        </w:rPr>
      </w:pPr>
      <w:r>
        <w:rPr>
          <w:rStyle w:val="StrongEmphasis"/>
          <w:b w:val="false"/>
          <w:sz w:val="12"/>
          <w:szCs w:val="12"/>
        </w:rPr>
        <w:t>61) Реформы 1964-85гг. Брежнев. Отставка Хрущева - отказ от энергичного проведения реформ, и в этом смысле она могла показаться успехом консервативных сил. Причины: необходимости сохранить коллективную вл-ть и контроль высших партийных органов за всеми сторонами жизни общ-ва, положить конец "реформаторству", порождавшему нестабильность в партийных кадрах, обеспечить нормальное функционирование п- ких и гос стр-р, поэтому следовало найти решения, стабилизировавшие бы административную с-му, а также улучшить контроль за кадрами. * Реформаторская дея-ть: 1.) проведения новой административной централизации, 2.) упразднения совнархозов и восстановления центральных промышленных министерств 3.) создание крупных гос-ных комитетов ( Госкомцен, Госснаб и Госкомитет по науке и технике). 4.) предприятия получали некоторую автономию (хозрасчет) Число обязательных показателей было сведено до min. Часть доходов оставалась в распоряжении пред-тий. ( предполагалось, что каждое пред-е будет более свободно обращаться с пятилетним планом, т.е. попытка предоставить более широкие возможности тем ответственным лицам, кот. принимали решения в сфере н/х; 5.) создание фонда стимулирования. Фонд стимулирования был разделен на три части: мат. поощрения, "соцкульт-быта" - для строительства жилья, и фонд самофинансирования. Причины непоследовательности и противоречия: 1.) два трудносочетаемых аспекта дея- ти: последовательная консервативная идеологическая п-ка, с одной стороны, и эк. реформа -с другой 2.) глубокие расхождения между возглавляемыми Брежневым сторонниками ограниченной децентрализации при сохранении неприкосновенности п-ко-административной с-мы и объединившимися вокруг Косыгина приверженцами частичных рыночных реформ; 3.) несоответствия, касавшиеся темпа и глубины проведения реформы и противоречивый подход к решающей проблеме распределения вл-ти 4.) сочетание расширение самостоятельности пред-тий с усиление административных и эк. полномочий министерств 5.) Создание Госснаба противоречило провозглашенной самостоятельности пред-тий. Причины провала: выбор лёгких решений, отказ от рациональных преобразований, желание решить проблемы, не затрагивая причин их возникновения: централизации, бюрократизма органов управления. В чём выразился: 1.) поощрительные фонды не смогли должным образом стимулировать рабочую силу: предназначенные рабочим премии были слишком небольшими, чтобы вызывать интерес; 2.) каждый нижестоящий орган взаимодействовал только с вышестоящей инстанцией. Связи были вертикальными и отсутствовали между соседними предприятиями и организациями. 3.) пред-я как и прежде, не могли свободно выбирать поставщика и потребителя 4.) снабжение не обеспечивалось и было низкого кач-ва, а потому и выпуск производимой пр-ции оставался нерегулярным, связанным с постоянными простоями. Итоги: 1.) Крупные инвестиции в с/х; 2.) запуск инфляционных процессов в сочетании с новой административной централизацией экономики; 3.) основные усилия направлялись на развитие оборонной пром-ти, энергетики, с/х и Сибири; 4.) торможение, а затем и провал реформы - всё это обусловило вползание в кризис.</w:t>
      </w:r>
    </w:p>
    <w:p>
      <w:pPr>
        <w:pStyle w:val="Normal"/>
        <w:ind w:firstLine="170"/>
        <w:jc w:val="both"/>
        <w:rPr>
          <w:rStyle w:val="StrongEmphasis"/>
          <w:b w:val="false"/>
          <w:b w:val="false"/>
          <w:sz w:val="12"/>
          <w:szCs w:val="12"/>
        </w:rPr>
      </w:pPr>
      <w:r>
        <w:rPr>
          <w:rStyle w:val="StrongEmphasis"/>
          <w:b w:val="false"/>
          <w:sz w:val="12"/>
          <w:szCs w:val="12"/>
        </w:rPr>
        <w:t xml:space="preserve"> </w:t>
      </w:r>
      <w:r>
        <w:rPr>
          <w:rStyle w:val="StrongEmphasis"/>
          <w:b w:val="false"/>
          <w:sz w:val="12"/>
          <w:szCs w:val="12"/>
        </w:rPr>
        <w:t xml:space="preserve">62)Курс на перестройку 1985-91гг. Признание несовершенства полит. с-мы требовало решит. перемен в этой сфере. Концепция полит. реформ - 19 всесоюзн. конфер-ия КПСС, на янв. пленуме ЦК КПСС 87 г. и февр. 88 г. Задачи: 1) вовлеч. миллионов трудящихся в действит. правление страной 2) создание эффект. мех-ма обеспечения самообновления п-кой с-мы. Цель: всестороннее обогащение прав чел-ка, повышение соц. активности. Пути достижения цели: изменить избирательную с- му (декабрь 88 г. - закон о выборе нар. депутатов, 26 марта 89 г. - первые выборы на альтерн. основе. 2) реорганизовать стуктуру органов вл-ти и упр- ия (в центре и в респ. созданы новые стр-ры вл-ти, избраны ВС, кот. работали уже на пост. основе. Наличие новых структур в-ти - законодат. и исполнит. - призвано было обеспеч. разграничени в-тей. Возрождалась и укрепл. в-ть Советов нар. депутатов. 3) Обновление законодательства: отказ партии от выполнения админ.-управленч. ф-ций, кот. выполняли теперь Советы. В 1990 г. закон "О печати и средствах массовой инф-ции" отменил цензуру. Закон о свободе совести. В СССР стал реален полит. плюрализм - образование мн-ва партий и политико-обществ. организаций. Профсоюзы вышли из подчинения КПСС. Противники реформ - путч 19-21 авг. 91 г. Итоги: п-кая реформа оказалась наиб. эффект. из всех преобразований, демократизация основных сфер жизни общ-ва получила необратимый процесс. </w:t>
      </w:r>
    </w:p>
    <w:p>
      <w:pPr>
        <w:pStyle w:val="Normal"/>
        <w:ind w:firstLine="170"/>
        <w:jc w:val="both"/>
        <w:rPr/>
      </w:pPr>
      <w:r>
        <w:rPr>
          <w:rStyle w:val="StrongEmphasis"/>
          <w:b w:val="false"/>
          <w:sz w:val="12"/>
          <w:szCs w:val="12"/>
        </w:rPr>
        <w:t xml:space="preserve">63) Распад Союза ССР и образование СНГ. Проблемы реформ в Российской Федерации. В период перестройки остро встал национальный вопрос. Демократические процессы создали благоприятные условия для возрождения национального самосознания. Стремление сохранить целостность СССР породило к жизни ряд важных законодательных актов, направленных на решение национального вопроса. Парламентами республик были приняты декларации об их суверенитете, т. е. полной эк. и п-кой самостоятельности. * Важное значение для разрядки межнациональной и соц. напряжённости имело перераспределение вл-ти ( разграничение ф-ций центра и республик ). Оно происходило по следующим направлениям: 1.) от высших эшелонов управления к его низовым звеньям; 2.) от партийного аппарата к Советам; 3.) от исполнительных звеньев партийного и советского аппарата к представительным органам трудящихся; 4.) от консервативных организаций к инновационным; 5.) от субъектов, ориентированных на групповой эгоизм, к субъектам, консолидирующим разные социальные слои. Игнорирование центра со стороны республик наносило огромный ущерб как эк-ке страны, так и решению национального вопроса. Нужен был новый союзный Договор, учитывающий сложившуюся обстановку. 24.09.90 был опубликован проект нового союзного Договора. 17.03.91 76 % граждан из 80 % населения СССР сказали на референдуме Союзу “Да”. Однако подписание Договора ( в силу поисков приемлимого решения ) было назначено лишь на 20.08.91 Попытка госпереворота сорвала подписание Договора и ещё больше усугубила положение. 6.09.91 из Союза вышли Латвия, Литва и Эстония. 1.12.91 на референдуме на Украине народ высказался за независимость. 8.12.91 за спиной Горбачёва Россия, Белорусия и Украина в Минске подписали соглашение о СНГ. А 21.12.91 Азербайджан, Белоруссия, Казахстан, Кыргызстан, Молдавия, РСФСР, Таджикистан, Туркменистан, Узбекистан и Украина в Алма-Ате подписали Протокол и Декларацию об образовании СНГ. 26.12.91 Совет Республик союзного парламента принял Декларацию о прекращении существования СССР. Проблемы реформ в Российской Федерации: 1.) борьба за власть, отодвигавшая на задний план решение эк. и соц. проблем; 2.) проблема межнациональных отношений; 3.) тяжёлый эк. кризис. </w:t>
      </w:r>
    </w:p>
    <w:sectPr>
      <w:type w:val="nextPage"/>
      <w:pgSz w:orient="landscape" w:w="16838" w:h="11906"/>
      <w:pgMar w:left="720" w:right="539" w:gutter="0" w:header="0" w:top="539" w:footer="0" w:bottom="567"/>
      <w:pgNumType w:fmt="decimal"/>
      <w:cols w:num="6" w:space="19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21"/>
      <w:szCs w:val="21"/>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2">
    <w:name w:val="Основной шрифт абзаца"/>
    <w:qFormat/>
    <w:rPr/>
  </w:style>
  <w:style w:type="character" w:styleId="InternetLink">
    <w:name w:val="Hyperlink"/>
    <w:basedOn w:val="Style12"/>
    <w:rPr>
      <w:color w:val="0080C0"/>
      <w:u w:val="single"/>
    </w:rPr>
  </w:style>
  <w:style w:type="character" w:styleId="VisitedInternetLink">
    <w:name w:val="FollowedHyperlink"/>
    <w:basedOn w:val="Style12"/>
    <w:rPr>
      <w:color w:val="0080C0"/>
      <w:u w:val="single"/>
    </w:rPr>
  </w:style>
  <w:style w:type="character" w:styleId="Y5black">
    <w:name w:val="y5_black"/>
    <w:basedOn w:val="Style12"/>
    <w:qFormat/>
    <w:rPr/>
  </w:style>
  <w:style w:type="character" w:styleId="Emphasis">
    <w:name w:val="Emphasis"/>
    <w:basedOn w:val="Style12"/>
    <w:qFormat/>
    <w:rPr>
      <w:i/>
      <w:iCs/>
    </w:rPr>
  </w:style>
  <w:style w:type="character" w:styleId="Y5blacky5bg">
    <w:name w:val="y5_black y5_bg"/>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Refblock">
    <w:name w:val="ref_block"/>
    <w:basedOn w:val="Normal"/>
    <w:qFormat/>
    <w:pPr>
      <w:spacing w:before="280" w:after="280"/>
      <w:jc w:val="both"/>
    </w:pPr>
    <w:rPr>
      <w:sz w:val="20"/>
      <w:szCs w:val="20"/>
    </w:rPr>
  </w:style>
  <w:style w:type="paragraph" w:styleId="Headrow">
    <w:name w:val="head_row"/>
    <w:basedOn w:val="Normal"/>
    <w:qFormat/>
    <w:pPr>
      <w:spacing w:before="280" w:after="280"/>
    </w:pPr>
    <w:rPr>
      <w:b/>
      <w:bCs/>
      <w:color w:val="FFFFFF"/>
    </w:rPr>
  </w:style>
  <w:style w:type="paragraph" w:styleId="Block">
    <w:name w:val="block"/>
    <w:basedOn w:val="Normal"/>
    <w:qFormat/>
    <w:pPr>
      <w:pBdr>
        <w:top w:val="single" w:sz="4" w:space="0" w:color="E2E2E2"/>
        <w:left w:val="single" w:sz="4" w:space="0" w:color="E2E2E2"/>
        <w:bottom w:val="single" w:sz="4" w:space="0" w:color="E2E2E2"/>
        <w:right w:val="single" w:sz="4" w:space="0" w:color="E2E2E2"/>
      </w:pBdr>
      <w:spacing w:before="280" w:after="280"/>
    </w:pPr>
    <w:rPr/>
  </w:style>
  <w:style w:type="paragraph" w:styleId="Lastreferat">
    <w:name w:val="last_referat"/>
    <w:basedOn w:val="Normal"/>
    <w:qFormat/>
    <w:pPr>
      <w:pBdr>
        <w:bottom w:val="single" w:sz="4" w:space="1" w:color="E2E2E2"/>
        <w:right w:val="single" w:sz="4" w:space="0" w:color="FFFFFF"/>
      </w:pBdr>
      <w:spacing w:before="280" w:after="280"/>
    </w:pPr>
    <w:rPr>
      <w:sz w:val="20"/>
      <w:szCs w:val="20"/>
    </w:rPr>
  </w:style>
  <w:style w:type="paragraph" w:styleId="Lrref">
    <w:name w:val="lr_ref"/>
    <w:basedOn w:val="Normal"/>
    <w:qFormat/>
    <w:pPr>
      <w:spacing w:before="280" w:after="280"/>
    </w:pPr>
    <w:rPr>
      <w:color w:val="000000"/>
      <w:sz w:val="20"/>
      <w:szCs w:val="20"/>
    </w:rPr>
  </w:style>
  <w:style w:type="paragraph" w:styleId="Lrpart">
    <w:name w:val="lr_part"/>
    <w:basedOn w:val="Normal"/>
    <w:qFormat/>
    <w:pPr>
      <w:spacing w:before="280" w:after="280"/>
    </w:pPr>
    <w:rPr>
      <w:color w:val="004080"/>
      <w:sz w:val="20"/>
      <w:szCs w:val="20"/>
    </w:rPr>
  </w:style>
  <w:style w:type="paragraph" w:styleId="Short">
    <w:name w:val="short"/>
    <w:basedOn w:val="Normal"/>
    <w:qFormat/>
    <w:pPr>
      <w:spacing w:lineRule="atLeast" w:line="220" w:before="280" w:after="280"/>
      <w:ind w:firstLine="257"/>
    </w:pPr>
    <w:rPr>
      <w:sz w:val="20"/>
      <w:szCs w:val="20"/>
    </w:rPr>
  </w:style>
  <w:style w:type="paragraph" w:styleId="Reftitle">
    <w:name w:val="ref_title"/>
    <w:basedOn w:val="Normal"/>
    <w:qFormat/>
    <w:pPr>
      <w:spacing w:before="280" w:after="280"/>
    </w:pPr>
    <w:rPr>
      <w:b/>
      <w:bCs/>
      <w:color w:val="000000"/>
      <w:sz w:val="20"/>
      <w:szCs w:val="20"/>
    </w:rPr>
  </w:style>
  <w:style w:type="paragraph" w:styleId="Rpr">
    <w:name w:val="rpr"/>
    <w:basedOn w:val="Normal"/>
    <w:qFormat/>
    <w:pPr>
      <w:pBdr>
        <w:top w:val="single" w:sz="4" w:space="26" w:color="CC6600"/>
        <w:left w:val="single" w:sz="4" w:space="26" w:color="CC6600"/>
        <w:bottom w:val="single" w:sz="4" w:space="26" w:color="CC6600"/>
        <w:right w:val="single" w:sz="4" w:space="26" w:color="CC6600"/>
      </w:pBdr>
      <w:spacing w:before="514"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Y5bg">
    <w:name w:val="y5_bg"/>
    <w:basedOn w:val="Normal"/>
    <w:qFormat/>
    <w:pPr>
      <w:spacing w:before="280" w:after="280"/>
    </w:pPr>
    <w:rPr/>
  </w:style>
  <w:style w:type="paragraph" w:styleId="Y5bg1">
    <w:name w:val="y5_bg1"/>
    <w:basedOn w:val="Normal"/>
    <w:qFormat/>
    <w:pPr>
      <w:shd w:fill="FFFFFF" w:val="clear"/>
      <w:spacing w:before="280" w:after="280"/>
    </w:pPr>
    <w:rPr/>
  </w:style>
  <w:style w:type="paragraph" w:styleId="Y5bg2">
    <w:name w:val="y5_bg2"/>
    <w:basedOn w:val="Normal"/>
    <w:qFormat/>
    <w:pPr>
      <w:shd w:fill="FFFFFF" w:val="clear"/>
      <w:spacing w:before="280" w:after="280"/>
    </w:pPr>
    <w:rPr/>
  </w:style>
  <w:style w:type="paragraph" w:styleId="Y5bg3">
    <w:name w:val="y5_bg3"/>
    <w:basedOn w:val="Normal"/>
    <w:qFormat/>
    <w:pPr>
      <w:shd w:fill="FFFFFF" w:val="clear"/>
      <w:spacing w:before="280" w:after="280"/>
    </w:pPr>
    <w:rPr/>
  </w:style>
  <w:style w:type="paragraph" w:styleId="Y5bg4">
    <w:name w:val="y5_bg4"/>
    <w:basedOn w:val="Normal"/>
    <w:qFormat/>
    <w:pPr>
      <w:shd w:fill="FFFFFF" w:val="clear"/>
      <w:spacing w:before="280" w:after="280"/>
    </w:pPr>
    <w:rPr/>
  </w:style>
  <w:style w:type="paragraph" w:styleId="Y5bg5">
    <w:name w:val="y5_bg5"/>
    <w:basedOn w:val="Normal"/>
    <w:qFormat/>
    <w:pPr>
      <w:shd w:fill="FFFFFF" w:val="clear"/>
      <w:spacing w:before="280" w:after="280"/>
    </w:pPr>
    <w:rPr/>
  </w:style>
  <w:style w:type="paragraph" w:styleId="Y5bg6">
    <w:name w:val="y5_bg6"/>
    <w:basedOn w:val="Normal"/>
    <w:qFormat/>
    <w:pPr>
      <w:shd w:fill="FFFFFF" w:val="clear"/>
      <w:spacing w:before="280" w:after="280"/>
    </w:pPr>
    <w:rPr/>
  </w:style>
  <w:style w:type="paragraph" w:styleId="Y5bg7">
    <w:name w:val="y5_bg7"/>
    <w:basedOn w:val="Normal"/>
    <w:qFormat/>
    <w:pPr>
      <w:shd w:fill="FFFFFF" w:val="clear"/>
      <w:spacing w:before="280" w:after="280"/>
    </w:pPr>
    <w:rPr/>
  </w:style>
  <w:style w:type="paragraph" w:styleId="Y5bg8">
    <w:name w:val="y5_bg8"/>
    <w:basedOn w:val="Normal"/>
    <w:qFormat/>
    <w:pPr>
      <w:shd w:fill="FFFFFF" w:val="clear"/>
      <w:spacing w:before="280" w:after="280"/>
    </w:pPr>
    <w:rPr/>
  </w:style>
  <w:style w:type="paragraph" w:styleId="Y5bg9">
    <w:name w:val="y5_bg9"/>
    <w:basedOn w:val="Normal"/>
    <w:qFormat/>
    <w:pPr>
      <w:shd w:fill="FFFFFF" w:val="clea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0:27:00Z</dcterms:created>
  <dc:creator>Alex</dc:creator>
  <dc:description/>
  <dc:language>en-US</dc:language>
  <cp:lastModifiedBy>Султанова Н.С.</cp:lastModifiedBy>
  <cp:lastPrinted>2008-04-22T10:44:00Z</cp:lastPrinted>
  <dcterms:modified xsi:type="dcterms:W3CDTF">2008-04-22T06:45:00Z</dcterms:modified>
  <cp:revision>4</cp:revision>
  <dc:subject/>
  <dc:title/>
</cp:coreProperties>
</file>