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предмет и задачи Отечественной исто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я – это прошлое в развитии природы и общества. Изучение фактов, событий, различных процессов, пройденных человечеством, привело к созданию истории как науки. Превращение истории в науку – длительный процесс накопления вещественных, письменных, лингвистических, этнографических и других источников, которыми оперирует нау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ука, изучающая историю России, ее народов, называется отечественной историей.</w:t>
      </w:r>
    </w:p>
    <w:p>
      <w:pPr>
        <w:pStyle w:val="Normal"/>
        <w:rPr/>
      </w:pPr>
      <w:r>
        <w:rPr>
          <w:sz w:val="16"/>
          <w:szCs w:val="16"/>
        </w:rPr>
        <w:t>История связана с археологией, этнографией, источниковедением, культурой, многими общественными науками. Используя исторические памятники, она устанавливает закономерности общественного разви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ономерность – объективная, повторяющаяся при определенных условиях, существенная связь явлений в природе и обществе.</w:t>
      </w:r>
    </w:p>
    <w:p>
      <w:pPr>
        <w:pStyle w:val="Normal"/>
        <w:rPr/>
      </w:pPr>
      <w:r>
        <w:rPr>
          <w:sz w:val="16"/>
          <w:szCs w:val="16"/>
        </w:rPr>
        <w:t>История вскрывает объективные и субъективные факторы в историческом процессе, является памятью человечества. Изучая прошлое, история помогает понять настоящее, предостерегает от повторения пройденных ошибок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5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периодизация Отечественной истории.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9- сер.12 – Киевская Русь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2 – 15 – феодальная раздробленность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5 – сер. 17 – русское централизованное государство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8 -19 – мануфактурный период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-ая чет. 18 – петровские реформы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30е - 40е 19в. – посл. чет. 19в. – период промышленного переворота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посл. Чет 19в. – 1917 – период империализма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 xml:space="preserve">октябрь 1917 революция  - лето 1918  - период «красногвардейской атаки на капитал» </w:t>
      </w:r>
    </w:p>
    <w:p>
      <w:pPr>
        <w:pStyle w:val="Normal"/>
        <w:numPr>
          <w:ilvl w:val="1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национализация банков</w:t>
      </w:r>
    </w:p>
    <w:p>
      <w:pPr>
        <w:pStyle w:val="Normal"/>
        <w:numPr>
          <w:ilvl w:val="1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введение монополии на внеш. торговли</w:t>
      </w:r>
    </w:p>
    <w:p>
      <w:pPr>
        <w:pStyle w:val="Normal"/>
        <w:numPr>
          <w:ilvl w:val="1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национализация крупной промышленности</w:t>
      </w:r>
    </w:p>
    <w:p>
      <w:pPr>
        <w:pStyle w:val="Normal"/>
        <w:numPr>
          <w:ilvl w:val="1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принятие декрета о земле и его реализация на основе законно о социализации земли</w:t>
      </w:r>
    </w:p>
    <w:p>
      <w:pPr>
        <w:pStyle w:val="Normal"/>
        <w:numPr>
          <w:ilvl w:val="1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декрет о мире. Брестский мир с Германией, в следствии осложнение международного положения</w:t>
      </w:r>
    </w:p>
    <w:p>
      <w:pPr>
        <w:pStyle w:val="Normal"/>
        <w:numPr>
          <w:ilvl w:val="0"/>
          <w:numId w:val="25"/>
        </w:numPr>
        <w:rPr/>
      </w:pPr>
      <w:r>
        <w:rPr>
          <w:sz w:val="16"/>
          <w:szCs w:val="16"/>
        </w:rPr>
        <w:t xml:space="preserve">лето 1918 – 1920 – Гражданская война. «Политика военного коммунизма» 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21 – 2я пол. 20х – НЭП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2я пол. 20х – 2я пол 30х – период формирования командно-административной системы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41 – 1945 – Великая Отечественная Война.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45 – 1950 – восстановление хозяйства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50 – 1960е – 20-ый съезд, реформы Хрущева. Попытки слома командно-административной системы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65 – нач. 70х – проведение хозяйственной реформы. Брежнев.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2я пол. 70 – 85 – застойный период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 xml:space="preserve">1985 – 1991 – период перестройки </w:t>
      </w:r>
    </w:p>
    <w:p>
      <w:pPr>
        <w:pStyle w:val="Normal"/>
        <w:numPr>
          <w:ilvl w:val="0"/>
          <w:numId w:val="25"/>
        </w:numPr>
        <w:rPr>
          <w:sz w:val="16"/>
          <w:szCs w:val="16"/>
        </w:rPr>
      </w:pPr>
      <w:r>
        <w:rPr>
          <w:sz w:val="16"/>
          <w:szCs w:val="16"/>
        </w:rPr>
        <w:t>1991 – 2000 – постперестройка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5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Этапы изучения Отечественной исто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чение исторического материала началось после смерти Петра1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Байер, Миллер, Шлецер (норманнская теория происхождения древнерусского государства, в котором утверждалась мысль неспособности русского народа к самостоятельному государственному управлению). Они издавали исторические книги, собирали материал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Среди русских авторов первыми историками можно считать:  Ломоносова «Древняя российская история…» отстаивал идею самобытности русского народа и его государственности, Татищева, он дал обобщающий обзор русской истории. «История Российская» - подробный сборник летописных данных, изложенных в хронологическом порядке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в 19 в. Карамзин «история государства Российского» единство исторической концепции задавалось изучением создания национального государственного могущества России. 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Соловьев «История России с древнейших времен»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Ключевский «Курс русской истории»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033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05pt" to="539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восточные славя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точно-славянские племена: славяне, кривичи, вятичи, поляне, древляне (~15 плем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зяйство: земледелие (рожь, ячмень, репа), скотоводство, охота, рыболовство, кузнечное дело, литейное, бортни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лигия: поклонение силам природы, культ пред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ились преимущественно вдоль рек, которые являлись главным средством сообщения друг с другом и остальным миром. 2 важнейших пути – «из варяг в треки» он соединял Скандинавию с Византией, «из варяг в персы» магистраль шла в Среднюю Азию и арабские стр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7в. сложился мощный союз ряда ведущих восточнославянских племен, который иноземцы именовали «Рус». Орган власти – вече и выбранный им вождь. Формирование привилегированного военно-дружинного сословия (князь и его дружина). В руках князя соединялась власть и богатство, он объявляет себя собственником земли и заставляли свободных общинников платить в свою пользу дан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265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13760"/>
                          <a:chOff x="0" y="0"/>
                          <a:chExt cx="3423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8.95pt" coordorigin="0,0" coordsize="539,179">
                <v:rect id="shape_0" stroked="f" o:allowincell="f" style="position:absolute;left:0;top:0;width:53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55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киевская 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нову соц. организации составляла </w:t>
      </w:r>
      <w:r>
        <w:rPr>
          <w:b/>
          <w:sz w:val="16"/>
          <w:szCs w:val="16"/>
        </w:rPr>
        <w:t>община, общинники</w:t>
      </w:r>
      <w:r>
        <w:rPr>
          <w:sz w:val="16"/>
          <w:szCs w:val="16"/>
        </w:rPr>
        <w:t xml:space="preserve"> - члены общины, связанные трудовой порукой</w:t>
      </w:r>
    </w:p>
    <w:p>
      <w:pPr>
        <w:pStyle w:val="Normal"/>
        <w:rPr/>
      </w:pPr>
      <w:r>
        <w:rPr>
          <w:sz w:val="16"/>
          <w:szCs w:val="16"/>
        </w:rPr>
        <w:t xml:space="preserve">(коллективная деятельность за совершенное преступление и не уплату дани). </w:t>
      </w:r>
      <w:r>
        <w:rPr>
          <w:b/>
          <w:sz w:val="16"/>
          <w:szCs w:val="16"/>
        </w:rPr>
        <w:t>Дань</w:t>
      </w:r>
      <w:r>
        <w:rPr>
          <w:sz w:val="16"/>
          <w:szCs w:val="16"/>
        </w:rPr>
        <w:t xml:space="preserve"> – форма налоговых сборов. Размеры дани не регламентировались. Погосты – центры сбора дани. Данью считалась рожь, пиво и 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ирование категорий зависимого населения – челяд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тегории: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Изгой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Пущенник, прощенник (отпущенный, прощеный)</w:t>
      </w:r>
    </w:p>
    <w:p>
      <w:pPr>
        <w:pStyle w:val="Normal"/>
        <w:numPr>
          <w:ilvl w:val="0"/>
          <w:numId w:val="13"/>
        </w:numPr>
        <w:rPr/>
      </w:pPr>
      <w:r>
        <w:rPr>
          <w:sz w:val="16"/>
          <w:szCs w:val="16"/>
        </w:rPr>
        <w:t>Холоп (раб). Рабами становились за долги или если поступали работать на должность клютчика.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Рядовичи (наемный работник)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уп (ему выделялся участок земли, на котором работал и выплачивал долг).</w:t>
      </w:r>
    </w:p>
    <w:p>
      <w:pPr>
        <w:pStyle w:val="Normal"/>
        <w:rPr/>
      </w:pPr>
      <w:r>
        <w:rPr>
          <w:b/>
          <w:sz w:val="16"/>
          <w:szCs w:val="16"/>
        </w:rPr>
        <w:t>Господствующи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слой :</w:t>
      </w:r>
      <w:r>
        <w:rPr>
          <w:sz w:val="16"/>
          <w:szCs w:val="16"/>
        </w:rPr>
        <w:t xml:space="preserve"> князь – дружина (бояре – старшая дружина,  землевладельцы – младшая дружина). Многие бояре пользовались правом иммунитета (не платили дань).</w:t>
      </w:r>
    </w:p>
    <w:p>
      <w:pPr>
        <w:pStyle w:val="Normal"/>
        <w:rPr/>
      </w:pPr>
      <w:r>
        <w:rPr>
          <w:sz w:val="16"/>
          <w:szCs w:val="16"/>
        </w:rPr>
        <w:t xml:space="preserve">Большую роль в жизни Киевской Руси  играл город. </w:t>
      </w:r>
      <w:r>
        <w:rPr>
          <w:b/>
          <w:sz w:val="16"/>
          <w:szCs w:val="16"/>
        </w:rPr>
        <w:t>Города</w:t>
      </w:r>
      <w:r>
        <w:rPr>
          <w:sz w:val="16"/>
          <w:szCs w:val="16"/>
        </w:rPr>
        <w:t xml:space="preserve"> – центры ремесла и торговли. Преобладала внешняя торговля. Торговые связи со странами Европы, Средиземноморья, Средней Азией, Северной Африкой. Предметы </w:t>
      </w:r>
      <w:r>
        <w:rPr>
          <w:b/>
          <w:sz w:val="16"/>
          <w:szCs w:val="16"/>
        </w:rPr>
        <w:t>экспорта</w:t>
      </w:r>
      <w:r>
        <w:rPr>
          <w:sz w:val="16"/>
          <w:szCs w:val="16"/>
        </w:rPr>
        <w:t>: мех, мед, воск, оружие, ювелирные изделия, продавали рабов</w:t>
      </w:r>
      <w:r>
        <w:rPr>
          <w:b/>
          <w:sz w:val="16"/>
          <w:szCs w:val="16"/>
        </w:rPr>
        <w:t>. Импорт</w:t>
      </w:r>
      <w:r>
        <w:rPr>
          <w:sz w:val="16"/>
          <w:szCs w:val="16"/>
        </w:rPr>
        <w:t>: шелк, ювелирные изделия, вино.</w:t>
      </w:r>
    </w:p>
    <w:p>
      <w:pPr>
        <w:pStyle w:val="Normal"/>
        <w:rPr/>
      </w:pPr>
      <w:r>
        <w:rPr>
          <w:b/>
          <w:sz w:val="16"/>
          <w:szCs w:val="16"/>
        </w:rPr>
        <w:t>Внешняя политика</w:t>
      </w:r>
      <w:r>
        <w:rPr>
          <w:sz w:val="16"/>
          <w:szCs w:val="16"/>
        </w:rPr>
        <w:t xml:space="preserve"> направлена на Византию, которая пыталась сузить влияния Руси в Причерноморь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11 к. Ол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авяне осадили Царьград и вынудили подписать договор по торгов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64 – 972  Святосла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евал с печенегами, разгромили хазарский кагонор, успешно воевали с Византие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0 – 1015 Владимир Красносолныш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88 – крещение Руси. Началась междоусобица между сыновьями. Победитель – Ярослав-Мудры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19 – 1054 – его правление (Рассвет Киевской Рус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ьменное законодательство «Русая правда» - завершение форм феодальных отношений на Рус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1496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8pt" to="566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>1113 – Владимир Мономах – 1125</w:t>
      </w:r>
      <w:r>
        <w:rPr>
          <w:sz w:val="16"/>
          <w:szCs w:val="16"/>
        </w:rPr>
        <w:t xml:space="preserve"> после его смерти единство Руси держалось при сыне </w:t>
      </w:r>
      <w:r>
        <w:rPr>
          <w:b/>
          <w:sz w:val="16"/>
          <w:szCs w:val="16"/>
        </w:rPr>
        <w:t>Мстиславе (1125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– 1132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Русь в эпоху а эпоху феодальной раздробленности.</w:t>
      </w:r>
    </w:p>
    <w:p>
      <w:pPr>
        <w:pStyle w:val="Normal"/>
        <w:rPr/>
      </w:pPr>
      <w:r>
        <w:rPr>
          <w:sz w:val="16"/>
          <w:szCs w:val="16"/>
        </w:rPr>
        <w:t>Русь распалась на княжества 12 в. Сначала – 1,5 десятка княжеств К 13 в. – 50, 14 в. – 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ы: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междоусобицы князей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рост экономической независимости крупных хозяйств, рост городов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бурное развитие производительных сил, торговли между отдельными русскими землями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усложнение социальной структуры, зарождение дворянства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потеря Киевом исторической роли в связи с перемещением торговых пут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амые крупные княжества: 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Галицко – Волынское (юго-запад)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Владимиро-Суздальское (северо-восток)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Новгородское  (состав: Новгород, Псков, Лагода, Юрьев – были крупными торговыми и ремесленными центрами Европы; основа хозяйства: ремесло, скотоводство, пушные и соленые промыслы, добыча жел. руды. Высший орган власти – вече (неродное собрание), «Совет госп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тавляла аристократия, который рассматривал важнейшие политические и хозяйственные решения и выносил на вече. Для обеспечения безопасности в Новгород приглашался князь с дружиной). В 1348 Псков выделился и стал отдельной частью феодальной республики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557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 формирование единого Российского государ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трализованным называется гос-во, где происходит политическое и экономическое объединение вокруг сильной центральной власти и устанавливается неограниченная монархия – самодержавие, абсолютизм. В таком гос-ве действуют единые законы и общие управления на всей территории стран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сылками объединения стала борьба против монголо-татарского ига, а также углубление торговых отношений, предпосылки создания единого ры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тром объединения стала – Моск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ы: выгодное ЭГП ( находилась на пересечении торговых путей, окружена лесами, что было преградой для монголо-татар. Москва  оказалась в центре образования рус. народностей. По Москве-реке проходила линия разделения кривичей и вятичей, они являлись основой великорусской куль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47 – первое упоминание о Москве.</w:t>
      </w:r>
    </w:p>
    <w:p>
      <w:pPr>
        <w:pStyle w:val="Normal"/>
        <w:rPr/>
      </w:pPr>
      <w:r>
        <w:rPr>
          <w:sz w:val="16"/>
          <w:szCs w:val="16"/>
        </w:rPr>
        <w:t>При Калите завершилась борьба за великое владимировское княжение. Колита получил право сбора дани в русских землях.</w:t>
      </w:r>
    </w:p>
    <w:p>
      <w:pPr>
        <w:pStyle w:val="Normal"/>
        <w:rPr/>
      </w:pPr>
      <w:r>
        <w:rPr>
          <w:sz w:val="16"/>
          <w:szCs w:val="16"/>
        </w:rPr>
        <w:t>1480 – окончание таторо-монгольского ига (Великое стояние на реке Угре) в период правления Ивана 3 1462 15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середине 15 в. сложились условия для создания централизованного гос-ва. При Иване3 к Московскому княжеству были присоединены почти все русские земли. После присоединения тверского княжества Иван3  стал именоваться государь всея Руси, что демонстрировало суверенитет Российского государст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pt" to="53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8 Россия на пороге Нового 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йны с Польшей и Швецией, смутное время привели Россию в начале 17в. к «великому московскому разорению». Восстановление разрушенного хозяйства заняло несколько десятилетий. Возрождаются покинутые и пострадавшие поселения. В17 в. по-прежнему преобладало барщинное хозяйство. Происходит постепенный переход от натурального оброка к денежному оброку и барщин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49 земский собор принял новый свод законов – Соборное уложение.</w:t>
      </w:r>
    </w:p>
    <w:p>
      <w:pPr>
        <w:pStyle w:val="Normal"/>
        <w:numPr>
          <w:ilvl w:val="0"/>
          <w:numId w:val="37"/>
        </w:numPr>
        <w:rPr>
          <w:sz w:val="16"/>
          <w:szCs w:val="16"/>
        </w:rPr>
      </w:pPr>
      <w:r>
        <w:rPr>
          <w:sz w:val="16"/>
          <w:szCs w:val="16"/>
        </w:rPr>
        <w:t>установлена потомственная зависимость крестьян от помещиков</w:t>
      </w:r>
    </w:p>
    <w:p>
      <w:pPr>
        <w:pStyle w:val="Normal"/>
        <w:numPr>
          <w:ilvl w:val="0"/>
          <w:numId w:val="37"/>
        </w:numPr>
        <w:rPr>
          <w:sz w:val="16"/>
          <w:szCs w:val="16"/>
        </w:rPr>
      </w:pPr>
      <w:r>
        <w:rPr>
          <w:sz w:val="16"/>
          <w:szCs w:val="16"/>
        </w:rPr>
        <w:t>имущество крестьянина признавалось собственностью помещика и могло быть продано за его долги</w:t>
      </w:r>
    </w:p>
    <w:p>
      <w:pPr>
        <w:pStyle w:val="Normal"/>
        <w:numPr>
          <w:ilvl w:val="0"/>
          <w:numId w:val="37"/>
        </w:numPr>
        <w:rPr>
          <w:sz w:val="16"/>
          <w:szCs w:val="16"/>
        </w:rPr>
      </w:pPr>
      <w:r>
        <w:rPr>
          <w:sz w:val="16"/>
          <w:szCs w:val="16"/>
        </w:rPr>
        <w:t>укрывательство беглых крестьян наказывалось кнутом, тюрьмой</w:t>
      </w:r>
    </w:p>
    <w:p>
      <w:pPr>
        <w:pStyle w:val="Normal"/>
        <w:numPr>
          <w:ilvl w:val="0"/>
          <w:numId w:val="37"/>
        </w:numPr>
        <w:rPr>
          <w:sz w:val="16"/>
          <w:szCs w:val="16"/>
        </w:rPr>
      </w:pPr>
      <w:r>
        <w:rPr>
          <w:sz w:val="16"/>
          <w:szCs w:val="16"/>
        </w:rPr>
        <w:t>дворяне могли передавать поместье  по наследстве при условии, что сыновья будут служить, как от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 образом теперь крестьян подразделяли на крепостных и государственны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оном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ые процессы в хозяйственном развитии: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возникают предпосылки для создания всероссийского рынка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возникают мануфактуры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все большая часть ремесленников производит продукцию для рынка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формируется рынок рабочей сил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иальные группы и сословия:</w:t>
      </w:r>
    </w:p>
    <w:p>
      <w:pPr>
        <w:pStyle w:val="Normal"/>
        <w:numPr>
          <w:ilvl w:val="0"/>
          <w:numId w:val="31"/>
        </w:numPr>
        <w:rPr>
          <w:sz w:val="16"/>
          <w:szCs w:val="16"/>
        </w:rPr>
      </w:pPr>
      <w:r>
        <w:rPr>
          <w:sz w:val="16"/>
          <w:szCs w:val="16"/>
        </w:rPr>
        <w:t>Господствующее сословие – бояре вотчинники, дворяне, духовенство.</w:t>
      </w:r>
    </w:p>
    <w:p>
      <w:pPr>
        <w:pStyle w:val="Normal"/>
        <w:numPr>
          <w:ilvl w:val="0"/>
          <w:numId w:val="31"/>
        </w:numPr>
        <w:rPr>
          <w:sz w:val="16"/>
          <w:szCs w:val="16"/>
        </w:rPr>
      </w:pPr>
      <w:r>
        <w:rPr>
          <w:sz w:val="16"/>
          <w:szCs w:val="16"/>
        </w:rPr>
        <w:t>крестьяне</w:t>
      </w:r>
    </w:p>
    <w:p>
      <w:pPr>
        <w:pStyle w:val="Normal"/>
        <w:numPr>
          <w:ilvl w:val="0"/>
          <w:numId w:val="31"/>
        </w:numPr>
        <w:rPr>
          <w:sz w:val="16"/>
          <w:szCs w:val="16"/>
        </w:rPr>
      </w:pPr>
      <w:r>
        <w:rPr>
          <w:sz w:val="16"/>
          <w:szCs w:val="16"/>
        </w:rPr>
        <w:t>холопы</w:t>
      </w:r>
    </w:p>
    <w:p>
      <w:pPr>
        <w:pStyle w:val="Normal"/>
        <w:numPr>
          <w:ilvl w:val="0"/>
          <w:numId w:val="31"/>
        </w:numPr>
        <w:rPr>
          <w:sz w:val="16"/>
          <w:szCs w:val="16"/>
        </w:rPr>
      </w:pPr>
      <w:r>
        <w:rPr>
          <w:sz w:val="16"/>
          <w:szCs w:val="16"/>
        </w:rPr>
        <w:t>посадские люди</w:t>
      </w:r>
    </w:p>
    <w:p>
      <w:pPr>
        <w:pStyle w:val="Normal"/>
        <w:numPr>
          <w:ilvl w:val="0"/>
          <w:numId w:val="31"/>
        </w:numPr>
        <w:rPr>
          <w:sz w:val="16"/>
          <w:szCs w:val="16"/>
        </w:rPr>
      </w:pPr>
      <w:r>
        <w:rPr>
          <w:sz w:val="16"/>
          <w:szCs w:val="16"/>
        </w:rPr>
        <w:t>казаче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 образом, во второй половине 17 в. Россия вступает в новую полосу своей истории. Появляются мануфактуры, окончательно закрепощаются крестьяне, начинает формироваться общероссийский рынок, укрепляется самодержавная власть царя. В городе и деревне происходит расслоение на «лучших» и «меньших», что не раз давало о себе знать в 17 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правл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ганы управления – приказы (приказы служилых людей, финансовые, военные, областные, дворцовые, посольские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рковный раск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н начал проводить в жизнь церковную реформу. Ее основное содержание: устанавливался единый культ богослужения, вводилось крестное знамение тремя перстами, поясные поклоны и др. Сбор признал все нововведения Никона, но за его яростное стремление подчинить все ветви власти церкви был сослан по дороге Никон умер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Бунташный век»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оляной бунт (повышение налогов на соль)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медный бунт (обесценивание медных денег)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осстание Степана Разина (причиной стало Соборное уложение, окончательно закрепостившее крестьян, усилившее феодальную эксплуатацию)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12395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.85pt" to="543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Модернизация России в эпоху Петра Вели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 правления Петра:</w:t>
      </w:r>
    </w:p>
    <w:p>
      <w:pPr>
        <w:pStyle w:val="Normal"/>
        <w:numPr>
          <w:ilvl w:val="0"/>
          <w:numId w:val="30"/>
        </w:numPr>
        <w:rPr>
          <w:sz w:val="16"/>
          <w:szCs w:val="16"/>
        </w:rPr>
      </w:pPr>
      <w:r>
        <w:rPr>
          <w:sz w:val="16"/>
          <w:szCs w:val="16"/>
        </w:rPr>
        <w:t>Усиление централизованной власти</w:t>
      </w:r>
    </w:p>
    <w:p>
      <w:pPr>
        <w:pStyle w:val="Normal"/>
        <w:numPr>
          <w:ilvl w:val="0"/>
          <w:numId w:val="30"/>
        </w:numPr>
        <w:rPr>
          <w:sz w:val="16"/>
          <w:szCs w:val="16"/>
        </w:rPr>
      </w:pPr>
      <w:r>
        <w:rPr>
          <w:sz w:val="16"/>
          <w:szCs w:val="16"/>
        </w:rPr>
        <w:t>Повышение авторитета России за границей</w:t>
      </w:r>
    </w:p>
    <w:p>
      <w:pPr>
        <w:pStyle w:val="Normal"/>
        <w:numPr>
          <w:ilvl w:val="0"/>
          <w:numId w:val="30"/>
        </w:numPr>
        <w:rPr>
          <w:sz w:val="16"/>
          <w:szCs w:val="16"/>
        </w:rPr>
      </w:pPr>
      <w:r>
        <w:rPr>
          <w:sz w:val="16"/>
          <w:szCs w:val="16"/>
        </w:rPr>
        <w:t>Получить выход в Балтийское море, установить контроль над его побережьем</w:t>
      </w:r>
    </w:p>
    <w:p>
      <w:pPr>
        <w:pStyle w:val="Normal"/>
        <w:numPr>
          <w:ilvl w:val="0"/>
          <w:numId w:val="30"/>
        </w:numPr>
        <w:rPr>
          <w:sz w:val="16"/>
          <w:szCs w:val="16"/>
        </w:rPr>
      </w:pPr>
      <w:r>
        <w:rPr>
          <w:sz w:val="16"/>
          <w:szCs w:val="16"/>
        </w:rPr>
        <w:t>Создать сильный военно-морской фл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ормы Петра Великого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Военная (переход на рекрутский набор (25 лет), создание крупной морской флотилии, 1722 – табель о рангах, который заменял принцип родовитости принципом выслуги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Хозяйственная (введение подворной системы сбора налогов, введение подушной подати, введение паспорт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Административная (1711 – коллегии: посольский приказ, казенные сборы, юстиц-коллегия, ревизионная, военная, адмиралтейская, мануфактурная, синод. Все коллегии подчинялись сенату. По шведскому образцу Россия делилась на 10 губерний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Классы и сословия (оформление дворянского сословия, сохранение крепостного пра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Образование (развитие системы просвещения, Морская Академия, начало строительства первого высшего учебного заведения – Академии Наук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ом преобразований служит Северная война (1700 - 172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ее окончанию: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Россия завоевала выход а Балтийское море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Получила статус империи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На Балтике был создан мощный военный и торговый флот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Созданы перспективы развития внешнего рынка и дипломатических отношений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55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 Дворянская империя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 xml:space="preserve">Екатерина 1 (1725 – 1727) </w:t>
      </w:r>
    </w:p>
    <w:p>
      <w:pPr>
        <w:pStyle w:val="Normal"/>
        <w:numPr>
          <w:ilvl w:val="0"/>
          <w:numId w:val="29"/>
        </w:numPr>
        <w:rPr>
          <w:sz w:val="16"/>
          <w:szCs w:val="16"/>
        </w:rPr>
      </w:pPr>
      <w:r>
        <w:rPr>
          <w:sz w:val="16"/>
          <w:szCs w:val="16"/>
        </w:rPr>
        <w:t>Страной руководил Александр Меньшиков и созданный им  «Тайный совет»</w:t>
      </w:r>
    </w:p>
    <w:p>
      <w:pPr>
        <w:pStyle w:val="Normal"/>
        <w:numPr>
          <w:ilvl w:val="0"/>
          <w:numId w:val="29"/>
        </w:numPr>
        <w:rPr>
          <w:sz w:val="16"/>
          <w:szCs w:val="16"/>
        </w:rPr>
      </w:pPr>
      <w:r>
        <w:rPr>
          <w:sz w:val="16"/>
          <w:szCs w:val="16"/>
        </w:rPr>
        <w:t>Приступили к ревизии петровского наследства с целью сократить государственные расходы на реформы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етр2 (1727 – 1730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Борьба за власть при дворе императора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се сподвижники Петра2 попали в опалу (потеряли доверие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осле смерти Петра2 начался династический кризис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Анна Иоанновна (1730 – 1740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Государством практически управлял ее фаворит – Эрнст Иоганн Бирон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ромышленность достигла успехов в развитии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Особыми привилегиями пользовалось офицерство (как поддерживающая власть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Ужесточились гонения на раскольников 1735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Иван Антонович (1740-1741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риближенными малолетнего императора были – Бирон и племянница Анны Иоанновны – Анна Леопольдовна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 xml:space="preserve">25 ноября 1741 Елизавета Петровна совершила государственный переворот 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  <w:szCs w:val="16"/>
        </w:rPr>
        <w:t>Елизавета1 (1741 - 1761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сстановление полномочий сената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Началась разработка новых законов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Отмена таможенных барьеров между областями государства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Запрещено убийство крепостных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етр3 (полгода 1761 - 1762)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Ликвидация тайных канцелярий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Дворянство освобождено от обязанной службы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Закончил Семилетнюю войну, вернув все завоеванное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Объявил войну Дании (безуспеш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смотря на частую смену монархов, проступало главная линия правительственной политики – упрочнение позиций дворян-помещиков и и некоторые меры в пользу зарождавшейся буржуазии. Русское дворянство получало льготу за льготой. Дворянам жаловали земли и крестьян, безвозмездно передавали казенные заводы,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 Основные достижения внешней политики в 18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события:</w:t>
      </w:r>
    </w:p>
    <w:p>
      <w:pPr>
        <w:pStyle w:val="Normal"/>
        <w:numPr>
          <w:ilvl w:val="0"/>
          <w:numId w:val="27"/>
        </w:numPr>
        <w:rPr>
          <w:sz w:val="16"/>
          <w:szCs w:val="16"/>
        </w:rPr>
      </w:pPr>
      <w:r>
        <w:rPr>
          <w:sz w:val="16"/>
          <w:szCs w:val="16"/>
        </w:rPr>
        <w:t>Участие в войне за польское наследие (1733-35)</w:t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sz w:val="16"/>
          <w:szCs w:val="16"/>
        </w:rPr>
        <w:t>Русско-турецкая война (35-39)</w:t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sz w:val="16"/>
          <w:szCs w:val="16"/>
        </w:rPr>
        <w:t>Русско-шведская война (41-43)</w:t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sz w:val="16"/>
          <w:szCs w:val="16"/>
        </w:rPr>
        <w:t>Семилетняя европейская война (56-63)</w:t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sz w:val="16"/>
          <w:szCs w:val="16"/>
        </w:rPr>
        <w:t>Русско-турецкая (68-74)</w:t>
      </w:r>
    </w:p>
    <w:p>
      <w:pPr>
        <w:pStyle w:val="Normal"/>
        <w:numPr>
          <w:ilvl w:val="0"/>
          <w:numId w:val="43"/>
        </w:numPr>
        <w:rPr/>
      </w:pPr>
      <w:r>
        <w:rPr>
          <w:sz w:val="16"/>
          <w:szCs w:val="16"/>
        </w:rPr>
        <w:t>Русско-турецкая (87-91)</w:t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sz w:val="16"/>
          <w:szCs w:val="16"/>
        </w:rPr>
        <w:t>Участие России в операциях антинаполеоновской коалиции европейских держав (98-9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: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К России отошли земли: Азов в устье Дона, Керчь, земли до Кубани.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Крым стал независимым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Россия получила право строить флот на Черном море, а ее торговые пути проходили через проливы Босфор и Дарданеллы.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1782 Екатерина2 включила Крым в состав России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Возрос вес России в международной политике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Россия закрепила свое присутствие в Черноморье, ее владения были расширены по северному побережью</w:t>
      </w:r>
    </w:p>
    <w:p>
      <w:pPr>
        <w:pStyle w:val="Normal"/>
        <w:numPr>
          <w:ilvl w:val="0"/>
          <w:numId w:val="33"/>
        </w:numPr>
        <w:rPr>
          <w:sz w:val="16"/>
          <w:szCs w:val="16"/>
        </w:rPr>
      </w:pPr>
      <w:r>
        <w:rPr>
          <w:sz w:val="16"/>
          <w:szCs w:val="16"/>
        </w:rPr>
        <w:t>Россия показала высокий уровень военного и военно-морского искусства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557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 Россия в первой половине 19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иально-сословный соста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началу 19в. Российская империя была крупнейшей по территории державой. Быстро росло население, плотность населения была неодинакова на всей территории страны и довольно низкой. Россия была многонациональной страной, ее основу составляли русские, но проживали также: украинцы, белорусы, латыши, литовцы, эстонцы, карелы, морд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еление России делилось на сословия, имевшие разные права и обязанности. Принадлежность к сословию передавалось по наследству. Основные сословия – дворянство, духовенства, купечество, мещанство, казачество, крестьянств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мышлен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нова экономики страны – феодально-крепостническая система хозяйства. Но развивались мануфактуры, крестьянство тормозило создание рынка, падала эффективность помещичьего хозяйства, основанного на крепостном труде. В России широкое развитие получает мелкая промышленность, которая производит продукцию для массового потребления. Складывается специализация регионов на производстве определенных видов товаров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итический ст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является самодержавной монархией. Высшая законодательная, исполнительная, судебная власть принадлежит императору. Он же глава  церкви. Император утверждал состав коллегий, Сената, губернато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ператор – Алексондр1. Его реформы: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восстанавливалась в полном объеме «Жалованная грамота дворянству»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восстанавливалась «Жалованная грамота городам»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дворяне освобождались от телесных наказаний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улучшилось содержание заключенных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все судебные дела рассматривал Сенат.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«закон о вольных хлебопашцах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оручению императора Сперанский составил проект государственных реформ: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принцип разделения властей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государственная Дума – законодательная власть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министерства – исполнительная власть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судебные функции – у Сената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3 сословия – дворянство, купцы, крепостные крестьяне.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Во главе Дума – канцлер, назначаемый царем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557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 Великие реформы Александра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ормы должны были приспособить царизм к развитию капитализма, к использованию буржуазии в своих интересах. С 1860-х  в России начался процесс индустриализации, что требовало новой государственной и общественной структуры.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>Земская реформа (1864). Вводила в губерниях и уездах местное самоуправление: земские собрания и их исполнительные органы управы. В них избирали дворян, сельскую интеллигенцию, буржуазию, богатых крестьян. Земства занимались решением местных проблем (борьба с эпидемиями, открытие школ, проведение дорог, землеустройство).</w:t>
      </w:r>
    </w:p>
    <w:p>
      <w:pPr>
        <w:pStyle w:val="Normal"/>
        <w:numPr>
          <w:ilvl w:val="0"/>
          <w:numId w:val="22"/>
        </w:numPr>
        <w:rPr/>
      </w:pPr>
      <w:r>
        <w:rPr>
          <w:sz w:val="16"/>
          <w:szCs w:val="16"/>
        </w:rPr>
        <w:t>Городская реформа (1879). Создала городское самоуправление: городскую думу и управу, решавшие коммунальные вопросы. В думу избирались самые зажиточные горожане, во главе стоял городской глава.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>Судебная реформа (1864). Установила бессословный суд с присяжными заседателями, частичной зависимостью суда от администрации, гласностью судопроизводства, состязательностью сторон, деятельностью судебных следователей.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>Военная реформа (1974).заменила рекрутский набор всеобщей воинской повинностью. Сроки службы ставились в зависимости от образования, улучшилась подготовка офицеров, проведено перевооружение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финансовые реформы упрочили экономику страны. Усилилась роль государственного банка, руководившего кредитами в стране, стали публиковаться данные государственного бюджета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7086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5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 Россия во второй пол. 19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мышленнос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ршился промышленный переворот, рост рынка стимулировал увеличение производства. Быстро шло укрепление промышленной базы. Особо выделялись легкая и пищевая отрасли, начала складываться тяжелая индустрия, строилась Транссибирская ж/д. промышленность всецело зависела от государственных заказов и была под контролем властей. Окраины страны превращались в рынки сбыта и источники сыр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время бурного промышленного подъема, когда объем производства увеличился в два раз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витие капитал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питализм – классовое общество, основанное на частной собственности на орудия и средства производства, находящихся в руках у буржуазии, и использовании наемного тру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льское хозяй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мена крепостного права 186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еле обострилась классовая борьба. Крестьяне требовали возврата отрезков, уменьшение платежей, уравнение в правах. К выступлениям против помещиков прибавилась борьба против гнета со стороны сельской буржуазии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7086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54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 Российская империя в начале 20в. (1901 - 1914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иальная структу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население было разделено на сословия, но в реальной жизни происходило стирание сословных перегородок и все большая концентрация людей по экономическому призна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еписи населения 1897г. Население страны делилось следующим образом;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Дворяне, чиновники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духовенство (христианское)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купцы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мещане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крестьяне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казаки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инородц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ссийская экономика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Быстрое развитие капитализма началось после отмены крепостного права 1861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Россия – среднеразвитая страна. Стремление догнать передовые страны обусловило более высокие темпы ее экономического развития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Многоукладность – отличие экономики России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Огромную роль в экономике России играл государственный сектор (казенные заводы, которые были исключены  из сферы рыночных отношений) и иностранный капита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ый ст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– самодержавная монарх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м совещательным органом при царе был Государственный совет, все члены которого назначались императором. Органы управления – Священный Синод (дела церкви), министерства: иностранных дел, путей сообщения, народного просвещения, юстиции. Руководил ими Комитет министров. Высшие государственные должности занимали представители поместного дворянства. Губерниями руководил губернатор. Россия была разделена на 97 губерний, по 10-15 уезд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нешняя политика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Русско-японская вой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а: столкновения Российских и японских интересов на Дальнем Востоке.</w:t>
      </w:r>
    </w:p>
    <w:p>
      <w:pPr>
        <w:pStyle w:val="Normal"/>
        <w:rPr/>
      </w:pPr>
      <w:r>
        <w:rPr>
          <w:sz w:val="16"/>
          <w:szCs w:val="16"/>
        </w:rPr>
        <w:t>Итоги: был подписан мирный договор, который укреплял позиции Японии на Дальнем Востоке и ослабил положение России. Корея была признана сферой влияния Японии. К Японии отходила южная часть Сахалина. Таким образом, Россия лишилась единственного выхода в Тихий океан. Условия договора были невыгодны и позорны для России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Революция 1905 – 1907 гг. в Ро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чина: сохранение феодально-крепостнических пережитков, которые тормозили быстрое развитие стран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:</w:t>
      </w:r>
    </w:p>
    <w:p>
      <w:pPr>
        <w:pStyle w:val="Normal"/>
        <w:numPr>
          <w:ilvl w:val="0"/>
          <w:numId w:val="38"/>
        </w:numPr>
        <w:rPr>
          <w:sz w:val="16"/>
          <w:szCs w:val="16"/>
        </w:rPr>
      </w:pPr>
      <w:r>
        <w:rPr>
          <w:sz w:val="16"/>
          <w:szCs w:val="16"/>
        </w:rPr>
        <w:t>Удар по самодержавию, в стране появились элементы демократии – Государственная дума, многопартийность, признание основных прав личности, но без гарантий их соблюдения.</w:t>
      </w:r>
    </w:p>
    <w:p>
      <w:pPr>
        <w:pStyle w:val="Normal"/>
        <w:numPr>
          <w:ilvl w:val="0"/>
          <w:numId w:val="38"/>
        </w:numPr>
        <w:rPr>
          <w:sz w:val="16"/>
          <w:szCs w:val="16"/>
        </w:rPr>
      </w:pPr>
      <w:r>
        <w:rPr>
          <w:sz w:val="16"/>
          <w:szCs w:val="16"/>
        </w:rPr>
        <w:t>Аграрный вопрос не был решен: сохранялось помещичье землевладение.</w:t>
      </w:r>
    </w:p>
    <w:p>
      <w:pPr>
        <w:pStyle w:val="Normal"/>
        <w:numPr>
          <w:ilvl w:val="0"/>
          <w:numId w:val="38"/>
        </w:numPr>
        <w:rPr>
          <w:sz w:val="16"/>
          <w:szCs w:val="16"/>
        </w:rPr>
      </w:pPr>
      <w:r>
        <w:rPr>
          <w:sz w:val="16"/>
          <w:szCs w:val="16"/>
        </w:rPr>
        <w:t>Рабочие получили право создавать профсоюзы, разрешались забастовки, рабочий день сокращен до 9 часов, повышена зарплата.</w:t>
      </w:r>
    </w:p>
    <w:p>
      <w:pPr>
        <w:pStyle w:val="Normal"/>
        <w:numPr>
          <w:ilvl w:val="0"/>
          <w:numId w:val="38"/>
        </w:numPr>
        <w:rPr>
          <w:sz w:val="16"/>
          <w:szCs w:val="16"/>
        </w:rPr>
      </w:pPr>
      <w:r>
        <w:rPr>
          <w:sz w:val="16"/>
          <w:szCs w:val="16"/>
        </w:rPr>
        <w:t xml:space="preserve">На основные противоречия русской действительности решены не были: оставалось самодержавие, помещичье землевладение, национальные противоречия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7086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5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 Россия в системе международных отношений 19 – 20 вв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и александре3 Россия не вела военные действия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1899 Николай2 выступил в Европе с предложением о сокращении вооружений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конец 19 – начало сближения России и Франции как государств нуждающихся в реальной защите от Германии (поиск союзников)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в конце 19 в. предметом опеки России стали страны Балканского полуострова, так как османская империя ослабевала и теряла контроль над колониями. (Россия считала своей обязанностью выступить в защиту православных народов)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Япония после 1907 признала влияние России в Монголии и Северной Манчжурии (урегулирование ситуации на Дальнем Востоке). 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сближение России с Великобританией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установление сфер влияния  в Афганистане и Тибете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либеральное правительство России ставило перед собой ряд задач, которые можно было решить только в процессе оформления Антанты: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объединение России с Западной и Карпатской Украиной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едоставление автономии Польше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исоединение к России турецких крепостей в Закавказье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установление контроля над черноморскими пролив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ыво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дународная ситуация продолжала развиваться в сторону подготовки к открытым военным действиям. Россия к войне была не готова и использовала все средства по ее предотвращению, а европейские государства пытались использовать Россию в надежде на то, что ее огромные ресурсы измотают силы Германии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7086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57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Участие России в Первой мировой войне. Революция 19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чины: 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>обострение противоречий между двумя крупными военно-политическими блоками: Антантой (Англия, Франция, Россия) и Тройственным союзом (Германия. Австро-Венгрия, Италия) за сферы влияния, рынка сбыта и колонии. Война носила захватнический, несправедливый характер со сторон всех ее участников.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>стремление правительств стабилизировать внутреннее положение в своих странах, отвлечь народы от социальных проблем и конфлик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вступила в войну недостаточно подготовленной прежде всего в плане оснащения армии современным оруж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лияние Первой мировой войны:</w:t>
      </w:r>
    </w:p>
    <w:p>
      <w:pPr>
        <w:pStyle w:val="Normal"/>
        <w:numPr>
          <w:ilvl w:val="0"/>
          <w:numId w:val="32"/>
        </w:numPr>
        <w:rPr>
          <w:sz w:val="16"/>
          <w:szCs w:val="16"/>
        </w:rPr>
      </w:pPr>
      <w:r>
        <w:rPr>
          <w:sz w:val="16"/>
          <w:szCs w:val="16"/>
        </w:rPr>
        <w:t>отсутствие грамотного руководства внешней политикой и дезорганизация армии</w:t>
      </w:r>
    </w:p>
    <w:p>
      <w:pPr>
        <w:pStyle w:val="Normal"/>
        <w:numPr>
          <w:ilvl w:val="0"/>
          <w:numId w:val="32"/>
        </w:numPr>
        <w:rPr>
          <w:sz w:val="16"/>
          <w:szCs w:val="16"/>
        </w:rPr>
      </w:pPr>
      <w:r>
        <w:rPr>
          <w:sz w:val="16"/>
          <w:szCs w:val="16"/>
        </w:rPr>
        <w:t>в силу слабости экономического развития, армия осталась без техники, без продовольствия и появилось большое количество дезертиров.</w:t>
      </w:r>
    </w:p>
    <w:p>
      <w:pPr>
        <w:pStyle w:val="Normal"/>
        <w:numPr>
          <w:ilvl w:val="0"/>
          <w:numId w:val="32"/>
        </w:numPr>
        <w:rPr>
          <w:sz w:val="16"/>
          <w:szCs w:val="16"/>
        </w:rPr>
      </w:pPr>
      <w:r>
        <w:rPr>
          <w:sz w:val="16"/>
          <w:szCs w:val="16"/>
        </w:rPr>
        <w:t>рост инфляции</w:t>
      </w:r>
    </w:p>
    <w:p>
      <w:pPr>
        <w:pStyle w:val="Normal"/>
        <w:numPr>
          <w:ilvl w:val="0"/>
          <w:numId w:val="32"/>
        </w:numPr>
        <w:rPr>
          <w:sz w:val="16"/>
          <w:szCs w:val="16"/>
        </w:rPr>
      </w:pPr>
      <w:r>
        <w:rPr>
          <w:sz w:val="16"/>
          <w:szCs w:val="16"/>
        </w:rPr>
        <w:t>4-ая гос. дума стала символом «министерской чехарды», так как 1916 – 1917 сменилось 9 министерст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евральская револю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ы:</w:t>
      </w:r>
    </w:p>
    <w:p>
      <w:pPr>
        <w:pStyle w:val="Normal"/>
        <w:numPr>
          <w:ilvl w:val="0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аграрный вопрос оставался острым, крестьянство страдало от нищеты и малоземелья, боролось против помещиков</w:t>
      </w:r>
    </w:p>
    <w:p>
      <w:pPr>
        <w:pStyle w:val="Normal"/>
        <w:numPr>
          <w:ilvl w:val="0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отсутствие справедливого рабочего законодательства ухудшало отношения между рабочими и предпринимателями</w:t>
      </w:r>
    </w:p>
    <w:p>
      <w:pPr>
        <w:pStyle w:val="Normal"/>
        <w:numPr>
          <w:ilvl w:val="0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русификационная политика правительства порождала у национальных меньшинств стремление к независимости</w:t>
      </w:r>
    </w:p>
    <w:p>
      <w:pPr>
        <w:pStyle w:val="Normal"/>
        <w:numPr>
          <w:ilvl w:val="0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экономическая разруха, вызванная войной, привела большинство населения к обнищанию и гол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: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свержение монархии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установление демократической республики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ликвидация помещичьего землевладения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введение 8-ми часового рабочего дня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прекращение русифицированной политики</w:t>
      </w:r>
    </w:p>
    <w:p>
      <w:pPr>
        <w:pStyle w:val="Normal"/>
        <w:numPr>
          <w:ilvl w:val="1"/>
          <w:numId w:val="42"/>
        </w:numPr>
        <w:rPr>
          <w:sz w:val="16"/>
          <w:szCs w:val="16"/>
        </w:rPr>
      </w:pPr>
      <w:r>
        <w:rPr>
          <w:sz w:val="16"/>
          <w:szCs w:val="16"/>
        </w:rPr>
        <w:t>прекращение войн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7086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pt" to="561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 Рождение Советского государства и его первые преобраз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началу 1918 были ликвидированы старые органы власти, ликвидированы местные органы Временного правительства и шло создание нового государственного аппарата. Большевики победили и приступили к созданию тоталитарного государства. Тоталитаризм – это один из способов функционирования политической системы, которой характерно: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сращивание партийного и государственного аппарата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четкая иерархия внутри партийного аппарата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применение террора к населению и разным органам управления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культ личности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отсутствие прав  и свобод</w:t>
      </w:r>
    </w:p>
    <w:p>
      <w:pPr>
        <w:pStyle w:val="Normal"/>
        <w:numPr>
          <w:ilvl w:val="0"/>
          <w:numId w:val="23"/>
        </w:numPr>
        <w:rPr>
          <w:sz w:val="16"/>
          <w:szCs w:val="16"/>
        </w:rPr>
      </w:pPr>
      <w:r>
        <w:rPr>
          <w:sz w:val="16"/>
          <w:szCs w:val="16"/>
        </w:rPr>
        <w:t>идеологическое давл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ское правительство стало проводить мероприятия, прежде всего в интересах рабочего класса: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Декрет о 8-часовом рабочем дне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Система охраны труда женщин и подростков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Страхование на случай болезни, потери кормильца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Бесплатное медицинское обслуживание и обучение в школах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Переселение рабочих в новые квартиры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Декрет о браке и семьи устанавливал равноправие мужчины и женщины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 xml:space="preserve">В Декларации прав народов России провозглашались суверенитет и равноправие всех народов страны, их право на самоопределени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рковь была отделена от государства, началось изъятие церковных ценностей, уничтожение религиозных памятников, расправа с духовенством, против чего выступил патриарх Тихон и подвергся репрессиям. Начался слом старого и строительство нового аппарата управления. Ликвидированы Сенат, Синод, Государственный совет, министерства, управы, думы, запрещены буржуазные парт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ъезд Советов – высший орган власти, а постоянно действующим – ВЦ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юле 1918 была принята первая советская Конституция. По Конституции часть населения была лишена прав. В это число были включены лица, живущие на нетрудовые доходы, частные торговцы, служители культа, бывшие сотрудники поли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оном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 власть приступила к национализации промышленность, банков, транспорта, средств связи, к введению рабочего контроля над производством. Около 3 тыс. частных предприятий стали государственными. Руководил ими ВСНХ. Национализацию Ленин называл «красногвардейской атакой на капитал». Были отменены внутренние и внешние займы, установлена монополия внешней торговли, начал укладываться социалистический уклад экономики. Многие предприятия бездействовали, специалисты отстранены от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решения проблемы питания в стране была введена продовольственная диктатура – система чрезвычайных мер по снабжению продуктами рабочих, армии, бедноты. Все излишки отбирало государство (продотрядов и продразведки)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Вывод:</w:t>
      </w:r>
      <w:r>
        <w:rPr>
          <w:sz w:val="16"/>
          <w:szCs w:val="16"/>
        </w:rPr>
        <w:t xml:space="preserve"> в первые годы советской власти происходит постепенный захват власти большевиками, создание нового государственного аппарата, введение политики «военного коммунизма», были заложены основы административно-командной системы а СССР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2880</wp:posOffset>
                </wp:positionH>
                <wp:positionV relativeFrom="paragraph">
                  <wp:posOffset>63500</wp:posOffset>
                </wp:positionV>
                <wp:extent cx="7086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pt" to="543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21 Гражданская война 1918 – 1920.</w:t>
      </w:r>
    </w:p>
    <w:p>
      <w:pPr>
        <w:pStyle w:val="Normal"/>
        <w:rPr/>
      </w:pPr>
      <w:r>
        <w:rPr>
          <w:b/>
          <w:sz w:val="16"/>
          <w:szCs w:val="16"/>
        </w:rPr>
        <w:t>Гражданская война</w:t>
      </w:r>
      <w:r>
        <w:rPr>
          <w:sz w:val="16"/>
          <w:szCs w:val="16"/>
        </w:rPr>
        <w:t xml:space="preserve"> – наиболее острая форма социального противостояния внутри государства, борьба за власть военными метод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чины: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разогнано Учредительное собрание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установлена продовольственная диктатура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голод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перераспределялась земля в пользу бедноты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введена продразверстка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расширилась репрессивная деятельность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антибольшевицкие силы (белое движение, белая армия, белогвардейцы) объединили усилия против советской в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этапы войны:</w:t>
      </w:r>
    </w:p>
    <w:p>
      <w:pPr>
        <w:pStyle w:val="Normal"/>
        <w:numPr>
          <w:ilvl w:val="0"/>
          <w:numId w:val="35"/>
        </w:numPr>
        <w:rPr>
          <w:sz w:val="16"/>
          <w:szCs w:val="16"/>
        </w:rPr>
      </w:pPr>
      <w:r>
        <w:rPr>
          <w:sz w:val="16"/>
          <w:szCs w:val="16"/>
        </w:rPr>
        <w:t>Весна 1918 – осень 1918 – начало интервенции стран Антанты. Окончательно сформировалось белое и красное движения. Главный фронт – Восточный (Волга, Урал, Сибирь).</w:t>
      </w:r>
    </w:p>
    <w:p>
      <w:pPr>
        <w:pStyle w:val="Normal"/>
        <w:numPr>
          <w:ilvl w:val="0"/>
          <w:numId w:val="35"/>
        </w:numPr>
        <w:rPr>
          <w:sz w:val="16"/>
          <w:szCs w:val="16"/>
        </w:rPr>
      </w:pPr>
      <w:r>
        <w:rPr>
          <w:sz w:val="16"/>
          <w:szCs w:val="16"/>
        </w:rPr>
        <w:t>осень 1918 – февраль 1919 – широкая интервенция стран Антанты, где главную роль играла Англия. Россия аннулировала Брестский мир. Установление власти коммунистов на большей части Украины, Белоруссии.</w:t>
      </w:r>
    </w:p>
    <w:p>
      <w:pPr>
        <w:pStyle w:val="Normal"/>
        <w:numPr>
          <w:ilvl w:val="0"/>
          <w:numId w:val="35"/>
        </w:numPr>
        <w:rPr>
          <w:sz w:val="16"/>
          <w:szCs w:val="16"/>
        </w:rPr>
      </w:pPr>
      <w:r>
        <w:rPr>
          <w:sz w:val="16"/>
          <w:szCs w:val="16"/>
        </w:rPr>
        <w:t>март 1919 – февраль 1920 – самый длительный и трудный этап. Армии Колчака были окончательно разбиты, войска южного фронта разгромили белых.</w:t>
      </w:r>
    </w:p>
    <w:p>
      <w:pPr>
        <w:pStyle w:val="Normal"/>
        <w:numPr>
          <w:ilvl w:val="0"/>
          <w:numId w:val="35"/>
        </w:numPr>
        <w:rPr>
          <w:sz w:val="16"/>
          <w:szCs w:val="16"/>
        </w:rPr>
      </w:pPr>
      <w:r>
        <w:rPr>
          <w:sz w:val="16"/>
          <w:szCs w:val="16"/>
        </w:rPr>
        <w:t>весна 1920 – ноябрь 1920 – советско-польская война. Вывод войск из Советской России.</w:t>
      </w:r>
    </w:p>
    <w:p>
      <w:pPr>
        <w:pStyle w:val="Normal"/>
        <w:numPr>
          <w:ilvl w:val="0"/>
          <w:numId w:val="35"/>
        </w:numPr>
        <w:rPr>
          <w:sz w:val="16"/>
          <w:szCs w:val="16"/>
        </w:rPr>
      </w:pPr>
      <w:r>
        <w:rPr>
          <w:sz w:val="16"/>
          <w:szCs w:val="16"/>
        </w:rPr>
        <w:t>1921 – 1922 – закончена война на окраинах России, вооруженным путем установлена советская власть в Средней Азии, Закавказье, на Дальнем Восто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тоги и уро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ражданская война залила страну кровью, отравила общественное сознание ненавистью и злобой. Последствием войны является до сих пор сохраняющийся раскол общества, существование двух систем нравственных норм и ценностей – классовых и общечеловеческих. Поэтому наша задача в том, чтобы сделать все необходимое для исключения возможности повторения Гражданской войн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-4445</wp:posOffset>
                </wp:positionV>
                <wp:extent cx="7086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35pt" to="552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 Отечество в эпоху НЭПа 1921 – 192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Военный коммунизм» вызвал в конце 1920 -  начале 1921 внутренний экономический и политический кризис:</w:t>
      </w:r>
    </w:p>
    <w:p>
      <w:pPr>
        <w:pStyle w:val="Normal"/>
        <w:numPr>
          <w:ilvl w:val="0"/>
          <w:numId w:val="28"/>
        </w:numPr>
        <w:rPr>
          <w:sz w:val="16"/>
          <w:szCs w:val="16"/>
        </w:rPr>
      </w:pPr>
      <w:r>
        <w:rPr>
          <w:sz w:val="16"/>
          <w:szCs w:val="16"/>
        </w:rPr>
        <w:t>рабочие вернувшись с фронта, оказались безработными</w:t>
      </w:r>
    </w:p>
    <w:p>
      <w:pPr>
        <w:pStyle w:val="Normal"/>
        <w:numPr>
          <w:ilvl w:val="0"/>
          <w:numId w:val="28"/>
        </w:numPr>
        <w:rPr>
          <w:sz w:val="16"/>
          <w:szCs w:val="16"/>
        </w:rPr>
      </w:pPr>
      <w:r>
        <w:rPr>
          <w:sz w:val="16"/>
          <w:szCs w:val="16"/>
        </w:rPr>
        <w:t>крестьяне резко сокращали посевы</w:t>
      </w:r>
    </w:p>
    <w:p>
      <w:pPr>
        <w:pStyle w:val="Normal"/>
        <w:numPr>
          <w:ilvl w:val="0"/>
          <w:numId w:val="28"/>
        </w:numPr>
        <w:rPr>
          <w:sz w:val="16"/>
          <w:szCs w:val="16"/>
        </w:rPr>
      </w:pPr>
      <w:r>
        <w:rPr>
          <w:sz w:val="16"/>
          <w:szCs w:val="16"/>
        </w:rPr>
        <w:t>начались забастовки, крестьянские волнения</w:t>
      </w:r>
    </w:p>
    <w:p>
      <w:pPr>
        <w:pStyle w:val="Normal"/>
        <w:numPr>
          <w:ilvl w:val="0"/>
          <w:numId w:val="28"/>
        </w:numPr>
        <w:rPr>
          <w:sz w:val="16"/>
          <w:szCs w:val="16"/>
        </w:rPr>
      </w:pPr>
      <w:r>
        <w:rPr>
          <w:sz w:val="16"/>
          <w:szCs w:val="16"/>
        </w:rPr>
        <w:t>Кронштадское волнение моряков.</w:t>
      </w:r>
    </w:p>
    <w:p>
      <w:pPr>
        <w:pStyle w:val="Normal"/>
        <w:numPr>
          <w:ilvl w:val="0"/>
          <w:numId w:val="28"/>
        </w:numPr>
        <w:rPr>
          <w:sz w:val="16"/>
          <w:szCs w:val="16"/>
        </w:rPr>
      </w:pPr>
      <w:r>
        <w:rPr>
          <w:sz w:val="16"/>
          <w:szCs w:val="16"/>
        </w:rPr>
        <w:t>Гол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принята резолюция о замене продразверстки продналогом, который был в 2 раза меньше, известен заранее. Это было началом перехода к новой экономической политике: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>Разрешалась торговля, что давало стимул для работы крестьян и укрепляло связь города и деревни.</w:t>
      </w:r>
    </w:p>
    <w:p>
      <w:pPr>
        <w:pStyle w:val="Normal"/>
        <w:numPr>
          <w:ilvl w:val="0"/>
          <w:numId w:val="41"/>
        </w:numPr>
        <w:rPr/>
      </w:pPr>
      <w:r>
        <w:rPr>
          <w:sz w:val="16"/>
          <w:szCs w:val="16"/>
        </w:rPr>
        <w:t>Допускались частное предпринимательство, аренда земли, наем рабочей силы.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>НЭП считался переходным этапом от капитализма к социализму, на основе широкого использования рыночных отношений.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>Нэпманы – частные предприниматели – облагались налогами, ставились под контроль, ограничивались в правах (избирательное право).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 xml:space="preserve">Успешно шло восстановление народного хозяйства 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>Началось выполнение плана ГОЭЛРО (государственный комитет по электрификации России)</w:t>
      </w:r>
    </w:p>
    <w:p>
      <w:pPr>
        <w:pStyle w:val="Normal"/>
        <w:numPr>
          <w:ilvl w:val="0"/>
          <w:numId w:val="41"/>
        </w:numPr>
        <w:rPr>
          <w:sz w:val="16"/>
          <w:szCs w:val="16"/>
        </w:rPr>
      </w:pPr>
      <w:r>
        <w:rPr>
          <w:sz w:val="16"/>
          <w:szCs w:val="16"/>
        </w:rPr>
        <w:t>Проведена денежная реформа (устойчивая валюта – червонец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т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короткое время новая экономическая политика привела к значительным положительным результатам:</w:t>
      </w:r>
    </w:p>
    <w:p>
      <w:pPr>
        <w:pStyle w:val="Normal"/>
        <w:numPr>
          <w:ilvl w:val="0"/>
          <w:numId w:val="34"/>
        </w:numPr>
        <w:rPr>
          <w:sz w:val="16"/>
          <w:szCs w:val="16"/>
        </w:rPr>
      </w:pPr>
      <w:r>
        <w:rPr>
          <w:sz w:val="16"/>
          <w:szCs w:val="16"/>
        </w:rPr>
        <w:t>посевная площадь достигла довоенного уровня</w:t>
      </w:r>
    </w:p>
    <w:p>
      <w:pPr>
        <w:pStyle w:val="Normal"/>
        <w:numPr>
          <w:ilvl w:val="0"/>
          <w:numId w:val="34"/>
        </w:numPr>
        <w:rPr>
          <w:sz w:val="16"/>
          <w:szCs w:val="16"/>
        </w:rPr>
      </w:pPr>
      <w:r>
        <w:rPr>
          <w:sz w:val="16"/>
          <w:szCs w:val="16"/>
        </w:rPr>
        <w:t>повышение выпуска тяжелой промышленности, выросла производительность труда, начался выпуск новой техники, было построено 200 электростанций</w:t>
      </w:r>
    </w:p>
    <w:p>
      <w:pPr>
        <w:pStyle w:val="Normal"/>
        <w:numPr>
          <w:ilvl w:val="0"/>
          <w:numId w:val="34"/>
        </w:numPr>
        <w:rPr>
          <w:sz w:val="16"/>
          <w:szCs w:val="16"/>
        </w:rPr>
      </w:pPr>
      <w:r>
        <w:rPr>
          <w:sz w:val="16"/>
          <w:szCs w:val="16"/>
        </w:rPr>
        <w:t>рубль получил международное признание</w: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112395</wp:posOffset>
                </wp:positionV>
                <wp:extent cx="7086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85pt" to="552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 Россия в годы первых пятилеток (1928 - 1941).</w:t>
      </w:r>
    </w:p>
    <w:p>
      <w:pPr>
        <w:pStyle w:val="Normal"/>
        <w:rPr>
          <w:b/>
          <w:b/>
        </w:rPr>
      </w:pPr>
      <w:r>
        <w:rPr>
          <w:b/>
        </w:rPr>
        <w:t xml:space="preserve">Индустриализац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цесс создания крупного машинного производства во всех отраслях хозяйства, особенно в промышленности. Сталин провозгласил формулу: превратить СССР из страны, ввозящей машины и оборудование, а страну, производящую машины и оборудование. А также лозунг «Пятилетку в 4 гада», увеличились темпы строительства. Это привело к скачкообразному развитию, к диспропорциям, пришлось ввести карточную систему – впервые в новое невоенное время. Вновь стали действовать командно-волевые методы руководства. Рост промышленности достигался путем увеличения численности занятых, выкачивания средств из сельского хозяйства, идеологического д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страны вывозились сырье, продовольствие, распродавались сокровища русских музеев, что служило главным источником средств для первой пятил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влено, что пятилетка выполнена досрочно. Было сооружено более1000 предприятий, создано 100 городов. СССР вышел на первое место по темпам роста производства, получил экономическую независимость. Полностью индустриализация завершилась лишь к 60-м г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ллективиз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онце 1927 стал очевиден кризис НЭПа, обострилась зерновая проблема: крестьяне не сдавали хлеб по низким ценам, что срывало перекачку средств из деревни в город и ставило под угрозу планы индустриализации. Сталин подписал указ о том, что за отказ сдавать хлеб по госценам крестьянин объявлялся «кулаком», привлекался к суду. Сталин видел выход из кризиса в коллективизации, он утверждал, что все трудности врагами, которых, особенно «кулаков», надо беспощадно уничтожать. Произошло резкое изменение политики государства в сельском хозяйстве – началась насильственная коллективизация крестьян. В результате которой была создана сталинская социалистическая система сельского хозяйства. СССР ценой жертв и страданий народа превратился  в «индустриально-колхозную державу».</w:t>
      </w:r>
    </w:p>
    <w:p>
      <w:pPr>
        <w:pStyle w:val="Normal"/>
        <w:rPr/>
      </w:pPr>
      <w:r>
        <w:rPr>
          <w:sz w:val="16"/>
          <w:szCs w:val="16"/>
        </w:rPr>
        <w:t>Таким образом, политика «большого скачка» привела к росту промышленности и обеспечению страны сельхозпродукцией. Но коллективизация серьезно подорвала производительные силы сельского хозяйства. Средства для развития промышленности были получены за счет разорения деревни.</w:t>
      </w:r>
    </w:p>
    <w:p>
      <w:pPr>
        <w:pStyle w:val="Normal"/>
        <w:rPr/>
      </w:pPr>
      <w:r>
        <w:rPr>
          <w:b/>
          <w:sz w:val="16"/>
          <w:szCs w:val="16"/>
        </w:rPr>
        <w:t>Третья пятилетка</w:t>
      </w:r>
      <w:r>
        <w:rPr>
          <w:sz w:val="16"/>
          <w:szCs w:val="16"/>
        </w:rPr>
        <w:t xml:space="preserve"> была призвана укрепить оборону страны. Планировалось создать новые экономические районы на востоке (строительство заводов-дублеров). Стал увеличиваться выпуск новой боевой техники. Но ее было мало, армия не успела перевооружиться. В связи с расширением территории граница в 1940 отодвинулась, но укрепить ее не удалось. Был введен закон о всеобщей воинской обязанности. Отменен 7-часой рабочий день при 5 днях работы. Теперь работали по 8 часов 6 дней в неделю, работа увелич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ССР не смог завершить подготовку к войне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7180</wp:posOffset>
                </wp:positionH>
                <wp:positionV relativeFrom="paragraph">
                  <wp:posOffset>35560</wp:posOffset>
                </wp:positionV>
                <wp:extent cx="7086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.8pt" to="534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4 СССР в годы Великой отечественной войны и послевоенное время (1940 – сер. 50-х гг.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чины: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германия стремилась разгромить СССР, уничтожить Советское государство, захватить материальные ресурсы и богатства и в дальнейшем установить мировое господств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этапы:</w:t>
      </w:r>
    </w:p>
    <w:p>
      <w:pPr>
        <w:pStyle w:val="Normal"/>
        <w:numPr>
          <w:ilvl w:val="0"/>
          <w:numId w:val="36"/>
        </w:numPr>
        <w:rPr>
          <w:sz w:val="16"/>
          <w:szCs w:val="16"/>
        </w:rPr>
      </w:pPr>
      <w:r>
        <w:rPr>
          <w:sz w:val="16"/>
          <w:szCs w:val="16"/>
        </w:rPr>
        <w:t>22 июня 1941 – января 1942 – начало войны и отступление</w:t>
      </w:r>
    </w:p>
    <w:p>
      <w:pPr>
        <w:pStyle w:val="Normal"/>
        <w:numPr>
          <w:ilvl w:val="0"/>
          <w:numId w:val="36"/>
        </w:numPr>
        <w:rPr>
          <w:sz w:val="16"/>
          <w:szCs w:val="16"/>
        </w:rPr>
      </w:pPr>
      <w:r>
        <w:rPr>
          <w:sz w:val="16"/>
          <w:szCs w:val="16"/>
        </w:rPr>
        <w:t>январь 1942 – январь 1943 – «Затишье» и начало партизанской войны</w:t>
      </w:r>
    </w:p>
    <w:p>
      <w:pPr>
        <w:pStyle w:val="Normal"/>
        <w:numPr>
          <w:ilvl w:val="0"/>
          <w:numId w:val="36"/>
        </w:numPr>
        <w:rPr>
          <w:sz w:val="16"/>
          <w:szCs w:val="16"/>
        </w:rPr>
      </w:pPr>
      <w:r>
        <w:rPr>
          <w:sz w:val="16"/>
          <w:szCs w:val="16"/>
        </w:rPr>
        <w:t>январь 1943 – весна 1944 – «Коренной перелом» и изгнание фашистов с территории СССР.</w:t>
      </w:r>
    </w:p>
    <w:p>
      <w:pPr>
        <w:pStyle w:val="Normal"/>
        <w:numPr>
          <w:ilvl w:val="0"/>
          <w:numId w:val="36"/>
        </w:numPr>
        <w:rPr>
          <w:sz w:val="16"/>
          <w:szCs w:val="16"/>
        </w:rPr>
      </w:pPr>
      <w:r>
        <w:rPr>
          <w:sz w:val="16"/>
          <w:szCs w:val="16"/>
        </w:rPr>
        <w:t>весна 1944 – весна 1945 – «Освобождение Европы», 9мая – окончание Отечественной войн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чины победы Советского Союза в войне: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война носила всенародный характер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полководческое мастерство советских военачальников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партизанское движение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успешная внешняя политика (образование антигитлеровской коалици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левоенное устройство.</w:t>
      </w:r>
    </w:p>
    <w:p>
      <w:pPr>
        <w:pStyle w:val="Normal"/>
        <w:numPr>
          <w:ilvl w:val="0"/>
          <w:numId w:val="39"/>
        </w:numPr>
        <w:rPr/>
      </w:pPr>
      <w:r>
        <w:rPr>
          <w:sz w:val="16"/>
          <w:szCs w:val="16"/>
        </w:rPr>
        <w:t>Тоталитарный режим укрепляется (сталинская система была рассчитана на одного человека, следовательно, как только он потерял авторитет последовало ужесточение режима)</w:t>
      </w:r>
    </w:p>
    <w:p>
      <w:pPr>
        <w:pStyle w:val="Normal"/>
        <w:numPr>
          <w:ilvl w:val="0"/>
          <w:numId w:val="39"/>
        </w:numPr>
        <w:rPr>
          <w:sz w:val="16"/>
          <w:szCs w:val="16"/>
        </w:rPr>
      </w:pPr>
      <w:r>
        <w:rPr>
          <w:sz w:val="16"/>
          <w:szCs w:val="16"/>
        </w:rPr>
        <w:t>Восстановление государства происходило за счет энтузиазма народа, а также внеэкономических форм принуждения</w:t>
      </w:r>
    </w:p>
    <w:p>
      <w:pPr>
        <w:pStyle w:val="Normal"/>
        <w:numPr>
          <w:ilvl w:val="0"/>
          <w:numId w:val="39"/>
        </w:numPr>
        <w:rPr>
          <w:sz w:val="16"/>
          <w:szCs w:val="16"/>
        </w:rPr>
      </w:pPr>
      <w:r>
        <w:rPr>
          <w:sz w:val="16"/>
          <w:szCs w:val="16"/>
        </w:rPr>
        <w:t>Тоталитарная система дала трещину, требовались изменения существующего режи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льтернативы развития: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Сохранение «сталинизма» (Берия).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Либерализация «сталинизма» (Маленков)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«десталинизация» (Хрущев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120650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5pt" to="552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 СССР в период «оттепели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енности: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начало критики личности с целью укрепления авторитета нового руководителя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экономическая стабилизация за счет активизации с/х, в котором явно наметился кризис</w:t>
      </w:r>
    </w:p>
    <w:p>
      <w:pPr>
        <w:pStyle w:val="Normal"/>
        <w:numPr>
          <w:ilvl w:val="0"/>
          <w:numId w:val="15"/>
        </w:numPr>
        <w:rPr/>
      </w:pPr>
      <w:r>
        <w:rPr>
          <w:sz w:val="16"/>
          <w:szCs w:val="16"/>
        </w:rPr>
        <w:t>репрессии и Отечественная война вызвали изменение в массовом сознании, и власть была заинтересована в сохранении контроля над массами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сохранение цензуры и различных методов борьбы с оппозицией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в целом, командно-административная система претерпела лишь внешний ремонт, так как основной механизм был сохран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льзя однозначно оценивать личность и деятельность Хрущева в истории Советского государства. За десятилетие его правления общественно-политическая система СССР сделала значительные шаги на пути превращения из тоталитарной  в автоталитарную. Становилось мягче давление партийно-государственного аппарата на все стороны жизни и деятельности горожан. Недаром период его правления называют «оттепелью» после долгой сталинской зимы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87630</wp:posOffset>
                </wp:positionV>
                <wp:extent cx="7086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9pt" to="552.5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 СССР в сер. 60-х – сер. 80-х г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иально-политическое развит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квидировано деление органов по отраслевому принципу,  отменены совнархозы и восстановлены министерства, изменена система планирования при расширении прав предприятий, отменены многие хрущевские «нововведения». Все это проводилось под руководством Косыгина, который стал инициатором экономических рефор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формы: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 xml:space="preserve">оптовых цен (вместо низких оптовых цен вводились цены, обеспечивавшие хозрасчет предприятий). 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Введен знак качес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ественно-политическая жизнь.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СССР вступил в стадию развитого социализма (общество, где сложилось общенародное государства с высоким экономическим потенциалом, с полным господством государственной собственности)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Принята Конституция, которая должна была прикрыть крайне тяжелое положение страны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Советы народных депутатов – основа политической системы ССС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СССР этот период стал периодом упущенных возможностей, когда страна значительно отстала от передовых государств ми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 СССР в 1985 – 1991 г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енности периода «Перестройки»: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главная задача преодоление глубокого государственного кризиса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в качестве способа преобразования был выбран нетрадиционный демократический подход со своими основными принципами: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демократия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рыночная экономика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гласность, открытость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смена внешнего политического курса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не проводилось серьезной финансовой политики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не было контроля над экономикой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ризис экономической систе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ыво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тройка явилась переходным этапом от командно-административной системы к новым демократическим отношениям, но в целом переход неудачный, так как он не смог изменить существующей системы и общество было не готово переоценить те условия, в которых оно долго существовал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посылки распада Советского Союза:</w:t>
      </w:r>
    </w:p>
    <w:p>
      <w:pPr>
        <w:pStyle w:val="Normal"/>
        <w:numPr>
          <w:ilvl w:val="0"/>
          <w:numId w:val="40"/>
        </w:numPr>
        <w:rPr/>
      </w:pPr>
      <w:r>
        <w:rPr>
          <w:sz w:val="16"/>
          <w:szCs w:val="16"/>
        </w:rPr>
        <w:t>борьба за власть (попытка сохранить ее на местах)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неприятие принципов, устанавливаемых коммунистической партией</w:t>
      </w:r>
    </w:p>
    <w:p>
      <w:pPr>
        <w:pStyle w:val="Normal"/>
        <w:numPr>
          <w:ilvl w:val="0"/>
          <w:numId w:val="40"/>
        </w:numPr>
        <w:rPr/>
      </w:pPr>
      <w:r>
        <w:rPr>
          <w:sz w:val="16"/>
          <w:szCs w:val="16"/>
        </w:rPr>
        <w:t xml:space="preserve">республики попытались самостоятельно найти выход из сложившегося кризиса (август 1991- путч, декабрь 1991 – распад Советского Союза)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7086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pt" to="54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 СССР в системе международных отношений (1920 - 1980)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После Гражданской войны советское правительство нормализовало отношения с южными соседями: Турцией, Ираном, Афганистаном. Оно аннулировало все долги этих стран России. В тоже время ведущие западные державы не признавали Советское большевицкое правительство.</w:t>
      </w:r>
    </w:p>
    <w:p>
      <w:pPr>
        <w:pStyle w:val="Normal"/>
        <w:numPr>
          <w:ilvl w:val="0"/>
          <w:numId w:val="40"/>
        </w:numPr>
        <w:rPr/>
      </w:pPr>
      <w:r>
        <w:rPr>
          <w:sz w:val="16"/>
          <w:szCs w:val="16"/>
        </w:rPr>
        <w:t>Антанта сняла экономическую блокаду с СССР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В течении 1924 – 1925 Советское государство установило дипломатические отношения с Великобританией, Италией, Австрией, Швецией, Грецией, Мексикой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В конце 20-х гг. международное положение ухудшилось: Черчель обвинил СССР в антибританской пропаганде, угрожало разрывом дипломатических отношений. Разрыв отношений с Англией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Важным направлением во внешней политике СССР были усилия по сокращению роста вооружений в мире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1934 -  вход СССР в Лигу Наций и получил постоянное место в Совете Лиги Наций.</w:t>
      </w:r>
    </w:p>
    <w:p>
      <w:pPr>
        <w:pStyle w:val="Normal"/>
        <w:numPr>
          <w:ilvl w:val="0"/>
          <w:numId w:val="40"/>
        </w:numPr>
        <w:rPr/>
      </w:pPr>
      <w:r>
        <w:rPr>
          <w:sz w:val="16"/>
          <w:szCs w:val="16"/>
        </w:rPr>
        <w:t>В связи с усложнением обстановки в Германии (во главе Гитлер) советское правительство предложило создание системы коллективной безопасности. Но ведущие капиталистические государства отказались. В 1939 Германия начала военные действия. Началась Вторая мировая война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 xml:space="preserve">После Второй мировой войны все проблемы мировой политики решались только с участием СССР. Расширились международные связи Советского государства. 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Способом упрочнения влияния СССР была экономическая поддержка. Так был создан СЭВ (совет экономической взаимопомощи)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1946 – начало «холодной войны» - это политическая, экономическая, идеологическая и отчасти военная конфронтация между государствами и системами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После смерти Сталина: продолжалась «холодная война» между СССР и странами Запада, шла война между Северной и Южной Кореей, во Вьетнаме и Камбодже, были созданы противостоящие блоки: НАТО, СЕАТО и блок социалистических стран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В результате переговоров Хрущева были установлены торговые отношения СССР и США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Япония выступила с претензиями о передачи ей части островов Курильской гряды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60 – 70 – разрядка международной напряженности между государствами и различным строем, окончание холодной войны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Запрещение ядерного, химического и бактериологического оружия, обязательство СССР не применять первым ядерное оружие.</w:t>
      </w:r>
    </w:p>
    <w:p>
      <w:pPr>
        <w:pStyle w:val="Normal"/>
        <w:numPr>
          <w:ilvl w:val="0"/>
          <w:numId w:val="40"/>
        </w:numPr>
        <w:rPr>
          <w:sz w:val="16"/>
          <w:szCs w:val="16"/>
        </w:rPr>
      </w:pPr>
      <w:r>
        <w:rPr>
          <w:sz w:val="16"/>
          <w:szCs w:val="16"/>
        </w:rPr>
        <w:t>Из-за гонки вооружений, были подорваны международные позиции СССР, при огромном военном потенциале сохранялась опасность ядерной войны.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7086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5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 Россия в конце 20 – 21 в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на рубеже тысячелетий по-прежнему одна из самых крупных государств мира и по территории, и по численности населения, и по богатству ресурсов. Она демонстрирует чудеса выживаемости в экстремальных условиях.</w:t>
      </w:r>
    </w:p>
    <w:p>
      <w:pPr>
        <w:pStyle w:val="Normal"/>
        <w:rPr/>
      </w:pPr>
      <w:r>
        <w:rPr>
          <w:sz w:val="16"/>
          <w:szCs w:val="16"/>
        </w:rPr>
        <w:t xml:space="preserve">На исходе 20 века а Россию вновь пришел капитализм. Ситуация конца века осложнена опосредованным характером всех видов человеческой активности. Старую идеологию разрушили, а новой, чтобы вызреть, нужно время. Многое определит смена поколений. Сейчас трудно сказать сохранит ли Россия свое лицо в условиях глобального процесса обездуховлевания людей. </w:t>
      </w:r>
    </w:p>
    <w:sectPr>
      <w:type w:val="nextPage"/>
      <w:pgSz w:w="11906" w:h="16838"/>
      <w:pgMar w:left="360" w:right="12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1:00Z</dcterms:created>
  <dc:creator>Comp</dc:creator>
  <dc:description/>
  <dc:language>en-US</dc:language>
  <cp:lastModifiedBy>Comp</cp:lastModifiedBy>
  <cp:lastPrinted>2003-01-25T21:11:00Z</cp:lastPrinted>
  <dcterms:modified xsi:type="dcterms:W3CDTF">2003-01-25T18:12:00Z</dcterms:modified>
  <cp:revision>33</cp:revision>
  <dc:subject/>
  <dc:title>4 восточные славяне</dc:title>
</cp:coreProperties>
</file>