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1. Зарожд. науки о языке. Язык в Древней Инд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Совр. </w:t>
      </w:r>
      <w:r>
        <w:rPr>
          <w:rFonts w:cs="Times New Roman" w:ascii="Times New Roman" w:hAnsi="Times New Roman"/>
          <w:b/>
        </w:rPr>
        <w:t>лингвистика</w:t>
      </w:r>
      <w:r>
        <w:rPr>
          <w:rFonts w:cs="Times New Roman" w:ascii="Times New Roman" w:hAnsi="Times New Roman"/>
        </w:rPr>
        <w:t xml:space="preserve"> представл. собой продукт длительного и довольно противоречивого истор. развития лингв-кого знания. Совр. языкознание явл. продуктом познавательной деят-ти, которая осущ-лялась усилиями представителей многих этнических культур, в самых разных регионах и странах мир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Складывавшаяся в </w:t>
      </w:r>
      <w:r>
        <w:rPr>
          <w:rFonts w:cs="Times New Roman" w:ascii="Times New Roman" w:hAnsi="Times New Roman"/>
          <w:b/>
        </w:rPr>
        <w:t>Индии</w:t>
      </w:r>
      <w:r>
        <w:rPr>
          <w:rFonts w:cs="Times New Roman" w:ascii="Times New Roman" w:hAnsi="Times New Roman"/>
        </w:rPr>
        <w:t xml:space="preserve"> под влиянием потреб-тей религиозного культа проблемная ситуация отли-чалась от тех, кот. имели место на Ближ. Востоке и в Китае: здесь приоритет отдавался звучащей речи, а не письму; письмо появилось относительно поздно. Соотв-но этому осн. внимание уделялось изучению законов мелодики, ритмики, метрики, фонетики (и этому потом у представителей индийской культуры учились китайцы, приобщаясь к буддизму), а также элементарному этимологизированию слов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Древ. </w:t>
      </w:r>
      <w:r>
        <w:rPr>
          <w:rFonts w:cs="Times New Roman" w:ascii="Times New Roman" w:hAnsi="Times New Roman"/>
          <w:b/>
        </w:rPr>
        <w:t>индийцы добились</w:t>
      </w:r>
      <w:r>
        <w:rPr>
          <w:rFonts w:cs="Times New Roman" w:ascii="Times New Roman" w:hAnsi="Times New Roman"/>
        </w:rPr>
        <w:t xml:space="preserve"> существ. успехов в изучении звуков речи и их классификации на основе артикуляторных признаков. Ими уже осознавалась не тождественность понятий звука речи и фонемы, у них имелись намётки понятия слогофонемы. Заметны достижения др. индийцев в области лексикографии. Им принадлежат составленные на санскрите обширные ритуально-мифологические трактаты - брахманы (8-7 вв. до н.э.), в кот. излагаются общие программы обрядовых действий жрецов и толкования исполняющихся при этом ведийских стихов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Особенно высокого уровня достигает разработка проблем грамматики. Вершиной грам-кой мысли и образцом для множества подражаний явился труд ‘Восьмикнижие' Панини (5?4 в. до н.э.), ставящий задачей строгую регламентацию и канонизацию санскрита, кот. сложился рядом с ведийским языком на другой диалектной основе и постепенно вытеснял его в религиозном обиходе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интаксис строится, прежде всего, как изложение совокупности сведений о функциях существительного в пред-ложении и т.п., разбросанных в разных местах труда. Послед. грамматические труды в древней и средневековой Индии предста. собой глав. образом комментарии или переработки канонизированной грамматики Панини. Особо широкое рас-пространение в </w:t>
      </w:r>
      <w:r>
        <w:rPr>
          <w:b/>
          <w:sz w:val="20"/>
          <w:szCs w:val="20"/>
        </w:rPr>
        <w:t>Индии</w:t>
      </w:r>
      <w:r>
        <w:rPr>
          <w:sz w:val="20"/>
          <w:szCs w:val="20"/>
        </w:rPr>
        <w:t xml:space="preserve"> получили лингвофилософские идеи ведущего представителя "грамматической школы" философии Бхавртрихари (5-6 вв. н.э.), изложенные в знаменитом сочи-нении "Вакьяпадия" (‘О слове и предложении'). Этот мысли-тель отождествлял Брахмана как высшую реальность, не имеющую начала и конца, со Словом (Словом-сущностью), из которого развёртывается вся Вселенная с её бесконечным разнообразием предметов и явлений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2. Китайская языковая традиц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 Востоке сложились 3 наиб. устойчивые и почти незави-симые языковед. традиции, оказавшие существ. влияние и на судьбу языкознания в соседних странах. К наиболее древним из них относятся </w:t>
      </w:r>
      <w:r>
        <w:rPr>
          <w:b/>
          <w:sz w:val="20"/>
          <w:szCs w:val="20"/>
        </w:rPr>
        <w:t>китайская</w:t>
      </w:r>
      <w:r>
        <w:rPr>
          <w:sz w:val="20"/>
          <w:szCs w:val="20"/>
        </w:rPr>
        <w:t xml:space="preserve"> и индийская, в средневековый период к их числу присоединилась арабская. История изучения китайского языка в Китае насчитывает более 2000 ле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Китайское языкознание</w:t>
      </w:r>
      <w:r>
        <w:rPr>
          <w:sz w:val="20"/>
          <w:szCs w:val="20"/>
        </w:rPr>
        <w:t xml:space="preserve"> представляет собой 1у из немно-гих независимых лингв-ких традиций, кот. заметно повлияла на языкознание Японии и ряда др. соседних с Китаем стра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итайское письмо зародилось в середине 2-го тыс. до н.э. Основная графическая единица китайского письма – иероглиф, кот. строится в виде набора стандартных и по-разному комби-нирующихся черт (до 28). Общее число знаков равно прибл-но 50 тысячам. В совр. письме исп-ся до 4-7 тысяч знаков. Гл. объектом для китайских языковедов всегда был иероглиф, имеющий написание, чтение и значение. В связи с изучением разных сторон иероглифа в языкознании древнего и средне-векового Китая выделялись </w:t>
      </w:r>
      <w:r>
        <w:rPr>
          <w:b/>
          <w:sz w:val="20"/>
          <w:szCs w:val="20"/>
        </w:rPr>
        <w:t>3 направления</w:t>
      </w:r>
      <w:r>
        <w:rPr>
          <w:sz w:val="20"/>
          <w:szCs w:val="20"/>
        </w:rPr>
        <w:t xml:space="preserve">: толкование древних слов, изучение структуры и этимологии иероглифов, функциональная фонетика (с 5 в. н.э.). На протяжении тысяче-летий активно развивалась лексикография. Фонетика форм-ся в Китае под опред. воздействием буддизма, принёсшего с собой из Индии интерес к звучащей речи и соответственно к поэзии, рифме, мелодике и тону, а также знание принципов индийского алфавитно-слогового письма. В 14--15 вв. составляются практические словари-справочники, предназначенные для обычных грамотных людей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 1898 г. издаётся 1я настоящая грамматика древне-китайского языка - вэньяня (Ма Цзяньчжун). Она построена по образцу латинской универс. грамматики, декларируя вариа-тивность грамматики для всех языков при различии лишь звуковой стороны. В ней даются классификация знамена-тельных слов и их функций в предложении; описание значений служебных слов; сведения о структуре предложения. В 30-40-х гг. получают быстрое развитие фонетика и особенно грамматики, ориентированные на синтез и европейской лингвистической традиции, и собственной традиции, нередко более адекватно объясняющей специфические явления языков типа китайског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Совр. китайское языкознание</w:t>
      </w:r>
      <w:r>
        <w:rPr>
          <w:rFonts w:cs="Times New Roman" w:ascii="Times New Roman" w:hAnsi="Times New Roman"/>
        </w:rPr>
        <w:t xml:space="preserve"> выступает как часть миро-вой науки о языке, оплодотворяемая её идеями и вносящая в её развитие свой вклад. </w:t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3. Греко-римское языкознание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Европ. культура в осн. своих истоках восходит к тому, что было создано древ. греками на протяжении ряда веков. </w:t>
      </w:r>
      <w:r>
        <w:rPr>
          <w:rFonts w:cs="Times New Roman" w:ascii="Times New Roman" w:hAnsi="Times New Roman"/>
          <w:b/>
        </w:rPr>
        <w:t>Греки</w:t>
      </w:r>
      <w:r>
        <w:rPr>
          <w:rFonts w:cs="Times New Roman" w:ascii="Times New Roman" w:hAnsi="Times New Roman"/>
        </w:rPr>
        <w:t xml:space="preserve"> верили, что у каждого предмета есть два названия - в языке богов и в языке смертных. Главная тема споров древнегреч. философов - характер связи между словом и предмето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Ценнейший вклад в развитие философии языка и в теорию языка внёс Платон (420--347 до н.э.). Подлинным осново-положником античной языковедческой традиции был другой виднейший мыслитель древности, Аристотель (387--322 до н.э.). Он обращается к проблемам языка глав. образом в сочинениях о суждении, видах умозаключений, о проблемах словесных искусств. Существ. вклад в форм-е основ лингвис-тической теории внесли философы эллинистического периода (3-1 вв. до н.э.), особенно представители стоической школы (Зенон, Хрисипп, Диоген Вавилонский)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 целом </w:t>
      </w:r>
      <w:r>
        <w:rPr>
          <w:rFonts w:cs="Times New Roman" w:ascii="Times New Roman" w:hAnsi="Times New Roman"/>
          <w:b/>
        </w:rPr>
        <w:t>греческая философия</w:t>
      </w:r>
      <w:r>
        <w:rPr>
          <w:rFonts w:cs="Times New Roman" w:ascii="Times New Roman" w:hAnsi="Times New Roman"/>
        </w:rPr>
        <w:t xml:space="preserve"> 5-1 вв. до н.э. сыграла значит. роль в форм-нии логицистского подхода к языку, кот. на протяжении &gt; 2 – 2,5 тыс. лет характ-вался острым внима-нием к онтологическим и гносеологическим аспектам изучения языка, подчёркиванием приоритета функциональных крите-риев в выделении, определении и систематизации явлений языка, невниманием и безразличием к изменениям языка во времени и к различиям между конкретными языками, утвер-ждением принципа универсальности грамматики чел-кого языка. Философы искали гармонию между языковыми и логическими категориям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Латинское письмо</w:t>
      </w:r>
      <w:r>
        <w:rPr>
          <w:rFonts w:cs="Times New Roman" w:ascii="Times New Roman" w:hAnsi="Times New Roman"/>
        </w:rPr>
        <w:t xml:space="preserve"> появляется в 7 в. до н.э. скорее всего под влиянием греков, издавна имевших в Италии свои колонии. Собственно латинский алфавит сложился в 4-3 вв. до н.э. Постепенно он усовершенствуется. Получило развитие рукописное письмо. Грамотность была широко распространена в римском обществе. Латинское письмо послужило источни-ком письменностей на многих новых европейских языках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Грамматика</w:t>
      </w:r>
      <w:r>
        <w:rPr>
          <w:rFonts w:cs="Times New Roman" w:ascii="Times New Roman" w:hAnsi="Times New Roman"/>
        </w:rPr>
        <w:t xml:space="preserve"> как самост. наука </w:t>
      </w:r>
      <w:r>
        <w:rPr>
          <w:rFonts w:cs="Times New Roman" w:ascii="Times New Roman" w:hAnsi="Times New Roman"/>
          <w:b/>
        </w:rPr>
        <w:t>возникает в Риме</w:t>
      </w:r>
      <w:r>
        <w:rPr>
          <w:rFonts w:cs="Times New Roman" w:ascii="Times New Roman" w:hAnsi="Times New Roman"/>
        </w:rPr>
        <w:t xml:space="preserve"> в сер. 2 в. до н.э. в связи с назревшей необх-тью критических изданий и комментирования множ-ва текстов худож., юридического, историч., религиозного хар-ра. Особое место в римском языко-знании занимает крупнейший учёный Марк Теренций Варрон (116--27 гг. до н.э.). Учения о языке, сложившиеся в Греции и Риме, представл. собой 2е взаимозависимые и вместе с тем вполне самост. сост-щие единой средиземноморской языковед-ческой традиции, образовавшие исходную, античную ступень в форм-нии единой европейской лингвистической традици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4. Арабское языкозн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Форм-нию арабского языкознания и достижению им за относительно короткое время высокого уровня развития спо-собствовали историч. условия, приведшие к быстрому возвышению арабского народа. В 632 г. было основано военно-теократическое государство - Арабский халифат, границы которого необычайно быстро расширились в результате победоносного шествия арабов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Арабское письмо</w:t>
      </w:r>
      <w:r>
        <w:rPr>
          <w:rFonts w:cs="Times New Roman" w:ascii="Times New Roman" w:hAnsi="Times New Roman"/>
        </w:rPr>
        <w:t xml:space="preserve"> возникло ещё до принятия ислама. Оно имеет консонантно-буквенный характер, строки записываются справа налево. Арабское письмо складывается в нач. 6 в. в гор. Хира, столице арабского Лахмидского княжества. Дальнейшее развитие оно получает в середине 7 в., при первой записи Корана. Во второй половине 7 в. вводятся дополн. строчные, надстрочные и подстрочные знаки для различения сходных начертаний, для обозначения долгих и кратких гласных, удвоения согласных и отсутствия гласных. Одну из первых попыток составить арабскую грамматику, по преданиям, предпринял Абу л-Асуад ад-Ду'али, современник халифа Али. Он выделил 4 части речи: имя, глагол и частицы, ввёл знаки для кратких гласных, затрагивал вопросы словоизменения и пр. </w:t>
      </w:r>
      <w:r>
        <w:rPr>
          <w:rFonts w:cs="Times New Roman" w:ascii="Times New Roman" w:hAnsi="Times New Roman"/>
          <w:b/>
        </w:rPr>
        <w:t>Арабская наука о языке</w:t>
      </w:r>
      <w:r>
        <w:rPr>
          <w:rFonts w:cs="Times New Roman" w:ascii="Times New Roman" w:hAnsi="Times New Roman"/>
        </w:rPr>
        <w:t xml:space="preserve"> существенно повлияла на разработку грамматик и словарей родных языков и общелингвистической теории во всём мусульманском мире, на становление еврейской лингвистической традиции, на становление и разви-тие в Европе арабистики и, наконец, на появление тюркологии в рамках арабской тради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ервой дошедшей до нас арабской грамматикой явл. "Al-Kitab" басрийца Сибаваихи. Он подверг детальному научно-теоретическому описанию многие явления синтаксиса, морфо-логии, словообразования и фонетики, используя достижения многочисленных предшественников и современник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рабские учёные обычно делили грамматику на синтаксис, морфологию и фонетику и уделяли значительное внимание вопросам словообразования. Существенные успехи были до-стигнуты в лексикографии. Составляются словари толковые, предметные, синонимов, редких слов, заимствований, перевод-ные, рифм. Слова в словарях располагаются как по месту образования согласных, так и по алфавиту с учётом последнего корневого согласного либо первого корневого согласног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5. Теория языка в средние век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История средних веков являет собой процесс длительный и неоднородный. В нём обнаруживаются </w:t>
      </w:r>
      <w:r>
        <w:rPr>
          <w:b/>
          <w:sz w:val="20"/>
          <w:szCs w:val="20"/>
        </w:rPr>
        <w:t>3 этапа</w:t>
      </w:r>
      <w:r>
        <w:rPr>
          <w:sz w:val="20"/>
          <w:szCs w:val="20"/>
        </w:rPr>
        <w:t xml:space="preserve">: 1) этап становления феодализма; 2) этап консолидации и расцвета феодального строя и 3) этап заката феодализма. Средние века являют нам распространение мировых религий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опросы языка были предметом достаточно активного обсуждения в филолого-грам-ких трактатах, отражая потреб-ти общественно-языковой практики и философской мысл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Глав. задача теории языка закл-лась в преодолении стихий-но обнаруживающейся тенденции к дифференциации текстов канонического языка. Усилия учёных были направлены не только на канонизацию старых текстов, но и на создание правил построения новых текстов. Нельзя сводить граммати-ческие идеи Средних веков только к копированию античных образцов. В этот период было создано в грамматической теории много нового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 точки зрения сущ-ния языка </w:t>
      </w:r>
      <w:r>
        <w:rPr>
          <w:b/>
          <w:sz w:val="20"/>
          <w:szCs w:val="20"/>
        </w:rPr>
        <w:t>Средние века хар-ся 2мя важн. чертам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). Распространением в цивилизованном мире различных религиозных текстов, сопровождающихся толкованием, комментированием, унификацией  и канонизацией содержания важнейших текстов, составляющих основу канон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) расширением территории, на которой существуют письменные языки, включением в эти территории ряда мест, где уже существуют и развиваются  местные язы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 Средние века образовались и новые канонические языки, которые возникали иногда самостоятельно, а иногда путём переводов на них канонических текстов.    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u w:val="single"/>
        </w:rPr>
        <w:t>9. Форм-е сравнительно-историч. метода. Основопол-ки Бопп, Расск, Гри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 рубеже 18 и 19 вв. </w:t>
      </w:r>
      <w:r>
        <w:rPr>
          <w:b/>
          <w:sz w:val="20"/>
          <w:szCs w:val="20"/>
        </w:rPr>
        <w:t>идеи сравн.-истор-го подхода</w:t>
      </w:r>
      <w:r>
        <w:rPr>
          <w:sz w:val="20"/>
          <w:szCs w:val="20"/>
        </w:rPr>
        <w:t xml:space="preserve"> к анализу языка, позиции которого всё более укреплялись, как бы вступили в противоречие с теоретической концепцией, характерной для всеобщей грамматики. Обработка материала в процессе научного исследования – это акт, воздействующий на объект исследования и его изменяющий. Опред. видение объекта формирует предмет исслед-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Сравн.-истор-кое языкознание</w:t>
      </w:r>
      <w:r>
        <w:rPr>
          <w:sz w:val="20"/>
          <w:szCs w:val="20"/>
        </w:rPr>
        <w:t xml:space="preserve"> – огромная область теории языка. Она включает большой раздел, касающийся философии языка и теории развития языка, с одной стороны, и громадное количество конкретных описаний языков – с другой. Практически одновременно в нескольких странах был «от-крыт» сравн.-истор-кий метод исследования языков. </w:t>
      </w:r>
      <w:r>
        <w:rPr>
          <w:b/>
          <w:sz w:val="20"/>
          <w:szCs w:val="20"/>
        </w:rPr>
        <w:t>Бопп, Востоков, Гримм, Раск</w:t>
      </w:r>
      <w:r>
        <w:rPr>
          <w:sz w:val="20"/>
          <w:szCs w:val="20"/>
        </w:rPr>
        <w:t xml:space="preserve"> фактически независимо друг от друга пришли к аналогичным, взаимно дополняющим один другого выводам в отношении сравнительно-исторического метода. У каждого были свои положит., отличительные черты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 открытием сравнительно-исторического метода в теорию языка было </w:t>
      </w:r>
      <w:r>
        <w:rPr>
          <w:b/>
          <w:sz w:val="20"/>
          <w:szCs w:val="20"/>
        </w:rPr>
        <w:t>введено представление о сравнении структур различных языков на исторической основе.</w:t>
      </w:r>
      <w:r>
        <w:rPr>
          <w:sz w:val="20"/>
          <w:szCs w:val="20"/>
        </w:rPr>
        <w:t xml:space="preserve"> Сравн.-истор-кий метод исследования в соотв. с идеей его создания приме-ним только в отношении родственных языков, т.е. языков, имеющих общее происхождение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Родоначальником сравн.-истор. языкознания считается</w:t>
      </w:r>
      <w:r>
        <w:rPr>
          <w:sz w:val="20"/>
          <w:szCs w:val="20"/>
        </w:rPr>
        <w:t xml:space="preserve"> Франц Бопп. В своих исследованиях Бопп </w:t>
      </w:r>
      <w:r>
        <w:rPr>
          <w:b/>
          <w:sz w:val="20"/>
          <w:szCs w:val="20"/>
        </w:rPr>
        <w:t>ставит</w:t>
      </w:r>
      <w:r>
        <w:rPr>
          <w:sz w:val="20"/>
          <w:szCs w:val="20"/>
        </w:rPr>
        <w:t xml:space="preserve"> перед собой </w:t>
      </w:r>
      <w:r>
        <w:rPr>
          <w:b/>
          <w:sz w:val="20"/>
          <w:szCs w:val="20"/>
        </w:rPr>
        <w:t>две осн. задачи</w:t>
      </w:r>
      <w:r>
        <w:rPr>
          <w:sz w:val="20"/>
          <w:szCs w:val="20"/>
        </w:rPr>
        <w:t xml:space="preserve">: 1) детально обследовать и доказать родство индоевропейских языков; 2) раскрыть тайну возникновения флексий. Заслугой Боппа считается тот факт, что при сравнении языков он берёт за основу грамматический строй, опирается при доказательстве языкового родства на сходство флексий, поскольку последние относятся к элементам, которые редко заимствуются из одного языка в другой. На форми-рование лингвистической концепции Боппа оказали огромное влияние как совр. ему западные историко-филологические и лингв-кие концепции, так и учение древнеинд. грамматиков.  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7. Всеобщая грамматика «Пор-Рояль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660 год вносит существ. изменения в область теории языка: в Пор-Рояль (Франция) вышла в свет «Всеобщая рацион. Грам-ка», получившая известность как «</w:t>
      </w:r>
      <w:r>
        <w:rPr>
          <w:b/>
          <w:sz w:val="20"/>
          <w:szCs w:val="20"/>
        </w:rPr>
        <w:t>Грамматика Пор-Рояль</w:t>
      </w:r>
      <w:r>
        <w:rPr>
          <w:sz w:val="20"/>
          <w:szCs w:val="20"/>
        </w:rPr>
        <w:t xml:space="preserve">»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17 в. Пор-Рояль был одним из крупнейших центров просвещения во Франции. Пор-Рояль был хорошо известен своими учебными заведениями – женской и мужской школой, с высоким уровнем преподавания. Появление «грамматики Пор-Рояль» знаменует оформление новой лингв-кой концепции, затрагивающей все соприкасающиеся области – грамматику, филологию, словарную лингво-этнограф-кую деят-ть, логику, философию; оно явл.  попыткой научно осмыслить строение и функц-ние естеств. языка, представленного во всём много-образии языков мира, вскрыть их единство и указать на их специф. проявления. Тем самым «Гр. Пор-Рояль» кладёт начало зарождению общего языкознания как научной дисцип-лины, открывает новую эпоху в исследовании язы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«Гр. Пор-Рояль» </w:t>
      </w:r>
      <w:r>
        <w:rPr>
          <w:b/>
          <w:sz w:val="20"/>
          <w:szCs w:val="20"/>
        </w:rPr>
        <w:t>объясняет язык через логику</w:t>
      </w:r>
      <w:r>
        <w:rPr>
          <w:sz w:val="20"/>
          <w:szCs w:val="20"/>
        </w:rPr>
        <w:t xml:space="preserve">. Она показала характерное для своего врем. стремление построить всеобъемлющую грамматич. систему на основе обобщения фактов ряда конкретных языков. Авторы «Гр-ки Пор-Рояль» освободили свою концепцию от разл. схоластических рассуж-дений, напр. «о скрытых качествах и свойствах» языка, и попытались сформулировать общие законы построения языка-речи, отталкиваясь от универсализма и рационализм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«Гр. Пор-Рояль даёт глубокий анализ структуры языка, зак-ладывая основы новой лингв-кой традиции». «Гр. Пор-Рояль» дала толчок развитию неск-ких направлений в исследовании языка. Возникло течение, занимавшееся ??-сами философии языка. Влияние «Гр-ки Пор-Рояль» существенно сказалось на выработке канона формально-грам-кого описания язык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ажным представляется влияние идей «Гр-ки Пор-Рояль» в определении универсальных свойств и категорий языка. «Гр. Пор-рояль» вскоре после её появления была переведена на все осн. европ. языки. Работа многократно переиздавалась, причём позднее к ней были добавлены приложение и комментарий. «Гр. Пор-Рояль» осн-ся на принципе рассуждения как осн. приёма при объяснении языковых явлений. Разум универсален, поэтому только с помощью разума можно разобраться во всём,  что вне нас, а следовательно и в языке. Всякий объект исследования, доступный человеческому разуму, поддаётся рациональному объяснению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Осн. задачи «Гр-ки Пор-рояль» </w:t>
      </w:r>
      <w:r>
        <w:rPr>
          <w:sz w:val="20"/>
          <w:szCs w:val="20"/>
        </w:rPr>
        <w:t xml:space="preserve">сводились к след.: 1) исследовать природу слов, их строение и разл. свойства, отно-шения между словами, их значения; 2) в результате исследо-вания выявить общие, универсальные языковые принципы; 3) дать объяснение явлениям, лежащим в основании строения и функц-вания  языка; 4) выявить соотношения, связи между категориями и явлениями языка и категориями мышл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6. Язык в эпоху Возрождения</w:t>
      </w:r>
    </w:p>
    <w:p>
      <w:pPr>
        <w:pStyle w:val="2"/>
        <w:ind w:hanging="0"/>
        <w:jc w:val="both"/>
        <w:rPr/>
      </w:pPr>
      <w:r>
        <w:rPr>
          <w:b w:val="false"/>
          <w:bCs w:val="false"/>
          <w:sz w:val="20"/>
          <w:szCs w:val="20"/>
        </w:rPr>
        <w:t xml:space="preserve">     </w:t>
      </w:r>
      <w:r>
        <w:rPr>
          <w:b w:val="false"/>
          <w:bCs w:val="false"/>
          <w:sz w:val="20"/>
          <w:szCs w:val="20"/>
        </w:rPr>
        <w:t xml:space="preserve">Наряду с огромным культ. подъёмом ср. веков наблюдается спад во всех областях науки, в т.ч. и языкознании. Единствен-ным изучаемым языком эпохи средневековья была латынь. Причём латынь изучалась в чисто практических целях, т.к. латинский яз. был универс. языком науки. Осн. пособиями по латинскому языку служили книги римских грамматистов Доната и Присциана. </w:t>
      </w:r>
      <w:r>
        <w:rPr>
          <w:bCs w:val="false"/>
          <w:sz w:val="20"/>
          <w:szCs w:val="20"/>
        </w:rPr>
        <w:t>Эпоха Возрождения</w:t>
      </w:r>
      <w:r>
        <w:rPr>
          <w:b w:val="false"/>
          <w:bCs w:val="false"/>
          <w:sz w:val="20"/>
          <w:szCs w:val="20"/>
        </w:rPr>
        <w:t xml:space="preserve"> применительно к яз-у выдвинула, по мнению Реформаторского, </w:t>
      </w:r>
      <w:r>
        <w:rPr>
          <w:bCs w:val="false"/>
          <w:sz w:val="20"/>
          <w:szCs w:val="20"/>
        </w:rPr>
        <w:t>3 осн. проблемы</w:t>
      </w:r>
      <w:r>
        <w:rPr>
          <w:b w:val="false"/>
          <w:bCs w:val="false"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) создание и развитие национальных язы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) изучение и освоение разл. языков в междунар. масштаб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) пересмотр античного и средневек-го лингв-кого наслед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13 – 14 вв. начинается процесс создания нац языков. Эпо-ха великих географ. открытий знакомит европейцев с неизвест. народами, языками, появляются описания новых язык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Пути форм-я нац-ных литер-ных языков</w:t>
      </w:r>
      <w:r>
        <w:rPr>
          <w:sz w:val="20"/>
          <w:szCs w:val="20"/>
        </w:rPr>
        <w:t xml:space="preserve"> были различны. В любом обществе бытовая речь возвысилась до нац-ного яз-а отчасти благодаря истор-кому развитию яз-а из готового мате-риала, как в романских и германских яз-ах, отчасти благодаря скрещиванию и смешению наций, как в англ. язы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силу экон. и географ-ких причин «первой капиталисти-ческой нацией была Италия. Конец феодального средневе-ковья, начало совр. капиталистической эры отмечены колос-сальной фигурой. Это – итальянец Данте, последний поэт средневековья и вместе с тем первый поэт нового времени». Данте одним из первых заинтересовался вопросами языка в трактате «О народной речи». Касаясь вопроса о происх-нии языка, Данте указывает, что люди не могут понимать друг друга только с пом. жестов или телодвижений, что для пере-дачи друг другу своих мыслей надо иметь разумный и чувствительный знак. Таким знаком и стал язы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анте считал, что язык имеет двустороннюю природу: чувственную, которая обнаруживается в его звучании, и рассудочную, которая появляется в его способности что-то означать. В самом общем виде говорил он и о коммуни-кативной функции яз-а: ли общение всех людей с пом. перво-начально единого яз-а, или возм-ть сущ-я речевых средств об-щения в пределах профес-ных групп людей. Он подчёркивал, что народный язык благороднее латыни, так как этот язык «природный», а латынь – язык «искусственный» («Божеств. комедию» Данте написал не на латыни, а на итал. языке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реди </w:t>
      </w:r>
      <w:r>
        <w:rPr>
          <w:b/>
          <w:sz w:val="20"/>
          <w:szCs w:val="20"/>
        </w:rPr>
        <w:t>грамматистов эпохи Возрождения</w:t>
      </w:r>
      <w:r>
        <w:rPr>
          <w:sz w:val="20"/>
          <w:szCs w:val="20"/>
        </w:rPr>
        <w:t xml:space="preserve"> следует отметить П. Раме (Рамуса), кот. выступил против схоластики Аристо-теля. Он написал грамматики греческого, латинского и франц. языков. Среди филологов его школы надо упомянуть Я.Ааруса, которого иногда наз. первым фонетистом нового времени. В небольшой работе «О буквах две книги» он дает систематичес-кие определения звуков речи и способов их образов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 16 в. начинается самост. разработка грам-ких вопросов в России, в частности в работах Максима Грека. 1ая печатная славянская грамматика вышла в свет в Вильно в 1586 году под заглавием «Славянская грам-ка», в 1591 «Адельфотес Грамма-тика Единнословенского языка». </w:t>
      </w:r>
      <w:r>
        <w:rPr>
          <w:b/>
          <w:sz w:val="20"/>
          <w:szCs w:val="20"/>
        </w:rPr>
        <w:t>Первой собственно славян-ской грам-кой,</w:t>
      </w:r>
      <w:r>
        <w:rPr>
          <w:sz w:val="20"/>
          <w:szCs w:val="20"/>
        </w:rPr>
        <w:t xml:space="preserve"> на кот. сказалось влияние западноевроп-ких грам-ких учений, была «Грамматика словянская совершеного искусства восми частей слова...» (1596) Лаврентия Зизания. В ней автор, пользуясь греческими образцами, даёт 10 склонений и 2 спряжения. В 1691 г. М.Г Смотрицким составлена «Грамматики словенския правильное синтагма...». Эта книга переиздавалась, на её основе позже были изданы «Грамматика, или Письменница, языка Словенского, тщателем вкратце изда-на в Кремянци» (на Волыни) и «Грам-ка Словенская», сос-тавленная Ф. Максимовы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Особен-тью всех грамматик, вышедших в 14 – 17 веках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явл</w:t>
      </w:r>
      <w:r>
        <w:rPr>
          <w:sz w:val="20"/>
          <w:szCs w:val="20"/>
        </w:rPr>
        <w:t xml:space="preserve">. их </w:t>
      </w:r>
      <w:r>
        <w:rPr>
          <w:b/>
          <w:sz w:val="20"/>
          <w:szCs w:val="20"/>
        </w:rPr>
        <w:t>описательный характер</w:t>
      </w:r>
      <w:r>
        <w:rPr>
          <w:sz w:val="20"/>
          <w:szCs w:val="20"/>
        </w:rPr>
        <w:t>. В основу нац-ных грамматик были положены схемы латинской  грамматики, однако изложе-ние грам-ких особ-тей разл. яз-ов не укладывалось в эти схемы, что вело к выявлению специф-ких особ-тей разл. яз-ов и содей-ствовало развитию грамматической теории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u w:val="single"/>
        </w:rPr>
        <w:t>8. Философия языка в трудах Бэкона, Декарта, Локка, Лейбница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Фрэнсис Бэкон</w:t>
      </w:r>
      <w:r>
        <w:rPr>
          <w:sz w:val="20"/>
          <w:szCs w:val="20"/>
        </w:rPr>
        <w:t xml:space="preserve"> (1561-1626) в основу своей концепции философской грамматики положил принципы индуктивного, эмпирического метода познания. Бэкон выступил с идеей создания своеобразной сравнительной грамматики всех возможных языковых образований, в которой нашли бы своё отражение достоинства и недостатки всех языков. У Бэкона речь шла о создании на базе наиболее распространённых европейских языков своего рода эсперанто, который мог бы выступить в роли совершенного средства общения. Бэкон выдвинул положение о том, что наряду с естественным языком в человеческом обществе имеются средства, обладающие свойствами, позволяющими использовать их  в функциях, которые выполняет естественный язык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Рене Декарт</w:t>
      </w:r>
      <w:r>
        <w:rPr>
          <w:sz w:val="20"/>
          <w:szCs w:val="20"/>
        </w:rPr>
        <w:t xml:space="preserve"> (1596-1650) предложил идею создания  так называемого философского языка, который должен обладать такой исходной суммой понятий и отношений между ними, которые позволяли бы в результате формальных операций по определённому алгоритму получать выводное знание, истинность которого гарантируется философским характером языка. Декарт полагал, что следует установить исчисление всех мыслей-идей подобно установленному порядку естественного ряда чисел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rFonts w:cs="Tahoma"/>
          <w:b/>
          <w:bCs/>
          <w:sz w:val="20"/>
          <w:szCs w:val="20"/>
        </w:rPr>
        <w:t xml:space="preserve">Локк Джон </w:t>
      </w:r>
      <w:r>
        <w:rPr>
          <w:rFonts w:cs="Tahoma"/>
          <w:sz w:val="20"/>
          <w:szCs w:val="20"/>
        </w:rPr>
        <w:t>(1632-1704), английский философ, основатель либерализма. Отвергая существование врожденных идей, утверждал: все человеческое знание проистекает из опыта. Развил учение о первичных и вторичных качествах и теорию образования общих идей (абстракций). Социально-политическая концепция Локка опирается на естественное право и теорию общественно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</w:t>
      </w:r>
      <w:r>
        <w:rPr>
          <w:rFonts w:cs="Tahoma"/>
          <w:b/>
          <w:sz w:val="20"/>
          <w:szCs w:val="20"/>
        </w:rPr>
        <w:t>Готфрид Вильгельм Лейбниц</w:t>
      </w:r>
      <w:r>
        <w:rPr>
          <w:rFonts w:cs="Tahoma"/>
          <w:sz w:val="20"/>
          <w:szCs w:val="20"/>
        </w:rPr>
        <w:t xml:space="preserve"> (1646-1716) много сделал для поощрения сбора сведений о многочисленных живых языках мира. К числу философских и естествоведческих работ Лейбница принадлежат труды, в которых он рассматривает проблемы естественного языка. Лейбниц обратился к исследованию языка в связи с поисками общего научного  метода, который давал бы возможность постичь существо мышления и служил бы средством научного открытия. Т.О., идея Лейбница о создании универс-го символ-ого яз-а, иначе – философского яз-а, возникает в связи с его попыткой создания инструмента универсального логического исчис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10. Философия языка Гумбольд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. Гумбольдт (1767-1835), видный немецкий учёный, филолог и гос. деятель, принадлежал к наиболее культурным и передовым слоям прусской чиновничьей аристократии. Являясь в 1808-1810 гг. министром исповедания и народного просвещения, Гумбольдт способствует реорганизации средней и высшей школы, создаёт новый центр немецкой науки – Берлинский университет (ныне имени А. и В. Гумбольдт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руг лингв-ких интересов Г-та был исключительно широк. В своих лингв-ких построениях он активно исполь-зовал материал не только индоевропейских языков, но и древнеегипетского, японского и других языков мира. Такие огромные познания обеспечивали ему необычайную широту лингв-кого кругозора и служили основой для тонких и глубоких наблюден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Многие общелингв-кие </w:t>
      </w:r>
      <w:r>
        <w:rPr>
          <w:b/>
          <w:sz w:val="20"/>
          <w:szCs w:val="20"/>
        </w:rPr>
        <w:t>идеи Г-та вытекают из</w:t>
      </w:r>
      <w:r>
        <w:rPr>
          <w:sz w:val="20"/>
          <w:szCs w:val="20"/>
        </w:rPr>
        <w:t xml:space="preserve"> его истори-ко-философской концепции и отражают положения нем-кой классич. философии. В известных отношениях философ-ские и лингв-кие взгляды Г-та обнаруживают тесную связь с фор-мальными основами кантовской системы, в частности с построениями «критической философии» И. Канта и концеп-цией истории И. Ф. Шиллера. Во взглядах Г-та нашло своё отражение и влияние идей Ф. Шеллинга и Г. Гегеля. Г. исп-ет шиллеровскую и гегелевскую концепцию всемирной истории для объяснения самобытности духовной культуры разных народов, множественности языков, разнообразных форм соотношения языка и мышл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о Г-ту, </w:t>
      </w:r>
      <w:r>
        <w:rPr>
          <w:b/>
          <w:sz w:val="20"/>
          <w:szCs w:val="20"/>
        </w:rPr>
        <w:t>язык есть деят-ть духа, мышления</w:t>
      </w:r>
      <w:r>
        <w:rPr>
          <w:sz w:val="20"/>
          <w:szCs w:val="20"/>
        </w:rPr>
        <w:t xml:space="preserve">. На духе лежит печать материи. Ни язык, ни мышление не могут рассматриваться как первичное. По убеждению Г-та, «различ-ность» и множественность форм проявления, будь то в языке или в культуре, - залог прогресса, фактор, обеспечивающий взаимное обогащение и совершенствование (в форме и содержании).  Языковая деят-ть, по Г-ту, носит изначально массовый и в принципе однородный характер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Языкотворческий процесс у Г-та непосредственно не связан с конкретным шагом в развитии знания, движение в языке не есть проявление движения в формировании знаний, оно есть проявление творческого начала «в духе народа». Мир, по Г-ту, преломляясь в нац. сознании, стихийным образом отражается в языковой ткани. (Форма этого процесса обладает нац-ной спецификой). Слово как инструмент познания и практической деят-ти людей – весьма важное специфическое качество языка – оказывается на периферии лингвистической системы Г-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Язык, по Г-ту, развивается как естественно данный объект, как природный организм, т.е. стихийно; различия в культурах есть только следствие истор-го развития различий в нац-ных системах. Эволюция теории языка занимает в общелингв-кой концепции Г-та важнейшее место. По мнению Г-та, звуковой язык сыграл решающую роль в становлении чел-а как нового биол-кого вида и как мыслящего социального существ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 помощью языка интеллект-ные и духовные устремления прокладывают «себе путь через уста во внеш. мир, и затем результат этого стремления в виде слова через слух возвращается назад». Г. </w:t>
      </w:r>
      <w:r>
        <w:rPr>
          <w:b/>
          <w:sz w:val="20"/>
          <w:szCs w:val="20"/>
        </w:rPr>
        <w:t>по праву считается основополож-ником теор-кого языкознания</w:t>
      </w:r>
      <w:r>
        <w:rPr>
          <w:sz w:val="20"/>
          <w:szCs w:val="20"/>
        </w:rPr>
        <w:t xml:space="preserve"> и создателем цельной системы философии языка 19 в. Он даёт научное обоснование необходимости генетико-типологического подхода к языку. Г. своими трудами ознаменовал форм-е общего языкознания как отдельной дисциплины. Система, созданная Г-том, представл. собой поворотный пункт в развитии теории языкознания. Он смог создать предпосылки для возникновения теории методов лингв-кого исследования, успешно развитой в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436" w:hanging="436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Первые попытки установления родства языков и истор-кое изучение сравн.-исторического на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Мысль о генетических связях между языками, т.е. идея родства языков, зародилась задолго до возникновения сравн.-истор. метода. В 1538 г. появился труд франц. гуманиста Гвилельма Постеллуса «О родстве языков» - 1ая попытка клас-сификации языков. Проблема родства языков волновала в этот период и философов. Лейбниц убеждён, что со временем будут созданы словари и грамматики всех языков мира и что это даст возм-ть решить проблему родства языков и их классифик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 18 в. положение о родстве и общности происхождения ряда языков разрабатывается М.В. Ломоносовым в работах «Российская грамматика». Ломоносов формулирует положение о новообразовании родственных языков путём последова-тельного дробления языка, принадл-щего к более древ. эпох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 рубеже 18 и 19 вв. идеи сравн.-истор-го подхода к анали-зу яз-а, позиции которого всё более укреплялись, как бы всту-пили в противоречие с теоретической концепцией, характерной для всеобщей граммати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бработка материала в процессе научного исследования – это акт, воздействующий на объект исслед-я и его изменяю-щий. Опред. видение объекта форм-ет предмет исслед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равн.-истор-кое языкознание – огромная область теории яз-а. Она включает большой раздел, касающийся философии языка и теории развития языка, с одной стороны, и громадное количество конкретных описаний языков – с другой. Практически одновременно в нескольких странах был «открыт» сравнительно-исторический метод исследования языков. Бопп, Востоков, Гримм, Раск фактически независимо друг от друга пришли к аналогичным, взаимно дополняющим один другого выводам в отношении сравнительно-исторического метода. У каждого были свои положительные стороны, свои отличительные черты. С открытием сравнительно-исторического метода в теорию языка было введено представление о сравнении структур различных языков на исторической основе. Сравнительно-исторический метод исследования в соответствии с идеей его создания применим только в отношении родственных языков, т.е. языков, имеющих общее происхождение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Родоначальником</w:t>
      </w:r>
      <w:r>
        <w:rPr>
          <w:sz w:val="20"/>
          <w:szCs w:val="20"/>
        </w:rPr>
        <w:t xml:space="preserve"> сравн.-истор-кого языкознания считается Франц Бопп (1791-1867). В своих исследованиях Бопп ставит перед собой две основные задачи: 1) детально обследовать и доказать родство индоевропейских языков; 2) раскрыть тайну возникновения флексий. Заслугой Боппа считается тот факт, что при сравнении языков он берёт за основу грамматический строй, опирается при доказательстве языкового родства на сходство флексий, поскольку последние относятся к элементам, которые редко заимствуются из одного языка в другой. На формирование лингвистической концепции Боппа оказали огромное влияние как современные ему западные историко-филологические и лингвистические концепции, так и учение древнеиндийсих грамматиков.  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Принципы доказательства родства языка. Теория агглютинации Бопп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Франц Бопп (1791-1867) </w:t>
      </w:r>
      <w:r>
        <w:rPr>
          <w:b/>
          <w:sz w:val="20"/>
          <w:szCs w:val="20"/>
        </w:rPr>
        <w:t>считается родоначальником сравнительно-исторического языкознания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 своих исследованиях Бопп </w:t>
      </w:r>
      <w:r>
        <w:rPr>
          <w:b/>
          <w:sz w:val="20"/>
          <w:szCs w:val="20"/>
        </w:rPr>
        <w:t>ставит</w:t>
      </w:r>
      <w:r>
        <w:rPr>
          <w:sz w:val="20"/>
          <w:szCs w:val="20"/>
        </w:rPr>
        <w:t xml:space="preserve"> перед собой </w:t>
      </w:r>
      <w:r>
        <w:rPr>
          <w:b/>
          <w:sz w:val="20"/>
          <w:szCs w:val="20"/>
        </w:rPr>
        <w:t>2 осн. задачи:</w:t>
      </w:r>
      <w:r>
        <w:rPr>
          <w:sz w:val="20"/>
          <w:szCs w:val="20"/>
        </w:rPr>
        <w:t xml:space="preserve"> 1) детально обследовать и доказать родство индоевро-пейских языков; 2) раскрыть тайну возникновения флексий. Заслугой Боппа считается тот факт, что при сравнении языков он берёт за основу грамматический строй, опирается при доказательстве языкового родства на сходства флекс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Теория 2х классов корней теория о разложении каждой глагольной формы на 3 осн. элемента в соотв. с «органичес-ким» образованием грамматических форм по законам логичес-кого мышления послужили для Боппа основанием при создании его знаменитой </w:t>
      </w:r>
      <w:r>
        <w:rPr>
          <w:b/>
          <w:sz w:val="20"/>
          <w:szCs w:val="20"/>
        </w:rPr>
        <w:t>теории агглютинации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по которой глагольные корни в словах – это носители реального значения, а местоименные корни – источники образования флексий. Согласно его теории, любые флексии – это результат соединения  полнозначного слова, восходящего к глагольному корню, со служебным, восходящим к местоименному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етод доказательства выдвинутой гипотезы у Боппа заключается в следующем: опираясь на санскрит как на отправной пункт исследования он прослеживает развитие форм по другим древним индоевропейским языка, разбирает подробно различные явлении, расчленяя их и пытаясь найти первоисточник. При этом для ряда групп избирается предста-витель, сохранивший наиболее древние фор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Психологическое направление в языкознании (Штейнталь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Уже в работах В. Гумбольдта лингв-кие положения получа-ют нередко психологическое осмысление. Психологизм Г-дта – это </w:t>
      </w:r>
      <w:r>
        <w:rPr>
          <w:b/>
          <w:sz w:val="20"/>
          <w:szCs w:val="20"/>
        </w:rPr>
        <w:t>психологизм универсального плана</w:t>
      </w:r>
      <w:r>
        <w:rPr>
          <w:sz w:val="20"/>
          <w:szCs w:val="20"/>
        </w:rPr>
        <w:t xml:space="preserve">, психологизм, осн-щийся на  концепции общечел-ского разума, мышления, дух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сихологическая и натуралистическая концепция языка некоторое время сосуществует, по-разному связывая общую в рамках сравнительно-исторического языкознания теорию с конкретной исследовательской работой. Предметом рассмотре-ния в рамках обеих названных концепций был, прежде всего, </w:t>
      </w:r>
      <w:r>
        <w:rPr>
          <w:b/>
          <w:sz w:val="20"/>
          <w:szCs w:val="20"/>
        </w:rPr>
        <w:t>язык</w:t>
      </w:r>
      <w:r>
        <w:rPr>
          <w:sz w:val="20"/>
          <w:szCs w:val="20"/>
        </w:rPr>
        <w:t xml:space="preserve">. Однако в сфере концепции индивидуального психо-логизма и в конкретных исслед-ях младограмматиков предме-том анализа всё в большей степени становилась речь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Под психологией языка понимается</w:t>
      </w:r>
      <w:r>
        <w:rPr>
          <w:sz w:val="20"/>
          <w:szCs w:val="20"/>
        </w:rPr>
        <w:t xml:space="preserve"> анализ психических процессов, связанных с речевыми актами (что правильнее было бы назвать психологией речи), или же изучение психол-ских закономерностей, проявляющихся в историческом развитии системы языка. Психологизм отчасти объясняет и некоторые особенности исследовательского подхода, свойственные младограмматическому направлению, в частности те его черты, которые были определены критикой как «атомизм» младограмматиков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Представители</w:t>
      </w:r>
      <w:r>
        <w:rPr>
          <w:sz w:val="20"/>
          <w:szCs w:val="20"/>
        </w:rPr>
        <w:t xml:space="preserve"> психол-кого направления (Ф. Кайнц, Ф. Бенека, Г. Лотц, Г. </w:t>
      </w:r>
      <w:r>
        <w:rPr>
          <w:b/>
          <w:sz w:val="20"/>
          <w:szCs w:val="20"/>
        </w:rPr>
        <w:t>Штейнталь</w:t>
      </w:r>
      <w:r>
        <w:rPr>
          <w:sz w:val="20"/>
          <w:szCs w:val="20"/>
        </w:rPr>
        <w:t xml:space="preserve">, М. Лацарус, А. А. Потебна…) выдвигают требование, чтобы язык рассматривался как: </w:t>
      </w: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особый механизм деят-ти индивидуальной  психики, механизм представлений в сознании отдельного чел-а или </w:t>
      </w: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как специ-фическое проявление психологии народа. Первое наиболее характерно для индивидуального психологизма. Второе – для психологизма социального, в центре внимания которого находится народ, коллектив, нация и свойственные им как некоему целому психологические проявления и процесс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14. Натуралистическое направление А. Шлейх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Развитие натуралистического направления как опред-ной философии языка связано в 1ю очередь с именем нем. языковеда Августа Шлейхера (1821-1868). Ш. – разносторон-ний лингвист. </w:t>
      </w:r>
      <w:r>
        <w:rPr>
          <w:b/>
          <w:sz w:val="20"/>
          <w:szCs w:val="20"/>
        </w:rPr>
        <w:t>Он занимался</w:t>
      </w:r>
      <w:r>
        <w:rPr>
          <w:sz w:val="20"/>
          <w:szCs w:val="20"/>
        </w:rPr>
        <w:t xml:space="preserve"> общими проблемами индоевро-пейских языков, стремился к тщательному исследованию живой речи, занимался германскими, славянскими и Балтий-скими языками в их сравнительно-историческом и типологи-ческом аспектах. Ш. содействовал созданию исторического метода в сравнительном языкознан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учная деятельность Ш. отличалась широким диапазоном. Будучи талантливым лингвистом-исследователем, Ш. одновре-менно являлся горячим поклонником ботаники и вообще идей, рождаемых естеств. науками. В своей научной деят-ти Ш. стре-мился к точности, универсальности и ясности. </w:t>
      </w:r>
      <w:r>
        <w:rPr>
          <w:b/>
          <w:sz w:val="20"/>
          <w:szCs w:val="20"/>
        </w:rPr>
        <w:t>Языки</w:t>
      </w:r>
      <w:r>
        <w:rPr>
          <w:sz w:val="20"/>
          <w:szCs w:val="20"/>
        </w:rPr>
        <w:t xml:space="preserve">, или «языковые организмы», по Ш., </w:t>
      </w:r>
      <w:r>
        <w:rPr>
          <w:b/>
          <w:sz w:val="20"/>
          <w:szCs w:val="20"/>
        </w:rPr>
        <w:t>возникли естеств. путём</w:t>
      </w:r>
      <w:r>
        <w:rPr>
          <w:sz w:val="20"/>
          <w:szCs w:val="20"/>
        </w:rPr>
        <w:t xml:space="preserve">, неза-висимо от чел-кой воли, они не есть дело рук человеческих. </w:t>
      </w:r>
      <w:r>
        <w:rPr>
          <w:b/>
          <w:sz w:val="20"/>
          <w:szCs w:val="20"/>
        </w:rPr>
        <w:t>Поэтому Ш. называет их естественными организмами</w:t>
      </w:r>
      <w:r>
        <w:rPr>
          <w:sz w:val="20"/>
          <w:szCs w:val="20"/>
        </w:rPr>
        <w:t xml:space="preserve">, естеств. тела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одчёркивая различие между языкознанием и филологией и, утверждая связи языкознания с естеств. науками, Ш. сравнивает языковеда с естествоиспытателем, кот. относится к языкам так же, как ботаник к растениям. Ш. не ограничивается лишь констатацией факта изменчивости языков. Он стремится установить общие законы возникновения и развития чел-кого языка, основываясь на законах развития животного и расти-тельного мира. По мнению Ш., аналогично тому, как весь органический мир развился из одноклеточных организмов, так и языки мира ведут своё происхождение от таких простейших языков, в которых ещё не выражены ни глаголы, ни имена, ни спряжения, ни склонения и т.д., т.е. где ещё нет специального звукового выражения грамматической форм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о мысли Ш., в основе типологической классификации языков лежит различие в выражении ими значений и отношений. </w:t>
      </w:r>
      <w:r>
        <w:rPr>
          <w:b/>
          <w:sz w:val="20"/>
          <w:szCs w:val="20"/>
        </w:rPr>
        <w:t>Под значением он понимает</w:t>
      </w:r>
      <w:r>
        <w:rPr>
          <w:sz w:val="20"/>
          <w:szCs w:val="20"/>
        </w:rPr>
        <w:t xml:space="preserve"> представления и понятия, получившие звуковое выражение. Значение, по Ш., содержится в корне слова. Корень можно выделить во всех языках. Отношение содержится в суффиксах. Значение и отношение вместе дают слово. Ш. рисует картину своеобраз-ного географического варьирования языков. Языки, по его мнению, не могут скрещиваться, но могут вступать в культурные контакты, своего рода союзы сосуществова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Ш. </w:t>
      </w:r>
      <w:r>
        <w:rPr>
          <w:b/>
          <w:sz w:val="20"/>
          <w:szCs w:val="20"/>
        </w:rPr>
        <w:t>уделяет огромное внимание фонетике</w:t>
      </w:r>
      <w:r>
        <w:rPr>
          <w:sz w:val="20"/>
          <w:szCs w:val="20"/>
        </w:rPr>
        <w:t xml:space="preserve"> и пытается установить в строгих терминах законы развития звукового строя отдельных  индоевропейских языков. Его исследования в области фонетики проложили путь для дальнейшего изучения фонетических закономерностей в работах младограмматиков. Ш. стремится к установлению всеобщих законов языка, языковых универсалий, применимых ко всем языкам и осн-ющихся на том общем, что свойственно всем людям в устройстве их речевого аппарата и аппарата мыслительного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Ошибочным в концепции Ш.</w:t>
      </w:r>
      <w:r>
        <w:rPr>
          <w:sz w:val="20"/>
          <w:szCs w:val="20"/>
        </w:rPr>
        <w:t xml:space="preserve"> и его последователей явилось слишком прямолинейное, нередко выходящее за рамки метафорического сравнения и понимаемое и мыслимое буквально, перенесение на язык законов, присущих биоло-гическим  организмам, кот. действительно растут, развиваются, а затем дряхлеют и умирают. Предпринятые Шлейхером опыты реконструкции индоевропейского праязыка как целостной системы форм, были образцом системного подхода к языку в исследовательской практике и немало способ-ствовали уточнению методики языковой реконструкции и пониманию структурности и системности язык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436" w:hanging="436"/>
        <w:jc w:val="center"/>
        <w:rPr/>
      </w:pPr>
      <w:r>
        <w:rPr>
          <w:b/>
          <w:i/>
          <w:sz w:val="20"/>
          <w:szCs w:val="20"/>
          <w:u w:val="single"/>
        </w:rPr>
        <w:t>Сравнительно-истор-кая проблематика в трудах младо-грамматиков. Проблемы синтаксиса в учениях младограмматик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 рубеже 18 и 19 вв. идеи сравн.-истор-кого подхода к анализу языка, позиции которого всё более укреплялись, как бы вступили в противоречие с теоретической концепцией, характерной для всеобщей грамматики. Обработка материала в процессе научного исследования – это акт, воздействующий на объект исследования и его изменяющий. Определённое видение объекта формирует предмет исследова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Сравнительно-историческое языкознание</w:t>
      </w:r>
      <w:r>
        <w:rPr>
          <w:sz w:val="20"/>
          <w:szCs w:val="20"/>
        </w:rPr>
        <w:t xml:space="preserve"> – огромная область теории языка. Она включает большой раздел, касающийся философии языка и теории развития языка, с одной стороны, и громадное количество конкретных описаний языков – с другой. Практически одновременно в нескольких странах был «открыт» сравн.-истор-кий метод исследования языков. Бопп, Востоков, Гримм, Раск фактически независимо друг от друга пришли к аналогичным, взаимно дополняющим один другого выводам в отношении сравн.-истор-кого метода. У каждого были свои положительные и отличительные черты. С открытием сравн.-истор-кого метода в теорию языка было введено представление о сравнении структур различных языков на исторической основе. Сравн.-истор. метод исслед-я в соотв. с идеей его создания применим только в отношении родственных языков, т.е. языков, имеющих общее происх-е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Родоначальником сравн.-истор-кого языкознания счита-ется Франц Бопп</w:t>
      </w:r>
      <w:r>
        <w:rPr>
          <w:sz w:val="20"/>
          <w:szCs w:val="20"/>
        </w:rPr>
        <w:t xml:space="preserve"> (1791-1867). В своих исследованиях Бопп ставит перед собой </w:t>
      </w:r>
      <w:r>
        <w:rPr>
          <w:b/>
          <w:sz w:val="20"/>
          <w:szCs w:val="20"/>
        </w:rPr>
        <w:t>2 осн. задачи</w:t>
      </w:r>
      <w:r>
        <w:rPr>
          <w:sz w:val="20"/>
          <w:szCs w:val="20"/>
        </w:rPr>
        <w:t xml:space="preserve">: 1) детально обследовать и доказать родство индоевропейских языков; 2) раскрыть тайну возникновения флексий. Заслугой Боппа считается тот факт, что при сравнении языков он берёт за основу грамматический строй, опирается при доказательстве языкового родства на сходство флексий, поскольку последние относятся к элементам, которые редко заимствуются из одного языка в другой. На формирование лингвистической концепции Боппа оказали огромное влияние как современные ему западные историко-филологические и лингвистические концепции, так и учение древнеиндийсих грамматиков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овому (</w:t>
      </w:r>
      <w:r>
        <w:rPr>
          <w:b/>
          <w:sz w:val="20"/>
          <w:szCs w:val="20"/>
        </w:rPr>
        <w:t>младограмматическому</w:t>
      </w:r>
      <w:r>
        <w:rPr>
          <w:sz w:val="20"/>
          <w:szCs w:val="20"/>
        </w:rPr>
        <w:t xml:space="preserve">) этапу развития сравн.-истор-кого языкознания соответствует в философии языка 19 в. психологическое направление, представленное в ряде весьма отличных друг от друга концепций. </w:t>
      </w:r>
      <w:r>
        <w:rPr>
          <w:b/>
          <w:sz w:val="20"/>
          <w:szCs w:val="20"/>
        </w:rPr>
        <w:t>Становление младограм-матизма</w:t>
      </w:r>
      <w:r>
        <w:rPr>
          <w:sz w:val="20"/>
          <w:szCs w:val="20"/>
        </w:rPr>
        <w:t xml:space="preserve"> было обусловлено внутренними факторами развития лингвистической науки, поиском способов преодоления того своеобразного тупика, в котором оказалась компаративистика 60-х годов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. </w:t>
      </w:r>
      <w:r>
        <w:rPr>
          <w:b/>
          <w:sz w:val="20"/>
          <w:szCs w:val="20"/>
        </w:rPr>
        <w:t>Процесс оформления младограмматизма</w:t>
      </w:r>
      <w:r>
        <w:rPr>
          <w:sz w:val="20"/>
          <w:szCs w:val="20"/>
        </w:rPr>
        <w:t xml:space="preserve"> в самостоятельное течение, характеризующееся специфическими чертами в области теории и практики исследовательской работы. Нередко младограмматизм отождествляется в лингвистической литературе с Лейпцигским кружком, или Лейпцигской языковедческой школой. Этому, несомненно, способствовало то, что именно в Лейпцигском университете, шире – в Лейпциге, впервые с предельной ясностью были сформулированы и провозглашены новые принципы и задачи лингвистической работы. Сформулированные Лейпцигскими младограм-ками принципы и задачи лингвистической работы были положены в основу методологии младограмматизма, сформировавшейся в языкознании на рубеже 19-20 в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Младограмматизм</w:t>
      </w:r>
      <w:r>
        <w:rPr>
          <w:sz w:val="20"/>
          <w:szCs w:val="20"/>
        </w:rPr>
        <w:t xml:space="preserve"> оформляется и осознаётся как течение с 80-х годов 19 в. и выступает как активная научная сила примерно в течение 50 лет. По широте распространения, обилию лингв-ких работ, отработанности метода и по своему воздействию на общественно-языковую практику мл-тизм не имеет себе равных среди течений и школ языкознания 19 и начала 20 вв. </w:t>
      </w:r>
      <w:r>
        <w:rPr>
          <w:b/>
          <w:sz w:val="20"/>
          <w:szCs w:val="20"/>
        </w:rPr>
        <w:t>Мл-тизм</w:t>
      </w:r>
      <w:r>
        <w:rPr>
          <w:sz w:val="20"/>
          <w:szCs w:val="20"/>
        </w:rPr>
        <w:t xml:space="preserve"> возник как результат понимания учёными неудовлетворительности состояния компаративис-тики сер. 19 в. и желания изменить это положени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17. Критика младограмматизма и поиски нового подхода к языку. Соссюр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овому (</w:t>
      </w:r>
      <w:r>
        <w:rPr>
          <w:b/>
          <w:sz w:val="20"/>
          <w:szCs w:val="20"/>
        </w:rPr>
        <w:t>младограмматическому</w:t>
      </w:r>
      <w:r>
        <w:rPr>
          <w:sz w:val="20"/>
          <w:szCs w:val="20"/>
        </w:rPr>
        <w:t xml:space="preserve">) этапу развития сравн.-истор-кого языкознания соответствует в философии языка 19 в. психологическое направление, представленное в ряде весьма отличных друг от друга концепций. </w:t>
      </w:r>
      <w:r>
        <w:rPr>
          <w:b/>
          <w:sz w:val="20"/>
          <w:szCs w:val="20"/>
        </w:rPr>
        <w:t>Становление младограм-матизма</w:t>
      </w:r>
      <w:r>
        <w:rPr>
          <w:sz w:val="20"/>
          <w:szCs w:val="20"/>
        </w:rPr>
        <w:t xml:space="preserve"> было обусловлено внутренними факторами развития лингвистической науки, поиском способов преодоления того своеобразного тупика, в котором оказалась компаративистика 60-х годов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. </w:t>
      </w:r>
      <w:r>
        <w:rPr>
          <w:b/>
          <w:sz w:val="20"/>
          <w:szCs w:val="20"/>
        </w:rPr>
        <w:t>Процесс оформления младограмматизма</w:t>
      </w:r>
      <w:r>
        <w:rPr>
          <w:sz w:val="20"/>
          <w:szCs w:val="20"/>
        </w:rPr>
        <w:t xml:space="preserve"> в самостоятельное течение, характеризующееся специфическими чертами в области теории и практики исследовательской работы. Нередко младограмматизм отождествляется в лингвистической литературе с Лейпцигским кружком, или Лейпцигской языковедческой школой. Этому, несомненно, способствовало то, что именно в Лейпцигском университете, шире – в Лейпциге, впервые с предельной ясностью были сформулированы и провозглашены новые принципы и задачи лингвистической работы. Сформулированные Лейпцигскими младограм-ками принципы и задачи лингвистической работы были положены в основу методологии младограмматизма, сформировавшейся в языкознании на рубеже 19-20 в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Младограмматизм</w:t>
      </w:r>
      <w:r>
        <w:rPr>
          <w:sz w:val="20"/>
          <w:szCs w:val="20"/>
        </w:rPr>
        <w:t xml:space="preserve"> оформляется и осознаётся как течение с 80-х годов 19 в. и выступает как активная научная сила примерно в течение 50 лет. По широте распространения, обилию лингв-ких работ, отработанности метода и по своему воздействию на общественно-языковую практику мл-тизм не имеет себе равных среди течений и школ языкознания 19 и начала 20 вв. </w:t>
      </w:r>
      <w:r>
        <w:rPr>
          <w:b/>
          <w:sz w:val="20"/>
          <w:szCs w:val="20"/>
        </w:rPr>
        <w:t>Мл-тизм</w:t>
      </w:r>
      <w:r>
        <w:rPr>
          <w:sz w:val="20"/>
          <w:szCs w:val="20"/>
        </w:rPr>
        <w:t xml:space="preserve"> возник как результат понимания учёными неудовлетворительности состояния компаративис-тики сер. 19 в. и желания изменить это положени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18. Структурализм в зарубежной филолог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Американский структурализм</w:t>
      </w:r>
      <w:r>
        <w:rPr>
          <w:sz w:val="20"/>
          <w:szCs w:val="20"/>
        </w:rPr>
        <w:t xml:space="preserve"> с момента возникновения не являлся единым течением, характеризуемым единством це-лей и методов. </w:t>
      </w:r>
      <w:r>
        <w:rPr>
          <w:b/>
          <w:sz w:val="20"/>
          <w:szCs w:val="20"/>
        </w:rPr>
        <w:t>Общей чертой</w:t>
      </w:r>
      <w:r>
        <w:rPr>
          <w:sz w:val="20"/>
          <w:szCs w:val="20"/>
        </w:rPr>
        <w:t xml:space="preserve">, свойственной всем прояв-лениям </w:t>
      </w:r>
      <w:r>
        <w:rPr>
          <w:b/>
          <w:sz w:val="20"/>
          <w:szCs w:val="20"/>
        </w:rPr>
        <w:t>американского структурализма</w:t>
      </w:r>
      <w:r>
        <w:rPr>
          <w:sz w:val="20"/>
          <w:szCs w:val="20"/>
        </w:rPr>
        <w:t xml:space="preserve">, явл. его прагматизм, его определённая недооценка значения общей теории языка. Зарождение американского структурализма обычно связывают с деятельностью крупного антрополога, этнографа и лингвиста Франца Боаса, который обнаружил, что адекватное описание языков североамериканских индейцев неосуществимо при помощи традиционной методик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одлинным </w:t>
      </w:r>
      <w:r>
        <w:rPr>
          <w:b/>
          <w:sz w:val="20"/>
          <w:szCs w:val="20"/>
        </w:rPr>
        <w:t xml:space="preserve">основоположником америк. струк-лизма </w:t>
      </w:r>
      <w:r>
        <w:rPr>
          <w:sz w:val="20"/>
          <w:szCs w:val="20"/>
        </w:rPr>
        <w:t xml:space="preserve">и особенно его наиболее цельного и разработанного течения – дескриптивной лингвистики – считается Леонард Блумфилд, профессор германской филологии Чикагского университета. 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16. Индивидуальный психологизм как основа концепции младограмматиков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 конце 70-х гг. 19 в.-20-е гг. 20 в. развитие сравн.-истор-кого языкознания и лингвистического компаративизма в целом ознаменовалось превращением языкознания в весьма точную науку со сложным методологическим аппаратом и строгой техникой анализа. Младограмматизм был по преимуществу (но, конечно, не только) течением немецкой лингвистической мысли, возникшим в Лайпцигском университете и широко распространившим своё влияние в Германии и далеко за её пределами. Осн. школами младограмматизма в Германии были возникшая первой лейпцигская / лайпцигская (представителям которой Фридрих Царнке и дал шутливое имя младограмматиков -- Junggrammatiker) и конкурировавшие с ней гёттингенская и берлинска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овому (младограмматическому) этапу развития сравн.-истор-кого языкознания соответствует в философии языка 19 в. психологическое направление, представленное в ряде весьма отличных друг от друга концепций. Становление младограм-матизма было обусловлено внутренними факторами развития лингвистической науки, поиском способов преодоления того своеобразного тупика, в котором оказалась компаративистика 60-х годов 19 в. Процесс оформления младограмматизма в самостоятельное течение, характеризующееся специфическими чертами в области теории и практики исследовательской работы. Нередко младограмматизм отождествляется в лингвис-тической литературе с Лейпцигским кружком, или Лейпциг-ской языковедческой школой. Этому способствовало то, что именно в Лейпцигском университете, шире – в Лейпциге, впервые с предельной ясностью были сформулированы и провозглашены новые принципы и задачи лингвистической работы. Сформулированные Лейпцигскими младограммати-ками принципы и задачи лингвистической работы были положены в основу методологии младограмматизма, сформировавшейся в языкознании на рубеже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Младограмматизм оформляется и осознаётся как течение с 80-х годов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. и выступает как активная научная сила примерно в течение 50 лет. По широте распространения, обилию лингвистических работ, отработанности метода и по своему воздействию на общественно-языковую практику младограмматизм не имеет себе равных среди течений и школ языкознания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и начала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в. Младограмматизм возник как результат понимания учёными неудовлетворительности состояния компаративистики середины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. и желания изменить это положение. 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Пражская школа функциональной лингвисти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Пражская школа</w:t>
      </w:r>
      <w:r>
        <w:rPr>
          <w:sz w:val="20"/>
          <w:szCs w:val="20"/>
        </w:rPr>
        <w:t xml:space="preserve"> – это одно из осн. направлений структурализма, причём именно в Праге последний впервые оформился как цельное течение в совр. лингв-ской науке. Пражский </w:t>
      </w:r>
      <w:r>
        <w:rPr>
          <w:b/>
          <w:sz w:val="20"/>
          <w:szCs w:val="20"/>
        </w:rPr>
        <w:t>кружок был основан</w:t>
      </w:r>
      <w:r>
        <w:rPr>
          <w:sz w:val="20"/>
          <w:szCs w:val="20"/>
        </w:rPr>
        <w:t xml:space="preserve"> в 1926 г. профессором Вилемом Матезиусом (1882-1945), известным англистом и спец-ом по общему языкознанию, занимавшийся в осн. разра-боткой вопросов синтаксиса и фонолог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ружок Матезиуса объединил ряд молодых языковедов, славистов и германистов, стремившихся к разработке структурных методов исследования в лингвистике и литературоведении. Всех этих учёных больше объединяли общие интересы и общий подход к определённым проблемам лингвистики, чем единые рабочие метод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Философской </w:t>
      </w:r>
      <w:r>
        <w:rPr>
          <w:b/>
          <w:sz w:val="20"/>
          <w:szCs w:val="20"/>
        </w:rPr>
        <w:t>основой Пражской школы явл.</w:t>
      </w:r>
      <w:r>
        <w:rPr>
          <w:sz w:val="20"/>
          <w:szCs w:val="20"/>
        </w:rPr>
        <w:t xml:space="preserve"> теория познания неопозитивизма и феноменология Э. Гуссерля. </w:t>
      </w:r>
      <w:r>
        <w:rPr>
          <w:b/>
          <w:sz w:val="20"/>
          <w:szCs w:val="20"/>
        </w:rPr>
        <w:t>Возникновение Пражской школы</w:t>
      </w:r>
      <w:r>
        <w:rPr>
          <w:sz w:val="20"/>
          <w:szCs w:val="20"/>
        </w:rPr>
        <w:t xml:space="preserve"> было обусловлено не только закономерными тенденциями развития мировой науки вообще, но и, в частности, некоторыми особенностями развития науки о языке в Чехословакии. С одной стороны, наблюдалось преобладание младограмматизма, а с другой – уже в конце 19–нач. 20 в. в работах ряда языковедов появля-лись положения, созвучные идеям Соссюр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ажская школа с самого начала противопоставила свою лингв-кую концепцию положениям младограмматического направления, его историзму и атомизму. По мнению Б. Трнки, о Пражской школе можно говорить как о </w:t>
      </w:r>
      <w:r>
        <w:rPr>
          <w:i/>
          <w:sz w:val="20"/>
          <w:szCs w:val="20"/>
        </w:rPr>
        <w:t>школе функциональной лингвистики</w:t>
      </w:r>
      <w:r>
        <w:rPr>
          <w:sz w:val="20"/>
          <w:szCs w:val="20"/>
        </w:rPr>
        <w:t xml:space="preserve">. Поскольку понятие функции пронизывает все области исследований пражцев. Они понимают язык как функциональную систему, т.е. «систему средств выражения, служащих определённой цели». Пражцы в отличие от Ф. де Соссюра стремятся к сближению синхронического и диахронического анализ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Язык является системой, которая находится в опр-ном движении во времени. Поэтому они считают, что при исследовании развития отдельных явлений нужно иметь в виду всю систему, ибо только тогда можно прийти к удовлетвори-тельным результатам. Представители Пражского кружка не стремились выработать некий новый глобальный объективный метод описания языка. С новых позиций они стремились изучать целый ряд проблем: фонологии, грамматики, типологии, форм существования и функционирования литературного языка. Но центральным звеном исследования явились вопросы фонологи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0"/>
          <w:szCs w:val="20"/>
          <w:u w:val="single"/>
        </w:rPr>
        <w:t>20. Копенгагенская школа структурализма. Глоссематика</w:t>
      </w:r>
      <w:r>
        <w:rPr>
          <w:color w:val="FF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Это направл. возникло в 1931 г. в результате объединения датских языковедов (в основном Коп-кого универ-а  в Коп-кое лингв-кое общество, или коп-кий кружок). </w:t>
      </w:r>
      <w:r>
        <w:rPr>
          <w:b/>
          <w:sz w:val="20"/>
          <w:szCs w:val="20"/>
        </w:rPr>
        <w:t>Основателем общества явл.</w:t>
      </w:r>
      <w:r>
        <w:rPr>
          <w:sz w:val="20"/>
          <w:szCs w:val="20"/>
        </w:rPr>
        <w:t xml:space="preserve"> проф. Луи Ельмслев (1899-1965) (директор института лингвистики и фонетики при филос-ком факультете Коп-кого универ-а), а осн. представителями были В. Брёндаль (1887-1942), Х. Ульдалль (1907-1957) и др. Представители Коп-кой школы хорошо осознавали свою связь с предшество-вавшими и совр.направлениями в лингвистике. Осн. </w:t>
      </w:r>
      <w:r>
        <w:rPr>
          <w:b/>
          <w:sz w:val="20"/>
          <w:szCs w:val="20"/>
        </w:rPr>
        <w:t>теор</w:t>
      </w:r>
      <w:r>
        <w:rPr>
          <w:sz w:val="20"/>
          <w:szCs w:val="20"/>
        </w:rPr>
        <w:t xml:space="preserve">-кими </w:t>
      </w:r>
      <w:r>
        <w:rPr>
          <w:b/>
          <w:sz w:val="20"/>
          <w:szCs w:val="20"/>
        </w:rPr>
        <w:t>источниками нового направления явл</w:t>
      </w:r>
      <w:r>
        <w:rPr>
          <w:sz w:val="20"/>
          <w:szCs w:val="20"/>
        </w:rPr>
        <w:t xml:space="preserve">.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 учение Ф. де Соссюра о язык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логическая теория языка, разработанная Уайтхедом и Расселом, а также Венской логистической школой и особенно Карнапом в его работах по синтаксису и семанти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Логистическая теория языка профессора Карнапа определила понимание Ельмслевым структуры как явления чистой формы и чистых отношений, т.е. каждое научное утверждение должно быть утверждением об отношениях, не предполагающих описания самых элементов, входящих в отношения. Согласно логистической теории языка теорети-ческая мысль должна сводиться к идеальному языку, в котором каждый символ был бы однозначе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чень важными предпосылками для попыток создания общей теории языка как системы исчислений являлся тот факт, что в результате развития теории математики возникло понятие математики как системы знаков, кот. конструируется в соответствии с опред. формальными правилами. Целью Брёндаля явл. построение общей, или логической, грамматик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Датский структурализм</w:t>
      </w:r>
      <w:r>
        <w:rPr>
          <w:sz w:val="20"/>
          <w:szCs w:val="20"/>
        </w:rPr>
        <w:t xml:space="preserve"> иногда </w:t>
      </w:r>
      <w:r>
        <w:rPr>
          <w:b/>
          <w:sz w:val="20"/>
          <w:szCs w:val="20"/>
        </w:rPr>
        <w:t>опр-ют также</w:t>
      </w:r>
      <w:r>
        <w:rPr>
          <w:sz w:val="20"/>
          <w:szCs w:val="20"/>
        </w:rPr>
        <w:t xml:space="preserve"> специальным термином «</w:t>
      </w:r>
      <w:r>
        <w:rPr>
          <w:b/>
          <w:sz w:val="20"/>
          <w:szCs w:val="20"/>
        </w:rPr>
        <w:t>глоссематика</w:t>
      </w:r>
      <w:r>
        <w:rPr>
          <w:sz w:val="20"/>
          <w:szCs w:val="20"/>
        </w:rPr>
        <w:t xml:space="preserve">». Термин «глоссема-тика» был введён создателями теории, по их словам, для того, чтобы провести грань между традиционным языкознанием и новым структурным методом исследования. </w:t>
      </w:r>
      <w:r>
        <w:rPr>
          <w:b/>
          <w:sz w:val="20"/>
          <w:szCs w:val="20"/>
        </w:rPr>
        <w:t>Создателем</w:t>
      </w:r>
      <w:r>
        <w:rPr>
          <w:sz w:val="20"/>
          <w:szCs w:val="20"/>
        </w:rPr>
        <w:t xml:space="preserve"> глоссематики </w:t>
      </w:r>
      <w:r>
        <w:rPr>
          <w:b/>
          <w:sz w:val="20"/>
          <w:szCs w:val="20"/>
        </w:rPr>
        <w:t>принято считать Л. Ельмслева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Целью</w:t>
      </w:r>
      <w:r>
        <w:rPr>
          <w:sz w:val="20"/>
          <w:szCs w:val="20"/>
        </w:rPr>
        <w:t xml:space="preserve"> глоссематической теории явл. создание метода описания языка. Л. Ельмслев как и другие представители копенгагенского направления, стремится к точному исследованию языка при помощи чисто лингвистических понятий. Его цель – «алгебра языка, оперирующая неопределёнными единствами».  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У истоков Копенгагенской школы структурализма стоят В. Брёндаль (1887-1942), Х. Ульдалль (1907-1957) и Л. Ельмслев (1899-1965), заложившие основы новой лингв-кой теории, известной под названием «</w:t>
      </w:r>
      <w:r>
        <w:rPr>
          <w:b/>
          <w:sz w:val="20"/>
          <w:szCs w:val="20"/>
        </w:rPr>
        <w:t>глоссематика</w:t>
      </w:r>
      <w:r>
        <w:rPr>
          <w:sz w:val="20"/>
          <w:szCs w:val="20"/>
        </w:rPr>
        <w:t xml:space="preserve">» (от греч. - язык). Школа Ельмслева сложилась в Коп-ком универ-е в 1930-е годы. При небольшом числе лингвистов, работавших в рамках глоссематики, ее положения в течение нескольких десятилетий оставались весьма влиятельными. </w:t>
      </w:r>
      <w:r>
        <w:rPr>
          <w:b/>
          <w:sz w:val="20"/>
          <w:szCs w:val="20"/>
        </w:rPr>
        <w:t>К 1970-м годам глоссематика прекратила сущ-ние</w:t>
      </w:r>
      <w:r>
        <w:rPr>
          <w:sz w:val="20"/>
          <w:szCs w:val="20"/>
        </w:rPr>
        <w:t xml:space="preserve">. Число сторонников этого направления сравнительно невелико; кроме того, между ними существуют известные теоретические расхожд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 статье «Метод структурного анализа в лингвистике» Ельмслев указывает на теор-кие источники глоссематики – учение Ф. де Соссюра и логистическую теорию языка, вышедшую из математических рассуждений А. Уайтхеда и Б. Рассела, а также положения венской логической школы, и особенно идеи Р. Карнапа. Чтобы провести принципиальную грань между традиционным языкознанием и чисто структурным методом исследования языка, и чтобы отличать новую лингвистику от традиционной, весьма тесно связанной с психологией, физиологией, историей и т.д., Ельмслем предлагает для нового метода особое назв. – </w:t>
      </w:r>
      <w:r>
        <w:rPr>
          <w:b/>
          <w:sz w:val="20"/>
          <w:szCs w:val="20"/>
        </w:rPr>
        <w:t>глоссематика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Философской основой глоссем-кой теории явл. позитивизм, кот. последовательно отрицает реальное сущ-е предметов материальной действит-ти, объявляя эти предметы пучками пересечения их взаимных зависимостей – функций. </w:t>
      </w:r>
      <w:r>
        <w:rPr>
          <w:b/>
          <w:sz w:val="20"/>
          <w:szCs w:val="20"/>
        </w:rPr>
        <w:t>Концеп-ция глоссематики,</w:t>
      </w:r>
      <w:r>
        <w:rPr>
          <w:sz w:val="20"/>
          <w:szCs w:val="20"/>
        </w:rPr>
        <w:t xml:space="preserve"> в целом не принятая др. направлениями структурализма, оказалась слишком абстрактной и непос-редственно не применимой к конкретной лингв-кой практике. С точки зрения теории моделей, глоссематика оказалась слишком сильной моделью, пренебрегающей многими свойствами естественного языка и описывающей скорее семиотическую систему вообще. Некоторые принципы глоссематики все же вошли в научный обиход; весьма удачными оказались многие терминологические новации, предложенные Ельмслевым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21. Американский структурализм (дескриптивная лингвистика, методика дескриптивного анализа)</w:t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 конце 20-х гг. в США возникает и активно развивается в общем русле структурного языкознания дескриптивная лингвистика. Программа дескриптивного направления была намечена Л. Блумфилдом. Главные </w:t>
      </w:r>
      <w:r>
        <w:rPr>
          <w:b/>
          <w:sz w:val="20"/>
          <w:szCs w:val="20"/>
        </w:rPr>
        <w:t>отличия дескриптивной лингвистики</w:t>
      </w:r>
      <w:r>
        <w:rPr>
          <w:sz w:val="20"/>
          <w:szCs w:val="20"/>
        </w:rPr>
        <w:t xml:space="preserve"> закл-ся в следующем: </w:t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опора на философские системы позитивизма и прагматизма и психологию бихевио-ризма; </w:t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продолжение унаследованных от предшествующих поколений американских лингвистов традиций полевого исследования америндских языков и апробация новых методов формального описания, прежде всего, на их материале, а лишь затем на материале английского, испанского, тюркских, семитских языков; </w:t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решение прикладных задач по дешифровке текстов, по языковой адаптации разнородных и многочисленных групп иммигрантов из Европы, Центральной и Южной Америки, Азии. </w:t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Дескриптивная лингвистика возникла </w:t>
      </w:r>
      <w:r>
        <w:rPr>
          <w:sz w:val="20"/>
          <w:szCs w:val="20"/>
        </w:rPr>
        <w:t xml:space="preserve">как реакция на неадекватность традиционной  грамматики, ориентированной на описание латинского языка и языков Европы. И неприме-нимость сравн.-истор-кого метода с его понятиями звуковых законов и изменений по аналогии к описанию многочисленных индейских языков, типологически отличающихся от евро-пейских языков и не располагавших достаточно длительной письменной традицией или вообще бесписьменных, не служивших ранее объектами полного и систематического лингвистического описания. </w:t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Дескриптивисты имеют значительные </w:t>
      </w:r>
      <w:r>
        <w:rPr>
          <w:b/>
          <w:sz w:val="20"/>
          <w:szCs w:val="20"/>
        </w:rPr>
        <w:t>достижения в области</w:t>
      </w:r>
      <w:r>
        <w:rPr>
          <w:sz w:val="20"/>
          <w:szCs w:val="20"/>
        </w:rPr>
        <w:t xml:space="preserve"> дистрибутивных описаний фонологических систем многих языков, включающих также описания супрасегментных (просодических) явлений - ударение, тон, явления стыка; в области описания морфологических систем многих языков, строящихся на добавлении к сегментным морфемам морфем супрасегментных (чередования фонем, ударение, интонация, аранжировка), слитных, "отрицательных" и т.п. </w:t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 русле дескр-ной лингвистики </w:t>
      </w:r>
      <w:r>
        <w:rPr>
          <w:b/>
          <w:sz w:val="20"/>
          <w:szCs w:val="20"/>
        </w:rPr>
        <w:t>была построена граммати-ка</w:t>
      </w:r>
      <w:r>
        <w:rPr>
          <w:sz w:val="20"/>
          <w:szCs w:val="20"/>
        </w:rPr>
        <w:t xml:space="preserve"> фразовых структур и разработан применительно к синтаксису метод анализа непосредственно составляющих. </w:t>
      </w:r>
      <w:r>
        <w:rPr>
          <w:b/>
          <w:sz w:val="20"/>
          <w:szCs w:val="20"/>
        </w:rPr>
        <w:t>Дескриптивная лингвистика оказала значительное влия-ние</w:t>
      </w:r>
      <w:r>
        <w:rPr>
          <w:sz w:val="20"/>
          <w:szCs w:val="20"/>
        </w:rPr>
        <w:t xml:space="preserve"> на др. лингв-кие направления в Америке и на мировое языкознание. Дескриптивисты внесли огромный вклад в разработку процедур точного формального анализа языка и привлечение методов логики и математики. Они обогатили мировое языкознание многочисл. терминами. </w:t>
      </w:r>
    </w:p>
    <w:p>
      <w:pPr>
        <w:pStyle w:val="Style16"/>
        <w:spacing w:before="0" w:after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ескриптивизм подвергался резкой критике. В качестве реакции на его недостатки появились разработанная в этно-лингвистике, но отвечающая в целом духу структурализма, теория компонентного анализа, генеративная лингвистика, порождающая семантика, падежная грамматика, референци-ально-ролевая грамматика, различные теории синтаксической семантики, прагматика, психолингвистика, социолингвистика, анализ дискурса, когнитивная лингвистики и т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sectPr>
      <w:type w:val="nextPage"/>
      <w:pgSz w:w="11906" w:h="16838"/>
      <w:pgMar w:left="289" w:right="289" w:gutter="0" w:header="0" w:top="284" w:footer="0" w:bottom="346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ind w:firstLine="709"/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4:16:00Z</dcterms:created>
  <dc:creator>_</dc:creator>
  <dc:description/>
  <cp:keywords/>
  <dc:language>en-US</dc:language>
  <cp:lastModifiedBy>_</cp:lastModifiedBy>
  <dcterms:modified xsi:type="dcterms:W3CDTF">2008-02-29T07:26:00Z</dcterms:modified>
  <cp:revision>66</cp:revision>
  <dc:subject/>
  <dc:title/>
</cp:coreProperties>
</file>