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
        </w:rPr>
      </w:pPr>
      <w:r>
        <w:rPr>
          <w:b/>
          <w:sz w:val="8"/>
        </w:rPr>
        <w:t>Билет 1.</w:t>
      </w:r>
    </w:p>
    <w:p>
      <w:pPr>
        <w:pStyle w:val="TextBodyIndent"/>
        <w:ind w:firstLine="284"/>
        <w:jc w:val="both"/>
        <w:rPr>
          <w:sz w:val="8"/>
        </w:rPr>
      </w:pPr>
      <w:r>
        <w:rPr>
          <w:sz w:val="8"/>
        </w:rPr>
        <w:t>1) Россия на рубеже 19-20 вв. Особенности экономического и социально-политического развития, Формирование узла противоречий.</w:t>
      </w:r>
    </w:p>
    <w:p>
      <w:pPr>
        <w:pStyle w:val="TextBodyIndent"/>
        <w:ind w:firstLine="284"/>
        <w:jc w:val="both"/>
        <w:rPr>
          <w:b w:val="false"/>
          <w:b w:val="false"/>
          <w:sz w:val="8"/>
        </w:rPr>
      </w:pPr>
      <w:r>
        <w:rPr>
          <w:b w:val="false"/>
          <w:sz w:val="8"/>
        </w:rPr>
        <w:t>Россия на рубеже 19-20 веков – среднеразвитая капиталистическое государство. 2-ое в мире по территории (после Великобритании). 3-е место по населению (после Великобритании и Китая). 1910 году население России равнялось 163 миллиона человек, из них 80 миллионов русских. С точки зрения военного фактора Россия - уязвимое государство. Поэтому имела большую армию – 5 миллионов человек. Вся территория делилась на губернии, а население на сословия: 1) Дворяне (потомственные и личные); 2) Чиновники не из дворян; 3) Мещане; 4) Купцы; 5) Крестьяне; 6) Войсковые Казаки; 7) Иногордцы. Все сословия делились на две группы: 1) Податные (Крестьяне и городские обыватели); 2) Неподатные (Дворяне и духовенство).Россия много национальная страна. Более 140 наций и народностей входили в состав России на добровольной основе, а часть была присоединена силой. Россия была тюрьмой народа, так как существовал национальный гнет. Царское правительство проводило ассемиляцию (уподобление себе нерусских народов): запрещалось преподавание в учебных заведениях на других языках, подвергалось гонениям национальная культура и общественная деятельность других народов. Особенно подвергался национальному гнету еврейский народ, для еврейского народа существовали ограничения: черта оседлости, означавшая проживание лишь в 15 западных губерниях; процентная норма в учебных заведениях; не было равных избирательных прав.</w:t>
      </w:r>
    </w:p>
    <w:p>
      <w:pPr>
        <w:pStyle w:val="TextBodyIndent"/>
        <w:ind w:hanging="0"/>
        <w:jc w:val="center"/>
        <w:rPr>
          <w:b w:val="false"/>
          <w:b w:val="false"/>
          <w:sz w:val="8"/>
        </w:rPr>
      </w:pPr>
      <w:r>
        <w:rPr>
          <w:b w:val="false"/>
          <w:sz w:val="8"/>
        </w:rPr>
        <w:t>Экономическое развитие.</w:t>
      </w:r>
    </w:p>
    <w:p>
      <w:pPr>
        <w:pStyle w:val="TextBodyIndent"/>
        <w:ind w:firstLine="284"/>
        <w:jc w:val="both"/>
        <w:rPr>
          <w:b w:val="false"/>
          <w:b w:val="false"/>
          <w:sz w:val="8"/>
        </w:rPr>
      </w:pPr>
      <w:r>
        <w:rPr>
          <w:b w:val="false"/>
          <w:sz w:val="8"/>
        </w:rPr>
        <w:t>Капитализм в России начал развиваться в конце 18 века после отмены крепостного права в 1961 году. Но развитие капитализма в России шло уродливо, так как крепостное право отменяли сверху (царь и помещики) поэтому помещики оставили много выгодных пережитков: 1) И главный наличие помещичьего землевладения и безземелье крестьян. 2) Безземельные крестьяне вынужденные были идти в кабалу к помещику или уходили в город пополняли армию безработных. 3) Поэтому в Россия была самая низкая зарплата и самый длинный рабочий день. 4) Технологическая отсталость тормозила развитие производительных сил страны. 5) Многих отраслей промышленности вообще не было. 6) По производству электроэнергии Россия занимала 15 место в мире. Однако недоразвитый капитализм в начале века вступает в стадию империализма и налицо 5 признаков: 1) По концентрации  производства занимала 1-ое место в Европе тое есть преобладание  крупных предприятий с количество рабочих от 500 и выше. Форма монополий простейшая – синдикат («Продмет», «Продвагон», «Гвоздь» и так далее). 2) Имелся финансовый капитал. 2 крупнейших банка (Петербургский, Русско-Азиатский) сосредоточили основную массу капитала страны. 3) В России преобладал ввоз капитала. Иностранцев привлекало в России дешевая рабочая сила  и дешевое сырье (Прибыль дома 5%-6%, а в России 20%-30%). 4) Россия входила в состав Антанты. 5) Участвовала в 1 мировой войне.</w:t>
      </w:r>
    </w:p>
    <w:p>
      <w:pPr>
        <w:pStyle w:val="TextBodyIndent"/>
        <w:ind w:hanging="0"/>
        <w:jc w:val="center"/>
        <w:rPr>
          <w:b w:val="false"/>
          <w:b w:val="false"/>
          <w:sz w:val="8"/>
        </w:rPr>
      </w:pPr>
      <w:r>
        <w:rPr>
          <w:b w:val="false"/>
          <w:sz w:val="8"/>
        </w:rPr>
        <w:t>Россия – узел многих противоречий.</w:t>
      </w:r>
    </w:p>
    <w:p>
      <w:pPr>
        <w:pStyle w:val="TextBodyIndent"/>
        <w:ind w:firstLine="284"/>
        <w:jc w:val="both"/>
        <w:rPr>
          <w:b w:val="false"/>
          <w:b w:val="false"/>
          <w:sz w:val="8"/>
        </w:rPr>
      </w:pPr>
      <w:r>
        <w:rPr>
          <w:b w:val="false"/>
          <w:sz w:val="8"/>
        </w:rPr>
        <w:t xml:space="preserve">1.Противоречие между богатством страны (природными ресурсами) и низким уровнем жизни населения. 2) Между трудом и капиталом, то есть между рабочим и капиталистом, крестьянами и помещиками. 3) Между потребностью реформировать страну и нежеланием это делать царского самодержавия. 4) Между самодержавием и всем народом, у которого не было политических свобод. 5) Между самодержавием и национальными окраинами, которые испытывали национальный гнет. 6) Политический строй России не соответствовал эпохе. В Европе уже давно снесли со сцены абсолютные монархии и на смену им пришли конституционные монархии и республики, а Россия все еще оставалась обсалютной монархией. </w:t>
      </w:r>
    </w:p>
    <w:p>
      <w:pPr>
        <w:pStyle w:val="TextBodyIndent"/>
        <w:ind w:firstLine="284"/>
        <w:jc w:val="both"/>
        <w:rPr>
          <w:sz w:val="8"/>
        </w:rPr>
      </w:pPr>
      <w:r>
        <w:rPr>
          <w:sz w:val="8"/>
        </w:rPr>
        <w:t>2) Начало Великой Отечественной войны. Советско-Германский фронт в июне, июле 1941 года.</w:t>
      </w:r>
    </w:p>
    <w:p>
      <w:pPr>
        <w:pStyle w:val="TextBodyIndent"/>
        <w:ind w:firstLine="284"/>
        <w:jc w:val="both"/>
        <w:rPr>
          <w:b w:val="false"/>
          <w:b w:val="false"/>
          <w:sz w:val="8"/>
        </w:rPr>
      </w:pPr>
      <w:r>
        <w:rPr>
          <w:b w:val="false"/>
          <w:sz w:val="8"/>
        </w:rPr>
        <w:t>Война начала 22 июня 1941 года. Германский план назывался «Барбаросса» и был рассчитан на молниеносную победу. Наступление велось в трех направлениях 1) Группа армий «север» на Ленинград 2) Группа армий «центр» на Москву 3) Группа армий «юг» на Украину и Крым. Сто девяносто отборных моторизированных дивизий Гитлер бросил на СССР.</w:t>
      </w:r>
    </w:p>
    <w:tbl>
      <w:tblPr>
        <w:tblW w:w="2976" w:type="dxa"/>
        <w:jc w:val="left"/>
        <w:tblInd w:w="-113" w:type="dxa"/>
        <w:tblLayout w:type="fixed"/>
        <w:tblCellMar>
          <w:top w:w="0" w:type="dxa"/>
          <w:left w:w="108" w:type="dxa"/>
          <w:bottom w:w="0" w:type="dxa"/>
          <w:right w:w="108" w:type="dxa"/>
        </w:tblCellMar>
      </w:tblPr>
      <w:tblGrid>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8"/>
              </w:rPr>
            </w:pPr>
            <w:r>
              <w:rPr>
                <w:b w:val="false"/>
                <w:sz w:val="8"/>
              </w:rPr>
              <w:t>Потери первого дня</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8"/>
              </w:rPr>
            </w:pPr>
            <w:r>
              <w:rPr>
                <w:b w:val="false"/>
                <w:sz w:val="8"/>
              </w:rPr>
              <w:t>Потери трех недель</w:t>
            </w:r>
          </w:p>
        </w:tc>
      </w:tr>
      <w:tr>
        <w:trPr>
          <w:trHeight w:val="515" w:hRule="atLeast"/>
        </w:trPr>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8"/>
              </w:rPr>
            </w:pPr>
            <w:r>
              <w:rPr>
                <w:b w:val="false"/>
                <w:sz w:val="8"/>
              </w:rPr>
              <w:t>(1) Было уничтожено 66 аэродромов. (2) Враг уничтожал штабы, узлы связи, мосты. (3) Против СССР выступила Италия, Румыния, Венгрия, Финляндия.</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8"/>
              </w:rPr>
            </w:pPr>
            <w:r>
              <w:rPr>
                <w:b w:val="false"/>
                <w:sz w:val="8"/>
              </w:rPr>
              <w:t>(1) Враг продвинулся на 330-600 километров. (2)  Скорость движения 30 км/сутки. (3) Были заняты территории Латвии, Литвы, Молдавии, Белоруссии, Украины. Из 170 дивизий Кр.Арм. на западе вышло из строя 63 дивизии.</w:t>
            </w:r>
          </w:p>
        </w:tc>
      </w:tr>
    </w:tbl>
    <w:p>
      <w:pPr>
        <w:pStyle w:val="TextBodyIndent"/>
        <w:ind w:firstLine="284"/>
        <w:jc w:val="both"/>
        <w:rPr>
          <w:b w:val="false"/>
          <w:b w:val="false"/>
          <w:sz w:val="8"/>
        </w:rPr>
      </w:pPr>
      <w:r>
        <w:rPr>
          <w:b w:val="false"/>
          <w:sz w:val="8"/>
        </w:rPr>
        <w:t>На фронтах царила паника и неразбериха. Генеральный штаб ситуацией не владел. Связь была нарушена. Отсюда поступило два разных приказа. Утром и вечером 22 июня: 1) Утром разбить врага, но границу не переходить 2) Вечером перейти границу и разбить врага на его территории. Эти приказа загоняли некоторые части Кр.Арм. в окружения и засады. Вину за поражение в первые дни Сталин решил переложить на плечи на некоторых военночальников, но это не укрепляло дисциплину, а лишало военное руководство самостоятельной активности. Создавало недоверие командиров в армии. Причины первых поражений: (1) несовершенная военная концепция (2) предположения о военных действиях только на территории войны (3) внезапность нападения Гитлера (4) численная превосходство противника (5) ошибка в развитии военной угрозы (6) военно-техническая  отсталость и плохая техническая оснащенность Кр.Арм (7) плохое развитие связей и коммуникаций (8) Дезорганизация командного состава в результате чисток и репрессий. Первое крупное сражение. Произошло у Смоленска в 10 июля по 10 октября 1941 года. 1) Враг впервые получил сопротивление. 2) И был остановлен в поступательном движении на 2 месяца. 3) У Смоленска впервые были применены катюши. 4) Сражение у Смоленска срывало план «молниеносной войны». 5) Ни одно из 13 государств не чинило такого сопротивления Гитлеру. Мобилизация сил на борьбу с врагом: 1) Правительство обратилось к народу с призывом для борьбы с врагом. 2) Было объявлено о мобилизации всех военнообязанных. 3) 3 июня по радио к народу обратился Сталин с директивой превратить страну в единый военный лагерь. 4) Для руководства боевыми действиями была создана ставка верховного главнокомандующего. 5) Верховным главнокомандующим стал Сталин. 6) Был создан ГКО (государственный комитет обороны). Он сосредоточил в своих руках всю полноту государственной, политической и военной власти. ВОВ  -  часть 2 мировой войны.</w:t>
      </w:r>
    </w:p>
    <w:p>
      <w:pPr>
        <w:pStyle w:val="TextBodyIndent"/>
        <w:ind w:hanging="0"/>
        <w:jc w:val="center"/>
        <w:rPr>
          <w:sz w:val="8"/>
        </w:rPr>
      </w:pPr>
      <w:r>
        <w:rPr>
          <w:sz w:val="8"/>
        </w:rPr>
        <w:t>Билет 2</w:t>
      </w:r>
    </w:p>
    <w:p>
      <w:pPr>
        <w:pStyle w:val="TextBodyIndent"/>
        <w:ind w:firstLine="284"/>
        <w:jc w:val="both"/>
        <w:rPr>
          <w:sz w:val="8"/>
        </w:rPr>
      </w:pPr>
      <w:r>
        <w:rPr>
          <w:sz w:val="8"/>
        </w:rPr>
        <w:t>1)Революция 1905-1907 годов в России: причины, характер, начало.</w:t>
      </w:r>
    </w:p>
    <w:p>
      <w:pPr>
        <w:pStyle w:val="TextBodyIndent"/>
        <w:tabs>
          <w:tab w:val="clear" w:pos="720"/>
          <w:tab w:val="left" w:pos="0" w:leader="none"/>
        </w:tabs>
        <w:ind w:firstLine="284"/>
        <w:jc w:val="both"/>
        <w:rPr>
          <w:b w:val="false"/>
          <w:b w:val="false"/>
          <w:sz w:val="8"/>
        </w:rPr>
      </w:pPr>
      <w:r>
        <w:rPr>
          <w:b w:val="false"/>
          <w:sz w:val="8"/>
        </w:rPr>
        <w:t>В начале 20 века центр революционного движения перемещается из Европы в Россию. Борьба народа приобрела новые качества: (1) от мелких разрозненных выступлений рабочие стали переходить к крупным, охватывающим целые города и регионы; (2) перешли от экономических требований к политическим: (а) в 70-80 годы преобладали стачки оборонительного характера (т.е. в ответ на ухудшения положения) (б)  в девяностые годы главные экономические стачки, рабочие требуют повышения зарплаты (в) в ряде городов прошли первомайские демонстрации (г) 1901 году, они охватывали весь юг России. Требования были политические: «Долой самодержавие».И так «низы» не хотели жить по старому, а «верхи» не могли их удерживать. Витте (премьер-министр) говорил: « Все революции происходят от того, что правительство вовремя не удовлетворяет назревшие народные требования, остается глухими к народным нуждам».В 1905 году страна была охвачена революционным пламенем. Революция длилась три года. Причины: (1) непеременый аграрный вопрос, т.е. реформа 1961 года породила 1905 год (2) противоречие между трудом и капиталом, т.е. между рабочим и буржуазией, крестьянином и помещиками (3) национальный гнет (в России отсутствовало национальное равенство) (4) отсталый политический строй – царизм, при котором отсутствовали всякие политические свободы (5) событие усугубила Русско-японская война. Поводом к революции послужило событие 9 января 1905 года, т.к. Кровавое воскресенье. В этот день мирное шествие рабочих с петицией к царю было расстреляно. Убито более 1000 человек, ранено около 2000 человек. Шествие организовал Гапон, провокатор царской «охранки».</w:t>
      </w:r>
    </w:p>
    <w:p>
      <w:pPr>
        <w:pStyle w:val="TextBodyIndent"/>
        <w:tabs>
          <w:tab w:val="clear" w:pos="720"/>
          <w:tab w:val="left" w:pos="0" w:leader="none"/>
        </w:tabs>
        <w:ind w:firstLine="284"/>
        <w:jc w:val="both"/>
        <w:rPr>
          <w:b w:val="false"/>
          <w:b w:val="false"/>
          <w:sz w:val="8"/>
        </w:rPr>
      </w:pPr>
      <w:r>
        <w:rPr>
          <w:b w:val="false"/>
          <w:sz w:val="8"/>
        </w:rPr>
        <w:t xml:space="preserve">Значение кровавого воскресенья: (1) В этот день была расстреляна вера народа в царя. Воспитание народа шагнула далеко вперед, как оно не шагало за десятки лет серой будничной жизни (2) Весть о кровавом воскресенье злодеянии всполохнуло всю страну (3) Рабочии крупных городов ответили всеобщей политической стачкой, в которой участвовало 440 т. человек (4) в январе 1905 года в революционной борьбе участвовали больше , чем за все предыдущие десятилетия. Три лагеря революции: (1) Сторонники самодержавия, часть буржуазии, полиция армия, высшие государственные органы, многие земские деятели. Они либо не признавали никаких изменений или были за незначительные ограничения власти царя (2) Либерально-буржуазный: либеральные интеллигенты, передовое дворянство, служащие мелкой буржуазии, и часть крестьян. Они хотели оставить монархию, о парламентарную: (а) в руках парламента законодательная власть (б) парламент избирается всем народом (в) мирные, т.е. демократические методы борьбы –реформы (3) Революционно-демократические: пролетариат, часть крестьян, бедные слои мелкой буржуазии. У них цель одна, а методы разные (вооруженное восстание, террористические акты, бунт). Цель: свержение монархии, установление демократической республики, восьми часовой рабочий день, установление политических свобод. Характер революции – буржуазно-демократический. Буржуазной она называется из-за целей, а демократической по движущим силам (рабочие, крестьяне) и средством борьбы (стачка).    </w:t>
      </w:r>
    </w:p>
    <w:p>
      <w:pPr>
        <w:pStyle w:val="Normal"/>
        <w:ind w:firstLine="284"/>
        <w:jc w:val="both"/>
        <w:rPr>
          <w:b/>
          <w:b/>
          <w:sz w:val="8"/>
        </w:rPr>
      </w:pPr>
      <w:r>
        <w:rPr>
          <w:b/>
          <w:sz w:val="8"/>
        </w:rPr>
        <w:t>2) ВОВ. Битва за Москву.</w:t>
      </w:r>
    </w:p>
    <w:p>
      <w:pPr>
        <w:pStyle w:val="Normal"/>
        <w:ind w:firstLine="284"/>
        <w:jc w:val="both"/>
        <w:rPr>
          <w:sz w:val="8"/>
        </w:rPr>
      </w:pPr>
      <w:r>
        <w:rPr>
          <w:sz w:val="8"/>
        </w:rPr>
        <w:t>Наступление на Москву началось 30 сентября 1941 года ударом танковой армии Гудерлана. Было 3 срока взятия Москвы: (1) 12 октября 1941 года (2) 25 октября 1941 года (3) 7 ноября 1941 года. Группа армий центр начала движение в направлении Тула, Орел, Москва. Операция «Тайфун».</w:t>
      </w:r>
    </w:p>
    <w:p>
      <w:pPr>
        <w:pStyle w:val="Normal"/>
        <w:ind w:firstLine="284"/>
        <w:jc w:val="both"/>
        <w:rPr>
          <w:sz w:val="8"/>
        </w:rPr>
      </w:pPr>
      <w:r>
        <w:rPr>
          <w:sz w:val="8"/>
        </w:rPr>
        <w:t>27 отборных дивизий Гитлер бросил на Москву, 1,8 миллиона человек – это больше чем на всю Францию. Но не в один из сроков Москва не была взята. Хотя в первые дни наступления Москва оказалась в трудном положении. В трех местах фашисты пробивали советскую оборону и взяли в окружение 4 армии. Путь на Москву был открыт. Причины:</w:t>
      </w:r>
    </w:p>
    <w:p>
      <w:pPr>
        <w:pStyle w:val="2"/>
        <w:ind w:hanging="0"/>
        <w:rPr/>
      </w:pPr>
      <w:r>
        <w:rPr>
          <w:sz w:val="8"/>
        </w:rPr>
        <w:t xml:space="preserve">(1) Наше командование не дало значение численному превосходству противника (2) неудачное расположение наших сил – линейное, за которым не было резервов (3) наши фронты действовали разрозненно (4) поздно был дан приказ об отступлении. В октябре фашиста захватили Калинин, Можайск, Малоярославец. В середине октября началась эвакуация из Москвы правительственных учреждений, дипломатических корпусов, промышленных предприятий, населения. </w:t>
      </w:r>
      <w:r>
        <w:rPr>
          <w:b/>
          <w:sz w:val="8"/>
        </w:rPr>
        <w:t xml:space="preserve">Оборона Москвы. </w:t>
      </w:r>
      <w:r>
        <w:rPr>
          <w:sz w:val="8"/>
        </w:rPr>
        <w:t xml:space="preserve">(1) 20 октября 1941 года ГКП объявил Москву в осадном положении (2) население было мобилизовано на строительство оборонительных сооружений (3) было создано 12 дивизий партизанских ополчений (4) военные заводы работали круглосуточно (5) в захваченных районах Подмосковья были созданы партизанские отряды (6) с востока Сибири и Урала прибыли дополнительные дивизии (донощик Зорге доложил, что Япония не собирается в данный момент наступать на СССР) (7) командующего западными фронтами Конева заменили Жуковым (А это был главный фронт). Жуков участвовал в 63 сражениях и не одного из них не проиграл. В середине ноября 1941 года немецкие войска после некоторой перестановки вновь перешли в наступление, но встретили упорное сопротивление: (а) особенно отличилась 316 стрелковая дивизия Патрешова (б) легендарным стал подвиг дивизии, которую возглавил поляк Клочков (в) более 30 фашистских танков пытались прорваться на Волховское шоссе (г) 11 часов длился бой, 18 танков потеряли фашисты и множество солдат (д) всю страну облетели слова Клочкова сказанные солдатам: «Велика Россия! Отступать некуда! Позади Москва!». Для подъема духа советских солдат большую роль сыграла торжественное собрание актива Москвы посвященное годовщине Октября, состоявшегося 6 ноября на станции метро Маяковское, а 7 ноября состоялся парад советских войск на Красной площади, откуда солдаты уходили прямо в бой. </w:t>
      </w:r>
      <w:r>
        <w:rPr>
          <w:b/>
          <w:sz w:val="8"/>
        </w:rPr>
        <w:t>Наступление красной армии.</w:t>
      </w:r>
      <w:r>
        <w:rPr>
          <w:sz w:val="8"/>
        </w:rPr>
        <w:t xml:space="preserve"> (1) началось 5-6 декабря 1941 (2) длилось до апреля 1942 года (3) наступление велось на полосе в 1000 километров (От Калинина до Ельца). Итог наступления: (а) Красная армия разгромила 38 немецких дивизий, враг был отброшен на 100-350 километров (б) освободила 11 тыс. населенные пункты (в) освободило всю Московскую и часть Калининской области. </w:t>
      </w:r>
      <w:r>
        <w:rPr>
          <w:b/>
          <w:sz w:val="8"/>
        </w:rPr>
        <w:t>Значение победы.</w:t>
      </w:r>
      <w:r>
        <w:rPr>
          <w:sz w:val="8"/>
        </w:rPr>
        <w:t xml:space="preserve"> (1) Провал и конец «блицкриг» – молниеносная война (2)тяжелое для немцев поражение (3) психологочическое спасение столицы (4) первая серьезная победа (5) показалась слабая сторона Красной армии. </w:t>
      </w:r>
    </w:p>
    <w:p>
      <w:pPr>
        <w:pStyle w:val="Normal"/>
        <w:jc w:val="center"/>
        <w:rPr>
          <w:b/>
          <w:b/>
          <w:sz w:val="8"/>
        </w:rPr>
      </w:pPr>
      <w:r>
        <w:rPr>
          <w:b/>
          <w:sz w:val="8"/>
        </w:rPr>
        <w:t>Билет 3.</w:t>
      </w:r>
    </w:p>
    <w:p>
      <w:pPr>
        <w:pStyle w:val="2"/>
        <w:tabs>
          <w:tab w:val="clear" w:pos="720"/>
          <w:tab w:val="left" w:pos="284" w:leader="none"/>
        </w:tabs>
        <w:rPr>
          <w:b/>
          <w:b/>
          <w:sz w:val="8"/>
        </w:rPr>
      </w:pPr>
      <w:r>
        <w:rPr>
          <w:b/>
          <w:sz w:val="8"/>
        </w:rPr>
        <w:t>1. Высший подъем первой русской революции. События осени-зимы 1905 года.</w:t>
      </w:r>
    </w:p>
    <w:p>
      <w:pPr>
        <w:pStyle w:val="2"/>
        <w:tabs>
          <w:tab w:val="clear" w:pos="720"/>
          <w:tab w:val="left" w:pos="0" w:leader="none"/>
        </w:tabs>
        <w:rPr/>
      </w:pPr>
      <w:r>
        <w:rPr>
          <w:sz w:val="8"/>
        </w:rPr>
        <w:t xml:space="preserve">Революция 1905-1907 годов шла по восходящей линии: (а) начальная точка ее 9 января 1905 года – кровавое воскресенье (б) весной 1903 года по всей стране прокатились первомайские политические демонстрации «долой самодержавие» (в) самой крупной была стачка Иваново-вознесенских ткачей. Она длилась 72 дня. Рабочие здесь впервые создали свой орган борьбы (Совет Рабочих Депутатов) выборный орган. Совет руководил борьбой и даже организовывал жизнь рабочих в момент стачки (Совет создал кассу взаимопомощи, наводил порядок в городе). В итоге рабочие добились некоторого повышения заработной платы. Но самые большие революционные вспышки были осенью и зимой 1905 года. </w:t>
      </w:r>
      <w:r>
        <w:rPr>
          <w:b/>
          <w:sz w:val="8"/>
        </w:rPr>
        <w:t>Октябрьская стачка.</w:t>
      </w:r>
      <w:r>
        <w:rPr>
          <w:sz w:val="8"/>
        </w:rPr>
        <w:t xml:space="preserve"> (1) Стачка началась в начале октября на ярославско-казанском железнодорожном вокзале. (2) затем она охватила весь московский ж/д кроме Николаевской ж/д. (3) затем стала общегородской. (4) из Москвы перебросилась в Петербург. (5) а затем стала всероссийской. (1) Стачка парализовала силы правительства. (2) В плотную подвела массы к вооруженному восстанию. (3)Силой правительства и восставших уровнялись. (4) Царь пошел на уступку народу. (5) Он издал манифест 17 октября, в котором обещал: (а) дать всем слоям избирательное право. (б) дать права и свободы. (в) управлять страной с помощью Гос. Думы, т.е. Россия должна была перейти к парламентарной монархии. (7) Отношение к манифесту было разное: (А) Либеральный лагерь (буржуазия) считал, что это победа большая и поэтому борьбу надо прекратить. (Б) Революционный лагерь считал, что это первая победа, но на этом нельзя останавливаться, т.к. это еще не означает, что царь обещанье выполнит.</w:t>
      </w:r>
    </w:p>
    <w:p>
      <w:pPr>
        <w:pStyle w:val="Normal"/>
        <w:ind w:firstLine="284"/>
        <w:jc w:val="both"/>
        <w:rPr>
          <w:b/>
          <w:b/>
          <w:sz w:val="8"/>
        </w:rPr>
      </w:pPr>
      <w:r>
        <w:rPr>
          <w:b/>
          <w:sz w:val="8"/>
        </w:rPr>
        <w:t xml:space="preserve">Декабрьское вооруженное восстание. </w:t>
      </w:r>
    </w:p>
    <w:p>
      <w:pPr>
        <w:pStyle w:val="2"/>
        <w:rPr>
          <w:sz w:val="8"/>
        </w:rPr>
      </w:pPr>
      <w:r>
        <w:rPr>
          <w:sz w:val="8"/>
        </w:rPr>
        <w:t>(1) Началось восстание 8 декабря 1905 года в Москве, и длилась по 18 декабря. (2) Восстанием были охвачены все районы Москвы. (3) Но особенно ожесточенные бои  шли на Красной Пресне. (4) Рабочие применили оружие. 1) Методы борьбы: партизанские формы (Засада на чердаках, в подъездах, небольшими группами по 3-4 человека), баррикады. 2)Борьбу прекратили организованно, по решению гор. Совета, т.к. силы были не равные. 3) Но борьба не прекратилась: она вспыхивала, то в одном, то в другом месте, плоть до 1907 года.</w:t>
      </w:r>
    </w:p>
    <w:p>
      <w:pPr>
        <w:pStyle w:val="Normal"/>
        <w:ind w:firstLine="284"/>
        <w:jc w:val="both"/>
        <w:rPr>
          <w:b/>
          <w:b/>
          <w:sz w:val="8"/>
        </w:rPr>
      </w:pPr>
      <w:r>
        <w:rPr>
          <w:b/>
          <w:sz w:val="8"/>
        </w:rPr>
        <w:t>Итоги революции.</w:t>
      </w:r>
    </w:p>
    <w:p>
      <w:pPr>
        <w:pStyle w:val="2"/>
        <w:rPr>
          <w:sz w:val="8"/>
        </w:rPr>
      </w:pPr>
      <w:r>
        <w:rPr>
          <w:sz w:val="8"/>
        </w:rPr>
        <w:t xml:space="preserve">(1) Революция нанесла удар по самодержавию. (2) Царизму пришлось смириться с существованием Думы и многопартийности. (3) Народ получил опыт борьбы за свободу и демократию. (4) В деревне: были отменены выкупные платежи, сократился полицейский произвол, понизилась арендная и покупочная цена на землю. (5) Часть трудящихся получила избирательные права. (6) Сократился рабочий день до 8-9 часов. (7)Повысили заработную плату на 12-14%. (8) Отменили уголовную ответственность за участие в стачках.         </w:t>
      </w:r>
    </w:p>
    <w:p>
      <w:pPr>
        <w:pStyle w:val="Normal"/>
        <w:ind w:firstLine="284"/>
        <w:jc w:val="both"/>
        <w:rPr>
          <w:b/>
          <w:b/>
          <w:sz w:val="8"/>
        </w:rPr>
      </w:pPr>
      <w:r>
        <w:rPr>
          <w:b/>
          <w:sz w:val="8"/>
        </w:rPr>
        <w:t>2) Советско-германский фронт зимы-лета 1942 года.</w:t>
      </w:r>
    </w:p>
    <w:p>
      <w:pPr>
        <w:pStyle w:val="2"/>
        <w:rPr/>
      </w:pPr>
      <w:r>
        <w:rPr>
          <w:sz w:val="8"/>
        </w:rPr>
        <w:t xml:space="preserve">1942 год – был самым трагичным для нашей страны за все 4 года войны. В конце 1941 года – начале 1942 года Красная Армия нанесла, кроме Москвы ряд других контр ударов. И у советского руководства сложилась иллюзия быстрого разгрома врага. Ставка спешно разрабатывала планы наступательных операций на 42 год, и при этом был допущен ряд грубых ошибок: (1) По настоянию Сталина было принято решение одновременно обороняться и наступать. Этому противоречил Ген. Штаб, т.к. для этого не было сил. Он предложил вначале оборону, чтобы в ней измотать противника, а потом перейти в наступление, но Сталин настоял на своем. (2) Неверно было избрано место наступления. Все силы были сосредоточены на Московском направлении, а стратегия Гитлера была другая: разгромить наши войска на юге, овладеть районом Кавказа, выйти к Волге, захватить Сталинград, Астрахань, а потом вновь нанести удары по Москве и Ленинграду. Поэтому 1942 год был самым трагичным  для страны. </w:t>
      </w:r>
      <w:r>
        <w:rPr>
          <w:b/>
          <w:sz w:val="8"/>
        </w:rPr>
        <w:t xml:space="preserve">1 Трагедия </w:t>
      </w:r>
      <w:r>
        <w:rPr>
          <w:sz w:val="8"/>
        </w:rPr>
        <w:t xml:space="preserve">– Любаньская: (1) Любань поселок в Ленинградской области. (2) Зимой и весной 1942 года у Ленинградского и Волховского фронтов было задание прорвать блокаду Ленинграда и соединиться у Любань. (3) Главную роль в этой операции отводилась 2-ой ударной армии, под командованием Власова. (4) У Ленинградского фронта сил для проведения встречной операции  не было. (5) 2-ая ударная армия тоже не была готова вступить, но ей приказали. (6) В итоге в болотах она попала в окружение, генерал Власов сдался в плен со своей армией. И на территории Германии создал РОА (русскую освободительную армию) из советских военнопленных, которые в составе немецких дивизий должна была освободить народ от Сталина. </w:t>
      </w:r>
      <w:r>
        <w:rPr>
          <w:b/>
          <w:sz w:val="8"/>
        </w:rPr>
        <w:t>2 трагедия – Крымская</w:t>
      </w:r>
      <w:r>
        <w:rPr>
          <w:sz w:val="8"/>
        </w:rPr>
        <w:t xml:space="preserve">: (1) Произошла в Крыму 1942 году. (2) Красный фронт первоначально имел техническое превосходство над противником. (3) Были допущены ошибки: (а) Командующий фронтом Козлов вытянул войска в одну линию и расположил очень близко к фашистским позициям. (б) В дела фронта вмешался Мехлис, близкий к Сталину человек, не грамотный в военном отношении чиновник. (4) В итоге Красным фронт был разгромлен и мы потеряли Керчь, Севастополь. И путь на Кавказ был открыт. </w:t>
      </w:r>
      <w:r>
        <w:rPr>
          <w:b/>
          <w:sz w:val="8"/>
        </w:rPr>
        <w:t>3 трагедия – Харьковская</w:t>
      </w:r>
      <w:r>
        <w:rPr>
          <w:sz w:val="8"/>
        </w:rPr>
        <w:t>: (1) Произошла у Харькова. (2) Командующий Тимошенко и член военного совета Хрущев. (3) Наступление Красной Армии началось в разгар Крамской компании. (4) Сначала операция шла успешно, а затем обстановка круто изменилась, и положение стало угрожающим. (5) Генеральный штаб предложил операцию прекратить и отвести войска, но Сталин не дал разрешения. (6) В итоге 20 дивизий Красной Армии попали в окружение. (7) А когда дали разрешение на отвод было уже слишком поздно (в плену оказалось 240 тысяч солдат убитых и раненых). В результате неудач в Крыму и Харькове: (1) Наши войска понесли большие потери и были ослаблены. (2) Гитлер улучшил свое положение и получил благоприятные условия для новых наступлений. Причины поражений 1942 года: (1) Единоличные решения Сталина. (2) Недостаточная подготовка и ошибки высшего командного состава . (3) Недооценка противника. (4) Угнетенное психологическое состояние многих командиров и бойцов.</w:t>
      </w:r>
    </w:p>
    <w:p>
      <w:pPr>
        <w:pStyle w:val="Normal"/>
        <w:jc w:val="center"/>
        <w:rPr>
          <w:b/>
          <w:b/>
          <w:sz w:val="8"/>
        </w:rPr>
      </w:pPr>
      <w:r>
        <w:rPr>
          <w:b/>
          <w:sz w:val="8"/>
        </w:rPr>
        <w:t>Билет 4.</w:t>
      </w:r>
    </w:p>
    <w:p>
      <w:pPr>
        <w:pStyle w:val="TextBodyIndent"/>
        <w:rPr>
          <w:sz w:val="8"/>
        </w:rPr>
      </w:pPr>
      <w:r>
        <w:rPr>
          <w:sz w:val="8"/>
        </w:rPr>
        <w:t>1) Рождение парламентаризма в России. 1 и 2 государственные Думы. Причины их роспуска.</w:t>
      </w:r>
    </w:p>
    <w:p>
      <w:pPr>
        <w:pStyle w:val="Normal"/>
        <w:ind w:firstLine="284"/>
        <w:jc w:val="both"/>
        <w:rPr>
          <w:sz w:val="8"/>
        </w:rPr>
      </w:pPr>
      <w:r>
        <w:rPr>
          <w:sz w:val="8"/>
        </w:rPr>
        <w:t>Главное политическое завоевание первой российской революции – Дума, т.е. парламент.</w:t>
      </w:r>
    </w:p>
    <w:p>
      <w:pPr>
        <w:pStyle w:val="2"/>
        <w:rPr>
          <w:sz w:val="8"/>
        </w:rPr>
      </w:pPr>
      <w:r>
        <w:rPr>
          <w:sz w:val="8"/>
        </w:rPr>
        <w:t xml:space="preserve">Народ возлагал большие надежды на Думу. Николай 2 не хотел Думы. Однако пришлось уступить (издал Манифест 17 октября 1905). Отношение царя с Думой были сложные. Каждый раз, когда ему казалось, что Дума зашла слишком далеко он распускал ее, но был обязан собирать новую. </w:t>
      </w:r>
    </w:p>
    <w:p>
      <w:pPr>
        <w:pStyle w:val="Normal"/>
        <w:ind w:firstLine="284"/>
        <w:jc w:val="both"/>
        <w:rPr>
          <w:sz w:val="8"/>
        </w:rPr>
      </w:pPr>
      <w:r>
        <w:rPr>
          <w:sz w:val="8"/>
        </w:rPr>
        <w:t>Пообещав народу управлять с помощью Думы, царь испугался, что так может дойти и до республики, поэтому избирательный закон в Думу имел ограничения: (1) Выборы небыли всеобщими: их лишались женщины, 63% мужчин, жители окраин. (2) Избирательное право не было равным: помещики и буржуазия имели больше голосов. (3) Верховную законодательную палату парламента представлял гос. Совет, ½ назначалась царем, ½ избиралась. (4)Рабочие и крестьяне не были представлены в гос. Совете.</w:t>
      </w:r>
    </w:p>
    <w:tbl>
      <w:tblPr>
        <w:tblW w:w="2976" w:type="dxa"/>
        <w:jc w:val="left"/>
        <w:tblInd w:w="-113" w:type="dxa"/>
        <w:tblLayout w:type="fixed"/>
        <w:tblCellMar>
          <w:top w:w="0" w:type="dxa"/>
          <w:left w:w="108" w:type="dxa"/>
          <w:bottom w:w="0" w:type="dxa"/>
          <w:right w:w="108" w:type="dxa"/>
        </w:tblCellMar>
      </w:tblPr>
      <w:tblGrid>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1 Дума (апрель-май 1906 года)</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2 Дума (20 февраля-3 июня 1907 год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8"/>
              </w:rPr>
            </w:pPr>
            <w:r>
              <w:rPr>
                <w:sz w:val="8"/>
              </w:rPr>
              <w:t>(1) просуществовала 72 дня. (2) Председатель Муромцев. (3) Вошли все партии, кроме большевистской. (4) Больше всего Кадетов и Трудовиков. (5) Трудовики- это крестьяне и сельская интеллигенция. (6) На первом же заседании Дума выразила недоверие правительству и потребовало его в отставку. (7) Центральным вопросом был вопрос о земле. Не получив земли от царя, крестьяне шли в Думу за землей. (8) Трудовики предлагали отчуждение помещичьих земель и других частных земель, превышающих трудовую норму, т.е. оставить столько земель сколько может семья обработать.</w:t>
            </w:r>
          </w:p>
          <w:p>
            <w:pPr>
              <w:pStyle w:val="Normal"/>
              <w:ind w:firstLine="142"/>
              <w:jc w:val="both"/>
              <w:rPr>
                <w:sz w:val="8"/>
              </w:rPr>
            </w:pPr>
            <w:r>
              <w:rPr>
                <w:sz w:val="8"/>
              </w:rPr>
              <w:t xml:space="preserve">Царь эту Думу распустил.  </w:t>
            </w:r>
          </w:p>
        </w:tc>
        <w:tc>
          <w:tcPr>
            <w:tcW w:w="1488" w:type="dxa"/>
            <w:tcBorders>
              <w:top w:val="single" w:sz="4" w:space="0" w:color="000000"/>
              <w:left w:val="single" w:sz="4" w:space="0" w:color="000000"/>
              <w:bottom w:val="single" w:sz="4" w:space="0" w:color="000000"/>
              <w:right w:val="single" w:sz="4" w:space="0" w:color="000000"/>
            </w:tcBorders>
          </w:tcPr>
          <w:p>
            <w:pPr>
              <w:pStyle w:val="TextBody"/>
              <w:ind w:firstLine="142"/>
              <w:rPr>
                <w:sz w:val="8"/>
              </w:rPr>
            </w:pPr>
            <w:r>
              <w:rPr>
                <w:sz w:val="8"/>
              </w:rPr>
              <w:t>(1) просуществовала 72 дня. (2) Председатель Муромцев. (3) Вошли все партии, кроме большевистской. (4) Больше всего Кадетов и Трудовиков. (5) Трудовики- это крестьяне и сельская интеллигенция. (6) На первом же заседании Дума выразила недоверие правительству и потребовало его в отставку. (7) Центральным вопросом был вопрос о земле. Не получив земли от царя, крестьяне шли в Думу за землей. (8) Трудовики предлагали отчуждение помещичьих земель и других частных земель, превышающих трудовую норму, т.е. оставить столько земель сколько может семья обработать.</w:t>
            </w:r>
          </w:p>
          <w:p>
            <w:pPr>
              <w:pStyle w:val="Normal"/>
              <w:ind w:firstLine="142"/>
              <w:jc w:val="both"/>
              <w:rPr>
                <w:sz w:val="8"/>
              </w:rPr>
            </w:pPr>
            <w:r>
              <w:rPr>
                <w:sz w:val="8"/>
              </w:rPr>
              <w:t xml:space="preserve">Царь эту Думу распустил.  </w:t>
            </w:r>
          </w:p>
        </w:tc>
      </w:tr>
    </w:tbl>
    <w:p>
      <w:pPr>
        <w:pStyle w:val="Normal"/>
        <w:ind w:firstLine="284"/>
        <w:jc w:val="both"/>
        <w:rPr>
          <w:sz w:val="8"/>
        </w:rPr>
      </w:pPr>
      <w:r>
        <w:rPr>
          <w:sz w:val="8"/>
        </w:rPr>
        <w:t xml:space="preserve">      </w:t>
      </w:r>
    </w:p>
    <w:p>
      <w:pPr>
        <w:pStyle w:val="Normal"/>
        <w:numPr>
          <w:ilvl w:val="0"/>
          <w:numId w:val="2"/>
        </w:numPr>
        <w:jc w:val="both"/>
        <w:rPr>
          <w:b/>
          <w:b/>
          <w:sz w:val="8"/>
        </w:rPr>
      </w:pPr>
      <w:r>
        <w:rPr>
          <w:b/>
          <w:sz w:val="8"/>
        </w:rPr>
        <w:t>Начало коренного перелома в ВОВ. Сталинградская битва.</w:t>
      </w:r>
    </w:p>
    <w:p>
      <w:pPr>
        <w:pStyle w:val="Normal"/>
        <w:ind w:firstLine="284"/>
        <w:jc w:val="both"/>
        <w:rPr/>
      </w:pPr>
      <w:r>
        <w:rPr>
          <w:sz w:val="8"/>
        </w:rPr>
        <w:t xml:space="preserve">Сталинградская битва длилась 6,5 месяцев (200 дней). С двух сторон участвовало 3 миллиона человек. Она делилась на два этапа: (а) Оборона Сталинграда (с18 июля по 19 ноября 1942 года). (б) Сталинградское сражение (с 19 ноября 1942 года по 2 февраля 1943 годы). На Сталинград наступало 6 армий фельдмаршала Паулюса. Наступала клином, острее которого составляли немецкие, а крылья венгерские и румынские. 23 августа враг прорвал оборону и  вышел к Волге. Город был подвергнут бомбовому удару (в день 2000 боевых вылетов). Были разрушены жилые кварталы, промышленные объекты. Погибли десятки тысяч мирных жителей. 12 Сентября фашисты ворвались в Сталинград, завязался уличный бой. Бои шли за каждую улицу, дом, лестницу. Объекты переходили из рук в руки по несколько раз (вокзал, тракторный завод, элеватор). </w:t>
      </w:r>
      <w:r>
        <w:rPr>
          <w:b/>
          <w:sz w:val="8"/>
        </w:rPr>
        <w:t>Оборона Сталинграда.</w:t>
      </w:r>
      <w:r>
        <w:rPr>
          <w:sz w:val="8"/>
        </w:rPr>
        <w:t xml:space="preserve"> (1) Было принято решение город не сдавать. (2) 25 августа Сталинград объявили на осадном положении. (3) Сталинград обороняли две армии – 62 армия, Чуйков, и 64, Шумилов. (4) Было создано три фронта: (а) Сталинградский (Еременко). (б) Юго-западный (Ватутин). (в) Донской (Рокоссовский). (5) В городе создали народной ополчение. (6) К Сталинградской битве были проведены изменения в руководстве вооруженных сил СССР. Произошли изменения: ввели пост 1 заместителя первого главнокомандующего. На этот пост назначили Жукова. Это означало переход реального руководства от Сталина к группе талантливых военночальников. (7) В армии упразднили институт военных комиссаров и ввели полное единоначалие. (8) К Сталинградской битве экономика страны была перестроена на военный лад. И Сталинграду страна смогла дать достаточное кол-во техники. Соотношение сил было примерно равное, а по некоторым показателям у нас больше и лучшего качества техника. (9) Большую роль сыграл приказ номер 227: «и ни шагу назад!»; по которому создавались штрафные и загородительные отряды, которые расстреливали своих дрогнувших в наступлении. (10) В момент обороны Сталинграда разрабатывали план наступательной операции «буран». (11) К Сталинграду тайно подтягивали силы. (12) ПО плану операция проходила из двух этапов: 1 окружение врага прорвав оборону, 2 уничтожить окруженного врага. (13) Тактика: сначала ударить  по ударить по фронтам немецких позиций, прикрытых румынскими и венгерскими войсками. </w:t>
      </w:r>
      <w:r>
        <w:rPr>
          <w:b/>
          <w:sz w:val="8"/>
        </w:rPr>
        <w:t xml:space="preserve">Контр наступление: </w:t>
      </w:r>
      <w:r>
        <w:rPr>
          <w:sz w:val="8"/>
        </w:rPr>
        <w:t>(1) Наступление началось 19 ноября 1942 года. (2) 19 ноября пошли в наступление Донской и Юго-Западный фронты. (3) 20 ноября – Сталинградский фронт. (4) 23 ноября встретились Сталинградский и Юго-западный фронты и окружили 22 немецкие дивизии (300 тысяч человек). (5) Действия фронтов координировал Жуков и Василевский. (6) Из района Котельникова Гитлер бросил на помощь Паулюса Шанглштейна. Но во встречных боях он был разбит резервной армией Маливского. (7) Чтобы избежать лишнего кровопролития наше командование предложило Паулюсу сдаться, но Паулюс отказался, т.к. Гитлер обещал окруженной армии всяческую помощь. (8) Тогда Донской фронт рассек окруженную армию на две части: 31 января 1943 года сдалась Южная группировка, а 2 февраля  1943 года Северная.</w:t>
      </w:r>
    </w:p>
    <w:p>
      <w:pPr>
        <w:pStyle w:val="Normal"/>
        <w:ind w:firstLine="284"/>
        <w:jc w:val="both"/>
        <w:rPr>
          <w:sz w:val="8"/>
        </w:rPr>
      </w:pPr>
      <w:r>
        <w:rPr>
          <w:sz w:val="8"/>
        </w:rPr>
        <w:t xml:space="preserve">Значение и итоги: (1) начало коренного перелома. (2) Серьезное военно-стратегическое значение (Волга). (3) Укрепление авторитета военного руководства. (4) Психологическое значение. (5) Показ мощности новой техники.   </w:t>
      </w:r>
    </w:p>
    <w:p>
      <w:pPr>
        <w:pStyle w:val="Normal"/>
        <w:jc w:val="center"/>
        <w:rPr>
          <w:b/>
          <w:b/>
          <w:sz w:val="8"/>
        </w:rPr>
      </w:pPr>
      <w:r>
        <w:rPr>
          <w:b/>
          <w:sz w:val="8"/>
        </w:rPr>
        <w:t>Билет 5.</w:t>
      </w:r>
    </w:p>
    <w:p>
      <w:pPr>
        <w:pStyle w:val="3"/>
        <w:rPr>
          <w:sz w:val="8"/>
        </w:rPr>
      </w:pPr>
      <w:r>
        <w:rPr>
          <w:sz w:val="8"/>
        </w:rPr>
        <w:t>1. 3-я июльская монархия. Реформы Столыпина.</w:t>
      </w:r>
    </w:p>
    <w:p>
      <w:pPr>
        <w:pStyle w:val="Normal"/>
        <w:ind w:firstLine="284"/>
        <w:jc w:val="both"/>
        <w:rPr>
          <w:sz w:val="8"/>
        </w:rPr>
      </w:pPr>
      <w:r>
        <w:rPr>
          <w:sz w:val="8"/>
        </w:rPr>
        <w:t>3-ей июльской монархией принято называть период в истории России после революции 1905-1907 года до 1917 года. 3 июня 1907 года была распущена 2 Дума. Издан новый более реакционный закон, на основе которого избрали 3-ю Думу. В ней преимущества были отданы помещикам и буржуазии. Ее назвали, бесстыжей, но царь ее приветствовал. 3-я июльская монархия характеризуется следующими чертами: (1) это союз царя, помещиков и крупной буржуазии, объединенных Думой. (2) Помещики, буржуазия и правительство мстили революционным классам. (3) Применялись следующие методы: Экзекуция (избиение) крестьян, преследование демократичной интеллигенции, организация погромов, военно-полевые суды. (4) За 1907 по 1909 год к смертной казни, каторге и тюремному заключению было приговорено 26 тысяч человек. Главой правительства после 3 июня был Петр Аркадьевич Столыпин. Он заявил  о своей политике, «сначала успокоение, потом реформы!». Но успокоения добивался жестокими методами. Он предложил стране целый ряд реформ, но самая главная аграрная. Он понимал, Что без решения аграрного вопроса страну не успокоить. Цели аграрной реформы: (1) Проводилась с 1906 года по 1917 год. (2) Задача: (а) ускорить развитие капитализма сел. хозяйстве. (б) Создать в деревне прочную опору царизму в лице сельской буржуазии. (в) создать опору в лице кулаков, правительство хотело отколоть их от основной массы крестьянства. Крестьянское хозяйства должны были стать препятствием на пути революции в деревне. (г) С ее помощью хотели переселить крестьян в те места, где были свободные земли. (д) Разрушить общину (сельскую). Крестьяне жили общинно. И создать частную собственность и хутора, а избыток рабочей силы отправить в город. Отруб – участок земли, получаемый в отдельном месте, выходящий из общины. Хутор – это отруб, на который переносили усадьбу. Метолы реформы: 1. Разрушение общины – крестьянин мог объявить свой надел земли частной собственностью, продать, подарить или передать его наследству. (1) Каждый крестьянин мог свободно выйти из общины, свободно избрать новое место жительства и род занятий. (2) Любой крестьянин, получив землю в частную собственность мог потребовать соединить участки в отруб, перенести туда усадьбу и получиться хутор. (3) Для крестьян переезжавших в хутор давали в кредит в банке. Причины разрушения общины: (а) община объединяла крестьян, а хутор разъединял. Таких крестьян трудно было поднять на бунт (б) с помощью хуторского хозяйства хотели отвлечь внимание крестьян от идеи принудительного отчуждения помещичьих земель. 2. Создание хуторского хозяйства. Любой крестьянин, закрепив землю в собственность мог потребовать все участки свести в отруб и там создать хутор. 3. Переселение крестьян на окраины России. Причины переселения: (1) Правительство хотело ослабить «голод» на землю в центре России. (2) Отправить миллионы крестьян (бунтующих и безземельных) подальше от помещичьих земель. В Сибирь, где много пустующих земель. Всего переселили 3 миллиона крестьян (500000 вернулось). Однако переселение имело значение: (а) увеличилось население Сибири (б) новоселы освоили 3 миллиона десятин пустующей земли, построили 1000 сел, дав толчок к развитию производительных сил Сибири. Итоги реформы: Был убит Столыпин, а затем началась революция (1) Реформа проводилась за счет самих крестьян. (2) Крестьяне были разочарованны в нем, что власть не отдала им помещичьих земель, предлагала ехать не весть куда. (3) Недовольны Столыпиным были и помещики. Они видели в Столыпине разрушителем «вековых устоев». Им нужен был Столыпин успокоитель, а не Столыпин реформатор. (4) Многие крестьяне не захотели выходить из общин, т.к. община всегда защищала их, помогала сиротам, старикам, вдовам. (5) А хуторяне такой возможности лишались. (6) Большинство крестьян не умели вести одиночно хозяйство. (7) Они боялись оказаться наедине с природой. (8) Насильное переселение крестьян тоже вызывало сопротивление. (9) Чиновники (землемеры) не хотели возиться с каждой семьей. (10) Недовольны были и другие слои населения Столыпиным – интеллигенция и рабочие.</w:t>
      </w:r>
    </w:p>
    <w:p>
      <w:pPr>
        <w:pStyle w:val="3"/>
        <w:rPr>
          <w:sz w:val="8"/>
        </w:rPr>
      </w:pPr>
      <w:r>
        <w:rPr>
          <w:sz w:val="8"/>
        </w:rPr>
        <w:t>2. Советский тыл в годы ВОВы.</w:t>
      </w:r>
    </w:p>
    <w:p>
      <w:pPr>
        <w:pStyle w:val="Normal"/>
        <w:ind w:firstLine="284"/>
        <w:jc w:val="both"/>
        <w:rPr>
          <w:sz w:val="8"/>
        </w:rPr>
      </w:pPr>
      <w:r>
        <w:rPr>
          <w:sz w:val="8"/>
        </w:rPr>
        <w:t>В войну СССР выиграл потому, что было полное единство фронта и тыла. В 1941 году страна оказалась в тяжелейшем положении до декабря 1941 года. Шел упадок производства страны. Оно сократилось на 50%. Причины: (1) большинство предприятий страны оказались захвачены врагом или были на колесах. (2) Или стояли на востоке под открытым небом. (3) Особенно трудное положение сложилось в с/х: СССР потерял территории дававшие 38% зерна, 84% сахара. (4) Осенью 1941 года ввели карточную систему, она охватывала 70 миллионов человек. (5) Всего за годы войны было эвакуировано 2500 предприятий. (6) Одновременно было эвакуировано с прифронтовых территорий 11 тысяч человек. (7) Все это вместе взятое привело к падению производства. (8) Везде не хватало рук. (9) Особенно не хватало с с/х: (а) 40% трактористов и комбайнеров были женщины. (б) в поле работали старики и дети. (10) 2/5 посевных площадей оказались на окупированых территориях. Меры советской власти: (1) Был создан ГКО и совет по эвакуации. (2) Ввели трудовую повинность. (3) Увеличили рабочий день (11-12 часов день). (4) Ввели обязательные сверхтрудовые работы. (5) Местными органами дали право переводить рабочих на другую работу без их согласия. (6) Ужесточили санкции за нарушение трудовой дисциплины: самовольный уход с предприятия рассматривался, как дезертирство и наказывался уголовно. (7) Квалифицированных рабочих и руководителей предприятий была выдана бронь. Их эвакуировали вместе с предприятиями. (8) В колхозах был установлен минимум трудовых дней, их увеличили в 1,5 раза. Для детей на селе был установлен минимум трудодней (с 12 лет). (1) Дефект продовольствия, карточная система. (2) трудностям матерьяльного плана добавились трудности психологического характера: (а) Идя, домой с работы, женщина боялась получить похоронку. (б) Дети оставались на целый день без присмотра. (3) Война оставила многих людей без крова, многие жили в землянках, бараках. (4) деньги обесценились, а карточки не всегда можно было отоваривать. (5) Ко всему этому прибавилось горе в связи с гибелью близких. (6) Работали по 11-12 часов без выходных. Успехи тыла: Несмотря на трудности, народ работал героически. (1) Формировались молодежные бригады, боролись за звание фронтовых. (2) Развивалось движение скоростников (2,3 нормы). (3) Для пополнения специалистов проходили курс ФЗУ (фабрично-заводские училища). В результате производительность труда в промышленности за годы войны выросло на 40%. Успехи в оснащении армии: (1) В конце 1942 года СССР опередил Германию в выпуске боевой технике. (2) К количественном и качественном отношении. (3) Началось массовое производство Катюш, ЯК-9, ЯК-3, ТУ-2,ИЛ-2. (4) Были созданы поточные линии по производству танков. (5) Начали штамповку башни Т-34. (6) Потом ручную сварку корпусов танков сменили авто сваркой. (7) Биологи открывали новые месторождения стратегического сырья. (8) Производство танков и самоходных орудий поставили на проточную линию. (9) Патроны выпускали станки-автоматы. (10) Ученые курчатовцы создали систему размагничивания боевых кораблей. (11) Медикам удалось разработать метод переливания крови в полевых условиях и получение сухой плазмы, препарата ускоряющего заживление ран. (12) Нашли приспособление для извлечения осколков в полевых условиях. Борьба на окупированых территориях. Большую помощь Красной Армии оказывали партизанские движения в тылу у врага: (1) Оно развернулось повсеместно.(2) возникли целые партизанские края: в ленинградской области, на Украине, Белоруссии, Брянские леса. (3) Руководители партизанских отрядов: Федоров, Ковпак, Медведев, Сабуров. Формы борьбы: (а) Диверсии на ж/д (рельсовая война). (б) Уничтожение штабов, дорог, линий связи и т.д.. (в) Организация побегов военнопленных. (г) Совместные действия Красной Армии и партизан.</w:t>
      </w:r>
    </w:p>
    <w:p>
      <w:pPr>
        <w:pStyle w:val="Normal"/>
        <w:jc w:val="center"/>
        <w:rPr/>
      </w:pPr>
      <w:r>
        <w:rPr>
          <w:b/>
          <w:sz w:val="8"/>
        </w:rPr>
        <w:t>Билет 6</w:t>
      </w:r>
      <w:r>
        <w:rPr>
          <w:sz w:val="8"/>
        </w:rPr>
        <w:t xml:space="preserve">. </w:t>
      </w:r>
    </w:p>
    <w:p>
      <w:pPr>
        <w:pStyle w:val="3"/>
        <w:ind w:left="284" w:hanging="0"/>
        <w:rPr>
          <w:sz w:val="8"/>
        </w:rPr>
      </w:pPr>
      <w:r>
        <w:rPr>
          <w:sz w:val="8"/>
        </w:rPr>
        <w:t>1. Россия в первой мировой войне.</w:t>
      </w:r>
    </w:p>
    <w:p>
      <w:pPr>
        <w:pStyle w:val="Normal"/>
        <w:ind w:firstLine="284"/>
        <w:jc w:val="both"/>
        <w:rPr>
          <w:sz w:val="8"/>
        </w:rPr>
      </w:pPr>
      <w:r>
        <w:rPr>
          <w:sz w:val="8"/>
        </w:rPr>
        <w:t>1 мировая война началась в 1914 году и длилась до 1918 год. В ней участвовало два блока государств: Антанта (Россия, Франция, Англия) и Тройственный союз (Германия, Австро-Венгрия, Италия). Россия вступила в войну неподготовленной, на протяжении всей войны выручала союзников, брала огонь на себя (она экономически зависила от них). Отношение народа к войне: (1) 2 августа 1914 года сотни тысяч сословий стекалось к Зимнему дворцу, чтобы на коленях получить благословение царской Читы. (2) Патриотические манифестации в преданность царю прошли в городах. (3) Впервые, после Кровавого Воскресенья люди шли с портретами (За веру, царя и отечество). (4) Мгновенно и спонтанно в России прекратились забастовки, достигшие в 1914 году небывалого размаха. (5) Эта война воспринималась русским народом, как война в защиту слабого собрата, подвергшегося нападению со стороны злых «хищников». (6) Даже пацифисты (противники любых войн приветствовали начавшуюся войну, как последнюю войну на свете, войну против войны, войну за мир). (7) Пресса прославляла «единение царя с народом». (8) 96% подлежащих призыву явились на призывные пункты. (9) Петербург был переименован в Петроград. (10) В армии не хватало вакансий, и офицеры зачислялись рядовыми. (11) Немецкое посольство подверглось разгрому. (12) Студенты оставляли ВУЗы и уходили добровольцами на фронт. (13) Возникали различные благотворительные фонды в помощь фронту. (14) Крестьянские общества принимали решение собирать урожай для тех семей, из которых все работники ушли на фронт. Отношение к войне различных политических сил: (1) Религиозный философ Бердяев говорил: «Судьба России бесконечно дороже классов и партий, доктрин и учений». (2) Либералы отказались на время войны от оппозиции царизму и выдвинули лозунг «Все для войны! Все для победы!». (3) Кадеты поддержали притязания правительства на Галицию, польские земли Австрии и Германии, контроль над черноморским проливом, Турецкую Армению. (4) Меньшевики поддержали свое правительство. (5) Вождь марксистов Плеханов предлагал на время войны прекратить всякие стачки и все силы отправить на войну. (6) Большевики отвергали всякую войну, но так как она уже началась они выдвинули лозунг: «Превратить войну империалистическую в гражданскую, т.е. повернуть ружье против своего правительства». Но по мере того, как война затягивалась, и Россия терпела поражения, к народу пришло отрезвление: (1) В 1914 году почти весь офицерский корпус погиб и его пришлось заменить студентами, врагами, крестьянами. (2) Правительство организовало патриотические «шествия». Они имели обратный эффект. (3) Из строя вышла вся экономика. (4) Расходы на войну 1917 году равнялись 30 миллиардам рублей. (5) Деньги обесценились. Цены на продукты питания возросли на 300%. (6) Ж/д транспорт России не справлялся с перевозками, в городах не поступали продукты питания. (7) Сократились посевные площади: все мужское население ушло на фронт. (8) В стране росла спекуляция. (9) Деньги обесценились, товары крестьяне доставали на рынке, обменивая на ослов. Пролетариат, крестьянство и война: (1) Ухудшение положения народа вызвало обострение классовой борьбы, выросла политическая активность всех слоев населения. (2) В 1916 году бастовало более 1 миллиона рабочих. (3) Вновь запылали помещичьи усадьбы. (4) Волнениями была охвачена армия. (5) Активизировалась национально-политическое освободительное движение. (6) Армия была подготовлена к революции в 1916 году: (а) Наши солдаты братались с немецкими солдатами. (б) Отказывались идти в бой, что равнялось забастовке. (в) Очень революционизировало солдат письма из дома.</w:t>
      </w:r>
    </w:p>
    <w:p>
      <w:pPr>
        <w:pStyle w:val="Normal"/>
        <w:ind w:firstLine="284"/>
        <w:jc w:val="both"/>
        <w:rPr>
          <w:b/>
          <w:b/>
          <w:sz w:val="8"/>
        </w:rPr>
      </w:pPr>
      <w:r>
        <w:rPr>
          <w:b/>
          <w:sz w:val="8"/>
        </w:rPr>
        <w:t>2. Завершение коренного перелома в ВОВе. Курская битва.</w:t>
      </w:r>
    </w:p>
    <w:p>
      <w:pPr>
        <w:pStyle w:val="2"/>
        <w:rPr>
          <w:sz w:val="8"/>
        </w:rPr>
      </w:pPr>
      <w:r>
        <w:rPr>
          <w:sz w:val="8"/>
        </w:rPr>
        <w:t>Весной 1943 года после успешного наступления Советских войск Германия: (1) провела тотальную мобилизацию ресурсов Европы. (2) Увеличили военное производство. (3) Немецкие войска получили новые танки «Тигр» и «Пантера», штурмовые орудия «Фердинанд», более совершенные самолеты. (4) Удар фашисты планировали нанести на Курской дуге. Этот выступ, образовавшийся в результате наступления Красной Армии между Орлом и Белгородом. Цель фашистов: (1) Взять реванш за Сталинград. (2) Добиться перевала в ходе войны в свою пользу. (3) и движут войска на Москву. (4) Операция называлась «Цитадель».Планы советского командования: (1) Соотношение сил было в пользу Красной Армии. (2) Но советское командование выбрало тактику преднамеренной обороны. Цель: измотать противника в обороне, а потом пойти на измотоного. (3) К обороне готовились основательно. Было создана глубоко эшелонированная оборона: минные поля, окопы, траншеи и колючая проволока. Таких линий вокруг Курской дуги было несколько.</w:t>
      </w:r>
    </w:p>
    <w:p>
      <w:pPr>
        <w:pStyle w:val="Normal"/>
        <w:ind w:firstLine="284"/>
        <w:jc w:val="both"/>
        <w:rPr>
          <w:sz w:val="8"/>
        </w:rPr>
      </w:pPr>
      <w:r>
        <w:rPr>
          <w:sz w:val="8"/>
        </w:rPr>
        <w:t>Наступление Красной Армии: (1) В начале в наступление пошли фашисты 5 июля у Орла и Белгорода. (2) У Орла продвинулись на 10-12 км, у Белгорода на 35 км. (3) 12 июля 1943 года у Прохоровки состоялось крупное танковое сражение (1500 танков). (4) Успех был на стороне Красной Армии. (5) 5 августа был освобожден Белгород и Орел (впервые в честь их освобождения был дан салют и после этого давали всегда салюты). (6) 23 августа освободили Харьков. Итоги и значение: (1) Одно из решающих сражений Второй Мировой войны. (2) Завершение коренного перелома. (3) Захват стратегической инициативы. (4) Серьезные потери немцев. (5) Вывод из строя немецких бронетанковых соединений. Трагедия коренного перелома: (1) Состоялась в конце ноября начале декабря в Тегеране (Столица Ирана). (2) Присутствовали Сталин, Рузвельт, Черчель. (3) Центральным был вопрос об открытии 2-го фронта в Европе. (4) По вопросу, где открывать 2-ой фронт разыгрался спор: Сталин предложил на Севере Франции, Черчель на Балканах. (5) Сталин добился нужных ему решений по ключевым вопросам: решено было 2-ой фронт открыть на севере Франции в мае 1944 года, 2 решение- перенести границу Польши на запад до Одера и Нильса, признавались притязания СССР на восточную Пруссию и Кингесеп, присоединение балтийских государств было квалифицировано, как акт совершенный по воле населения этих стран. В ответ на эти решения Сталин дал согласие после окончания войны с Германией начать военные действия против Японии.</w:t>
      </w:r>
    </w:p>
    <w:p>
      <w:pPr>
        <w:pStyle w:val="Normal"/>
        <w:jc w:val="center"/>
        <w:rPr>
          <w:b/>
          <w:b/>
          <w:sz w:val="8"/>
        </w:rPr>
      </w:pPr>
      <w:r>
        <w:rPr>
          <w:b/>
          <w:sz w:val="8"/>
        </w:rPr>
        <w:t xml:space="preserve">Билет 7. </w:t>
      </w:r>
    </w:p>
    <w:p>
      <w:pPr>
        <w:pStyle w:val="3"/>
        <w:rPr>
          <w:sz w:val="8"/>
        </w:rPr>
      </w:pPr>
      <w:r>
        <w:rPr>
          <w:sz w:val="8"/>
        </w:rPr>
        <w:t>1.Россия на кануне февральской революции. Кризис верховной власти. События 23-28 февраля 1917 года в Петрограде.</w:t>
      </w:r>
    </w:p>
    <w:p>
      <w:pPr>
        <w:pStyle w:val="Normal"/>
        <w:ind w:firstLine="284"/>
        <w:jc w:val="both"/>
        <w:rPr/>
      </w:pPr>
      <w:r>
        <w:rPr>
          <w:sz w:val="8"/>
        </w:rPr>
        <w:t xml:space="preserve">1 мировая война ускорила революцию в России. Она легла тяжелым бременем на плечи России. (1) В 1916 году остановилось 600 предприятий. (2) Экономика страны уже не могла одержать многочисленную армию. (3) Потери русской армии к 1917 году – 9 миллионов человек. (4) Страна буквально бурлила политическими забастовками и стачками. (5) К февралю 1917 года резко обострилась обстановка в Петрограде, где сложилось критическое положение с продовольствием (своевременно не подвозили вагоны с мукой). Романовская телега раскалывалась по всем швам. Власть не владела ситуацией. Революция произошла в феврале 1917 года, победила в течение 6 дней. Она была вызвана теме же причинами, как и первая русская революция: (1) Не решался аграрный вопрос. (2) Противоречие между трудом и капиталом. (3) Национальный гнет. (4) Отсталый политический строй. Все эти причины усугубила 1 мировая война, она ускорила революцию. Общественное мнение: (1) Князь Юсупов говорил: «Мы находимся накануне ужаснейшей революции и если государя силой не извлекут из законодательного круга, в котором он находится, то он сам и вся его семья, и все мы будем сметены народной войной». (2) </w:t>
      </w:r>
      <w:r>
        <w:rPr>
          <w:b/>
          <w:sz w:val="8"/>
        </w:rPr>
        <w:t xml:space="preserve">НЕДОПИСАННо. </w:t>
      </w:r>
      <w:r>
        <w:rPr>
          <w:sz w:val="8"/>
        </w:rPr>
        <w:t xml:space="preserve">(3) Английский дипломат Локкарт: «Сам император должен нести ответственность за ту систему, которая потерпела крах из-за людей, которых он сам выбрал, для осуществления контроля за ней. Не одна страна мира не вынесла бы тех лишений, которые пришлось испытать русскому народу». (4) Гос. Дума  указывала царю, что он губит Россию и самого себя, но он не хотел слушать. Шесть дней февраля: (1) 23 февраля 1917 года боставало в Петрограде 32% рабочих с лозунгами «Хлеба, хлеба! Верните наших мужей!» (2) 24 февраля встали все заводы. Появился лозунг «Долой правительство!» (3) 25 февраля бастовало ¾ питерских рабочих. Рабочие окраин пробивались к центру, на Невский. (4) 26 февраля в Петрограде были вызваны дополнительные части, в места, в которых  произошли столкновения с полицией и войсками. Полиция произвела массовые аресты. (5) 27 февраля рабочие начали захватывать склады с оружием, разгромили главный арсенал, взяли Петропавловскую крепость. Петроградский гарнизон присоединился к восставшим. Солдаты при поддержке вооруженных рабочих захватили почту, телеграф, телефон. (6) 28 февраля к восставшим примыкают студенты. На сторону перешел гарнизон Петропавловской крепости, экипажи кораблей. И так революция совершилась за 6 дней. Переход армии и флота решила ее судьбу. Это говорит о том, что царский режим насквозь прогнил и несостовляло труда, чтобы его свалить. Революция вспыхнуло спонтанно, стихийно. В ходе революции возникло 2 центра по руководству: (1) Временный комитет Гос. Думы – председатель Родзянко. (2) Петроградский совет рабочих депутатов. </w:t>
      </w:r>
    </w:p>
    <w:p>
      <w:pPr>
        <w:pStyle w:val="3"/>
        <w:rPr>
          <w:sz w:val="8"/>
        </w:rPr>
      </w:pPr>
      <w:r>
        <w:rPr>
          <w:sz w:val="8"/>
        </w:rPr>
        <w:t>2. Блокада Ленинграда: Установление, прорыв, снятие. Будни фронта и тыла осажденного города.</w:t>
      </w:r>
    </w:p>
    <w:p>
      <w:pPr>
        <w:pStyle w:val="3"/>
        <w:rPr>
          <w:b w:val="false"/>
          <w:b w:val="false"/>
          <w:sz w:val="8"/>
        </w:rPr>
      </w:pPr>
      <w:r>
        <w:rPr>
          <w:b w:val="false"/>
          <w:sz w:val="8"/>
        </w:rPr>
        <w:t xml:space="preserve">(1) Блокада Ленинграда длилась 900 дней и ночей. Фашистские дивизии ворвались в пределы Лен.обл. еще в июне 1941 года. Враг намеривался любой ценой захватить Ленинград, уничтожить балтийский флот, а затем нанести удар с северо-запада по советским войскам перегородившим дорогу на Москву. (2) 1 сентября 1941 года фашистские войска прорвались к Ладожскому озеру и захватили Петропавловскую крепость. Ленинград оказался отрезан. Связь была только по воздуху. Началась блокада. (3) Положение ленинградцев усугубилось тем, что руководство города допустила ошибки еще до установления блокады: небыли сделаны оборонительные рубежи, не провели своевременную эвакуацию, не обеспечили сохранность продовольствия. (4) начался голод (250 грамм на человека и 150 грамм на иждивенцев). (5) Погибло 850 тысяч человек от голода и холода. Вокруг Ленинграда героическим трудом строили оборонительные сооружения. (6) В конце сентября советские войска ценой героических усилий остановили рвавшихся к городу гитлеровцев. (7) Тогда враг решил остановить сопротивление Ленинградцев артиллерийским обстрелом и бомбардировками. По ночам над городом поднималось зарево от многочисленных пожаров. (8) Зимой 1941-1942 года была проложена по Ладожскому озеру Ледовая трасса – «Дорога жизни». (9) Она действовала 152 дня. (10) Вывозили людей и оборудование, а ввозили продовольствие. (11) Более 30 дивизий наступали на Ленинград, но не смогли добиться победы и перешли в оборону. (12) В январе 1943 года войска Ладожского (Говоров) и Волховского (Мерецков) фронтов перешли в наступление и прорвали оборону укрепления противника, образовав коридор шириной 8-11 км. Так была прорвана блокада Ленинграда. И ровно через год те же фронты перешли в наступление (14 января 1944 года). (13) Помощь им оказал Балтийский флот. (14) Враг оказывал упорное сопротивление, но не смог удержаться на своих рубежах: (а) Через неделю войска Ленинградского фронта закончили разгром Петергофско-сталинской группировки. (б) 20 января Волховский фронт разгромил другую группировку и освободил Новгород. (в) 27 января 1944 артиллерийский салют возвестил о снятии блокады с Ленинграда. </w:t>
      </w:r>
    </w:p>
    <w:p>
      <w:pPr>
        <w:pStyle w:val="3"/>
        <w:ind w:hanging="0"/>
        <w:jc w:val="center"/>
        <w:rPr>
          <w:sz w:val="8"/>
        </w:rPr>
      </w:pPr>
      <w:r>
        <w:rPr>
          <w:sz w:val="8"/>
        </w:rPr>
        <w:t>Билет 8.</w:t>
      </w:r>
    </w:p>
    <w:p>
      <w:pPr>
        <w:pStyle w:val="3"/>
        <w:rPr>
          <w:sz w:val="8"/>
        </w:rPr>
      </w:pPr>
      <w:r>
        <w:rPr>
          <w:sz w:val="8"/>
        </w:rPr>
        <w:t xml:space="preserve">1.Россия после февраля 1917 года. Двоевластие. Установление ее. Причины и сущность. Начало деятельности временного правительства и Совета. </w:t>
      </w:r>
    </w:p>
    <w:p>
      <w:pPr>
        <w:pStyle w:val="3"/>
        <w:rPr>
          <w:b w:val="false"/>
          <w:b w:val="false"/>
          <w:sz w:val="8"/>
        </w:rPr>
      </w:pPr>
      <w:r>
        <w:rPr>
          <w:b w:val="false"/>
          <w:sz w:val="8"/>
        </w:rPr>
        <w:t>После Февральской революции в стране установилось двоевластие. (Со 2 марта по 4 июля 1917 года). Двоевластие – это одновременное существование двух властей: 1. Временное правительство – власть помещиков и буржуазии. Председатель князь Львов. 2. Совет рабочих и солдатских депутатов (Петросовет). Орган диктатуры парламента. Председатель Чхаидзе. По партийному составу эсеры и меньшевики. Большевики были в меньшестве. А временное правительство кадеты и октябристы. Причины двоевластия: (1) Петросовет имел реальную силу (т.к. был избран народом) и поэтому имел возможность сразу провозгласить себя общенациональной силой. (2) Однако эсеро-меньшивитское большинство совета считало, что начавшаяся революция должны завершить буржуазно-демократические преобразования, т.е. доделать то, что не сделало реформа 1861 года и революция 1905-1907 годов, поэтому возглавить ее должна либеральная буржуазия. А задача совета заключается в контроле за деятельностью временного правительства и оказания давления на него в случае отказа от демократических преобразований. Так сложилось двоевластие. Временное правительство не обладало реальной властью и держалось только благодаря поддержке Петросовета. 1 АКТ СОВЕТА: (1) Первым актом Петросовета стал приказ №1 о демократизации армии. (2) Это была индульгенция (подарок) армии за участие в революции, т.е. нарушение присяги. (3) Этот приказ уравнял солдат и офицеров в гражданских правах и даже ставил офицеров в зависимость от выборных солдатских комитетов, с распоряжения, которых давалось оружие. (4) Приказ разрешал политическую деятельность в армии и созданий различных общественных организаций. Мероприятия Временного правительства: (1) Главный вопрос был – война. Правительство заявило, что будет вести войну до победного конца и выполнять все международные обязательства. (2) Совет имел другую точку зрения, он отказывался от захватнических целей в войне, от санкций и контребуций и признавала лишь революционную войну. (3) Внутреннюю политику Временное правительство строило исходя из нужд войны: оно отказалось дать 8 часовой рабочий день, т.к. это снизит обороноспособность страны; решение аграрного вопроса и национального вопроса откладывалось до созыва учередительного собрания, которое должно состоятся после окончания войны. Таким образом, Временное правительство под предлогом того, что оно временное ничего не делала для народа, за исключением политических вопросов. Тут оно дало много: свободу слова, печати, митингов, собраний; отменила сословия, сословные привилегии и провело политическую амнистию. И Россия в политическом смысле стала самой свободной страной.</w:t>
      </w:r>
    </w:p>
    <w:p>
      <w:pPr>
        <w:pStyle w:val="3"/>
        <w:rPr>
          <w:sz w:val="8"/>
        </w:rPr>
      </w:pPr>
      <w:r>
        <w:rPr>
          <w:sz w:val="8"/>
        </w:rPr>
        <w:t>2. Битва за Днепр. Освобождение территории СССР от немецко-фашистких захватчиков в 1944 году.</w:t>
      </w:r>
    </w:p>
    <w:p>
      <w:pPr>
        <w:pStyle w:val="3"/>
        <w:rPr>
          <w:sz w:val="8"/>
        </w:rPr>
      </w:pPr>
      <w:r>
        <w:rPr>
          <w:b w:val="false"/>
          <w:sz w:val="8"/>
        </w:rPr>
        <w:t>После Курска началось наступление Красной армии. Главные бои шли на Юге страны. Была задача освободить Украину. Немцы оказывали сильное сопротивление. Особенно сильные бои шли в районе Домбаса и Брянска. В конце августа 1943 года немцы отступили к Днепру, который стал естественным рубежом в линии обороны, названный ими восточный вал. Форсирование Днепра стало главной задачей  Красной Армии. Битва за Днепр. С конца августам по середину декабря и включая ряд крупных операций, Красная Армия переправлялась через реку, захватывая плацдармы и закрепляясь на них, несмотря на ожесточенное сопротивление врага. Так было создано 23 плацдарма. Отсюда началось наступление Красной Армии на Киев. Киев освободили в ноябре 1943 года, а затем Днепропетровск и Запорожье. Соотношение сил и задачи 1944 года: (1) 1944 году Красной Армии предстояло освободить большую территорию: Кольский полуостров, Карелию, Карельский перешеек, Прибалтику, Белоруссию, Правобережную Украину, Молдавию и Крым. (2) Выйти на границу с соседними государствами и вступить на их территорию. Тактика советского командования: не крупномасштабные операции по всему фронту, а на отдельных участках, что заставит Гитлера перебрасывать силы с одного участка в другой. У Гитлера истощились матерьяльные и людские резервы. Но была проведена тотальная мобилизация и вооруженные силы на территории СССР составляли 5 миллионов человек. Тактика Гитлера была позиционная оборона. (3) Армия СССР= 6.3 миллиона человек. (4) Военные заводы СССР производили техники в 5-8 раз больше Гитлера. Операции 44 года: (1) 27 января 1944 года была снята блокада Ленинграда. (2) Одновременно началась Корсунь-шевченковская операция (1 и 2 ударные фронты, Ватутин и Конев). Была окружена и разбита большая немецкая группировка. В итоге освободили правобережную Украину, и Красная Армия вышла на границу с Чехословакией и Румынией. (3) Весной 1944 года очистили Крым и в этой благоприятной обстановке (после 2-ух лет подготовки) союзники открыли 6 июня 1944 года на территории северной Франции 2 фронт. Объединенные англо-американские войска (2.8 миллиона человек) переправились на 12 тысячах боевых и 41 тысячи транспортных судов через Ла-Манш и Потыхали. Помощь им оказывало французское сопротивление. А на юге Франции англо-американские войска высадились в районе Канн и двинулись в глубь страны. История второго фронта: (1) Еще в сентябре 1941 года Сталин обратился к Черчелю о помощи: открыть 2 фронт в Европе (высадить десант во Франции и Норвегии). Черчель заявил, что у Англии нет для этого достаточных сил. (2) Но летом 1942 года во время визита Молотова в Вашингтон и Лондон он добился признания союзников, что необходимо открыть 2 фронт в 1942 году. (3) Однако в сентябре 1942 года, во время Сталинградского сражения, английские и американские войска высадились на Африканском средиземноморском побережье. (4) Сталин отреагировал очень жестко. (5) Черчель, будучи в Москве объявил, что высадка будет произведена 1943 года. Но и это сделано не было. (6) Наконец в Тегеране приняли решение открыть 2 фронт в мае 1944 года. Но и тут опоздали. Открыли только в июне, когда исход войны уже был известен. Командовал союзными войсками Дуальт Эйзенхауэр. (7) Летом 1944 года началась операция по освобождению Карелии и Карельского перешейка. 20 июня был освобожден Выборг. Белорусская операция: (1) Самая крупная операция лета 1944 года. (2) Началась 23 июня 1944 года. (3) Называлась «Багратион». Операция была очень сложная: леса, болота + немецкие укрепления предстояло преодолеть Красной Армии. (4) 4 фронта действовало. Одним их них, главным, руководил Рокоссовский, который применил новую тактику – одновременное наступление в двух направлениях, за что получил звание маршала. Сейчас эта тактика изучается во всех академиях мира. (5) Помощь оказывали партизаны Белоруссии. (6) В ходе операции было сделано 4 котла (бобруйский, витебский, минский, могилевский). (7) В итоге полностью освободили Белоруссию и Красная Армия вышла на территорию Польши. (8) В августе была проведена Яссо-кишеневская операция (окружение). В итоге Красная Армия освободила Молдавию и вступила на территорию Румынии. (9) Осенью 1944 года была освобождена Прибалтика и Кольский полуостров.</w:t>
      </w:r>
    </w:p>
    <w:p>
      <w:pPr>
        <w:pStyle w:val="3"/>
        <w:ind w:hanging="0"/>
        <w:jc w:val="center"/>
        <w:rPr>
          <w:sz w:val="8"/>
        </w:rPr>
      </w:pPr>
      <w:r>
        <w:rPr>
          <w:sz w:val="8"/>
        </w:rPr>
        <w:t>Билет 9.</w:t>
      </w:r>
    </w:p>
    <w:p>
      <w:pPr>
        <w:pStyle w:val="3"/>
        <w:rPr>
          <w:sz w:val="8"/>
        </w:rPr>
      </w:pPr>
      <w:r>
        <w:rPr>
          <w:sz w:val="8"/>
        </w:rPr>
        <w:t>1. Россия от февраля к октябрю. Временное правительство и Советы весны-начала лета 1917 года. Июльский кризис. Корниловский заговор. Замысел и действительность.</w:t>
      </w:r>
    </w:p>
    <w:p>
      <w:pPr>
        <w:pStyle w:val="3"/>
        <w:rPr>
          <w:b w:val="false"/>
          <w:b w:val="false"/>
          <w:sz w:val="8"/>
        </w:rPr>
      </w:pPr>
      <w:r>
        <w:rPr>
          <w:b w:val="false"/>
          <w:sz w:val="8"/>
        </w:rPr>
        <w:t>В 1917 году в России произошло две революции «Февральская» и «Октябрьская». В период между этими революциями была очень сложная ситуация. Россию трясло. В этот период произошло три правительственных кризиса. Причины их: временное правительство не смогло консолидировать российское общество. Народ требовал прекращения войны, ликвидации помещичьего землевладения, немедленного улучшения своего положения. Для основной массы населения временное правительство было буржуазной, враждебной. Социальная напряженность была высокой. 1 кризис временного правительства – апрельский. (1) Кризис был вызван нотой министра иностранных дел Милюкова Антанте, что Россия будет продолжать войну до победного конца. (2) Народ Петрограда (100000 человек) вышел на улицу с лозунгом «Долой войну», «Долой Милюкова», «Вся власть Советам». (3) Временное правительство зашаталось и могло упасть. (4) Тогда оно обратилось за помощь к Совету – войти в его состав – поддержав его. (5) Совет дал согласие. (6) Так было сформировано первое коалиционное правительство. В него вошли 10 министров-капиталистов и 6 министров-социалистов. Главой остался князь Львов.</w:t>
      </w:r>
    </w:p>
    <w:p>
      <w:pPr>
        <w:pStyle w:val="3"/>
        <w:ind w:hanging="0"/>
        <w:jc w:val="center"/>
        <w:rPr>
          <w:b w:val="false"/>
          <w:b w:val="false"/>
          <w:sz w:val="8"/>
        </w:rPr>
      </w:pPr>
      <w:r>
        <w:rPr>
          <w:b w:val="false"/>
          <w:sz w:val="8"/>
        </w:rPr>
        <w:t>2 кризис временного правительства – июньский.</w:t>
      </w:r>
    </w:p>
    <w:p>
      <w:pPr>
        <w:pStyle w:val="3"/>
        <w:rPr>
          <w:b w:val="false"/>
          <w:b w:val="false"/>
          <w:sz w:val="8"/>
        </w:rPr>
      </w:pPr>
      <w:r>
        <w:rPr>
          <w:b w:val="false"/>
          <w:sz w:val="8"/>
        </w:rPr>
        <w:t>Первое коалиционное правительство обещало стабилизировать ситуацию, но не смогло. Падало производство, ухудшались условия всех слоев населения. Обострялась обстановка еще больше в связи с наступлением русской армии в июне 1917 года. Оно провалилось: было убито 60000 человек. В Петрограде опять начались демонстрации с лозунгом: «Вся власть Советам», «Хлеба трудящимся», «Земля крестьянам». Все большую силу набирали большевики.</w:t>
      </w:r>
    </w:p>
    <w:p>
      <w:pPr>
        <w:pStyle w:val="3"/>
        <w:ind w:hanging="0"/>
        <w:jc w:val="center"/>
        <w:rPr>
          <w:b w:val="false"/>
          <w:b w:val="false"/>
          <w:sz w:val="8"/>
        </w:rPr>
      </w:pPr>
      <w:r>
        <w:rPr>
          <w:b w:val="false"/>
          <w:sz w:val="8"/>
        </w:rPr>
        <w:t>3 кризис временного правительства – июль 1917 года.</w:t>
      </w:r>
    </w:p>
    <w:p>
      <w:pPr>
        <w:pStyle w:val="3"/>
        <w:rPr>
          <w:b w:val="false"/>
          <w:b w:val="false"/>
          <w:sz w:val="8"/>
        </w:rPr>
      </w:pPr>
      <w:r>
        <w:rPr>
          <w:b w:val="false"/>
          <w:sz w:val="8"/>
        </w:rPr>
        <w:t>4 июля 1917 года в Петрограде состоялась 500 тысячная демонстрация с лозунгом: «Вся власть Советам». Временное правительство с согласия Совета расстреляла мирную демонстрацию (700 человек убито и ранено). С этого момента временное правительство лишилась народных масс. И с двоевластием было покончено, установилась диктатура временного правительства.</w:t>
      </w:r>
    </w:p>
    <w:p>
      <w:pPr>
        <w:pStyle w:val="3"/>
        <w:rPr>
          <w:b w:val="false"/>
          <w:b w:val="false"/>
          <w:sz w:val="8"/>
        </w:rPr>
      </w:pPr>
      <w:r>
        <w:rPr>
          <w:b w:val="false"/>
          <w:sz w:val="8"/>
        </w:rPr>
        <w:t>Суть диктатуры: (1) Восстановили военно-полевые суды. (2) Ввели смертную казнь на фронте. (3) Большевиков объявили вне закона. (4) Начались аресты. (5) Закрыли газету «Правда» и другие большевистские издания. (6) Ленина объявили немецким шпионом, и он вынужден был скрываться.</w:t>
      </w:r>
    </w:p>
    <w:p>
      <w:pPr>
        <w:pStyle w:val="3"/>
        <w:ind w:hanging="0"/>
        <w:jc w:val="center"/>
        <w:rPr>
          <w:b w:val="false"/>
          <w:b w:val="false"/>
          <w:sz w:val="8"/>
        </w:rPr>
      </w:pPr>
      <w:r>
        <w:rPr>
          <w:b w:val="false"/>
          <w:sz w:val="8"/>
        </w:rPr>
        <w:t>Мятеж Корнилова.</w:t>
      </w:r>
    </w:p>
    <w:p>
      <w:pPr>
        <w:pStyle w:val="3"/>
        <w:rPr>
          <w:b w:val="false"/>
          <w:b w:val="false"/>
          <w:sz w:val="8"/>
        </w:rPr>
      </w:pPr>
      <w:r>
        <w:rPr>
          <w:b w:val="false"/>
          <w:sz w:val="8"/>
        </w:rPr>
        <w:t>Буржуазии мало было того, что она покончила с двоевластием. Она хотела установить открытую военную диктатуру, чтобы навсегда покончить с большевиками и советами. Инициатором этого были кадеты. На роль диктатора выдвинули генерала Корнилова. С этим был согласен и глава Антанты и США. (1) 21 августа 1917 года Корнилов сдал немцам Ригу, обвинив в этом большевиков, дескать, они разложили армию, чтобы пойти на Петроград. (2) Но одновременно Корнилов выставил требования – передать ему всю полноту власти. Керенскому это не понравилось, он объявил его мятежником и велел расстрелять. А сил расправиться с мятежом Корнилова у Керенского не было. И тогда он обратился за помощью к эсерам, меньшевикам, большевикам. Они быстро организовали народ и в течение нескольких часов разгромили мятеж Корнилова. Во время разгрома мятежа произошла большевизация совета.</w:t>
      </w:r>
    </w:p>
    <w:p>
      <w:pPr>
        <w:pStyle w:val="3"/>
        <w:rPr>
          <w:sz w:val="8"/>
        </w:rPr>
      </w:pPr>
      <w:r>
        <w:rPr>
          <w:sz w:val="8"/>
        </w:rPr>
        <w:t>2. Завершение ВОВы. Советская армия в борьбе с германским фашизмом в 1944-45 годах за пределами СССР. Бой в восточной Пруссии и Берлинская операция.</w:t>
      </w:r>
    </w:p>
    <w:p>
      <w:pPr>
        <w:pStyle w:val="3"/>
        <w:rPr>
          <w:b w:val="false"/>
          <w:b w:val="false"/>
          <w:sz w:val="8"/>
        </w:rPr>
      </w:pPr>
      <w:r>
        <w:rPr>
          <w:b w:val="false"/>
          <w:sz w:val="8"/>
        </w:rPr>
        <w:t>В январе 1944 года начались военные действия в восточной Пруссии, очень тяжелые  и сложные, т.к. Пруссия гнездо милитаризма со средних веков. Отсюда шли крестовые походы рыцарей на славянские народы, поэтому она была очень укреплена и плюс гитлеровские укрепления. 9 апреля 1945 года Кенигсберг был взят, а Красная Армия повела освободительные боя на территории Ю-В Европы. Во всех странах народ очень тепло встречал Красную Армию - армию освободительницу. (1) Крымская конференция состоялась в феврале 1945 года в Ялте. Присутствовали Сталин, Рузвельт, Черчель. (2) Разногласия были отодвинуты на 2-ой план. (3) Их больше занимали вопросы послевоенного устройства Европы. (4) Договорились: А) О безоговорочной капитуляции Германии. Б) Ликвидация фашисткой партии. В) Роспуск вооруженных сил Германии. Г) Установить контроль над ее военной промышленностью. (4) Черчель и Рузвельт подтвердили свое согласие на возвращение СССР Южного Сахалина, Курильских островов и Порт-Артура. Берлинская операция: (1) Началась в апреле 1945 года: А) Красная Армия была в 60 км от Берлина. Б) Союзники в 120 км. В) Наступало 3 фронта: 1 украинский (Конев), 1 и 2 белорусский (Жуков, Рокоссовский). (2) Перевес сил был в пользу Красной Армии, значительный (1:5, 1:8, 1:10). (3) Вначале предстояло взять сильно укрепленную линию у реки Одр (Естественная преграда + укрепленные линии, Зиловские высоты и минные поля). (4) Наступление начали 16 апреля 1945 года применив новую тактику «Идея Жукова». Подсветка прожекторами (140 прожекторов на расстоянии 200 м) ослепили противника. 18 апреля взяли Зиловские высоты. 21 апреля части Красной Армии ворвались на окраины Берлина. 25 апреля на Эльбе у Торгау встретились части Красной Армии с союзными войсками и двинулись на Берлин. Берлин брать было трудно. Он был окружен несколькими оборонительными линиями. Однако 30 апреля Красная Армия начала штурм Рейх Стага . 1 мая 1945 года сержант Егоров и Канталия водрузили знамя над Рейх Стагом. 2 мая 1945 года капитулировал Берлинский гарнизон. 8 мая был подписан акт безоговорочной капитуляции Германии. 9 мая празднуется день победы. В этот день была разгромлена последняя немецкая группировка в Чехословакии. Подсдемская конференция состоялась в конце июля начало августа 1945 года. Присутствовали Сталин, Трумэн, Этли. Решение: А) Германию разделили на 4 зоны оккупации: английскую, американскую, советскую, французскую. Б) Был учрежден контрольный совет из главнокомандующих оккупационных сил. В) Контрольный совет заменял центральное немецкое правительство. Был учрежден военный трибунал для суда над военными преступниками. В Германии вводился ЗД, что означало денацификация, демилитаризация, демократизация. В Германии запрещалось иметь военную промышленность и армию. Была создана ООН.</w:t>
      </w:r>
    </w:p>
    <w:p>
      <w:pPr>
        <w:pStyle w:val="3"/>
        <w:ind w:hanging="0"/>
        <w:jc w:val="center"/>
        <w:rPr>
          <w:sz w:val="8"/>
        </w:rPr>
      </w:pPr>
      <w:r>
        <w:rPr>
          <w:sz w:val="8"/>
        </w:rPr>
        <w:t>Билет 10.</w:t>
      </w:r>
    </w:p>
    <w:p>
      <w:pPr>
        <w:pStyle w:val="3"/>
        <w:rPr>
          <w:sz w:val="8"/>
        </w:rPr>
      </w:pPr>
      <w:r>
        <w:rPr>
          <w:sz w:val="8"/>
        </w:rPr>
        <w:t>1. Партия большевиков весной-летом 1917 года. Возвращение в Россию Ленина, апрельский кризис, июльские события в Петрограде, 6-ой съезд партии. Деятельность других политических сил.</w:t>
      </w:r>
    </w:p>
    <w:p>
      <w:pPr>
        <w:pStyle w:val="3"/>
        <w:rPr/>
      </w:pPr>
      <w:r>
        <w:rPr>
          <w:b w:val="false"/>
          <w:sz w:val="8"/>
        </w:rPr>
        <w:t xml:space="preserve">Весной 1917 года началась активизация большевиков. На ее повлиял приезд Ленина в Петроград 3 апреля 1917 года. 4 апреля Ленин выступил на собрании большевиков с «апрельскими тезисами», в которых определил стратегию и тактику большевиков в сложный переходный период от 1-го этапа революции (от буржуазно-демократической) ко 2-му этапу – социалистическому, который даст власть в руки рабочих и крестьян. Стратегия – это главная задача. Тактика – это пути, методы и средства решения главной задачи. Ленин наметил 2 группы задач: </w:t>
      </w:r>
      <w:r>
        <w:rPr>
          <w:i/>
          <w:sz w:val="8"/>
          <w:u w:val="single"/>
        </w:rPr>
        <w:t>1 Политическая задача</w:t>
      </w:r>
      <w:r>
        <w:rPr>
          <w:b w:val="false"/>
          <w:sz w:val="8"/>
        </w:rPr>
        <w:t xml:space="preserve">: (1) Никакой поддержки временному правительству. (2) Большевики должны в Советах разоблачить эсеров и меньшевиков. Разоблаченные они вынуждены будут уйти, из Совета и тогда Советы станут большевистскими. Таким образом, Ленин предлагает мирный путь развития революции. Для этого в стране будет только вооруженный бунт. </w:t>
      </w:r>
      <w:r>
        <w:rPr>
          <w:i/>
          <w:sz w:val="8"/>
          <w:u w:val="single"/>
        </w:rPr>
        <w:t>2 Экономическая задача</w:t>
      </w:r>
      <w:r>
        <w:rPr>
          <w:b w:val="false"/>
          <w:sz w:val="8"/>
        </w:rPr>
        <w:t>: (1) Конфискация всех помещичьих, церковных, монастырских и удельных земель. (2) А в промышленности установить контроль со стороны Совета, т.е. ее сразу нельзя конфисковывать, потому что у страны еще не будет своих специалистов для управления. (3) Национализация (т.е. передача в руки гос-ва) всех банков страны и слияние их в один общенациональный банк. Обстановка в стране круто поменялась в июле 1917 года, когда</w:t>
      </w:r>
      <w:r>
        <w:rPr>
          <w:sz w:val="8"/>
        </w:rPr>
        <w:t xml:space="preserve"> </w:t>
      </w:r>
      <w:r>
        <w:rPr>
          <w:b w:val="false"/>
          <w:sz w:val="8"/>
        </w:rPr>
        <w:t xml:space="preserve">временное правительство 4 июля расстреляло мирных людей и установило свою диктатуру. Демократические свободы были ограниченны: стали преследовать большевиков, печать, ввели военно-полевые суды. В таких условиях взять власть мирным путем было нельзя. И Ленин в новых условиях выработал новую тактику, которую утвердил 6-ой съезд РСДРП. Съезд принял 2 важных решения: (1) Взять курс на подготовку вооруженного восстания. (2) временно снять лозунг «вся власть Советам», до тех пор пока Советы не станут большевистскими. 6-ой съезд РСДРП проходил в конце июня 1917 года. </w:t>
      </w:r>
    </w:p>
    <w:p>
      <w:pPr>
        <w:pStyle w:val="3"/>
        <w:rPr>
          <w:sz w:val="8"/>
        </w:rPr>
      </w:pPr>
      <w:r>
        <w:rPr>
          <w:sz w:val="8"/>
        </w:rPr>
        <w:t>2. Участие советской армии в войне с империалистической Японией.</w:t>
      </w:r>
    </w:p>
    <w:p>
      <w:pPr>
        <w:pStyle w:val="3"/>
        <w:rPr>
          <w:b w:val="false"/>
          <w:b w:val="false"/>
          <w:sz w:val="8"/>
        </w:rPr>
      </w:pPr>
      <w:r>
        <w:rPr>
          <w:b w:val="false"/>
          <w:sz w:val="8"/>
        </w:rPr>
        <w:t>9 августа 1945 года СССР объявил войну Японии. Война длилась 24 дня. С 9 августа по 2 сентября. Причины: (1) Япония оставалась очагом империализма на востоке. (2) Вела войну против США, Англии и Китая. (3) Оккупировала Северный Китай, Корею, Бирму, Индонезию, Филиппины. (4) Проводила враждебную политику против СССР: в течении войны держала у границ СССР огромную Квантунскую армию. (5) Во время войны японский военный флот задерживал и топил советские торговые суда. Блокировал порты и морские границы советского Дальнего Востока. (6) Только в 42 году Япония 144 раза нарушала государственную границу СССР и 39 раз обстреливал советские территории. (7) В Японии был разработан план войны с СССР. Соотношение сил: (1) Перевес сил был в пользу Красной Армии. (2) Было создано 3 фронта: А) 1 и 2 дальневосточный (Мерецков и Куркаев). Б) Забайкальский (Малиновский). (3) Был задействован Тихоокеанский флот и Амурская флотилия. (4) Наземные действия координировал Василевский. (5) Действия флотов и наземных войск координировал Кузнецов (командующий флотом). (6) Военные действия шли на территории Монголии и Китая. (7) Намечалось провести 3 операции: А) Маньчжурскую – с целью разгрома Квантунской армии и освобождение Северо-восточного Китая. Б) Южно-сахалинская – с целью изгнания японцев из Южного Сахалина. В) Курильская десантная операция. Наступление: (1) Красная Армия перешла в наступление 9 августа 1945 года на расстоянии 600-1000 км. (2) 6, 9 августа Америка сбросила атомные бомбы на Хиросиму и Нагасаки. (3) 19 августа японские войска начали сдаваться. (4) За 24 дня Красная Армия разбила сильнейшую Квантунскую армию. (5) 2 сентября 1945 года Япония капитулировала.  Итог войны: (1) К СССР отошли Ю. Сахалин, Курильские острова и порт Артур. (2) Независимость получили Корея, С-В Китай, Бирма, Индонезия, Филиппины.</w:t>
      </w:r>
    </w:p>
    <w:p>
      <w:pPr>
        <w:pStyle w:val="3"/>
        <w:rPr>
          <w:b w:val="false"/>
          <w:b w:val="false"/>
          <w:sz w:val="8"/>
        </w:rPr>
      </w:pPr>
      <w:r>
        <w:rPr>
          <w:b w:val="false"/>
          <w:sz w:val="8"/>
        </w:rPr>
      </w:r>
    </w:p>
    <w:p>
      <w:pPr>
        <w:pStyle w:val="3"/>
        <w:ind w:hanging="0"/>
        <w:jc w:val="center"/>
        <w:rPr>
          <w:sz w:val="8"/>
        </w:rPr>
      </w:pPr>
      <w:r>
        <w:rPr>
          <w:sz w:val="8"/>
        </w:rPr>
        <w:t>Билет 11.</w:t>
      </w:r>
    </w:p>
    <w:p>
      <w:pPr>
        <w:pStyle w:val="3"/>
        <w:rPr>
          <w:sz w:val="8"/>
        </w:rPr>
      </w:pPr>
      <w:r>
        <w:rPr>
          <w:sz w:val="8"/>
        </w:rPr>
        <w:t>1. Политическая война в России осенью 1917 года. Партия большевиков на пути к вооруженному восстанию (сентябрь-октябрь 1917 года).</w:t>
      </w:r>
    </w:p>
    <w:p>
      <w:pPr>
        <w:pStyle w:val="3"/>
        <w:rPr>
          <w:b w:val="false"/>
          <w:b w:val="false"/>
          <w:sz w:val="8"/>
        </w:rPr>
      </w:pPr>
      <w:r>
        <w:rPr>
          <w:b w:val="false"/>
          <w:sz w:val="8"/>
        </w:rPr>
        <w:t>К осени 1917 года в стране опять сложилась кризисная ситуация: (1) В состоянии разрухи находилось хозяйство страны. (2) Остановились предприятия. (3) Установилась безработица. (4) Транспорт не мог подвозить в города продовольствия. (5) Поднялись цены. (6) В результате в стране ввели карточную систему. (7) армия перестала повиноваться правительству. (8) Народ устал от данных пустых обещаний, колебаниям и нерешительности власти. (9) Он ждал практических мер. (10) Всем нужен был мир, крестьянам земля, рабочим – фабрики, заводы. (11) Все это обещали большевики. (12) Они к осени 1917 года одержали большую победу на выборах в Советы. (13) В этот период Ленин выдвинул идею, что в эпоху империализма соц. Революция может победить сразу в нескольких странах или даже водной, где противоречия наиболее сильны. (14) К осени 1917 года большевики подошли сплоченным организмом в отличии от других партий: А) У них имелся сильный лидер – Ленин. Б) Он выработал к этому моменту теорию борьбы. В) Убедил партию в необходимости вооруженного восстания.</w:t>
      </w:r>
    </w:p>
    <w:p>
      <w:pPr>
        <w:pStyle w:val="3"/>
        <w:ind w:hanging="0"/>
        <w:jc w:val="center"/>
        <w:rPr>
          <w:b w:val="false"/>
          <w:b w:val="false"/>
          <w:sz w:val="8"/>
        </w:rPr>
      </w:pPr>
      <w:r>
        <w:rPr>
          <w:b w:val="false"/>
          <w:sz w:val="8"/>
        </w:rPr>
        <w:t>Что произошло с массами.</w:t>
      </w:r>
    </w:p>
    <w:p>
      <w:pPr>
        <w:pStyle w:val="3"/>
        <w:rPr>
          <w:b w:val="false"/>
          <w:b w:val="false"/>
          <w:sz w:val="8"/>
        </w:rPr>
      </w:pPr>
      <w:r>
        <w:rPr>
          <w:b w:val="false"/>
          <w:sz w:val="8"/>
        </w:rPr>
        <w:t>(1) Война способствовала утверждению духа чрезвычайщены. (2) Массы разогревались в мирных формах борьбы, т.е. как бы произойдет слияние готовности масс снизу и теории большевиков сверху. (3) В отличие от февральской революции свершившейся стихийно, октябрьскую революцию большевики тщательно готовили: А) Ленин теоретически ее обосновал. Б) Большевики его учения понесли в массы, т.е. подготовили их к борьбе.  Ленин в сентябре 1917 года из Хельсинки переехал в Выборг, чтобы быть поближе к Петрограду и руководить подготовкой к вооруженному восстанию. Здесь он пишет ряд писем и статей в ЦК большевиков, в которых учит партию, а через нее народ, как подготовится к вооруженному восстанию. Письма: «большевики должны взять власть», «Марксизм и восстание» и «Советы под трибунал».</w:t>
      </w:r>
    </w:p>
    <w:p>
      <w:pPr>
        <w:pStyle w:val="3"/>
        <w:ind w:hanging="0"/>
        <w:jc w:val="center"/>
        <w:rPr>
          <w:b w:val="false"/>
          <w:b w:val="false"/>
          <w:sz w:val="8"/>
        </w:rPr>
      </w:pPr>
      <w:r>
        <w:rPr>
          <w:b w:val="false"/>
          <w:sz w:val="8"/>
        </w:rPr>
        <w:t>«Большевики должны взять власть».</w:t>
      </w:r>
    </w:p>
    <w:p>
      <w:pPr>
        <w:pStyle w:val="3"/>
        <w:rPr>
          <w:b w:val="false"/>
          <w:b w:val="false"/>
          <w:sz w:val="8"/>
        </w:rPr>
      </w:pPr>
      <w:r>
        <w:rPr>
          <w:b w:val="false"/>
          <w:sz w:val="8"/>
        </w:rPr>
        <w:t>В этом письме Ленин доказывает, что в стране на лицо все условия для успешного восстания. И медлить нельзя. Сейчас или никогда.</w:t>
      </w:r>
    </w:p>
    <w:p>
      <w:pPr>
        <w:pStyle w:val="3"/>
        <w:ind w:hanging="0"/>
        <w:jc w:val="center"/>
        <w:rPr>
          <w:b w:val="false"/>
          <w:b w:val="false"/>
          <w:sz w:val="8"/>
        </w:rPr>
      </w:pPr>
      <w:r>
        <w:rPr>
          <w:b w:val="false"/>
          <w:sz w:val="8"/>
        </w:rPr>
        <w:t>«Марксизм и восстание».</w:t>
      </w:r>
    </w:p>
    <w:p>
      <w:pPr>
        <w:pStyle w:val="3"/>
        <w:rPr>
          <w:b w:val="false"/>
          <w:b w:val="false"/>
          <w:sz w:val="8"/>
        </w:rPr>
      </w:pPr>
      <w:r>
        <w:rPr>
          <w:b w:val="false"/>
          <w:sz w:val="8"/>
        </w:rPr>
        <w:t>В этом письме Ленин дает теорию вооруженного восстания, т.е. каким оно должно быть: (1) Восстание должно опираться не на партию, не на договор,  а передовой революционный класс. (2) На такой переломный момент в борьбе, когда активность масс наибольшая. (3) К восстанию надо относиться, как к искусству, т.е. тщательно его готовить.</w:t>
      </w:r>
    </w:p>
    <w:p>
      <w:pPr>
        <w:pStyle w:val="3"/>
        <w:ind w:hanging="0"/>
        <w:jc w:val="center"/>
        <w:rPr>
          <w:b w:val="false"/>
          <w:b w:val="false"/>
          <w:sz w:val="8"/>
        </w:rPr>
      </w:pPr>
      <w:r>
        <w:rPr>
          <w:b w:val="false"/>
          <w:sz w:val="8"/>
        </w:rPr>
        <w:t>«Советы под трибунал».</w:t>
      </w:r>
    </w:p>
    <w:p>
      <w:pPr>
        <w:pStyle w:val="3"/>
        <w:tabs>
          <w:tab w:val="clear" w:pos="720"/>
          <w:tab w:val="left" w:pos="284" w:leader="none"/>
        </w:tabs>
        <w:rPr>
          <w:b w:val="false"/>
          <w:b w:val="false"/>
          <w:sz w:val="8"/>
        </w:rPr>
      </w:pPr>
      <w:r>
        <w:rPr>
          <w:b w:val="false"/>
          <w:sz w:val="8"/>
        </w:rPr>
        <w:t>В этом письме Ленин дает конкретный лист вооруженного восстания: (1) Начать восстание с окраин и двигать к центру. (2) Двинуть отряды из Финляндии, Кронштадта, Эстонии. (3) Создать перевес сил революции. (4) Захватить телефон, телеграф, вокалы, мосты, правительственные учреждения. (5) Создать ударные батальоны, для которых лозунг «Победа или смерть». Таким образом, большевики под руководством Ленина, получив от него указания повсеместно начать готовить восстание, на улицах Петрограда шло обсуждение планов большевиков и их шансов на победу. Но действия центральной власти были слабы и непосредственными и в стране не нашлось ни одной структуры готовой заменить временное правительство.</w:t>
      </w:r>
    </w:p>
    <w:p>
      <w:pPr>
        <w:pStyle w:val="3"/>
        <w:tabs>
          <w:tab w:val="clear" w:pos="720"/>
          <w:tab w:val="left" w:pos="284" w:leader="none"/>
        </w:tabs>
        <w:rPr>
          <w:sz w:val="8"/>
        </w:rPr>
      </w:pPr>
      <w:r>
        <w:rPr>
          <w:sz w:val="8"/>
        </w:rPr>
        <w:t>2.Востановление народного хозяйства после ВОВ.</w:t>
      </w:r>
    </w:p>
    <w:p>
      <w:pPr>
        <w:pStyle w:val="3"/>
        <w:tabs>
          <w:tab w:val="clear" w:pos="720"/>
          <w:tab w:val="left" w:pos="284" w:leader="none"/>
        </w:tabs>
        <w:rPr>
          <w:b w:val="false"/>
          <w:b w:val="false"/>
          <w:sz w:val="8"/>
        </w:rPr>
      </w:pPr>
      <w:r>
        <w:rPr>
          <w:b w:val="false"/>
          <w:sz w:val="8"/>
        </w:rPr>
        <w:t>ВОВ нанесла огромный урон народному хозяйству страны: (1) В развалинах лежали 1710 городов. Более 70 тысяч сел и деревень были сожжены. (2) Уничтожено около 32 тысяч предприятий. (3) Затоплено и взорвано 1135 шахт. (4) Без крова осталось 25 миллионов человек. (5) Из СССР было вывезено 1,5 миллиона вагонов ценностей + 450 тонн водным путем. Это данные Нюрнбергского процесса, большая часть их находиться в США с грифом «совершенно секретно», и законсервировано на 100 лет. (6) СССР потеряла материальных ценностей больше, чем все Европейские гос-ва вместе. (7) Но самый большой урон – 27 миллионов человеческих жизней. Переход к мирной жизни: (1) Летом 1945года правительство приступило к демобилизации вооруженных сил (они равнялись 11 миллионам человек). (2) К весне 1948 года демобилизацию закончили, всего демобилизировалось 8,5 миллионов человек. (3) Начали работу по репатриации (возвращение на родину угнанных в Германию). К концу 1945 гола вернули 5 млн. человек. (4) Было отменено военное положение. (5) Промышленность начали перестраивать на выпуск мирной продукции. (6) Был восстановлен 8 часовой рабочий день. (7) Ввели отпуска отмененные в годы войны. (8) В 1946 году приняли 4-ый пятилетний план развития народного хозяйства. Его задачи: (1) Главная – перевести народное хозяйство на мирные рельсы. (2) Восстановить разрушенные районы и хозяйства. (3) Превзойти довоенный уровень. Дважды СССР восстанавливала народное хозяйство: после гражданской войны и ВОВы. Между этими периодами имеются различия.</w:t>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p>
      <w:pPr>
        <w:pStyle w:val="3"/>
        <w:tabs>
          <w:tab w:val="clear" w:pos="720"/>
          <w:tab w:val="left" w:pos="284" w:leader="none"/>
        </w:tabs>
        <w:rPr>
          <w:b w:val="false"/>
          <w:b w:val="false"/>
          <w:sz w:val="8"/>
        </w:rPr>
      </w:pPr>
      <w:r>
        <w:rPr>
          <w:b w:val="false"/>
          <w:sz w:val="8"/>
        </w:rPr>
      </w:r>
    </w:p>
    <w:tbl>
      <w:tblPr>
        <w:tblW w:w="2976" w:type="dxa"/>
        <w:jc w:val="left"/>
        <w:tblInd w:w="-113" w:type="dxa"/>
        <w:tblLayout w:type="fixed"/>
        <w:tblCellMar>
          <w:top w:w="0" w:type="dxa"/>
          <w:left w:w="108" w:type="dxa"/>
          <w:bottom w:w="0" w:type="dxa"/>
          <w:right w:w="108" w:type="dxa"/>
        </w:tblCellMar>
      </w:tblPr>
      <w:tblGrid>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ind w:hanging="0"/>
              <w:jc w:val="center"/>
              <w:rPr>
                <w:b w:val="false"/>
                <w:b w:val="false"/>
                <w:sz w:val="8"/>
              </w:rPr>
            </w:pPr>
            <w:r>
              <w:rPr>
                <w:b w:val="false"/>
                <w:sz w:val="8"/>
              </w:rPr>
              <w:t>После гражданской войны</w:t>
            </w:r>
          </w:p>
        </w:tc>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ind w:hanging="0"/>
              <w:jc w:val="center"/>
              <w:rPr>
                <w:b w:val="false"/>
                <w:b w:val="false"/>
                <w:sz w:val="8"/>
              </w:rPr>
            </w:pPr>
            <w:r>
              <w:rPr>
                <w:b w:val="false"/>
                <w:sz w:val="8"/>
              </w:rPr>
              <w:t>После ВОВы</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ind w:hanging="0"/>
              <w:rPr>
                <w:sz w:val="8"/>
              </w:rPr>
            </w:pPr>
            <w:r>
              <w:rPr>
                <w:b w:val="false"/>
                <w:sz w:val="8"/>
              </w:rPr>
              <w:t>(1) Восстановление начали с с/х. (2) Были разрушены все районы. (3) В годы войны не могли восстанавливать сразу, т.к. города переходили из рук в руки по несколько раз. (4) В годы войны кадры специалистов не готовились.</w:t>
            </w:r>
          </w:p>
        </w:tc>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firstLine="233"/>
              <w:rPr>
                <w:b w:val="false"/>
                <w:b w:val="false"/>
                <w:sz w:val="8"/>
              </w:rPr>
            </w:pPr>
            <w:r>
              <w:rPr>
                <w:b w:val="false"/>
                <w:sz w:val="8"/>
              </w:rPr>
              <w:t>(1) Восстановление начали с промышленности. (2) Были разрушены только оккупированные территории (до Урала). (3) В годы войны было восстановлено 7,5 тысяч предприятий. (4) Готовили чернорабочих ИТР (инженерно-технических рабочих).</w:t>
            </w:r>
          </w:p>
        </w:tc>
      </w:tr>
    </w:tbl>
    <w:p>
      <w:pPr>
        <w:pStyle w:val="3"/>
        <w:tabs>
          <w:tab w:val="clear" w:pos="720"/>
          <w:tab w:val="left" w:pos="284" w:leader="none"/>
        </w:tabs>
        <w:rPr>
          <w:sz w:val="8"/>
        </w:rPr>
      </w:pPr>
      <w:r>
        <w:rPr>
          <w:b w:val="false"/>
          <w:sz w:val="8"/>
        </w:rPr>
        <w:t>Трудности восстановительного периода: (1) Восстановление проходило в тяжелых условиях. Постоянная нехватка продуктов, тяжелейшие условия труда и быта, высокий уровень заболеваемости и смерти, нехватка рабочей силы из-за потерь в войне. (2) Особенно тяжелое положение сложилось в с/х: А) Не хватало техники, пахали на коровах. Б) Были большие налоги на с/х В) В 1946 году был большой неурожай  (из-за засухи), он вызвал страшный голод в стране. (3) С крестьян требовали большие поставки хлеба, которые отправлялись в восточную Европу. (4) Уровень жизни народа оставался низким: А) Люди жили в бараках, коммуналках, в полу чердачных и полуподвальных помещениях. Б) Мебель была примитивная. В) В магазинах все было, но люди не покупали из-за низкой зарплаты. Г) Но правительство кое-что делало для народа: отменили карточную систему, провели денежную реформу, было снижение цен. Восстановление экономики: (1) В развитии промышленности преимущество отдавалось тяжелой промышленности (т.е. группе «А»: машиностроение, металлургия, топливная промышленность и ВПК). (2) На ее долю приходилось 88% капиталовложений. (3) Легкая и пищевая промышленность финансировалась по остаточному принципу (12%) – естественно это не удовлетворяло потребности населения. (4) В 1946 году народное хозяйство было перестроено на вы пуск мирной продукции. (5) В 1948 году выпуск промышленности равнялся 1940 году. (6) В 1949 году восстановили Днепрогэс, а 1950 году – шахты Донбасса. (7) Было построено 6000 новых предприятий. (8) В 1950 году промышленное производство превысило довоенные показатели на 73%. (9) Главным творцом этих успехов был советский народ, который героически трудился и свято верил в светлое будущее страны. (10) Восстановление шло в условиях «холодной войны», когда капиталистические гос-ва отвернулись от нас и помощь нам не оказывали.</w:t>
      </w:r>
    </w:p>
    <w:p>
      <w:pPr>
        <w:pStyle w:val="3"/>
        <w:tabs>
          <w:tab w:val="clear" w:pos="720"/>
          <w:tab w:val="left" w:pos="284" w:leader="none"/>
        </w:tabs>
        <w:ind w:hanging="0"/>
        <w:jc w:val="center"/>
        <w:rPr>
          <w:sz w:val="8"/>
        </w:rPr>
      </w:pPr>
      <w:r>
        <w:rPr>
          <w:sz w:val="8"/>
        </w:rPr>
        <w:t>Билет 12.</w:t>
      </w:r>
    </w:p>
    <w:p>
      <w:pPr>
        <w:pStyle w:val="3"/>
        <w:tabs>
          <w:tab w:val="clear" w:pos="720"/>
          <w:tab w:val="left" w:pos="284" w:leader="none"/>
        </w:tabs>
        <w:rPr>
          <w:sz w:val="8"/>
        </w:rPr>
      </w:pPr>
      <w:r>
        <w:rPr>
          <w:sz w:val="8"/>
        </w:rPr>
        <w:t>1. Октябрьский политический переворот. Вооруженное восстание в Петрограде.</w:t>
      </w:r>
    </w:p>
    <w:p>
      <w:pPr>
        <w:pStyle w:val="3"/>
        <w:tabs>
          <w:tab w:val="clear" w:pos="720"/>
          <w:tab w:val="left" w:pos="284" w:leader="none"/>
        </w:tabs>
        <w:rPr>
          <w:b w:val="false"/>
          <w:b w:val="false"/>
          <w:sz w:val="8"/>
        </w:rPr>
      </w:pPr>
      <w:r>
        <w:rPr>
          <w:b w:val="false"/>
          <w:sz w:val="8"/>
        </w:rPr>
        <w:t>В начале октября 1917 года Ленин из Выборга переезжает в Петроград, чтобы там заняться непосредственно подготовкой вооруженного восстания. Останавливается на конспиративной (тайной) квартире. (1) 10 октября на заседании ЦК большевиков было принято решение о вооруженном восстании: А) Из 12 членов ЦК 10 проголосовало ЗА. Б) 2 члена против: Каменев, Зиновьев. (2) 12 октября был создан Временный революционный комитет (ВРК – штаб восстания). (3) С этого момента началось техническая подготовка восстания.: А) ВРК создавались во всех крупных городах, уездах, волостях и на фронте. Б) ВРК формировали вооруженные боевые дружины, разрабатывали конкретные планы. В) Красная гвардия обучала рабочих военному мастерству. Г) На Балтийском флоте возглавил ЦентрБалт (Дыбелко).</w:t>
      </w:r>
    </w:p>
    <w:p>
      <w:pPr>
        <w:pStyle w:val="3"/>
        <w:tabs>
          <w:tab w:val="clear" w:pos="720"/>
          <w:tab w:val="left" w:pos="284" w:leader="none"/>
        </w:tabs>
        <w:rPr>
          <w:b w:val="false"/>
          <w:b w:val="false"/>
          <w:sz w:val="8"/>
        </w:rPr>
      </w:pPr>
      <w:r>
        <w:rPr>
          <w:b w:val="false"/>
          <w:sz w:val="8"/>
        </w:rPr>
        <w:t>Силы большевиков и Временного Правительства:</w:t>
      </w:r>
    </w:p>
    <w:tbl>
      <w:tblPr>
        <w:tblW w:w="2976" w:type="dxa"/>
        <w:jc w:val="left"/>
        <w:tblInd w:w="-113" w:type="dxa"/>
        <w:tblLayout w:type="fixed"/>
        <w:tblCellMar>
          <w:top w:w="0" w:type="dxa"/>
          <w:left w:w="108" w:type="dxa"/>
          <w:bottom w:w="0" w:type="dxa"/>
          <w:right w:w="108" w:type="dxa"/>
        </w:tblCellMar>
      </w:tblPr>
      <w:tblGrid>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ind w:hanging="0"/>
              <w:jc w:val="center"/>
              <w:rPr>
                <w:b w:val="false"/>
                <w:b w:val="false"/>
                <w:sz w:val="8"/>
              </w:rPr>
            </w:pPr>
            <w:r>
              <w:rPr>
                <w:b w:val="false"/>
                <w:sz w:val="8"/>
              </w:rPr>
              <w:t>Силы большевиков</w:t>
            </w:r>
          </w:p>
        </w:tc>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ind w:hanging="0"/>
              <w:jc w:val="center"/>
              <w:rPr>
                <w:b w:val="false"/>
                <w:b w:val="false"/>
                <w:sz w:val="8"/>
              </w:rPr>
            </w:pPr>
            <w:r>
              <w:rPr>
                <w:b w:val="false"/>
                <w:sz w:val="8"/>
              </w:rPr>
              <w:t>Силы Временного Правительств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rPr>
                <w:b w:val="false"/>
                <w:b w:val="false"/>
                <w:sz w:val="8"/>
              </w:rPr>
            </w:pPr>
            <w:r>
              <w:rPr>
                <w:b w:val="false"/>
                <w:sz w:val="8"/>
              </w:rPr>
              <w:t>(1) Красная гвардия равнялась 75 тысяч человек. (2) В ходе восстания выросла в 2-3 и равнялась 225 тысяч человек. (3) Петроградский гарнизон равен 240 тысяч человек. (4) Пушки, пулеметы, винтовки, броневики.</w:t>
            </w:r>
          </w:p>
          <w:p>
            <w:pPr>
              <w:pStyle w:val="3"/>
              <w:tabs>
                <w:tab w:val="clear" w:pos="720"/>
                <w:tab w:val="left" w:pos="284" w:leader="none"/>
              </w:tabs>
              <w:rPr>
                <w:b w:val="false"/>
                <w:b w:val="false"/>
                <w:sz w:val="8"/>
              </w:rPr>
            </w:pPr>
            <w:r>
              <w:rPr>
                <w:b w:val="false"/>
                <w:sz w:val="8"/>
              </w:rPr>
              <w:t>Итого:</w:t>
            </w:r>
          </w:p>
          <w:p>
            <w:pPr>
              <w:pStyle w:val="3"/>
              <w:tabs>
                <w:tab w:val="clear" w:pos="720"/>
                <w:tab w:val="left" w:pos="284" w:leader="none"/>
              </w:tabs>
              <w:jc w:val="right"/>
              <w:rPr>
                <w:b w:val="false"/>
                <w:b w:val="false"/>
                <w:i/>
                <w:i/>
                <w:sz w:val="8"/>
                <w:u w:val="single"/>
              </w:rPr>
            </w:pPr>
            <w:r>
              <w:rPr>
                <w:b w:val="false"/>
                <w:i/>
                <w:sz w:val="8"/>
                <w:u w:val="single"/>
              </w:rPr>
              <w:t xml:space="preserve">465 тысяч человек. </w:t>
            </w:r>
          </w:p>
        </w:tc>
        <w:tc>
          <w:tcPr>
            <w:tcW w:w="148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s>
              <w:ind w:firstLine="233"/>
              <w:rPr>
                <w:b w:val="false"/>
                <w:b w:val="false"/>
                <w:sz w:val="8"/>
              </w:rPr>
            </w:pPr>
            <w:r>
              <w:rPr>
                <w:b w:val="false"/>
                <w:sz w:val="8"/>
              </w:rPr>
              <w:t>(1) Офицерский гарнизон и флот – 7-8 тысяч человек. (2) Добровольцы – 6-7 тысяч. (3) Милиция и ГрОб – 5 тысяч. (4) Юнкера – 9-10 тысяч человек.</w:t>
            </w:r>
          </w:p>
          <w:p>
            <w:pPr>
              <w:pStyle w:val="3"/>
              <w:tabs>
                <w:tab w:val="clear" w:pos="720"/>
                <w:tab w:val="left" w:pos="284" w:leader="none"/>
              </w:tabs>
              <w:ind w:firstLine="233"/>
              <w:rPr>
                <w:b w:val="false"/>
                <w:b w:val="false"/>
                <w:sz w:val="8"/>
              </w:rPr>
            </w:pPr>
            <w:r>
              <w:rPr>
                <w:b w:val="false"/>
                <w:sz w:val="8"/>
              </w:rPr>
            </w:r>
          </w:p>
          <w:p>
            <w:pPr>
              <w:pStyle w:val="3"/>
              <w:tabs>
                <w:tab w:val="clear" w:pos="720"/>
                <w:tab w:val="left" w:pos="284" w:leader="none"/>
              </w:tabs>
              <w:ind w:firstLine="233"/>
              <w:rPr>
                <w:b w:val="false"/>
                <w:b w:val="false"/>
                <w:sz w:val="8"/>
              </w:rPr>
            </w:pPr>
            <w:r>
              <w:rPr>
                <w:b w:val="false"/>
                <w:sz w:val="8"/>
              </w:rPr>
            </w:r>
          </w:p>
          <w:p>
            <w:pPr>
              <w:pStyle w:val="3"/>
              <w:tabs>
                <w:tab w:val="clear" w:pos="720"/>
                <w:tab w:val="left" w:pos="284" w:leader="none"/>
              </w:tabs>
              <w:ind w:firstLine="233"/>
              <w:rPr>
                <w:b w:val="false"/>
                <w:b w:val="false"/>
                <w:sz w:val="8"/>
              </w:rPr>
            </w:pPr>
            <w:r>
              <w:rPr>
                <w:b w:val="false"/>
                <w:sz w:val="8"/>
              </w:rPr>
              <w:t>Итого:</w:t>
            </w:r>
          </w:p>
          <w:p>
            <w:pPr>
              <w:pStyle w:val="3"/>
              <w:tabs>
                <w:tab w:val="clear" w:pos="720"/>
                <w:tab w:val="left" w:pos="284" w:leader="none"/>
              </w:tabs>
              <w:ind w:firstLine="233"/>
              <w:jc w:val="right"/>
              <w:rPr>
                <w:b w:val="false"/>
                <w:b w:val="false"/>
                <w:i/>
                <w:i/>
                <w:sz w:val="8"/>
                <w:u w:val="single"/>
              </w:rPr>
            </w:pPr>
            <w:r>
              <w:rPr>
                <w:b w:val="false"/>
                <w:i/>
                <w:sz w:val="8"/>
                <w:u w:val="single"/>
              </w:rPr>
              <w:t>30-40 тысяч человек.</w:t>
            </w:r>
          </w:p>
        </w:tc>
      </w:tr>
    </w:tbl>
    <w:p>
      <w:pPr>
        <w:pStyle w:val="3"/>
        <w:tabs>
          <w:tab w:val="clear" w:pos="720"/>
          <w:tab w:val="left" w:pos="284" w:leader="none"/>
        </w:tabs>
        <w:rPr>
          <w:b w:val="false"/>
          <w:b w:val="false"/>
          <w:sz w:val="8"/>
        </w:rPr>
      </w:pPr>
      <w:r>
        <w:rPr>
          <w:b w:val="false"/>
          <w:sz w:val="8"/>
        </w:rPr>
        <w:t xml:space="preserve"> </w:t>
      </w:r>
      <w:r>
        <w:rPr>
          <w:b w:val="false"/>
          <w:sz w:val="8"/>
        </w:rPr>
        <w:t>Перевес сил в пользу большевиков. Вооруженное восстание большевики готовили тайно, но Каменев и Зиновьев выдали эту тайну. Они в газете напечатали свое несогласие с вооруженном восстании, т.к. Россия, по их мнению, не готова к вооруженному восстанию. Получив это известие, временное правительство решило первым пойти в наступление. 24 октября юнкера и милиция по приказу временного правительства захватила большевистскую типографию и стали занимать правительственные здания и вокзалы, мосты.(1) Вечером 24 октября Ленин покидает конспиративную квартиру и отправляется в Смольный, чтобы руководить восстанием и говорит партии, что «Промедление в выступлении смерти подобно». И с этого момента все пути по управлению восстание берет в свои руки. (2) В ночь на 25 октября большевики захватили вокзалы, центральную электростанцию, гос. Банк, центральную телефонную станцию, «Аврора» вошла в Неву. (3) 26 октября утром Керенский уезжает на флот, чтобы двинуть войска на Петроград. Утром 25 октября Ленин обратился к народу с воззванием «К гражданам России», в котором говорил, что Временное Правительство низложила власть и передала ее к Петросовету. (4) К 18 часам Зимний был взят в кольцо. (5) 19 часов ВРК предъявил ультиматум Временному Правительству, оно оказалось от ультиматума и решило сопротивляться. (6) В 21:40 «Аврора» дала холостой выстрел, что явилось сигналом к штурму Зимнего дворца. (7) В 0:50 26 октября Зимний был взят (погибло 2 человека). Временное правительство было арестовано и посажено в Петропавловскую крепость.</w:t>
      </w:r>
    </w:p>
    <w:p>
      <w:pPr>
        <w:pStyle w:val="3"/>
        <w:tabs>
          <w:tab w:val="clear" w:pos="720"/>
          <w:tab w:val="left" w:pos="284" w:leader="none"/>
        </w:tabs>
        <w:rPr>
          <w:sz w:val="8"/>
        </w:rPr>
      </w:pPr>
      <w:r>
        <w:rPr>
          <w:sz w:val="8"/>
        </w:rPr>
        <w:t>2. Сталенизм в послевоенный период социально-политические и идеологические аспекты.</w:t>
      </w:r>
    </w:p>
    <w:p>
      <w:pPr>
        <w:pStyle w:val="3"/>
        <w:tabs>
          <w:tab w:val="clear" w:pos="720"/>
          <w:tab w:val="left" w:pos="284" w:leader="none"/>
        </w:tabs>
        <w:rPr/>
      </w:pPr>
      <w:r>
        <w:rPr>
          <w:b w:val="false"/>
          <w:sz w:val="8"/>
        </w:rPr>
        <w:t>Людям, возвращающимся с войны казалось, что тоталитарный режим ослаб. Они надеялись, что в стране произойдет демократизация жизни и улучшится материальные благосостояния. Даже в некоторых партийных кругах зрело понимание необходимости демократических преобразований. Власть (Сталин и окружение) были обеспокоены подобными настроениями. Чтобы подавить соц. Напряжение власти пошли по двум направлениям: По пути «декоративной» демократизации и усилением тоталитарного режима. Что сделали по 1 пути: (1) Отменили чрезвычайное положение. (2) Упразднили ГКО. (3) СовНарКом преобразовали в совет Министров. (4) Провели выборы в советы всех уровней (от местного до верховного). (5) Впервые провели прямые и тайные выборы народных судей и заседателей. (</w:t>
      </w:r>
      <w:r>
        <w:rPr>
          <w:b w:val="false"/>
          <w:sz w:val="8"/>
          <w:lang w:val="en-US"/>
        </w:rPr>
        <w:t xml:space="preserve">6) Впервые после 15 летнего перерыва провели 1952 году 19 съезд КПСС. Что сделали по 2 пути: (1) Репатреированные и бывшие военнопленные возвращались домой, пошли через сталинскую систему подозрений, недоверия, непонимания. (2) Многие группы военнопленных были расстреляны в доках Одессы и Мурманска. (3) Еще в 1941 году был издан приказ по которому командиры здавшиеся в поен считались дезертирами, а их семьи подлежали аресту. (4) Семьи солдат здавшихся в плен лишались помощи и пособий гос-ва. (5) Солдаты бежавшие из плена попали под подозрение, отправлялись в ГУЛАК, а те кто оставались на свободе не могли трудоустроиться, прописаться, получить жилье. На вершине тоталитарной системы находилась постоянная группа лиц: Сталин, Молотов, Берия, Каганович, Жданов. В годы войны выдвинулись Вознесенский, Маленков, Кузнецов, Радионов. Они, кроме Маленкова, были выходцами из Ленинграда. (1) Особую роль в укреплении тоталитарного режима играли репресивные органы, которые контролировали Сталин и Берия. (2) Работала хорошо налаженная система слежки, доносительства, контроля над мыслями. (3) После войны начались новые репрессии против военных: А) Рокоссовского отправили министром обороны в Польшу. Б) Маршала авиации Новикова арестовали. В) Готовился процесс против Жукова (Его обвинили в том, что он сколачивает вокруг себя группу недовольных генералов, неуважительно относился к Сталину. Г) Начали арест военных близких Жукову. Д) Но арестовать Жукова Сталин побоялся: слишком велик был авторитет Жукова. Жуков был отправлен на Урал коммандующим округом. “Лениградское дело”: В Сталинском окружении было 2 группировки: </w:t>
      </w:r>
      <w:r>
        <w:rPr>
          <w:i/>
          <w:sz w:val="8"/>
          <w:u w:val="single"/>
          <w:lang w:val="en-US"/>
        </w:rPr>
        <w:t>1</w:t>
      </w:r>
      <w:r>
        <w:rPr>
          <w:b w:val="false"/>
          <w:sz w:val="8"/>
          <w:lang w:val="en-US"/>
        </w:rPr>
        <w:t xml:space="preserve"> сторонники репрессивного варианта (Берия, Маленков). </w:t>
      </w:r>
      <w:r>
        <w:rPr>
          <w:i/>
          <w:sz w:val="8"/>
          <w:u w:val="single"/>
          <w:lang w:val="en-US"/>
        </w:rPr>
        <w:t>2</w:t>
      </w:r>
      <w:r>
        <w:rPr>
          <w:b w:val="false"/>
          <w:sz w:val="8"/>
          <w:lang w:val="en-US"/>
        </w:rPr>
        <w:t xml:space="preserve"> сторонники смегчения системы (Вознесенский, Кузницов, Родионов). (1) После войны стало выделяться группа молодых руководителей (Вознисенский, Кузнецов, Радионов). (2) Это вызвало негодование старых руководителей, они сфабриковали против Кузнецова и его саратников “дело”. (3) Осебенно заторопились после того, как Сталин проговорился, что он хотел бы видеть своимм приемником Кузнецова. (4) Против Кузнецова и его саратников было выдвинуты обвинения, все они были выходцы из Ленинграда. Их обвинили: А) В незаконном устройстве в Ленинграде всероссийской ярморке (Дескать Ленинград противопоставили Москве). Б) В Ленинграде шли разговоры о необходимости создания компартии РСФСР. Все проходившие по этому делу (3000 человек) были репресированы с семьями, а главные обвиняемые казнены. (5) После этого начался строгий контроль за идеалогией, за всеми сферами жизни: А) Были закрыты журналы “Звезда”, “Ленинград” за предостановление страниц творчеству Зощенко и Ахматовой. Б) Запретили издание книг Платонова. В) Подвергнут был критикии роман “Молодая гвардия”: недостаточно показали роль КПСС, его заставили пераработать роман. Г) Критиковались произведения многих композиторов, за то что в их произведениях были мелодии западной музыки. </w:t>
      </w:r>
    </w:p>
    <w:p>
      <w:pPr>
        <w:pStyle w:val="3"/>
        <w:tabs>
          <w:tab w:val="clear" w:pos="720"/>
          <w:tab w:val="left" w:pos="284" w:leader="none"/>
        </w:tabs>
        <w:ind w:hanging="0"/>
        <w:jc w:val="center"/>
        <w:rPr>
          <w:sz w:val="8"/>
          <w:lang w:val="en-US"/>
        </w:rPr>
      </w:pPr>
      <w:r>
        <w:rPr>
          <w:sz w:val="8"/>
          <w:lang w:val="en-US"/>
        </w:rPr>
        <w:t>Билет 13.</w:t>
      </w:r>
    </w:p>
    <w:p>
      <w:pPr>
        <w:pStyle w:val="3"/>
        <w:tabs>
          <w:tab w:val="clear" w:pos="720"/>
          <w:tab w:val="left" w:pos="284" w:leader="none"/>
        </w:tabs>
        <w:rPr>
          <w:sz w:val="8"/>
          <w:lang w:val="en-US"/>
        </w:rPr>
      </w:pPr>
      <w:r>
        <w:rPr>
          <w:sz w:val="8"/>
          <w:lang w:val="en-US"/>
        </w:rPr>
        <w:t xml:space="preserve">1. 2 всероссийский съезд совета. Первые дикреты (законы) советской власти. Начало деятельности СовНарКома. </w:t>
      </w:r>
    </w:p>
    <w:p>
      <w:pPr>
        <w:pStyle w:val="3"/>
        <w:tabs>
          <w:tab w:val="clear" w:pos="720"/>
          <w:tab w:val="left" w:pos="284" w:leader="none"/>
        </w:tabs>
        <w:rPr>
          <w:b w:val="false"/>
          <w:b w:val="false"/>
          <w:sz w:val="8"/>
        </w:rPr>
      </w:pPr>
      <w:r>
        <w:rPr>
          <w:b w:val="false"/>
          <w:sz w:val="8"/>
        </w:rPr>
        <w:t>(1) 2 съезд советов работал два дня – 25 вечер и 26 утро (октябрь 1917 года). (2) На съезде присутствовали 649 депутатов: 390 большевиков, 160 эсеров, остальные меньшевики. (3) Было зачитано воззвание к рабочим, солдатам и крестьянам. В нем говорилось о переходе власти в руки советов: А) Россия объявлялась республикой советов. Б) Была намечена программа деятельности советской власти. В) Съезд призвал солдат бдительности. (4) Меньшевики предложили создать общедемократическое правительство из всех партий, но большевики не согласились. Троцкий ответил: «Вы банкроты, и отправляйтесь в сорную картину истории» (т.е. эсеры и меньшевики не участвовали 6 октября в революции, а у власти уже были, во Временном Правительстве). (5) Меньшевики и правые эсеры обиделись и ушли. Таким образом, произошел разрыв между меньшевиками, большевиками и правыми эсерами. (6) В итоге было сформировано правительство (СовНарКом) из большевиков и левых эсеров. 26 октября было принято два декрета написанных Лениным: А) Декрет о мире. Б) Декрет о земле.</w:t>
      </w:r>
    </w:p>
    <w:p>
      <w:pPr>
        <w:pStyle w:val="3"/>
        <w:tabs>
          <w:tab w:val="clear" w:pos="720"/>
          <w:tab w:val="left" w:pos="284" w:leader="none"/>
        </w:tabs>
        <w:ind w:hanging="0"/>
        <w:jc w:val="center"/>
        <w:rPr>
          <w:b w:val="false"/>
          <w:b w:val="false"/>
          <w:sz w:val="8"/>
        </w:rPr>
      </w:pPr>
      <w:r>
        <w:rPr>
          <w:b w:val="false"/>
          <w:sz w:val="8"/>
        </w:rPr>
        <w:t>Декрет о мире.</w:t>
      </w:r>
    </w:p>
    <w:p>
      <w:pPr>
        <w:pStyle w:val="3"/>
        <w:tabs>
          <w:tab w:val="clear" w:pos="720"/>
          <w:tab w:val="left" w:pos="284" w:leader="none"/>
        </w:tabs>
        <w:rPr>
          <w:b w:val="false"/>
          <w:b w:val="false"/>
          <w:sz w:val="8"/>
        </w:rPr>
      </w:pPr>
      <w:r>
        <w:rPr>
          <w:b w:val="false"/>
          <w:sz w:val="8"/>
        </w:rPr>
        <w:t>(1) Предлагал всем народам и их правительствам воюющих стран заключить на три месяца перемирие. (2) В течение трех месяцев заключить демократический мир, т.е. без санкций и контрибуцей. (3) Отменить тайную дипломатию и сделать ее открытой. (4) Напечатать все тайные договоры царской России. Этим декретом Советская власть провозгласила принцип мирного существования, т.е. сказала, как она будет жить с другими государствами.</w:t>
      </w:r>
    </w:p>
    <w:p>
      <w:pPr>
        <w:pStyle w:val="3"/>
        <w:tabs>
          <w:tab w:val="clear" w:pos="720"/>
          <w:tab w:val="left" w:pos="284" w:leader="none"/>
        </w:tabs>
        <w:ind w:hanging="0"/>
        <w:jc w:val="center"/>
        <w:rPr>
          <w:b w:val="false"/>
          <w:b w:val="false"/>
          <w:sz w:val="8"/>
        </w:rPr>
      </w:pPr>
      <w:r>
        <w:rPr>
          <w:b w:val="false"/>
          <w:sz w:val="8"/>
        </w:rPr>
        <w:t>Суть его (Принцип мирного существования).</w:t>
      </w:r>
    </w:p>
    <w:p>
      <w:pPr>
        <w:pStyle w:val="3"/>
        <w:tabs>
          <w:tab w:val="clear" w:pos="720"/>
          <w:tab w:val="left" w:pos="284" w:leader="none"/>
        </w:tabs>
        <w:rPr>
          <w:b w:val="false"/>
          <w:b w:val="false"/>
          <w:sz w:val="8"/>
        </w:rPr>
      </w:pPr>
      <w:r>
        <w:rPr>
          <w:b w:val="false"/>
          <w:sz w:val="8"/>
        </w:rPr>
        <w:t>(1) Уважение территориальной целостности и независимости государств. (2) Невмешательство во внутренние дела государств. (3) Сотрудничество в области экономики, науки, науки, культуры, торговли.  Только в одной области нельзя сотрудничать – идеологической.</w:t>
      </w:r>
    </w:p>
    <w:p>
      <w:pPr>
        <w:pStyle w:val="3"/>
        <w:tabs>
          <w:tab w:val="clear" w:pos="720"/>
          <w:tab w:val="left" w:pos="284" w:leader="none"/>
        </w:tabs>
        <w:ind w:hanging="0"/>
        <w:jc w:val="center"/>
        <w:rPr>
          <w:b w:val="false"/>
          <w:b w:val="false"/>
          <w:sz w:val="8"/>
        </w:rPr>
      </w:pPr>
      <w:r>
        <w:rPr>
          <w:b w:val="false"/>
          <w:sz w:val="8"/>
        </w:rPr>
        <w:t>Декрет о земле.</w:t>
      </w:r>
    </w:p>
    <w:p>
      <w:pPr>
        <w:pStyle w:val="3"/>
        <w:tabs>
          <w:tab w:val="clear" w:pos="720"/>
          <w:tab w:val="left" w:pos="284" w:leader="none"/>
        </w:tabs>
        <w:rPr>
          <w:b w:val="false"/>
          <w:b w:val="false"/>
          <w:sz w:val="8"/>
        </w:rPr>
      </w:pPr>
      <w:r>
        <w:rPr>
          <w:b w:val="false"/>
          <w:sz w:val="8"/>
        </w:rPr>
        <w:t>(1) Конфискация помещичьих, церковных, удельных, монастырских земель. (2) Отмена частной собственности на землю. (3) Национализация земли, т.е. переход ее в собственность гос-ва. (4) Земля передается крестьянам на вечное пользование по кол-ву едоков в семье. (5) Купля/продажа земли и наемный труд запрещается.</w:t>
      </w:r>
    </w:p>
    <w:p>
      <w:pPr>
        <w:pStyle w:val="3"/>
        <w:tabs>
          <w:tab w:val="clear" w:pos="720"/>
          <w:tab w:val="left" w:pos="284" w:leader="none"/>
        </w:tabs>
        <w:ind w:hanging="0"/>
        <w:jc w:val="center"/>
        <w:rPr>
          <w:b w:val="false"/>
          <w:b w:val="false"/>
          <w:sz w:val="8"/>
        </w:rPr>
      </w:pPr>
      <w:r>
        <w:rPr>
          <w:b w:val="false"/>
          <w:sz w:val="8"/>
        </w:rPr>
        <w:t>Начало деятельности СовНарКома.</w:t>
      </w:r>
    </w:p>
    <w:p>
      <w:pPr>
        <w:pStyle w:val="3"/>
        <w:tabs>
          <w:tab w:val="clear" w:pos="720"/>
          <w:tab w:val="left" w:pos="284" w:leader="none"/>
        </w:tabs>
        <w:rPr>
          <w:b w:val="false"/>
          <w:b w:val="false"/>
          <w:sz w:val="8"/>
        </w:rPr>
      </w:pPr>
      <w:r>
        <w:rPr>
          <w:b w:val="false"/>
          <w:sz w:val="8"/>
        </w:rPr>
        <w:t>(1) Ввели 8 часовой рабочий день (2) Ввели систему охраны женского и подросткового труда. (3) ввели страхование на случай болезни и безработицы. (4) Бесплатным стало медицинское обслуживание и обучение в школе. (5) Повысили зарплату и пенсии по инвалидности на 100%. (6) Уровняли положение женщин. (7) Ввели свободу совести, т.е. право исповедовать любую религию или никакой.</w:t>
      </w:r>
    </w:p>
    <w:p>
      <w:pPr>
        <w:pStyle w:val="3"/>
        <w:tabs>
          <w:tab w:val="clear" w:pos="720"/>
          <w:tab w:val="left" w:pos="284" w:leader="none"/>
        </w:tabs>
        <w:rPr>
          <w:sz w:val="8"/>
        </w:rPr>
      </w:pPr>
      <w:r>
        <w:rPr>
          <w:sz w:val="8"/>
        </w:rPr>
        <w:t>2. Основные направления внешней политики СССР в 1943-53 года.</w:t>
      </w:r>
    </w:p>
    <w:p>
      <w:pPr>
        <w:pStyle w:val="3"/>
        <w:tabs>
          <w:tab w:val="clear" w:pos="720"/>
          <w:tab w:val="left" w:pos="284" w:leader="none"/>
        </w:tabs>
        <w:rPr>
          <w:b w:val="false"/>
          <w:b w:val="false"/>
          <w:sz w:val="8"/>
        </w:rPr>
      </w:pPr>
      <w:r>
        <w:rPr>
          <w:b w:val="false"/>
          <w:sz w:val="8"/>
        </w:rPr>
        <w:t>За годы войны и после нее здорово вырос авторитет СССР. СССР стал играть роль одного из лидеров мирового сообщества. Решающим вклад в победу вызвал рост симпатий к нашей стране не западе. Это проявилось в росте численности коммунистических партий на западе в раза СССР во время войны расширила свою территорию: вернул западную Украину, Белоруссию, Карельский перешеек, район Печенги в Мурманской области, Курильские острова, Южный Сахалин, порт Артур, Прибалтику и восточную Пруссию и у СССР появился комплекс великой державы: он стал требовать Ливию в Африке, чтобы через нее распространять свой режим на Африку. И это вызвало недовольство капиталистических стран, наших бывших союзников и в 1946 году Черчель в Фултоне (в США) произнес речь, в которой предложил силе СССР противопоставить силу Англо-Саксонского мира. С этого момента началась холодная война. (1) Начался атомный шантаж: А) Имелись списки городов СССР для атомной бомбардировки (вначале 20, а потом 100). Б) В архивах Трумэна нашли ультиматум СССР и список городов для бомбардировки в случае его невыполнения. (2) В 1947 году Трумэн дал конкретную программу по спасению Европы от доктрины СССР. Эта программа получала название «Доктрины Трумэна». (3) Она включала следующее: А) Оказать широкую экономическую помощь  Европейским странам (план Маршала) чтобы они не попали под влияние СССР. Б) Образовали военно-политический союз Западных стран под эгидой США (НАТО). В) Разместили в близи границ СССР военные базы, особенно в Греции и Турции. Г) Поддерживали внутреннюю позицию в странах Восточной Европы. В результате противостояния ведущих государств, мир раскололся на 2 системы: социалистическую и коммунистическую. Восточная Европа: в странах после 2 мировой войны установился коммунистический режим. Эти страны получили название социалистический лагерь: Польша, Чехословакия, Венгрия, Болгария, Румыния, Албания, Югославия, ГДР и др. , к этому лагерю присоединились Китай, Сев. Корея, Вьетнам, Куба. (1) Преобразования в этих странах шли при поддержке СССР. (2) Там находились советские войска, что помогало привести к власти сторонников СССР. (3) Социалистический строй в этих строился по образцу и подобию СССР: А) Обязательная индустриализация и коллективизация. Б) Индустриализация с преимуществом тяжелой промышленности. В) Идеологизация и догматизация всей жизни. Г) А если кто-то пытался идти своим путем, то это наказывалось. Так было с Югославией. Вождь Югославских коммунистов Иосип Тито со своим руководством избрал свой путь развития страны, за что Югославию критиковали, обозвали троцками, исключили из мирового коммунистического движения. И даже были разорваны дипломатические отношения между Югославией и СССР. (4) Экономические отношения с социалистическими странами через СЭВ (Совет экономической взаимопомощи) 1949 год.</w:t>
      </w:r>
    </w:p>
    <w:p>
      <w:pPr>
        <w:pStyle w:val="3"/>
        <w:tabs>
          <w:tab w:val="clear" w:pos="720"/>
          <w:tab w:val="left" w:pos="284" w:leader="none"/>
        </w:tabs>
        <w:ind w:hanging="0"/>
        <w:jc w:val="center"/>
        <w:rPr>
          <w:sz w:val="8"/>
        </w:rPr>
      </w:pPr>
      <w:r>
        <w:rPr>
          <w:sz w:val="8"/>
        </w:rPr>
        <w:t>Билет 14.</w:t>
      </w:r>
    </w:p>
    <w:p>
      <w:pPr>
        <w:pStyle w:val="3"/>
        <w:tabs>
          <w:tab w:val="clear" w:pos="720"/>
          <w:tab w:val="left" w:pos="284" w:leader="none"/>
        </w:tabs>
        <w:rPr>
          <w:sz w:val="8"/>
        </w:rPr>
      </w:pPr>
      <w:r>
        <w:rPr>
          <w:sz w:val="8"/>
        </w:rPr>
        <w:t>1. Гражданская война в России. События 1918-1919 годов.</w:t>
      </w:r>
    </w:p>
    <w:p>
      <w:pPr>
        <w:pStyle w:val="3"/>
        <w:tabs>
          <w:tab w:val="clear" w:pos="720"/>
          <w:tab w:val="left" w:pos="284" w:leader="none"/>
        </w:tabs>
        <w:rPr>
          <w:b w:val="false"/>
          <w:b w:val="false"/>
          <w:sz w:val="8"/>
        </w:rPr>
      </w:pPr>
      <w:r>
        <w:rPr>
          <w:b w:val="false"/>
          <w:sz w:val="8"/>
        </w:rPr>
        <w:t>Весной 1918 года в стране началась гражданская война. Гражданская война длилась с 1918 года по 1922 год. Население разделилось на две части: 1 красные (сторонники революции и ее защитники), 2 белые (сторонники старого мира, противники революции). Пошли стенка на стенку с лозунгами: «Кто не с нами – тот против нас!». Обе стороны были жестоки друг к другу.</w:t>
      </w:r>
    </w:p>
    <w:p>
      <w:pPr>
        <w:pStyle w:val="3"/>
        <w:tabs>
          <w:tab w:val="clear" w:pos="720"/>
          <w:tab w:val="left" w:pos="284" w:leader="none"/>
        </w:tabs>
        <w:ind w:hanging="0"/>
        <w:jc w:val="center"/>
        <w:rPr>
          <w:b w:val="false"/>
          <w:b w:val="false"/>
          <w:sz w:val="8"/>
        </w:rPr>
      </w:pPr>
      <w:r>
        <w:rPr>
          <w:b w:val="false"/>
          <w:sz w:val="8"/>
        </w:rPr>
        <w:t>Причины революции.</w:t>
      </w:r>
    </w:p>
    <w:p>
      <w:pPr>
        <w:pStyle w:val="3"/>
        <w:tabs>
          <w:tab w:val="clear" w:pos="720"/>
          <w:tab w:val="left" w:pos="284" w:leader="none"/>
        </w:tabs>
        <w:rPr>
          <w:b w:val="false"/>
          <w:b w:val="false"/>
          <w:sz w:val="8"/>
        </w:rPr>
      </w:pPr>
      <w:r>
        <w:rPr>
          <w:b w:val="false"/>
          <w:sz w:val="8"/>
        </w:rPr>
        <w:t>1. ПОЛИТИЧЕСКИЕ: (1) Лишение сословных привилегий. (2) Запрет на партии. (3) Закрытие оппозиционных газет. (4) Разгон учредительного собрания.</w:t>
      </w:r>
    </w:p>
    <w:p>
      <w:pPr>
        <w:pStyle w:val="3"/>
        <w:tabs>
          <w:tab w:val="clear" w:pos="720"/>
          <w:tab w:val="left" w:pos="284" w:leader="none"/>
        </w:tabs>
        <w:rPr>
          <w:b w:val="false"/>
          <w:b w:val="false"/>
          <w:sz w:val="8"/>
        </w:rPr>
      </w:pPr>
      <w:r>
        <w:rPr>
          <w:b w:val="false"/>
          <w:sz w:val="8"/>
        </w:rPr>
        <w:t>2. ЭКОНОМИЧЕСКИЕ: (1) Конфискация помещичьих земель. (2) установление контроля на производстве. (3) Национализация промышленности и банков.</w:t>
      </w:r>
    </w:p>
    <w:p>
      <w:pPr>
        <w:pStyle w:val="3"/>
        <w:tabs>
          <w:tab w:val="clear" w:pos="720"/>
          <w:tab w:val="left" w:pos="284" w:leader="none"/>
        </w:tabs>
        <w:rPr>
          <w:b w:val="false"/>
          <w:b w:val="false"/>
          <w:sz w:val="8"/>
        </w:rPr>
      </w:pPr>
      <w:r>
        <w:rPr>
          <w:b w:val="false"/>
          <w:sz w:val="8"/>
        </w:rPr>
        <w:t>Состав белого движения: (1) Партийный – все антикоммунисты. (2) Социальный – дворяне, буржуазия, офицерство, интеллигенция. По своему партийному и социалистическому составу оно было неординарно. Но всех объединяла ненависть к большевикам, которые на них глазах разрушали российскую государственность и культуру. У белого движения не было лидера из-за политических разногласий, единой программы и единого центра. Но было одно преимущество – военный опыт и помощь из-за границы. А в итоге белое движение перешло к террору, насилию, грабежам, из-за чего не получило поддержки крестьян и политически и по военному провалилось.</w:t>
      </w:r>
    </w:p>
    <w:p>
      <w:pPr>
        <w:pStyle w:val="3"/>
        <w:tabs>
          <w:tab w:val="clear" w:pos="720"/>
          <w:tab w:val="left" w:pos="284" w:leader="none"/>
        </w:tabs>
        <w:ind w:hanging="0"/>
        <w:jc w:val="center"/>
        <w:rPr>
          <w:b w:val="false"/>
          <w:b w:val="false"/>
          <w:sz w:val="8"/>
        </w:rPr>
      </w:pPr>
      <w:r>
        <w:rPr>
          <w:b w:val="false"/>
          <w:sz w:val="8"/>
        </w:rPr>
        <w:t>Россия в конце фронтов.</w:t>
      </w:r>
    </w:p>
    <w:p>
      <w:pPr>
        <w:pStyle w:val="3"/>
        <w:tabs>
          <w:tab w:val="clear" w:pos="720"/>
          <w:tab w:val="left" w:pos="284" w:leader="none"/>
        </w:tabs>
        <w:rPr>
          <w:b w:val="false"/>
          <w:b w:val="false"/>
          <w:sz w:val="8"/>
        </w:rPr>
      </w:pPr>
      <w:r>
        <w:rPr>
          <w:b w:val="false"/>
          <w:sz w:val="8"/>
        </w:rPr>
        <w:t>В гражданскую войну вмешались иностранные гос-ва. Нас на молодую советскую власть напали 14 гос-ств. Началась иностранная военная интервенция. Причины: (1) Иностранные гос-ва потеряли в России фабрики, заводы, банки, шахты. (2) Богатые рынки сбыта, источники сырья, дешевую рабочую силу. (3) Они хотели задавить социалистическую революцию в зародыше, чтобы она не перекинулась к ним. Душой и идеологом интервенции был Черчель. Был постановлен план расчленения России. От России должны были оторвать: Кольский полуостров, Прибалтику, Белоруссию, Украину, Закавказье, и Среднюю Азию, Сибирь и Дальний Восток. (1) Весной 1918 года на Кольском полуострове (Мурманск) высадились Английские, Французские, Американские войска, соединились с белогвардейцами, свергли Советскую Власть и восстановили старые порядки. (2) Чуть позже высадились в Архангельской губернии эти же войска и сделали то же самое. (3) Западная часть страны была оккупирована немецкими войсками. (4) В апреле 1918 года высадились японские войска во Владивостоке, к ним присоединились американские войска двинулись в глубь России. (5) От Пензы до Владивостока растянулся Чехословатский корпус (60000). Это пленные чехи и словаки, которым Советская Власть разрешила вернуться домой. Они подняли оружие против Советской Власти и на всем пути следования свергали ее. На Черном море высадились английские, французские, американские и германские войска и двинулись на Украину, Крым и Закавказье. (6) И так Советская Власть оказалась в кольце фронтов, а внутри этого кольца заговоры, мятежники, убийства.</w:t>
      </w:r>
    </w:p>
    <w:p>
      <w:pPr>
        <w:pStyle w:val="3"/>
        <w:tabs>
          <w:tab w:val="clear" w:pos="720"/>
          <w:tab w:val="left" w:pos="284" w:leader="none"/>
        </w:tabs>
        <w:ind w:hanging="0"/>
        <w:jc w:val="center"/>
        <w:rPr>
          <w:b w:val="false"/>
          <w:b w:val="false"/>
          <w:sz w:val="8"/>
        </w:rPr>
      </w:pPr>
      <w:r>
        <w:rPr>
          <w:b w:val="false"/>
          <w:sz w:val="8"/>
        </w:rPr>
        <w:t>Меры советской власти.</w:t>
      </w:r>
    </w:p>
    <w:p>
      <w:pPr>
        <w:pStyle w:val="3"/>
        <w:tabs>
          <w:tab w:val="clear" w:pos="720"/>
          <w:tab w:val="left" w:pos="284" w:leader="none"/>
        </w:tabs>
        <w:rPr>
          <w:b w:val="false"/>
          <w:b w:val="false"/>
          <w:sz w:val="8"/>
        </w:rPr>
      </w:pPr>
      <w:r>
        <w:rPr>
          <w:b w:val="false"/>
          <w:sz w:val="8"/>
        </w:rPr>
        <w:t>(1) В мае 1918 года была объявлена мобилизация в ряды Красная Армия. (2) Советская власть перешла от добровольной армии к всеобщей воинской обязанности. (3) К концу войны армия насчитывала 5,5 миллионов человек. (4) Привлекались кадры старых военных специалистов (они составляли 34-35% командного состава). (5) Была создана сеть кратчайших курсов для подготовки офицеров из рабочих и крестьян. (6) В армии ввели должность военных комиссаров (коммунистов), которые должны контролировать деятельность командиров. (7) Начали перестройку тыла на военный лад. (8) Для общего руководства военными действиями на фронтах был создан Реввоенсовет Республики (РВСР), председатель Троцкий. (9) Для координации действий фронта и тыла в конце ноября был учрежден совет рабочей и крестьянской обороны. (10) Ему подчинялись все Наркоматы и РВСР.</w:t>
      </w:r>
    </w:p>
    <w:p>
      <w:pPr>
        <w:pStyle w:val="3"/>
        <w:tabs>
          <w:tab w:val="clear" w:pos="720"/>
          <w:tab w:val="left" w:pos="284" w:leader="none"/>
        </w:tabs>
        <w:rPr>
          <w:sz w:val="8"/>
        </w:rPr>
      </w:pPr>
      <w:r>
        <w:rPr>
          <w:sz w:val="8"/>
        </w:rPr>
        <w:t>2. СССР после Сталина в 1953-1955 гг. Начало оттепели.</w:t>
      </w:r>
    </w:p>
    <w:p>
      <w:pPr>
        <w:pStyle w:val="3"/>
        <w:tabs>
          <w:tab w:val="clear" w:pos="720"/>
          <w:tab w:val="left" w:pos="284" w:leader="none"/>
        </w:tabs>
        <w:rPr>
          <w:b w:val="false"/>
          <w:b w:val="false"/>
          <w:sz w:val="8"/>
        </w:rPr>
      </w:pPr>
      <w:r>
        <w:rPr>
          <w:b w:val="false"/>
          <w:sz w:val="8"/>
        </w:rPr>
        <w:t>В марте 1953 года умер Сталин. С его смертью закончилась целая эпоха. Возможны были 3 варианта развития страны после Сталина: (1) Сохранение сталинщины (Берия). (2) Некоторое смягчение ее (Молотов и Булганин). (3) Дестанализация (Хрущев).  После смерти Сталина на руководствующих постах выделись три личности. Главой правительства стал Маленков, МВД и КГБ возглавил Берия (т.е. силовые министерства) (3) Хрущев стал секретарем ЦК, но не простым, а в его руках оказались архивные документы на государственных и партийных руководителей. Каждый их них стремился стать первым лицом в государстве и выбрал свой путь достижения цели. (1) Берия выпустил во время амнистии уголовников и под предлогом борьбы с ними хотел ввести чрезвычайное положение. (2) Маленков обещал через 2-3 года хорошую жизнь. (3) Только для Хрущева сложилась благоприятная ситуация: он вернул в Москву Жукова с Урала и этим заручился поддержку армии именно Хрущев взял на себя инициативу объединить руководство страны против Берии: А) Летом 1953 года Берия был арестован, его обвинили в превышении власти и в связях с иностранной разведкой. Б) Он был осужден и расстрелян. (4) В сентябре 1953 года Хрущев был избран 1 секретарем ЦК. В политической жизни страны с этого момента начинается оттепель: А) В печати стали появляться о вреде культа личности Сталина. Б) Начали пересмотр «Ленинградского дела». В) Открыли для свободного посещения Кремль. Г) Хрущев начинает поездки по стране (это было новшество в политической жизни). Д) По инициативе Хрущева и его руководства был ликвидирован ГУЛАК. Миллионы безвинно репрессированных людей вернулись домой. А в хозяйственной деятельности Хрущева в первые годы прославился освоением целины. (1) Цель: решить острую зерновую проблему. (2) Целинные земли осваивались в Казахстане, Южной Сибири, на Урале, в Поволжье, на северном Кавказе. (3) Использовали силу: молодежь и армию. (4) В первые годы целина дала хорошие урожаи в 1954 году – 40% всего зерна. (5) К 1954 году в Казахстане было основано 120 совхозов. (6) Середина 50-х годов стала временем возрождением энтузиазма, особенно среди молодежи. (7) А затем стали сказываться негативные моменты: отсутствие научно-технической системы освоения, бесхозяйственность, отсутствие зернохранилищ на целине, запасов техники, горючего.</w:t>
      </w:r>
    </w:p>
    <w:p>
      <w:pPr>
        <w:pStyle w:val="3"/>
        <w:tabs>
          <w:tab w:val="clear" w:pos="720"/>
          <w:tab w:val="left" w:pos="284" w:leader="none"/>
        </w:tabs>
        <w:ind w:hanging="0"/>
        <w:jc w:val="center"/>
        <w:rPr>
          <w:sz w:val="8"/>
        </w:rPr>
      </w:pPr>
      <w:r>
        <w:rPr>
          <w:sz w:val="8"/>
        </w:rPr>
        <w:t>Билет 15.</w:t>
      </w:r>
    </w:p>
    <w:p>
      <w:pPr>
        <w:pStyle w:val="3"/>
        <w:tabs>
          <w:tab w:val="clear" w:pos="720"/>
          <w:tab w:val="left" w:pos="284" w:leader="none"/>
        </w:tabs>
        <w:rPr>
          <w:sz w:val="8"/>
        </w:rPr>
      </w:pPr>
      <w:r>
        <w:rPr>
          <w:sz w:val="8"/>
        </w:rPr>
        <w:t>1. Завершение гражданской войны в России. События 1919-1920 гг.</w:t>
      </w:r>
    </w:p>
    <w:p>
      <w:pPr>
        <w:pStyle w:val="3"/>
        <w:tabs>
          <w:tab w:val="clear" w:pos="720"/>
          <w:tab w:val="left" w:pos="284" w:leader="none"/>
        </w:tabs>
        <w:rPr>
          <w:b w:val="false"/>
          <w:b w:val="false"/>
          <w:sz w:val="8"/>
        </w:rPr>
      </w:pPr>
      <w:r>
        <w:rPr>
          <w:b w:val="false"/>
          <w:sz w:val="8"/>
        </w:rPr>
        <w:t>1919 год был самым трудным в истории гражданской войны. В этот год было несколько комбинированных походов стран Антанты и внутренней контрреволюции на Советскую Власть. Страны Антанты 1918 году не смогли собственными силами разгромить Советскую власть. Поэтому в 1919 году они сделали ставку на внутреннюю контрреволюцию. Они оказывали всяческую помощь: оружием, продовольствием, одеждой, техникой и военными специалистами. Было несколько походов на Советскую власть: (1) Армия Колчак двигалась с востока на Москву. (2) Летом 1919 года на Петроград наступала армия Юденича. (3) Осенью 1919 года на юге начала наступление армия Деникина. (4) Осенью 1919 года на Петроград опять пошла армия Юденича. 1 Разгром армии Колчака: (1) Колчак – адмирал царской армии, полярный исследователь, участвовал в японской войне, талантливый человек и офицер, остался верен присяге. (2) В Омске захватил власть, установил свои порядки, создал армию, объявил о признании внешних долгов царского гос-ва. (3) Армию его снабжали  страны Антанты, за что Колчак щедро им платил: ж\д, отраслями промышленности Сибири, природными богатствами, 241 млн. золотых рублей. (4) Цель похода Колчака. Из Омска он двинул войска на Урал, чтобы форсировать волгу, а затем взять Москву. (5) На пути следования его армия свергала Советскую Власть и была очень жестока к местному населению. (6) Против был создал Советской Властью восточный фронт в составе которого сражались 25-ая Чапаевская дивизия, партизанские отряды Урала во главе с Блюхером. Восточным фронтом командовал Фрунзер. (8) Армия Колчака заняла много городов Урала. (9) Но в мае 1919 года Красная Армия перешла в наступление и успешно армию Колчака с Урала в Сибирь и в начале 1920 года она окончательно была разгромлена в Сибири. (10) Колчак был арестован и 7 февраля 1920 года расстрелян в Иркутске. Поход Деникина и его разгром: (1) Осень 1919 года главную опасность представляла армия Деникина на юге страны. (2) Деникин царский генерал, курский помещик, талантливый полководец. (3) Его армия располагалась подковой на юге страны: один край подковы упирался в Каспийское море, а другой в черное, а вершина город Орел. (4) Состав его армии: казаки, крестьяне-середники, офицеры. Только в одной добровольной армии было 45 тысяч офицеров. Снабжали его очень щедро страны Антанты. (5) Двинулась армия на Москву. Захватила много городов: Курск, Орел, Харьков, Воронеж, Дамбас, Ростов-на-Дону. (6) Армия Деникина то же была очень жестокая, царил грабеж, мародерство. (7) Советская Власть для борьбы с Деникиным создала Южный фронт, который перешел в наступление в октябре 1919 года и очистил всю занятую деникинцами территорию. (8) Деникин и часть его войска бежала заграницу, а другая часть скрылась в Крыму и там под командованием генерала Врангеля продолжала войну. Разгром армии Юденича: (1) Юденич царский генерал. (2) Дважды наступал на Петроград:1 – летом 1919 года. (3) Занял города: Ямбург, Псков. (4) Его то же снабжали страны Антанты. 2 – наступал на Петроград осенью 1919 года и занял: Красное село, Детское село и Гатчино. Оба раза наступал в критические моменты страны: в разгар колчаковского и деникинского и оба раза был разбит Красной Армией. Война с буржуазно-помещичьей Польшей. В апреле 1920 года Польша объявила войну России. Причины: (1) Ее натравили на Россию страны Антанты. Антанта снабдила Польшу всем необходимым. Антанте не удалось уничтожить Советскую Власть с помощью Колчака, Деникина, Юденича и теперь надежды возлагались на Польшу. (2) Но у Польши была и своя цель: отобрать Украину, Белоруссию и Литву. Меры Советской Власти: (1) Был разработан план разгрома Польши. (2) Создали 2 фронта: Юго-Западный (Югоров), Западный (Тухачевский). (3) Они шли в разных направлениях: А) Западный на Варшаву. Б) Ю-З на Львов. (4) Первым пошел в наступление Ю-З фронт, а затем и Западный. (5) Ю-З освободил Украину. (6) Западный освободил Белоруссию, Литву и вступил на территорию Польши. (7) Произошла трагедия. Передовые части вырвались вперед и оказались без продовольствия и боеприпасов, т.к. обозы отстали. Местное население Польши, науськанное Антантой, враждебно встретила Красную Армию. (8) Чтобы избежать лишнего кровопролития в марте 1921 года подписали с Польшей мирный договор, по которому Польше отошли Западная Украина и Западная Белоруссия и находились в ее составе до 1939 года.</w:t>
      </w:r>
    </w:p>
    <w:p>
      <w:pPr>
        <w:pStyle w:val="3"/>
        <w:tabs>
          <w:tab w:val="clear" w:pos="720"/>
          <w:tab w:val="left" w:pos="284" w:leader="none"/>
        </w:tabs>
        <w:rPr>
          <w:sz w:val="8"/>
        </w:rPr>
      </w:pPr>
      <w:r>
        <w:rPr>
          <w:sz w:val="8"/>
        </w:rPr>
        <w:t>2. 20-тый съезд КПСС 1956-1957 гг. в истории страны. Хрущев как человек и политик.</w:t>
      </w:r>
    </w:p>
    <w:p>
      <w:pPr>
        <w:pStyle w:val="3"/>
        <w:tabs>
          <w:tab w:val="clear" w:pos="720"/>
          <w:tab w:val="left" w:pos="284" w:leader="none"/>
        </w:tabs>
        <w:rPr>
          <w:b w:val="false"/>
          <w:b w:val="false"/>
          <w:sz w:val="8"/>
        </w:rPr>
      </w:pPr>
      <w:r>
        <w:rPr>
          <w:b w:val="false"/>
          <w:sz w:val="8"/>
        </w:rPr>
        <w:t>20-тый съезд КПСС состоялся в феврале 1956 - это был звездный час Хрущева. Сначала съезд шел стандартно, как все съезды: (1) Отчетный доклад ЦК. (2) Прения (выступления по докладу). (3) Выборы в центральные органы партии. А в конце съезда, на закрытом заседании (журналистов удалили) Хрущев выступил с секретным докладом, в котором разоблачил культ личности Сталина. В нашей стране доклад не был напечатан, а за рубежом на 3 день. У нас напечатали через 33 года. Секретный доклад и его противоречия: (1) Перед съездом была создана комиссия по расследованию деятельности Сталина. (2) Комиссия дала факты преступлений и злоупотреблений Сталиным властью. (3) В них говорилось, что 1935-40 гг. было арестовано по обвинению в антисоветской деятельности 2 миллиона человек, из них 70 тысяч расстреляно. (4) Хрущев считал необходимым сказать об этом на съезде, но соратники были против, и дали согласие на выступление только после закрытии съезда. (5) Хрущев говорил: А) о личной причастности Сталина к репрессиям. Б) О жестоких пытках заключенных. В) О гибели выдающихся полководцев, руководителей партий и гос-ва. Г) Было сказано о политическом завещании Ленина, в котором он предлагал переместить Сталина (в силу его недостатка характера) на какой-либо другой пост, но Сталин это завещание скрыл от партии. Д) Говорил о полном принебрижении Сталина принципам коллегиального руководства. Е) На Сталина возложили ответственность за тяжелейшее положение в с\х. Ж) За грубые просчеты на 1 первом этапе войны.</w:t>
      </w:r>
    </w:p>
    <w:p>
      <w:pPr>
        <w:pStyle w:val="3"/>
        <w:tabs>
          <w:tab w:val="clear" w:pos="720"/>
          <w:tab w:val="left" w:pos="284" w:leader="none"/>
        </w:tabs>
        <w:rPr>
          <w:b w:val="false"/>
          <w:b w:val="false"/>
          <w:sz w:val="8"/>
        </w:rPr>
      </w:pPr>
      <w:r>
        <w:rPr>
          <w:b w:val="false"/>
          <w:sz w:val="8"/>
        </w:rPr>
        <w:t>Противоречия доклада: (1) Выдан на примитивно-популистическом уровне. (2) В нем нет теоретического основания. (3) В докладе много умолчаний. (4) Хрущев не сказал всей правды о репрессиях, т.к. сам и его соратники был причастен к ним. (5) Причины репрессий объяснялись личными качествами Сталина, его культом личности, тем что он возвысил себя над партией и народом, не хотел считаться с ЦК партии. (6) Хрущев ничего не сказал о тоталитарной системе, которая создавала условия для культа личности Сталина. (7) Себя и соратников выявил из под ответственности. Реабилитация: (1) Значение доклада в том, что началась реабилитация репрессированных. (2) Были реабилитированы простые советские люди, руководители партий и гос-ва, целые народы. (3) Было создано 90 комиссий по рассмотрению дел заключенных. (4) За 1 год (1956-57) было реабилитировано 500 тысяч человек. (5) Однако суть репрессий замалчивалась, не были опубликованы имена виновников. (6) У реабилитированных возникло много трудностей: бытовых, матерьяльных и психологических. (7) Были восстановлены Колмыкская, Чечено-ингушская, Кабардино-балкарская и Карачаево-черкесская АССР. (8) Но небыли реабилитированы Немцы Поволжья, Крымские Татары, Турки-месхетинцы, группы греков, болгар и др. народности. (1) Личность неординарная, непредсказуемая, импульсивная, одаренный, но необразованный (учился 2 зимы у попа за пуд картошки). (2) Генератор идей, но без теоретического обоснования (нюхом чую). (3) Подвиг его – освобождение людей и ГУЛАГа. (4) Убрал все виды тайных расправ, т.е. тройки. (5) СССР становился правовым гос-вом, наступила оттепель. (6) Провел жилищную реформу. (7) Дал паспорта крестьянам. (8) Отменил ежегодные займы. (9) В 3 раза сократил вооруженные силы. (10) Ввел 2 выходных дня. (11) Умел отступать, когда нужно (Карибский кризис). (12) Снял со страны занавес. (13) Дал пенсии крестьянам. Но во второй период деятельности у него было много негативных моментов: (1) Плохо разбирался в людях (приближал часто к себе и аппарату не тех людей). (2) Мечтатель утопист: А) За 10 лет догоним и обгоним США. Б) За 20 лет построим коммунизм. 3) Брал приусадебные участки, общественный скот, а он погиб. (4) Настроил против себя интеллигенцию. (5) Поругивал ее и давал указания, как работать.</w:t>
      </w:r>
    </w:p>
    <w:p>
      <w:pPr>
        <w:pStyle w:val="3"/>
        <w:tabs>
          <w:tab w:val="clear" w:pos="720"/>
          <w:tab w:val="left" w:pos="284" w:leader="none"/>
        </w:tabs>
        <w:ind w:hanging="0"/>
        <w:jc w:val="center"/>
        <w:rPr>
          <w:sz w:val="8"/>
        </w:rPr>
      </w:pPr>
      <w:r>
        <w:rPr>
          <w:sz w:val="8"/>
        </w:rPr>
        <w:t>Билет 16.</w:t>
      </w:r>
    </w:p>
    <w:p>
      <w:pPr>
        <w:pStyle w:val="3"/>
        <w:tabs>
          <w:tab w:val="clear" w:pos="720"/>
          <w:tab w:val="left" w:pos="284" w:leader="none"/>
        </w:tabs>
        <w:rPr>
          <w:sz w:val="8"/>
        </w:rPr>
      </w:pPr>
      <w:r>
        <w:rPr>
          <w:sz w:val="8"/>
        </w:rPr>
        <w:t>1.Большевитская государственность в 1917-1920 годах.</w:t>
      </w:r>
    </w:p>
    <w:p>
      <w:pPr>
        <w:pStyle w:val="3"/>
        <w:tabs>
          <w:tab w:val="clear" w:pos="720"/>
          <w:tab w:val="left" w:pos="284" w:leader="none"/>
        </w:tabs>
        <w:rPr>
          <w:b w:val="false"/>
          <w:b w:val="false"/>
          <w:sz w:val="8"/>
        </w:rPr>
      </w:pPr>
      <w:r>
        <w:rPr>
          <w:b w:val="false"/>
          <w:sz w:val="8"/>
        </w:rPr>
        <w:t>После октябрьского переворота 1917 года в стране установилась пролетарская диктатура с однопартийной системой правления. Она лишила эксплуататорские классы избирательного права. Декреты Советской Власти поддержали все слои населения. Особенно крестьяне декрет о земле. Это привело левых эсеров в правительство. В правительство вошло семь левых эсеров. Некоторые большевики хотели расширить коалицию, взять в правительство некоторых меньшевиков и правых эсеров, но Ленин был против. Он считал, что меньшевики и эсеры уже имели шанс, находясь во временном правительстве притворить в жизнь свою программу, но они этого не сделали. Теперь наступил черед большевиков. Создание нового госаппарата, чтобы построить свою государственность, Советская Власть сломала старый госаппарат. (1) Ликвидировала министерство, Сенат, Синод. (2) Армию, полицию, все органы власти заменила новыми органами. (3) Банки, органы снабжения, связь реорганизовала на службу пролетарскому гос-ву. (4) Упразднила сословия, титулы и гражданские чины. (5) Вводилась одно слово для всех – товарищ. Итак, Советская Власть полностью сломала старый госаппарат. Создание нового госаппарат: Были созданы свои советские органы власти: 1-Законодательные: (1) Совет рабочих, солдатских, крестьянских депутатов (собирается на съезды 2 раза в году). (2) ВЦИК – всероссийский центральный исполнительный комитет, председатель Яков Свердлов. Действовал в период между съездами. 2-Исполнительные: (1) Совнарком (СНК) – совет народных комиссаров, председатель Ленин. (2) Наркоматы – министерства. 3-Судебные: (1) Учредительные суды, избирались местными советами. (2) Создавались революционные трибуналы. 4-Особые: (1) ВСНХ – всероссийский совет народного хозяйства. Регулировал экономику и проводил национализацию. (2) ВЧХ – всероссийская чрезвычайная комиссия, председатель – Дзержинский, для борьбы с контрреволюцией и саботажем. Имела большие полномочия – производила аресты, вела следствия, судила, выносила приговоры и приводила их в исполнение. Учредительное собрание и его разгон: (1) Открылось 5 января 1918 года. (2) Оно должно было определить характер Советской Власти и направление ее деятельности. (3) Состав: 84% эсеры и меньшевики, 16% большевики. (4) Собрание открыл Свердлов и предложил утвердить «Декларацию прав трудящихся», т.е. признать Советскую Власть и ее декреты. (5) В 19 часов собрание отказалось это сделать, тогда большевики и левые эсеры покинули собрание. (6) Оставшиеся  до глубокой ночи обсуждали проблему и разошлись, чтобы встретиться утром, но когда явились утром, на двери висел замок, таким образом было разогнано учредительное собрание. (7) 10 января 1919 года созвали 3 всероссийский съезд Советов, который утвердил «Декларацию прав трудящихся и эксплуатированного народа», признал все декреты Советской Власти, Провозгласил Россию РСФСР, т.е. федеративной республикой состоящих из множества наций.</w:t>
      </w:r>
    </w:p>
    <w:p>
      <w:pPr>
        <w:pStyle w:val="3"/>
        <w:tabs>
          <w:tab w:val="clear" w:pos="720"/>
          <w:tab w:val="left" w:pos="284" w:leader="none"/>
        </w:tabs>
        <w:rPr>
          <w:sz w:val="8"/>
        </w:rPr>
      </w:pPr>
      <w:r>
        <w:rPr>
          <w:sz w:val="8"/>
        </w:rPr>
        <w:t>2. Социально-экономическое и политическое развитие советского общества в конце 50-х в начале 60-х годов. Волюнтарийские перегибы в экономике, социальных и идеологических сферах. Назревание кризиса преобразований.</w:t>
      </w:r>
    </w:p>
    <w:p>
      <w:pPr>
        <w:pStyle w:val="3"/>
        <w:tabs>
          <w:tab w:val="clear" w:pos="720"/>
          <w:tab w:val="left" w:pos="284" w:leader="none"/>
        </w:tabs>
        <w:rPr/>
      </w:pPr>
      <w:r>
        <w:rPr>
          <w:b w:val="false"/>
          <w:sz w:val="8"/>
        </w:rPr>
        <w:t xml:space="preserve">Эпоха правления Хрущева была противоречивой, как и личность самого лидера. Противоречия сказывались в экономике, политике и идеологии. 1 Реформа управления промышленностью. (1) В 1957 году Хрущев несмотря на сопротивление оппозиции, заменил отраслевые министерства на Совнархозы (советы народного хозяйства). (2) Вместо 10 министерств было создано 100 совнархозов. (3) Цель ставилась приблизить управление к месту промышленности, освободить пр-во от неэффективного вмешательства в местные дела. Ослабить влияние бюрократии. (4) Эту реформу надо рассматривать двояко. 1-ое значение: А) Упразднилась на местах кооперирование соседних предприятий. Б) Меньше стало встречных перевозов. 2-ое негативное значение: А) Вместо центральной бюрократии появилась местная еще в большем кол-ве. Б) Отрицательно сказалось на технической политике гос-ва, т.к. «каждый тянул одеяла на себя», т.е. родилось местничество. Поэтому трудно стало проводить единую техническую политику, что очень сказалось на качестве продукции.  </w:t>
      </w:r>
      <w:r>
        <w:rPr>
          <w:sz w:val="8"/>
        </w:rPr>
        <w:t>Реформы в с\х.</w:t>
      </w:r>
      <w:r>
        <w:rPr>
          <w:b w:val="false"/>
          <w:sz w:val="8"/>
        </w:rPr>
        <w:t xml:space="preserve"> Реформы в с\х делятся на два этапа: А) В начале 50-х. Б) Конец 50-х начало 60-х. (1) Первый этап очень благоприятно сказался на развитии с\х. (2) Освоили целину. (3) Повысили закупочные цены на с\х продукцию. (4) С колхозов списали долги, крестьянам разрешили увеличить подсобное хозяйство в 5 раз. (5) Это дало возможность увеличить объем с\х продукции на 34%. Второй этап реформы негативно сказался на с\х. (1) В 1958 году были ликвидированы МТС (машинотракторные станции). (2) Технику МТС передали в колхозы. (3) Цель: приблизить технику к производству. (4) Но у колхозов не было денег чтобы заплатить за нее, поэтому влезли в долги. (5) Не было помещений для хранения и кадров для обслуживания. (6) В итоге техника вышла из строя. И это нанесло вред. (7) Было принято решение укрупнить колхозы. Преследовалась цель создать мощные колхозные союзы. (8) Ежегодно разорялись тысячи колхозов. Многие деревни были признаны неперспективными. Тысячи крестьян покидали земли и уходили в город. (9) В основном это касалось районов Нечерноземья, из-за несостоятельности эта идея провалилась. В 1956 родилась «кукурузная эпопея». (1) После посещения Хрущевым штата Айова, США, в приказом порядке было дано задание засевать поля кукурузой, из-за неприспособленности климатических условий, большинство районов урожаи не получились. (2) Провалилась и идея увеличить сдачу мяса в кротчайшие сроки. В итоге во многих хозяйствах гоняясь за первенством, уничтожали молочный скот и скупали у соседей, но рывка догнать США не получилось. Повышение жизненного уровня народа. Не смотря на перегибы в экономике, реформаторскую лихорадку, от которой трясло всю страну, жизненный уровень народа повышался. (1) В 1956 году отменили закон 1910 года о прикреплении рабочих к предприятию. (2) Повысили минимальную заработную плату на 35% процентов (3) Удвоили размер пенсий. (4) На 5 лет сократили пенсионный возраст (М-60 лет, Ж-55 лет). (5) Развивалось жилищное строительство «Лось». Поощрялись создания жилищных кооперативов. За 10 лет жил фонд увеличился на 80%.</w:t>
      </w:r>
    </w:p>
    <w:p>
      <w:pPr>
        <w:pStyle w:val="3"/>
        <w:tabs>
          <w:tab w:val="clear" w:pos="720"/>
          <w:tab w:val="left" w:pos="284" w:leader="none"/>
        </w:tabs>
        <w:ind w:hanging="0"/>
        <w:jc w:val="center"/>
        <w:rPr/>
      </w:pPr>
      <w:r>
        <w:rPr>
          <w:sz w:val="8"/>
        </w:rPr>
        <w:t>Билет 17.</w:t>
      </w:r>
    </w:p>
    <w:p>
      <w:pPr>
        <w:pStyle w:val="3"/>
        <w:tabs>
          <w:tab w:val="clear" w:pos="720"/>
          <w:tab w:val="left" w:pos="284" w:leader="none"/>
        </w:tabs>
        <w:rPr>
          <w:sz w:val="8"/>
        </w:rPr>
      </w:pPr>
      <w:r>
        <w:rPr>
          <w:sz w:val="8"/>
        </w:rPr>
        <w:t>1. Кризис 21 года. Большевики от военного коммунизма к НЕПУ. 10-ый съезд партии.</w:t>
      </w:r>
    </w:p>
    <w:p>
      <w:pPr>
        <w:pStyle w:val="3"/>
        <w:tabs>
          <w:tab w:val="clear" w:pos="720"/>
          <w:tab w:val="left" w:pos="284" w:leader="none"/>
        </w:tabs>
        <w:rPr/>
      </w:pPr>
      <w:r>
        <w:rPr>
          <w:b w:val="false"/>
          <w:sz w:val="8"/>
        </w:rPr>
        <w:t>В ходе гражданской войны была введена особая чрезвычайная экономическая политика – военный коммунизм. Она была направлена на то, чтобы всю экономику подчинить нуждам фронта. Военным называется по военному времени, а коммунизмом, потому что в ней отдельные части коммунизма. Цель ее выстоять, выжить, победить. Суть ее: (1) Буржуазию обложить чрезвычайным налогом (10 миллиардов рублей). (2) Ускорили национализацию не только крупной, но средней и даже мелкой промышленности. (3) Ввели трудовую повинность. (4) Руководство промышленностью было строго централизовано. (5) Ввели продразверстку (т.е. продовольственный налог): все крестьяне должны были отдавать гос-ву излишки продовольствия: А) за 1\2 гос-во платило деньгами, которые не имели цены. Б) А за 2 половину – товарами (ложки, грабли, сапоги, фуфайки). (6) Крестьяне мирились с этим, т.к. знали, что голодная армия не сможет защитить, а придут помещики и отберут их земли. (7) Купля продажа основных товаров была запрещена. (8) Ввели натурализацию зарплаты. (9) Распределение было уравнительным: А) Все категории получали одинаково. Б) Но рабочие получали больше других категорий, а между собой поровну. (10) Были введены бесплатные коммунальные услуги, транспорт, лекарства, подписка на газеты и журналы. Последствия военного коммунизма. Эта политика имела двоякое значение: (1) Позволила сконцентрировать силы для войны. (2) А с другой стороны имела и отрицательные значения: А) Вместо демократии установилась жестокая диктатура. Б) Вместо справедливости – уравниловка. А в итоге это не нравилось всем. Переход от войны к миру: (1) 1 мировая война + гражданская война разрушили и истощили страну. (2) Население сократилось на 10 миллионов человек. (3) Было уничтожено более 1\4 национального богатства. (4) Страна была отброшена к временам Екатерины 2. (5) Сократились посевные площади, понизились урожаи. (6) Стране грозил крах. (7) Для спасения страны был принят план ГОЭЛРО – государственная электрификация страны (на 8 съезде советов 6 декабря 1920 года): А) Планировалось построить за 10-15 лет 30 электростанций с мощностью 2 миллиона КВатт. Б) С их помощью оснастила энергией старые предприятия и вновь построенные. (8) Но надежда на быстрый подъем экономики не оправдалась: закрывались предприятия, сокращались перевозки, доставки, перевозки хлеба в город. (9) Это вызвало забастовки в крупных городах. Особенно серьезное положение сложилось в Петрограде, где было введено осадное положение. Восстание крестьян: (1) Крестьяне пока шла гражданская война мирились с продразверзкой. (2) После войны они открыто проявили свое недовольство: хотели сами распоряжаться своим продовольствием. (3) Недовольства сменились на восстания. (4) Эти восстания назывались «Кулацкими мятежами» и охватили все губернии, но особенно сильные были на Дону, Кубани, Украине, Поволжье, в Сибири, на Тамбовщине и в Воронежской губернии. (4) Эти восстания еще назывались по имени руководителей (на Тамбовщине – Антоновщина). (5) На Тамбовщину была послана армия 50 тысяч человек во главе с Тухачевским. Восстание было жестоко подавлено. (</w:t>
      </w:r>
      <w:r>
        <w:rPr>
          <w:b w:val="false"/>
          <w:sz w:val="8"/>
          <w:lang w:val="en-US"/>
        </w:rPr>
        <w:t>6) Но и на армию уже не приходилось рассчитывать.</w:t>
      </w:r>
    </w:p>
    <w:p>
      <w:pPr>
        <w:pStyle w:val="3"/>
        <w:tabs>
          <w:tab w:val="clear" w:pos="720"/>
          <w:tab w:val="left" w:pos="284" w:leader="none"/>
        </w:tabs>
        <w:rPr>
          <w:b w:val="false"/>
          <w:b w:val="false"/>
          <w:sz w:val="8"/>
          <w:lang w:val="en-US"/>
        </w:rPr>
      </w:pPr>
      <w:r>
        <w:rPr>
          <w:b w:val="false"/>
          <w:sz w:val="8"/>
          <w:lang w:val="en-US"/>
        </w:rPr>
        <w:t>Восстание моряков в Кронштате: (1) 1 марта 1921 года восстали моряки Кронштата (они поддержали забастовку рабачих в Петрограде). (2) Восставшие овладели кораблями, создали ВРК (Военнореволюционный коммитет). (3) Выдвинули требования: больше демократических свобод и проведение тайных выборов. (4) Лозунг: “ Вся власть советам, а не партиям ”. На подавление восстания была брошена армия во главе с Троцким. Восстание было жестоко подавленно.</w:t>
      </w:r>
    </w:p>
    <w:p>
      <w:pPr>
        <w:pStyle w:val="3"/>
        <w:tabs>
          <w:tab w:val="clear" w:pos="720"/>
          <w:tab w:val="left" w:pos="284" w:leader="none"/>
        </w:tabs>
        <w:rPr>
          <w:sz w:val="8"/>
          <w:lang w:val="en-US"/>
        </w:rPr>
      </w:pPr>
      <w:r>
        <w:rPr>
          <w:sz w:val="8"/>
          <w:lang w:val="en-US"/>
        </w:rPr>
        <w:t xml:space="preserve"> </w:t>
      </w:r>
      <w:r>
        <w:rPr>
          <w:sz w:val="8"/>
          <w:lang w:val="en-US"/>
        </w:rPr>
        <w:t>2. Культурная жизнь СССР от оттепели к застою, характерные черты, события, люди.</w:t>
      </w:r>
    </w:p>
    <w:p>
      <w:pPr>
        <w:pStyle w:val="3"/>
        <w:tabs>
          <w:tab w:val="clear" w:pos="720"/>
          <w:tab w:val="left" w:pos="284" w:leader="none"/>
        </w:tabs>
        <w:rPr/>
      </w:pPr>
      <w:r>
        <w:rPr>
          <w:b w:val="false"/>
          <w:sz w:val="8"/>
          <w:lang w:val="en-US"/>
        </w:rPr>
        <w:t xml:space="preserve">В годы правления Хрущева в культурной жиз ни страны то же наступила оттепель. Были проведены некоторые реформы </w:t>
      </w:r>
      <w:r>
        <w:rPr>
          <w:b w:val="false"/>
          <w:sz w:val="8"/>
        </w:rPr>
        <w:t>В области образования: (1) Была проведена в 1958 году. (2) Цель: приблизить школу к жизни: А) Увеличили срок обучения на 1 год (с 10 до 11). Б) Ввели 2 дня производственного обучения. В) Студенты технических ВУЗов обязательно часть времени работали простым рабочими. Г) В ВУЗ можно было поступать только после 1 года работы на производстве. (3) Но рядом шел негатив: в школах отсутствовала матерьяльно-техническая база и кадры для производства, отсюда потеря времени. (4) Следствие реформы: А) Недовольство интеллигенции. Б) Недовольство детей и их родителей. В) Потеря Хрущевым авторитета. В области истории: (1) Начался пересмотр роли Сталина в истории страны. При этом имелись и перегибы: А) Простое упоминание имени Сталина без критики запрещалось. Б) В работах о ВОВе можно было упоминать Верховного Главнокомандующего по должности, но не по фамилии. (2) В тоже время набирал силу культ личности Хрущева: А) История ВОВы переписывалась ему в угоду. Б) Преувеличивалось деятельность Хрущева на Украине. В) Исключался даже намек на то, что он мог нести ответственность за репрессии в 30-х годах. Г) Рассматривался даже вопрос о присвоении ему звания маршала, но маршалитет ему отказал. В области НТР (Научно-технической революции). Десятилетие Хрущева отмечено вступление СССР в эпоху НТР. Весь мир в тот период был охвачен НТР. Но наша НТР имела свои особенности: она развивалась в рамках ВПК. Ее чертами стали: освоение космического пространства, применение атомной энергии в мирных целях. Бурное развитие было в химической промышленности. (1) Первый естественный спутник Земли был запущен в 1957 году. (2) Затем на орбиту вывели спутник с двумя собаками. (3) 12 апреля 1961 года в космос полетел Юрий Гагарин. В конце 50-х годов открыли институт ядерных исследований. (4) Был спущен на воду первый атомный ледокол «Ленин». (5) В Сибири был открыт крупнейший центр российской науки – филиал академии наук СССР (Новороссийск) Ю сконцентрировавший силы молодых ученых разных областей, естественных и технических наук. В области литературы политика характеризовалась: А) Противоречивостью. Б) Вмешательством гос. идеологии в творческий процесс. В) Низким художественным вкусом власти. (1) Возникли новые журналы: «Юность», «Молодая гвардия», «Москва», «Наш ровесник». (2) Возобновили издание журнала «Иностранная литература» и советские люди получили шанс ознакомиться с мировым литературным процессом. (3) В Москве открылся новый театр «Современник». В быт людей входило телевиденье. Но литературная жизнь в России была противоречивой. Гласность в ней допускали до определенного предела. (1) Так был подвергнут критики и публичному обсуждению в 1957 году роман Дуденцова «Не хлебом единым», открывший тему репрессий в литературе. (2) Был осужден роман Пастернака «Доктор Живаго», рассказывавший о трудных судьбах людей в годы революции и гражданской войны. Роман был напечатан за границей и там получил Нобелевскую премию, но Пастернаку запретили выезжать за премией, исключили из союза писателей, отобрали все награды и звания, т.е. подвергли остракизму (гонению), от него отвернулись друзья. Особенно от Хрущева доставалось молодым поэтам: Евтушенко, Вознесенский, Неизвестный. Он с трибуны критиковал и махал кулаком и учил, как писать.</w:t>
      </w:r>
    </w:p>
    <w:p>
      <w:pPr>
        <w:pStyle w:val="3"/>
        <w:tabs>
          <w:tab w:val="clear" w:pos="720"/>
          <w:tab w:val="left" w:pos="284" w:leader="none"/>
        </w:tabs>
        <w:ind w:hanging="0"/>
        <w:jc w:val="center"/>
        <w:rPr>
          <w:sz w:val="8"/>
        </w:rPr>
      </w:pPr>
      <w:r>
        <w:rPr>
          <w:sz w:val="8"/>
        </w:rPr>
        <w:t>Билет 18.</w:t>
      </w:r>
    </w:p>
    <w:p>
      <w:pPr>
        <w:pStyle w:val="3"/>
        <w:tabs>
          <w:tab w:val="clear" w:pos="720"/>
          <w:tab w:val="left" w:pos="284" w:leader="none"/>
        </w:tabs>
        <w:rPr>
          <w:sz w:val="8"/>
        </w:rPr>
      </w:pPr>
      <w:r>
        <w:rPr>
          <w:sz w:val="8"/>
        </w:rPr>
        <w:t>1. Нэп в истории России. Основные этапы пути. Причины краха.</w:t>
      </w:r>
    </w:p>
    <w:p>
      <w:pPr>
        <w:pStyle w:val="3"/>
        <w:tabs>
          <w:tab w:val="clear" w:pos="720"/>
          <w:tab w:val="left" w:pos="284" w:leader="none"/>
        </w:tabs>
        <w:rPr/>
      </w:pPr>
      <w:r>
        <w:rPr>
          <w:b w:val="false"/>
          <w:sz w:val="8"/>
        </w:rPr>
        <w:t>Нэп – новая экономическая политика. Это идея Ленина, которая была утверждена на 10 съезде партии 1921 году. Ленин понял, что если оставить политику военного коммунизма, о страну не успокоить и поэтому предложил заменить ее Нэпом. Он существовал с 1921 года по 1929 год. Задача Нэпа была восстановить в ограниченных рамках рыночную экономику при руководящей роли в народном хозяйстве партийно-государственного аппарата. Суть его: (1) Продразверстку заменили продналогом (он был в два раза меньше и объявлялся заранее). (2) Разрешили торговлю. (3) Отменили декрет о национализации мелкой, кустарной промышленности. (4) В городах частным лицам разрешалось открывать или брать в аренду мелкие и средние предприятия (не более одного на человека). (5) Разрешили наемный труд: 10 человек при моторе и 20 человек без мотора. (6) Вводили рыночные отношения (купля продажа), упразднили уравнительную оплату труда, вместо нее вводилась зарплата зависимая от квалификации рабочего и от кол-ва произведенной продукции. А) Появился новый класс – нэпманы. Б) Больше всего их появилось их в торговли, т.к. в ней быстрее идет отдача. В) Появилось много арендных предприятий. (7) В 1922 году была отменена карточная система. (8) Была проведена денежная реформа. А) Совзнак заменили на червонец (1\60 тысячам). Он стал конвертируемым (1 червонец = 5,145</w:t>
      </w:r>
      <w:r>
        <w:rPr>
          <w:b w:val="false"/>
          <w:sz w:val="8"/>
          <w:lang w:val="en-US"/>
        </w:rPr>
        <w:t>$)</w:t>
      </w:r>
      <w:r>
        <w:rPr>
          <w:b w:val="false"/>
          <w:sz w:val="8"/>
        </w:rPr>
        <w:t>. Б) Конвертируемость его достигалась гибкой налоговой системой. В) Налог состоял из 2 частей: основного, прогрессивного. Основной платили все, прогрессивный – те, кто имел дополнительный доход. Существовало более 12 косвенных налогов: на чай, на соль, на спички и т.д.. (8) Иностранцам разрешили брать предприятию концессии, создавать смешанные предприятия. Концессии давали возможность приобретать машины и оборудование. (9) Было создано много кооперативных предприятий. (10) Кооперация была в два раза эффективней гос-ва. Особенно много было коопераций в с\х. Она насчитывала около 50 различных типов объединений: кредитная, свекловичная, картофельная, маслодельная и т.д.. (11) Были отменены все бесплатные услуги. У  нэпа было много недоброжелателей. ПО вопросу нэпа в партии и в стране постоянна велась дискуссия о нужности его: (1) Особенно были недовольны нэпом левые коммунисты. Они говорили о гибельной мелкобуржуазной стихии, которая рождает частника-эксплуататора, и тосковали по порядкам военного коммунизма. (2) Недовольных было много и в партии и в правительстве, т.к. им приходилось отказаться от метода приказных решений. Товарно-денежные отношения требовали гибкой профессиональной политике, знаний, опыта, которых у них не было. Они умели управлять только приказным методом. Кроме того, они не были заинтересованы, т.к. они имели гарантированную зарплату, дачу, которые не зависили от эффективности работы. (3) Недовольны нэпом были бедные крестьяне и батраки, мошпеты города, их устраивал военный коммунизм с его принципом – хоть не много, но всем. Итоги нэпа: (1) Нэп значительно поднял производительность труда, заинтересовал людей в нем. (2) Рынок стал насыщаться промышленными и продовольственными товарами (3) Значительно возросла товарность хлеба, масла, сыров: они шли на продажу за рубеж. Но после смерти Ленина нэп свернули.</w:t>
      </w:r>
    </w:p>
    <w:p>
      <w:pPr>
        <w:pStyle w:val="3"/>
        <w:tabs>
          <w:tab w:val="clear" w:pos="720"/>
          <w:tab w:val="left" w:pos="284" w:leader="none"/>
        </w:tabs>
        <w:rPr>
          <w:sz w:val="8"/>
        </w:rPr>
      </w:pPr>
      <w:r>
        <w:rPr>
          <w:sz w:val="8"/>
        </w:rPr>
        <w:t>2. Основное направление внешней политики СССР 63-64 годах.</w:t>
      </w:r>
    </w:p>
    <w:p>
      <w:pPr>
        <w:pStyle w:val="3"/>
        <w:tabs>
          <w:tab w:val="clear" w:pos="720"/>
          <w:tab w:val="left" w:pos="284" w:leader="none"/>
        </w:tabs>
        <w:rPr>
          <w:b w:val="false"/>
          <w:b w:val="false"/>
          <w:sz w:val="8"/>
        </w:rPr>
      </w:pPr>
      <w:r>
        <w:rPr>
          <w:b w:val="false"/>
          <w:sz w:val="8"/>
        </w:rPr>
        <w:t>В десятилетие Хрущева то же наступила оттепель в области внешней политике.</w:t>
      </w:r>
    </w:p>
    <w:p>
      <w:pPr>
        <w:pStyle w:val="3"/>
        <w:tabs>
          <w:tab w:val="clear" w:pos="720"/>
          <w:tab w:val="left" w:pos="284" w:leader="none"/>
        </w:tabs>
        <w:rPr>
          <w:b w:val="false"/>
          <w:b w:val="false"/>
          <w:sz w:val="8"/>
        </w:rPr>
      </w:pPr>
      <w:r>
        <w:rPr>
          <w:b w:val="false"/>
          <w:sz w:val="8"/>
        </w:rPr>
        <w:t>1 поворот к оттепели. Свою внешнюю политику СССР в этот период строил, исходя из направлений выработанных на 20-ом съезде КПСС. Это: А) Мирное существование государств. Б) Разрядка международной напряженности. В) Борьба за разоружение. Г) Начались поездки руководителей партии за границу: (1) Там заговорили (В Китае): расширить помощь Китаю в промышленном строительстве. Вернули Порт Артур Китаю. СССР готовил специалистов для Китая. (2) Наладили отношение с Югославией: в 1954 году обменялись послами. Затем последовал визит Хрущева в Югославию. Для укрепления отношения с социалистическими странами и для совместной оборонной политике была создана Организация Варшавского Договора (ОВД).</w:t>
      </w:r>
    </w:p>
    <w:p>
      <w:pPr>
        <w:pStyle w:val="3"/>
        <w:tabs>
          <w:tab w:val="clear" w:pos="720"/>
          <w:tab w:val="left" w:pos="284" w:leader="none"/>
        </w:tabs>
        <w:rPr>
          <w:b w:val="false"/>
          <w:b w:val="false"/>
          <w:sz w:val="8"/>
        </w:rPr>
      </w:pPr>
      <w:r>
        <w:rPr>
          <w:b w:val="false"/>
          <w:sz w:val="8"/>
        </w:rPr>
        <w:t>2 мирное сосуществование, т.е. отношение с капиталистическими странами Европы. Создать систему безопасности с участием США. Но Запад отверг это предложение по причине, что СССР не является демократическим гос-вом. В 1955 году состоялась встреча лидеров СССР, Англии, Франции, США. Здесь обсуждали очень сложный германский вопрос, но не кто не пошел на компромисс. Итог: СССР стал устанавливать двухсторонние отношения с Германией: 195 году к нам приехал Канцлер (глава правительства ФРГ) Аденауэр. Договорились о репарации из СССР немецких военнопленных. О признании двух немецких гос-ств: ФРГ и ГДР. Были установлены дипломатические отношения между СССР и ФРГ. В 1955 году был подписан договор с Австрией, по которому СССР выводит свои войска, которые стояли там. Австрия обязывалась проводить политику нейтралитета. Большое значение для разрядки международных отношений имели встречи Хрущева с президентом США – Эйзенхауэром. Первая встреча состоялась в 1959 году. Вторая в 1960 году, когда Хрущев приехал на Ассамблею ООН, где выступил с предложениями. Завершить в кротчайшие сроки процесс де колонизации, т.е. убрать колонии на планете. Внес предложение о всеобщем и полном разоружении на земле. 3 Отношение с соц.странами. После 20-го съезда в социалистических странах происходили аналогичные процессы, 1 к 1, как и в СССР, т.е. там тоже стали пересматривать деятельность своих партий, лидеров. У них  то же началась оттепель, т.е. демократизация жизни. Но на поверхность вышла оппозиция, которая требовала ухода своих лидеров со сцены, выхода из ОВД, разрыва отношений с СССР. Таким образом ситуация стала выходить из под контроля СССР. И СССР стал принимать жесткие меры в отношении этих процессов. Примером является события осени 1956 года в Венгрии. Там оппозиция попыталась захватить власть. Вывести Венгрию из ОВД, Варшавского Договора, СЭВ, и порвать отношения с СССР. Тогда СССР вел туда войска и восстание подавили. Погибли 1000 венгров и советских людей. Обострились отношения с Китаем после 20-го съезда: руководство боялось, что в Китае то же начнутся подобные процессы. Особенно оно было недовольно разоблачением культа личности Сталина. Были  порваны отношения между КПСС и КПК (коммунистическая партия Китая) и даже стали обострятся межгосударственные отношения. В след за Китаем порвала с СССР отношения и Албания. В 1957 году советские идеологи очень критиковали Югославию, что опять обострило отношения. Берлинский вопрос: очень острой проблемой в Европе оставался Берлинский вопрос. (1) Берлин, как и вся территория Германии были поделены на зоны оккупации. (2) Восточную – зона СССР, образовалось ГДР. (3) Западную – зона Англии, Франции, США, образовалось ФРГ. (4) Из западной зоны в восточную проникали развет службы и вели подрывную работу. В 1954 году СССР предложил сделать Берлин вольным городом, но Англия, Франция, США – отказались. Осенью 1961 года власти ГДР по согласованию с СССР за одну ночь возвели стену отделяющую восточный Берлин от западного и установили КПП. Карибский кризис: (1) Разразился осенью 1962 года. (2) После победы Кубинской революции 1959 года, СССР стал помогать Кубе и разместил на острове ракеты среднего радиуса действия + 43 тысячи солдат. (3) США обнаружили их и заявили протест, расценили это, как наступательное оружие. СССР Отрицал это. Но США сделали фотовыставку в ООН и доказали обратное. В октябре 1962 года США привели вооруженные силы в боевую готовность. (4) Мир оказался перед угрозой атомной войны. (5) Но лидеры СССР и США проявили мудрость (Кеннеди и Хрущев) и начали переговоры. (6) В итоге: А) СССР демонтировал ракеты и вывез их с Кубы. Б) США гарантировали безопасность Кубы и обязались вывести ракеты из Турции нацеленные на СССР.</w:t>
      </w:r>
    </w:p>
    <w:p>
      <w:pPr>
        <w:pStyle w:val="3"/>
        <w:tabs>
          <w:tab w:val="clear" w:pos="720"/>
          <w:tab w:val="left" w:pos="284" w:leader="none"/>
        </w:tabs>
        <w:rPr>
          <w:b w:val="false"/>
          <w:b w:val="false"/>
          <w:sz w:val="8"/>
        </w:rPr>
      </w:pPr>
      <w:r>
        <w:rPr>
          <w:b w:val="false"/>
          <w:sz w:val="8"/>
        </w:rPr>
        <w:t>3 мир во вешней политике СССР. Третьим миром принято называть гос-во освободившиеся от колониальной зависимости. (7) СССР старался этим гос-вам оказывать помощь и направить их если не по пути социализма, но хотя бы не капитализма. (8) СССР оказывали им экономическую помощь многочисленные льготы и кредиты, вооружали их лучшими образцами военной техники.</w:t>
      </w:r>
    </w:p>
    <w:p>
      <w:pPr>
        <w:pStyle w:val="3"/>
        <w:tabs>
          <w:tab w:val="clear" w:pos="720"/>
          <w:tab w:val="left" w:pos="284" w:leader="none"/>
        </w:tabs>
        <w:ind w:hanging="0"/>
        <w:jc w:val="center"/>
        <w:rPr>
          <w:sz w:val="8"/>
        </w:rPr>
      </w:pPr>
      <w:r>
        <w:rPr>
          <w:sz w:val="8"/>
        </w:rPr>
        <w:t>Билет 19.</w:t>
      </w:r>
    </w:p>
    <w:p>
      <w:pPr>
        <w:pStyle w:val="3"/>
        <w:tabs>
          <w:tab w:val="clear" w:pos="720"/>
          <w:tab w:val="left" w:pos="284" w:leader="none"/>
        </w:tabs>
        <w:rPr>
          <w:sz w:val="8"/>
        </w:rPr>
      </w:pPr>
      <w:r>
        <w:rPr>
          <w:sz w:val="8"/>
        </w:rPr>
        <w:t>1. Оформление тоталитарной системы в СССР в 20-30 годах.</w:t>
      </w:r>
    </w:p>
    <w:p>
      <w:pPr>
        <w:pStyle w:val="3"/>
        <w:tabs>
          <w:tab w:val="clear" w:pos="720"/>
          <w:tab w:val="left" w:pos="284" w:leader="none"/>
        </w:tabs>
        <w:rPr>
          <w:b w:val="false"/>
          <w:b w:val="false"/>
          <w:sz w:val="8"/>
        </w:rPr>
      </w:pPr>
      <w:r>
        <w:rPr>
          <w:b w:val="false"/>
          <w:sz w:val="8"/>
        </w:rPr>
        <w:t>Тоталитарная система или командно-административная система, с культом личности Сталина. Тоталитарный режим – это режим, регулирующий все стороны жизни, вплоть до внутреннего мира человека и семейных отношений. Черты тоталитарного режима: (1) Наличие харизматического лидера, чьи слова воспринимаются, как истина в последней инстанции. Харизма (греческое слово мудрость, божественный дар, исключительная одаренность). Харизматический лидер – человек наделенный в глазах его последователей авторитетом, основанном на исключительных качествах: мудрость, героизм, «святость». Сталин сумел стать таким лидером, он умело формировал аппарат партии и направлял пропаганду. (2) Наличие особого аппарата состоялось из людей преданных, исполнительных и достаточно близких, т.к. любые проявления индивидуальности становятся опасными. Этот аппарат должен находиться под постоянной угрозой, каждый должен чувствовать, что он может быть заменен на другого. Командно-административная система сложилась в стране после смерти Ленина. Для этого в стране были все условия: А) Характер Сталина. Б) Социальные и экономические условия в стране. (1) В 20-30 годах уровень политических руководителей был низок. 70% секретарей, райкомов, горкомов партий имели только начальное образование 4 класса. Они легко выполняли команду сверху и давали команду исполнителям. (2) Исполнители легко брали команду сверху и не обязательно выполняли ее, но всегда отсчитывались на бумаге. Родилась бумажная волокита. (3) При Ленине в стране широко развернулась демократия. После его смерти и свержении нэпа демократия была то же свержена. Людей, которые отстаивали свои точки зрения, выдвигали свои идеи, навязывали дискуссии, отстранялись от руководствующих постов, начинали судить, т.к. признавалась лишь одна точка зрения Сталина и его окружения. Так формировался культ личности Сталина. Как формировался культ личности Сталина: (1) Пропаганда – все достижения приписывались мудрому руководству Сталина, что создавало ему большую популярность. (2) Для большинства любовь к Родине была синонимом слова любовь к социализму, к Сталину. (3) Слепая вера рождает культ. (4) Уровень образования политической и правовой культуры был низок, и сталинская система пропаганды опиралась на этот уровень. (5) Кроме того, культ это феномен массово сознания: из-за забитости вековой привычке к барскому понуканию. Создание репрессивной системы. В стране при культе личности Сталина была создана репрессивная система. И уже в 20-е годы в стране начались репрессии. (1) В первую очередь они коснулись специалистов старой школы, их обвиняли шпионами, диверсантами и многие из них были осуждены. (2) Репрессиям подвергались молодые рабочие на новостройках, молодые механизаторы из-за поломки техники. Их стали рассматривать, как диверсантов и классовых врагов. Обвиняли враждебными элементами. Выносили их с 1939 года без суда и следствия. Начальник милиции, секретарь наркома и председатель исполкома до начала 30-х годов репрессии шли под углом борьбы с классово-враждебными элементами: кулаки, нэпманы, буржуазные специалисты. Сталин даже выдвинул идею, что борьба обостряется. С 1934 года репрессии усиливаются. Теперь они захватили партию. А) В 1934 году был убит секретарь ленинградского наркома. Б) Это являлось поводом для арестов многих партийных руководителей. В) Из списка 1-го советского правительства 15 человек ленинградского состава 10 были объявлены врагами народа. Г) На  каждое дело отводилось несколько минут, часто приговоры выносились списками.</w:t>
      </w:r>
    </w:p>
    <w:p>
      <w:pPr>
        <w:pStyle w:val="3"/>
        <w:tabs>
          <w:tab w:val="clear" w:pos="720"/>
          <w:tab w:val="left" w:pos="284" w:leader="none"/>
        </w:tabs>
        <w:rPr>
          <w:b w:val="false"/>
          <w:b w:val="false"/>
          <w:sz w:val="8"/>
        </w:rPr>
      </w:pPr>
      <w:r>
        <w:rPr>
          <w:sz w:val="8"/>
        </w:rPr>
        <w:t>2. Конец политической карьеры Хрущева. Начало деятельности Брежнева. Попытка экономических реформ.</w:t>
      </w:r>
    </w:p>
    <w:p>
      <w:pPr>
        <w:pStyle w:val="3"/>
        <w:tabs>
          <w:tab w:val="clear" w:pos="720"/>
          <w:tab w:val="left" w:pos="284" w:leader="none"/>
        </w:tabs>
        <w:rPr>
          <w:b w:val="false"/>
          <w:b w:val="false"/>
          <w:sz w:val="8"/>
        </w:rPr>
      </w:pPr>
      <w:r>
        <w:rPr>
          <w:b w:val="false"/>
          <w:sz w:val="8"/>
        </w:rPr>
        <w:t>На протяжении всего периода правления Хрущева у него постоянно была оппозиция. Было несколько попыток снять Хрущева. Первая попытка была в 1957 году, во время визита Хрущева в Финляндию, коллеги по ЦК договорились созвать Президиум ЦК по его приезду. И на нем они обвинили его в расшатывании руководящей роли партии и потребовали отставки. Хрущев отказался уйти в отставку и потребовал созыва Пленума ЦК (Президиум – 10 человек, Пленум – 300 человек). А перед этим он заручился поддержкой Жукова (в то время министра обороны), КГБ, и некоторых членов ЦК. И июльский Пленум УК 1957 году поддержал Хрущева, а организаторов заговора (Молотова, Маленкова, Булганина, Кагановича) объявил антипартийной группой. Они были освобождены от высоких занимаемых должностей и отправлены простыми руководителями в провинцию. После него Хрущев сконцентрировал в своих руках большую власть. Являясь секретарем ЦК он одновременно стал главой правительства. После чего стал неуправляемым лидером. И с этого момента было покончено с коллегиальным руководством.</w:t>
      </w:r>
    </w:p>
    <w:p>
      <w:pPr>
        <w:pStyle w:val="3"/>
        <w:tabs>
          <w:tab w:val="clear" w:pos="720"/>
          <w:tab w:val="left" w:pos="284" w:leader="none"/>
        </w:tabs>
        <w:rPr>
          <w:b w:val="false"/>
          <w:b w:val="false"/>
          <w:sz w:val="8"/>
        </w:rPr>
      </w:pPr>
      <w:r>
        <w:rPr>
          <w:b w:val="false"/>
          <w:sz w:val="8"/>
        </w:rPr>
        <w:t>1. Вначале 60-х годов авторитет Хрущева стал падать: (1) В 1962 году были повышены цены на продукты (незначительно) (2) Цель – поднять закупочные цены и улучшить жизнь крестьян. (3) Это вызвало негодование народа, особенно рабочих. (4) В ряде городов вспыхнуло волнение, особенно сильное волнение было в Новочеркасске Ростовской области. Там одновременно понизили расценки на производстве. Мирная демонстрация была расстреляна, но народ об этом ничего не знал, т.к. пресса молчала. Недовольны были политикой Хрущева и военные, уволенные в запас без пенсий и жилья.</w:t>
      </w:r>
    </w:p>
    <w:p>
      <w:pPr>
        <w:pStyle w:val="3"/>
        <w:tabs>
          <w:tab w:val="clear" w:pos="720"/>
          <w:tab w:val="left" w:pos="284" w:leader="none"/>
        </w:tabs>
        <w:rPr>
          <w:b w:val="false"/>
          <w:b w:val="false"/>
          <w:sz w:val="8"/>
        </w:rPr>
      </w:pPr>
      <w:r>
        <w:rPr>
          <w:b w:val="false"/>
          <w:sz w:val="8"/>
        </w:rPr>
        <w:t>2. В 1962 году посыпались новые экономические реформы. Они были противоположны реформам 50-х годов, т.е. если в первый период своего правления Хрущев старался повести децентрализацию управления промышленностью, то теперь возвращался к централизованной системе управления.</w:t>
      </w:r>
    </w:p>
    <w:p>
      <w:pPr>
        <w:pStyle w:val="3"/>
        <w:tabs>
          <w:tab w:val="clear" w:pos="720"/>
          <w:tab w:val="left" w:pos="284" w:leader="none"/>
        </w:tabs>
        <w:rPr>
          <w:b w:val="false"/>
          <w:b w:val="false"/>
          <w:sz w:val="8"/>
        </w:rPr>
      </w:pPr>
      <w:r>
        <w:rPr>
          <w:b w:val="false"/>
          <w:sz w:val="8"/>
        </w:rPr>
        <w:t>Причины: А) Стали нарастать кризисные явления в экономике, замедлялись ее темпы. Б) Каждая область боролась за создание своего Совнархоза, что рождало несогласованность действий и мешало проведению единой технической политике. В) Чтобы избежать несогласованности действий, проводится новая реформа: создаются отраслевые государственные комитеты. Г) Цель: обеспечить единую экономическую и техническую политик. Д) Гос. комитеты стали отнимать у Совнархозов производительные и научные силы. Таким образом, в экономике создавалось двоевластие, что здорово лихорадило экономику. Началось возрождение министерств. (1) В 1962 году был создан ВСНХ (высший совет народного хозяйства), который встал над гос. планом, гос. строем и другими органами. Это говорит о том, что централизация управления, вопреки первым замыслам Хрущева усиливались. Недовольство общества нарастало. (2) В 1963 году исчез хлеб. (3) Причина: А) на целине бури снесли верхний слой земли с зерном. Б) А не Черноземье было запущено. (4) В итоге были использованы резервы хлеба и впервой закупили хлеб в США. (5) Однако это проблему не решило, и была введена карточная система. (6) И Хрущев был обречен. (7) В октябре 1964 года Пленум ЦК освободил Хрущева от занимаемой должности. (8) Его отставка явилось результатом заговора партийных руководителей: Брежнев, Козлов, Суслов.</w:t>
      </w:r>
    </w:p>
    <w:p>
      <w:pPr>
        <w:pStyle w:val="3"/>
        <w:tabs>
          <w:tab w:val="clear" w:pos="720"/>
          <w:tab w:val="left" w:pos="284" w:leader="none"/>
        </w:tabs>
        <w:ind w:hanging="0"/>
        <w:jc w:val="center"/>
        <w:rPr>
          <w:sz w:val="8"/>
        </w:rPr>
      </w:pPr>
      <w:r>
        <w:rPr>
          <w:sz w:val="8"/>
        </w:rPr>
        <w:t>Билет 20.</w:t>
      </w:r>
    </w:p>
    <w:p>
      <w:pPr>
        <w:pStyle w:val="3"/>
        <w:rPr>
          <w:sz w:val="8"/>
        </w:rPr>
      </w:pPr>
      <w:r>
        <w:rPr>
          <w:sz w:val="8"/>
        </w:rPr>
        <w:t>1. Форсированная индустриализация в СССР. Цель средства, результаты.</w:t>
      </w:r>
    </w:p>
    <w:p>
      <w:pPr>
        <w:pStyle w:val="3"/>
        <w:rPr>
          <w:b w:val="false"/>
          <w:b w:val="false"/>
          <w:sz w:val="8"/>
        </w:rPr>
      </w:pPr>
      <w:r>
        <w:rPr>
          <w:b w:val="false"/>
          <w:sz w:val="8"/>
        </w:rPr>
        <w:t>Индустриализация – создание современной промышленности. В России несколько раз пытались модернизировать страну (Петр 1, Александр 2, Столыпин). Цели индустриализации: (1) Ликвидация технико-экономической отсталости. (2) Достижение экономической независимости. (3) Создание мощной оборонной промышленности. (4) Создание в первую очередь базовых отраслей промышленности: топливной, металлургической, химической, машиностроительной. Одним словом тяжелой промышленности. Первоначально идея индустриализации была выражена в плане ГОЭЛРО на 8-ом съезде советов в 1920 году. (5) Окончательный вариант индустриализации был принят на 14-ом съезде ВКП(б) в 1925 году. По вопросу индустриализации в руководстве страны не было единства. Шла острая борьба. 1. В 1925-26 годах оппозиция в лице Каменева, Зиновьева с Троцким настаивали на форсированная индустриализации, а средства предполагала получать за счет увеличения аграрных налогов, что привело бы к развитию индустриализации за счет ограбления крестьян и снизили бы развитие с\х. 2. Главным противником таких методов был Бухарин (экономист, журналист, идеолог). Он считал это безнравственным. Бухарин и Быков (Их поддерживал Сталин) считал, что средства для индустриализации может дать промышленность, прогрессивный налог на  капитал, а так же личные сбережения граждан в банках. Это был путь медленного накопления капитала, ориентация на рынок. 3. Но Сталин в 1928-29 годах (в начале поддерживающий Бухарина) выступи него за форсированную индустриализацию (т.е. поддержал Каменева, Зиновьева), т.е. ускоренную индустриализацию с методами принуждения в деревне. Таким образом, были применены чрезвычайные меры. Суть чрезвычайности: (1) Индустриализация проводилась грубыми, насильственными методами. (2) Ее источники увеличили налог с капитала и людей, занимающихся предпринимательством арестовали. (3) Больше всего пострадало крестьянство. Цены на промышленные товары росли, а на с\х занижались. (4) Часть доходов от мелкой пищевой промышленности направлялось на развитие тяжелой промышленности: А) Тяжелая промышленность была элитарной. Ей дана зеленая улица. Б) А легкая и пищевая промышленность была «падчерицей». (5) Были выпущены госзаймы. Ежегодно по подписке населения. Отличие нашей индустриализации от капиталистической. Отличались в корне:</w:t>
      </w:r>
    </w:p>
    <w:tbl>
      <w:tblPr>
        <w:tblW w:w="2976" w:type="dxa"/>
        <w:jc w:val="left"/>
        <w:tblInd w:w="-113" w:type="dxa"/>
        <w:tblLayout w:type="fixed"/>
        <w:tblCellMar>
          <w:top w:w="0" w:type="dxa"/>
          <w:left w:w="108" w:type="dxa"/>
          <w:bottom w:w="0" w:type="dxa"/>
          <w:right w:w="108" w:type="dxa"/>
        </w:tblCellMar>
      </w:tblPr>
      <w:tblGrid>
        <w:gridCol w:w="1488"/>
        <w:gridCol w:w="1488"/>
      </w:tblGrid>
      <w:tr>
        <w:trPr/>
        <w:tc>
          <w:tcPr>
            <w:tcW w:w="1488" w:type="dxa"/>
            <w:tcBorders>
              <w:top w:val="single" w:sz="4" w:space="0" w:color="000000"/>
              <w:left w:val="single" w:sz="4" w:space="0" w:color="000000"/>
              <w:bottom w:val="single" w:sz="4" w:space="0" w:color="000000"/>
              <w:right w:val="single" w:sz="4" w:space="0" w:color="000000"/>
            </w:tcBorders>
          </w:tcPr>
          <w:p>
            <w:pPr>
              <w:pStyle w:val="3"/>
              <w:ind w:hanging="0"/>
              <w:jc w:val="center"/>
              <w:rPr>
                <w:b w:val="false"/>
                <w:b w:val="false"/>
                <w:sz w:val="8"/>
              </w:rPr>
            </w:pPr>
            <w:r>
              <w:rPr>
                <w:b w:val="false"/>
                <w:sz w:val="8"/>
              </w:rPr>
              <w:t>Капиталистическая</w:t>
            </w:r>
          </w:p>
        </w:tc>
        <w:tc>
          <w:tcPr>
            <w:tcW w:w="1488" w:type="dxa"/>
            <w:tcBorders>
              <w:top w:val="single" w:sz="4" w:space="0" w:color="000000"/>
              <w:left w:val="single" w:sz="4" w:space="0" w:color="000000"/>
              <w:bottom w:val="single" w:sz="4" w:space="0" w:color="000000"/>
              <w:right w:val="single" w:sz="4" w:space="0" w:color="000000"/>
            </w:tcBorders>
          </w:tcPr>
          <w:p>
            <w:pPr>
              <w:pStyle w:val="3"/>
              <w:ind w:hanging="0"/>
              <w:jc w:val="center"/>
              <w:rPr>
                <w:b w:val="false"/>
                <w:b w:val="false"/>
                <w:sz w:val="8"/>
              </w:rPr>
            </w:pPr>
            <w:r>
              <w:rPr>
                <w:b w:val="false"/>
                <w:sz w:val="8"/>
              </w:rPr>
              <w:t>Социалистическая</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8"/>
              </w:rPr>
            </w:pPr>
            <w:r>
              <w:rPr>
                <w:b w:val="false"/>
                <w:sz w:val="8"/>
              </w:rPr>
              <w:t>(1) Длилась столетия. (2) Начиналась с легкой промышленности. Она дает быструю отдачу. (3) Средства брали за счет войн и ограблений колоний.</w:t>
            </w:r>
          </w:p>
        </w:tc>
        <w:tc>
          <w:tcPr>
            <w:tcW w:w="1488"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sz w:val="8"/>
              </w:rPr>
            </w:pPr>
            <w:r>
              <w:rPr>
                <w:b w:val="false"/>
                <w:sz w:val="8"/>
              </w:rPr>
              <w:t>(1) Проводилась в кротчайшие сроки. (2) Начинали с тяжелой промышленности. (3) Средства брали из внутренних накоплений.</w:t>
            </w:r>
          </w:p>
        </w:tc>
      </w:tr>
    </w:tbl>
    <w:p>
      <w:pPr>
        <w:pStyle w:val="3"/>
        <w:ind w:hanging="0"/>
        <w:jc w:val="center"/>
        <w:rPr>
          <w:b w:val="false"/>
          <w:b w:val="false"/>
          <w:sz w:val="8"/>
        </w:rPr>
      </w:pPr>
      <w:r>
        <w:rPr>
          <w:b w:val="false"/>
          <w:sz w:val="8"/>
        </w:rPr>
        <w:t>Трудности индустриализации.</w:t>
      </w:r>
    </w:p>
    <w:p>
      <w:pPr>
        <w:pStyle w:val="3"/>
        <w:rPr/>
      </w:pPr>
      <w:r>
        <w:rPr>
          <w:b w:val="false"/>
          <w:sz w:val="8"/>
        </w:rPr>
        <w:t>Проходила в очень сложных и тяжелых условиях: (1) Не хватало средств, кредиты из-за рубежа не поступали. (2) Ресурсы получаемые за счет крестьян были недостаточны. (3) В результате повысили налоги и цены. (4) Ввели займы, которые брали поголовно с населения. (5) Для оплаты зарубежных поставок принудительно изымали золото и ценности. (6) Продавали художественные реликвии за границу. (7)  Но главным товаром расчета был лес, нефть, хлеб. (8) Не хватало квалифицированных рабочих, поэтому дорогостоящие машины приходили в негодность. (9) Но было одно преимущество ___________ рублей, хотя была очень низка зарплата и примитивные жилищные условия. Стройки первых пятилеток. Индустриализацию выполняли по пятилетним планам. До войны было выполнено 2,5 пятилетки. Но за этот период страна сделало очень многое: по уровню производства вышли на 2 место в мире (после США). (1) Было построено 10 тысяч предприятий. (2) В 1927 году было заложено 100 электростанций. (3) Заложили 10 угольных шахт на Дамбасе, Подмосковье, Закавказье, Сибири. (4) Шло грандиозное строительство в области тяжелой промышленности и энергетики. (5) Началось строительство металлургических предприятий Урало-сибирский комбинат, Кузнецкий и Магнитогорский. (</w:t>
      </w:r>
      <w:r>
        <w:rPr>
          <w:b w:val="false"/>
          <w:sz w:val="8"/>
          <w:lang w:val="en-US"/>
        </w:rPr>
        <w:t>6) Создавалось отечественное машиностроение. (7) Для производства с\х машин были построены заводы в Запарожье, в Ростове, в Саратове. (8) Построили Сталинградский, Харьковский, Сталинский. (9) Создавали химическую промышленность. (10) Было освоено производство АНТ. (11) Одной из важнейших построек стало Туркосибирская ж\д соединившая среднюю Азию и Сибирь. (12) Была построена самая крупная электростанция Днепрогэс. (13) В Москве построен метрополитен. (14) Построен Белоруссо-Балтийский канал. (15) Росли новые города и поселки: Комсомольск-на-Амуре, Кузнецк, Магнитогорск. (16) Импорт машин сократился в 10 раз. (17) Страна была способна производить большинство видов промышленной продукции. (18) Из аграрной страны СССР превратилась в аграрно-индустриальную.</w:t>
      </w:r>
    </w:p>
    <w:p>
      <w:pPr>
        <w:pStyle w:val="3"/>
        <w:rPr>
          <w:b w:val="false"/>
          <w:b w:val="false"/>
          <w:sz w:val="8"/>
          <w:lang w:val="en-US"/>
        </w:rPr>
      </w:pPr>
      <w:r>
        <w:rPr>
          <w:b w:val="false"/>
          <w:sz w:val="8"/>
          <w:lang w:val="en-US"/>
        </w:rPr>
        <w:t>Негативные явления индустриализации: (1) Были устранены рыночные отношения. (2) Человек-труженник потерял экономическую свободу. (3) Вместо эксплуатации капиталистов пришла эксплуатация гос-ва. (4) Разроджался слой чиновников.</w:t>
      </w:r>
    </w:p>
    <w:p>
      <w:pPr>
        <w:pStyle w:val="3"/>
        <w:rPr>
          <w:sz w:val="8"/>
          <w:lang w:val="en-US"/>
        </w:rPr>
      </w:pPr>
      <w:r>
        <w:rPr>
          <w:sz w:val="8"/>
          <w:lang w:val="en-US"/>
        </w:rPr>
        <w:t>2. Социально-экономическое и политическое развитие страны в 70-80 годы. Брежнев как человек и политик.</w:t>
      </w:r>
    </w:p>
    <w:p>
      <w:pPr>
        <w:pStyle w:val="3"/>
        <w:rPr>
          <w:b w:val="false"/>
          <w:b w:val="false"/>
          <w:sz w:val="8"/>
          <w:lang w:val="en-US"/>
        </w:rPr>
      </w:pPr>
      <w:r>
        <w:rPr>
          <w:b w:val="false"/>
          <w:sz w:val="8"/>
          <w:lang w:val="en-US"/>
        </w:rPr>
        <w:t>Говоря о Брежневе можно сказать, что он имел 2 портрета: Первый – энергичный, живой, деятельный. Он воевал на фронтах ВОВ, принимал участие в восстании металлургов заводов и шахт Дамбаса, Днепра, трудящихся в Молдавии, Казахстана. Постоянно находился на высоких чиновьичьих должностях. Второй – Брежнев тяжело больной, малоподвижный, до болезниности впечатлительный, слезливый, падкий на лесть: (1) Это слабая личность со слабой волей и характером. (2) У него не было силы воли Сталина и работоспособности Хрущева. (3) Не было самостоятельности и реформаторских замыслов. (4) Поэтому вокруг него стали создавать мифы. Посыпались награды (он их имел больше чем Сталин и Хрущев вместе взятые). Получил звание маршала и орден Победы. (5) Заботился о своем авторитете. (6) Некомпитентный. (7) Сибарит (человек любящий роскошь). (8) Нескромный сам и его семья. (9) Заслуга Брежнева – сформировал в стране новый правящий класс. Всесто богатства и наследства основу этого класса состовляли связи с высокими правительственными чиновниками. Пренадлежность к этому классу означало включение в список на получение высоких и доходных должностей. Новый партийный класс – элита обеспечивала себя и вест класс. При Брежневе в начале был экономический успех, а затем проблемы откладывались, а нерешались. (10) Обламась попытка реабилитации Сталина. (11) В меньших масштабах по поводу репрессий, инакомыслящих отправляли в психушку. (12) Усилилась безхознсть и безолаберность. (13) Нормой жизни стала коррупция. (14) Везде насаждали атмосферу групповщины и непотизма (кумовства). 20-тие правление Брежнева называли периодом “застоя”. В этот период стали сварачиваться реформы Хрущеа. (15) Попытки смягчить политическуюе систему были преостановлены. (16) Была преостановлена дискуссия о Сталинском прошлом. (17) Публикации на эту тему печатали и распрастраняли не легально и получили название “Самиздат”. (18) Роль коммунистической партии не состовляла больше в том, чтобы проводить преобразования в стране. (19) Теперь партия занималась администратированием, т.е. хоздеятельностью и сохранением существующих порядков.</w:t>
      </w:r>
    </w:p>
    <w:p>
      <w:pPr>
        <w:pStyle w:val="3"/>
        <w:ind w:hanging="0"/>
        <w:jc w:val="center"/>
        <w:rPr>
          <w:sz w:val="8"/>
          <w:lang w:val="en-US"/>
        </w:rPr>
      </w:pPr>
      <w:r>
        <w:rPr>
          <w:sz w:val="8"/>
          <w:lang w:val="en-US"/>
        </w:rPr>
        <w:t>Билет 21.</w:t>
      </w:r>
    </w:p>
    <w:p>
      <w:pPr>
        <w:pStyle w:val="3"/>
        <w:rPr>
          <w:sz w:val="8"/>
          <w:lang w:val="en-US"/>
        </w:rPr>
      </w:pPr>
      <w:r>
        <w:rPr>
          <w:sz w:val="8"/>
          <w:lang w:val="en-US"/>
        </w:rPr>
        <w:t>1. Насильственная колликтивизация СССР (1927-1933 года). Цели, средства, результаты.</w:t>
      </w:r>
    </w:p>
    <w:p>
      <w:pPr>
        <w:pStyle w:val="3"/>
        <w:rPr>
          <w:b w:val="false"/>
          <w:b w:val="false"/>
          <w:sz w:val="8"/>
          <w:lang w:val="en-US"/>
        </w:rPr>
      </w:pPr>
      <w:r>
        <w:rPr>
          <w:b w:val="false"/>
          <w:sz w:val="8"/>
          <w:lang w:val="en-US"/>
        </w:rPr>
        <w:t>Колликтивизация- создание крупных коллективов (т.е. общественных хозяйств в деревне). Цель: (1) Взяв курс на индустриализацию советское руководство столкнулось с нехваткой рабочих рук и средств. Получить можно было их от крестьянства, которое сотавляло в 20-е годы 80% населения страны. (2) Выход из ситуации увидили в создании колхоза, чтобы сверху ими распоряжаться по своему усмотрению. Однозначного мнения по созданию колхоза не было. Была оппозиция: А) Бухарин говорил, что для колликтивизации нужна высокая  техническая база и подготовленность крестьян. Б) А Ленин в начале 70-х годов __________________________________________________________________________. Первоначально колхозы существовали в 3 формах:</w:t>
      </w:r>
    </w:p>
    <w:p>
      <w:pPr>
        <w:pStyle w:val="3"/>
        <w:rPr>
          <w:b w:val="false"/>
          <w:b w:val="false"/>
          <w:sz w:val="8"/>
          <w:lang w:val="en-US"/>
        </w:rPr>
      </w:pPr>
      <w:r>
        <w:rPr>
          <w:b w:val="false"/>
          <w:sz w:val="8"/>
          <w:lang w:val="en-US"/>
        </w:rPr>
        <w:t>Коммуна  - большая степень обобществления производства и даже быта. Артель – обобществленны основные средства производства, земля, инвентарь, скот, включая мелкий скот и птицу. Тоз – общий труд по обработке земель. Как прводили коллективизацию: (1) Спешно. (2) Административными методами, т.е. в приказном порядке; приняли решение завершить ее к 1931 году. Работа шла под лозунгаом “Кто больше!”И на помощь ему селу были посланы рабочие-коммунисты (25 тысяч человек). (3) В Москву поступали жалобы о перегибах, но меры не принемались. Нарушались не только сроки колликтивизации, но и формы колхозного строительства. Стали обобществлять не только рабочий скот, но и молочный и даже птиц. Это вызвало недовольство крестьян, многие стали выходить из колхозов. (4) Вспыхнули восстания крестьян. (5) Усилился поток писем и жалоб. (6) Колликтивизация оказалась под угрозой. (7) Тогда Сталин пишет в “Правду” статью головокружение от успеха, в которой всю вину за перегибы в колхозном строительстве возлагает на средний эшалон власти. В 1929 году началаськолликтивизация э Она сочиталась с ликвидацией кулачества, как класса. Кулаков разделяли на три категории. У всех кулаков конфисковывалось все имущество.</w:t>
      </w:r>
    </w:p>
    <w:p>
      <w:pPr>
        <w:pStyle w:val="3"/>
        <w:numPr>
          <w:ilvl w:val="0"/>
          <w:numId w:val="4"/>
        </w:numPr>
        <w:rPr>
          <w:b w:val="false"/>
          <w:b w:val="false"/>
          <w:sz w:val="8"/>
          <w:lang w:val="en-US"/>
        </w:rPr>
      </w:pPr>
      <w:r>
        <w:rPr>
          <w:b w:val="false"/>
          <w:sz w:val="8"/>
          <w:lang w:val="en-US"/>
        </w:rPr>
        <w:t>Верхушка кулачества, она ликвидировалась (расстреливалась).</w:t>
      </w:r>
    </w:p>
    <w:p>
      <w:pPr>
        <w:pStyle w:val="3"/>
        <w:numPr>
          <w:ilvl w:val="0"/>
          <w:numId w:val="4"/>
        </w:numPr>
        <w:rPr>
          <w:b w:val="false"/>
          <w:b w:val="false"/>
          <w:sz w:val="8"/>
        </w:rPr>
      </w:pPr>
      <w:r>
        <w:rPr>
          <w:b w:val="false"/>
          <w:sz w:val="8"/>
          <w:lang w:val="en-US"/>
        </w:rPr>
        <w:t>Выселялась в северные необжитые районы.</w:t>
      </w:r>
    </w:p>
    <w:p>
      <w:pPr>
        <w:pStyle w:val="3"/>
        <w:numPr>
          <w:ilvl w:val="0"/>
          <w:numId w:val="4"/>
        </w:numPr>
        <w:rPr>
          <w:b w:val="false"/>
          <w:b w:val="false"/>
          <w:sz w:val="8"/>
        </w:rPr>
      </w:pPr>
      <w:r>
        <w:rPr>
          <w:b w:val="false"/>
          <w:sz w:val="8"/>
          <w:lang w:val="en-US"/>
        </w:rPr>
        <w:t>В районах сплошной колликтивизации переселялась за пределы колхоза.</w:t>
      </w:r>
    </w:p>
    <w:p>
      <w:pPr>
        <w:pStyle w:val="3"/>
        <w:rPr>
          <w:b w:val="false"/>
          <w:b w:val="false"/>
          <w:sz w:val="8"/>
          <w:lang w:val="en-US"/>
        </w:rPr>
      </w:pPr>
      <w:r>
        <w:rPr>
          <w:b w:val="false"/>
          <w:sz w:val="8"/>
          <w:lang w:val="en-US"/>
        </w:rPr>
        <w:t>К кулакам относили середников и зажиточных крестьян, непожелавших вступить колхоз. В селах население которых отказывались вступить в колхоз заносились в черные списки. К ним прекращали подвоз продуктов.</w:t>
      </w:r>
    </w:p>
    <w:p>
      <w:pPr>
        <w:pStyle w:val="3"/>
        <w:rPr>
          <w:sz w:val="8"/>
          <w:lang w:val="en-US"/>
        </w:rPr>
      </w:pPr>
      <w:r>
        <w:rPr>
          <w:sz w:val="8"/>
          <w:lang w:val="en-US"/>
        </w:rPr>
        <w:t>2. Внешняя политика СССР во второй половине 60-70 годов.</w:t>
      </w:r>
    </w:p>
    <w:p>
      <w:pPr>
        <w:pStyle w:val="3"/>
        <w:rPr>
          <w:b w:val="false"/>
          <w:b w:val="false"/>
          <w:sz w:val="8"/>
          <w:lang w:val="en-US"/>
        </w:rPr>
      </w:pPr>
      <w:r>
        <w:rPr>
          <w:b w:val="false"/>
          <w:sz w:val="8"/>
          <w:lang w:val="en-US"/>
        </w:rPr>
        <w:t>Внешняя политика в период правления Брежнева была очень активной: (1) 60-х в начале 70-х годах был достигнут паритет (равновесие) между СССР и США, между ОВД и НАТО. (2) В 70-е годы наступила разряка международной напряженности: А) Паритет был достигнут в военностратегическом отношении. Наличие паритета позволило укрепить мир на планете. Б) Разрядка междунароной напряженности в 70-е годы наступили благодоря ряду крупных предложений СССР. Эти предложения вошли в историю как “Программа мира”. Суть программы мира: (1) Запрешение ядерного, химического, биологического оружия. (2) Ядерное разоружение всех государств, обладающих им. (3) Прекращение гонки вооружения и сокращение ядерного и обычного оружия. (4) Ликвидация военных очагов и прекращение региональных конфликтов. (5) Обеспечение коллективной безопасности в Европе и других регионах планеты. (6) Обеспечение свободы и независимости народов мира. (7) Углубление и укрепление сотруднечиства со всеми го-вами. Практические дела: (1) В 1968 году был подписаны договоры между СССР и США по ограничению гонки вооружений, о нераспрастранении ядерного оружия. (2) В 1971 году подписали договор, запрещающий размещать ядерное оружие над океанов и морей. Затем в начале 70-х годов были подписаны 2 соглашения между СССР и США по использованию ядерной энергии в мирных целях. В результате визитов президентов Никсона в Москву, а Брежнева в США были подписаны 23 соглашения о сотрудничестве в различных сферах (от охраны окружающей среды до использования достижений в освоении космического пространства). (3) В начале 70-х годов было подписано очень важное соглашений между СССР, ФРГ, ГДР, Польшей, ЧССР. Очень важное соглашение о нерушимости границ (т.е. те территории, которые отошли к СССР и Польши после 2 мировой войны возврату не подлежат). (4) В 1975 году в Хельсенки состоялось совещание по безопасности и сотруднечеству в Европе. Присутствовало 33 гос-ва + Канада и Сша. (5) Оно выработало принципы взаимоотношений между гос-вами: А) Суверенное равенство. Б) Взаимный отказ от угроз силой. В) Нерушимость границ и территориальная целостность. Г) Мирное улегерирование споров. Д) Невмешательство во внутренние дела друг друга. Е) Уважение прав и свобод человека. (6) Разрядка международной напряженности: А) Улучшились торговые и экономические связи между социалистичекими и капиталистическими странами. Но СССР в основном экспортировал сырье. Б) Лес, нефть, газ, уголь – состовляли 80% вывоза. В) А доля готовых изделий 5-8%. Г) Полученную валюту тратили в основном на покупку продовольствия.</w:t>
      </w:r>
    </w:p>
    <w:p>
      <w:pPr>
        <w:pStyle w:val="3"/>
        <w:ind w:hanging="0"/>
        <w:jc w:val="center"/>
        <w:rPr>
          <w:b w:val="false"/>
          <w:b w:val="false"/>
          <w:sz w:val="8"/>
          <w:lang w:val="en-US"/>
        </w:rPr>
      </w:pPr>
      <w:r>
        <w:rPr>
          <w:b w:val="false"/>
          <w:sz w:val="8"/>
          <w:lang w:val="en-US"/>
        </w:rPr>
        <w:t>СССР и соц лагерь.</w:t>
      </w:r>
    </w:p>
    <w:p>
      <w:pPr>
        <w:pStyle w:val="3"/>
        <w:rPr/>
      </w:pPr>
      <w:r>
        <w:rPr>
          <w:b w:val="false"/>
          <w:sz w:val="8"/>
          <w:lang w:val="en-US"/>
        </w:rPr>
        <w:t>(1) Одна из задач СССР была – укрепить позиции СССР в соц лагере и среди коммунистических партий третьего мира. (2) СССР оказывал помощь всем соц странам: идеологическую, матерьяльную. Но особенно тем странам, где шла война (Вьетнам, Северная Корея). (3) СССР старался всем соц страны держать в своей орбите. (4) Для этого использовались: А) Многосторонние и односторонние встречи руководителей. Б) А есл какое-то гос-во пыталось выйти из сферы влияния СССР, то принимались меры, в том числе и военные. (5) Так было с Чехословакией в 1968 году: А) В 1968 году оппозиция решила убрать негативные моменты и построить социализм с человеческим лицом, освободив его от негативных моментов. Б) СССР сначало спокойно относилась к этому, а когда ситуация стала выходить из под контроля, стали требовать разрыва с СССР, ОВД, СЭВ) были приняты военные меры. (6) 21 августа 1968 года СССР и страны Варшавского договора ввели войска в ЧССР и подавили движение народа. Были большие жертвы. (7) Особенно сложно в конце 70-х годов складывались отношения СССР с Китаем: А) В начале были идеологические разногласия особенно в момент культурной революции. Б) А затем идеологический и партийный конфликт перерос в военный конфликт. В) В 1965 году на острове Даманский было вооруженное столкновение.</w:t>
      </w:r>
      <w:r>
        <w:rPr>
          <w:b w:val="false"/>
          <w:sz w:val="8"/>
        </w:rPr>
        <w:t>Конец разрядки и нарастание напряженности в конце 70-х начале 80-х годов: (1) Конец 70-х начало 80-х характеризовалось ростом напряженности в международных отношениях. Причины: СССР в области внешней политики вела двойственную игру. С одной стороны пытался улучшить отношения с капиталистическим миром, а с другой стороны поддерживал те страны и режимы, которые вели борьбу против империализма.</w:t>
      </w:r>
    </w:p>
    <w:p>
      <w:pPr>
        <w:pStyle w:val="3"/>
        <w:ind w:hanging="0"/>
        <w:jc w:val="center"/>
        <w:rPr>
          <w:sz w:val="8"/>
        </w:rPr>
      </w:pPr>
      <w:r>
        <w:rPr>
          <w:sz w:val="8"/>
        </w:rPr>
        <w:t>Билет 22.</w:t>
      </w:r>
    </w:p>
    <w:p>
      <w:pPr>
        <w:pStyle w:val="3"/>
        <w:rPr>
          <w:sz w:val="8"/>
        </w:rPr>
      </w:pPr>
      <w:r>
        <w:rPr>
          <w:sz w:val="8"/>
        </w:rPr>
        <w:t>1. Образование СССР: причины, методы, результаты.</w:t>
      </w:r>
    </w:p>
    <w:p>
      <w:pPr>
        <w:pStyle w:val="3"/>
        <w:rPr>
          <w:b w:val="false"/>
          <w:b w:val="false"/>
          <w:sz w:val="8"/>
        </w:rPr>
      </w:pPr>
      <w:r>
        <w:rPr>
          <w:b w:val="false"/>
          <w:sz w:val="8"/>
        </w:rPr>
        <w:t>СССР – союз советских социалистических республик. Образовался СССР 30 декабря 1922 года на первом всесоюзном съезде советов. После гражданской войны на территории Российской империи образовалось 6 суверенных республик: Россия, Украина, Белоруссия, Грузия, Армения, Азербайджан. Грузия, Армения и Азербайджан объединились в федеративную республику ЗСФСР – закавказская советская федеративная социалистическая республика. У всех этих республик было много общего: военно-политический союз в годы войны, дипломатический, общая экономика по плану ГОЭЛРО, единая Красная Армия. Были общие исторические судьбы, единый всероссийский рынок, культурные связи. Причины образования СССР: (1) У всех республик была единая цель – построение социализма. (2) Для построения социализма нужно было объединить людские, финансовые и материальные ресурсы. (3) План ГОЭЛРО требовал общих усилий. (4) Защита от внешнего назначения. (5) Все республики представляли экономический механизм. (6) Желание всех республик объединиться. Проекты объединения. Было два проекта образования СССР: сталинский, ленинский. Сталин занимал должность Наркомата по национальности. Была создана комиссия под его руководством по объединению. Она выработала проект автоматизации, по которому все республики на автономных правах входили в состав РСФСР и органы власти РСФСР становились союзными органами власти. Ленин раскритиковал этот план и предложил свой план. План федерации союзных республик. Суть его: (1) Добровольность. (2) Равноправие. (3) Суверенность, т.е. каждая республика имеет свою конституцию, территорию, гимн, флаг, герб, язык, высшие органы власти. Первоначально в состав СССР вошли четыре республики: РСФСР, УССР, БССР, ЗСФСР. 31 января 1924 года была принята первая советская конституция (на втором съезде советов СССР). Она определила задачи союзного гос-ва и органы власти его. Союзное гос-во решило вопросы внешней политики и внешней торговли, вооруженных сил, путей сообщения, связи, войны и мира, денежной единицы. Остальные вопросы остались в ведении советских республик. Затем в состав СССР постепенно входили другие республики добровольно и к моменты распада СССР (1991 год) в его составе было 13 союзных республик.</w:t>
      </w:r>
    </w:p>
    <w:p>
      <w:pPr>
        <w:pStyle w:val="3"/>
        <w:rPr>
          <w:sz w:val="8"/>
        </w:rPr>
      </w:pPr>
      <w:r>
        <w:rPr>
          <w:sz w:val="8"/>
        </w:rPr>
        <w:t>2. Политическая жизнь в стране в 82-86 годах. Начало деятельности Горбачева.</w:t>
      </w:r>
    </w:p>
    <w:p>
      <w:pPr>
        <w:pStyle w:val="3"/>
        <w:rPr>
          <w:b w:val="false"/>
          <w:b w:val="false"/>
          <w:sz w:val="8"/>
        </w:rPr>
      </w:pPr>
      <w:r>
        <w:rPr>
          <w:b w:val="false"/>
          <w:sz w:val="8"/>
        </w:rPr>
        <w:t>В ноябре 82 года умер Брежнев и на пост генерального секретаря был избран Андропов. Андропов имел большую трудовую школу: (1) Трудовой стаж: комсомольская работа, дипломатическая деятельность, председатель КГБ, секретарь ЦК. (2) Человек очень образованный, большой интеллектуал. (3) Он признавал наличие в стране нерешенных проблем и открыто о них заявил: А) Отставание СССР от запада в техническом отношении. Б) Снижение уровня общественной дисциплины. С чего начал Андропов: (1) Убрал из ЦК КПСС одиозные, т.е. ненавистные народу фигуры. (2) Провел чистку партийного и госаппарата. (3) Начал борьбу с коррупцией. Было раскрыто «Хлопковое дело» в Узбекистане (Коррупция и приписки). (4) Были большие хищения. (5) При обыске у секретарей горкома и обкома партии находили по 100-200 кг золота, сотни тысяч долларов. (6) След тянулся к Кремлю. (7) Большие хищения были обнаружены в рыбной, молочной, овощной, на ликероводочной промышленности хозяева заводов были расстреляны. (8) Начал наводить дисциплину и порядок на производстве, хотя решение было принято верное, но методы применялись диктаторские: людей отлавливали в рабочее время в кинотеатрах, парикмахерских, магазинах. (9) В феврале 84 года Андропов умер. И на пост генерального секретаря был избран престарелый и больной Черненко, друг Брежнева, сторонник его политики. Свою деятельность он начал с того, что восстановил в партию Молотова, принявшего участие в репрессиях. Восстановил уволенных Андроповым чиновников. В печати появлялись статьи о небывалых успехах социализма. В народе было глухое недовольство многими негативными сторонами жизни. Особенно среди творческой интеллигенции. Появились диссиденты, они проводили конференции, издавали журналы, сборники, листовки, получившие название «Самиздат» и «Тамиздат». Оппозиция преследовалась, были судебные процессы над ее лидерами, их помещали в психушки, сажали под домашний арест. Приход Горбачева: (1) После смерти Черненко в марте 1985 года ГенСеком был избран Горбачев. (2) Отсчет его деятельности начинается с апрельского Пленума ЦК 1985 года, на котором он заявил о перестройке в нашей стране. (3) С приходом Горбачева в обиход людей нашей страны вошли новые слова: гласность, ускорение, перестройка. В политической жизни: демократичность, многопартийность. В экономике: рынок, многообразие форм собственности. (4) Его трудовая деятельность ограничивается работой в летний период на комбайне отца (во время каникул, за что получил орден трудового Красного знамя). Он типичный партийный функционер, выходец из командно-административной системы: школа, университет, комсомольская и партийная работа, восхождение по служебной лестнице, дослужился до первого секретаря Горкома Ставропольщины, а затем был взят в ЦК. С чего начал Горбачев: (1) Произвел кадровую перестановку, т.е. убрал людей, которых считал оппонентами себе. (2) Первое крупное мероприятие Горбачева – антиалкогольная пропаганда, которая закончилась очередями за вином, самогоноварением, исчезновением сахара, разорением дорогостоящих виноградников (их вырубили), а на выращивание теперь потребуются 10-ки лет, а так же разорили дорогостоящее оборудование на ликероводочных заводах. Сам Горбачев получил прозвище минерального секретаря, хотя он пытался вину переложить на Лигачева. Но вся ненависть народа была направлена на Горбачева. (3) И еще один негатив – оказался подорван бюджет и именно с этого момента началось падение жизненного уровня народа. (4) Гласность Горбачева, то же имела изъяны: А) С одной стороны она означала открытые общества, где все проблемы обсуждались открыто, публично. Б) Стали издавать оппозиционных авторов, открыли многие церкви, соборы. В) Осуждали войну в Афганистане. Г) В 1988 году торжественно отпраздновали 1000-летие русской православной церкви. (5) Но, выпустив «Джин из бутылки», т.е. гласность, Горбачев сам боялся ее и ставил ей преграды: А) Так в связи с антиалкогольной компанией от граждан посыпались 1000-чи писем в ЦК, но Горбачев на них не реагировал. Б) А когда произошла Чернобыльская трагедия, вокруг нее был заговор молчания. Горбачев о ней сказал только через две недели и назвал аварией. Следовательно, в своей политике был непоследовательным и нерешительным. Не случайно его назвали гением нерешительности. В политической области при нем была отменена 106 глава конституции, в которой говорилось о монополии одной партии (КПСС). И сразу в стране стала формироваться многопартийная система. В экономической области страна отказалась от планового хозяйства. Были введены различные формы собственности, в том числе и частная. И в этом вопросе Горбачев занял весьма нерешительную позицию, которая не устраивала не новых реформаторов, не старую гвардию руководителей. Пресса и творческая интеллигенция создала миф вокруг Горбачева, называя его «Человек новой популяции, нового мышления». Но на самом деле он не гений и не теоретик. Знания его скорее поверхностные: А) Он критиковал застой, а умел и привык руководить в стабильных условиях застоя. Б) Собственных представлений о рынке не имел. В условиях демократии, многопартийности и межнациональных конфликтов действовать не умел, как и все тогдашние руководители. В) Очень честолюбивый. На этом сыграл Запад назвав его человеком №1 планеты. Некого не хотел слушать. Запад тепло его встречал. За 6 лет уезжал 40 раз. В 1989 году 11 раз. Не один руководитель столько не ездил. Отношение Горбачева с народом. Неоднозначные: (1) Первые два года многие были склонны соглашаться с Западом: просветитель, реформатор, борец с консерваторами аппарата. (2) Но народ видел нарастающий хаос, напряжение и во всем обвиняли Горбачева. (3) Его многословие раздражало людей. (4) Его успехи на Западе уже не завораживали. Его стали обвинять в распродаже страны и национальном унижении. (5) Теперь ему не прощали не только ошибок, но и неправильных ударений в словах. (6) Теперь появилось два полярных взгляда на Горбачева: Первый – романтическая личность, ангел, посланный богом для свержения коммунизма. Второй – демоническая личность, т.е. посланная дьяволом и действия его были направлены на укрепление личной власти.</w:t>
      </w:r>
    </w:p>
    <w:p>
      <w:pPr>
        <w:pStyle w:val="3"/>
        <w:ind w:hanging="0"/>
        <w:jc w:val="center"/>
        <w:rPr>
          <w:sz w:val="8"/>
        </w:rPr>
      </w:pPr>
      <w:r>
        <w:rPr>
          <w:sz w:val="8"/>
        </w:rPr>
        <w:t>Билет 23.</w:t>
      </w:r>
    </w:p>
    <w:p>
      <w:pPr>
        <w:pStyle w:val="3"/>
        <w:rPr>
          <w:sz w:val="8"/>
        </w:rPr>
      </w:pPr>
      <w:r>
        <w:rPr>
          <w:sz w:val="8"/>
        </w:rPr>
        <w:t>1. Культура России конца 19 начало 20 века.</w:t>
      </w:r>
    </w:p>
    <w:p>
      <w:pPr>
        <w:pStyle w:val="3"/>
        <w:ind w:hanging="0"/>
        <w:jc w:val="center"/>
        <w:rPr>
          <w:b w:val="false"/>
          <w:b w:val="false"/>
          <w:sz w:val="8"/>
        </w:rPr>
      </w:pPr>
      <w:r>
        <w:rPr>
          <w:b w:val="false"/>
          <w:sz w:val="8"/>
        </w:rPr>
        <w:t>Образование и просвещение.</w:t>
      </w:r>
    </w:p>
    <w:p>
      <w:pPr>
        <w:pStyle w:val="3"/>
        <w:rPr>
          <w:b w:val="false"/>
          <w:b w:val="false"/>
          <w:sz w:val="8"/>
        </w:rPr>
      </w:pPr>
      <w:r>
        <w:rPr>
          <w:b w:val="false"/>
          <w:sz w:val="8"/>
        </w:rPr>
        <w:t>Россия конца 19 начало 20 века страна с низким уровнем образования. (1) Неграмотность составляла 76%. (2) Дума даже рассмотреть вопрос о введении всеобщего начального образования, но помешала первая мировая война. Начальное образование делилась на светское и церковное. Среднее образование делилось на классическое, т.е. гимназии с преподаванием предметов гуманитарного цикла и реальные училища, где преподавали предметы естественного и математического типа. Обучение в средних заведениях было платным и принималось только после экзаменов. В Питере были открыты высшие женские курсы. По имени первого директора, историка Бестужева-Рюмина их стали называть бестужевскими. Так дано начало женскому образованию в России. Росло кол-во ВУЗов. На кануне первой мировой войны их было 100. Число студентов в университетах увеличилось в три раза. В университеты имели право поступать только выпускники гимназий.  В быт людей входили: трамвай, электричка, автомобиль и телефон.</w:t>
      </w:r>
    </w:p>
    <w:p>
      <w:pPr>
        <w:pStyle w:val="3"/>
        <w:ind w:hanging="0"/>
        <w:jc w:val="center"/>
        <w:rPr>
          <w:b w:val="false"/>
          <w:b w:val="false"/>
          <w:sz w:val="8"/>
        </w:rPr>
      </w:pPr>
      <w:r>
        <w:rPr>
          <w:b w:val="false"/>
          <w:sz w:val="8"/>
        </w:rPr>
        <w:t>Развитие науки.</w:t>
      </w:r>
    </w:p>
    <w:p>
      <w:pPr>
        <w:pStyle w:val="3"/>
        <w:rPr>
          <w:b w:val="false"/>
          <w:b w:val="false"/>
          <w:sz w:val="8"/>
        </w:rPr>
      </w:pPr>
      <w:r>
        <w:rPr>
          <w:b w:val="false"/>
          <w:sz w:val="8"/>
        </w:rPr>
        <w:t>Конец 19 начало 20 века по размаху научных открытий, кол-ву выдающихся ученых, поэтов, писателей, музыкантов в историю культуры вошел под названием «Серебряный век русской культуры». Толчок к развитию дала отмена крепостного права в 1861 году и развитие капитализма в России. В этот период было много научных открытий мирового уровня.</w:t>
      </w:r>
    </w:p>
    <w:p>
      <w:pPr>
        <w:pStyle w:val="3"/>
        <w:numPr>
          <w:ilvl w:val="0"/>
          <w:numId w:val="3"/>
        </w:numPr>
        <w:rPr>
          <w:b w:val="false"/>
          <w:b w:val="false"/>
          <w:sz w:val="8"/>
        </w:rPr>
      </w:pPr>
      <w:r>
        <w:rPr>
          <w:b w:val="false"/>
          <w:sz w:val="8"/>
        </w:rPr>
        <w:t>Илья Мечников – обосновал теорию иммунитета, изучал проблему предупреждения различных заболеваний.</w:t>
      </w:r>
    </w:p>
    <w:p>
      <w:pPr>
        <w:pStyle w:val="3"/>
        <w:numPr>
          <w:ilvl w:val="0"/>
          <w:numId w:val="3"/>
        </w:numPr>
        <w:rPr>
          <w:b w:val="false"/>
          <w:b w:val="false"/>
          <w:sz w:val="8"/>
        </w:rPr>
      </w:pPr>
      <w:r>
        <w:rPr>
          <w:b w:val="false"/>
          <w:sz w:val="8"/>
        </w:rPr>
        <w:t>Павлов – работал в области нервной системы и доказал, что организм человека рассчитан на 100 лет, но сам человек своим неразумным поведением сокращает свою жизнь.</w:t>
      </w:r>
    </w:p>
    <w:p>
      <w:pPr>
        <w:pStyle w:val="3"/>
        <w:numPr>
          <w:ilvl w:val="0"/>
          <w:numId w:val="3"/>
        </w:numPr>
        <w:rPr>
          <w:b w:val="false"/>
          <w:b w:val="false"/>
          <w:sz w:val="8"/>
        </w:rPr>
      </w:pPr>
      <w:r>
        <w:rPr>
          <w:b w:val="false"/>
          <w:sz w:val="8"/>
        </w:rPr>
        <w:t>Альфред Нобель – швед, ученый физик и химик имел предприятия не только в России, но и в Европе. Изобрел динамит, бездымный порох, усовершенствовал нитроглицерин.</w:t>
      </w:r>
    </w:p>
    <w:p>
      <w:pPr>
        <w:pStyle w:val="3"/>
        <w:numPr>
          <w:ilvl w:val="0"/>
          <w:numId w:val="3"/>
        </w:numPr>
        <w:rPr>
          <w:b w:val="false"/>
          <w:b w:val="false"/>
          <w:sz w:val="8"/>
        </w:rPr>
      </w:pPr>
      <w:r>
        <w:rPr>
          <w:b w:val="false"/>
          <w:sz w:val="8"/>
        </w:rPr>
        <w:t>Темерязев – исследовал процесс.</w:t>
      </w:r>
    </w:p>
    <w:p>
      <w:pPr>
        <w:pStyle w:val="3"/>
        <w:rPr>
          <w:b w:val="false"/>
          <w:b w:val="false"/>
          <w:sz w:val="8"/>
        </w:rPr>
      </w:pPr>
      <w:r>
        <w:rPr>
          <w:b w:val="false"/>
          <w:sz w:val="8"/>
        </w:rPr>
        <w:t>Основоположником современной космонавтики стал Жуков. Он создал теорию самолета строения, создал в России институт аэродинамики. Сикорский – автор тяжелых самолетов. В 1918 году эмигрировал в США. И там сделал множество типов вертолетов. Попов создал радио.</w:t>
      </w:r>
    </w:p>
    <w:p>
      <w:pPr>
        <w:pStyle w:val="3"/>
        <w:ind w:hanging="0"/>
        <w:jc w:val="center"/>
        <w:rPr>
          <w:b w:val="false"/>
          <w:b w:val="false"/>
          <w:sz w:val="8"/>
        </w:rPr>
      </w:pPr>
      <w:r>
        <w:rPr>
          <w:b w:val="false"/>
          <w:sz w:val="8"/>
        </w:rPr>
        <w:t>Развитие культуры.</w:t>
      </w:r>
    </w:p>
    <w:p>
      <w:pPr>
        <w:pStyle w:val="3"/>
        <w:rPr>
          <w:b w:val="false"/>
          <w:b w:val="false"/>
          <w:sz w:val="8"/>
        </w:rPr>
      </w:pPr>
      <w:r>
        <w:rPr>
          <w:b w:val="false"/>
          <w:sz w:val="8"/>
        </w:rPr>
        <w:t>В области литературы было много имен планетарного уровня. В литературе было несколько направлений. (1) Основное – научно-реалистическое представление: Толстой (Война и мир, Анна Каренина, Воскресенье), Чехов (Чайка, Три сестры, Вишневый сад), рассказы Бунина. (2) Неоромантизм представляет рассказы Горького, Декадентского они погружают в мир красоты. В поэзии наиболее значительные направления: А) Символизм (Культ красоты) проповедовали: Блюс, Блок, Мережковский. Б) Акмеисты (Склонность к эстетизму): Гумилев, Ахматова. В) Футуристы (Отрицают старый мир): Маяковский, Пастернак, Северянин.</w:t>
      </w:r>
    </w:p>
    <w:p>
      <w:pPr>
        <w:pStyle w:val="3"/>
        <w:ind w:hanging="0"/>
        <w:jc w:val="center"/>
        <w:rPr>
          <w:b w:val="false"/>
          <w:b w:val="false"/>
          <w:sz w:val="8"/>
        </w:rPr>
      </w:pPr>
      <w:r>
        <w:rPr>
          <w:b w:val="false"/>
          <w:sz w:val="8"/>
        </w:rPr>
        <w:t>Театральное искусство.</w:t>
      </w:r>
    </w:p>
    <w:p>
      <w:pPr>
        <w:pStyle w:val="3"/>
        <w:rPr>
          <w:b w:val="false"/>
          <w:b w:val="false"/>
          <w:sz w:val="8"/>
        </w:rPr>
      </w:pPr>
      <w:r>
        <w:rPr>
          <w:b w:val="false"/>
          <w:sz w:val="8"/>
        </w:rPr>
        <w:t>Тоже развивалось в несколько направлений: А) Реалистическое было представлено художественным театром основанного Станиславским. Б) Театр Комиссаржевской в Петербурге. В) Студия МХАТ под руководством Вахтангова. Г) Метоморфологический театр Мейерхольда. Музыкальные традиции продолжал Марлинский и Большой театр: А) Здесь работали вокалисты Малярий, Сабанов, Нежданов. Б) Мастера балета Фокин, Анна Павловна. Мировое признание они получи после организации русских сезонов под руководством Дягелева.</w:t>
      </w:r>
    </w:p>
    <w:p>
      <w:pPr>
        <w:pStyle w:val="3"/>
        <w:rPr>
          <w:sz w:val="8"/>
        </w:rPr>
      </w:pPr>
      <w:r>
        <w:rPr>
          <w:sz w:val="8"/>
        </w:rPr>
        <w:t>2. СССР в 39-41 годах: основные тенденции внутренней и внешней политики.</w:t>
      </w:r>
    </w:p>
    <w:p>
      <w:pPr>
        <w:pStyle w:val="3"/>
        <w:rPr/>
      </w:pPr>
      <w:r>
        <w:rPr>
          <w:b w:val="false"/>
          <w:sz w:val="8"/>
        </w:rPr>
        <w:t xml:space="preserve">В конце 30-х годов обстановка в мире была очень сложная. Пахло войной. СССР в конце 30-х годов выполнял 5-ую пятилетку. К 39 году в СССР по производству продукции вышли на 2 место в мире (после США). А) Было построено 10 тысяч предприятий. Б) Особенно успешно велось строительство на востоке страны. Там создавались заводы-дублеры на случай войны. Это позволило в годы войны развернуть мощное военное производство. В) А на крупных заводах были установлены параллельные поточные линии для производства орудий. Г) Резко возросли расходы на военные нужды. В 1941 году военный бюджет составлял 43% от бюджета страны. В связи с угрозой войны был создан указ о переходе: (1) с 7 часового дня на 8 часовой. (2) С 6 дневной рабочей недели на 7 дневную. (3) Был запрещен самовольный уход с предприятия. (4) За уход с предприятия, прогул без уважительной причины устанавливалась уголовная ответственность. А за выпуск некачественной продукции обвиняли рецидивистами. Много внимания уделялось армии: А) Были созданы образцы новых боевых машин Т-34 (танк), КВ (Клим Ворошилов), самолеты, скоростные истребители и бомбордировшики: Миг-3, Як-1, Лаг-3, По-3, Ил-2. Б) Сконструировали реактивные установки. В) В судостроении наладили выпуск легких кораблей и подводных лодок. Г) Осенью 1939 года приняли закон о всеобщей воинской обязанности. Д) Численность вооруженных сил равнялось 5 миллионов человек. Однако к войне СССР не был готова: (1) Многие виды оружия были только испытаны, а серийное производство не налажено. (2) Низкая профессиональная подготовка военных кадров. 7% командиров имели высшее образование (командное), а 37% не прошли военных курсов  средних военных заведениях. (3) В 1939 году СССР перенес границы на западе вернув западную Украину и Белоруссию: старая линя границ была уничтожена, а новую не успели обустроить. (1) СССР прилагал много усилий, видя фашистскую опасность, чтобы создать в Европе систему коллективной безопасности. (2) По этому вопросу несколько раз собирались представители Англии, Франции и СССР, но из-за двойственной политики Англии и Франции не была создана. (3) 23 августа 1939 года между СССР и Германией был подписан пакт о ненападении сроком на 10 лет. К нему имелся тайный протокол, по которому Гитлер и Сталин поделили территории: А) Германии Польша. Б) СССР: Прибалтика и Финляндия. (4) 28 октября 1939 года был подписан другой договор. Советско-финская война: </w:t>
      </w:r>
      <w:r>
        <w:rPr>
          <w:b w:val="false"/>
          <w:sz w:val="8"/>
          <w:lang w:val="en-US"/>
        </w:rPr>
        <w:t>(1) В ноябре 1939 года СССР хотел обезопасить себя с севера на случай войны и предложил Финляндии отодвинуть границу от Ленинграда (она проходил в 32 км), а в замен давал большую территорию в Карелии, но Финляндия отказалась. Тогда Сталин дал команду предъявить ультиматум, а если не примут, то начать боевые действия. Война началась 30 ноября 1939 года и длилась по март 1940 года (115 дней). СССР воевала неумело (множеством жизней). Потери СССР были в 2 раза больше, но Финляндия заключила мир. Условия мира: СССР отошли Выборг с Корельским перешейком, Побережье Ладожского озера, район реки Печенги в Ленинградской области. В сентябре 1939 года СССР вернул ранее отобранную Западную Украину и Белоруссию. А так же заставил Румынию вернуть нам Бессарабию и Северную Буковину. Летом 1940 года в состав СССР вошла Литва, Латвия и Эстония.</w:t>
      </w:r>
    </w:p>
    <w:p>
      <w:pPr>
        <w:pStyle w:val="3"/>
        <w:ind w:hanging="0"/>
        <w:jc w:val="center"/>
        <w:rPr>
          <w:sz w:val="8"/>
          <w:lang w:val="en-US"/>
        </w:rPr>
      </w:pPr>
      <w:r>
        <w:rPr>
          <w:sz w:val="8"/>
          <w:lang w:val="en-US"/>
        </w:rPr>
        <w:t>Билет 24.</w:t>
      </w:r>
    </w:p>
    <w:p>
      <w:pPr>
        <w:pStyle w:val="3"/>
        <w:rPr>
          <w:sz w:val="8"/>
        </w:rPr>
      </w:pPr>
      <w:r>
        <w:rPr>
          <w:sz w:val="8"/>
        </w:rPr>
        <w:t>1. Культура СССР в 20-30 годы.</w:t>
      </w:r>
    </w:p>
    <w:p>
      <w:pPr>
        <w:pStyle w:val="3"/>
        <w:rPr>
          <w:b w:val="false"/>
          <w:b w:val="false"/>
          <w:sz w:val="8"/>
        </w:rPr>
      </w:pPr>
      <w:r>
        <w:rPr>
          <w:b w:val="false"/>
          <w:sz w:val="8"/>
        </w:rPr>
        <w:t>Народное просвещение: (1) Первообразной задачей Советской Власти была ликвидация безграмотности. (2) Было создано общество «долой неграмотность». (3) ______________________________________________________________________________________________________________________________________________________(4) Для детей ввели бесплатное обязательное, образование, начальное образование, а во второй пятилетке семилетнее. (5) За десять лет грамоте было обучено 87 миллионов человек. (6) Особенно больших успехов достигли в национальных районах. (7) Была расширена сеть ВУЗов (за годы Советской Власти их было 750). (8) Для подготовки в ВУЗы были созданы рабфаки. Развитие науки: В этот период в стране жили и творили выдающиеся ученые планетарного уровня, обогащая не только нашу, но и мировую науку. (1) Вавилов – ученый, генетик. Работал в области с\х науки, биолог, агроном-практик. Доказал, что путем скрещивания можно создавать новые культуры. По доносу был арестован и умер в тюрьме. (2) Вернадский – ученый в области ряда наук о земле, его идеи переделе время. Он занимался биосферой (оболочкой земли) и ноосферой (живая и неживая природа). Биосфера переходит в новую стадию ноосферу, главным фактором, которой является научная мысль и научная организация на планете. Вернадский предупреждал ученых, что они должны быть ответственны перед наукой (проще говоря – беспокоился об экологии, делая свое открытие). (3) Чижевский – крупный ученый, астролог (наука предсказаний). Он соединил две науки: биологию и историю и создал астрологию. Доказал, что жизнь биосферы и социальные ритмы (т.е. общественная жизнь) зависит от ритмов солнца. Через 11,2 лет солнечная активность достигает наибольшего накала и в этот период происходят природные и социальные катаклизмы. (4) Циалковский продолжал работать над теорией космических полетов. (5) Фридман внес большой вклад в космологию, он дополнил теорию относительности Эйнштейна. Фридман математически доказал, что Эйнштейн допустил математические просчеты: «Вселенная не единичная, а состоит из множественности бесконечных устройств». Он назвал и ее величину – 10 миллиардов световых лет. Это период между сжатием и сокращением атома. Проводились опыты и в микрофизике. ___________________________________. Академия наук России была переименована в Академию наук СССР и переведена и Ленинград в Москву. В 1929 году открылась всесоюзная академия с\х наук, президент Вавилов. Она называлась ВАСХНИЛ. Литература и живопись. В это время было много различных литературных группировок, некоторые из них стремились представить себя единственными выразителями интересов пролетариата и партии. Такой была РАПП – Российская ассоциация пролетарских писателей. Они боролись против всех групп в лит-ре (Серафимовых братьев, Лефа, конструктивистов, формалистов, Попутчиков). (1) В 1929 году РАПП начала компанию против Замятина, Пильняка. В 1938 году Пильняк был расстрелян. (2) В области искусства то же существовали объединения. В 20-х годах возникло крупнейшее объединение художников – АХРР (Ассоциация художников революционеров России). В области живописи было два направления: первое – реалистическое, его представляли Иогансон, Броский, Дайнека. Второе – авангардное, передовые представители: Талина, Малевич, Радченко, Филонов, Шагало.</w:t>
      </w:r>
    </w:p>
    <w:p>
      <w:pPr>
        <w:pStyle w:val="3"/>
        <w:rPr>
          <w:sz w:val="8"/>
        </w:rPr>
      </w:pPr>
      <w:r>
        <w:rPr>
          <w:sz w:val="8"/>
        </w:rPr>
        <w:t>2. Перестройка в нашей стране. Изменения во внешней политике в 80-е годы.</w:t>
      </w:r>
    </w:p>
    <w:p>
      <w:pPr>
        <w:pStyle w:val="3"/>
        <w:rPr>
          <w:b w:val="false"/>
          <w:b w:val="false"/>
          <w:sz w:val="8"/>
        </w:rPr>
      </w:pPr>
      <w:r>
        <w:rPr>
          <w:b w:val="false"/>
          <w:sz w:val="8"/>
        </w:rPr>
        <w:t>Перестройка в нашей стране коснулась не только внутренней политики, но и внешней. В области политики у нас появилось новое мышление. Суть нового мышления: (1) Отказались от вывода о расколе мира на две системы: социалистическую и капиталистическую. (2) Признали мир целостным и неделимым. (3) Отказались от решения международных проблем силовыми методами. (4) Отказались от принципа пролетарского интернационализма. (5) И признали приоритет общих человеческих ценностей над классовыми, идеологическими, религиозными и другими. Смена курса внешней политики повлекла за собой и смену руководства политических ведомств: А) Вместо Громыко, был министром иностранных дел 30 лет, назначили Шеварднадзе. Б) Заменили 10 из 12 заместителей министров. В) Реализация этого курса имела, как успехи, так и крупные провалы. Новое мышление преследовало цель: (1) Получить от Запада кредиты, технику, сократить расходы на вооружение. (2) Нормализовать международную обстановку. (3) Расширить экономические связи с капиталистическим миром. (4) Урегулировать региональные конфликты. Проявление этой политики: (1) Проводились неоднократные встречи Горбачева и президентов США (Рейган, Буш Старший). (2) В 1988 году произошло сокращение целого ряда ракет среднего и ближнего радиуса действия. (3) В феврале 1989 года СССР вывел войска из Афганистана и съезд народных депутатов признал Афганскую войну ошибкой. (4) СССР отказался от вмешательства в гражданские конфликты в Эфиопии, Мозамбике, Никарагуа, Анголе. (5) Сократили безвозмездную помощь родственным режимам. Распад соц. системы: (1) В 1989 году начался вывод советских войск из восточной и центральной Европы. (2) Это вызвало в союзных странах активизацию антисоциалистических настроений. (3) В этих странах произошли «бархатные» революции, кроме Румынии (там с кровью). (4) Силы, пришедшие там к власти стала менять модель общественного развития: начали проводить приватизацию, аграрную реформу. (5) Эти страны стали отходить от СССР. Сделали ориентацию на Запад. Это больно ударило по СССР и ослабило внутреннюю ситуацию. (6) В 1991 году был разрушен СЭВ и ОВД, что завершило распад соц. системы. Горбачев этому не помешал, за что и получил нобелевскую премию. (7) А в декабре 1991 года прекратил свое существование и СССР. Результат политики нового мышления. Она принесла некоторые смягчения международной напряженности: (1) Впервые в истории началось не просто ограничение или частичное сокращение, а ликвидация целого класса оружия массового поражения. (2) Наметились реальные перспективы более тесной интеграции СССР и Восточной Европы в мировое хозяйство. Но одновременно были и негативные моменты: (1) Из холодной войны нетронутой вышла лишь одна сверх держава – США. (2) А СССР под влиянием внутренних и внешних факторов распался. (3) В итоге возникла опасность утечки современнейших военных технологий и вооружений в страны, от которых может исходить военная угроза. (4) Распад единой системы вооруженных сил, приватизация республиками оружия тех частей, которые находились на их территории, способствовали возникновению военных конфликтов, особенно в средней Азии и районов Закавказья. (5) С распадом соц. лагеря и отказа поддерживать союзников в третьем мире. Россия отказалась в сложном положении. Она не обрела с Западом тех союзнических отношений на которые рассчитывал Горбачев.</w:t>
      </w:r>
    </w:p>
    <w:p>
      <w:pPr>
        <w:pStyle w:val="3"/>
        <w:ind w:hanging="0"/>
        <w:jc w:val="center"/>
        <w:rPr>
          <w:sz w:val="8"/>
        </w:rPr>
      </w:pPr>
      <w:r>
        <w:rPr>
          <w:sz w:val="8"/>
        </w:rPr>
        <w:t>Билет 25.</w:t>
      </w:r>
    </w:p>
    <w:p>
      <w:pPr>
        <w:pStyle w:val="3"/>
        <w:rPr>
          <w:sz w:val="8"/>
        </w:rPr>
      </w:pPr>
      <w:r>
        <w:rPr>
          <w:sz w:val="8"/>
        </w:rPr>
        <w:t>1. Русско-японская война.</w:t>
      </w:r>
    </w:p>
    <w:p>
      <w:pPr>
        <w:pStyle w:val="3"/>
        <w:rPr>
          <w:b w:val="false"/>
          <w:b w:val="false"/>
          <w:sz w:val="8"/>
        </w:rPr>
      </w:pPr>
      <w:r>
        <w:rPr>
          <w:b w:val="false"/>
          <w:sz w:val="8"/>
        </w:rPr>
        <w:t xml:space="preserve">Русско-японская война длилась 1,5 года, с января 1904 по май 1905 года. Это первой крупное политическое испытание для империи Николая Второго. Это война за господство в северо-восточном Китае и Кореи. Войну начала Япония. ЕЕ встревожило проникновение России к берегам Тихого океана. В 1896 году Николай Второй получил от Китая разрешение на строительство Транссибирской ж\д (от Челябинска до Владивостока), плюс разрешила использовать вдоль дороги ресурсы шириной 50 км. Дорога была построена с 1891-1916 годах. Россия получила в аренду Порт-Артур. Царское правительство то же хотело войны. В стране назревала революция и правительство считала: «Чтобы удержать революцию нужна победоносная война». Но силу Японии недооценила. Соотношение сил было не в пользу России: А) Солдат на Дальнем Востоке у России в два раза меньше. Б) Артиллерии в несколько раз меньше. В) Среди руководства в армии на Дальнем Востоке не было единства. Наместник на Дальнем Востоке адмирал Алексеев был за активные действия, а командующий сухопутными войсками генерал Куропаткин за пассивные.  Военные действия: (1) 26 января 1904 года два русских корабля «Варяг» и «Кореец» __________________. (2) 27 января напали на русскую эскадру в Порт-Артуре и нанесли повреждения и ослабили русский флот. (3) Ситуацию стал менять новый командующий адмирал Макаров, но он вскоре погиб. (4) В декабре 1904 года были сдан Порт-Артур, большинство кораблей погибло или потоплено своими экипажами. (5) Военные действия шли и на суше, на территории Манчжурии. (6) Самое крупное сражение на суше – маньчжурское (февраль 1905 года). 3 русские армии под командованием генерала Куропаткина из-за бездарности царского командования были разбиты японскими войсками. (7) Правительство совершает еще одну авантюру: из Кронштадта посылает 2-ую тихоокеанскую эскадру во Владивосток. (8) У острова Цусима была разбита Японским флотом в мае 1904 года. Только 3 корабля прорвались во Владивосток. Погибло 5 тысяч моряков. Итог войны: (1) Потери 50 тысяч человек. (2) Стоимость одного дня войны – 3 миллиона рублей. (3) В августе 1905 года был подписан договор, по которому к Японии отошли: Южный Сахалин, острова Курильской гряды, Порт-Артур. Политические последствия: (1) Вместо того, чтобы вызвать единение народа, война, чуждая национальным интересом, с самого начала воспринималась народом, как бессмысленный конфликт. (2) Такого позора Россия никогда не знала. (3) Этот позор лег несмываемым пятном на царя, ибо он и только он был виноват, и в предвоенной авантюре, и в бездарных генералах, и военной неподготовленности. </w:t>
      </w:r>
    </w:p>
    <w:p>
      <w:pPr>
        <w:pStyle w:val="3"/>
        <w:rPr>
          <w:sz w:val="8"/>
        </w:rPr>
      </w:pPr>
      <w:r>
        <w:rPr>
          <w:sz w:val="8"/>
        </w:rPr>
        <w:t>2. Особенности развития страны в 90-е годы.</w:t>
      </w:r>
    </w:p>
    <w:p>
      <w:pPr>
        <w:pStyle w:val="3"/>
        <w:rPr>
          <w:b w:val="false"/>
          <w:b w:val="false"/>
          <w:sz w:val="8"/>
        </w:rPr>
      </w:pPr>
      <w:r>
        <w:rPr>
          <w:b w:val="false"/>
          <w:sz w:val="8"/>
        </w:rPr>
        <w:t>(1) Перестройка в нашей стране охватывает период в 1985 по 1991 год. (2) Затем начинается координальная ломка общественных и государственных структур, поиск модели общественного развития на буржуазно-либеральной основе (до этого СССР развивался на социалистической основе). (3) Произошли большие перемены в политической жизни, с 1987 года стали производить альтернативные выборы партийного руководства. (4) Были созданы новый законодательный орган, съезд народных депутатов (до 2000 человек). (5) В марте 1990 года третий съезд учредил пост президента СССР. Первым президентом СССР стал Горбачев, но на альтернативной основе, а не на народных выборах. Его избрал съезд народных депутатов. (6) Но в этот период уже начался распад СССР, который завершился 3 декабря 1991 года. Лидеры Украины, России, Белоруссии подписали Беловежское соглашение о ликвидации СССР и создании содружества независимых гос-ств. Экономические преобразования: (1) После распада старой государственности (СССР) руководство России встало на путь радикальных реформ: А) Программа экономических преобразований была разработана Гайдаром (премьер). Б) 1 января 1992 года правительство опустило цены на товары и услуги, позволив им складываться в результате спроса и предложения. В) Другим мероприятием реформы стала приватизация и разгосударствление собственности. Всем выдали ваучеры на бывшую гос. собственность (Идея Чубайса).Были упразднены: центральная система распределения ресурсов, гос. план, гос. снабжение. В результате проведения реформ цены на потребительские товары выросли в 100 раз, а зарплата только в 10 раз. Начался стремительный отток кадров из бюджетной сферы. В условиях паралича платежей, ужасающие размеры приобрел спад производства. Дико выросла инфляция – 2600% в 1992 году. Расчеты Гайдара на помощь Запада не оправдались. Появилось бесчисленное множество фирм пирамид (типа МММ), которые очень быстро лопались, таким образом реформы потерпели неудачи. Причины: неблагоприятная стартовая ситуация: непродуманность, половинчатость, непоследовательность и сомнительность Западной модели реформ применительно России.</w:t>
      </w:r>
    </w:p>
    <w:sectPr>
      <w:footerReference w:type="default" r:id="rId2"/>
      <w:type w:val="nextPage"/>
      <w:pgSz w:w="11906" w:h="16838"/>
      <w:pgMar w:left="357" w:right="284" w:gutter="0" w:header="0" w:top="284" w:footer="0" w:bottom="726"/>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sz w:val="24"/>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both"/>
    </w:pPr>
    <w:rPr>
      <w:b/>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9:02:00Z</dcterms:created>
  <dc:creator>Немаков Семен</dc:creator>
  <dc:description/>
  <dc:language>en-US</dc:language>
  <cp:lastModifiedBy>Немаков Семен</cp:lastModifiedBy>
  <cp:lastPrinted>2002-05-20T00:23:00Z</cp:lastPrinted>
  <dcterms:modified xsi:type="dcterms:W3CDTF">2002-05-19T20:25:00Z</dcterms:modified>
  <cp:revision>10</cp:revision>
  <dc:subject/>
  <dc:title>Билеты по ИСТОРИИ</dc:title>
</cp:coreProperties>
</file>