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kkante Namen</w:t>
      </w:r>
    </w:p>
    <w:p>
      <w:pPr>
        <w:pStyle w:val="Normal"/>
        <w:rPr>
          <w:sz w:val="28"/>
          <w:lang w:val="en-US"/>
        </w:rPr>
      </w:pPr>
      <w:r>
        <w:rPr>
          <w:sz w:val="28"/>
          <w:lang w:val="en-US"/>
        </w:rPr>
        <w:t>Es gibt in der Welt berühmte Menschen, deren Namen weltbekkant sind. Deutschland ist an hervorragenden Gelehrten reich. Die Namen Röntgen, Brandt, Brecht, Schiller, Goethe, Heine,Wagner, Kepler kennen alle Menschen. Aber die Name von Heinrich Schliemann kennen nicht alle Menschen. Und ich will über diesem Mann erzählen.</w:t>
      </w:r>
    </w:p>
    <w:p>
      <w:pPr>
        <w:pStyle w:val="Normal"/>
        <w:rPr>
          <w:sz w:val="28"/>
          <w:lang w:val="en-US"/>
        </w:rPr>
      </w:pPr>
      <w:r>
        <w:rPr>
          <w:sz w:val="28"/>
          <w:lang w:val="en-US"/>
        </w:rPr>
        <w:t xml:space="preserve">Heinrich Schliemann ist in der ganzen Welt als Entdecker Trojas bekannt. In der Schule lernte er aber nicht lange. Er verliess sie mit vierzehn Jahren, da er Geld verdienen musste. Er kam zu einem Kaufmann in die Lehre und arbeitete später einige Jahre in Amsterdam als Kaufmann. Zu dieser Zeit kannte Heinrich Schliemann schon sechs Sprachen. Er konnte fliessend sprechen und gut schreiben Niederländisch, Englisch, Französisch, Spanisch, Italienisch und Portugiesisch. Dann lernte er noch Russisch und fuhr nach St.Petersburg, um sein Geschäft dort zu gründen. In Amsterdan und St.Petersburg verdiente er viel Geld und mit  sechsundzwanzig Jahren war er schon Millionär. Von Russland ging er nach Amerika. Dort gründete er eine Bank. Seine sechzehnte Fremdsprache, die er erlernte, war Griechisch. Er interessierte sich sehr für griechische Geschichte. Besonders interessierte ihn Troja, die legendäre Stadt, die er aus Homers “Ilias” kannte. Die Griechen führten zehn Jahre den Krieg gegen die Trojaner und besiegten sie. Schon als Achtundvierzigjähriger begann Schliemann mit den Ausgrabungen in Hissarlik, nicht weit von Dardanellen. Dort sollte nach seiner Meinung Troja liegen. Nach kurzer Zeit fand er tatsächlich Troja. Die Goldschätze von Troja schenkte er dern Berliner Pergamonmuseum. </w:t>
      </w:r>
    </w:p>
    <w:p>
      <w:pPr>
        <w:pStyle w:val="Normal"/>
        <w:rPr>
          <w:sz w:val="28"/>
          <w:lang w:val="en-US"/>
        </w:rPr>
      </w:pPr>
      <w:r>
        <w:rPr>
          <w:sz w:val="28"/>
          <w:lang w:val="en-US"/>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3:33:00Z</dcterms:created>
  <dc:creator>Олег</dc:creator>
  <dc:description/>
  <dc:language>en-US</dc:language>
  <cp:lastModifiedBy>Олег</cp:lastModifiedBy>
  <dcterms:modified xsi:type="dcterms:W3CDTF">2001-06-18T14:02:00Z</dcterms:modified>
  <cp:revision>1</cp:revision>
  <dc:subject/>
  <dc:title>Bekkante Namen</dc:title>
</cp:coreProperties>
</file>