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12"/>
          <w:szCs w:val="12"/>
        </w:rPr>
      </w:pPr>
      <w:r>
        <w:rPr>
          <w:rFonts w:cs="Times New Roman" w:ascii="Times New Roman" w:hAnsi="Times New Roman"/>
          <w:b/>
          <w:sz w:val="12"/>
          <w:szCs w:val="12"/>
        </w:rPr>
        <w:t>4/</w:t>
      </w:r>
      <w:r>
        <w:rPr>
          <w:rFonts w:cs="Times New Roman" w:ascii="Times New Roman" w:hAnsi="Times New Roman"/>
          <w:sz w:val="12"/>
          <w:szCs w:val="12"/>
        </w:rPr>
        <w:t>под влиянием новых условий жизни, создаваемых человеком в процессе одомашнивания, происходили глубокие изменения признаков и св-в диких животных. В результате этого одомашнивания животные становятся  со временем непохожими на своих предков. Имеют большую изменчивость по важнейшим признакам продуктивности, телосложению, масти. В процессе одомашнивания созданы животные разного типа телосложения, что связано с направлением их продуктивности. Породы молочного скота имеют узкотельный тип, животные мясных пород- широкотелый. Большая изменчивость по размерам тела наблюдается у с.х животных одного вида: тяжеловозы весят 1000кг,а пони 200-250кг. Эволюция домашних животных сопровождалась резкой изменчивостью и их продуктивности. Большая изменчивость домашних животных по сравнению с дикими предками произошла в результате улучшения условий кормления и содержания, искусственного отбора, проводимого человеком в течение длительного времени. Отмечены отдельные полезные изменения, возникавшие у животных, человек отбирал таких животных, усиливая и закрепляя желательные качества в потомстве. В результате возникали и возникают новые ценные признаки и свойства домашних животных. Глубокие изменения произошли в строении костяка и черепа животных. Произошло укорочение лицевой части черепа, уменьшились длина и толщина рогов у КРС, у свиней - размер клыков, у овец - горбоголовость и горбоносость, увеличилось число хвостовых и грудных позвонков. Наблюдаются изменения и в строении мышц. У домашних животных они развиты значительно лучше. Улучшение  воспроизводительной способности и развития внутренних органов. Из-за более обильного кормления увеличился размер органов пищеварении, особенно кишечника. Размер сердца, почек,  и объем легки у большинства животных уменьшились. Половая зрелость наступает раньше, возросла и плодовитость. Изменились и тип нервной деятельности, темперамент, поведенческие реакции. Появились доместикационные признаки - появление признаком не имеющих никакого отношения к высокой продуктивности. Причина их возникновения – нарушение норм развития животных, попавших в не нормальные условия.</w:t>
      </w:r>
    </w:p>
    <w:p>
      <w:pPr>
        <w:pStyle w:val="Normal"/>
        <w:spacing w:lineRule="auto" w:line="240"/>
        <w:jc w:val="both"/>
        <w:rPr>
          <w:rFonts w:ascii="Times New Roman" w:hAnsi="Times New Roman" w:cs="Times New Roman"/>
          <w:sz w:val="12"/>
          <w:szCs w:val="12"/>
        </w:rPr>
      </w:pPr>
      <w:r>
        <w:rPr>
          <w:rFonts w:cs="Times New Roman" w:ascii="Times New Roman" w:hAnsi="Times New Roman"/>
          <w:b/>
          <w:sz w:val="12"/>
          <w:szCs w:val="12"/>
        </w:rPr>
        <w:t>5/</w:t>
      </w:r>
      <w:r>
        <w:rPr>
          <w:rFonts w:cs="Times New Roman" w:ascii="Times New Roman" w:hAnsi="Times New Roman"/>
          <w:sz w:val="12"/>
          <w:szCs w:val="12"/>
        </w:rPr>
        <w:t>Домашними называют животных, приносящих человеку пользу в виде определенной продукции, размножающихся в неволе под контролем человека. Домашние животные произошли от диких животных, живущих на воле. Многих диких животных можно приручить, особенно в молодом возрасте, и даже держать дома. Иногда бывает, что дикие животные легко приручаются, но с трудом размножаются в условиях неволи. Домашний скот, как правило, относится к классу млекопитающих, отряду парнокопытных и подотряду жвачных. В полном смысле домашним скотом, то есть животными, существование которых принципиально зависит от человека и без которых, в свою очередь, и человеку трудно обойтись, не более 7-8 видов. Эти виды сыграли историческое значение в развитии культуры. К ним относятся корова (или крупный рогатый скот), овца, коза (мелкий рогатый скот), буйвол, два вида верблюдов, лама, альпака и северный олень. Поймав дикое животное, человек постепенно добивается того, что оно перестает бояться его, привыкает к нему и даже по-своему выражает свою привязанность. Такое животное мы называем прирученным.представители многих домашних животных вымерли. Так, родоначальником большей части пород крупного рогатого скота считают тура. Он жил, как дикий бык, не только в доисторическое, но и в сравнительно недавнее время. Если бы одомашненность была природным свойством некоторых животных, то таким нелегко было бы обходиться без помощи человека и перевод одновидовых диких животных в домашнее состояние не представлял бы большого труда. Дикие животные — само воплощение природы. Дикие и опасные, но в то же время милые и симпатичныеОбитатели непроходимых джунглей или высушенных солнцем саван, жители болот, хозяева лесов, — это дикие животные.. Овцы были одомашнены за 6-7 тыс. лет назад до нашей эры. Предками овец считаются бараны, которые и сейчас встречаются в диком виде: муфлоны, аркары и аргали. Семейство лошадиных состоит из четырех родов: ослов, полуослов, зебр и собственно лошадей. Одомашнено только два вида: лошадь и осел. Диким предком лошадей является лошадь Пржевальского. Куры. Родоначальником домашней курицы является дикая банкивская. Одомашнивание индейки точно не установлено. Гусь домашний произошел от двух диких видов - серого гуся и сухоноса (китайский гусь). Домашняя утка. Дикий предок ее кряква.</w:t>
      </w:r>
    </w:p>
    <w:p>
      <w:pPr>
        <w:pStyle w:val="Normal"/>
        <w:spacing w:lineRule="auto" w:line="240"/>
        <w:jc w:val="both"/>
        <w:rPr>
          <w:rFonts w:ascii="Times New Roman" w:hAnsi="Times New Roman" w:cs="Times New Roman"/>
          <w:sz w:val="12"/>
          <w:szCs w:val="12"/>
        </w:rPr>
      </w:pPr>
      <w:r>
        <w:rPr>
          <w:rFonts w:cs="Times New Roman" w:ascii="Times New Roman" w:hAnsi="Times New Roman"/>
          <w:b/>
          <w:sz w:val="12"/>
          <w:szCs w:val="12"/>
        </w:rPr>
        <w:t xml:space="preserve">7/ </w:t>
      </w:r>
      <w:r>
        <w:rPr>
          <w:rFonts w:cs="Times New Roman" w:ascii="Times New Roman" w:hAnsi="Times New Roman"/>
          <w:sz w:val="12"/>
          <w:szCs w:val="12"/>
        </w:rPr>
        <w:t>Установление основных закономерностей эволюции сельскохозяйственных животных представляет собой исходную проблему теории племенной работы, так как знание их помогает нам сознательно, уверенно и организованно управлять ходом эволюции, а для этого необходимо установить: - причинные связи эволюции животных с условиями их развития, то есть с условиями одомашнивания, с условиями сельского хозяйства, с трудом человека; - определить особенности эволюции сельскохозяйственных животных и сравнить их с эволюцией диких животных; - установить ведущие, решающие факторы эволюции. Следовательно, изучать закономерности эволюции сельскохозяйственных животных необходимо, во-первых, как эволюции средств производства в связи с развитием человеческого общества в свете исторического материализма, во-вторых, как эволюции живых организмов в свете биологических закономерностей.</w:t>
      </w:r>
    </w:p>
    <w:p>
      <w:pPr>
        <w:pStyle w:val="Normal"/>
        <w:spacing w:lineRule="auto" w:line="24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jc w:val="both"/>
        <w:rPr/>
      </w:pPr>
      <w:r>
        <w:rPr>
          <w:rFonts w:cs="Times New Roman" w:ascii="Times New Roman" w:hAnsi="Times New Roman"/>
          <w:b/>
          <w:sz w:val="12"/>
          <w:szCs w:val="12"/>
        </w:rPr>
        <w:t xml:space="preserve">6/ </w:t>
      </w:r>
      <w:r>
        <w:rPr>
          <w:rFonts w:cs="Times New Roman" w:ascii="Times New Roman" w:hAnsi="Times New Roman"/>
          <w:sz w:val="12"/>
          <w:szCs w:val="12"/>
        </w:rPr>
        <w:t>Доместикация, или одомашнивание – это процесс изменения животных, при котором они в результате действия человека на протяжении многих поколений генетически изолировались от дикой формы, то есть не скрещивались свободно с дикими сородичами. В процессе доместикации с животными происходят генетические, морфологические и поведенческие изменения Доместикация – это двусторонний процесс, при котором происходит не только адаптация животных к новой для них среде обитания, к жизни рядом с человеком, но и изменение социокультурного ландшафта самого человека, взаимодействующем с одомашниваемыми животными как с новыми «членами общества»В процессе одомашнивания под влиянием новых условий жизни происходили глубокие изменения признаков и свойств диких животных. В связи с этим одомашненные животные со временем становятся непохожими на своих диких предков. По важнейшим признакам - продуктивности, телосложению, масти - домашние животные имеют большую изменчивость. Если у диких животных масть была преимущественно одноцветная, покровительственная, то у сельскохозяйственных животных она разнообразная: у лошадей от темной до светлой и даже пегой, у крупного рогатого скота от черно-пестрой до рыжей и вишневой. Удои у заводских пород крупного рогатого скота за лактацию колеблются от 3 до 30 тыс. кг. От коровы (на Кубе) Убре Бланка за сутки надоили 110,9 кг молока. Если в диком состоянии от свиноматки получали три-четыре поросенка, то от современных пород свиней получают от 10 до 25 поросят. У овец тонкорунных пород тонина шерстного волокна в четыре-пять раз меньше, чем у диких животных. В строении мышц также наблюдаются изменения. У мясных животных мышцы прорастают жиром (мраморное мясо). У многих видов домашних животных улучшилась воспроизводительная способность. У домашних животных половая зрелость по сравнению с дикими наступает раньше, возросла и плодовитость: если дикая свинья в течение года поросится один раз, то домашняя дает 2-2,5 помета. Изменился и тип нервной деятельности, у домашних животных исчезла пугливость, они стали более уравновешенными. У домашних животных наряду с полезными признаками появились такие, которые не влияют на получение высокой продуктивности, их называют доместикационными признаками. К ним относят большие висячие уши культурных пород свиней, вместо коротких стоячих ушей, какие были у диких предков; укорочение черепа, загнутый крючком хвост у домашних собак. Доместикационные изменения характерны для разных видов домашних животных, и возникают они путем нарушения норм развития животных, которые попали в ненормальные условия для диких видов.</w:t>
      </w:r>
    </w:p>
    <w:p>
      <w:pPr>
        <w:pStyle w:val="Normal"/>
        <w:spacing w:lineRule="auto" w:line="240"/>
        <w:jc w:val="both"/>
        <w:rPr>
          <w:rFonts w:ascii="Times New Roman" w:hAnsi="Times New Roman" w:cs="Times New Roman"/>
          <w:sz w:val="12"/>
          <w:szCs w:val="12"/>
        </w:rPr>
      </w:pPr>
      <w:r>
        <w:rPr>
          <w:rFonts w:cs="Times New Roman" w:ascii="Times New Roman" w:hAnsi="Times New Roman"/>
          <w:b/>
          <w:sz w:val="12"/>
          <w:szCs w:val="12"/>
        </w:rPr>
        <w:t xml:space="preserve">8/ </w:t>
      </w:r>
      <w:r>
        <w:rPr>
          <w:rFonts w:cs="Times New Roman" w:ascii="Times New Roman" w:hAnsi="Times New Roman"/>
          <w:sz w:val="12"/>
          <w:szCs w:val="12"/>
        </w:rPr>
        <w:t>Учение  об отборе  разработано еще Дарвином, который на основе обширного фактического материала установил, что образование новых форм живых организмов, изменение и совершенствование существующих идут благодаря действию естественного и искусственного отбора. Естественный отбор или подбор, теория Дарвина о происхождении видов в животном мире. Главн. положения: виды не являются неизменными сотворенными формами,а представляют собою результат многовекового процесса приспособления животных в борьбе за существование . Особенности организации, благоприятные для добывания пищи, борьбы с соперниками, защиты от врагов, наследственно передаваясь потомству, укрепляются и накапливаются; таким образом, лучше организованные особи имеют больше шансов пережить более слабых и оставить потомство; этот процесс совершенствования видов. и называется Е. отбором. Так, черз  выживание и размножение наиболее приспособленных особей идет эволюция диких видов животных. Искусственный отбор- осуществляется человеком, когда он отбирает на племя и сохраняет для размножения те  экземпляры, которые имеют желательные качества и не допускают к размножению с худшими качествами. Основную творческую роль в условиях культурного и интенсивного животноводства играет искусств отбор. На всех этапах совершенствования или создания пород действие естест отбора неизбежно. Под его влиянием закрепляются  ценные качества- приспособленность, выносливость, устойчивость.</w:t>
      </w:r>
    </w:p>
    <w:p>
      <w:pPr>
        <w:pStyle w:val="Normal"/>
        <w:spacing w:lineRule="auto" w:line="240"/>
        <w:jc w:val="both"/>
        <w:rPr/>
      </w:pPr>
      <w:r>
        <w:rPr>
          <w:rFonts w:cs="Times New Roman" w:ascii="Times New Roman" w:hAnsi="Times New Roman"/>
          <w:b/>
          <w:sz w:val="12"/>
          <w:szCs w:val="12"/>
        </w:rPr>
        <w:t>10/</w:t>
      </w:r>
      <w:r>
        <w:rPr>
          <w:rFonts w:cs="Times New Roman" w:ascii="Times New Roman" w:hAnsi="Times New Roman"/>
          <w:sz w:val="12"/>
          <w:szCs w:val="12"/>
        </w:rPr>
        <w:t xml:space="preserve"> Под породой понимают целостную группу животных одного вида, созданную трудом человека в определенных социально-экономических условиях, отличающуюся от других пород характерными признаками продуктивности, типом телосложения и стойко передающую свои качества потомству. Основными особенностями породы является: общность происхождения, сходство между животными, численность поголовья, ареал, константность и изменчивость, полезность для человека. выделяют четыре типа пород: 1.Породы широкого ареала имеют поголовье в десятки миллионов голов и распространены по всему земному шару (черно-пестрая, симментальская порода крупного рогатого скота, крупная белая (свиньи), чистокровная верховая (лошади), каракульская (овцы).2.Породы межзональные распространены в различных почвенно-климатических и экономических зонах. К ним относятся швицкая, красная степная породы крупного рогатого скота, орловская рысистая, английская чистокровная лошадь; прекос, цигайская овца.3.Породы зональные распространены в одной зоне. Например, бестужевский скот - плановая порода Среднего Поволжья. К этой зоне относят казахскую тонкорунную и ставропольскую породы овец.4.Локальные породы местного значения занимают обычно область или край. К ним относят якутский скот, крупный рогатый скот Кавказа, печерскую, вятскую лошадь, романовскую овцу. Локальные породы нужно сохранить как "запас генов" для селекционной работы.</w:t>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jc w:val="both"/>
        <w:rPr/>
      </w:pPr>
      <w:r>
        <w:rPr>
          <w:rFonts w:cs="Times New Roman" w:ascii="Times New Roman" w:hAnsi="Times New Roman"/>
          <w:b/>
          <w:sz w:val="12"/>
          <w:szCs w:val="12"/>
        </w:rPr>
        <w:t>9/</w:t>
      </w:r>
      <w:r>
        <w:rPr>
          <w:rFonts w:cs="Times New Roman" w:ascii="Times New Roman" w:hAnsi="Times New Roman"/>
          <w:sz w:val="12"/>
          <w:szCs w:val="12"/>
        </w:rPr>
        <w:t xml:space="preserve"> Мечение сельскохозяйственных животных - пометка условным обозначением или цифрой с.-х. животных, позволяющая вести учёт их происхождения, развития, физиологического состояния, продуктивности, поступления, перемещения и выбытия; один из методов зоотехнического учёта. Способствует правильной организации воспроизводства стада, рационального кормления и содержания животных. Способы М. с. ж,: 1) татуировка на ушах спец. щипцами; 2) выщипывали пробоина ушах по условной системе-ключу, где каждый выщип обозначает определенную цифру; 3) прикрепление к ушам металлических или пластмассовых бирок, кнопок, клипсов с вытисненными на них цифрами (метки периодически проверяют и в случае потери восстанавливают); 4) применение ошейников с нанесёнными на них цифрами (используют для мечения коров на крупных комплексах и молочных фермах); 5) таврение (клеймение) горячее - выжигание раскалённым металлическим клеймом (на крупе или лопатке) номера или знака (тавра), холодное - мечение металлическим клеймом охлаждённым в жидком азоте; 6) кольцевание - надевание металлических или пластмассовых колец с номерами. Номера вносят в индивидуальные карточки на животных и инвентарную книгу. Порядок и техника мечения разных видов животных имеют свои особенности. КРС метят в день рождения. Индивидуальный номер ставят на правом ухе, применяя татуировку, бирки. клипсы пли выщипы. Если молодняк выращивают в спецхозах, на бирке или при татуировке, кроме того, ставят шифр (букву или номер) хозяйства-поставщика. В 6-месячном возрасте тёлке палевом ухе ставят вторую ушную метку - дублёр (бирку или клипс) с обозначением индивидуального номера и шифра х-ва. При достижении случного возраста тёлок метят ошейником из кортовой резины с нанесённым на нём инвентарным номером. На молочных комплексах с доильными установками чёлочка'- или 'карусель' коров дополнительно метят ножным браслетом на задней ноге, на котором дублируют номер ошейника. Поросят метят не позже третьего дня после опороса. На левом ухе татуировочными щипцами ставят гнездовой номер (по порядку опоросов), начиная каждый год с первого, и порядковый номер животного в гнезде. В возрасте 1-2 месяцев племенным свиньям на правом ухе ставят заводской номер. Ягнят тонкорунных, мясо -шерстных и др. пород с белой кожей метят татуировкой на ушах индивидуальным номером. Овец с темнопигментированной кожей метят металлическими или пластмассовыми бирками. С.-х. птицу метят кольцами: глухими, которые надевают на ногу молодняка через сложенные в вытянутом положении пальцы; застёгивающимися, которые обертывают вокруг плюсны и зажимают; цветными пластмассовыми, представляющими с обой упругую спираль в 2-3 завитка (гл. обр. для группового мечения птицы); крыловыми, или крылометками (для мечения молодняка).</w:t>
      </w:r>
    </w:p>
    <w:p>
      <w:pPr>
        <w:pStyle w:val="Normal"/>
        <w:spacing w:lineRule="auto" w:line="240"/>
        <w:jc w:val="both"/>
        <w:rPr>
          <w:rFonts w:ascii="Times New Roman" w:hAnsi="Times New Roman" w:cs="Times New Roman"/>
          <w:sz w:val="12"/>
          <w:szCs w:val="12"/>
        </w:rPr>
      </w:pPr>
      <w:r>
        <w:rPr>
          <w:rFonts w:cs="Times New Roman" w:ascii="Times New Roman" w:hAnsi="Times New Roman"/>
          <w:b/>
          <w:sz w:val="12"/>
          <w:szCs w:val="12"/>
        </w:rPr>
        <w:t>11.</w:t>
      </w:r>
      <w:r>
        <w:rPr>
          <w:rFonts w:cs="Times New Roman" w:ascii="Times New Roman" w:hAnsi="Times New Roman"/>
          <w:sz w:val="12"/>
          <w:szCs w:val="12"/>
        </w:rPr>
        <w:t xml:space="preserve"> Наиболее распространены классификации пород по их происхождению, количеству и качеству труда, затраченного на их формирование, и по продуктивности. На принципе родства пород строятся краниологические классификации, основанные на характере строения черепа. Крупный рогатый скот по строению черепа делится на типы: первичный, лобастый короткорогий, короткоголовый, пряморогий, комолый и зебу. По строению черепа классифицируются породы лошадей и свиней. Овец разделяют по форме хвоста на группы: короткохвостых, длиннотощехвостых, жирнохвостых и курдючных. Типы черепов и хвостов дают представление лишь о происхождении пород от форм, весьма от них отдаленных. Большинство современных пород имеет смешанное происхождение, а некоторые типы черепов (комолость, короткоголовость) - следствия мутаций. Классификация же пород по их происхождению в настоящее время чаще всего основывается на изучении истории. По количеству и качеству труда, затраченного на образование пород, их делят на три группы: примитивные (аборигенные), заводские и переходные. Примитивными породами называют такие, на формирование которых человеческий труд оказал сравнительно малое влияние, а естественный отбор сильно воздействовал. Эти породы хорошо приспособлены к определенным климатическим условиям. Животные примитивных пород отличаются универсальной продуктивностью, позднеспелостью, выносливостью, крепостью телосложения и малой изменчивостью хозяйственно полезных признаков. К примитивным породам относят породы древнего происхождения: калмыцкий, киргизский, якутский скот и др. Заводские, или культурные, породы - это продукт большого человеческого труда. О степени культурности породы можно судить по продолжительности ведения углубленной зоотехнической работы с ней. Об этом можно заключить по длительности ведения племенной книги по породе и по численности животных, занесенных в нее. Под влиянием отбора и подбора у животных заводских пород создалась определенная структура, а важные хозяйственно полезные признаки передаются по наследству. Заводские породы обладают высокой продуктивностью и изменчивостью. Переходные породы занимают промежуточное положение между примитивными и культурными и по сравнению с примитивными являются улучшенными. В их формировании человеческий труд уже принимает участие, но он применяется или еще недостаточно длительно, или охватывает лишь небольшую часть массива породы, или проводится в условиях, которые не могут быть названы вполне удовлетворительными. Одна из характерных особенностей этих пород - неоднородность их структуры. В эту группу входят как аборигенные, улучшенные без применения скрещивания с животными других пород, так и улучшенные скрещиванием. Поскольку степень культурности может быть различной, то четкой грани между культурными и переходными породами провести нельзя и часто та порода, которая несколько десятков лет назад считалась еще переходной, в настоящее время может быть утверждена как культурная.</w:t>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jc w:val="both"/>
        <w:rPr>
          <w:rFonts w:ascii="Times New Roman" w:hAnsi="Times New Roman" w:cs="Times New Roman"/>
          <w:sz w:val="12"/>
          <w:szCs w:val="12"/>
        </w:rPr>
      </w:pPr>
      <w:r>
        <w:rPr>
          <w:rFonts w:cs="Times New Roman" w:ascii="Times New Roman" w:hAnsi="Times New Roman"/>
          <w:b/>
          <w:sz w:val="12"/>
          <w:szCs w:val="12"/>
        </w:rPr>
        <w:t>12</w:t>
      </w:r>
      <w:r>
        <w:rPr>
          <w:rFonts w:cs="Times New Roman" w:ascii="Times New Roman" w:hAnsi="Times New Roman"/>
          <w:sz w:val="12"/>
          <w:szCs w:val="12"/>
        </w:rPr>
        <w:t>. Акклиматизация - приспособление организма к меняющимся факторам внешней среды. Попадая в новые климатические условия, животные претерпевают глубокие физиологические изменения. Процесс этот очень сложный и длительный, охватывает несколько поколений животных. Животных, которые не могут акклиматизироваться, выбраковывают. Есть породы, у которых процесс акклиматизации идет очень медленно, у животных снижается продуктивность. Но через несколько поколений порода может приспособиться к новым условиям внешней среды. Есть породы, которые вообще не могут приспособиться к новым условиям и начинают вырождаться. Адаптация-приспособленные сдвиги, развивающиеся на протяжении нескольких поколений. Перерождение- первый этап изменений пород в результате действия неблагоприятных факторов. Продуктивность животных при этом снижается, а по своим признакам они приближаются к аборигенным породам. Вырождение- характеризуется резким ослаблением конституции животного, понижением продуктивности, плодовитости, появление уродств и т д.</w:t>
      </w:r>
    </w:p>
    <w:p>
      <w:pPr>
        <w:pStyle w:val="Normal"/>
        <w:spacing w:lineRule="auto" w:line="240"/>
        <w:jc w:val="both"/>
        <w:rPr>
          <w:rFonts w:ascii="Times New Roman" w:hAnsi="Times New Roman" w:cs="Times New Roman"/>
          <w:sz w:val="12"/>
          <w:szCs w:val="12"/>
        </w:rPr>
      </w:pPr>
      <w:r>
        <w:rPr>
          <w:rFonts w:cs="Times New Roman" w:ascii="Times New Roman" w:hAnsi="Times New Roman"/>
          <w:b/>
          <w:sz w:val="12"/>
          <w:szCs w:val="12"/>
        </w:rPr>
        <w:t>13.</w:t>
      </w:r>
      <w:r>
        <w:rPr>
          <w:rFonts w:cs="Times New Roman" w:ascii="Times New Roman" w:hAnsi="Times New Roman"/>
          <w:sz w:val="12"/>
          <w:szCs w:val="12"/>
        </w:rPr>
        <w:t xml:space="preserve"> Чистопородное разведение - один из основных методов разведения с.-х. животных, при котором для получения потомства спаривают животных одной породы. Понятие Ч. р. начало складываться в 16-17 вв., когда стали сознательно изолировать ценные породы для разведения без смешения с менее ценными. Цель Ч. р. - ограничение изменчивости в пределах породы и придание животным однотипности по телосложению, характеру продуктивности и наследственным особенностям, создание и поддержание структуры породы, обеспечивающей не только сохранение у животных ценных хозяйственно-полезных качеств, присущих породе, но и дальнейшее её совершенствование в избранном направлении, придание ей наследственной устойчивости. Ч. р. применяют при разведении заводских пород, обладающих пластической наследственностью и большей, чем аборигенный скот, изменчивостью, а также при разведении некоторых примитивных пород, менее продуктивных, но отличающихся высокой приспособленностью к местным климатическим и хозяйственным условиям или устойчивостью против местных заболеваний. Ч. р. иногда ошибочно отождествляют с родственным разведением (инбридингом) или с разведением "в себе" (по принципу Ч. р.) помесей, полученных от скрещивания разных пород и отвечающих требованиям разводимой породы. Методы чистопородного разведения: инбридинг (отдельная статья) и аутбридинг. Аутбридинг (английское: аут – вне, бридинг – разведение) – скрещивание особей одного вида, не состоящих в непосредственном родстве (отсутствие общих предков в 5–6 поколениях).  Инбридинг – скрещивание особей, находящихся в тесном родстве. Инбридинг не вносит в генофонд ничего нового, он лишь способствует проявлению уже имеющегося, делает тайное явным. Скрещивание, гибридизация, один из методов селекции растений и животных. Применяется для получения гибридов и помесей (метисов), представляющих исходный материал для отбора и подбора по хозяйственно-полезным признакам, и выведения новых пород . Существуют различные системы С., которое принято делить на родственное С. (инбридинг) и неродственное (аутбридинг). Разновидностями аутбридинга являются: межпородное (межсортовое) С. (кроссбридинг), межлинейные С. (инкроссинг — С. инбредированных линий одной породы, сорта; инкросс-бридинг — С. инбредированных линий разных пород, сортов; топкросс — С. специальных отселекционированных инбредных мужских линий с аутбредными им женскими линиями) и более отдалённые С. В животноводстве под С. понимают метизацию, которую подразделяют на вводное скрещивание, воспроизводительное скрещивание, поглотительное скрещивание, промышленное скрещивание.</w:t>
      </w:r>
    </w:p>
    <w:p>
      <w:pPr>
        <w:pStyle w:val="Normal"/>
        <w:spacing w:lineRule="auto" w:line="240"/>
        <w:jc w:val="both"/>
        <w:rPr/>
      </w:pPr>
      <w:r>
        <w:rPr>
          <w:rFonts w:cs="Times New Roman" w:ascii="Times New Roman" w:hAnsi="Times New Roman"/>
          <w:b/>
          <w:sz w:val="12"/>
          <w:szCs w:val="12"/>
        </w:rPr>
        <w:t>14.</w:t>
      </w:r>
      <w:r>
        <w:rPr>
          <w:rFonts w:cs="Times New Roman" w:ascii="Times New Roman" w:hAnsi="Times New Roman"/>
          <w:sz w:val="12"/>
          <w:szCs w:val="12"/>
        </w:rPr>
        <w:t xml:space="preserve"> В зоотехнии термин "конституция" взят из древнегреческой медицины. Изучение конституции для зоотехника необходимо как познание той основы, на которой развиваются все особенности сельскохозяйственных животных, их достоинства и недостатки. Знание конституции позволит лучше понять причины удач и неудач в разведении животных, уточнить прогнозы в соотношении их хозяйственной и племенной ценности. Особый интерес представляет изучение связи конституции с продуктивностью, здоровьем, сопротивляемостью и предрасположенностью к некоторым заболеваниям, пропорциональностью телосложения, соотношением между тканями и органами тела, индивидуальным развитием и т.д.</w:t>
      </w:r>
    </w:p>
    <w:p>
      <w:pPr>
        <w:pStyle w:val="Normal"/>
        <w:spacing w:lineRule="auto" w:line="240"/>
        <w:jc w:val="both"/>
        <w:rPr/>
      </w:pPr>
      <w:r>
        <w:rPr>
          <w:rFonts w:cs="Times New Roman" w:ascii="Times New Roman" w:hAnsi="Times New Roman"/>
          <w:b/>
          <w:sz w:val="12"/>
          <w:szCs w:val="12"/>
        </w:rPr>
        <w:t>17.</w:t>
      </w:r>
      <w:r>
        <w:rPr>
          <w:rFonts w:cs="Times New Roman" w:ascii="Times New Roman" w:hAnsi="Times New Roman"/>
          <w:sz w:val="12"/>
          <w:szCs w:val="12"/>
        </w:rPr>
        <w:t xml:space="preserve"> Экстерьер животного - это его внешний вид, наружные формы в целом и особенности отдельных частей тела. По экстерьеру определяют тип конституции, породность животных, внутрипородные типы, индивидуальные особенности телосложения, направление продуктивности (мясная, сальная, молочная, шерстная и т.д.), пол и пригодность животных к промышленной технологии. Методы оценки экстерьера. Экстерьер животных оценивают по соотносительному развитию отдельных статей, учитывая их половые и возрастные особенности, следующими методами: общая глазомерная оценка, пунктирная, или балльная, оценка, путем измерения, вычисления индексов телосложения, графический метод и фотографирование. При общей глазомерной оценке обращают внимание на общий вид и развитие животного в целом, на пропорциональность телосложения, а затем на развитие отдельных статей и гармоничность телосложения. Наиболее важные стати, характеризующие экстерьер животного, следующие: голова, шея, холка, грудь, спина, поясница, задняя треть туловища, конечности, вымя, наружные половые органы. Оценивают развитие кожи, мышц и костяка. Описание статей начинают с головы и кончают конечностями. Большое внимание обращают на недостатки телосложения</w:t>
      </w:r>
    </w:p>
    <w:p>
      <w:pPr>
        <w:pStyle w:val="Normal"/>
        <w:spacing w:lineRule="auto" w:line="24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jc w:val="both"/>
        <w:rPr/>
      </w:pPr>
      <w:r>
        <w:rPr>
          <w:rFonts w:cs="Times New Roman" w:ascii="Times New Roman" w:hAnsi="Times New Roman"/>
          <w:b/>
          <w:sz w:val="12"/>
          <w:szCs w:val="12"/>
        </w:rPr>
        <w:t>15</w:t>
      </w:r>
      <w:r>
        <w:rPr>
          <w:rFonts w:cs="Times New Roman" w:ascii="Times New Roman" w:hAnsi="Times New Roman"/>
          <w:sz w:val="12"/>
          <w:szCs w:val="12"/>
        </w:rPr>
        <w:t>Профессор П.Н. Кулешов построил классификацию типов конституции на основе соотносительного развития внутренних органов животного.П. Н. Кулешов выделял четыре типа конституции животных.Грубый тип. Животные отличаются грубым костяком и толстой кожей, общей массивностью форм. Вместе с тем животные грубого типа обладают высокой выносливостью и крепостью. К грубому типу относят рабочий скот, грубошерстных овец.Нежный тип. Для него характерна общая узкотелость, сухость форм, тонкая кожа, слаборазвитые костяк и мышцы, обмен веществ повышенный. К этому типу могут быть отнесены верховые лошади, молочный скот, овцы тонкорунных пород.Плотный тип. Животные имеют крепкий костяк, хорошо развитые мышцы, внутренние органы, плотную кожу; обмен веществ протекает интенсивно. Животные этого типа наиболее продуктивны, представителями его является большинство мясомолочных пород крупного рогатого скота, упряжные лошади (орловский рысак), мясошерстные овцы и т. п.Рыхлый тип имеет общую широкотелость форм, хорошо развитые мышцы, толстую кожу, рыхлый костяк; органы пищеварения развиты интенсивно, обмен веществ понижен. Животные быстро и хорошо откармливаются, жиреют. К этому типу конституции относят некоторые породы крупного рогатого скота, сальных свиней, лошадей шаговых пород, тяжеловозов. Академик М. Ф. Иванов эту классификацию дополнил крепким типом, который близок к плотному. Профессор Е. А. Богданов выделил три типа конституции сельскохозяйственных животных: нежный сухой, сырой, крепкий (грубокостный и нежнокостный).</w:t>
      </w:r>
    </w:p>
    <w:p>
      <w:pPr>
        <w:pStyle w:val="Normal"/>
        <w:spacing w:lineRule="auto" w:line="240"/>
        <w:jc w:val="both"/>
        <w:rPr/>
      </w:pPr>
      <w:r>
        <w:rPr>
          <w:rFonts w:cs="Times New Roman" w:ascii="Times New Roman" w:hAnsi="Times New Roman"/>
          <w:b/>
          <w:sz w:val="12"/>
          <w:szCs w:val="12"/>
        </w:rPr>
        <w:t>16.</w:t>
      </w:r>
      <w:r>
        <w:rPr>
          <w:rFonts w:cs="Times New Roman" w:ascii="Times New Roman" w:hAnsi="Times New Roman"/>
          <w:sz w:val="12"/>
          <w:szCs w:val="12"/>
        </w:rPr>
        <w:t xml:space="preserve"> Кондиция – это соотношение внешних форм животного, обусловленное его упитанностью и активностью. Различают следующие кондиции: Заводская кондиция характеризуется хорошим состоянием упитанности и высокой активностью животного. Производители такой кондиции отличаются живым темпераментом, активно идут в случку, а самки своевременно приходят в охоту. Такая кондиция достигается сбалансированным кормлением, хорошим уходом и рациональным использованием животных. Заводская кондиция должна быть у всех племенных самок и самцов. 2Выставочная кондиция характеризуется хорошим состоянием упитанности при достаточно высокой активности. Достигается она обильным кормлением и особо тщательным уходом и содержанием животных. Выставочная кондиция должна удовлетворять требования выставки. 3Рабочая кондиция присуща лошадям и крупному рогатому скоту, используемым для выполнения транспортных и сельскохозяйственных работ. Животные отличаются средней упитанностью, хорошо развитыми мышцами и крепким костяком. 4Тренировочная кондиция. Животные (лошади быстрых аллюров) характеризуются сухостью телосложения, удалением из организма лишней воды и жира, способностью к высоким напряжениям при состязаниях. 5Откормочная кондиция является показателем степени откорма. Животные с пышной мускулатурой, с большим отложением жира.</w:t>
      </w:r>
    </w:p>
    <w:p>
      <w:pPr>
        <w:pStyle w:val="Normal"/>
        <w:spacing w:lineRule="auto" w:line="240"/>
        <w:jc w:val="both"/>
        <w:rPr/>
      </w:pPr>
      <w:r>
        <w:rPr>
          <w:rFonts w:cs="Times New Roman" w:ascii="Times New Roman" w:hAnsi="Times New Roman"/>
          <w:b/>
          <w:sz w:val="12"/>
          <w:szCs w:val="12"/>
        </w:rPr>
        <w:t>18.</w:t>
      </w:r>
      <w:r>
        <w:rPr>
          <w:rFonts w:cs="Times New Roman" w:ascii="Times New Roman" w:hAnsi="Times New Roman"/>
          <w:sz w:val="12"/>
          <w:szCs w:val="12"/>
        </w:rPr>
        <w:t xml:space="preserve"> Основное значение экстерьера-— дать представление о конституциональной крепости, здоровье и приспособленности организма к тем условиям, в которых он существует, принимая во внимание основную продуктивность животного, ради которой оно разводится. Одна из задач экстерьерной оценки заключается в умении судить по внешнему виду животных о развитии у них жизненно важных внутренних органов.</w:t>
      </w:r>
    </w:p>
    <w:p>
      <w:pPr>
        <w:pStyle w:val="Normal"/>
        <w:spacing w:lineRule="auto" w:line="240"/>
        <w:jc w:val="both"/>
        <w:rPr>
          <w:rFonts w:ascii="Times New Roman" w:hAnsi="Times New Roman" w:cs="Times New Roman"/>
          <w:sz w:val="12"/>
          <w:szCs w:val="12"/>
        </w:rPr>
      </w:pPr>
      <w:r>
        <w:rPr>
          <w:rFonts w:cs="Times New Roman" w:ascii="Times New Roman" w:hAnsi="Times New Roman"/>
          <w:b/>
          <w:sz w:val="12"/>
          <w:szCs w:val="12"/>
        </w:rPr>
        <w:t>20.</w:t>
      </w:r>
      <w:r>
        <w:rPr>
          <w:rFonts w:cs="Times New Roman" w:ascii="Times New Roman" w:hAnsi="Times New Roman"/>
          <w:sz w:val="12"/>
          <w:szCs w:val="12"/>
        </w:rPr>
        <w:t xml:space="preserve"> Интерьером называется совокупность внутренних физиологических, анатомо-гистологических и биохимических свойств организма в связи с его конституцией и направлением продуктивности. Интерьерные исследования в зоотехнии направлены на познание внутренних особенностей организма здорового животного, характеризующих их наследственность и коррелирующих с хозяйственно полезными признаками. Это позволяет уточнить их племенную ценность, правильно провести отбор и найти приемы для выращивания и эксплуатации животных. Для изучения интерьера животных используют различные методы: гистологический, физиологический и биохимический, анатомический, генетический, иммуногенетический, цитологический и др.В современной биологической науке методы исследования стали более глубокими. С помощью интерьерных исследований можно изучить внутреннюю структуру организма и установить соотносительное развитие органов, тканей, систем.. Изучением морфологического и гистологического строения молочной железы можно вести отбор коров по форме вымени, обильномолочности, скорости отдачи молока, приспособленности к машинному доению. Учеными установлено соотношение между массой вымени и общей живой массой коровы и массой вымени и удоем - чем больше массы вымени приходится на 1 кг живой массы, тем корова дает больше молока. Важным объектом интерьерных исследований служат кожа и ее производные - потовые и сальные железы. У коров с низким содержанием жира, как правило, вокруг волосяных каналов видны две-три дольки сальных желез, а у жирномолочных коров их насчитывается семь-девять. Костяк в жизнедеятельности организма выполняет не только опорную функцию, обеспечивающую систему движения организма, но и служит кроветворным органом, а также депо минеральных веществ. Прочность разных костей различна и зависит от возраста, породы, кормления животного. Кровь является важным показателем интерьерных исследований. От состава крови, от работы кровеносной системы зависят нормальная жизнедеятельность организма, его продуктивность и воспроизводительная способность. При изучении крови обращают внимание на такие показатели, как количество эритроцитов и лейкоцитов, содержание гемоглобина, резервная щелочность крови, содержание белка, липидов, сахара и других веществ.</w:t>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jc w:val="both"/>
        <w:rPr>
          <w:rFonts w:ascii="Times New Roman" w:hAnsi="Times New Roman" w:cs="Times New Roman"/>
          <w:sz w:val="12"/>
          <w:szCs w:val="12"/>
        </w:rPr>
      </w:pPr>
      <w:r>
        <w:rPr>
          <w:rFonts w:cs="Times New Roman" w:ascii="Times New Roman" w:hAnsi="Times New Roman"/>
          <w:b/>
          <w:sz w:val="12"/>
          <w:szCs w:val="12"/>
        </w:rPr>
        <w:t>21.</w:t>
      </w:r>
      <w:r>
        <w:rPr>
          <w:rFonts w:cs="Times New Roman" w:ascii="Times New Roman" w:hAnsi="Times New Roman"/>
          <w:sz w:val="12"/>
          <w:szCs w:val="12"/>
        </w:rPr>
        <w:t xml:space="preserve"> Направленное выращивание-  целеустремленная система воздействия на индивидуальное развитие животного различных факторов, применяемая в определенные периоды жизни с целью формирования у него желательных признаков и свойств, заложенных в генотипе. Необходимо: определить цели выращивания, выбор факторов воздействия, установление сроков применения факторов, дозировка факторов воздействия, воспитание животных. В постэмбриональные период организм попадает в новые условия внешней среды. На организм воздействуют ряд внешних факторов, оказывающие огромное влияние на формирование полезных признаков. Основная цель в этот период создать высокопродуктивных, скороспелых животных с крепкой конституцией Методы направленного выращивания  в зависимости от целей использования взрослых животных дифференцируются на методы выращивания племенного молодняка и неплеменного (промышленного). Следовательно, нужны различные научно обоснованные технологии выращивания молодняка, соответствующие определенным этапам развития животных и целям их использования.</w:t>
      </w:r>
    </w:p>
    <w:p>
      <w:pPr>
        <w:pStyle w:val="Normal"/>
        <w:spacing w:lineRule="auto" w:line="240"/>
        <w:jc w:val="both"/>
        <w:rPr/>
      </w:pPr>
      <w:r>
        <w:rPr>
          <w:rFonts w:cs="Times New Roman" w:ascii="Times New Roman" w:hAnsi="Times New Roman"/>
          <w:b/>
          <w:sz w:val="12"/>
          <w:szCs w:val="12"/>
        </w:rPr>
        <w:t>22.</w:t>
      </w:r>
      <w:r>
        <w:rPr>
          <w:rFonts w:cs="Times New Roman" w:ascii="Times New Roman" w:hAnsi="Times New Roman"/>
          <w:sz w:val="12"/>
          <w:szCs w:val="12"/>
        </w:rPr>
        <w:t xml:space="preserve"> Воспроизводство - это процесс поддержания или увеличения численности скота при одновременном улучшении его качества. Показателем, характеризующим интенсивность воспроизводства, является количество телят, получаемых за календарный год от каждых 100 маток стада. Нормальным считается получение от каждой коровы 1 теленка в год. </w:t>
      </w:r>
    </w:p>
    <w:p>
      <w:pPr>
        <w:pStyle w:val="Normal"/>
        <w:spacing w:lineRule="auto" w:line="240"/>
        <w:jc w:val="both"/>
        <w:rPr/>
      </w:pPr>
      <w:r>
        <w:rPr>
          <w:rFonts w:cs="Times New Roman" w:ascii="Times New Roman" w:hAnsi="Times New Roman"/>
          <w:b/>
          <w:sz w:val="12"/>
          <w:szCs w:val="12"/>
        </w:rPr>
        <w:t>23</w:t>
      </w:r>
      <w:r>
        <w:rPr>
          <w:rFonts w:cs="Times New Roman" w:ascii="Times New Roman" w:hAnsi="Times New Roman"/>
          <w:sz w:val="12"/>
          <w:szCs w:val="12"/>
        </w:rPr>
        <w:t>. Структура стада. Под структурой стада понимают процентное  соотношениеполовых и возрастных групп животных в хозяйстве. Выделяют группы:- быки-производители;  - коровы; - нетели;- телки старше одного года- телки до года;- бычки старше одного года;- бычки до года. Вследствие получения приплода, перевода животных из одной группы в другую, выбраковки и сдаче скота на убой, соотношение половых и возрастных групп животных в стаде изменяется. Структура стада определяется на начало года с учетом направления хозяйства, его назначения и природных особенностей зоны разведения. От принятой структуры стада зависят темпы воспроизводства поголовья, а также количество получаемой продукции.</w:t>
      </w:r>
    </w:p>
    <w:p>
      <w:pPr>
        <w:pStyle w:val="Normal"/>
        <w:spacing w:lineRule="auto" w:line="240"/>
        <w:jc w:val="both"/>
        <w:rPr>
          <w:rFonts w:ascii="Times New Roman" w:hAnsi="Times New Roman" w:cs="Times New Roman"/>
          <w:color w:val="000000"/>
          <w:sz w:val="12"/>
          <w:szCs w:val="12"/>
          <w:lang w:eastAsia="ru-RU"/>
        </w:rPr>
      </w:pPr>
      <w:r>
        <w:rPr>
          <w:rFonts w:cs="Times New Roman" w:ascii="Times New Roman" w:hAnsi="Times New Roman"/>
          <w:b/>
          <w:color w:val="000000"/>
          <w:sz w:val="12"/>
          <w:szCs w:val="12"/>
          <w:lang w:eastAsia="ru-RU"/>
        </w:rPr>
        <w:t>24</w:t>
      </w:r>
      <w:r>
        <w:rPr>
          <w:rFonts w:cs="Times New Roman" w:ascii="Times New Roman" w:hAnsi="Times New Roman"/>
          <w:b/>
          <w:sz w:val="12"/>
          <w:szCs w:val="12"/>
        </w:rPr>
        <w:t xml:space="preserve"> </w:t>
      </w:r>
      <w:r>
        <w:rPr>
          <w:rFonts w:cs="Times New Roman" w:ascii="Times New Roman" w:hAnsi="Times New Roman"/>
          <w:color w:val="000000"/>
          <w:sz w:val="12"/>
          <w:szCs w:val="12"/>
          <w:lang w:eastAsia="ru-RU"/>
        </w:rPr>
        <w:t>Половая зрелость — это возраст, начиная с которого самцы и самки способны участвовать в процессе полового размножения: продуцировать соответствующие половые клетки (спермии, ооциты) и спариваться.</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Физиологическая зрелость — возраст, начиная с которого самцов и самок целесообразно использовать для получения приплода.</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Хозяйственная зрелость-период от наступления половой зрелости до начала осеменения животного.</w:t>
      </w:r>
    </w:p>
    <w:p>
      <w:pPr>
        <w:pStyle w:val="Normal"/>
        <w:spacing w:lineRule="auto" w:line="240"/>
        <w:jc w:val="both"/>
        <w:rPr>
          <w:rFonts w:ascii="Times New Roman" w:hAnsi="Times New Roman" w:cs="Times New Roman"/>
          <w:b/>
          <w:b/>
          <w:sz w:val="12"/>
          <w:szCs w:val="12"/>
        </w:rPr>
      </w:pPr>
      <w:r>
        <w:rPr>
          <w:rFonts w:cs="Times New Roman" w:ascii="Times New Roman" w:hAnsi="Times New Roman"/>
          <w:b/>
          <w:color w:val="000000"/>
          <w:sz w:val="12"/>
          <w:szCs w:val="12"/>
          <w:lang w:eastAsia="ru-RU"/>
        </w:rPr>
        <w:t>25.</w:t>
      </w:r>
      <w:r>
        <w:rPr>
          <w:rFonts w:cs="Times New Roman" w:ascii="Times New Roman" w:hAnsi="Times New Roman"/>
          <w:b/>
          <w:sz w:val="12"/>
          <w:szCs w:val="12"/>
        </w:rPr>
        <w:t xml:space="preserve"> Техника выведения животных</w:t>
      </w:r>
      <w:r>
        <w:rPr>
          <w:rFonts w:cs="Times New Roman" w:ascii="Times New Roman" w:hAnsi="Times New Roman"/>
          <w:sz w:val="12"/>
          <w:szCs w:val="12"/>
        </w:rPr>
        <w:t>Возраст начала использования животных для воспроизводства. Тёлок начинают использовать в возрасте 16-20 месяцев при живой массе 300-350 кг на не племенных фермах, и 350-400 кг в племенных (для животных молочных пород). Животных мясных пород используют в более раннем возрасте.Яловость коров и методы борьбы с ней. Не отелившаяся в течение года корова считается яловой. В ряде случаев к яловым относят коров неоплодотворённых в течение 3-6 месяцев. Основные причины: несбалансированное кормление (недостаток протеина, минеральных веществ, витаминов, особенно А и Е) перекармливание до ожирения, неквалифицированное проведение искусственного осеменения (погрешности в выявлении охоты, осеменение в коровнике, нарушение обработки инструментов, грубое отношение к животному). Яловость самцов зависит от отсутствия нормированного кормления.Из этих причин вытекает принятие мер по устранению яловости. Необходимо обеспечивать животных полноценным пастбищем, а зимой – активным моционом.</w:t>
      </w:r>
      <w:r>
        <w:rPr>
          <w:rFonts w:cs="Times New Roman" w:ascii="Times New Roman" w:hAnsi="Times New Roman"/>
          <w:i/>
          <w:sz w:val="12"/>
          <w:szCs w:val="12"/>
          <w:u w:val="single"/>
        </w:rPr>
        <w:t>Способы случки:</w:t>
      </w:r>
      <w:r>
        <w:rPr>
          <w:rFonts w:cs="Times New Roman" w:ascii="Times New Roman" w:hAnsi="Times New Roman"/>
          <w:sz w:val="12"/>
          <w:szCs w:val="12"/>
        </w:rPr>
        <w:t>Вольная</w:t>
      </w:r>
      <w:r>
        <w:rPr>
          <w:rFonts w:cs="Times New Roman" w:ascii="Times New Roman" w:hAnsi="Times New Roman"/>
          <w:b/>
          <w:sz w:val="12"/>
          <w:szCs w:val="12"/>
        </w:rPr>
        <w:t>,</w:t>
      </w:r>
      <w:r>
        <w:rPr>
          <w:rFonts w:cs="Times New Roman" w:ascii="Times New Roman" w:hAnsi="Times New Roman"/>
          <w:sz w:val="12"/>
          <w:szCs w:val="12"/>
        </w:rPr>
        <w:t>Ручная,Искусственное осеменение.</w:t>
      </w:r>
      <w:r>
        <w:rPr>
          <w:rFonts w:cs="Times New Roman" w:ascii="Times New Roman" w:hAnsi="Times New Roman"/>
          <w:b/>
          <w:sz w:val="12"/>
          <w:szCs w:val="12"/>
        </w:rPr>
        <w:t>Продолжительность стельности</w:t>
      </w:r>
      <w:r>
        <w:rPr>
          <w:rFonts w:cs="Times New Roman" w:ascii="Times New Roman" w:hAnsi="Times New Roman"/>
          <w:sz w:val="12"/>
          <w:szCs w:val="12"/>
        </w:rPr>
        <w:t xml:space="preserve">Этот параметр не подлежит воздействию человека, но является важным элементом в контроле воспроизводственной функции животного и при проведении различных вычислений. Средняя продолжительность стельности 285 суток. </w:t>
      </w:r>
    </w:p>
    <w:p>
      <w:pPr>
        <w:pStyle w:val="Normal"/>
        <w:spacing w:lineRule="auto" w:line="240"/>
        <w:jc w:val="both"/>
        <w:rPr/>
      </w:pPr>
      <w:r>
        <w:rPr>
          <w:rFonts w:cs="Times New Roman" w:ascii="Times New Roman" w:hAnsi="Times New Roman"/>
          <w:b/>
          <w:color w:val="000000"/>
          <w:sz w:val="12"/>
          <w:szCs w:val="12"/>
          <w:lang w:eastAsia="ru-RU"/>
        </w:rPr>
        <w:t>26.</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Отбор - это сохранение животных, более приспособленных к определенным жизненным условиям и технологии производства, или выбор человеком наиболее удовлетворяющих его требованиям особей и устранение самой природой или человеком менее приспособленных, худших экземпляров.</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Учение об отборе разработано Ч. Дарвиным. Обобщив большой материал, он считал, что изменчивость и эволюция домашних животных идут через естественный и искусственный отбор.</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Отбор животных по морфологическим признакам, связанным с развитием хозяйственно полезных качеств животных, называют косвенным отбором, он основывается на законе корреляции.</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Племенной подбор - это наиболее целесообразное составление родительских пар из отобранных животных с целью получения от них потомства с желательными признаками.</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Подбор является важнейшим элементом племенной работы. Он тесно связан с отбором. Подбор завершает отбор, но после получения потомства и правильного его выращивания опять производится отбор на основе всесторонней оценки. Отбор и подбор как зоотехнические приемы нельзя рассматривать изолированно друг от друга и противопоставлять друг другу. Только совместное всесторонне обоснованное их использование может быть эффективным.</w:t>
      </w:r>
    </w:p>
    <w:p>
      <w:pPr>
        <w:pStyle w:val="Normal"/>
        <w:spacing w:lineRule="auto" w:line="240"/>
        <w:jc w:val="both"/>
        <w:rPr>
          <w:rFonts w:ascii="Times New Roman" w:hAnsi="Times New Roman" w:cs="Times New Roman"/>
          <w:b/>
          <w:b/>
          <w:color w:val="000000"/>
          <w:sz w:val="12"/>
          <w:szCs w:val="12"/>
          <w:lang w:eastAsia="ru-RU"/>
        </w:rPr>
      </w:pPr>
      <w:r>
        <w:rPr>
          <w:rFonts w:cs="Times New Roman" w:ascii="Times New Roman" w:hAnsi="Times New Roman"/>
          <w:b/>
          <w:color w:val="000000"/>
          <w:sz w:val="12"/>
          <w:szCs w:val="12"/>
          <w:lang w:eastAsia="ru-RU"/>
        </w:rPr>
      </w:r>
    </w:p>
    <w:p>
      <w:pPr>
        <w:pStyle w:val="Normal"/>
        <w:spacing w:lineRule="auto" w:line="240"/>
        <w:jc w:val="both"/>
        <w:rPr>
          <w:rFonts w:ascii="Times New Roman" w:hAnsi="Times New Roman" w:cs="Times New Roman"/>
          <w:b/>
          <w:b/>
          <w:color w:val="000000"/>
          <w:sz w:val="12"/>
          <w:szCs w:val="12"/>
          <w:lang w:eastAsia="ru-RU"/>
        </w:rPr>
      </w:pPr>
      <w:r>
        <w:rPr>
          <w:rFonts w:cs="Times New Roman" w:ascii="Times New Roman" w:hAnsi="Times New Roman"/>
          <w:b/>
          <w:color w:val="000000"/>
          <w:sz w:val="12"/>
          <w:szCs w:val="12"/>
          <w:lang w:eastAsia="ru-RU"/>
        </w:rPr>
      </w:r>
    </w:p>
    <w:p>
      <w:pPr>
        <w:pStyle w:val="Normal"/>
        <w:spacing w:lineRule="auto" w:line="240"/>
        <w:jc w:val="both"/>
        <w:rPr>
          <w:rFonts w:ascii="Times New Roman" w:hAnsi="Times New Roman" w:cs="Times New Roman"/>
          <w:b/>
          <w:b/>
          <w:color w:val="000000"/>
          <w:sz w:val="12"/>
          <w:szCs w:val="12"/>
          <w:lang w:eastAsia="ru-RU"/>
        </w:rPr>
      </w:pPr>
      <w:r>
        <w:rPr>
          <w:rFonts w:cs="Times New Roman" w:ascii="Times New Roman" w:hAnsi="Times New Roman"/>
          <w:b/>
          <w:color w:val="000000"/>
          <w:sz w:val="12"/>
          <w:szCs w:val="12"/>
          <w:lang w:eastAsia="ru-RU"/>
        </w:rPr>
      </w:r>
    </w:p>
    <w:p>
      <w:pPr>
        <w:pStyle w:val="Normal"/>
        <w:spacing w:lineRule="auto" w:line="240"/>
        <w:jc w:val="both"/>
        <w:rPr>
          <w:rFonts w:ascii="Times New Roman" w:hAnsi="Times New Roman" w:cs="Times New Roman"/>
          <w:color w:val="000000"/>
          <w:sz w:val="12"/>
          <w:szCs w:val="12"/>
          <w:lang w:eastAsia="ru-RU"/>
        </w:rPr>
      </w:pPr>
      <w:r>
        <w:rPr>
          <w:rFonts w:cs="Times New Roman" w:ascii="Times New Roman" w:hAnsi="Times New Roman"/>
          <w:b/>
          <w:color w:val="000000"/>
          <w:sz w:val="12"/>
          <w:szCs w:val="12"/>
          <w:lang w:eastAsia="ru-RU"/>
        </w:rPr>
        <w:t>27</w:t>
      </w:r>
      <w:r>
        <w:rPr>
          <w:rFonts w:cs="Times New Roman" w:ascii="Times New Roman" w:hAnsi="Times New Roman"/>
          <w:color w:val="000000"/>
          <w:sz w:val="12"/>
          <w:szCs w:val="12"/>
          <w:lang w:eastAsia="ru-RU"/>
        </w:rPr>
        <w:t>.</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Отбор является основной и началом всей племенной работы. При его помощи может быть найдено и подхвачено, закреплено и усилено в дальнейших поколениях каждое полезное наследственное изменение. Таким образом, отбор способствует созданию прогресса в породе и образованию в ней различных типов.</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Важнейшие элементы Плем. работы — отбор, подбор и правильное выращивание молодняка.</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Отбору предшествует оценка животных по экстерьеру, развитию, продуктивности, а в интенсивном животноводстве и по пригодности к технологии содержания в комплексах животноводческих</w:t>
      </w:r>
    </w:p>
    <w:p>
      <w:pPr>
        <w:pStyle w:val="Normal"/>
        <w:spacing w:lineRule="auto" w:line="240"/>
        <w:jc w:val="both"/>
        <w:rPr/>
      </w:pPr>
      <w:r>
        <w:rPr>
          <w:rFonts w:cs="Times New Roman" w:ascii="Times New Roman" w:hAnsi="Times New Roman"/>
          <w:b/>
          <w:color w:val="000000"/>
          <w:sz w:val="12"/>
          <w:szCs w:val="12"/>
          <w:lang w:eastAsia="ru-RU"/>
        </w:rPr>
        <w:t>30.</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Линейная система оценки экстерьера.Осмотр и оценку коров проводят на площадках с твердым покрытием. Животных осматривают на расстоянии и вблизи, в состоянии покоя и движения. Осмотр проводят по направлению от головы к хвосту. Каждый из признаков, включенный в линейную систему оценки, имеет самостоятельное значение и оценивается изолированно от других по линейной шкале от 1 до 9 (средний балл 5). Числа 1 и 9 баллов означают экстремальные отклонения признака. Оценка проводится визуально, но в случае сомнения животные могут быть измерены, для чего ниже приводятся контрольные цифры.</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Рост</w:t>
      </w:r>
      <w:r>
        <w:rPr>
          <w:rFonts w:cs="Times New Roman" w:ascii="Times New Roman" w:hAnsi="Times New Roman"/>
          <w:sz w:val="12"/>
          <w:szCs w:val="12"/>
        </w:rPr>
        <w:t>,</w:t>
      </w:r>
      <w:r>
        <w:rPr>
          <w:rFonts w:cs="Times New Roman" w:ascii="Times New Roman" w:hAnsi="Times New Roman"/>
          <w:color w:val="000000"/>
          <w:sz w:val="12"/>
          <w:szCs w:val="12"/>
          <w:lang w:eastAsia="ru-RU"/>
        </w:rPr>
        <w:t xml:space="preserve"> Глубина туловища</w:t>
      </w:r>
      <w:r>
        <w:rPr>
          <w:rFonts w:cs="Times New Roman" w:ascii="Times New Roman" w:hAnsi="Times New Roman"/>
          <w:sz w:val="12"/>
          <w:szCs w:val="12"/>
        </w:rPr>
        <w:t>,</w:t>
      </w:r>
      <w:r>
        <w:rPr>
          <w:rFonts w:cs="Times New Roman" w:ascii="Times New Roman" w:hAnsi="Times New Roman"/>
          <w:color w:val="000000"/>
          <w:sz w:val="12"/>
          <w:szCs w:val="12"/>
          <w:lang w:eastAsia="ru-RU"/>
        </w:rPr>
        <w:t>Крепость телосложения,Молочные формы,</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Длина крестца,</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Положение таза,</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Ширина таза,</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Обмускуленность,</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Постановка задних ног,</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Угол копыта,</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Прикрепление передних долей вымени,</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Длина передних долей вымени,</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Высота прикрепления задних долей вымени,</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Ширина задних долей вымени,</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Борозда вымени,</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Положение дна вымени (глубина вымени),</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Расположение передних сосков,</w:t>
      </w:r>
      <w:r>
        <w:rPr>
          <w:rFonts w:cs="Times New Roman" w:ascii="Times New Roman" w:hAnsi="Times New Roman"/>
          <w:sz w:val="12"/>
          <w:szCs w:val="12"/>
        </w:rPr>
        <w:t xml:space="preserve"> </w:t>
      </w:r>
      <w:r>
        <w:rPr>
          <w:rFonts w:cs="Times New Roman" w:ascii="Times New Roman" w:hAnsi="Times New Roman"/>
          <w:color w:val="000000"/>
          <w:sz w:val="12"/>
          <w:szCs w:val="12"/>
          <w:lang w:eastAsia="ru-RU"/>
        </w:rPr>
        <w:t>Длина сосков.</w:t>
      </w:r>
      <w:r>
        <w:rPr>
          <w:rFonts w:cs="Times New Roman" w:ascii="Times New Roman" w:hAnsi="Times New Roman"/>
          <w:b/>
          <w:sz w:val="12"/>
          <w:szCs w:val="12"/>
        </w:rPr>
        <w:t xml:space="preserve"> Бонитировка </w:t>
      </w:r>
      <w:r>
        <w:rPr>
          <w:rFonts w:cs="Times New Roman" w:ascii="Times New Roman" w:hAnsi="Times New Roman"/>
          <w:sz w:val="12"/>
          <w:szCs w:val="12"/>
        </w:rPr>
        <w:t>Проводится в хозяйствах ежегодно. Под эти термином подразумевается зоотехническая и ветеринарная инвентаризация стада. Она проводится по результатам проводимого зоотехнического и ветеринарного учета по каждому животному. Необходимо учесть, что в племенных хозяйствах, в карточках племенных животных следует обязательно фиксировать причины выбраковки животных (наименование заболевания), это позволит проводить анализ заболеваемости животных, принадлежавших к определенным линиям, семействам или по роду. Что является непременным условиям селекции стада на устойчивость к заболеваниям. Исследования показали, что в существующих стадах имеются быки производители, потомство которых предрасположено к лейкозу, бруцеллезу и др. заболеваниям. Все полученные сведения группируются в специальные таблицы и формируется свободная ведомость бонитировки. В результате бонитировки анализируются, на основании чего разрабатываются мероприятия, являющиеся основой дальнейшего развития племенного дела. Одним из таких мероприятий являются планы в селекционно-племенной работе</w:t>
      </w:r>
      <w:r>
        <w:rPr>
          <w:rFonts w:cs="Times New Roman" w:ascii="Times New Roman" w:hAnsi="Times New Roman"/>
          <w:b/>
          <w:i/>
          <w:sz w:val="12"/>
          <w:szCs w:val="12"/>
        </w:rPr>
        <w:t>.</w:t>
      </w:r>
      <w:r>
        <w:rPr>
          <w:rFonts w:cs="Times New Roman" w:ascii="Times New Roman" w:hAnsi="Times New Roman"/>
          <w:sz w:val="12"/>
          <w:szCs w:val="12"/>
        </w:rPr>
        <w:t xml:space="preserve"> В составе плана участвуют ветеринарные специалисты хозяйства, которые анализируют работу за ряд прошедших лет и планируют дальнейшее действие на ближайшую перспективу (5-7 лет).</w:t>
      </w:r>
    </w:p>
    <w:p>
      <w:pPr>
        <w:pStyle w:val="Normal"/>
        <w:spacing w:lineRule="auto" w:line="240"/>
        <w:jc w:val="both"/>
        <w:rPr/>
      </w:pPr>
      <w:r>
        <w:rPr>
          <w:rFonts w:cs="Times New Roman" w:ascii="Times New Roman" w:hAnsi="Times New Roman"/>
          <w:b/>
          <w:sz w:val="12"/>
          <w:szCs w:val="12"/>
        </w:rPr>
        <w:t>29</w:t>
      </w:r>
      <w:r>
        <w:rPr>
          <w:rFonts w:cs="Times New Roman" w:ascii="Times New Roman" w:hAnsi="Times New Roman"/>
          <w:sz w:val="12"/>
          <w:szCs w:val="12"/>
        </w:rPr>
        <w:t>. Продуктивные качества животных определяются физиологической деятельностью организма в целом и работой отдельных органов, взаимно связанных друг с другом. Так, молочное животное при хорошем кормлении начинает давать высокие удои, но оно не склонно к ожирению; животное мясного типа при соответствующем кормлении, наоборот, не способно к увеличению удоев, но оно быстро наращивает мясо и сало. Эти свойства организма, определяются его функциональной деятельностью, связаны с конституцией животного.племенное качество – это уровень генетического потенциала животного и его влияние на хозяйственно-полезные признаки потомства.</w:t>
      </w:r>
    </w:p>
    <w:p>
      <w:pPr>
        <w:pStyle w:val="Normal"/>
        <w:spacing w:lineRule="auto" w:line="240"/>
        <w:jc w:val="both"/>
        <w:rPr/>
      </w:pPr>
      <w:r>
        <w:rPr>
          <w:rFonts w:cs="Times New Roman" w:ascii="Times New Roman" w:hAnsi="Times New Roman"/>
          <w:b/>
          <w:sz w:val="12"/>
          <w:szCs w:val="12"/>
        </w:rPr>
        <w:t>33. Факторы, влияющие на индивидуальное развитие с/х животных</w:t>
      </w:r>
      <w:r>
        <w:rPr>
          <w:rFonts w:cs="Times New Roman" w:ascii="Times New Roman" w:hAnsi="Times New Roman"/>
          <w:sz w:val="12"/>
          <w:szCs w:val="12"/>
        </w:rPr>
        <w:t>На рост и развитие влияние оказывают внутренние и внешние факторы.Внутренние факторы.К их числу относятся наследственность и те наследственно обусловленные закономерности онтогенеза, которые исторически выработались в процессе приспособления животных к определенным условиям внешней среды.Особенно важную роль в формообразовательных процессах играют железы внутренней секреции :щитовидная, гипофиз, половые и т.д. Тироксин щитовидной железы  стимулирует обмен веществ, в оптимальной дозе обеспечивает хороший рост. Щитовидная железа регулирует процессы дифференциации растущих организмов. Гормон роста передней доли гипофиза вызывает усиленное потребление тканями протеина и ускоряет их рост. Половые железы также оказывают большое влияние на развитие животных. Гиперфункция половых желез и раннее половое созревание животных ведут к более раннему окончанию их роста. Наряду с эндокринной системой регулирующая роль в этом сложном процессе принадлежит НС. Свойства ее как проводника раздражения и регулятора развития возникают и дифференцируются в процессе онтогенеза особей.Влияние также оказывает пол животных. Это влияние обусловлено генетическими различиями между животными мужского и женского пола, а также воздействием половых гормонов.Внешние факторы.</w:t>
      </w:r>
      <w:r>
        <w:rPr>
          <w:rFonts w:cs="Times New Roman" w:ascii="Times New Roman" w:hAnsi="Times New Roman"/>
          <w:b/>
          <w:sz w:val="12"/>
          <w:szCs w:val="12"/>
        </w:rPr>
        <w:t xml:space="preserve"> </w:t>
      </w:r>
      <w:r>
        <w:rPr>
          <w:rFonts w:cs="Times New Roman" w:ascii="Times New Roman" w:hAnsi="Times New Roman"/>
          <w:sz w:val="12"/>
          <w:szCs w:val="12"/>
        </w:rPr>
        <w:t>Из многочисленных факторов, влияющих на развитие животных, наиболее существенное значение имеют: пищевой режим, температура окружающей среды, свет, тренинг и содержание животных. Установлено, что пищевой режим является одним из наиболее действенных факторов, влияющих на развитие животного.</w:t>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jc w:val="both"/>
        <w:rPr>
          <w:rFonts w:ascii="Times New Roman" w:hAnsi="Times New Roman" w:cs="Times New Roman"/>
          <w:sz w:val="12"/>
          <w:szCs w:val="12"/>
        </w:rPr>
      </w:pPr>
      <w:r>
        <w:rPr>
          <w:rFonts w:cs="Times New Roman" w:ascii="Times New Roman" w:hAnsi="Times New Roman"/>
          <w:b/>
          <w:sz w:val="12"/>
          <w:szCs w:val="12"/>
        </w:rPr>
        <w:t>36</w:t>
      </w:r>
      <w:r>
        <w:rPr>
          <w:rFonts w:cs="Times New Roman" w:ascii="Times New Roman" w:hAnsi="Times New Roman"/>
          <w:sz w:val="12"/>
          <w:szCs w:val="12"/>
        </w:rPr>
        <w:t>.</w:t>
      </w:r>
      <w:r>
        <w:rPr>
          <w:rFonts w:cs="Times New Roman" w:ascii="Times New Roman" w:hAnsi="Times New Roman"/>
          <w:i/>
          <w:sz w:val="12"/>
          <w:szCs w:val="12"/>
          <w:u w:val="single"/>
        </w:rPr>
        <w:t xml:space="preserve"> Закон Чирвинского-Малибонова</w:t>
      </w:r>
      <w:r>
        <w:rPr>
          <w:rFonts w:cs="Times New Roman" w:ascii="Times New Roman" w:hAnsi="Times New Roman"/>
          <w:b/>
          <w:sz w:val="12"/>
          <w:szCs w:val="12"/>
        </w:rPr>
        <w:t xml:space="preserve">: </w:t>
      </w:r>
      <w:r>
        <w:rPr>
          <w:rFonts w:cs="Times New Roman" w:ascii="Times New Roman" w:hAnsi="Times New Roman"/>
          <w:sz w:val="12"/>
          <w:szCs w:val="12"/>
        </w:rPr>
        <w:t>степень недоразвития различных тканей и органов находится в определенной связи с интенсивностью роста того или иного органа и ткани. Органы с интенсивным ростом страдают при скудном питании больше,  чем органы с менее интенсивным в этот период ростом. При усиленном же питании в определенный период развития животного наиболее интенсивно будут расти те части и органы, которые в данный периодотличаются наибольшей естественной скоростью роста. В зависимости от того в каком, утробном или послеутробном, развитии произошла задержка роста, различают формы недоразвития: эмбрионализм, инфантилизм и неотении</w:t>
      </w:r>
      <w:r>
        <w:rPr>
          <w:rFonts w:cs="Times New Roman" w:ascii="Times New Roman" w:hAnsi="Times New Roman"/>
          <w:i/>
          <w:sz w:val="12"/>
          <w:szCs w:val="12"/>
          <w:u w:val="single"/>
        </w:rPr>
        <w:t>Эмбрионализмом</w:t>
      </w:r>
      <w:r>
        <w:rPr>
          <w:rFonts w:cs="Times New Roman" w:ascii="Times New Roman" w:hAnsi="Times New Roman"/>
          <w:i/>
          <w:sz w:val="12"/>
          <w:szCs w:val="12"/>
        </w:rPr>
        <w:t xml:space="preserve"> - </w:t>
      </w:r>
      <w:r>
        <w:rPr>
          <w:rFonts w:cs="Times New Roman" w:ascii="Times New Roman" w:hAnsi="Times New Roman"/>
          <w:sz w:val="12"/>
          <w:szCs w:val="12"/>
        </w:rPr>
        <w:t>недоразвитие, связанное с задержкой роста в период утробного развития.</w:t>
      </w:r>
      <w:r>
        <w:rPr>
          <w:rFonts w:cs="Times New Roman" w:ascii="Times New Roman" w:hAnsi="Times New Roman"/>
          <w:i/>
          <w:sz w:val="12"/>
          <w:szCs w:val="12"/>
          <w:u w:val="single"/>
        </w:rPr>
        <w:t>Инфантилизмом</w:t>
      </w:r>
      <w:r>
        <w:rPr>
          <w:rFonts w:cs="Times New Roman" w:ascii="Times New Roman" w:hAnsi="Times New Roman"/>
          <w:sz w:val="12"/>
          <w:szCs w:val="12"/>
        </w:rPr>
        <w:t xml:space="preserve"> - недоразвитие, связанное с задержкой роста в послеутробный период.</w:t>
      </w:r>
      <w:r>
        <w:rPr>
          <w:rFonts w:cs="Times New Roman" w:ascii="Times New Roman" w:hAnsi="Times New Roman"/>
          <w:i/>
          <w:sz w:val="12"/>
          <w:szCs w:val="12"/>
          <w:u w:val="single"/>
        </w:rPr>
        <w:t>Неотения</w:t>
      </w:r>
      <w:r>
        <w:rPr>
          <w:rFonts w:cs="Times New Roman" w:ascii="Times New Roman" w:hAnsi="Times New Roman"/>
          <w:sz w:val="12"/>
          <w:szCs w:val="12"/>
        </w:rPr>
        <w:t xml:space="preserve"> – преждевременное развитие половых органов в раннем возрасте, связанное с недокормом животных.На недоразвитие новорожденных животных указывают длинноногость, высокозадость, относительно более утолщенные суставы и более крупная голова. В своем строении они сохраняют черты, свойственные эмбриону плодного периода утробного развития.</w:t>
      </w:r>
    </w:p>
    <w:p>
      <w:pPr>
        <w:pStyle w:val="Normal"/>
        <w:spacing w:lineRule="auto" w:line="240"/>
        <w:jc w:val="both"/>
        <w:rPr>
          <w:rFonts w:ascii="Times New Roman" w:hAnsi="Times New Roman" w:cs="Times New Roman"/>
          <w:sz w:val="12"/>
          <w:szCs w:val="12"/>
        </w:rPr>
      </w:pPr>
      <w:r>
        <w:rPr>
          <w:rFonts w:cs="Times New Roman" w:ascii="Times New Roman" w:hAnsi="Times New Roman"/>
          <w:b/>
          <w:sz w:val="12"/>
          <w:szCs w:val="12"/>
        </w:rPr>
        <w:t>31.</w:t>
      </w:r>
      <w:r>
        <w:rPr>
          <w:rFonts w:cs="Times New Roman" w:ascii="Times New Roman" w:hAnsi="Times New Roman"/>
          <w:sz w:val="12"/>
          <w:szCs w:val="12"/>
        </w:rPr>
        <w:t xml:space="preserve"> Правильное выращивание молодняка основано на знании закономерностей онтогенеза животных и факторов, влияющих на этот процесс.</w:t>
      </w:r>
      <w:r>
        <w:rPr>
          <w:rFonts w:cs="Times New Roman" w:ascii="Times New Roman" w:hAnsi="Times New Roman"/>
          <w:i/>
          <w:sz w:val="12"/>
          <w:szCs w:val="12"/>
          <w:u w:val="single"/>
        </w:rPr>
        <w:t>Онтогенез</w:t>
      </w:r>
      <w:r>
        <w:rPr>
          <w:rFonts w:cs="Times New Roman" w:ascii="Times New Roman" w:hAnsi="Times New Roman"/>
          <w:sz w:val="12"/>
          <w:szCs w:val="12"/>
        </w:rPr>
        <w:t xml:space="preserve"> – непрерывный процесс сложных последовательных морфологических, биохимических, функциональных преобразований происходящих в организме с начала зарождения до смерти.Генотип сложился в ходе революции и аккумулировал в себе свойства всех поколений – наследственность.В настоящее время под </w:t>
      </w:r>
      <w:r>
        <w:rPr>
          <w:rFonts w:cs="Times New Roman" w:ascii="Times New Roman" w:hAnsi="Times New Roman"/>
          <w:i/>
          <w:sz w:val="12"/>
          <w:szCs w:val="12"/>
          <w:u w:val="single"/>
        </w:rPr>
        <w:t>онтогенезом</w:t>
      </w:r>
      <w:r>
        <w:rPr>
          <w:rFonts w:cs="Times New Roman" w:ascii="Times New Roman" w:hAnsi="Times New Roman"/>
          <w:sz w:val="12"/>
          <w:szCs w:val="12"/>
        </w:rPr>
        <w:t xml:space="preserve"> понимают закономерный, эволюционно сложившийся процесс количественного и качественного преобразования  структуры и функций организма, происходящих в нем от зачатия до смерти.</w:t>
      </w:r>
      <w:r>
        <w:rPr>
          <w:rFonts w:cs="Times New Roman" w:ascii="Times New Roman" w:hAnsi="Times New Roman"/>
          <w:i/>
          <w:sz w:val="12"/>
          <w:szCs w:val="12"/>
          <w:u w:val="single"/>
        </w:rPr>
        <w:t>Рост</w:t>
      </w:r>
      <w:r>
        <w:rPr>
          <w:rFonts w:cs="Times New Roman" w:ascii="Times New Roman" w:hAnsi="Times New Roman"/>
          <w:sz w:val="12"/>
          <w:szCs w:val="12"/>
        </w:rPr>
        <w:t xml:space="preserve"> – процесс количественных изменений, увеличения массы клеток, тканей и органов, их линейных и объемных размеров. Значит рост – это процесс усложнения структуры организма, специализации и дифференцировки его органов, тканей, клеток. В ходе онтогенеза выделяют периоды: эмбриональный</w:t>
      </w:r>
      <w:r>
        <w:rPr/>
        <w:t xml:space="preserve"> </w:t>
      </w:r>
      <w:r>
        <w:rPr>
          <w:rFonts w:cs="Times New Roman" w:ascii="Times New Roman" w:hAnsi="Times New Roman"/>
          <w:sz w:val="12"/>
          <w:szCs w:val="12"/>
        </w:rPr>
        <w:t>и постэмбриональный.</w:t>
      </w:r>
      <w:r>
        <w:rPr/>
        <w:t xml:space="preserve"> </w:t>
      </w:r>
      <w:r>
        <w:rPr>
          <w:rFonts w:cs="Times New Roman" w:ascii="Times New Roman" w:hAnsi="Times New Roman"/>
          <w:sz w:val="12"/>
          <w:szCs w:val="12"/>
        </w:rPr>
        <w:t>Продолжительность эмбрионального развития колеблется в зависимости от вида, породы, кормления, содержания самок в период беременности. Рост сопровождается не только увеличением массы но и изменением пропорций тела. В основе роста животных лежат три различных процесса: деление клеток, увеличение их массы и объема, увеличение межклеточных образований. Взаимосвязь между процессами роста и развития это взаимосвязь между количественными и качественными изменениями, происходящими в организме в процессе онтогенеза. Нельзя говорить об изолированности процессов роста и развития животных, оба они взаимосвязаны и взаимообусловлены. На рост и развитие животных оказывают влияние, как наследственные факторы, так и факторы внешней среды.</w:t>
      </w:r>
    </w:p>
    <w:p>
      <w:pPr>
        <w:pStyle w:val="Normal"/>
        <w:spacing w:lineRule="auto" w:line="240"/>
        <w:jc w:val="both"/>
        <w:rPr>
          <w:rFonts w:ascii="Times New Roman" w:hAnsi="Times New Roman" w:cs="Times New Roman"/>
          <w:sz w:val="12"/>
          <w:szCs w:val="12"/>
          <w:lang w:val="en-US"/>
        </w:rPr>
      </w:pPr>
      <w:r>
        <w:rPr>
          <w:rFonts w:cs="Times New Roman" w:ascii="Times New Roman" w:hAnsi="Times New Roman"/>
          <w:b/>
          <w:sz w:val="12"/>
          <w:szCs w:val="12"/>
        </w:rPr>
        <w:t>32.</w:t>
      </w:r>
      <w:r>
        <w:rPr/>
        <w:t xml:space="preserve"> </w:t>
      </w:r>
      <w:r>
        <w:rPr>
          <w:rFonts w:cs="Times New Roman" w:ascii="Times New Roman" w:hAnsi="Times New Roman"/>
          <w:sz w:val="12"/>
          <w:szCs w:val="12"/>
        </w:rPr>
        <w:t>Изучению индивидуального развития животных были посвящены исследования многих деятелей науки. Знание индивидуального развития организма необходимо прежде всего потому, что в процессе роста и развития животное приобретает не только породные и видовые признаки, но и присущие только ему особенности конституции, экстерьера, продуктивности. В онтогенезе осуществляется наследственная преемственность и изменчивость признаков родителей, он протекает в результате действия внутренних факторов организма и условий внешней среды. Становление всех хозяйственно полезных признаков животных, таких как молочность, яйценоскость, настриг шерсти, скорость бега, происходит благодаря развитию наследственной основы организма в конкретных условиях среды. Иными словами, чтобы получить высокопродуктивное животное, нужно уметь его выращивать. Под ростом понимают процесс увеличения размеров организма, его массы, происходящий за счет накопления в нем активных, главным образом белковых веществ. Рост сопровождается не только увеличением массы, но и изменением пропорций тела, обуславливающим новые качества. В основе роста животных лежат три различных процесса:деление клеток;увеличение их массы и объема;увеличение межклеточных образований. Под развитием животного понимают процесс усложнения структуры организма, специализацию и дифференциацию его органов и тканей. Иными словами, под развитием животного понимают качественные изменения, которые происходят с момента оплодотворения клетки до взрослого состояния организма. Развитие – это возникновение новых тканей, органов и новых функций. Таким образом, рост и развитие – взаимосвязанные и взаимообусловленные процессы количественных и качественных изменений, происходящие в организме в процессе его индивидуального формирования. Процессы развития в каждом возрасте имеют свои особенности. У молодых организмов образование новых клеток преобладает над процессами их разрушения. В зрелом организме образование числа новых клеток соответствует их распаду. У старых животных разрушительные процессы преобладают над восстановительными.</w:t>
      </w:r>
    </w:p>
    <w:p>
      <w:pPr>
        <w:pStyle w:val="Normal"/>
        <w:spacing w:lineRule="auto" w:line="240"/>
        <w:jc w:val="both"/>
        <w:rPr>
          <w:rFonts w:ascii="Times New Roman" w:hAnsi="Times New Roman" w:cs="Times New Roman"/>
          <w:sz w:val="12"/>
          <w:szCs w:val="12"/>
          <w:lang w:val="en-US"/>
        </w:rPr>
      </w:pPr>
      <w:r>
        <w:rPr>
          <w:rFonts w:cs="Times New Roman" w:ascii="Times New Roman" w:hAnsi="Times New Roman"/>
          <w:b/>
          <w:sz w:val="12"/>
          <w:szCs w:val="12"/>
        </w:rPr>
        <w:t>2</w:t>
      </w:r>
      <w:r>
        <w:rPr>
          <w:rFonts w:cs="Times New Roman" w:ascii="Times New Roman" w:hAnsi="Times New Roman"/>
          <w:sz w:val="12"/>
          <w:szCs w:val="12"/>
        </w:rPr>
        <w:t>/На протяжении20 в. основы Разведение сх животных развиваются в работах учёных многих стран. В СССР — это труды Е. Ф. Лискуна по экстерьеру и конституции животных, вопросам племенного дела и повышения продуктивности молочного и мясного скота; Д. А. Кисловского — по онтогенезу, филогенезу, эволюции домашних животных, проблемам инбридинга; Н. А. Юрасова — по вопросам инбридинга и разведения по линиям; В. О. Витта — по теории и практике коннозаводства, и многих др. За рубежом важные работы выполнены швейцарским учёным У. Дюрстом по основам разведения крупного рогатого скота; английским учёным Дж. Хаммондом — по росту и развитию с.-х. животных, биологии размножения, лактации и др.; американскими учёными Е. Давенпортом — по основам племенного разведения, С. Райтом, Дж. Лашем и В. Райсом — по генетике животных.</w:t>
      </w:r>
    </w:p>
    <w:p>
      <w:pPr>
        <w:pStyle w:val="Normal"/>
        <w:spacing w:lineRule="auto" w:line="240"/>
        <w:jc w:val="both"/>
        <w:rPr>
          <w:rFonts w:ascii="Times New Roman" w:hAnsi="Times New Roman" w:cs="Times New Roman"/>
          <w:sz w:val="12"/>
          <w:szCs w:val="12"/>
          <w:lang w:val="en-US"/>
        </w:rPr>
      </w:pPr>
      <w:r>
        <w:rPr>
          <w:rFonts w:cs="Times New Roman" w:ascii="Times New Roman" w:hAnsi="Times New Roman"/>
          <w:b/>
          <w:sz w:val="12"/>
          <w:szCs w:val="12"/>
        </w:rPr>
        <w:t>37</w:t>
      </w:r>
      <w:r>
        <w:rPr>
          <w:rFonts w:cs="Times New Roman" w:ascii="Times New Roman" w:hAnsi="Times New Roman"/>
          <w:sz w:val="12"/>
          <w:szCs w:val="12"/>
        </w:rPr>
        <w:t>/С возрастом пропорции телосложения животных постепенно на</w:t>
        <w:softHyphen/>
        <w:t>чинают меняться: туловище удлиняется, становится относительно более широким и глубоким, выравниваются линии верха, ликвидирует</w:t>
        <w:softHyphen/>
        <w:t>ся приподнятость крестца, голова приобретает удлиненную форму, шея становится относительно более длинной.</w:t>
      </w:r>
      <w:r>
        <w:rPr/>
        <w:t xml:space="preserve"> </w:t>
      </w:r>
      <w:r>
        <w:rPr>
          <w:rFonts w:cs="Times New Roman" w:ascii="Times New Roman" w:hAnsi="Times New Roman"/>
          <w:sz w:val="12"/>
          <w:szCs w:val="12"/>
        </w:rPr>
        <w:t>Изменение пропорций тела животных с возрастом есть следствие изменений в скоростях роста отдельных частей их тела, а следовательно, и в направлениях роста.</w:t>
      </w:r>
      <w:r>
        <w:rPr/>
        <w:t xml:space="preserve"> </w:t>
      </w:r>
      <w:r>
        <w:rPr>
          <w:rFonts w:cs="Times New Roman" w:ascii="Times New Roman" w:hAnsi="Times New Roman"/>
          <w:sz w:val="12"/>
          <w:szCs w:val="12"/>
        </w:rPr>
        <w:t>Неравномерность роста отделов скелета -- характерная особенность возрастного развития сельскохозяйственных животных. Установлено, что масса скелета после рождения у животных увеличивается значительно меньше, чем масса всего тела.</w:t>
      </w:r>
      <w:r>
        <w:rPr/>
        <w:t xml:space="preserve"> </w:t>
      </w:r>
      <w:r>
        <w:rPr>
          <w:rFonts w:cs="Times New Roman" w:ascii="Times New Roman" w:hAnsi="Times New Roman"/>
          <w:sz w:val="12"/>
          <w:szCs w:val="12"/>
        </w:rPr>
        <w:t>Скелет играет важнейшую роль в жизни животных. Он выполняет опорную и защитную функции, является одним из компонентов системы органов движения, обусловливает общую крепость конституции животного. Вот почему знание закономерностей формирования костяка и факторов, оказывающих влияние на этот процесс, необходимо каждому животноводу. Рост периферического скелета, богатого красным костным мозгом, способствует быстрому развитию всего организма в эмбриональный и постэмбриональный периоды, В зародышевый период эмбрионального развития интенсивнее растет осевой скелет (череп, грудь, позвоночник, ребра). Несколько позднее (в плодный период) быстро увеличивается рост периферического скелета (конечности, лопатки, таз).</w:t>
      </w:r>
      <w:r>
        <w:rPr/>
        <w:t xml:space="preserve"> </w:t>
      </w:r>
      <w:r>
        <w:rPr>
          <w:rFonts w:cs="Times New Roman" w:ascii="Times New Roman" w:hAnsi="Times New Roman"/>
          <w:sz w:val="12"/>
          <w:szCs w:val="12"/>
        </w:rPr>
        <w:t>Неравномерность роста внутренних органов также наблюдается. Одни из них формируются раньше, другие--позже. Для каждого органа характерны периоды бурного роста и его затухание.</w:t>
      </w:r>
      <w:r>
        <w:rPr/>
        <w:t xml:space="preserve"> </w:t>
      </w:r>
      <w:r>
        <w:rPr>
          <w:rFonts w:cs="Times New Roman" w:ascii="Times New Roman" w:hAnsi="Times New Roman"/>
          <w:sz w:val="12"/>
          <w:szCs w:val="12"/>
        </w:rPr>
        <w:t>При формировании многокамерного желудка крупного рогатого скота первым образуется рубец, затем сетка и книжка. Сычуг интенсивнее растет во вторую половину эмбрионального развития, к моменту рождения он почти сформирован, в то время как другие отделы желудка еще продолжают расти. Тонкий отдел кишечника формируется раньше толстого и отличается значительным ростом в эмбриональный период. В это же время интенсивнее растет печень, выполняющая в первые месяцы эмбриогенеза основную кроветворную функцию.На формирование пищеварительных органов большое влияние оказывают уровень и тип кормления животных.</w:t>
      </w:r>
    </w:p>
    <w:p>
      <w:pPr>
        <w:pStyle w:val="Normal"/>
        <w:spacing w:lineRule="auto" w:line="240"/>
        <w:jc w:val="both"/>
        <w:rPr>
          <w:rFonts w:ascii="Times New Roman" w:hAnsi="Times New Roman" w:cs="Times New Roman"/>
          <w:sz w:val="12"/>
          <w:szCs w:val="12"/>
          <w:lang w:val="en-US"/>
        </w:rPr>
      </w:pPr>
      <w:r>
        <w:rPr>
          <w:rFonts w:cs="Times New Roman" w:ascii="Times New Roman" w:hAnsi="Times New Roman"/>
          <w:b/>
          <w:sz w:val="12"/>
          <w:szCs w:val="12"/>
        </w:rPr>
        <w:t>3/</w:t>
      </w:r>
      <w:r>
        <w:rPr>
          <w:rFonts w:cs="Times New Roman" w:ascii="Times New Roman" w:hAnsi="Times New Roman"/>
          <w:sz w:val="12"/>
          <w:szCs w:val="12"/>
        </w:rPr>
        <w:t xml:space="preserve"> Раньше разведение животных называли заводским или скотозаводческим искусством, ныне – селекцией, или теорией племенного дела. Справедливости ради следует отметить, что первый термин не строго синонимичен разведению, являясь лишь частью его, а вот второй термин находится по смыслу к разведению значительно ближе.Любопытна история принятия и применения слова «селекция» в отечественной науке. В дословном переводе с латыни </w:t>
      </w:r>
      <w:r>
        <w:rPr>
          <w:rFonts w:cs="Times New Roman" w:ascii="Times New Roman" w:hAnsi="Times New Roman"/>
          <w:sz w:val="12"/>
          <w:szCs w:val="12"/>
          <w:lang w:val="en-US"/>
        </w:rPr>
        <w:t>Selection</w:t>
      </w:r>
      <w:r>
        <w:rPr>
          <w:rFonts w:cs="Times New Roman" w:ascii="Times New Roman" w:hAnsi="Times New Roman"/>
          <w:sz w:val="12"/>
          <w:szCs w:val="12"/>
        </w:rPr>
        <w:t xml:space="preserve"> означает просто отбор, выбор. На заре становления у нас зоотехнической науки введению этого термина многие сопротивлялись, отказываясь признавать его, когда речь шла о разведении, а слово «селекционер» непременно брали в кавычки, чтобы подчеркнуть недостаточную зоотехническую подготовку своих оппонентов. Но со временем именно этот термин как синоним разведения укоренился в научной практике, даже появились производные: селекционный индекс, эффект селекции, селекционная группа, как впрочем, и селекционер. Таким образом, произошла семантическая метаморфоза: понятие «селекция» в русском варианте оказалось несравненно объёмнее и шире по смыслу, чем в изначально принятом английском. В 1925 г. по предложению профессора Лискуна, термин «селекция» был узаконен на Всероссийском съезде по животноводству.</w:t>
      </w:r>
    </w:p>
    <w:p>
      <w:pPr>
        <w:pStyle w:val="Normal"/>
        <w:spacing w:lineRule="auto" w:line="240"/>
        <w:jc w:val="both"/>
        <w:rPr>
          <w:rFonts w:ascii="Times New Roman" w:hAnsi="Times New Roman" w:cs="Times New Roman"/>
          <w:sz w:val="12"/>
          <w:szCs w:val="12"/>
          <w:lang w:val="en-US"/>
        </w:rPr>
      </w:pPr>
      <w:r>
        <w:rPr>
          <w:rFonts w:cs="Times New Roman" w:ascii="Times New Roman" w:hAnsi="Times New Roman"/>
          <w:b/>
          <w:sz w:val="12"/>
          <w:szCs w:val="12"/>
        </w:rPr>
        <w:t>1</w:t>
      </w:r>
      <w:r>
        <w:rPr>
          <w:rFonts w:cs="Times New Roman" w:ascii="Times New Roman" w:hAnsi="Times New Roman"/>
          <w:sz w:val="12"/>
          <w:szCs w:val="12"/>
        </w:rPr>
        <w:t>/Зарождение учения о Разведение сельскохозяйственных животных относится к глубокой древности. С периода первобытнообщинного строя, когда впервые были приручены или одомашнены дикие предки многих современных домашних животных, человек постепенно изменял и совершенствовал их в разных направлениях. Методы улучшения домашних животных были известны с давних пор и передавались в виде практических советов из поколения в поколение. Многие ценные рекомендации, выработанные тысячелетия назад, донесла до нас античная и средневековая литература. Так, в трудах римского учёного и писателя Варрона (2—1 вв. до н. э.) имеется рекомендация об отборе на племя животных на основе оценки их по происхождению, внешнему виду и качеству потомства/В средние века начало складываться близкое к современному понятие породы. В 18 в. в связи с интенсивным развитием племенного животноводства был создан и получил широкое распространение основной метод разведения животных — чистопородное разведение. Большое влияние на теоретические основы Разведение сельскохозяйственных животных оказало эволюционное учение Ч. Дарвина («Происхождение видов», 1859), вскрывшее огромную роль искусственного отбора в создании и эволюции пород.  Во 2-й половине 19 — начале 20 вв. в России появляются зоотехнические работы рус. учёных, заложивших основы современной теории и практики Разведение сельскохозяйственных животных Так, Н. П. Чирвинским вскрыты основные закономерности роста и развития с.-х. животных  П. Н. Кулешовым разработано учение о конституции с.-х. животных, приёмы отбора и подбора. Труды Е. А. Богданова посвящены дальнейшей разработке учения о конституции, вопросам подбора, разведения чистопородных животных по линиям, а также происхождения и одомашнивания животных. М. И. Придорогин многое сделал в изучении вопросов экстерьера животных. М. Ф. Иванов разработал современные приёмы племенной работы и создал методику выведения пород, позволившую в короткие сроки значительно улучшить существующие и вывести около 60 новых высокопродуктивных пород разных видов с.-х. животных в СССР.</w:t>
      </w:r>
    </w:p>
    <w:p>
      <w:pPr>
        <w:pStyle w:val="Normal"/>
        <w:spacing w:lineRule="auto" w:line="240"/>
        <w:jc w:val="both"/>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pacing w:lineRule="auto" w:line="240"/>
        <w:jc w:val="both"/>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t>28/Искусственный отбор делится на:</w:t>
      </w:r>
      <w:r>
        <w:rPr>
          <w:rFonts w:cs="Times New Roman" w:ascii="Times New Roman" w:hAnsi="Times New Roman"/>
          <w:sz w:val="12"/>
          <w:szCs w:val="12"/>
          <w:u w:val="single"/>
        </w:rPr>
        <w:t>Бессознательный отбор</w:t>
      </w:r>
      <w:r>
        <w:rPr>
          <w:rFonts w:cs="Times New Roman" w:ascii="Times New Roman" w:hAnsi="Times New Roman"/>
          <w:sz w:val="12"/>
          <w:szCs w:val="12"/>
        </w:rPr>
        <w:t xml:space="preserve"> — это отбор, при котором не ставится цель создания нового сорта или породы. Люди сохраняют лучших, на их взгляд, особей и уничтожают (выбраковывают) худших. В сельских районах и в наше время хозяева осуществляют бессознательный отбор с курами, собаками, голубями. Бессознательный отбор возник давно, с момента приручения собаки. Бессознательный отбор ведет к изменению растений и животных, к улучшению пород и сортов, к созданию новых местных пород и сортов. Нужный результат при этом отборе формируется медленно, но он может быть впечатляющим. Так, во время археологических раскопок в Перу были обнаружены зерна кукурузы в 34 раза большего размера, чем современные. Предки таджиков (согды) выращивали абрикос, плоды которого содержали до 70 % сахара. Высыхая на деревьях, эти плоды не опадали.</w:t>
      </w:r>
      <w:r>
        <w:rPr>
          <w:rFonts w:cs="Times New Roman" w:ascii="Times New Roman" w:hAnsi="Times New Roman"/>
          <w:sz w:val="12"/>
          <w:szCs w:val="12"/>
          <w:u w:val="single"/>
        </w:rPr>
        <w:t>Методический отбор</w:t>
      </w:r>
      <w:r>
        <w:rPr>
          <w:rFonts w:cs="Times New Roman" w:ascii="Times New Roman" w:hAnsi="Times New Roman"/>
          <w:sz w:val="12"/>
          <w:szCs w:val="12"/>
        </w:rPr>
        <w:t xml:space="preserve"> — это отбор, осуществляемый человеком по определенному плану, с определенной целью — создания породы или сорта. Для методического ИО характерны следующие особенности: Естественный отбор делится на :</w:t>
      </w:r>
      <w:r>
        <w:rPr>
          <w:rFonts w:cs="Times New Roman" w:ascii="Times New Roman" w:hAnsi="Times New Roman"/>
          <w:sz w:val="12"/>
          <w:szCs w:val="12"/>
          <w:u w:val="single"/>
        </w:rPr>
        <w:t>Стабилизирующий отбор</w:t>
      </w:r>
      <w:r>
        <w:rPr>
          <w:rFonts w:cs="Times New Roman" w:ascii="Times New Roman" w:hAnsi="Times New Roman"/>
          <w:sz w:val="12"/>
          <w:szCs w:val="12"/>
        </w:rPr>
        <w:t xml:space="preserve"> — форма естественного отбора, при котором действие направлено против особей, имеющих крайние отклонения от средней нормы, в пользу особей со средней выраженностью признака. Понятие стабилизирующего отбора ввел в науку и проанализировал И.И. Шмальгаузен.</w:t>
      </w:r>
      <w:r>
        <w:rPr/>
        <w:t xml:space="preserve"> </w:t>
      </w:r>
      <w:r>
        <w:rPr>
          <w:rFonts w:cs="Times New Roman" w:ascii="Times New Roman" w:hAnsi="Times New Roman"/>
          <w:sz w:val="12"/>
          <w:szCs w:val="12"/>
          <w:u w:val="single"/>
        </w:rPr>
        <w:t xml:space="preserve">Косвенный отбор (биол.), </w:t>
      </w:r>
      <w:r>
        <w:rPr>
          <w:rFonts w:cs="Times New Roman" w:ascii="Times New Roman" w:hAnsi="Times New Roman"/>
          <w:sz w:val="12"/>
          <w:szCs w:val="12"/>
        </w:rPr>
        <w:t>фактор эволюции признаков, опосредованно связанных с теми, по которым идёт естественный отбор. Например, косвенным результатом более интенсивного отбора, который сопровождается, как правило, усиленной элиминацией, является повышение плодовитости. О К. о. можно говорить и в тех случаях, когда изменяются признаки, коррелятивно связанные с теми, которые дают преимущество при отборе.</w:t>
      </w:r>
    </w:p>
    <w:p>
      <w:pPr>
        <w:pStyle w:val="Normal"/>
        <w:shd w:fill="FFFFFF" w:val="clear"/>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200"/>
        <w:jc w:val="both"/>
        <w:rPr>
          <w:rFonts w:ascii="Times New Roman" w:hAnsi="Times New Roman" w:cs="Times New Roman"/>
          <w:b/>
          <w:b/>
          <w:color w:val="000000"/>
          <w:sz w:val="12"/>
          <w:szCs w:val="12"/>
          <w:lang w:eastAsia="ru-RU"/>
        </w:rPr>
      </w:pPr>
      <w:r>
        <w:rPr>
          <w:rFonts w:cs="Times New Roman" w:ascii="Times New Roman" w:hAnsi="Times New Roman"/>
          <w:b/>
          <w:color w:val="000000"/>
          <w:sz w:val="12"/>
          <w:szCs w:val="12"/>
          <w:lang w:eastAsia="ru-RU"/>
        </w:rPr>
      </w:r>
    </w:p>
    <w:sectPr>
      <w:type w:val="nextPage"/>
      <w:pgSz w:w="11906" w:h="16838"/>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05:00Z</dcterms:created>
  <dc:creator>Admin</dc:creator>
  <dc:description/>
  <cp:keywords/>
  <dc:language>en-US</dc:language>
  <cp:lastModifiedBy>Admin</cp:lastModifiedBy>
  <dcterms:modified xsi:type="dcterms:W3CDTF">2010-06-02T18:51:00Z</dcterms:modified>
  <cp:revision>39</cp:revision>
  <dc:subject/>
  <dc:title/>
</cp:coreProperties>
</file>