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34</w:t>
      </w:r>
      <w:r>
        <w:rPr>
          <w:rFonts w:cs="Times New Roman" w:ascii="Times New Roman" w:hAnsi="Times New Roman"/>
          <w:sz w:val="12"/>
          <w:szCs w:val="12"/>
        </w:rPr>
        <w:t>/В зависимости от возраста и состояния животного, а так же от характера и длительности производимых на него воздействий развития животного может быть ускоренно или замедлено из-за чего изменение происходит в организме могут быть обратимыми и не обратимыми. К обратимым относятся: которые в дальнейшем выравниваются, возмещаются или компенсируются (1 месяц). Компенсация  в росте и развитии  выражается чаще всего в том, что животные находятся в неблагоприятных условиях приобретают способность продленного роста, когда их сверстники выросли в  лучших условия уже прекратили рост. Индивидуальный рост и развитие характерно ступенчатостью. В его работе часто приходится сталкиваться с проблемой компенсации  задержек роста, которые  объясняются не только стабильностью роста животного, но чаще всего постоянным дефицитом кормов и низким генетическим потенциалом животных в товарных хозяйствах. Компенсация длительных задержек роста ни когда не может быть полной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12"/>
          <w:szCs w:val="12"/>
        </w:rPr>
        <w:t xml:space="preserve">35 </w:t>
      </w:r>
      <w:r>
        <w:rPr>
          <w:rFonts w:cs="Times New Roman" w:ascii="Times New Roman" w:hAnsi="Times New Roman"/>
          <w:sz w:val="12"/>
          <w:szCs w:val="12"/>
        </w:rPr>
        <w:t>С увеличением возраста изменяются условия  внешней среды со стороны матери или обоих родителей. Организм новорожденного в первый период жизни еще не способен к терморегуляции, отсутствует возможность добывать себе корм, а у млекопитающих в первые дни жизни желудок еще не сформирован полностью и не способен к перевариванию материнского корма, слабо проявляется инстинкт самосохранения, с увеличением возраста детёнышей изменяется  и способ существования. Многие виды животных изгоняют своих детёнышей со своей территории и они вынуждены вести тот образ жизни , который присущий данному виду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06:00Z</dcterms:created>
  <dc:creator>Admin</dc:creator>
  <dc:description/>
  <cp:keywords/>
  <dc:language>en-US</dc:language>
  <cp:lastModifiedBy>Admin</cp:lastModifiedBy>
  <dcterms:modified xsi:type="dcterms:W3CDTF">2010-06-03T08:39:00Z</dcterms:modified>
  <cp:revision>3</cp:revision>
  <dc:subject/>
  <dc:title/>
</cp:coreProperties>
</file>