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" w:right="38" w:firstLine="442"/>
        <w:jc w:val="center"/>
        <w:rPr/>
      </w:pPr>
      <w:r>
        <w:rPr>
          <w:b/>
          <w:color w:val="000000"/>
          <w:spacing w:val="-20"/>
          <w:w w:val="119"/>
          <w:sz w:val="28"/>
          <w:szCs w:val="28"/>
        </w:rPr>
        <w:t>1. Выручка от реализации продукции, ее состав, структура, факторы формирования и методика расчета. Способы учета выручки от реализации в целях налогообложения.</w:t>
      </w:r>
    </w:p>
    <w:p>
      <w:pPr>
        <w:pStyle w:val="Normal"/>
        <w:shd w:fill="FFFFFF" w:val="clear"/>
        <w:spacing w:lineRule="auto" w:line="360"/>
        <w:ind w:left="14" w:right="38" w:firstLine="442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>Стоимость произведенной продукции (выполненных работ,  оказанных услуг) выражается ценой реализуемого товара.</w:t>
      </w:r>
    </w:p>
    <w:p>
      <w:pPr>
        <w:pStyle w:val="Normal"/>
        <w:shd w:fill="FFFFFF" w:val="clear"/>
        <w:spacing w:lineRule="auto" w:line="360"/>
        <w:ind w:left="14" w:firstLine="442"/>
        <w:rPr>
          <w:spacing w:val="-20"/>
          <w:sz w:val="28"/>
          <w:szCs w:val="28"/>
        </w:rPr>
      </w:pPr>
      <w:r>
        <w:rPr>
          <w:iCs/>
          <w:color w:val="000000"/>
          <w:spacing w:val="-20"/>
          <w:w w:val="125"/>
          <w:sz w:val="28"/>
          <w:szCs w:val="28"/>
        </w:rPr>
        <w:t xml:space="preserve">Выручкой от реализации продукции </w:t>
      </w:r>
      <w:r>
        <w:rPr>
          <w:color w:val="000000"/>
          <w:spacing w:val="-20"/>
          <w:w w:val="125"/>
          <w:sz w:val="28"/>
          <w:szCs w:val="28"/>
        </w:rPr>
        <w:t>(работ, услуг) на</w:t>
      </w:r>
      <w:r>
        <w:rPr>
          <w:color w:val="000000"/>
          <w:spacing w:val="-20"/>
          <w:w w:val="119"/>
          <w:sz w:val="28"/>
          <w:szCs w:val="28"/>
        </w:rPr>
        <w:t>зываются денежные средства, поступившие на расчетный с предприятия за продукцию, отгруженную покупателю.</w:t>
      </w:r>
    </w:p>
    <w:p>
      <w:pPr>
        <w:pStyle w:val="Normal"/>
        <w:shd w:fill="FFFFFF" w:val="clear"/>
        <w:spacing w:lineRule="auto" w:line="360"/>
        <w:ind w:left="5" w:firstLine="456"/>
        <w:rPr/>
      </w:pPr>
      <w:r>
        <w:rPr>
          <w:color w:val="000000"/>
          <w:spacing w:val="-20"/>
          <w:w w:val="119"/>
          <w:sz w:val="28"/>
          <w:szCs w:val="28"/>
        </w:rPr>
        <w:t xml:space="preserve">Своевременное поступление выручки — очень важный момент в хозяйственной деятельности предприятия. Во-первых, выручка от реализации продукции является основным регулярным источником для предприятия по удельному весу среди всех возможных поступлений средств. Во-вторых, процесс кругооборота средств предприятия заканчивается </w:t>
      </w:r>
    </w:p>
    <w:p>
      <w:pPr>
        <w:pStyle w:val="Normal"/>
        <w:shd w:fill="FFFFFF" w:val="clear"/>
        <w:spacing w:lineRule="auto" w:line="360"/>
        <w:ind w:left="5" w:firstLine="456"/>
        <w:rPr>
          <w:spacing w:val="-20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>реализацией продукции и поступлением выручки, что означает восстановление затраченных на производство денежных средств и создание необходимых условий для возобновлен следующего кругооборота.</w:t>
      </w:r>
    </w:p>
    <w:p>
      <w:pPr>
        <w:pStyle w:val="Normal"/>
        <w:shd w:fill="FFFFFF" w:val="clear"/>
        <w:spacing w:lineRule="auto" w:line="360"/>
        <w:ind w:left="5" w:firstLine="446"/>
        <w:rPr>
          <w:spacing w:val="-20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 xml:space="preserve">От поступления выручки зависят устойчивость финансового положения предприятия, состояние его обороти средств, размер прибыли, своевременность расчетов с бюджетом, внебюджетными фондами, банком, поставщиками, рабочими и служащими предприятия. Несвоевременное поступление выручки приводит к задержке расчетов, штрафам </w:t>
      </w:r>
      <w:r>
        <w:rPr>
          <w:color w:val="000000"/>
          <w:spacing w:val="-20"/>
          <w:sz w:val="28"/>
          <w:szCs w:val="28"/>
        </w:rPr>
        <w:t>и санкциям, что в конечном итоге означает не только потери прибыли предприятия-поставщика, но и перебои в работе и остановки производства на смежных предприятиях.</w:t>
      </w:r>
    </w:p>
    <w:p>
      <w:pPr>
        <w:pStyle w:val="Normal"/>
        <w:shd w:fill="FFFFFF" w:val="clear"/>
        <w:spacing w:lineRule="auto" w:line="360"/>
        <w:ind w:right="14" w:firstLine="475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>Выручка, поступающая на расчетный счет предприятия, сразу же используется на оплату счетов поставщиков сырья, материалов, комплектующих изделий, полуфабрикатов, за</w:t>
        <w:softHyphen/>
        <w:t>пасных частей, топлива, энергии. Из выручки осуществляют отчисления налогов в бюджет, отчисления во внебюджетные фонды, выплата заработной платы в установленные сроки, возмещается износ основных производственных фондов, фи</w:t>
        <w:softHyphen/>
        <w:t>нансируются расходы, предусмотренные финансовым планом и не включаемые в себестоимость продукции. Выручка от реа</w:t>
        <w:softHyphen/>
        <w:t>лизации продукции, несмотря на внешние признаки (денеж</w:t>
        <w:softHyphen/>
        <w:t>ная форма, поступление средств за отгруженную продукцию, выполненные работы, оказанные услуги, регулярность поступ</w:t>
        <w:softHyphen/>
        <w:t>ления, источник различных платежей предприятия), не явля</w:t>
        <w:softHyphen/>
        <w:t xml:space="preserve">ется доходом в полном смысле этого слова, так как из нее прежде всего необходимо возместить понесенные расходы, выплатить заработную плату. Оставшаяся часть выручки примет форму чистого дохода предприятия, т. е. </w:t>
      </w:r>
      <w:r>
        <w:rPr>
          <w:iCs/>
          <w:color w:val="000000"/>
          <w:spacing w:val="-20"/>
          <w:w w:val="119"/>
          <w:sz w:val="28"/>
          <w:szCs w:val="28"/>
        </w:rPr>
        <w:t>прибыли.</w:t>
      </w:r>
    </w:p>
    <w:p>
      <w:pPr>
        <w:pStyle w:val="Normal"/>
        <w:shd w:fill="FFFFFF" w:val="clear"/>
        <w:spacing w:lineRule="auto" w:line="360"/>
        <w:ind w:left="5" w:right="115" w:firstLine="451"/>
        <w:jc w:val="both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>Направления распределения выручки показаны на схеме (рис. 1).</w:t>
      </w:r>
    </w:p>
    <w:p>
      <w:pPr>
        <w:pStyle w:val="Normal"/>
        <w:shd w:fill="FFFFFF" w:val="clear"/>
        <w:spacing w:lineRule="auto" w:line="360"/>
        <w:ind w:left="5" w:right="115" w:firstLine="451"/>
        <w:jc w:val="both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670" w:right="1546" w:hanging="0"/>
        <w:jc w:val="center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670" w:right="1546" w:hanging="0"/>
        <w:jc w:val="center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670" w:right="1546" w:hanging="0"/>
        <w:jc w:val="center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>Выручка от реализации продукции</w:t>
      </w:r>
    </w:p>
    <w:p>
      <w:pPr>
        <w:pStyle w:val="Normal"/>
        <w:shd w:fill="FFFFFF" w:val="clear"/>
        <w:spacing w:lineRule="auto" w:line="360"/>
        <w:ind w:left="1670" w:right="1546" w:hanging="0"/>
        <w:jc w:val="center"/>
        <w:rPr>
          <w:color w:val="000000"/>
          <w:spacing w:val="-20"/>
          <w:w w:val="11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52730</wp:posOffset>
                </wp:positionV>
                <wp:extent cx="1943100" cy="34290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9pt" to="224.95pt,4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5273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9pt" to="22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52730</wp:posOffset>
                </wp:positionV>
                <wp:extent cx="1600200" cy="342900"/>
                <wp:effectExtent l="1270" t="5080" r="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9pt" to="350.9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0"/>
          <w:w w:val="119"/>
          <w:sz w:val="28"/>
          <w:szCs w:val="28"/>
        </w:rPr>
        <w:t xml:space="preserve"> </w:t>
      </w:r>
      <w:r>
        <w:rPr>
          <w:color w:val="000000"/>
          <w:spacing w:val="-20"/>
          <w:w w:val="119"/>
          <w:sz w:val="28"/>
          <w:szCs w:val="28"/>
        </w:rPr>
        <w:t>(работ, услуг)</w:t>
      </w:r>
    </w:p>
    <w:p>
      <w:pPr>
        <w:pStyle w:val="Normal"/>
        <w:shd w:fill="FFFFFF" w:val="clear"/>
        <w:spacing w:lineRule="auto" w:line="360"/>
        <w:ind w:left="1670" w:right="1546" w:hanging="0"/>
        <w:jc w:val="center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39" w:leader="none"/>
          <w:tab w:val="left" w:pos="7116" w:leader="none"/>
        </w:tabs>
        <w:spacing w:lineRule="auto" w:line="360"/>
        <w:ind w:left="1670" w:right="1546" w:hanging="0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24765</wp:posOffset>
                </wp:positionV>
                <wp:extent cx="1733550" cy="1390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мещение материальных расходов, износа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9.5pt;mso-wrap-distance-left:9.05pt;mso-wrap-distance-right:9.05pt;mso-wrap-distance-top:0pt;mso-wrap-distance-bottom:0pt;margin-top:1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змещение материальных расходов, износа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24765</wp:posOffset>
                </wp:positionV>
                <wp:extent cx="1619250" cy="1390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0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w w:val="11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w w:val="119"/>
                                <w:sz w:val="28"/>
                                <w:szCs w:val="28"/>
                              </w:rPr>
                              <w:t>Заработная пла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0"/>
                                <w:w w:val="1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w w:val="119"/>
                                <w:sz w:val="28"/>
                                <w:szCs w:val="28"/>
                              </w:rPr>
                              <w:t>и отчис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1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-20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0"/>
                          <w:w w:val="11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0"/>
                          <w:w w:val="119"/>
                          <w:sz w:val="28"/>
                          <w:szCs w:val="28"/>
                        </w:rPr>
                        <w:t>Заработная плат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0"/>
                          <w:w w:val="11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0"/>
                          <w:w w:val="119"/>
                          <w:sz w:val="28"/>
                          <w:szCs w:val="28"/>
                        </w:rPr>
                        <w:t>и отчис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8075</wp:posOffset>
                </wp:positionH>
                <wp:positionV relativeFrom="paragraph">
                  <wp:posOffset>24765</wp:posOffset>
                </wp:positionV>
                <wp:extent cx="1619250" cy="1390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1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670" w:right="1546" w:hanging="0"/>
        <w:jc w:val="center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670" w:right="1546" w:hanging="0"/>
        <w:jc w:val="center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670" w:right="1546" w:hanging="0"/>
        <w:jc w:val="center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97" w:right="768" w:hanging="408"/>
        <w:rPr>
          <w:color w:val="000000"/>
          <w:spacing w:val="-20"/>
          <w:w w:val="119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97" w:right="768" w:hanging="408"/>
        <w:rPr>
          <w:spacing w:val="-20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>Рис. 1. Распределение и использование выручки от реализации продукции (работ, услуг).</w:t>
      </w:r>
    </w:p>
    <w:p>
      <w:pPr>
        <w:pStyle w:val="Normal"/>
        <w:shd w:fill="FFFFFF" w:val="clear"/>
        <w:spacing w:lineRule="auto" w:line="360"/>
        <w:ind w:left="10" w:right="14" w:firstLine="533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>На размер выручки от реализации продукции (работ, услуг) оказывают влияние следующие факторы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rPr/>
      </w:pPr>
      <w:r>
        <w:rPr>
          <w:color w:val="000000"/>
          <w:spacing w:val="-20"/>
          <w:w w:val="119"/>
          <w:sz w:val="28"/>
          <w:szCs w:val="28"/>
        </w:rPr>
        <w:t>-в сфере производства — объем производства, качество</w:t>
        <w:br/>
        <w:t>продукции, ее ассортимент, ритмичность выпуска и др.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rPr>
          <w:color w:val="000000"/>
          <w:spacing w:val="-20"/>
          <w:w w:val="119"/>
          <w:position w:val="-4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>-в сфере обращения — ритмичность отгрузки, своевременное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>оформление транспортных и расчетных докумен</w:t>
        <w:softHyphen/>
        <w:t>тов, сроки документооборота, соблюдение условий договора, оптимальные формы расчетов, уровень цен;</w:t>
      </w:r>
    </w:p>
    <w:p>
      <w:pPr>
        <w:pStyle w:val="Normal"/>
        <w:shd w:fill="FFFFFF" w:val="clear"/>
        <w:spacing w:lineRule="auto" w:line="360"/>
        <w:rPr>
          <w:spacing w:val="-20"/>
          <w:sz w:val="28"/>
          <w:szCs w:val="28"/>
        </w:rPr>
      </w:pPr>
      <w:r>
        <w:rPr>
          <w:color w:val="000000"/>
          <w:spacing w:val="-20"/>
          <w:w w:val="119"/>
          <w:sz w:val="28"/>
          <w:szCs w:val="28"/>
        </w:rPr>
        <w:t>-не зависящие от деятельности предприятия — нарушения договоров поставщиками материально-технических ресурсов, недостатки в работе транспорта, несвоевременная оплата продукции из-за отсутствия у покупателя средст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20"/>
          <w:w w:val="119"/>
          <w:sz w:val="28"/>
          <w:szCs w:val="28"/>
        </w:rPr>
        <w:t>В зависимости от целей планирования выручку от реализации продукции можно планировать на предстоящий год, на квартал и оперативно. Годовое планирование выручки, так же как и расходов на реализуемую продукцию, в настоящее время затруднено из-за нестабильных экономических усло</w:t>
        <w:softHyphen/>
        <w:t>вий хозяйствования. Квартальное планирование выручки возможно и необходимо для определения прибыли, оператив</w:t>
        <w:softHyphen/>
        <w:t>ное — в целях контроля за поступлением фактической выручки на расчетный счет предприятия.</w:t>
      </w:r>
    </w:p>
    <w:p>
      <w:pPr>
        <w:pStyle w:val="Normal"/>
        <w:shd w:fill="FFFFFF" w:val="clear"/>
        <w:spacing w:lineRule="auto" w:line="360"/>
        <w:ind w:left="5" w:firstLine="312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22"/>
          <w:sz w:val="28"/>
          <w:szCs w:val="28"/>
        </w:rPr>
        <w:t>Общая сумма выручки от реализации продукции на пред</w:t>
        <w:softHyphen/>
        <w:t>стоящий период (год, квартал) включает: выручку от реали</w:t>
        <w:softHyphen/>
        <w:t>зации товарной продукции и полуфабрикатов собственного производства; выручку от выполнения работ и оказания ус</w:t>
        <w:softHyphen/>
        <w:t>луг промышленного и непромышленного характера.</w:t>
      </w:r>
    </w:p>
    <w:p>
      <w:pPr>
        <w:pStyle w:val="Normal"/>
        <w:shd w:fill="FFFFFF" w:val="clear"/>
        <w:spacing w:lineRule="auto" w:line="360"/>
        <w:ind w:left="10" w:right="72" w:firstLine="432"/>
        <w:jc w:val="both"/>
        <w:rPr>
          <w:spacing w:val="-20"/>
          <w:sz w:val="28"/>
          <w:szCs w:val="28"/>
        </w:rPr>
      </w:pPr>
      <w:r>
        <w:rPr>
          <w:iCs/>
          <w:color w:val="000000"/>
          <w:spacing w:val="-20"/>
          <w:w w:val="122"/>
          <w:sz w:val="28"/>
          <w:szCs w:val="28"/>
        </w:rPr>
        <w:t xml:space="preserve">Выручка от реализации продукции </w:t>
      </w:r>
      <w:r>
        <w:rPr>
          <w:color w:val="000000"/>
          <w:spacing w:val="-20"/>
          <w:w w:val="122"/>
          <w:sz w:val="28"/>
          <w:szCs w:val="28"/>
        </w:rPr>
        <w:t>рассчитывается на основе объема реализованной на сторону продукции, исходя из действующих цен без налога на добавленную стоимость, акцизов, торговых и сбытовых скидок (по экспортируемой продукции — без экспортных тарифов).</w:t>
      </w:r>
    </w:p>
    <w:p>
      <w:pPr>
        <w:pStyle w:val="Normal"/>
        <w:shd w:fill="FFFFFF" w:val="clear"/>
        <w:spacing w:lineRule="auto" w:line="360"/>
        <w:ind w:left="24" w:right="34" w:firstLine="432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22"/>
          <w:sz w:val="28"/>
          <w:szCs w:val="28"/>
        </w:rPr>
        <w:t>Налог на добавленную стоимость и акцизы, хотя и вклю</w:t>
        <w:softHyphen/>
        <w:t>чены в цену товара, не принадлежат предприятию и как кос</w:t>
        <w:softHyphen/>
        <w:t>венные налоги поступают в бюджет. Торговые и сбытовые скидки также не являются доходом предприятия-производи</w:t>
        <w:softHyphen/>
        <w:t>теля, они поступают посредническим организациям, реали</w:t>
        <w:softHyphen/>
        <w:t>зующим его продукцию. Экспортные тарифы уплачивают предприятия — экспортеры продовольствия, минерального сырья и топлива, черных и цветных металлов, кожевенного и текстильного сырья, авиатехники, вооружения и другой продукции. Экспортные тарифы поступают в бюджет, а по</w:t>
        <w:softHyphen/>
        <w:t>тому не учитываются при определении выручки.</w:t>
      </w:r>
    </w:p>
    <w:p>
      <w:pPr>
        <w:pStyle w:val="Normal"/>
        <w:shd w:fill="FFFFFF" w:val="clear"/>
        <w:spacing w:lineRule="auto" w:line="360"/>
        <w:ind w:left="48" w:right="24" w:firstLine="432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22"/>
          <w:sz w:val="28"/>
          <w:szCs w:val="28"/>
        </w:rPr>
        <w:t xml:space="preserve">Величина </w:t>
      </w:r>
      <w:r>
        <w:rPr>
          <w:iCs/>
          <w:color w:val="000000"/>
          <w:spacing w:val="-20"/>
          <w:w w:val="122"/>
          <w:sz w:val="28"/>
          <w:szCs w:val="28"/>
        </w:rPr>
        <w:t xml:space="preserve">выручки от выполненных работ и оказанных услуг </w:t>
      </w:r>
      <w:r>
        <w:rPr>
          <w:color w:val="000000"/>
          <w:spacing w:val="-20"/>
          <w:w w:val="122"/>
          <w:sz w:val="28"/>
          <w:szCs w:val="28"/>
        </w:rPr>
        <w:t>зависит от объема работ и услуг и соответствующих расценок и тарифов по каждому направлению реализации работ, услуг.</w:t>
      </w:r>
    </w:p>
    <w:p>
      <w:pPr>
        <w:pStyle w:val="Normal"/>
        <w:shd w:fill="FFFFFF" w:val="clear"/>
        <w:spacing w:lineRule="auto" w:line="360"/>
        <w:ind w:left="53" w:firstLine="432"/>
        <w:jc w:val="both"/>
        <w:rPr>
          <w:color w:val="000000"/>
          <w:spacing w:val="-20"/>
          <w:w w:val="122"/>
          <w:sz w:val="28"/>
          <w:szCs w:val="28"/>
        </w:rPr>
      </w:pPr>
      <w:r>
        <w:rPr>
          <w:color w:val="000000"/>
          <w:spacing w:val="-20"/>
          <w:w w:val="122"/>
          <w:sz w:val="28"/>
          <w:szCs w:val="28"/>
        </w:rPr>
        <w:t>Денежные поступления, связанные с выбытием основ</w:t>
        <w:softHyphen/>
        <w:t>ных средств, материальных оборотных и нематериальных активов, продажная стоимость валютных ценностей, ценных бумаг не включается в состав выручки от реализации про</w:t>
        <w:softHyphen/>
        <w:t>дукции. Результаты по таким операциям рассматриваются как доходы или убытки и учитываются при определении общей (балансовой) прибыли. Денежная выручка по этим операциям может планироваться оперативно, например, при составле</w:t>
        <w:softHyphen/>
        <w:t xml:space="preserve">нии </w:t>
      </w:r>
      <w:r>
        <w:rPr>
          <w:iCs/>
          <w:color w:val="000000"/>
          <w:spacing w:val="-20"/>
          <w:w w:val="122"/>
          <w:sz w:val="28"/>
          <w:szCs w:val="28"/>
        </w:rPr>
        <w:t>платежного календаря.</w:t>
      </w:r>
    </w:p>
    <w:p>
      <w:pPr>
        <w:pStyle w:val="Normal"/>
        <w:shd w:fill="FFFFFF" w:val="clear"/>
        <w:spacing w:lineRule="auto" w:line="360"/>
        <w:ind w:firstLine="540"/>
        <w:rPr>
          <w:spacing w:val="-20"/>
          <w:sz w:val="28"/>
          <w:szCs w:val="28"/>
        </w:rPr>
      </w:pPr>
      <w:r>
        <w:rPr>
          <w:color w:val="000000"/>
          <w:spacing w:val="-20"/>
          <w:w w:val="122"/>
          <w:sz w:val="28"/>
          <w:szCs w:val="28"/>
        </w:rPr>
        <w:t>В современных условиях хозяйствования предприятия самостоятельно выбирают метод учета выручки от реализации продукции (выполнения работ, оказания услуг) исходя из ус</w:t>
        <w:softHyphen/>
        <w:t>ловий хозяйствования и заключенных договоров: по мере оплаты продукции, поступающей на расчетный счет или в кассу предприятия, или по отгрузке товаров и предъявлению рас</w:t>
        <w:softHyphen/>
        <w:t>четных документов покупателю (заказчику). Второй метод учета выручки — по отгрузке продукции, выполнению работ, ока</w:t>
        <w:softHyphen/>
        <w:t>занию услуг и предъявлению расчетных документов — не является традиционным для российских предприятий. При уг</w:t>
        <w:softHyphen/>
        <w:t>лубляющемся кризисе неплатежей он практически не приме</w:t>
        <w:softHyphen/>
        <w:t>няется, исключение составляют некоторые совместные пред</w:t>
        <w:softHyphen/>
        <w:t>приятия. Рекомендации  использовать этот метод связаны с пе</w:t>
        <w:softHyphen/>
        <w:t>реходом России на международные стандарты учета и статистики, но конкретные экономические условия еще не позволяют предприятиям ориентироваться на международный опыт. Предприятие-поставщик действительно рискует, отгрузив про</w:t>
        <w:softHyphen/>
        <w:t>дукцию или выполнив работы, так как вероятность не полу</w:t>
        <w:softHyphen/>
        <w:t>чить своевременно оплату очень высока.</w:t>
      </w:r>
    </w:p>
    <w:p>
      <w:pPr>
        <w:pStyle w:val="Normal"/>
        <w:shd w:fill="FFFFFF" w:val="clear"/>
        <w:spacing w:lineRule="auto" w:line="360"/>
        <w:ind w:left="58" w:firstLine="451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16"/>
          <w:sz w:val="28"/>
          <w:szCs w:val="28"/>
        </w:rPr>
        <w:t>Несмотря на то,  что практически все предприятия в России учитывают выручку по поступлению денег на расчетный счет (в кассу) предприятия, планирование выручки необходимо рассмотреть применительно к обоим методам.</w:t>
      </w:r>
    </w:p>
    <w:p>
      <w:pPr>
        <w:pStyle w:val="Normal"/>
        <w:shd w:fill="FFFFFF" w:val="clear"/>
        <w:spacing w:lineRule="auto" w:line="360"/>
        <w:ind w:left="58" w:right="24" w:firstLine="451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16"/>
          <w:sz w:val="28"/>
          <w:szCs w:val="28"/>
        </w:rPr>
        <w:t>Выручка от реализации продукции (работ, услуг) планируется на объем реализуемой продукции так же, как и расходы на реализуемую продукцию:</w:t>
      </w:r>
    </w:p>
    <w:p>
      <w:pPr>
        <w:pStyle w:val="Normal"/>
        <w:shd w:fill="FFFFFF" w:val="clear"/>
        <w:spacing w:lineRule="auto" w:line="360"/>
        <w:ind w:left="120" w:hanging="0"/>
        <w:jc w:val="center"/>
        <w:rPr>
          <w:spacing w:val="-20"/>
          <w:sz w:val="28"/>
          <w:szCs w:val="28"/>
        </w:rPr>
      </w:pPr>
      <w:r>
        <w:rPr>
          <w:color w:val="000000"/>
          <w:spacing w:val="-20"/>
          <w:w w:val="116"/>
          <w:sz w:val="28"/>
          <w:szCs w:val="28"/>
        </w:rPr>
        <w:t>в</w:t>
      </w:r>
      <w:r>
        <w:rPr>
          <w:color w:val="000000"/>
          <w:spacing w:val="-20"/>
          <w:w w:val="116"/>
          <w:sz w:val="28"/>
          <w:szCs w:val="28"/>
          <w:vertAlign w:val="subscript"/>
        </w:rPr>
        <w:t>рп</w:t>
      </w:r>
      <w:r>
        <w:rPr>
          <w:color w:val="000000"/>
          <w:spacing w:val="-20"/>
          <w:w w:val="116"/>
          <w:sz w:val="28"/>
          <w:szCs w:val="28"/>
        </w:rPr>
        <w:t xml:space="preserve"> =О1 + ТП-О2,</w:t>
      </w:r>
    </w:p>
    <w:p>
      <w:pPr>
        <w:pStyle w:val="Normal"/>
        <w:shd w:fill="FFFFFF" w:val="clear"/>
        <w:spacing w:lineRule="auto" w:line="360"/>
        <w:ind w:left="53" w:hanging="53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16"/>
          <w:sz w:val="28"/>
          <w:szCs w:val="28"/>
        </w:rPr>
        <w:t xml:space="preserve"> </w:t>
      </w:r>
      <w:r>
        <w:rPr>
          <w:color w:val="000000"/>
          <w:spacing w:val="-20"/>
          <w:w w:val="116"/>
          <w:sz w:val="28"/>
          <w:szCs w:val="28"/>
        </w:rPr>
        <w:t>где В</w:t>
      </w:r>
      <w:r>
        <w:rPr>
          <w:color w:val="000000"/>
          <w:spacing w:val="-20"/>
          <w:w w:val="116"/>
          <w:sz w:val="28"/>
          <w:szCs w:val="28"/>
          <w:vertAlign w:val="subscript"/>
        </w:rPr>
        <w:t>рп</w:t>
      </w:r>
      <w:r>
        <w:rPr>
          <w:color w:val="000000"/>
          <w:spacing w:val="-20"/>
          <w:w w:val="116"/>
          <w:sz w:val="28"/>
          <w:szCs w:val="28"/>
        </w:rPr>
        <w:t xml:space="preserve"> - планируемая сумма выручки от реализаци продук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ind w:left="43" w:firstLine="446"/>
        <w:rPr>
          <w:spacing w:val="-20"/>
          <w:sz w:val="28"/>
          <w:szCs w:val="28"/>
        </w:rPr>
      </w:pPr>
      <w:r>
        <w:rPr>
          <w:color w:val="000000"/>
          <w:spacing w:val="-20"/>
          <w:w w:val="116"/>
          <w:sz w:val="28"/>
          <w:szCs w:val="28"/>
        </w:rPr>
        <w:t>О</w:t>
      </w:r>
      <w:r>
        <w:rPr>
          <w:color w:val="000000"/>
          <w:spacing w:val="-20"/>
          <w:w w:val="116"/>
          <w:sz w:val="28"/>
          <w:szCs w:val="28"/>
          <w:vertAlign w:val="subscript"/>
        </w:rPr>
        <w:t>1</w:t>
      </w:r>
      <w:r>
        <w:rPr>
          <w:color w:val="000000"/>
          <w:spacing w:val="-20"/>
          <w:w w:val="116"/>
          <w:sz w:val="28"/>
          <w:szCs w:val="28"/>
        </w:rPr>
        <w:t>- нереализованные остатки готовой продукции на начало планируемого периода;</w:t>
      </w:r>
    </w:p>
    <w:p>
      <w:pPr>
        <w:pStyle w:val="Normal"/>
        <w:shd w:fill="FFFFFF" w:val="clear"/>
        <w:spacing w:lineRule="auto" w:line="360"/>
        <w:ind w:left="43" w:right="53" w:firstLine="446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16"/>
          <w:sz w:val="28"/>
          <w:szCs w:val="28"/>
        </w:rPr>
        <w:t>ТП - товарная продукция, предназначенная к выпуску в планируемом периоде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ind w:left="43" w:firstLine="446"/>
        <w:rPr>
          <w:spacing w:val="-20"/>
          <w:sz w:val="28"/>
          <w:szCs w:val="28"/>
        </w:rPr>
      </w:pPr>
      <w:r>
        <w:rPr>
          <w:color w:val="000000"/>
          <w:spacing w:val="-20"/>
          <w:w w:val="116"/>
          <w:sz w:val="28"/>
          <w:szCs w:val="28"/>
        </w:rPr>
        <w:t>О</w:t>
      </w:r>
      <w:r>
        <w:rPr>
          <w:color w:val="000000"/>
          <w:spacing w:val="-20"/>
          <w:w w:val="116"/>
          <w:sz w:val="28"/>
          <w:szCs w:val="28"/>
          <w:vertAlign w:val="subscript"/>
        </w:rPr>
        <w:t xml:space="preserve">2 </w:t>
      </w:r>
      <w:r>
        <w:rPr>
          <w:color w:val="000000"/>
          <w:spacing w:val="-20"/>
          <w:w w:val="116"/>
          <w:sz w:val="28"/>
          <w:szCs w:val="28"/>
        </w:rPr>
        <w:t xml:space="preserve">- остатки нереализованной продукции на конец </w:t>
        <w:br/>
        <w:t>планируемого периода.</w:t>
      </w:r>
    </w:p>
    <w:p>
      <w:pPr>
        <w:pStyle w:val="Normal"/>
        <w:shd w:fill="FFFFFF" w:val="clear"/>
        <w:spacing w:lineRule="auto" w:line="360"/>
        <w:ind w:left="29" w:right="10" w:firstLine="461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16"/>
          <w:sz w:val="28"/>
          <w:szCs w:val="28"/>
        </w:rPr>
        <w:t>Все составные части расчета выручки от реализации продукции выражены в ценах реализации: остатки на начало года — в действовавших ценах периода, предшествующего планируемому; товарная продукция и остатки нереализованной  продукции —- в ценах планируемого периода.</w:t>
      </w:r>
    </w:p>
    <w:p>
      <w:pPr>
        <w:pStyle w:val="Normal"/>
        <w:shd w:fill="FFFFFF" w:val="clear"/>
        <w:spacing w:lineRule="auto" w:line="360"/>
        <w:ind w:left="14" w:firstLine="456"/>
        <w:rPr>
          <w:spacing w:val="-20"/>
          <w:sz w:val="28"/>
          <w:szCs w:val="28"/>
        </w:rPr>
      </w:pPr>
      <w:r>
        <w:rPr>
          <w:color w:val="000000"/>
          <w:spacing w:val="-20"/>
          <w:w w:val="116"/>
          <w:sz w:val="28"/>
          <w:szCs w:val="28"/>
        </w:rPr>
        <w:t>В основе определения стоимости товарного выпуска в действующих ценах реализации лежит объем производственной программы, которая составляется на основе полученных предприятием госзаказов, заключенных хозяйственных договоров на поставку продукции и заявок потребителей.</w:t>
      </w:r>
    </w:p>
    <w:p>
      <w:pPr>
        <w:pStyle w:val="Normal"/>
        <w:shd w:fill="FFFFFF" w:val="clear"/>
        <w:spacing w:lineRule="auto" w:line="360"/>
        <w:ind w:right="38" w:firstLine="461"/>
        <w:jc w:val="both"/>
        <w:rPr>
          <w:spacing w:val="-20"/>
          <w:sz w:val="28"/>
          <w:szCs w:val="28"/>
        </w:rPr>
      </w:pPr>
      <w:r>
        <w:rPr>
          <w:color w:val="000000"/>
          <w:spacing w:val="-20"/>
          <w:w w:val="116"/>
          <w:sz w:val="28"/>
          <w:szCs w:val="28"/>
        </w:rPr>
        <w:t>Остатки нереализованной продукции на начало планируемого периода в действующих ценах на предприятии не учитываются, кроме того, в момент планирования точные данные об этих остатках могут отсутствовать. Поэтому в расчет принимается ожидаемая величина остатков нереализованной продукции так же, как и при планировании расходов на ре</w:t>
      </w:r>
      <w:r>
        <w:rPr>
          <w:color w:val="000000"/>
          <w:spacing w:val="-20"/>
          <w:w w:val="120"/>
          <w:sz w:val="28"/>
          <w:szCs w:val="28"/>
        </w:rPr>
        <w:t>ализуемую продукцию, а стоимость остатков в ценах реализации определяется с помощью коэффициента пересчета. Он равен частному от деления объема продукции в ценах перио</w:t>
        <w:softHyphen/>
        <w:t>да, предшествующего планируемому, на производственную себестоимость продукции того же период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20"/>
          <w:sz w:val="28"/>
          <w:szCs w:val="28"/>
        </w:rPr>
      </w:pPr>
      <w:r>
        <w:rPr>
          <w:spacing w:val="-20"/>
          <w:w w:val="120"/>
          <w:sz w:val="28"/>
          <w:szCs w:val="28"/>
        </w:rPr>
        <w:t>При планировании выручки по отгрузке нереализованной продукции является только готовая продукция на складе предприятия. Отгруженная продукция считается реализованной, а следовательно, оплаченной в ближайшее время. На практике, к сожалению, более вероятна другая ситуация — длительный период осуществления расчетов или непоступление платежа от покупателя продукции. На случай непоступления платежей от потребителей предусматривается созда</w:t>
        <w:softHyphen/>
        <w:t xml:space="preserve">ние </w:t>
      </w:r>
      <w:r>
        <w:rPr>
          <w:iCs/>
          <w:spacing w:val="-20"/>
          <w:w w:val="120"/>
          <w:sz w:val="28"/>
          <w:szCs w:val="28"/>
        </w:rPr>
        <w:t xml:space="preserve">фонда риска, или, </w:t>
      </w:r>
      <w:r>
        <w:rPr>
          <w:spacing w:val="-20"/>
          <w:w w:val="120"/>
          <w:sz w:val="28"/>
          <w:szCs w:val="28"/>
        </w:rPr>
        <w:t>иначе говоря, резерва по сомнитель</w:t>
      </w:r>
      <w:r>
        <w:rPr>
          <w:spacing w:val="-20"/>
          <w:w w:val="119"/>
          <w:sz w:val="28"/>
          <w:szCs w:val="28"/>
        </w:rPr>
        <w:t xml:space="preserve">ным долгам предприятия. Сомнительным долгом считается дебиторская задолженность предприятия, которая не погашена в сроки, установленные договорами, но обеспечена гарантиями. На стадии планирования выручки это учесть возможно, поэтому предприятия, определяющие выручку по отгрузке, имеют право образовывать резерв по сомнительным долгам. Источник образования резерва — прибыль до ее налогообложения.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iCs/>
          <w:color w:val="000000"/>
          <w:spacing w:val="-20"/>
          <w:sz w:val="28"/>
          <w:szCs w:val="28"/>
        </w:rPr>
      </w:pPr>
      <w:r>
        <w:rPr>
          <w:i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b/>
          <w:iCs/>
          <w:color w:val="000000"/>
          <w:sz w:val="28"/>
          <w:szCs w:val="28"/>
        </w:rPr>
        <w:t>2. Финансовое планирование на предприят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ажнейшим элементом предпринимательской деятельности является планирование, в том числе финансовое. Эффективное управление финансами фирмы возможно лишь при планировании всех финансовых потоков, процессов и отношений фирм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ланирование на предприятии осуществлялось и в условиях административно-командной экономики. Планы предприятий в те годы определялись заданиями отраслевых министерств и получа</w:t>
        <w:softHyphen/>
        <w:t>лись громоздкими и трудно применимыми на практике. В рыночной экономике планирование на предпринимательской фирме являет</w:t>
        <w:softHyphen/>
        <w:t>ся внутрифирменным, т.е. не носит элементов директивности. Ос</w:t>
        <w:softHyphen/>
        <w:t>новная цель внутрифирменного финансового планирования — обес</w:t>
        <w:softHyphen/>
        <w:t>печение оптимальных возможностей для успешной хозяйственной деятельности, получение необходимых для этого средств и в ко</w:t>
        <w:softHyphen/>
        <w:t>нечном итоге достижение прибыльности фирмы. Планирование связано, с одной стороны, с предотвращением ошибочных дей</w:t>
        <w:softHyphen/>
        <w:t xml:space="preserve">ствий в области финансов, с другой- с уменьшением числа неиспользованных возможностей. Таким образом, </w:t>
      </w:r>
      <w:r>
        <w:rPr>
          <w:color w:val="000000"/>
          <w:sz w:val="28"/>
          <w:szCs w:val="28"/>
        </w:rPr>
        <w:t>финансовое пла</w:t>
        <w:softHyphen/>
        <w:t>нирование представляет собой процесс разработки системы финан</w:t>
        <w:softHyphen/>
        <w:t>совых планов и плановых (нормативных) показателей по обеспечению развития предпринимательской фирмы необходимыми финансовыми ресурсами и повышению эффективности ее финансовой деятельности в будущем период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ми задачами финансового планирования деятельности фирмы являются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обеспечение необходимыми финансовыми ресурсами производ</w:t>
        <w:softHyphen/>
        <w:t>ственной, инвестиционной и финансовой деятельности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определение путей эффективного вложения капитала, оценка степени рационального его использования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выявление внутрихозяйственных резервов увеличения прибыли за счет экономного использования денежных средств;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установление рациональных финансовых отношений с бюджетом, банками и контрагентами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соблюдение интересов акционеров и других инвесторов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контроль за финансовым состоянием, платежеспособностью и  кредитоспособностью фирмы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ыночная экономика требует от предпринимательских организаций качественно иного финансового планирования, так как все негативные последствия и просчеты разрабатываемых планов ответственность несут сами орга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ольшие возможности для осуществления эффективного финансового планирования имеют крупные компании, так как у них достаточно финансовых средств для того, чтобы привлекать высококвалифицированных специалистов, обеспечивающих проведение широкомасштабной плановой работы в области финансов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а небольших предпринимательских фирмах, как правило, для этого не хватает денежных средств, хотя потребность в финансовом планировании именно у таких фирм острее, чем у крупных. Небольшие фирмы чаще нуждаются в привлечении заемных средств, для обеспечения своей хозяйственной деятельности; кроме этого, внешняя среда оказывает значительное влияние на их деятельность и труднее поддается контролю. В результате — будущее небольшом предпринимательской фирмы более неопределенно и непредсказуемо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Значение финансового планирования для фирмы состоит в том что оно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воплощает выработанные стратегические цели в форму конкретных финансовых показателей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предоставляет возможности определения жизнеспособности финансовых проектов;</w:t>
      </w:r>
    </w:p>
    <w:p>
      <w:pPr>
        <w:pStyle w:val="Normal"/>
        <w:shd w:fill="FFFFFF" w:val="clear"/>
        <w:spacing w:lineRule="auto" w:line="360"/>
        <w:ind w:firstLine="54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служит инструментом получения внешнего финансирования.</w:t>
      </w:r>
    </w:p>
    <w:p>
      <w:pPr>
        <w:pStyle w:val="Normal"/>
        <w:shd w:fill="FFFFFF" w:val="clear"/>
        <w:spacing w:lineRule="auto" w:line="360"/>
        <w:ind w:firstLine="54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цесс финансового планирова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Исходя из целей, стоящих перед финансовым планированием на фирме, можно отметить, что это — сложный процесс, включающий в себя несколько этапов, которые отображены на рис.2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iCs/>
          <w:color w:val="000000"/>
          <w:sz w:val="28"/>
          <w:szCs w:val="28"/>
        </w:rPr>
        <w:t xml:space="preserve">На первом этапе анализируются финансовые показатели деятельности фирмы за предыдущий период на основе важнейших финансовых документов — бухгалтерского баланса, отчета о прибылях и убытках, отчета о движении денежных средств. Основное внимание уделяется таким показателям, как объем реализации, затраты, размер полученной прибыли. Проведенный анализ дает возможность оценить финансовые результаты деятельности фирмы определить проблемы, стоящие перед ней. 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торой этап — это разработка финансовой стратегии и финансовой политики по основным направлениям финансовой деятельности фирмы. На этом этапе составляются основные прогнозные документы, которые относятся к перспективным финансовым планам и включаются в структуру бизнес-плана в том случае, если он разрабатывается на фирме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процессе осуществления третьего этапа уточняются и конкретизируются основные показатели прогнозных финансовых документов посредством составления текущих финансовых плано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color w:val="000000"/>
          <w:sz w:val="28"/>
          <w:szCs w:val="28"/>
        </w:rPr>
        <w:t>На четвертом этапе происходит состыковка показателей финансовых планов с производственными, коммерческими, инвестиционными, строительными и другими планами и программами, разрабатываемыми предпринимательской фирмой.</w:t>
      </w:r>
    </w:p>
    <w:p>
      <w:pPr>
        <w:pStyle w:val="Normal"/>
        <w:shd w:fill="FFFFFF" w:val="clear"/>
        <w:spacing w:lineRule="auto" w:line="360"/>
        <w:ind w:left="-180" w:right="1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ятый этап — это осуществление оперативного финансового планирования путем разработки оперативных финансовых планов.</w:t>
      </w:r>
    </w:p>
    <w:p>
      <w:pPr>
        <w:pStyle w:val="Normal"/>
        <w:shd w:fill="FFFFFF" w:val="clear"/>
        <w:spacing w:lineRule="auto" w:line="360"/>
        <w:ind w:left="-18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предусматривает осуществление текущей производственной, коммерческой и финансовой деятельности фирмы, влияющее на конечные финансовые результаты ее деятельности в целом.</w:t>
      </w:r>
    </w:p>
    <w:p>
      <w:pPr>
        <w:pStyle w:val="Normal"/>
        <w:shd w:fill="FFFFFF" w:val="clear"/>
        <w:spacing w:lineRule="auto" w:line="360"/>
        <w:ind w:left="-180"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ется процесс финансового планирования на фирме анализом и контролем за выполнением финансовых планов. Дан</w:t>
        <w:softHyphen/>
        <w:t>ный этап заключается в определении фактических конечных фи</w:t>
        <w:softHyphen/>
        <w:t>нансовых результатов деятельности предпринимательской фирмы, сопоставлении с запланированными показателями, выявлении причин отклонений от плановых показателей, в разработке мер по устранению негативных явлени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28565" cy="2742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742480"/>
                          <a:chOff x="0" y="0"/>
                          <a:chExt cx="50284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971800" cy="456480"/>
                          </a:xfrm>
                          <a:prstGeom prst="downArrowCallout">
                            <a:avLst>
                              <a:gd name="adj1" fmla="val 162771"/>
                              <a:gd name="adj2" fmla="val 162756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финансового планир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2628360" cy="456480"/>
                          </a:xfrm>
                          <a:prstGeom prst="downArrowCallout">
                            <a:avLst>
                              <a:gd name="adj1" fmla="val 143960"/>
                              <a:gd name="adj2" fmla="val 143947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финансовой ситу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3680"/>
                            <a:ext cx="4227120" cy="456480"/>
                          </a:xfrm>
                          <a:prstGeom prst="downArrowCallout">
                            <a:avLst>
                              <a:gd name="adj1" fmla="val 231528"/>
                              <a:gd name="adj2" fmla="val 231506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общей финансовой стратегии фир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0880"/>
                            <a:ext cx="4457160" cy="342360"/>
                          </a:xfrm>
                          <a:prstGeom prst="downArrowCallout">
                            <a:avLst>
                              <a:gd name="adj1" fmla="val 325503"/>
                              <a:gd name="adj2" fmla="val 325473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и текущих финансовых план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4799160" cy="457200"/>
                          </a:xfrm>
                          <a:prstGeom prst="downArrowCallout">
                            <a:avLst>
                              <a:gd name="adj1" fmla="val 262446"/>
                              <a:gd name="adj2" fmla="val 262421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а, увязка и конкретизация финансового пл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171160"/>
                            <a:ext cx="4344120" cy="457200"/>
                          </a:xfrm>
                          <a:prstGeom prst="downArrowCallout">
                            <a:avLst>
                              <a:gd name="adj1" fmla="val 237561"/>
                              <a:gd name="adj2" fmla="val 237539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оперативных финансовых план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15.95pt" coordorigin="0,0" coordsize="7919,4319">
                <v:rect id="shape_0" stroked="f" o:allowincell="f" style="position:absolute;left:0;top:0;width:791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1620;top:0;width:4679;height:71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 финансов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720;width:4138;height:71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финансовой ситу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439;width:6656;height:71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общей финансовой стратегии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159;width:7018;height:53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и текущих финансовых пл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700;width:7557;height:719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а, увязка и конкретизация финансов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419;width:6840;height:719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оперативных финансовых пл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80" w:firstLine="540"/>
        <w:jc w:val="center"/>
        <w:rPr>
          <w:iCs/>
          <w:color w:val="000000"/>
          <w:sz w:val="28"/>
          <w:szCs w:val="28"/>
        </w:rPr>
      </w:pPr>
      <w:r>
        <w:rPr>
          <w:bCs/>
          <w:iCs/>
          <w:color w:val="000000"/>
          <w:w w:val="79"/>
          <w:sz w:val="28"/>
          <w:szCs w:val="28"/>
        </w:rPr>
        <w:t>Рис.2</w:t>
      </w:r>
      <w:r>
        <w:rPr>
          <w:iCs/>
          <w:color w:val="000000"/>
          <w:w w:val="79"/>
          <w:sz w:val="28"/>
          <w:szCs w:val="28"/>
        </w:rPr>
        <w:t>. Основные этапы финансового планирования на фирме</w:t>
      </w:r>
    </w:p>
    <w:p>
      <w:pPr>
        <w:pStyle w:val="Normal"/>
        <w:shd w:fill="FFFFFF" w:val="clear"/>
        <w:spacing w:lineRule="auto" w:line="360"/>
        <w:ind w:left="-180" w:firstLine="54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планирование на предпринимательской фирме включает в себя три основные подсистемы: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перспективное финансовое планирование;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текущее финансовое планирование;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оперативное финансовое планирование.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из этих подсистем присущи определенные формы раз</w:t>
        <w:softHyphen/>
        <w:t>рабатываемых финансовых планов и четкие границы периода, на который эти планы разрабатываются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подсистемы финансового планирования находятся во вза</w:t>
        <w:softHyphen/>
        <w:t>имосвязи и осуществляются в определенной последовательности. Исходным этапом планирования является прогнозирование основ</w:t>
        <w:softHyphen/>
        <w:t>ных направлений финансовой деятельности фирмы, осуществляемое в процессе перспективного планирования. На этом этапе определяются задачи и параметры текущего финансового плани</w:t>
        <w:softHyphen/>
        <w:t>рования. В свою очередь база для разработки оперативных финансовых планов формируется именно на стадии текущего финансо</w:t>
        <w:softHyphen/>
        <w:t>вого планирования.</w:t>
      </w:r>
    </w:p>
    <w:p>
      <w:pPr>
        <w:pStyle w:val="Normal"/>
        <w:shd w:fill="FFFFFF" w:val="clear"/>
        <w:spacing w:lineRule="auto" w:line="360"/>
        <w:ind w:left="1066" w:firstLine="540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рспективное финансовое планирование</w:t>
      </w:r>
    </w:p>
    <w:p>
      <w:pPr>
        <w:pStyle w:val="Normal"/>
        <w:shd w:fill="FFFFFF" w:val="clear"/>
        <w:spacing w:lineRule="auto" w:line="360"/>
        <w:ind w:left="48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ное финансовое планирование определяет важней</w:t>
        <w:softHyphen/>
        <w:t>шие показатели, пропорции и темпы расширенного воспроизводства, оно является главной формой реализации целей фирмы.</w:t>
      </w:r>
    </w:p>
    <w:p>
      <w:pPr>
        <w:pStyle w:val="Normal"/>
        <w:shd w:fill="FFFFFF" w:val="clear"/>
        <w:spacing w:lineRule="auto" w:line="360"/>
        <w:ind w:left="58" w:right="19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ное финансовое планирование в современных усло</w:t>
        <w:softHyphen/>
        <w:t>виях охватывает период от 1 года до 3 (редко — до 5) лет. Однако  такой временной интервал носит условный характер, поскольку зависит от экономической стабильности в стране деятельности, возможности прогнозирования объемов финансовых ресурсов и направления их использования.</w:t>
      </w:r>
    </w:p>
    <w:p>
      <w:pPr>
        <w:pStyle w:val="Normal"/>
        <w:shd w:fill="FFFFFF" w:val="clear"/>
        <w:spacing w:lineRule="auto" w:line="360"/>
        <w:ind w:right="1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ное планирование включает разработку финансовой стратегии предприятия и прогнозирование финансовой деятельно</w:t>
        <w:softHyphen/>
        <w:t>сти. Разработка финансовой стратегии представляет собой особую область финансового планирования, так как, являясь составной частью общей стратегии экономического развития фирмы, она должна согласовываться с целями и направлениями, сформули</w:t>
        <w:softHyphen/>
        <w:t>рованными общей стратегией. Вместе с тем финансовая стратегия сама оказывает значительное влияние на формирование общей стратегии экономического развития фирмы. Происходит это в силу того, что изменение ситуации на финансовом рынке влечет за собой корректировку финансовой, а затем, как правило, и об</w:t>
        <w:softHyphen/>
        <w:t xml:space="preserve">щей стратегии развития фирмы. В целом </w:t>
      </w:r>
      <w:r>
        <w:rPr>
          <w:b/>
          <w:bCs/>
          <w:iCs/>
          <w:color w:val="000000"/>
          <w:sz w:val="28"/>
          <w:szCs w:val="28"/>
        </w:rPr>
        <w:t xml:space="preserve">финансовая стратегия </w:t>
      </w:r>
      <w:r>
        <w:rPr>
          <w:color w:val="000000"/>
          <w:sz w:val="28"/>
          <w:szCs w:val="28"/>
        </w:rPr>
        <w:t>пред</w:t>
        <w:softHyphen/>
        <w:t>ставляет собой определение долгосрочных целей финансовой дея</w:t>
        <w:softHyphen/>
        <w:t>тельности фирмы и выбор наиболее эффективных способов и путей их достижения.</w:t>
      </w:r>
    </w:p>
    <w:p>
      <w:pPr>
        <w:pStyle w:val="Normal"/>
        <w:shd w:fill="FFFFFF" w:val="clear"/>
        <w:spacing w:lineRule="auto" w:line="360"/>
        <w:ind w:right="10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формирования финансовой стратегии фирмы включа</w:t>
        <w:softHyphen/>
        <w:t>ет в себя следующие основные этапы: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определение периода реализации стратегии;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анализ факторов внешней финансовой среды фирмы;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формирование стратегических целей финансовой деятельности;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разработку финансовой политики фирмы;</w:t>
      </w:r>
    </w:p>
    <w:p>
      <w:pPr>
        <w:pStyle w:val="Normal"/>
        <w:shd w:fill="FFFFFF" w:val="clear"/>
        <w:spacing w:lineRule="auto" w:line="360"/>
        <w:ind w:right="6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разработку системы мероприятий по обеспечению реализации финансовой стратегии;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оценку разработанной финансовой стратегии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моментом при разработке финансовой стратегии фир</w:t>
        <w:softHyphen/>
        <w:t>мы является определение периода ее реализации. Продолжитель</w:t>
        <w:softHyphen/>
        <w:t>ность этого периода зависит в первую очередь от продолжительности периода формирования общей стратегии развития фирмы. Кроме этого, на него воздействуют и другие факторы, такие, как: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динамика макроэкономических процессов;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изменения, происходящие на финансовом рынке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траслевая принадлежность и специфика производственной деятельности фирмы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статочно важное внимание в процессе формирования финансовой стратегии отводится анализу факторов внешней среды путем изучения экономико-правовых условий финансовой деятельности фирмы, кроме этого, особое внимание отводится учету факторов риска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стратегических целей финансовой деятельности фирмы является следующим этапом стратегического планирования, главной задачей которого является максимизация рыночном стоимости фирмы. Система стратегических целей фирмы должна формироваться четко и кратко, отражая каждую из целей в конкретных показателях — нормативах. Обычно в качестве таких стратегических нормативов используются: среднегодовой темп роста собственных финансовых ресурсов, формируемых из внутренних источников; минимальная доля собственного капитала; коэффициент рентабельности собственного капитала фирмы; соотношение оборотных и внеоборотных активов фирмы и др.</w:t>
      </w:r>
    </w:p>
    <w:p>
      <w:pPr>
        <w:pStyle w:val="Normal"/>
        <w:shd w:fill="FFFFFF" w:val="clear"/>
        <w:spacing w:lineRule="auto" w:line="360"/>
        <w:ind w:left="12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финансовой стратегии определяется финансовая политика фирмы по конкретным направлениям финансовой дея</w:t>
        <w:softHyphen/>
        <w:t>тельности: налоговой, амортизационной, дивидендной, эмиссионной и т.п.</w:t>
      </w:r>
    </w:p>
    <w:p>
      <w:pPr>
        <w:pStyle w:val="Normal"/>
        <w:shd w:fill="FFFFFF" w:val="clear"/>
        <w:spacing w:lineRule="auto" w:line="360"/>
        <w:ind w:left="106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разработки системы мероприятий, обеспечивающих реализацию финансовой стратегии, на фирме формируются «центры ответственности», определяются права, обязанности и меры ответственности их руководителей за результаты реализации фи</w:t>
        <w:softHyphen/>
        <w:t>нансовой стратегии фирмы.</w:t>
      </w:r>
    </w:p>
    <w:p>
      <w:pPr>
        <w:pStyle w:val="Normal"/>
        <w:shd w:fill="FFFFFF" w:val="clear"/>
        <w:spacing w:lineRule="auto" w:line="360"/>
        <w:ind w:left="91" w:right="9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ительным этапом разработки финансовой стратегии фирмы является оценка эффективности разработанной стратегии, которая осуществляется по нескольким параметрам.</w:t>
      </w:r>
    </w:p>
    <w:p>
      <w:pPr>
        <w:pStyle w:val="Normal"/>
        <w:shd w:fill="FFFFFF" w:val="clear"/>
        <w:spacing w:lineRule="auto" w:line="360"/>
        <w:ind w:left="67" w:right="10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оценивается, насколько разработанная финансо</w:t>
        <w:softHyphen/>
        <w:t>вая стратегия согласовывается с общей стратегией фирмы, путем выявления степени согласованности целей, направлений и эталон реализации этих стратегий.</w:t>
      </w:r>
    </w:p>
    <w:p>
      <w:pPr>
        <w:pStyle w:val="Normal"/>
        <w:shd w:fill="FFFFFF" w:val="clear"/>
        <w:spacing w:lineRule="auto" w:line="360"/>
        <w:ind w:left="58" w:right="1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оценивается согласованность финансовой стратегии фирмы с прогнозируемыми изменениями во внешней предприни</w:t>
        <w:softHyphen/>
        <w:t>мательской среде.</w:t>
      </w:r>
    </w:p>
    <w:p>
      <w:pPr>
        <w:pStyle w:val="Normal"/>
        <w:shd w:fill="FFFFFF" w:val="clear"/>
        <w:spacing w:lineRule="auto" w:line="360"/>
        <w:ind w:left="38" w:right="139" w:firstLine="54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оценивается реализуемость разработанной финан</w:t>
        <w:softHyphen/>
        <w:t>совой стратегии, т.е. рассматриваются возможности фирмы в фор</w:t>
        <w:softHyphen/>
        <w:t>мировании собственных и привлечении внешних финансовых ре</w:t>
        <w:softHyphen/>
        <w:t>сурсов.</w:t>
      </w:r>
    </w:p>
    <w:p>
      <w:pPr>
        <w:pStyle w:val="Normal"/>
        <w:shd w:fill="FFFFFF" w:val="clear"/>
        <w:spacing w:lineRule="auto" w:line="360"/>
        <w:ind w:right="28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е оценивается результативность финансовой страте</w:t>
        <w:softHyphen/>
        <w:t>гии. Такая оценка может быть основана на прогнозных расчетах различных финансовых показателей, а также на основе прогноза динамики нефинансовых результатов реализации разработанной стратегии, таких, как рост деловой репутации фирмы, повыше</w:t>
        <w:softHyphen/>
        <w:t>ние уровня управляемости финансовой деятельностью его струк</w:t>
        <w:softHyphen/>
        <w:t>турных подразделений и т.п.</w:t>
      </w:r>
    </w:p>
    <w:p>
      <w:pPr>
        <w:pStyle w:val="Normal"/>
        <w:shd w:fill="FFFFFF" w:val="clear"/>
        <w:spacing w:lineRule="auto" w:line="360"/>
        <w:ind w:right="21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у перспективного планирования составляет прогнозиро</w:t>
        <w:softHyphen/>
        <w:t>вание, которое является воплощением стратегии предпринима</w:t>
        <w:softHyphen/>
        <w:t>тельской фирмы на рынке. Прогнозирование состоит в изучении возможного финансового состояния фирмы на длительную перс</w:t>
        <w:softHyphen/>
        <w:t>пективу. Прогнозирование базируется на обобщении и анализе имеющейся информации с последующим моделированием воз</w:t>
        <w:softHyphen/>
        <w:t>можных вариантов развития ситуаций и финансовых показателей. Важный момент при осуществлении прогнозирования — призна</w:t>
        <w:softHyphen/>
        <w:t>ние факта стабильности изменения показателей деятельности фирмы от одного отчетного периода к другому.</w:t>
      </w:r>
    </w:p>
    <w:p>
      <w:pPr>
        <w:pStyle w:val="Normal"/>
        <w:shd w:fill="FFFFFF" w:val="clear"/>
        <w:spacing w:lineRule="auto" w:line="360"/>
        <w:ind w:left="1430" w:firstLine="540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екущее финансовое планирование.</w:t>
      </w:r>
    </w:p>
    <w:p>
      <w:pPr>
        <w:pStyle w:val="Normal"/>
        <w:shd w:fill="FFFFFF" w:val="clear"/>
        <w:spacing w:lineRule="auto" w:line="360"/>
        <w:ind w:right="13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текущего планирования финансовой деятельности фирмы основывается на разработанной финансовой стратегии и финансовой политике по отдельным аспектам финансовой дея</w:t>
        <w:softHyphen/>
        <w:t>тельности. Данный вид финансового планирования заключается в разработке конкретных видов текущих финансовых планов, кото</w:t>
        <w:softHyphen/>
        <w:t>рые дают возможность фирме определить на предстоящий период все источники финансирования ее развития, сформировать струк</w:t>
        <w:softHyphen/>
        <w:t>туру ее доходов и затрат, обеспечить ее постоянную платежеспо</w:t>
        <w:softHyphen/>
        <w:t>собность, а также определить структуру активов и капитала фир</w:t>
        <w:softHyphen/>
        <w:t>мы на конец планируемого периода.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текущего финансового планирования является раз</w:t>
        <w:softHyphen/>
        <w:t>работка трех основных документов: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ана движения денежных средств; 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лана отчета о прибылях и убытках; 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плана бухгалтерского баланса.</w:t>
      </w:r>
    </w:p>
    <w:p>
      <w:pPr>
        <w:pStyle w:val="Normal"/>
        <w:shd w:fill="FFFFFF" w:val="clear"/>
        <w:spacing w:lineRule="auto" w:line="360"/>
        <w:ind w:left="-180" w:firstLine="54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ной целью построения этих документов является оценка финансового положения фирмы на конец планируемого периода. Текущий финансовый план составляется на период, равный од</w:t>
        <w:softHyphen/>
        <w:t>ному году, с разбивкой по кварталам, так как такая периодиза</w:t>
        <w:softHyphen/>
        <w:t>ция соответствует законодательным требованиям к отчетности. Те</w:t>
        <w:softHyphen/>
        <w:t>кущие финансовые планы предпринимательской фирмы разраба</w:t>
        <w:softHyphen/>
        <w:t xml:space="preserve">тываются на основе данных, которые характеризуют: </w:t>
      </w:r>
    </w:p>
    <w:p>
      <w:pPr>
        <w:pStyle w:val="Normal"/>
        <w:shd w:fill="FFFFFF" w:val="clear"/>
        <w:spacing w:lineRule="auto" w:line="360"/>
        <w:ind w:left="-1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финансовую стратегию фирмы; </w:t>
      </w:r>
    </w:p>
    <w:p>
      <w:pPr>
        <w:pStyle w:val="Normal"/>
        <w:shd w:fill="FFFFFF" w:val="clear"/>
        <w:spacing w:lineRule="auto" w:line="360"/>
        <w:ind w:left="-18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зультаты финансового анализа за предшествующий период;</w:t>
      </w:r>
    </w:p>
    <w:p>
      <w:pPr>
        <w:pStyle w:val="Normal"/>
        <w:shd w:fill="FFFFFF" w:val="clear"/>
        <w:spacing w:lineRule="auto" w:line="360"/>
        <w:ind w:left="-18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планируемые объемы производства и реализации продукции, а также другие экономические показатели операционной деятельности фирмы;</w:t>
      </w:r>
    </w:p>
    <w:p>
      <w:pPr>
        <w:pStyle w:val="Normal"/>
        <w:shd w:fill="FFFFFF" w:val="clear"/>
        <w:spacing w:lineRule="auto" w:line="360"/>
        <w:ind w:left="-180"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истему разработанных на фирме норм и нормативов затрат отдельных ресурсов;</w:t>
      </w:r>
    </w:p>
    <w:p>
      <w:pPr>
        <w:pStyle w:val="Normal"/>
        <w:shd w:fill="FFFFFF" w:val="clear"/>
        <w:spacing w:lineRule="auto" w:line="360"/>
        <w:ind w:left="-18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действующую систему налогообложения;</w:t>
      </w:r>
    </w:p>
    <w:p>
      <w:pPr>
        <w:pStyle w:val="Normal"/>
        <w:shd w:fill="FFFFFF" w:val="clear"/>
        <w:spacing w:lineRule="auto" w:line="360"/>
        <w:ind w:left="-18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действующую систему норм амортизационных отчислений;</w:t>
      </w:r>
    </w:p>
    <w:p>
      <w:pPr>
        <w:pStyle w:val="Normal"/>
        <w:shd w:fill="FFFFFF" w:val="clear"/>
        <w:spacing w:lineRule="auto" w:line="360"/>
        <w:ind w:left="-180" w:right="9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редние ставки кредитного и депозитного процентов на финансовом рынке и т.п.</w:t>
      </w:r>
    </w:p>
    <w:p>
      <w:pPr>
        <w:pStyle w:val="Normal"/>
        <w:shd w:fill="FFFFFF" w:val="clear"/>
        <w:spacing w:lineRule="auto" w:line="360"/>
        <w:ind w:left="-180" w:right="180" w:firstLine="720"/>
        <w:jc w:val="both"/>
        <w:rPr/>
      </w:pPr>
      <w:r>
        <w:rPr>
          <w:color w:val="000000"/>
          <w:sz w:val="28"/>
          <w:szCs w:val="28"/>
        </w:rPr>
        <w:t>Для составления финансовых документов в процессе осуществ</w:t>
        <w:softHyphen/>
        <w:t>ления текущего финансового планирования важно правильно оп</w:t>
        <w:softHyphen/>
        <w:t>ределить объем будущих продаж (объем реализованной продукции). Это необходимо для организации производственного процесса, эффективного распределения средств. Как правило, прогнозы объе</w:t>
        <w:softHyphen/>
        <w:t>мов продаж составляются на три года, годовой прогноз разбива</w:t>
        <w:softHyphen/>
        <w:t>ется на кварталы и месяцы, при этом чем короче период прогно</w:t>
        <w:softHyphen/>
        <w:t>за, тем точнее и конкретнее содержащаяся в нем информация. Прогноз объема продаж помогает определить влияние объема производства, цены реализуемой продукции на финансовые пото</w:t>
        <w:softHyphen/>
        <w:t>ки фирмы.</w:t>
      </w:r>
    </w:p>
    <w:p>
      <w:pPr>
        <w:pStyle w:val="Normal"/>
        <w:shd w:fill="FFFFFF" w:val="clear"/>
        <w:spacing w:lineRule="auto" w:line="360"/>
        <w:ind w:left="-180" w:right="180" w:firstLine="720"/>
        <w:jc w:val="both"/>
        <w:rPr/>
      </w:pPr>
      <w:r>
        <w:rPr>
          <w:color w:val="000000"/>
          <w:sz w:val="28"/>
          <w:szCs w:val="28"/>
        </w:rPr>
        <w:t>На основе данных по прогнозу объема продаж рассчитывается необходимое количество материальных и трудовых ресурсов, а также определяются и другие составные затраты на производство. С использованием полученных данных разрабатывается плановый отчет о прибылях и убытках, с помощью которого определяется величина получаемой прибыли в предстоящем (планируемом) периоде.</w:t>
      </w:r>
    </w:p>
    <w:p>
      <w:pPr>
        <w:pStyle w:val="Normal"/>
        <w:shd w:fill="FFFFFF" w:val="clear"/>
        <w:spacing w:lineRule="auto" w:line="360"/>
        <w:ind w:left="134" w:firstLine="540"/>
        <w:rPr/>
      </w:pPr>
      <w:r>
        <w:rPr>
          <w:color w:val="000000"/>
          <w:sz w:val="28"/>
          <w:szCs w:val="28"/>
        </w:rPr>
        <w:t>Особое внимание при составлении плана отчета о прибылях и убытках уделяется определению выручки от реализации продукции. Как правило, в качестве исходной точки берется значение выруч</w:t>
        <w:softHyphen/>
        <w:t xml:space="preserve">ки от реализации за предшествующий год. Затем эта величина изменяется в текущем году с учетом изменений: 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ебестоимости сравнимой продукции; 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цен на реализуемую фирмой продукцию; 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цен на покупные материалы и комплектующие; 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ценки основных средств и капиталовложений фирмы; 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оплаты труда работников фирмы.</w:t>
      </w:r>
    </w:p>
    <w:p>
      <w:pPr>
        <w:pStyle w:val="Normal"/>
        <w:shd w:fill="FFFFFF" w:val="clear"/>
        <w:spacing w:lineRule="auto" w:line="360"/>
        <w:ind w:right="6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определяется плановая среднегодовая сумма амортизаци</w:t>
        <w:softHyphen/>
        <w:t>онных отчислений на основе данных о среднегодовой балансовой стоимости основных фондов и норм амортизационных отчислений.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определить плановую сумму амортизационных отчисле</w:t>
        <w:softHyphen/>
        <w:t xml:space="preserve">ний для фирмы достаточно важно в силу того, что она является частью себестоимости производимой продукции. Важно также правильно запланировать расходы на сырье и материалы, прямые издержки на оплату рабочей силы и накладные расходы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4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разрабатывается план движения денежных средств. Необходимость его составления определяется тем, что многие из за</w:t>
        <w:softHyphen/>
        <w:t>трат, показываемых при расшифровке плана прибылей и убыт</w:t>
        <w:softHyphen/>
        <w:t>ков, не отражаются на порядке осуществления платежей. План движения денежных средств учитывает приток денежных средств (поступления и платежи), отток денежных средств (затраты и рас</w:t>
        <w:softHyphen/>
        <w:t>ходы), чистый денежный поток (избыток или дефицит). Фактичес</w:t>
        <w:softHyphen/>
        <w:t>ки он отражает движение денежных потоков по текущей, инвес</w:t>
        <w:softHyphen/>
        <w:t>тиционной и финансовой деятельности. Разграничения направле</w:t>
        <w:softHyphen/>
        <w:t>ний деятельности при разработке плана движения денежных средств позволяют повысить результативность управления денежными по</w:t>
        <w:softHyphen/>
        <w:t>токами в процессе осуществления финансовой деятельности фирмы.</w:t>
      </w:r>
    </w:p>
    <w:p>
      <w:pPr>
        <w:pStyle w:val="Normal"/>
        <w:shd w:fill="FFFFFF" w:val="clear"/>
        <w:spacing w:lineRule="auto" w:line="360"/>
        <w:ind w:right="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движения денежных средств составляется на год с раз</w:t>
        <w:softHyphen/>
        <w:t>бивкой по кварталам и включает в себя две основные части:  поступления и расходы.</w:t>
      </w:r>
    </w:p>
    <w:p>
      <w:pPr>
        <w:pStyle w:val="Normal"/>
        <w:shd w:fill="FFFFFF" w:val="clear"/>
        <w:spacing w:lineRule="auto" w:line="360"/>
        <w:ind w:left="-180" w:right="180"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608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еративное финансовое планирование</w:t>
      </w:r>
    </w:p>
    <w:p>
      <w:pPr>
        <w:pStyle w:val="Normal"/>
        <w:shd w:fill="FFFFFF" w:val="clear"/>
        <w:spacing w:lineRule="auto" w:line="360"/>
        <w:ind w:left="130" w:firstLine="54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, которое дополняет текущее. Это связано с тем, что финансирование пла</w:t>
        <w:softHyphen/>
        <w:t xml:space="preserve">новых мероприятий должно осуществляться за счет заработанных предприятием средств, что требует эффективного контроля за формированием и использованием финансовых ресурсов. Система </w:t>
      </w:r>
      <w:r>
        <w:rPr>
          <w:color w:val="000000"/>
          <w:sz w:val="28"/>
          <w:szCs w:val="28"/>
        </w:rPr>
        <w:t>оперативного планирования финансовой деятельности заключается в разработке комплекса краткосрочных плановых заданий но финансовому обеспечению основных направлений хозяйственной деятельности фирм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ое финансовое планирование включает составление и исполнение платежного календаря, кассового плана и расчет потребности в краткосрочном кредите.</w:t>
      </w:r>
    </w:p>
    <w:p>
      <w:pPr>
        <w:pStyle w:val="Normal"/>
        <w:shd w:fill="FFFFFF" w:val="clear"/>
        <w:spacing w:lineRule="auto" w:line="360"/>
        <w:ind w:right="9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составления платежного календаря решаются следующие задачи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рганизация учета временной стыковки денежных поступлений и предстоящих расходов предприятия;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ормирование информационной базы о движении денежных потоков и оттоков;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ежедневный учет изменений в информационной базе;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анализ неплатежей (по суммам и источникам возникновения) и организация конкретных мероприятий по их преодолению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счет потребности в краткосрочном кредите в случаях времен</w:t>
        <w:softHyphen/>
        <w:t>ной «нестыковки» денежных поступлений и обязательств и опера</w:t>
        <w:softHyphen/>
        <w:t>тивное приобретение заемных средств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счет (по суммам и срокам) временно свободных денежных средств фирмы;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анализ финансового рынка с позиции наиболее надежного и выгодного размещения временно свободных денежных средств фирмы.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тежный календарь составляется на квартал с разбивкой по месяцам и более мелким периодам. Для того чтобы он был реаль</w:t>
        <w:softHyphen/>
        <w:t>ным, его составители должны следить за ходом производства и реализации, состоянием запасов, дебиторской задолженности в целях предупреждения невыполнения финансового плана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составления платежного календаря можно разделить 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 пять этапов:</w:t>
      </w:r>
    </w:p>
    <w:p>
      <w:pPr>
        <w:pStyle w:val="Normal"/>
        <w:shd w:fill="FFFFFF" w:val="clear"/>
        <w:spacing w:lineRule="auto" w:line="360"/>
        <w:ind w:right="451"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выбор периода планирования. </w:t>
      </w:r>
      <w:r>
        <w:rPr>
          <w:color w:val="000000"/>
          <w:sz w:val="28"/>
          <w:szCs w:val="28"/>
        </w:rPr>
        <w:t>Как правило, это — квартал или месяц, на предприятии, где часто изменяются во времени денеж</w:t>
        <w:softHyphen/>
        <w:t>ные потоки, возможны и более короткие периоды планирования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(декады);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расчет объема возможных денежных поступлений (доходов); 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оценка денежных расходов, ожидаемых в плановом периоде; 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определение денежного сальдо </w:t>
      </w:r>
      <w:r>
        <w:rPr>
          <w:color w:val="000000"/>
          <w:sz w:val="28"/>
          <w:szCs w:val="28"/>
        </w:rPr>
        <w:t>представляет собой разность между суммами поступлений и расходов за период планирования;</w:t>
      </w:r>
    </w:p>
    <w:p>
      <w:pPr>
        <w:pStyle w:val="Normal"/>
        <w:shd w:fill="FFFFFF" w:val="clear"/>
        <w:spacing w:lineRule="auto" w:line="360"/>
        <w:ind w:left="91" w:right="38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подведение итогов </w:t>
      </w:r>
      <w:r>
        <w:rPr>
          <w:color w:val="000000"/>
          <w:sz w:val="28"/>
          <w:szCs w:val="28"/>
        </w:rPr>
        <w:t>показывает, будет ли у предприятия недоста</w:t>
        <w:softHyphen/>
        <w:t>ток средств или излишек.</w:t>
      </w:r>
    </w:p>
    <w:p>
      <w:pPr>
        <w:pStyle w:val="Normal"/>
        <w:shd w:fill="FFFFFF" w:val="clear"/>
        <w:spacing w:lineRule="auto" w:line="360"/>
        <w:ind w:left="326" w:firstLine="283"/>
        <w:rPr>
          <w:sz w:val="28"/>
          <w:szCs w:val="28"/>
        </w:rPr>
      </w:pPr>
      <w:r>
        <w:rPr>
          <w:color w:val="000000"/>
          <w:sz w:val="28"/>
          <w:szCs w:val="28"/>
        </w:rPr>
        <w:t>Кроме платежного календаря на предприятии должен составляться кассовый план — план оборота наличных денежных средств, отражающий поступление и выплаты наличных денег через кассу. Кассовый план необходим для контроля за поступлением и рас</w:t>
        <w:softHyphen/>
        <w:t>ходованием наличных средств.</w:t>
      </w:r>
    </w:p>
    <w:p>
      <w:pPr>
        <w:pStyle w:val="Normal"/>
        <w:shd w:fill="FFFFFF" w:val="clear"/>
        <w:tabs>
          <w:tab w:val="clear" w:pos="708"/>
          <w:tab w:val="left" w:pos="6653" w:leader="none"/>
        </w:tabs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составления кассового плана:</w:t>
        <w:tab/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предполагаемые выплаты по фонду заработной платы и фонду; потребления в части денежных средств;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информация о продаже материальных ресурсов или продукции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ам;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сведения о командировочных расходах;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 прочих поступлениях и выплатах наличными деньгами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ассовый план должен представляться всеми предприниматель</w:t>
        <w:softHyphen/>
        <w:t>скими фирмами за 45 дней до начала планируемого квартала в банк, с которым фирма заключила договор о расчетно-кассовом обслуживании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ссовый план необходим фирме для того, чтобы по возмож</w:t>
        <w:softHyphen/>
        <w:t>ности более точно представлять размер обязательств перед работ</w:t>
        <w:softHyphen/>
        <w:t>никами фирмы по заработной плате и размер других выплат. Банку, обслуживающему предпринимательскую фирму, также необходим его кассовый план, чтобы составить сводный кассовый план на обслуживание своих клиентов в установленные сроки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ассмотренных систем и методов финансового планирования позволяет обеспечить целенаправленность финансо</w:t>
        <w:softHyphen/>
        <w:t>вой деятельности предпринимательской фирмы и повысить ее эффективность.</w:t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собы учета выручки от реализации в целях налогообложения.</w:t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а от реализации продукции (работ, услуг) является одним из важнейших показателей в бухгалтерской и налоговой отчетности, поскольку именно она принимается за основу при расчете основных налогов.</w:t>
      </w:r>
    </w:p>
    <w:p>
      <w:pPr>
        <w:pStyle w:val="Normal"/>
        <w:shd w:fill="FFFFFF" w:val="clear"/>
        <w:spacing w:lineRule="auto" w:line="360"/>
        <w:ind w:left="34" w:right="14" w:firstLine="540"/>
        <w:rPr/>
      </w:pPr>
      <w:r>
        <w:rPr>
          <w:color w:val="000000"/>
          <w:sz w:val="28"/>
          <w:szCs w:val="28"/>
        </w:rPr>
        <w:t>Поэтому подготовку к составлению годового отчета мы советуем начать с проверки правильности формирования выручки от реализации продукции.</w:t>
      </w:r>
    </w:p>
    <w:p>
      <w:pPr>
        <w:pStyle w:val="Normal"/>
        <w:shd w:fill="FFFFFF" w:val="clear"/>
        <w:spacing w:lineRule="auto" w:line="360"/>
        <w:ind w:left="34"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ражения выручки в бухгалтерском учете момент реализации совпадает с моментом перехода права собственности, вне зависимости даты фактического получения соответствующих документов, а тем более от момента оплаты этой продукции. Момент оплаты может иметь значение только в том случае, если в соответствии  с условиями договора право собственности переходит после оплаты.</w:t>
      </w:r>
    </w:p>
    <w:p>
      <w:pPr>
        <w:pStyle w:val="Normal"/>
        <w:shd w:fill="FFFFFF" w:val="clear"/>
        <w:spacing w:lineRule="auto" w:line="360"/>
        <w:ind w:left="34"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налогооблагаемой базы порядок учета выручки зависит от принятой в организации учетной политики – «по отгрузке» или «по оплате». При этом момент оплаты определяется по-разному в зависимости от формы расчетов за реализованную продукцию.</w:t>
      </w:r>
    </w:p>
    <w:p>
      <w:pPr>
        <w:pStyle w:val="Normal"/>
        <w:shd w:fill="FFFFFF" w:val="clear"/>
        <w:spacing w:lineRule="auto" w:line="360"/>
        <w:ind w:right="14" w:firstLine="540"/>
        <w:rPr/>
      </w:pPr>
      <w:r>
        <w:rPr>
          <w:color w:val="000000"/>
          <w:sz w:val="28"/>
          <w:szCs w:val="28"/>
        </w:rPr>
        <w:t>Это определяется ст. 167 налогового кодекса РФ,  в котором прописано, что моментом определения налоговой базы в зависимости от принятой налогоплательщиком учетной политики для целей налогообложения, если иное не предусмотрено пунктами 6-Д настоящей статьи, является:</w:t>
      </w:r>
    </w:p>
    <w:p>
      <w:pPr>
        <w:pStyle w:val="Normal"/>
        <w:shd w:fill="FFFFFF" w:val="clear"/>
        <w:spacing w:lineRule="auto" w:line="360"/>
        <w:ind w:right="14" w:hanging="0"/>
        <w:rPr/>
      </w:pPr>
      <w:r>
        <w:rPr>
          <w:color w:val="000000"/>
          <w:sz w:val="28"/>
          <w:szCs w:val="28"/>
        </w:rPr>
        <w:t>1)для налогоплательщиков,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, - день отгрузки (передачи)  товара (работ, услуг);</w:t>
      </w:r>
    </w:p>
    <w:p>
      <w:pPr>
        <w:pStyle w:val="Normal"/>
        <w:shd w:fill="FFFFFF" w:val="clear"/>
        <w:spacing w:lineRule="auto" w:line="360"/>
        <w:ind w:right="14" w:hanging="0"/>
        <w:rPr/>
      </w:pPr>
      <w:r>
        <w:rPr>
          <w:color w:val="000000"/>
          <w:sz w:val="28"/>
          <w:szCs w:val="28"/>
        </w:rPr>
        <w:t>2)для налогоплательщиков, утвердивших в учетной политике для целей налогообложения момент определения налоговой базы по мере поступления денежных средств, - день оплаты отгруженных товаров (выполненных работ, оказанных услуг).</w:t>
      </w:r>
    </w:p>
    <w:p>
      <w:pPr>
        <w:pStyle w:val="Normal"/>
        <w:shd w:fill="FFFFFF" w:val="clear"/>
        <w:spacing w:lineRule="auto" w:line="360"/>
        <w:ind w:right="14" w:firstLine="540"/>
        <w:rPr/>
      </w:pPr>
      <w:r>
        <w:rPr>
          <w:color w:val="000000"/>
          <w:sz w:val="28"/>
          <w:szCs w:val="28"/>
        </w:rPr>
        <w:t>В статьи 167 НК РФ оплатой товаров (работ, услуг) признается прекращение встречного обязательства приобретателя указанных товаров (работ, услуг) перед налогоплательщиком, которое непосредственно связано с поставкой (передачей) этих товаров (выполненных работ, оказанных услуг), за исключением прекращения встречного обязательства путем выдачи покупателем-векселедателем собственного векселя. Оплатой товаров (работ, услуг), в частности признаются:</w:t>
      </w:r>
    </w:p>
    <w:p>
      <w:pPr>
        <w:pStyle w:val="Normal"/>
        <w:shd w:fill="FFFFFF" w:val="clear"/>
        <w:spacing w:lineRule="auto" w:line="360"/>
        <w:ind w:right="14" w:hanging="0"/>
        <w:rPr/>
      </w:pPr>
      <w:r>
        <w:rPr>
          <w:color w:val="000000"/>
          <w:sz w:val="28"/>
          <w:szCs w:val="28"/>
        </w:rPr>
        <w:t>1)поступление денежных средств на счета налогоплательщика либо его комиссионера, поверенного или агента в банке или в кассу налогоплательщика (комиссионера, поверенного или агента);</w:t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прекращение обязательства зачетом;</w:t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передача налогоплательщиком права требования третьему лицу на основании договора или в соответствии с законом.</w:t>
      </w:r>
    </w:p>
    <w:p>
      <w:pPr>
        <w:pStyle w:val="Normal"/>
        <w:shd w:fill="FFFFFF" w:val="clear"/>
        <w:spacing w:lineRule="auto" w:line="360"/>
        <w:ind w:right="14" w:firstLine="540"/>
        <w:rPr/>
      </w:pPr>
      <w:r>
        <w:rPr>
          <w:color w:val="000000"/>
          <w:sz w:val="28"/>
          <w:szCs w:val="28"/>
        </w:rPr>
        <w:t>В случаях, если товар не отгружается и не транспортируется, но происходит передача права собственности – приравнивается к праву собственности.</w:t>
      </w:r>
    </w:p>
    <w:p>
      <w:pPr>
        <w:pStyle w:val="Normal"/>
        <w:shd w:fill="FFFFFF" w:val="clear"/>
        <w:spacing w:lineRule="auto" w:line="360"/>
        <w:ind w:right="14" w:firstLine="540"/>
        <w:rPr/>
      </w:pPr>
      <w:r>
        <w:rPr>
          <w:color w:val="000000"/>
          <w:sz w:val="28"/>
          <w:szCs w:val="28"/>
        </w:rPr>
        <w:t>В соответствии со ст. 271 НК РФ для доходов от реализации, датой получения дохода признается дата реализации товаров (работ, услуг, имущественных прав), определяемой в соответствии с пунктом 1 статьи 39 НК РФ, независимо от фактического поступления денежных средств ( иного имущества (работ, услуг) и/или имущественных прав) в их оплату.</w:t>
      </w:r>
    </w:p>
    <w:p>
      <w:pPr>
        <w:pStyle w:val="Normal"/>
        <w:shd w:fill="FFFFFF" w:val="clear"/>
        <w:spacing w:lineRule="auto" w:line="360"/>
        <w:ind w:right="14" w:firstLine="540"/>
        <w:rPr/>
      </w:pPr>
      <w:r>
        <w:rPr>
          <w:color w:val="000000"/>
          <w:sz w:val="28"/>
          <w:szCs w:val="28"/>
        </w:rPr>
        <w:t>Доходы в том отчетном периоде, в котором они имели место, независимо от фактического поступления денежных средств, иного имущества (работ, услуг) и/или имущественных прав данный метод называется – метод начисления.</w:t>
      </w:r>
    </w:p>
    <w:p>
      <w:pPr>
        <w:pStyle w:val="Normal"/>
        <w:shd w:fill="FFFFFF" w:val="clear"/>
        <w:spacing w:lineRule="auto" w:line="360"/>
        <w:ind w:right="14" w:firstLine="540"/>
        <w:rPr/>
      </w:pPr>
      <w:r>
        <w:rPr>
          <w:color w:val="000000"/>
          <w:sz w:val="28"/>
          <w:szCs w:val="28"/>
        </w:rPr>
        <w:t>Организации (за исключением банков) имеют право на определение даты получения дохода (осуществления расхода) по кассовому методу, если в среднем за предыдущие четыре квартала сумма выручки от реализации товаров (работ, услуг) этих организаций без учета налога на добавленную стоимость не превысила одного миллиона рублей за каждый квартал.</w:t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ой получения дохода признается день поступления средств на счета в банках и/или в кассу, поступления иного имущества (работ, услуг) и/или имущественных прав, а также погашение задолженности перед налогоплательщиком иным способом (кассовый метод). </w:t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лановой величины себестоимости продукции.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50"/>
        <w:gridCol w:w="3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продукци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(ФОТ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заработную плату, в % к ФО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ий на заработную плату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 ремонтный фон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ловно-постоянные расходы (без амортизационных отчислений и отчислений в ремонтный фонд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ровень переменных затрат (без ФОТ и начислений на него), %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еременных затра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5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укци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7,6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ланирование производится расчетно-аналитическим методом. При этом условно-постоянные затраты планируются по сумме, а переменные затраты – по их уровню в процентах к выручке. В базисном квартале сумма условно-постоянных затрат (без амортизационных отчислений и отчислений в ремонтный фонд) составила 10938 тыс. руб., уровень переменных затрат (без ФОТ и начислений на него) – 27,2%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)Сумма начислений на заработную плат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/пл = ФОТ*Начисл. на з/пл = 22000*35,6% = 7832 тыс.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)Сумма переменных затра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ерем </w:t>
      </w:r>
      <w:r>
        <w:rPr>
          <w:sz w:val="28"/>
          <w:szCs w:val="28"/>
        </w:rPr>
        <w:t>= (В – ФОТ - ∑З/пл)*27,2% = (102500 – 22000 – 7832)*27,2%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9765,6 тыс.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)Себестоимость продукц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/ст = ФОТ + ∑З/пл + А + Рем.Ф + Усл-пост Расх + ∑З</w:t>
      </w:r>
      <w:r>
        <w:rPr>
          <w:sz w:val="28"/>
          <w:szCs w:val="28"/>
          <w:vertAlign w:val="subscript"/>
        </w:rPr>
        <w:t>перем</w:t>
      </w:r>
      <w:r>
        <w:rPr>
          <w:sz w:val="28"/>
          <w:szCs w:val="28"/>
        </w:rPr>
        <w:t xml:space="preserve"> = 22000 + 7832 + + 1300 + 292 + 10938 + 19765,6 = 62127,6 тыс.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гласно Налоговому кодексу РФ себестоимость состоит из материальных затрат, амортизации и прочих затрат. В нашем случае она равна 62127,6 тыс.руб. При планировании себестоимости постоянные затраты переходят из периода в период в денежном выражении, а переменные затраты в процентном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34" w:right="14" w:firstLine="540"/>
        <w:jc w:val="both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14" w:firstLine="540"/>
        <w:jc w:val="both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14" w:firstLine="540"/>
        <w:jc w:val="both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14" w:firstLine="540"/>
        <w:jc w:val="both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14" w:firstLine="540"/>
        <w:jc w:val="both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14" w:firstLine="540"/>
        <w:jc w:val="both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14" w:firstLine="540"/>
        <w:jc w:val="both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19"/>
          <w:sz w:val="28"/>
          <w:szCs w:val="28"/>
        </w:rPr>
      </w:pPr>
      <w:r>
        <w:rPr>
          <w:b/>
          <w:color w:val="000000"/>
          <w:w w:val="119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38:00Z</dcterms:created>
  <dc:creator>Денис</dc:creator>
  <dc:description/>
  <dc:language>en-US</dc:language>
  <cp:lastModifiedBy>xxx</cp:lastModifiedBy>
  <dcterms:modified xsi:type="dcterms:W3CDTF">2005-05-22T05:33:00Z</dcterms:modified>
  <cp:revision>6</cp:revision>
  <dc:subject/>
  <dc:title>2</dc:title>
</cp:coreProperties>
</file>