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1689025544"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572283345"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