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агентство по образовани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сударственное 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сшего профессионального образ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ЗБАС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ая дисциплина «Экономика»</w:t>
      </w:r>
    </w:p>
    <w:p>
      <w:pPr>
        <w:pStyle w:val="Normal"/>
        <w:spacing w:lineRule="auto" w:line="360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 xml:space="preserve">Контрольная работа № 1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НТИМОНОПОЛЬНОЕ РЕГУЛИРОВАНИЕ В РЫНОЧНОЙ ЭКОНОМИКЕ  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</w:t>
      </w:r>
      <w:r>
        <w:rPr>
          <w:sz w:val="36"/>
          <w:szCs w:val="36"/>
        </w:rPr>
        <w:t xml:space="preserve">Выполнил: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36"/>
          <w:szCs w:val="36"/>
        </w:rPr>
        <w:t>студент гр. ГП</w:t>
      </w:r>
      <w:r>
        <w:rPr>
          <w:smallCaps/>
          <w:sz w:val="36"/>
          <w:szCs w:val="36"/>
        </w:rPr>
        <w:t xml:space="preserve">т </w:t>
      </w:r>
      <w:r>
        <w:rPr>
          <w:sz w:val="36"/>
          <w:szCs w:val="36"/>
        </w:rPr>
        <w:t>– 5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 xml:space="preserve">Зорин В.В.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</w:t>
      </w:r>
      <w:r>
        <w:rPr>
          <w:sz w:val="20"/>
          <w:szCs w:val="20"/>
        </w:rPr>
        <w:t xml:space="preserve"> </w:t>
      </w:r>
      <w:r>
        <w:rPr>
          <w:sz w:val="36"/>
          <w:szCs w:val="36"/>
        </w:rPr>
        <w:t>Проверил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>Дядченко Н.Н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sz w:val="36"/>
          <w:szCs w:val="36"/>
        </w:rPr>
        <w:t>Междуреченск - 2007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b/>
          <w:sz w:val="32"/>
          <w:szCs w:val="32"/>
        </w:rPr>
        <w:t xml:space="preserve">Тема: </w:t>
      </w:r>
      <w:r>
        <w:rPr>
          <w:rFonts w:cs="Arial" w:ascii="Arial" w:hAnsi="Arial"/>
          <w:b/>
          <w:bCs/>
          <w:color w:val="000000"/>
          <w:sz w:val="28"/>
          <w:szCs w:val="28"/>
        </w:rPr>
        <w:t>Антимонопольное регулирование в рыночной экономи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5873115</wp:posOffset>
                </wp:positionH>
                <wp:positionV relativeFrom="paragraph">
                  <wp:posOffset>263525</wp:posOffset>
                </wp:positionV>
                <wp:extent cx="539115" cy="614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614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4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</w:tblGrid>
                            <w:tr>
                              <w:trPr>
                                <w:trHeight w:val="9556" w:hRule="atLeast"/>
                              </w:trPr>
                              <w:tc>
                                <w:tcPr>
                                  <w:tcW w:w="8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84.25pt;mso-wrap-distance-left:0pt;mso-wrap-distance-right:9.05pt;mso-wrap-distance-top:0pt;mso-wrap-distance-bottom:0pt;margin-top:20.75pt;mso-position-vertical-relative:text;margin-left:462.45pt;mso-position-horizontal-relative:text">
                <v:fill opacity="0f"/>
                <v:textbox inset="0in,0in,0in,0in">
                  <w:txbxContent>
                    <w:tbl>
                      <w:tblPr>
                        <w:tblW w:w="849" w:type="dxa"/>
                        <w:jc w:val="left"/>
                        <w:tblInd w:w="0" w:type="dxa"/>
                        <w:tblLayout w:type="fixed"/>
                        <w:tblCellMar>
                          <w:top w:w="284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</w:tblGrid>
                      <w:tr>
                        <w:trPr>
                          <w:trHeight w:val="9556" w:hRule="atLeast"/>
                        </w:trPr>
                        <w:tc>
                          <w:tcPr>
                            <w:tcW w:w="84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Введение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…………………………………………………................. </w:t>
      </w:r>
      <w:r>
        <w:rPr>
          <w:b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1. Конкурентный и монопольный рынки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………………………...…</w:t>
      </w: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2.</w:t>
      </w:r>
      <w:r>
        <w:rPr>
          <w:b/>
          <w:sz w:val="32"/>
          <w:szCs w:val="32"/>
        </w:rPr>
        <w:t xml:space="preserve"> </w:t>
      </w:r>
      <w:r>
        <w:rPr>
          <w:vanish/>
          <w:sz w:val="28"/>
          <w:szCs w:val="28"/>
          <w:highlight w:val="yellow"/>
        </w:rPr>
        <w:t>&lt;</w:t>
      </w:r>
      <w:r>
        <w:rPr>
          <w:rFonts w:cs="Arial" w:ascii="Arial" w:hAnsi="Arial"/>
          <w:b/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rFonts w:cs="Arial" w:ascii="Arial" w:hAnsi="Arial"/>
          <w:b/>
          <w:sz w:val="28"/>
          <w:szCs w:val="28"/>
        </w:rPr>
        <w:t xml:space="preserve">противодействие </w:t>
      </w:r>
      <w:r>
        <w:rPr>
          <w:vanish/>
          <w:sz w:val="28"/>
          <w:szCs w:val="28"/>
          <w:highlight w:val="yellow"/>
        </w:rPr>
        <w:t>&gt;</w:t>
      </w:r>
      <w:r>
        <w:rPr>
          <w:rFonts w:cs="Arial" w:ascii="Arial" w:hAnsi="Arial"/>
          <w:b/>
          <w:sz w:val="28"/>
          <w:szCs w:val="28"/>
        </w:rPr>
        <w:t>монополизму</w:t>
      </w:r>
      <w:r>
        <w:rPr>
          <w:sz w:val="32"/>
          <w:szCs w:val="32"/>
        </w:rPr>
        <w:t>………...........</w:t>
      </w: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3.</w:t>
      </w:r>
      <w:r>
        <w:rPr>
          <w:b/>
          <w:sz w:val="32"/>
          <w:szCs w:val="32"/>
        </w:rPr>
        <w:t xml:space="preserve"> </w:t>
      </w:r>
      <w:r>
        <w:rPr>
          <w:vanish/>
          <w:spacing w:val="-2"/>
          <w:sz w:val="28"/>
          <w:szCs w:val="28"/>
          <w:highlight w:val="yellow"/>
        </w:rPr>
        <w:t>&lt;</w:t>
      </w:r>
      <w:r>
        <w:rPr>
          <w:rFonts w:cs="Arial" w:ascii="Arial" w:hAnsi="Arial"/>
          <w:b/>
          <w:spacing w:val="-2"/>
          <w:sz w:val="28"/>
          <w:szCs w:val="28"/>
        </w:rPr>
        <w:t xml:space="preserve">Государственное </w:t>
      </w:r>
      <w:r>
        <w:rPr>
          <w:vanish/>
          <w:spacing w:val="-2"/>
          <w:sz w:val="28"/>
          <w:szCs w:val="28"/>
          <w:highlight w:val="yellow"/>
        </w:rPr>
        <w:t>&gt;&lt;</w:t>
      </w:r>
      <w:r>
        <w:rPr>
          <w:rFonts w:cs="Arial" w:ascii="Arial" w:hAnsi="Arial"/>
          <w:b/>
          <w:spacing w:val="-2"/>
          <w:sz w:val="28"/>
          <w:szCs w:val="28"/>
        </w:rPr>
        <w:t xml:space="preserve">регулирование </w:t>
      </w:r>
      <w:r>
        <w:rPr>
          <w:vanish/>
          <w:spacing w:val="-2"/>
          <w:sz w:val="28"/>
          <w:szCs w:val="28"/>
          <w:highlight w:val="yellow"/>
        </w:rPr>
        <w:t>&gt;&lt;</w:t>
      </w:r>
      <w:r>
        <w:rPr>
          <w:rFonts w:cs="Arial" w:ascii="Arial" w:hAnsi="Arial"/>
          <w:b/>
          <w:spacing w:val="-2"/>
          <w:sz w:val="28"/>
          <w:szCs w:val="28"/>
        </w:rPr>
        <w:t xml:space="preserve">естественных </w:t>
      </w:r>
      <w:r>
        <w:rPr>
          <w:vanish/>
          <w:spacing w:val="-2"/>
          <w:sz w:val="28"/>
          <w:szCs w:val="28"/>
          <w:highlight w:val="yellow"/>
        </w:rPr>
        <w:t>&gt;</w:t>
      </w:r>
      <w:r>
        <w:rPr>
          <w:rFonts w:cs="Arial" w:ascii="Arial" w:hAnsi="Arial"/>
          <w:b/>
          <w:spacing w:val="-2"/>
          <w:sz w:val="28"/>
          <w:szCs w:val="28"/>
        </w:rPr>
        <w:t>монополий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…...</w:t>
      </w:r>
      <w:r>
        <w:rPr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4.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vanish/>
          <w:sz w:val="28"/>
          <w:szCs w:val="28"/>
          <w:highlight w:val="yellow"/>
        </w:rPr>
        <w:t>&lt;</w:t>
      </w:r>
      <w:r>
        <w:rPr>
          <w:rFonts w:cs="Arial" w:ascii="Arial" w:hAnsi="Arial"/>
          <w:b/>
          <w:sz w:val="28"/>
          <w:szCs w:val="28"/>
        </w:rPr>
        <w:t xml:space="preserve">Антимонопольное </w:t>
      </w:r>
      <w:r>
        <w:rPr>
          <w:vanish/>
          <w:sz w:val="28"/>
          <w:szCs w:val="28"/>
          <w:highlight w:val="yellow"/>
        </w:rPr>
        <w:t>&gt;&lt;&gt;</w:t>
      </w:r>
      <w:r>
        <w:rPr>
          <w:rFonts w:cs="Arial" w:ascii="Arial" w:hAnsi="Arial"/>
          <w:b/>
          <w:sz w:val="28"/>
          <w:szCs w:val="28"/>
        </w:rPr>
        <w:t>управление</w:t>
      </w:r>
      <w:r>
        <w:rPr>
          <w:vanish/>
          <w:sz w:val="28"/>
          <w:szCs w:val="28"/>
          <w:highlight w:val="yellow"/>
        </w:rPr>
        <w:t>&lt;&gt;&lt;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rFonts w:cs="Arial" w:ascii="Arial" w:hAnsi="Arial"/>
          <w:b/>
          <w:sz w:val="28"/>
          <w:szCs w:val="28"/>
        </w:rPr>
        <w:t xml:space="preserve">рынками </w:t>
      </w:r>
      <w:r>
        <w:rPr>
          <w:vanish/>
          <w:sz w:val="28"/>
          <w:szCs w:val="28"/>
          <w:highlight w:val="yellow"/>
        </w:rPr>
        <w:t>&gt;&lt;</w:t>
      </w:r>
      <w:r>
        <w:rPr>
          <w:rFonts w:cs="Arial" w:ascii="Arial" w:hAnsi="Arial"/>
          <w:b/>
          <w:spacing w:val="-1"/>
          <w:sz w:val="28"/>
          <w:szCs w:val="28"/>
        </w:rPr>
        <w:t xml:space="preserve">имущественных    </w:t>
      </w:r>
      <w:r>
        <w:rPr>
          <w:vanish/>
          <w:sz w:val="28"/>
          <w:szCs w:val="28"/>
          <w:highlight w:val="yellow"/>
        </w:rPr>
        <w:t>&gt;&lt;</w:t>
      </w:r>
      <w:r>
        <w:rPr>
          <w:rFonts w:cs="Arial" w:ascii="Arial" w:hAnsi="Arial"/>
          <w:b/>
          <w:spacing w:val="-1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</w:t>
      </w:r>
      <w:r>
        <w:rPr>
          <w:rFonts w:cs="Arial" w:ascii="Arial" w:hAnsi="Arial"/>
          <w:b/>
          <w:spacing w:val="-1"/>
          <w:sz w:val="28"/>
          <w:szCs w:val="28"/>
        </w:rPr>
        <w:t>собственности</w:t>
      </w:r>
      <w:r>
        <w:rPr>
          <w:sz w:val="32"/>
          <w:szCs w:val="32"/>
        </w:rPr>
        <w:t xml:space="preserve"> …………………………………………..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vanish/>
          <w:sz w:val="28"/>
          <w:szCs w:val="28"/>
          <w:highlight w:val="yellow"/>
        </w:rPr>
        <w:t>&lt;</w:t>
      </w:r>
      <w:r>
        <w:rPr>
          <w:rFonts w:cs="Arial" w:ascii="Arial" w:hAnsi="Arial"/>
          <w:b/>
          <w:sz w:val="28"/>
          <w:szCs w:val="28"/>
        </w:rPr>
        <w:t xml:space="preserve">Государ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rFonts w:cs="Arial" w:ascii="Arial" w:hAnsi="Arial"/>
          <w:b/>
          <w:sz w:val="28"/>
          <w:szCs w:val="28"/>
        </w:rPr>
        <w:t xml:space="preserve">поддержка </w:t>
      </w:r>
      <w:r>
        <w:rPr>
          <w:vanish/>
          <w:sz w:val="28"/>
          <w:szCs w:val="28"/>
          <w:highlight w:val="yellow"/>
        </w:rPr>
        <w:t>&gt;&lt;</w:t>
      </w:r>
      <w:r>
        <w:rPr>
          <w:rFonts w:cs="Arial" w:ascii="Arial" w:hAnsi="Arial"/>
          <w:b/>
          <w:spacing w:val="-1"/>
          <w:sz w:val="28"/>
          <w:szCs w:val="28"/>
        </w:rPr>
        <w:t xml:space="preserve">конкуренто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rFonts w:cs="Arial" w:ascii="Arial" w:hAnsi="Arial"/>
          <w:b/>
          <w:spacing w:val="-1"/>
          <w:sz w:val="28"/>
          <w:szCs w:val="28"/>
        </w:rPr>
        <w:t xml:space="preserve">отечественных </w:t>
      </w:r>
      <w:r>
        <w:rPr>
          <w:vanish/>
          <w:sz w:val="28"/>
          <w:szCs w:val="28"/>
          <w:highlight w:val="yellow"/>
        </w:rPr>
        <w:t>&gt;</w:t>
      </w:r>
      <w:r>
        <w:rPr>
          <w:rFonts w:cs="Arial" w:ascii="Arial" w:hAnsi="Arial"/>
          <w:b/>
          <w:spacing w:val="-1"/>
          <w:sz w:val="28"/>
          <w:szCs w:val="28"/>
        </w:rPr>
        <w:t xml:space="preserve">товаропроизводителей </w:t>
      </w:r>
      <w:r>
        <w:rPr>
          <w:sz w:val="32"/>
          <w:szCs w:val="32"/>
        </w:rPr>
        <w:t>……………………………………..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Заключение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………………………………………………………..….</w:t>
      </w:r>
      <w:r>
        <w:rPr>
          <w:b/>
          <w:sz w:val="32"/>
          <w:szCs w:val="32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Список литературы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>……………………………………………...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Введение</w:t>
      </w:r>
    </w:p>
    <w:p>
      <w:pPr>
        <w:pStyle w:val="Normal"/>
        <w:shd w:fill="FFFFFF" w:val="clear"/>
        <w:spacing w:lineRule="auto" w:line="360" w:before="158" w:after="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о всех странах в любых социально-экономических системах </w:t>
      </w:r>
      <w:r>
        <w:rPr>
          <w:bCs/>
          <w:spacing w:val="-2"/>
          <w:sz w:val="28"/>
          <w:szCs w:val="28"/>
        </w:rPr>
        <w:t>государственное управление составляет неотъемлемую часть про</w:t>
        <w:softHyphen/>
      </w:r>
      <w:r>
        <w:rPr>
          <w:bCs/>
          <w:spacing w:val="-1"/>
          <w:sz w:val="28"/>
          <w:szCs w:val="28"/>
        </w:rPr>
        <w:t>цесса управления экономикой. Государству принадлежит опреде</w:t>
        <w:softHyphen/>
      </w:r>
      <w:r>
        <w:rPr>
          <w:bCs/>
          <w:spacing w:val="-4"/>
          <w:sz w:val="28"/>
          <w:szCs w:val="28"/>
        </w:rPr>
        <w:t>ляющая роль  в управлении экономическими объектами, относящи</w:t>
        <w:softHyphen/>
      </w:r>
      <w:r>
        <w:rPr>
          <w:bCs/>
          <w:spacing w:val="-1"/>
          <w:sz w:val="28"/>
          <w:szCs w:val="28"/>
        </w:rPr>
        <w:t>мися к государственной собственности, включая продажу, приоб</w:t>
        <w:softHyphen/>
      </w:r>
      <w:r>
        <w:rPr>
          <w:bCs/>
          <w:sz w:val="28"/>
          <w:szCs w:val="28"/>
        </w:rPr>
        <w:t xml:space="preserve">ретение, приватизацию этих объектов, их использование для </w:t>
      </w:r>
      <w:r>
        <w:rPr>
          <w:bCs/>
          <w:spacing w:val="-2"/>
          <w:sz w:val="28"/>
          <w:szCs w:val="28"/>
        </w:rPr>
        <w:t>выполнения государственных функций, предоставление в аренду, концессию, в качестве залога. Государство управляет формирова</w:t>
        <w:softHyphen/>
      </w:r>
      <w:r>
        <w:rPr>
          <w:bCs/>
          <w:sz w:val="28"/>
          <w:szCs w:val="28"/>
        </w:rPr>
        <w:t>нием и расходованием бюджета страны и регионов, движением государственных финансовых ресурсов, выполняет функции со</w:t>
        <w:softHyphen/>
        <w:t>циального управления, способствует решению задач научно-тех</w:t>
        <w:softHyphen/>
        <w:t>нического развития.</w:t>
      </w:r>
    </w:p>
    <w:p>
      <w:pPr>
        <w:pStyle w:val="Normal"/>
        <w:shd w:fill="FFFFFF" w:val="clear"/>
        <w:spacing w:lineRule="auto" w:line="360" w:before="158" w:after="0"/>
        <w:ind w:firstLine="720"/>
        <w:jc w:val="both"/>
        <w:rPr>
          <w:sz w:val="28"/>
          <w:szCs w:val="28"/>
        </w:rPr>
      </w:pPr>
      <w:r>
        <w:rPr>
          <w:bCs/>
          <w:iCs/>
          <w:spacing w:val="-3"/>
          <w:sz w:val="28"/>
          <w:szCs w:val="28"/>
        </w:rPr>
        <w:t xml:space="preserve">Не остаются вне влияния государства </w:t>
      </w:r>
      <w:r>
        <w:rPr>
          <w:bCs/>
          <w:spacing w:val="-3"/>
          <w:sz w:val="28"/>
          <w:szCs w:val="28"/>
        </w:rPr>
        <w:t>и  рыночные  процессы,</w:t>
      </w:r>
      <w:r>
        <w:rPr>
          <w:bCs/>
          <w:spacing w:val="-3"/>
          <w:w w:val="8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регулирования которых государство использует правовые, </w:t>
      </w:r>
      <w:r>
        <w:rPr>
          <w:bCs/>
          <w:spacing w:val="-1"/>
          <w:sz w:val="28"/>
          <w:szCs w:val="28"/>
        </w:rPr>
        <w:t>организационные, экономические механизмы, институты и инст</w:t>
        <w:softHyphen/>
      </w:r>
      <w:r>
        <w:rPr>
          <w:bCs/>
          <w:sz w:val="28"/>
          <w:szCs w:val="28"/>
        </w:rPr>
        <w:t>рументы. Программно-целевое планирование и управление так</w:t>
        <w:softHyphen/>
        <w:t>же попадает в сферу государственного воз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временной науке и практике во многом преодолена кон</w:t>
        <w:softHyphen/>
        <w:t xml:space="preserve">цепция невмешательства государства в рыночную экономику. </w:t>
      </w:r>
      <w:r>
        <w:rPr>
          <w:bCs/>
          <w:spacing w:val="-3"/>
          <w:sz w:val="28"/>
          <w:szCs w:val="28"/>
        </w:rPr>
        <w:t xml:space="preserve">Стало очевидным, что только государство способно преодолеть так </w:t>
      </w:r>
      <w:r>
        <w:rPr>
          <w:bCs/>
          <w:spacing w:val="-1"/>
          <w:sz w:val="28"/>
          <w:szCs w:val="28"/>
        </w:rPr>
        <w:t xml:space="preserve">называемые «провалы» рынка и ввести экономические процессы </w:t>
      </w:r>
      <w:r>
        <w:rPr>
          <w:bCs/>
          <w:spacing w:val="-3"/>
          <w:sz w:val="28"/>
          <w:szCs w:val="28"/>
        </w:rPr>
        <w:t xml:space="preserve">в цивилизованное русло сочетания централизованного управления </w:t>
      </w:r>
      <w:r>
        <w:rPr>
          <w:bCs/>
          <w:sz w:val="28"/>
          <w:szCs w:val="28"/>
        </w:rPr>
        <w:t xml:space="preserve">и рыночного саморегулирования. </w:t>
      </w:r>
      <w:r>
        <w:rPr>
          <w:spacing w:val="-5"/>
          <w:sz w:val="28"/>
          <w:szCs w:val="28"/>
        </w:rPr>
        <w:t xml:space="preserve">Разработка и проведение антимонопольной политики относятся к числу важнейших экономических функций современного государства. </w:t>
      </w:r>
      <w:r>
        <w:rPr>
          <w:spacing w:val="-4"/>
          <w:sz w:val="28"/>
          <w:szCs w:val="28"/>
        </w:rPr>
        <w:t>Данная функция характеризует не только деятельность тех государств, в которых уже имеется социально ориентированная рыночная эконо</w:t>
        <w:softHyphen/>
      </w:r>
      <w:r>
        <w:rPr>
          <w:spacing w:val="-5"/>
          <w:sz w:val="28"/>
          <w:szCs w:val="28"/>
        </w:rPr>
        <w:t xml:space="preserve">мика, но и тех, которые идут по пути строительства такой экономики, </w:t>
      </w:r>
      <w:r>
        <w:rPr>
          <w:sz w:val="28"/>
          <w:szCs w:val="28"/>
        </w:rPr>
        <w:t>как, например, Росс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120"/>
        <w:ind w:firstLine="709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1. Конкурентный и монопольный рынки</w:t>
      </w:r>
    </w:p>
    <w:p>
      <w:pPr>
        <w:pStyle w:val="Normal"/>
        <w:shd w:fill="FFFFFF" w:val="clear"/>
        <w:autoSpaceDE w:val="false"/>
        <w:spacing w:lineRule="exact" w:line="40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Cs/>
          <w:color w:val="000000"/>
          <w:sz w:val="28"/>
          <w:szCs w:val="28"/>
        </w:rPr>
        <w:t>Рыночная экономика способна эффективно функционировать только в условиях наличия конкуренции между участниками рын</w:t>
        <w:softHyphen/>
        <w:t>ка: товаропроизводителями, продавцами, предпринимателями, т.е. всеми, кто поставляет и предлагает к продаже свои товары. В бо</w:t>
        <w:softHyphen/>
        <w:t>лее широком плане конкуренция распространяется на сопернича</w:t>
        <w:softHyphen/>
        <w:t>ющие в борьбе за покупателей, за сбыт товаров на рынке целыми отраслями, регионами, странами. Конкуренция представляет са</w:t>
        <w:softHyphen/>
        <w:t>мый сильный способ возбуждения субъектов хозяйственной дея</w:t>
        <w:softHyphen/>
        <w:t>тельности. Наличию конкуренции мир обязан ростом качества продукции и сдерживанием цен. Строго говоря, вне конкуренции подлинно рыночная экономика не способна существовать, рынок вырождается как таковой, если на нем разные продавцы не облада</w:t>
        <w:softHyphen/>
        <w:t>ют возможностью выставить на продажу близкие по виду товары.</w:t>
      </w:r>
    </w:p>
    <w:p>
      <w:pPr>
        <w:pStyle w:val="Normal"/>
        <w:shd w:fill="FFFFFF" w:val="clear"/>
        <w:autoSpaceDE w:val="false"/>
        <w:spacing w:lineRule="exact" w:line="40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гласно общепринятому определению </w:t>
      </w:r>
      <w:r>
        <w:rPr>
          <w:b/>
          <w:bCs/>
          <w:color w:val="000000"/>
          <w:sz w:val="28"/>
          <w:szCs w:val="28"/>
        </w:rPr>
        <w:t>конкуренция</w:t>
      </w:r>
      <w:r>
        <w:rPr>
          <w:bCs/>
          <w:color w:val="000000"/>
          <w:sz w:val="28"/>
          <w:szCs w:val="28"/>
        </w:rPr>
        <w:t xml:space="preserve"> есть состя</w:t>
        <w:softHyphen/>
        <w:t>зание, соперничество между разными производителями или про</w:t>
        <w:softHyphen/>
        <w:t>давцами, а в общем случае — между любыми субъектами, агента</w:t>
        <w:softHyphen/>
        <w:t>ми экономической деятельности в борьбе за рынки сбыта, за наи</w:t>
        <w:softHyphen/>
        <w:t>более выгодные условия продажи или покупки товаров и услуг на рынках с целью получения более высоких доходов, прибыли, дру</w:t>
        <w:softHyphen/>
        <w:t>гих выгод.</w:t>
      </w:r>
    </w:p>
    <w:p>
      <w:pPr>
        <w:pStyle w:val="Normal"/>
        <w:shd w:fill="FFFFFF" w:val="clear"/>
        <w:autoSpaceDE w:val="false"/>
        <w:spacing w:lineRule="exact" w:line="40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bCs/>
          <w:color w:val="000000"/>
          <w:sz w:val="28"/>
          <w:szCs w:val="28"/>
        </w:rPr>
        <w:t>Теория конкуренции и представления о ее роли в регулирова</w:t>
        <w:softHyphen/>
        <w:t>нии рыночных цен и рыночных отношений зародились несколь</w:t>
        <w:softHyphen/>
        <w:t>ко сот лет тому назад в рамках классической политической эко</w:t>
        <w:softHyphen/>
        <w:t>номии. Адам Смит впервые высказал утверждение о ключевой роли конкуренции как механизма автоматического регулирования цен на свободных рынках. Он назвал конкуренцию «невидимой рукой», которая заставляет рыночных продавцов устанавливать цены на товары в соответствии с уровнем спроса на них со сторо</w:t>
        <w:softHyphen/>
        <w:t>ны покупателей, так что высоко-конкурентный рынок сам форми</w:t>
        <w:softHyphen/>
        <w:t>рует цену равновесия величины спроса и предложения, известную под названием равновесной цены.</w:t>
      </w:r>
    </w:p>
    <w:p>
      <w:pPr>
        <w:pStyle w:val="Normal"/>
        <w:shd w:fill="FFFFFF" w:val="clear"/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дальнейшем представление о конкуренции значительно рас</w:t>
        <w:softHyphen/>
        <w:t xml:space="preserve">ширилось и углубилось, в результате чего выделились разные виды конкуренции, различающиеся, прежде всего, по признаку уровня концентрации на рынке соперничающих между собой продавцов 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однор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товара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оизош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расчл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бщ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нят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«конкуренция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азновидности: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«совершенна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конкуренц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«несоверш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я»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характерн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А.Смит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. Рикард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руг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ерв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сследовате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ме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и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больш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е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оверш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цию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г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есоверш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кур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тал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бъек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ослед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ис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ледован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тог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озник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д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ногих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разновидностя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онкуренции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&lt;</w:t>
      </w:r>
      <w:r>
        <w:rPr>
          <w:b/>
          <w:spacing w:val="-9"/>
          <w:sz w:val="28"/>
          <w:szCs w:val="28"/>
        </w:rPr>
        <w:t xml:space="preserve">Совершенна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>конкуренция,</w:t>
      </w:r>
      <w:r>
        <w:rPr>
          <w:spacing w:val="-9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именуем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чисто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идеально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дразумев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блю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лед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условий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на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ол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больш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личеств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конкурирую</w:t>
      </w:r>
      <w:r>
        <w:rPr>
          <w:spacing w:val="-9"/>
          <w:sz w:val="28"/>
          <w:szCs w:val="28"/>
        </w:rPr>
        <w:t>щи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9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продавц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однор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покупател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н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оди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давц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л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пособ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вязы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«</w:t>
      </w:r>
      <w:r>
        <w:rPr>
          <w:vanish/>
          <w:sz w:val="28"/>
          <w:szCs w:val="28"/>
          <w:highlight w:val="yellow"/>
        </w:rPr>
        <w:t>&gt;</w:t>
      </w:r>
      <w:r>
        <w:rPr>
          <w:spacing w:val="-6"/>
          <w:sz w:val="28"/>
          <w:szCs w:val="28"/>
        </w:rPr>
        <w:t>цено</w:t>
      </w:r>
      <w:r>
        <w:rPr>
          <w:spacing w:val="-7"/>
          <w:sz w:val="28"/>
          <w:szCs w:val="28"/>
        </w:rPr>
        <w:t>вую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ол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купателя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гу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иобре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т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ар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давцов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свобод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х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о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ых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вц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по</w:t>
      </w:r>
      <w:r>
        <w:rPr>
          <w:spacing w:val="-6"/>
          <w:sz w:val="28"/>
          <w:szCs w:val="28"/>
        </w:rPr>
        <w:t>купателе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(отсут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граниче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никнов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х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его)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отсут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нешн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тро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цен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ценов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при</w:t>
      </w:r>
      <w:r>
        <w:rPr>
          <w:sz w:val="28"/>
          <w:szCs w:val="28"/>
        </w:rPr>
        <w:t>нуждени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>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доступ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ажд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частни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нформа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ро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лож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овар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Иде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ынок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оответствующ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каз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словия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воеобраз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эталон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ысл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струкцию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оверш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ц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чит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бстракт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моделью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епен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пособе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иближ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а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ынок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b/>
          <w:spacing w:val="-10"/>
          <w:sz w:val="28"/>
          <w:szCs w:val="28"/>
        </w:rPr>
        <w:t xml:space="preserve">Несовершенна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10"/>
          <w:sz w:val="28"/>
          <w:szCs w:val="28"/>
        </w:rPr>
        <w:t>конкуренция,</w:t>
      </w:r>
      <w:r>
        <w:rPr>
          <w:spacing w:val="-1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яв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названия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0"/>
          <w:sz w:val="28"/>
          <w:szCs w:val="28"/>
        </w:rPr>
        <w:t>представляет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и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т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борьб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словия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аметн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отличающихс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е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характеризу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вершенную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чистую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идеальную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цию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соверш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аз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ск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азновидност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траж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снов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тепен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нопол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пределяем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личеством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конкурирующи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авц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лиз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ип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овар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pacing w:val="-9"/>
          <w:sz w:val="28"/>
          <w:szCs w:val="28"/>
        </w:rPr>
        <w:t xml:space="preserve">Монополистическа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>конкуренция,</w:t>
      </w:r>
      <w:r>
        <w:rPr>
          <w:spacing w:val="-9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близк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9"/>
          <w:sz w:val="28"/>
          <w:szCs w:val="28"/>
        </w:rPr>
        <w:t>совершен</w:t>
      </w:r>
      <w:r>
        <w:rPr>
          <w:spacing w:val="-8"/>
          <w:sz w:val="28"/>
          <w:szCs w:val="28"/>
        </w:rPr>
        <w:t>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характериз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остаточ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больш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личе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давц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купател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вобод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ход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о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ыход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го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снов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т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оверш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аключ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ифференциро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вар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длаг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купателям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конкурирующим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фирмам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дставл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е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ам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курен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пособ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ивлек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купате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цено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тличите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войствам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аче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вар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идам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обслуживани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b/>
          <w:spacing w:val="-8"/>
          <w:sz w:val="28"/>
          <w:szCs w:val="28"/>
        </w:rPr>
        <w:t>О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6"/>
          <w:sz w:val="28"/>
          <w:szCs w:val="28"/>
        </w:rPr>
        <w:t>лигополистичес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кая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конкур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ме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ес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ынк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дставле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тнос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больш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зависи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вц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днор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вар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дифференцирован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ида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начите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ли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купателей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лигополист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ажд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давц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ходить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начите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о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о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вар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вяз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пособе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аним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оминирующ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лож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определен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е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икт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цен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гранич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оступ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рыно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тов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Част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луча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лигопол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дуопол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меющ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ес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дста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ва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ву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ир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авц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фирм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7"/>
          <w:sz w:val="28"/>
          <w:szCs w:val="28"/>
        </w:rPr>
        <w:t xml:space="preserve">Практическ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сут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характер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ынк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господ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чистая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монопол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т.е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едста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товары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одног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давц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меющ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адекват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замен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(</w:t>
      </w:r>
      <w:r>
        <w:rPr>
          <w:vanish/>
          <w:sz w:val="28"/>
          <w:szCs w:val="28"/>
          <w:highlight w:val="yellow"/>
        </w:rPr>
        <w:t>&gt;</w:t>
      </w:r>
      <w:r>
        <w:rPr>
          <w:spacing w:val="-8"/>
          <w:sz w:val="28"/>
          <w:szCs w:val="28"/>
        </w:rPr>
        <w:t>товаров-субститутов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)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никнов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нополизирова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чрезвычай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атруднен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вяз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осударства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стремящиес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ддерж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т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оч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итуацию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актив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р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онополизмо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Доволь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час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и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блюд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куренцию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искаженную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вед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е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тенци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п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лучивш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з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едобросовестной.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Недобросовестная </w:t>
      </w:r>
      <w:r>
        <w:rPr>
          <w:vanish/>
          <w:sz w:val="28"/>
          <w:szCs w:val="28"/>
          <w:highlight w:val="yellow"/>
        </w:rPr>
        <w:t>&gt;&lt;&gt;</w:t>
      </w:r>
      <w:r>
        <w:rPr>
          <w:b/>
          <w:spacing w:val="-8"/>
          <w:sz w:val="28"/>
          <w:szCs w:val="28"/>
        </w:rPr>
        <w:t>конкуренция</w:t>
      </w:r>
      <w:r>
        <w:rPr>
          <w:vanish/>
          <w:sz w:val="28"/>
          <w:szCs w:val="28"/>
          <w:highlight w:val="yellow"/>
        </w:rPr>
        <w:t>&lt;</w:t>
      </w:r>
      <w:r>
        <w:rPr>
          <w:b/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блюд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форм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клоне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законенных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приняты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ави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ор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нкурент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борьбы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едобросовест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курен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ступа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говор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правл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ти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оперник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ремя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пороч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искредитирова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спользу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лож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екламу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ибега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ддерж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лият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лиц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рганизац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станавлива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искриминационны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ног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емпингов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ы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едобросовест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куренц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а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лост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формах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называют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хищническо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Различа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ид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ето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существлен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b/>
          <w:spacing w:val="-10"/>
          <w:sz w:val="28"/>
          <w:szCs w:val="28"/>
        </w:rPr>
        <w:t xml:space="preserve">Ценовая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0"/>
          <w:sz w:val="28"/>
          <w:szCs w:val="28"/>
        </w:rPr>
        <w:t xml:space="preserve">конкур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основы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прода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цена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изки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онкур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цель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ивлеч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купателей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носите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ни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це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остиг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благодар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имуществ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еньш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здерже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ра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ч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мень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ентаб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м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увеличе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ъе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даж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ытес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тов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тд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луча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ценов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кур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сущест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ре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даж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ебесто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л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те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ибы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е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чтоб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креп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во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зи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опустить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расшире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следующ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выс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цены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pacing w:val="-1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b/>
          <w:spacing w:val="-3"/>
          <w:sz w:val="28"/>
          <w:szCs w:val="28"/>
        </w:rPr>
        <w:t xml:space="preserve">Неценовая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конкур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пир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еимуществ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браз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вы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а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дук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овар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неизменны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ыноч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цен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их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спольз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асшир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ас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ртимен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аз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полнит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уг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на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еценов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меют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>маркетинг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мер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продвижению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о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быт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лагода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ктив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рекламно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мпан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имулиро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аж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лечению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купателе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снов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руд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еценов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лужит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2"/>
          <w:sz w:val="28"/>
          <w:szCs w:val="28"/>
        </w:rPr>
        <w:t>сни</w:t>
        <w:softHyphen/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2"/>
          <w:sz w:val="28"/>
          <w:szCs w:val="28"/>
        </w:rPr>
        <w:t xml:space="preserve">жени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2"/>
          <w:sz w:val="28"/>
          <w:szCs w:val="28"/>
        </w:rPr>
        <w:t xml:space="preserve">производственных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2"/>
          <w:sz w:val="28"/>
          <w:szCs w:val="28"/>
        </w:rPr>
        <w:t>затрат</w:t>
      </w:r>
      <w:r>
        <w:rPr>
          <w:spacing w:val="-2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зволя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велич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был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фиксирова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це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прав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ополните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ибыл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ершенств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нолог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еспечиваю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вы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н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де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ци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Частич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эконом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атра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пра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маркетинг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мероприят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из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озд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курент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>преимуществ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 w:before="480" w:after="120"/>
        <w:ind w:firstLine="709"/>
        <w:jc w:val="both"/>
        <w:rPr>
          <w:rFonts w:ascii="Arial" w:hAnsi="Arial" w:cs="Arial"/>
          <w:b/>
          <w:b/>
          <w:spacing w:val="-1"/>
          <w:sz w:val="28"/>
          <w:szCs w:val="28"/>
        </w:rPr>
      </w:pPr>
      <w:r>
        <w:rPr>
          <w:rFonts w:cs="Arial" w:ascii="Arial" w:hAnsi="Arial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480" w:after="120"/>
        <w:ind w:firstLine="709"/>
        <w:jc w:val="both"/>
        <w:rPr>
          <w:sz w:val="28"/>
          <w:szCs w:val="28"/>
          <w:u w:val="single"/>
        </w:rPr>
      </w:pPr>
      <w:r>
        <w:rPr>
          <w:vanish/>
          <w:sz w:val="28"/>
          <w:szCs w:val="28"/>
          <w:highlight w:val="yellow"/>
          <w:u w:val="single"/>
        </w:rPr>
        <w:t>&lt;</w:t>
      </w:r>
      <w:r>
        <w:rPr>
          <w:rFonts w:cs="Arial" w:ascii="Arial" w:hAnsi="Arial"/>
          <w:b/>
          <w:sz w:val="28"/>
          <w:szCs w:val="28"/>
          <w:u w:val="single"/>
        </w:rPr>
        <w:t xml:space="preserve">2.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Государственное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противодействие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>монополизму</w:t>
      </w:r>
      <w:r>
        <w:rPr>
          <w:vanish/>
          <w:sz w:val="28"/>
          <w:szCs w:val="28"/>
          <w:highlight w:val="yellow"/>
          <w:u w:val="single"/>
        </w:rPr>
        <w:t>&gt;&gt;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о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номи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сударство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заинтересован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2"/>
          <w:sz w:val="28"/>
          <w:szCs w:val="28"/>
        </w:rPr>
        <w:t xml:space="preserve">развити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2"/>
          <w:sz w:val="28"/>
          <w:szCs w:val="28"/>
        </w:rPr>
        <w:t>конкуренции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орм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ближающей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совершенно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истой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бужд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ревн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ителя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д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ст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роизводимы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уг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нижени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держе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обраще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трем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лн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довлетворению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потребносте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селени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бужд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личеств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с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изводит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и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тран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ересек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границ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цион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ном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пространяяс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к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пособ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креп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эконо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госуда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р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арен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бладают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ограниченным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озможностя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куренци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ключ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имулирование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опроиз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авц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истребим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ем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монополизму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добросовес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жения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обственны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ыг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стра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пер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ынка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Государ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лиц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епят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онополиз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сре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пр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едени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антимонопольной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>политики</w:t>
      </w:r>
      <w:r>
        <w:rPr>
          <w:spacing w:val="-1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правл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семер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грани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нополист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нденц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ре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апре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нополи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ра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к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инуди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об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п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омпани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Приходи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тмеча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екоторы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коррумпированны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судар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иновни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ддерж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еявн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яв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онополис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езультат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под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уп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посред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ас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нополистической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деятельност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нополизиро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мпаниях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доб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фор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неш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крыт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лок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онополиз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«крышей»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государства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войствен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экономик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и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о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рансформаций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5"/>
          <w:sz w:val="28"/>
          <w:szCs w:val="28"/>
        </w:rPr>
        <w:t xml:space="preserve">Распростра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из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люб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форм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щутим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теря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госуда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бщ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экономи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дпринимательства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гатив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след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ахва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нопо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руктур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являю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следующем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340"/>
        <w:ind w:left="0" w:firstLine="709"/>
        <w:jc w:val="both"/>
        <w:rPr>
          <w:spacing w:val="-16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монополис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пособ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станавл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ысок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ы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пред</w:t>
      </w:r>
      <w:r>
        <w:rPr>
          <w:spacing w:val="-3"/>
          <w:sz w:val="28"/>
          <w:szCs w:val="28"/>
        </w:rPr>
        <w:t>ложе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во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ова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яв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гранич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озмо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купа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тивостоя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ьн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ов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сговору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340"/>
        <w:ind w:left="0" w:firstLine="709"/>
        <w:jc w:val="both"/>
        <w:rPr>
          <w:spacing w:val="-11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производители-монополис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аинтересова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азвит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извод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выше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а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слуг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л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довлетворе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треб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купател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>угр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жа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курент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ысок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ибыл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олуч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уве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ли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гранич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ъем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производства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340"/>
        <w:ind w:left="0" w:firstLine="709"/>
        <w:jc w:val="both"/>
        <w:rPr>
          <w:spacing w:val="-11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монополиз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орожд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еэффектив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аспреде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ресур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льз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с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эффектив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дач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есурсов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340"/>
        <w:ind w:left="0" w:firstLine="709"/>
        <w:jc w:val="both"/>
        <w:rPr>
          <w:spacing w:val="-8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монополист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влеч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об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ыгодо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минималь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е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забоч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нтерес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щ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без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жалост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ытесня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ын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соперников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exact" w:line="340"/>
        <w:ind w:left="0" w:firstLine="709"/>
        <w:jc w:val="both"/>
        <w:rPr>
          <w:spacing w:val="-11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монополиз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доб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аков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пухо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пособен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разрастать</w:t>
      </w:r>
      <w:r>
        <w:rPr>
          <w:spacing w:val="-5"/>
          <w:sz w:val="28"/>
          <w:szCs w:val="28"/>
        </w:rPr>
        <w:t>с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ключ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рбит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частник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е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рет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ил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ращив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аппара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влас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рг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государ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правл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чиновник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аз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уровне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вяз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доб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гатив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явлениям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монополизма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ынужд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водить </w:t>
      </w:r>
      <w:r>
        <w:rPr>
          <w:b/>
          <w:vanish/>
          <w:sz w:val="28"/>
          <w:szCs w:val="28"/>
          <w:highlight w:val="yellow"/>
        </w:rPr>
        <w:t>&gt;&lt;&gt;</w:t>
      </w:r>
      <w:r>
        <w:rPr>
          <w:b/>
          <w:spacing w:val="-7"/>
          <w:sz w:val="28"/>
          <w:szCs w:val="28"/>
        </w:rPr>
        <w:t>антимонопольную</w:t>
      </w: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6"/>
          <w:sz w:val="28"/>
          <w:szCs w:val="28"/>
        </w:rPr>
        <w:t>деятельность,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пирающую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шир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арсена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ер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Антимонопо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степен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фор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з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правле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предупреждени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гранич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давл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ес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ействий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препятствующи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звращ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ев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едобросовестную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антимонопо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егул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запретов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сущест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ж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т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озник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лут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ысяч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л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зад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снов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нструмен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тивостоя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стическим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тенденциям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0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ста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использов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0"/>
          <w:sz w:val="28"/>
          <w:szCs w:val="28"/>
        </w:rPr>
        <w:t xml:space="preserve">антимонопо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>з</w:t>
      </w:r>
      <w:r>
        <w:rPr>
          <w:b/>
          <w:spacing w:val="-10"/>
          <w:sz w:val="28"/>
          <w:szCs w:val="28"/>
        </w:rPr>
        <w:t>аконодательство</w:t>
      </w:r>
      <w:r>
        <w:rPr>
          <w:spacing w:val="-10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ограничивающ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запрещающ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монополи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Антимонопо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ако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та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рай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еобходим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вяз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озникнов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сключ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руп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нополис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щных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корпора</w:t>
      </w:r>
      <w:r>
        <w:rPr>
          <w:sz w:val="28"/>
          <w:szCs w:val="28"/>
        </w:rPr>
        <w:t>ци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ибольш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азвит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зываем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антитрестовско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законодательств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лучи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Ш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1890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бы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иня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ако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Шерман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прещавш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зац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ынка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монополистически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говор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мпан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гла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им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граничивающ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едпринимательство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7"/>
          <w:sz w:val="28"/>
          <w:szCs w:val="28"/>
        </w:rPr>
        <w:t xml:space="preserve">Принят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Ш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1914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ко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лейто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шагнул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значительн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альш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тивостоя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зму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Эт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ко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прети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ценов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искриминац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требителей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поглощени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рпораци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обрет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ктив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озд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ереплетающих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иректора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сколь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мпан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пособ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слаб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альнейш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ей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ко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лейто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бы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силе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асшире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вед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правок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нтимонопо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аконода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ош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актику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государственного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г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ног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ир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вет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экономи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блем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антимонопольн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регулирова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делялос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нима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ак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тороны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существовала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лоба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осударств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тсутствова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вобод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курент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ынок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руг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онополиз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пред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ят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пятствова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осударств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лан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ас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ремилис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амен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зываемым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социалистическим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оревнова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товаропроизводителя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зульта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изводств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Про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оч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образова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ановлени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свободног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осс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начительн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активизировал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государств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антимонопо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еятельность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1991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бы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иня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ако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граничени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монополистическ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вар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ах»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ополн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измененны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1995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ответств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оссийск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антимонопо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аконодатель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дел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убъект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хозяйствен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деятельност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правл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грани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тиводей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онкурен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изн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едействительным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опуск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инят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сущест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рг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ак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оглашени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пят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онкуренци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2004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Федера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нтимонопо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лужб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лав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осударствен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рга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нтимонопо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лити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дчине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дседател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авитель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Федераци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государ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антимонопо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возлож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функ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дупрежд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грани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с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нополист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добросовест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сущест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тро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облюд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ребова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антимонопольн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законодательства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ег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осси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цель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тро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онополия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веден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государственны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еестр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рганизаций-монополис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лад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россий</w:t>
      </w:r>
      <w:r>
        <w:rPr>
          <w:sz w:val="28"/>
          <w:szCs w:val="28"/>
        </w:rPr>
        <w:t>ски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ынк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ъем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даж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евышающ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35%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ще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количества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5"/>
          <w:sz w:val="28"/>
          <w:szCs w:val="28"/>
        </w:rPr>
        <w:t xml:space="preserve">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ерьез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руд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одо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из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и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лужи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ыя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оказатель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лич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ме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крываем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ами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онополист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а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закон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сключ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руд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станов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днознач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пределяем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четк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фиксируем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ритер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оответств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торым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деятельность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рганиза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мпа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читать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монополистическо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с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тегор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онополист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еор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акти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антимонополистическ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государственног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рег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использ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понятие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1"/>
          <w:sz w:val="28"/>
          <w:szCs w:val="28"/>
        </w:rPr>
        <w:t xml:space="preserve">«доминирующее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1"/>
          <w:sz w:val="28"/>
          <w:szCs w:val="28"/>
        </w:rPr>
        <w:t xml:space="preserve">поло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рынке»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тносящее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убъект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хозяй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едставл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ын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преде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товара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оминир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зыва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сключите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ло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есколь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хо</w:t>
      </w:r>
      <w:r>
        <w:rPr>
          <w:spacing w:val="-6"/>
          <w:sz w:val="28"/>
          <w:szCs w:val="28"/>
        </w:rPr>
        <w:t>зяйствующи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у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преде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вар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ающ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озмо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казы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ешающ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лия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щ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слов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об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оответствующ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атрудня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дос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туп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ыно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руг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хозяйств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убъектам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иня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чита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хозяйствующ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убъек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ним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оминирующ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лож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о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ваем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преде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превышает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65%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щ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ма </w:t>
      </w:r>
      <w:r>
        <w:rPr>
          <w:vanish/>
          <w:sz w:val="28"/>
          <w:szCs w:val="28"/>
          <w:highlight w:val="yellow"/>
        </w:rPr>
        <w:t>&gt;</w:t>
      </w:r>
      <w:r>
        <w:rPr>
          <w:sz w:val="28"/>
          <w:szCs w:val="28"/>
        </w:rPr>
        <w:t>продаж.</w:t>
      </w:r>
      <w:r>
        <w:rPr>
          <w:spacing w:val="-7"/>
          <w:sz w:val="28"/>
          <w:szCs w:val="28"/>
        </w:rPr>
        <w:softHyphen/>
      </w:r>
      <w:r>
        <w:rPr>
          <w:vanish/>
          <w:sz w:val="28"/>
          <w:szCs w:val="28"/>
          <w:highlight w:val="yellow"/>
        </w:rPr>
        <w:t>&gt;&lt;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злоупотреб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во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оминир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лож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тнося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ид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хозяй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убъек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водя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грани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сре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с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скус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ефици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вар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рушени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установленног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ряд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ообразова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водящ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выш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пят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оступ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о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частник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вязы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трагент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ов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оглашени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spacing w:val="-4"/>
          <w:sz w:val="28"/>
          <w:szCs w:val="28"/>
        </w:rPr>
        <w:t xml:space="preserve">Совершенствование практики антимонопольного регулирования в </w:t>
      </w:r>
      <w:r>
        <w:rPr>
          <w:spacing w:val="-5"/>
          <w:sz w:val="28"/>
          <w:szCs w:val="28"/>
        </w:rPr>
        <w:t>развитых странах проявилось в последнее время при определении мо</w:t>
        <w:softHyphen/>
        <w:t>нополиста и его экономической власти в учете так называемых аффи</w:t>
        <w:softHyphen/>
      </w:r>
      <w:r>
        <w:rPr>
          <w:spacing w:val="-6"/>
          <w:sz w:val="28"/>
          <w:szCs w:val="28"/>
        </w:rPr>
        <w:t xml:space="preserve">лированных лиц. Российское антимонопольное законодательство также требует выявления и учета таких лиц. В частности, Федеральный закон </w:t>
      </w:r>
      <w:r>
        <w:rPr>
          <w:spacing w:val="-7"/>
          <w:sz w:val="28"/>
          <w:szCs w:val="28"/>
        </w:rPr>
        <w:t>"Об акционерных обществах" от 28 декабря 1995 г. обязывает акционер</w:t>
        <w:softHyphen/>
      </w:r>
      <w:r>
        <w:rPr>
          <w:spacing w:val="-5"/>
          <w:sz w:val="28"/>
          <w:szCs w:val="28"/>
        </w:rPr>
        <w:t>ные общества вести учет своих аффилированных лиц и ежегодно пуб</w:t>
        <w:softHyphen/>
        <w:t xml:space="preserve">ликовать в открытой печати их списки с указанием числа и категорий </w:t>
      </w:r>
      <w:r>
        <w:rPr>
          <w:sz w:val="28"/>
          <w:szCs w:val="28"/>
        </w:rPr>
        <w:t>принадлежащих им акций.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spacing w:val="-4"/>
          <w:sz w:val="28"/>
          <w:szCs w:val="28"/>
        </w:rPr>
        <w:t>Аффилированные (взаимозависимые) лица — это любые физичес</w:t>
        <w:softHyphen/>
      </w:r>
      <w:r>
        <w:rPr>
          <w:spacing w:val="-6"/>
          <w:sz w:val="28"/>
          <w:szCs w:val="28"/>
        </w:rPr>
        <w:t xml:space="preserve">кие и юридические лица, отношения между которыми могут оказывать </w:t>
      </w:r>
      <w:r>
        <w:rPr>
          <w:spacing w:val="-5"/>
          <w:sz w:val="28"/>
          <w:szCs w:val="28"/>
        </w:rPr>
        <w:t>непосредственное влияние на условия и экономические результаты их деятельности или деятельности представляемых ими лиц. К ним отно</w:t>
        <w:softHyphen/>
      </w:r>
      <w:r>
        <w:rPr>
          <w:sz w:val="28"/>
          <w:szCs w:val="28"/>
        </w:rPr>
        <w:t>сятся следующие категории лиц: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spacing w:val="-5"/>
          <w:sz w:val="28"/>
          <w:szCs w:val="28"/>
        </w:rPr>
        <w:t xml:space="preserve">лицо, участвующее в имуществе другого, если доля такого участия </w:t>
      </w:r>
      <w:r>
        <w:rPr>
          <w:sz w:val="28"/>
          <w:szCs w:val="28"/>
        </w:rPr>
        <w:t>составляет более 20%;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spacing w:val="-5"/>
          <w:sz w:val="28"/>
          <w:szCs w:val="28"/>
        </w:rPr>
        <w:t xml:space="preserve">физическое лицо, подчиняющееся другому физическому лицу по </w:t>
      </w:r>
      <w:r>
        <w:rPr>
          <w:sz w:val="28"/>
          <w:szCs w:val="28"/>
        </w:rPr>
        <w:t>должностному положению;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spacing w:val="-5"/>
          <w:sz w:val="28"/>
          <w:szCs w:val="28"/>
        </w:rPr>
        <w:t xml:space="preserve">лица, состоящие в родственных отношениях (супруги, родители — </w:t>
      </w:r>
      <w:r>
        <w:rPr>
          <w:sz w:val="28"/>
          <w:szCs w:val="28"/>
        </w:rPr>
        <w:t>дети; братья — сестры).</w:t>
      </w:r>
    </w:p>
    <w:p>
      <w:pPr>
        <w:pStyle w:val="Normal"/>
        <w:shd w:fill="FFFFFF" w:val="clear"/>
        <w:spacing w:lineRule="exact" w:line="340"/>
        <w:ind w:firstLine="720"/>
        <w:jc w:val="both"/>
        <w:rPr/>
      </w:pPr>
      <w:r>
        <w:rPr>
          <w:spacing w:val="-6"/>
          <w:sz w:val="28"/>
          <w:szCs w:val="28"/>
        </w:rPr>
        <w:t>Отношения аффилированных лиц могут быть имущественными; до</w:t>
        <w:softHyphen/>
      </w:r>
      <w:r>
        <w:rPr>
          <w:spacing w:val="-7"/>
          <w:sz w:val="28"/>
          <w:szCs w:val="28"/>
        </w:rPr>
        <w:t>говорными; организационно-управленческими; родственными; смешан</w:t>
        <w:softHyphen/>
      </w:r>
      <w:r>
        <w:rPr>
          <w:sz w:val="28"/>
          <w:szCs w:val="28"/>
        </w:rPr>
        <w:t>ными.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Антимонопо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егул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зва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препятствова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допускать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 xml:space="preserve">недобросовестную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 xml:space="preserve">конкуренц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к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явления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тносят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поро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аспростран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лож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еде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их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распростра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заведом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скаж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нформа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потребительски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йства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оваров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незако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теллектуа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об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вен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рг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рк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рм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знак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разгла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веден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нформа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ставляющ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коммер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ск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йну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е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глас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адельце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информаци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340"/>
        <w:ind w:left="17" w:firstLine="386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sz w:val="28"/>
          <w:szCs w:val="28"/>
        </w:rPr>
        <w:t xml:space="preserve">Государ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вечающ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тимонопо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еятель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блада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начите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арсенал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редст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борь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нополис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нополизм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ле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гд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эффективн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спользу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в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ружие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числ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сн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нструмент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судар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ивомонопо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ел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ледующие: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340"/>
        <w:ind w:left="0" w:firstLine="709"/>
        <w:jc w:val="both"/>
        <w:rPr>
          <w:spacing w:val="-10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обяза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н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ирективн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пис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хозяйствующ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убъект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блюде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нтимонопольн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зако</w:t>
      </w:r>
      <w:r>
        <w:rPr>
          <w:sz w:val="28"/>
          <w:szCs w:val="28"/>
        </w:rPr>
        <w:t>нодательства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ран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ледств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арушени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340"/>
        <w:ind w:left="0" w:firstLine="709"/>
        <w:jc w:val="both"/>
        <w:rPr>
          <w:spacing w:val="-3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принудите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азде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онопо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труктур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выделени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амостоятельны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зависи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аци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дразделений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340"/>
        <w:ind w:left="0" w:firstLine="709"/>
        <w:jc w:val="both"/>
        <w:rPr>
          <w:spacing w:val="-3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растор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змен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оговор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оглашений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противоречащи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антимонопольн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>законодательству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34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нало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штраф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инят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анкц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ер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административ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твет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ру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ави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орм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предусмотренны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нтимонопо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законодате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ругим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нормативным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актам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340"/>
        <w:ind w:left="0" w:firstLine="709"/>
        <w:jc w:val="both"/>
        <w:rPr>
          <w:spacing w:val="-1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принуд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спус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рганизаций-монополист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4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Несмотр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тол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бшир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идо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государственного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тимонопо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действ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актическ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ализац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трудн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яр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иводейств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ро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нополистов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Антимонопо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ея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госуда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олж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осить </w:t>
      </w:r>
      <w:r>
        <w:rPr>
          <w:b/>
          <w:vanish/>
          <w:sz w:val="28"/>
          <w:szCs w:val="28"/>
          <w:highlight w:val="yellow"/>
        </w:rPr>
        <w:t>&gt;&lt;&gt;</w:t>
      </w:r>
      <w:r>
        <w:rPr>
          <w:b/>
          <w:spacing w:val="-3"/>
          <w:sz w:val="28"/>
          <w:szCs w:val="28"/>
        </w:rPr>
        <w:t>непрерывный</w:t>
      </w: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>характер,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онополистическ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трукту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аход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у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зро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ав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онополисти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явлени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ind w:firstLine="709"/>
        <w:jc w:val="both"/>
        <w:rPr>
          <w:sz w:val="28"/>
          <w:szCs w:val="28"/>
          <w:u w:val="single"/>
        </w:rPr>
      </w:pPr>
      <w:r>
        <w:rPr>
          <w:vanish/>
          <w:sz w:val="28"/>
          <w:szCs w:val="28"/>
          <w:highlight w:val="yellow"/>
          <w:u w:val="single"/>
        </w:rPr>
        <w:t>&lt;</w:t>
      </w:r>
      <w:r>
        <w:rPr>
          <w:rFonts w:cs="Arial" w:ascii="Arial" w:hAnsi="Arial"/>
          <w:b/>
          <w:sz w:val="28"/>
          <w:szCs w:val="28"/>
          <w:u w:val="single"/>
        </w:rPr>
        <w:t xml:space="preserve">3.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Государственное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регулирование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естественных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>монополий</w:t>
      </w:r>
      <w:r>
        <w:rPr>
          <w:vanish/>
          <w:sz w:val="28"/>
          <w:szCs w:val="28"/>
          <w:highlight w:val="yellow"/>
          <w:u w:val="single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с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ежела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ред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экономик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функционирующ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ыноч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чала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н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определенно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е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избежн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ой-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епе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тественн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мманент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сущ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экономике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фе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экономической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деятельност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ъектив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чин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сключ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зо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ыноч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онкурен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менуютс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естественным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>монополиями.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алич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правды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>практичес</w:t>
      </w:r>
      <w:r>
        <w:rPr>
          <w:vanish/>
          <w:sz w:val="28"/>
          <w:szCs w:val="28"/>
          <w:highlight w:val="yellow"/>
        </w:rPr>
        <w:t>&gt;&lt;&gt;&lt;</w:t>
      </w:r>
      <w:r>
        <w:rPr>
          <w:spacing w:val="-6"/>
          <w:sz w:val="28"/>
          <w:szCs w:val="28"/>
        </w:rPr>
        <w:t xml:space="preserve">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возмож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оз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а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т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а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(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условия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онополис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бл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авторск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а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жел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ереда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руг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лицам)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экономи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нецелесообраз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созд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конкурир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производст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(например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клад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аралл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агистр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газ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водов)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я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лучае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есте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онопол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озникают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организац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мп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владев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пособ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а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и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инималь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здержк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ра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зволя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преде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ремен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естеств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онополис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благодар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озможност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поддерживать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ам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изк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ц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е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ак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итуа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склады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ыхо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омпа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ысш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едоступ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руг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ачеств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бъект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есте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онопол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тносят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пример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добычу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ног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ид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лез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скопаемы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д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ид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транс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р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ранспорт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оммуникац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уще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единственном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ариант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извод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ж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и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пас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ид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ооружен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ядовит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ещест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ник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анал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средства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вяз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оответств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Федераль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ако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Ф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«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иях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атегор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отнесены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14"/>
          <w:sz w:val="28"/>
          <w:szCs w:val="28"/>
        </w:rPr>
        <w:t>—</w:t>
      </w:r>
      <w:r>
        <w:rPr>
          <w:b/>
          <w:spacing w:val="-14"/>
          <w:sz w:val="28"/>
          <w:szCs w:val="28"/>
        </w:rPr>
        <w:t xml:space="preserve">       </w:t>
      </w:r>
      <w:r>
        <w:rPr>
          <w:spacing w:val="-14"/>
          <w:sz w:val="28"/>
          <w:szCs w:val="28"/>
        </w:rPr>
        <w:t xml:space="preserve">транспортиров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4"/>
          <w:sz w:val="28"/>
          <w:szCs w:val="28"/>
        </w:rPr>
        <w:t xml:space="preserve">неф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4"/>
          <w:sz w:val="28"/>
          <w:szCs w:val="28"/>
        </w:rPr>
        <w:t xml:space="preserve">нефтепроду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4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4"/>
          <w:sz w:val="28"/>
          <w:szCs w:val="28"/>
        </w:rPr>
        <w:t>магистральным</w:t>
      </w:r>
      <w:r>
        <w:rPr>
          <w:b/>
          <w:spacing w:val="-1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рубопроводам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транспортиров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газ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трубопроводам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услуг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ередач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электр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еплов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энерги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железнодорож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перевозк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услуг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ранспорт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ерминал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р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аэропортов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40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услуг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щедоступ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электр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чтов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связи.</w:t>
        <w:br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Хот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руп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есте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нополис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ходя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и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госуда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щ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еш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воб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о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цено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дним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ц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изводим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ва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доставляем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слуг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доб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ов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лити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ис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пас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е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распространяет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в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ей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шир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требител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ключ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селение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звинчив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ц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ырь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энергию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естественны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с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рожда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олн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цен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оста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охватывающую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атериал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луфабрикат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еч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дукцию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услуг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здерж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ног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завися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стоим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ырь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энерги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12"/>
          <w:sz w:val="28"/>
          <w:szCs w:val="28"/>
        </w:rPr>
        <w:t xml:space="preserve">Отсю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2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2"/>
          <w:sz w:val="28"/>
          <w:szCs w:val="28"/>
        </w:rPr>
        <w:t xml:space="preserve">обяза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2"/>
          <w:sz w:val="28"/>
          <w:szCs w:val="28"/>
        </w:rPr>
        <w:t xml:space="preserve">государ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2"/>
          <w:sz w:val="28"/>
          <w:szCs w:val="28"/>
        </w:rPr>
        <w:t xml:space="preserve">рег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монополий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числ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а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распростран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&lt;&gt;&lt;</w:t>
      </w:r>
      <w:r>
        <w:rPr>
          <w:spacing w:val="-8"/>
          <w:sz w:val="28"/>
          <w:szCs w:val="28"/>
        </w:rPr>
        <w:t>сов</w:t>
      </w:r>
      <w:r>
        <w:rPr>
          <w:spacing w:val="-7"/>
          <w:sz w:val="28"/>
          <w:szCs w:val="28"/>
        </w:rPr>
        <w:t xml:space="preserve">рем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оссий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экономи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пособ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енн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регулирова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относятся: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spacing w:lineRule="exact" w:line="400"/>
        <w:ind w:left="0" w:firstLine="709"/>
        <w:jc w:val="both"/>
        <w:rPr>
          <w:spacing w:val="-16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6"/>
          <w:sz w:val="28"/>
          <w:szCs w:val="28"/>
        </w:rPr>
        <w:t xml:space="preserve">устано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государств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антимонопольным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органам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це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ариф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ва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слуг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це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граниче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ерхн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ед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ровн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цен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spacing w:lineRule="exact" w:line="400"/>
        <w:ind w:left="0" w:firstLine="709"/>
        <w:jc w:val="both"/>
        <w:rPr>
          <w:spacing w:val="-7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обязате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служи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гранич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тингент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по</w:t>
      </w:r>
      <w:r>
        <w:rPr>
          <w:spacing w:val="-5"/>
          <w:sz w:val="28"/>
          <w:szCs w:val="28"/>
        </w:rPr>
        <w:t>требителе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становл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инималь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ров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обеспе</w:t>
      </w:r>
      <w:r>
        <w:rPr>
          <w:spacing w:val="-6"/>
          <w:sz w:val="28"/>
          <w:szCs w:val="28"/>
        </w:rPr>
        <w:t>че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луча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возмо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л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довлетво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апрос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требите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ва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слуг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монополий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spacing w:lineRule="exact" w:line="400"/>
        <w:ind w:left="0" w:firstLine="709"/>
        <w:jc w:val="both"/>
        <w:rPr>
          <w:spacing w:val="-8"/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дифференциа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це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тариф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това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слуг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естественны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атегор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общественн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требител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едо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цен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льгот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определенным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атегория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ч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редст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государ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бюдже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ерекрес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финансирова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г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«богатые»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платят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«бедных»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е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ласт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изводственно-эконо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еизбежн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ибег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надзору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регулированию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епосредственн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прав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естеств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ям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храня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ног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государствен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обствен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иобрет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тро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аке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акций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компаний-монополистов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Особ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ест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л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чне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близ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естественным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разу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онополии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функционирующи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ла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форм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эконо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литики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регулирова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енеж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ра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цион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(экономическо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оенно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оциальной)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безопас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пе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значения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характер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име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государ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укаж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енежную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эмиссию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егул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алю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урс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экспор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мпор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вар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тр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тролируе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осударство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извод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ж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алкого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дук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ркот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редст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д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и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ружи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40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тнош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эт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ид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онопол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государ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редк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антимонопо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олитик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ообщ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ее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егул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сущест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законодатель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дост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лиценз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(чащ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г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ударств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рганизациям)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осуществление</w:t>
      </w:r>
      <w:r>
        <w:rPr>
          <w:vanish/>
          <w:sz w:val="28"/>
          <w:szCs w:val="28"/>
          <w:highlight w:val="yellow"/>
        </w:rPr>
        <w:t>&g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>государственно-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нополитст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деятельно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pacing w:lineRule="auto" w:line="360" w:before="480" w:after="120"/>
        <w:ind w:firstLine="709"/>
        <w:jc w:val="both"/>
        <w:rPr>
          <w:sz w:val="28"/>
          <w:szCs w:val="28"/>
          <w:u w:val="single"/>
        </w:rPr>
      </w:pPr>
      <w:r>
        <w:rPr>
          <w:vanish/>
          <w:sz w:val="28"/>
          <w:szCs w:val="28"/>
          <w:highlight w:val="yellow"/>
          <w:u w:val="single"/>
        </w:rPr>
        <w:t>&lt;</w:t>
      </w:r>
      <w:r>
        <w:rPr>
          <w:rFonts w:cs="Arial" w:ascii="Arial" w:hAnsi="Arial"/>
          <w:b/>
          <w:sz w:val="28"/>
          <w:szCs w:val="28"/>
          <w:u w:val="single"/>
        </w:rPr>
        <w:t xml:space="preserve">4.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Антимонопольное </w:t>
      </w:r>
      <w:r>
        <w:rPr>
          <w:vanish/>
          <w:sz w:val="28"/>
          <w:szCs w:val="28"/>
          <w:highlight w:val="yellow"/>
          <w:u w:val="single"/>
        </w:rPr>
        <w:t>&gt;&lt;&gt;</w:t>
      </w:r>
      <w:r>
        <w:rPr>
          <w:rFonts w:cs="Arial" w:ascii="Arial" w:hAnsi="Arial"/>
          <w:b/>
          <w:sz w:val="28"/>
          <w:szCs w:val="28"/>
          <w:u w:val="single"/>
        </w:rPr>
        <w:t>управление</w:t>
      </w:r>
      <w:r>
        <w:rPr>
          <w:vanish/>
          <w:sz w:val="28"/>
          <w:szCs w:val="28"/>
          <w:highlight w:val="yellow"/>
          <w:u w:val="single"/>
        </w:rPr>
        <w:t>&lt;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рынками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pacing w:val="-1"/>
          <w:sz w:val="28"/>
          <w:szCs w:val="28"/>
          <w:u w:val="single"/>
        </w:rPr>
        <w:t xml:space="preserve">имущественных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pacing w:val="-1"/>
          <w:sz w:val="28"/>
          <w:szCs w:val="28"/>
          <w:u w:val="single"/>
        </w:rPr>
        <w:t xml:space="preserve">объектов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pacing w:val="-1"/>
          <w:sz w:val="28"/>
          <w:szCs w:val="28"/>
          <w:u w:val="single"/>
        </w:rPr>
        <w:t>собственности</w:t>
      </w:r>
      <w:r>
        <w:rPr>
          <w:vanish/>
          <w:sz w:val="28"/>
          <w:szCs w:val="28"/>
          <w:highlight w:val="yellow"/>
          <w:u w:val="single"/>
        </w:rPr>
        <w:t>&gt;&gt;</w:t>
      </w:r>
    </w:p>
    <w:p>
      <w:pPr>
        <w:pStyle w:val="Normal"/>
        <w:shd w:fill="FFFFFF" w:val="clear"/>
        <w:spacing w:lineRule="exact" w:line="37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7"/>
          <w:sz w:val="28"/>
          <w:szCs w:val="28"/>
        </w:rPr>
        <w:t xml:space="preserve">Наря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ассмотр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ыш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ер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грани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нополиз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изводст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асс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еобходим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пециа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антимонополь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имен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вара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даваем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1"/>
          <w:sz w:val="28"/>
          <w:szCs w:val="28"/>
        </w:rPr>
        <w:t xml:space="preserve">рынка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1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1"/>
          <w:sz w:val="28"/>
          <w:szCs w:val="28"/>
        </w:rPr>
        <w:t xml:space="preserve">собствен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Де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то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крупны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1"/>
          <w:sz w:val="28"/>
          <w:szCs w:val="28"/>
        </w:rPr>
        <w:t>объекты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мущ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едвиж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чащ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дста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ъек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асс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даж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вяз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труд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прям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выяв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онополис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ахватыва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больш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ча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ынк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доб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епят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ам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воб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онкуренци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ын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одаж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0"/>
          <w:sz w:val="28"/>
          <w:szCs w:val="28"/>
        </w:rPr>
        <w:t xml:space="preserve">аукционов,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0"/>
          <w:sz w:val="28"/>
          <w:szCs w:val="28"/>
        </w:rPr>
        <w:t xml:space="preserve">конкурс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представля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0"/>
          <w:sz w:val="28"/>
          <w:szCs w:val="28"/>
        </w:rPr>
        <w:t xml:space="preserve">удоб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л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я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крыт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ям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говор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покупателе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обрета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обствен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ен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аж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ног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характер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даж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непосредственн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ъект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даж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ъек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аренд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ередач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аке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акций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Антимонопо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ддерж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т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ча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фе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мущ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обственности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спо</w:t>
      </w:r>
      <w:r>
        <w:rPr>
          <w:spacing w:val="-9"/>
          <w:sz w:val="28"/>
          <w:szCs w:val="28"/>
        </w:rPr>
        <w:t>собствова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9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формирова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современног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цивилизованн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9"/>
          <w:sz w:val="28"/>
          <w:szCs w:val="28"/>
        </w:rPr>
        <w:t>рынка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едвижимост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7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Антимонопо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е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имен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рынк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видя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 xml:space="preserve">государственном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 xml:space="preserve">регулирова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купл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даж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ередач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еорган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целя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сущест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эт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цесс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облюд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т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инцип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чал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олж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ыдержан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рационально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оотно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осудар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ег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о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аморегулирова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механизм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аморег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из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ч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стро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куренцию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едотврат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войствен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ынешн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пособ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аморег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енденц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слу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ж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нтерес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онополизм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з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руг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лиц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дставителя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лигархи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7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Развит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курент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чал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олж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пособствовать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улучшени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2"/>
          <w:sz w:val="28"/>
          <w:szCs w:val="28"/>
        </w:rPr>
        <w:t xml:space="preserve">механизм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2"/>
          <w:sz w:val="28"/>
          <w:szCs w:val="28"/>
        </w:rPr>
        <w:t xml:space="preserve">цено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2"/>
          <w:sz w:val="28"/>
          <w:szCs w:val="28"/>
        </w:rPr>
        <w:t xml:space="preserve">объекты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2"/>
          <w:sz w:val="28"/>
          <w:szCs w:val="28"/>
        </w:rPr>
        <w:t xml:space="preserve">собственности.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2"/>
          <w:sz w:val="28"/>
          <w:szCs w:val="28"/>
        </w:rPr>
        <w:t>Специфика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упли-продаж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аков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налич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формаль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облюд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услов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конкурсной</w:t>
      </w:r>
      <w:r>
        <w:rPr>
          <w:b/>
          <w:spacing w:val="-8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ж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укцио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гарант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ж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ъек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реаль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оч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о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быв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есь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гранич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(особен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акры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се)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евоз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едотврат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дшествующ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говор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сколь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сти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мнимы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частник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митир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цию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всемест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меняем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нглийск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укцион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ак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проче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голландско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ано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о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азывает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тартово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явл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исящ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аукциониста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37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Механиз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б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о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о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равновеши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прос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едлож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акт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работает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к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руп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ствен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этому </w:t>
      </w:r>
      <w:r>
        <w:rPr>
          <w:b/>
          <w:vanish/>
          <w:sz w:val="28"/>
          <w:szCs w:val="28"/>
          <w:highlight w:val="yellow"/>
        </w:rPr>
        <w:t>&gt;&lt;&gt;</w:t>
      </w:r>
      <w:r>
        <w:rPr>
          <w:b/>
          <w:sz w:val="28"/>
          <w:szCs w:val="28"/>
        </w:rPr>
        <w:t>государственное</w:t>
      </w: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(независимо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от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агенто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рынка)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регулировани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цен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на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>не</w:t>
        <w:softHyphen/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>движимость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танови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еизбежным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едотвраща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авил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даж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зываем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им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числ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ереоцен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едст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алансовая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тоимость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к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ыч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раж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о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имост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снов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ре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цен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ег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ынках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недвижим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зва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ановлени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ценовых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>ограничений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(коридо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цен)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блюд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антимонопо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рганов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грани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олж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станавливать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сход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з </w:t>
      </w:r>
      <w:r>
        <w:rPr>
          <w:b/>
          <w:vanish/>
          <w:sz w:val="28"/>
          <w:szCs w:val="28"/>
          <w:highlight w:val="yellow"/>
        </w:rPr>
        <w:t>&gt;&lt;&gt;</w:t>
      </w:r>
      <w:r>
        <w:rPr>
          <w:b/>
          <w:spacing w:val="-5"/>
          <w:sz w:val="28"/>
          <w:szCs w:val="28"/>
        </w:rPr>
        <w:t>независимой</w:t>
      </w: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опенк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стоимост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>объекта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изн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етодикам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опирающимс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затратны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оход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дходы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использующи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ет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аналоги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граничит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ровн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цен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онкрет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менитель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ипов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ъект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об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анавл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аж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бщ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атор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даж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7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Стол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аж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вести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государственно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регулирование </w:t>
      </w:r>
      <w:r>
        <w:rPr>
          <w:b/>
          <w:vanish/>
          <w:sz w:val="28"/>
          <w:szCs w:val="28"/>
          <w:highlight w:val="yellow"/>
        </w:rPr>
        <w:t>&gt;&lt;&gt;</w:t>
      </w:r>
      <w:r>
        <w:rPr>
          <w:b/>
          <w:spacing w:val="-3"/>
          <w:sz w:val="28"/>
          <w:szCs w:val="28"/>
        </w:rPr>
        <w:t>величины</w:t>
      </w: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арендной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>платы,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зимаем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арен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государственно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уницип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ственност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тано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ренд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ла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оговор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ц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глаш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еж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рендодател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рендатор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еспеч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ответ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еальным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рыночным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ам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Желательно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5"/>
          <w:sz w:val="28"/>
          <w:szCs w:val="28"/>
        </w:rPr>
        <w:t xml:space="preserve">установлени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5"/>
          <w:sz w:val="28"/>
          <w:szCs w:val="28"/>
        </w:rPr>
        <w:t xml:space="preserve">государственных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5"/>
          <w:sz w:val="28"/>
          <w:szCs w:val="28"/>
        </w:rPr>
        <w:t>прейскуран</w:t>
        <w:softHyphen/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тов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арендной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платы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на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типичны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объекты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>недвижимости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че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ид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(зем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частк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кладск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ме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поме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фис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ил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ощад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.)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а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мет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(располож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епен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нос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уктив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удоб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р.);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доб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ейскуран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изва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т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риентир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еличи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ренд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латы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емаловаж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играет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егул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еличи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ренд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лат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ост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сударств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ущ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онцессию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завис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характе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споль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ъект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арендаторо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цессионер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вестицио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кла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одержани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азвит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бъекта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ла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государств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льзовани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объекто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судар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тавле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зависим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носим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ъек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были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Государ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рга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олж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ыпуск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етоди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пред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аренд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концессионно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лат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т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цено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им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бъект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70" w:before="110" w:after="0"/>
        <w:ind w:left="23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gt;&lt;</w:t>
      </w:r>
      <w:r>
        <w:rPr>
          <w:spacing w:val="-5"/>
          <w:sz w:val="28"/>
          <w:szCs w:val="28"/>
        </w:rPr>
        <w:t xml:space="preserve">Отмечен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ыш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пецифи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аж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ренд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объек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тимулир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я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крыт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монополиз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тор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руд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лов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посредствен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е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эт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нтимонополь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ынк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собственност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9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следовал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б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включ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предварительный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 xml:space="preserve">контроль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&gt;</w:t>
      </w:r>
      <w:r>
        <w:rPr>
          <w:b/>
          <w:spacing w:val="-9"/>
          <w:sz w:val="28"/>
          <w:szCs w:val="28"/>
        </w:rPr>
        <w:t>концентрацией</w:t>
      </w:r>
      <w:r>
        <w:rPr>
          <w:vanish/>
          <w:sz w:val="28"/>
          <w:szCs w:val="28"/>
          <w:highlight w:val="yellow"/>
        </w:rPr>
        <w:t>&lt;</w:t>
      </w:r>
      <w:r>
        <w:rPr>
          <w:b/>
          <w:spacing w:val="-1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3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3"/>
          <w:sz w:val="28"/>
          <w:szCs w:val="28"/>
        </w:rPr>
        <w:t xml:space="preserve">определе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3"/>
          <w:sz w:val="28"/>
          <w:szCs w:val="28"/>
        </w:rPr>
        <w:t xml:space="preserve">вид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3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3"/>
          <w:sz w:val="28"/>
          <w:szCs w:val="28"/>
        </w:rPr>
        <w:t xml:space="preserve">разны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3"/>
          <w:sz w:val="28"/>
          <w:szCs w:val="28"/>
        </w:rPr>
        <w:t xml:space="preserve">видов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b/>
          <w:spacing w:val="-13"/>
          <w:sz w:val="28"/>
          <w:szCs w:val="28"/>
        </w:rPr>
        <w:t>руках</w:t>
      </w:r>
      <w:r>
        <w:rPr>
          <w:vanish/>
          <w:sz w:val="28"/>
          <w:szCs w:val="28"/>
          <w:highlight w:val="yellow"/>
        </w:rPr>
        <w:t>&lt;</w:t>
      </w:r>
      <w:r>
        <w:rPr>
          <w:b/>
          <w:spacing w:val="-8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владельца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ме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и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центра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ещественны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атери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обствен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куп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л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ае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акций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37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5"/>
          <w:sz w:val="28"/>
          <w:szCs w:val="28"/>
        </w:rPr>
        <w:t xml:space="preserve">Особ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пра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нтимонопо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правлени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объектам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2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2"/>
          <w:sz w:val="28"/>
          <w:szCs w:val="28"/>
        </w:rPr>
        <w:t xml:space="preserve">я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2"/>
          <w:sz w:val="28"/>
          <w:szCs w:val="28"/>
        </w:rPr>
        <w:t xml:space="preserve">устано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2"/>
          <w:sz w:val="28"/>
          <w:szCs w:val="28"/>
        </w:rPr>
        <w:t xml:space="preserve">аффилиров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2"/>
          <w:sz w:val="28"/>
          <w:szCs w:val="28"/>
        </w:rPr>
        <w:t xml:space="preserve">групп,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тайны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сговоров,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 xml:space="preserve">карт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z w:val="28"/>
          <w:szCs w:val="28"/>
        </w:rPr>
        <w:t>соглашени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20"/>
        <w:ind w:firstLine="709"/>
        <w:jc w:val="both"/>
        <w:rPr>
          <w:sz w:val="28"/>
          <w:szCs w:val="28"/>
          <w:u w:val="single"/>
        </w:rPr>
      </w:pPr>
      <w:r>
        <w:rPr>
          <w:vanish/>
          <w:sz w:val="28"/>
          <w:szCs w:val="28"/>
          <w:highlight w:val="yellow"/>
          <w:u w:val="single"/>
        </w:rPr>
        <w:t>&lt;</w:t>
      </w:r>
      <w:r>
        <w:rPr>
          <w:rFonts w:cs="Arial" w:ascii="Arial" w:hAnsi="Arial"/>
          <w:b/>
          <w:sz w:val="28"/>
          <w:szCs w:val="28"/>
          <w:u w:val="single"/>
        </w:rPr>
        <w:t xml:space="preserve">5.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Государственная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z w:val="28"/>
          <w:szCs w:val="28"/>
          <w:u w:val="single"/>
        </w:rPr>
        <w:t xml:space="preserve">поддержка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pacing w:val="-1"/>
          <w:sz w:val="28"/>
          <w:szCs w:val="28"/>
          <w:u w:val="single"/>
        </w:rPr>
        <w:t xml:space="preserve">конкурентоспособности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pacing w:val="-1"/>
          <w:sz w:val="28"/>
          <w:szCs w:val="28"/>
          <w:u w:val="single"/>
        </w:rPr>
        <w:t xml:space="preserve">отечественных </w:t>
      </w:r>
      <w:r>
        <w:rPr>
          <w:vanish/>
          <w:sz w:val="28"/>
          <w:szCs w:val="28"/>
          <w:highlight w:val="yellow"/>
          <w:u w:val="single"/>
        </w:rPr>
        <w:t>&gt;&lt;</w:t>
      </w:r>
      <w:r>
        <w:rPr>
          <w:rFonts w:cs="Arial" w:ascii="Arial" w:hAnsi="Arial"/>
          <w:b/>
          <w:spacing w:val="-1"/>
          <w:sz w:val="28"/>
          <w:szCs w:val="28"/>
          <w:u w:val="single"/>
        </w:rPr>
        <w:t>товаропроизводителей</w:t>
      </w:r>
      <w:r>
        <w:rPr>
          <w:vanish/>
          <w:sz w:val="28"/>
          <w:szCs w:val="28"/>
          <w:highlight w:val="yellow"/>
          <w:u w:val="single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антимонопольн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управ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бъект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обствен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4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4"/>
          <w:sz w:val="28"/>
          <w:szCs w:val="28"/>
        </w:rPr>
        <w:t xml:space="preserve">отнести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ограни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пресе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монопо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прав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>вы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дачи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лицензий,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титулов,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официа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рекомендаций,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4"/>
          <w:sz w:val="28"/>
          <w:szCs w:val="28"/>
        </w:rPr>
        <w:t xml:space="preserve">заключе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юридически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>и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 xml:space="preserve">физическими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9"/>
          <w:sz w:val="28"/>
          <w:szCs w:val="28"/>
        </w:rPr>
        <w:t xml:space="preserve">лицам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осуществляем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9"/>
          <w:sz w:val="28"/>
          <w:szCs w:val="28"/>
        </w:rPr>
        <w:t xml:space="preserve">имен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государ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спользуем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цел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инес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го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казан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лицам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Говор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б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правле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куренци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ынк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тороны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государства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лед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ме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и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гранич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озможност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государственны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едпринимательс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руктур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лия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оздейств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асштаб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локальны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егиональны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международ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ов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вобод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ынк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е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амовозникающее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самоподдерживающеес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аморегулируем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явлени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ъектив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сущ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незакре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щ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ыночны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вязя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ношениям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э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мысл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приходитс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говор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нешн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правлени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конкуренцие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к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способл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конкуренци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Ес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одходи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облем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эт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торон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авомерн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рассматр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ч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з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оз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цесс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менуем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пра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онкуренци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авно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больш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е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зиц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азвити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возможносте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у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хозяйстве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частв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конкуренци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сили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в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курент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лож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рынка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а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станов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центр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ним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олж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находиться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1"/>
          <w:sz w:val="28"/>
          <w:szCs w:val="28"/>
        </w:rPr>
        <w:t xml:space="preserve">конкуренто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1"/>
          <w:sz w:val="28"/>
          <w:szCs w:val="28"/>
        </w:rPr>
        <w:t xml:space="preserve">хозяй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1"/>
          <w:sz w:val="28"/>
          <w:szCs w:val="28"/>
        </w:rPr>
        <w:t xml:space="preserve">субъект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1"/>
          <w:sz w:val="28"/>
          <w:szCs w:val="28"/>
        </w:rPr>
        <w:t xml:space="preserve">агенто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1"/>
          <w:sz w:val="28"/>
          <w:szCs w:val="28"/>
        </w:rPr>
        <w:t>экономическ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деятель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бъек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зу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еор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актики </w:t>
      </w:r>
      <w:r>
        <w:rPr>
          <w:vanish/>
          <w:sz w:val="28"/>
          <w:szCs w:val="28"/>
          <w:highlight w:val="yellow"/>
        </w:rPr>
        <w:t>&gt;&lt;&gt;&lt;</w:t>
      </w:r>
      <w:r>
        <w:rPr>
          <w:spacing w:val="-4"/>
          <w:sz w:val="28"/>
          <w:szCs w:val="28"/>
        </w:rPr>
        <w:t xml:space="preserve">у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тановитс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 xml:space="preserve">управлени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>конкурентоспособностью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участников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о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тношений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чеб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литератур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ож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трети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ы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определе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нят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«конкурентоспособность»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хот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мысл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эт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ло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ясн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еч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луча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д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пособност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участника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но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еятель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ир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им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оперникам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ынках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Европейск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ору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блем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пр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едлагает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следующе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пределение: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4"/>
          <w:sz w:val="28"/>
          <w:szCs w:val="28"/>
        </w:rPr>
        <w:t>«Конкурентоспособность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—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э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реаль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потенциальна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озмо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фир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уще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условия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ектирова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зготовля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быв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овар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тор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ценовы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ценов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характеристик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лекатель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ител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в»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нном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определени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сающем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мпании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дчеркиваетс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ешающ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ол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треб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ачеств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главного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фактора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яющ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рм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товары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уг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обрет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спользуют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требителями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Ещ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д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характерна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чер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водим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пределени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заключаетс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деле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лия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онкурентоспособность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льк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быт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ект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аров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ействительно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цесс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ектирования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разработк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ов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струкц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орм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а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закладываю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ачест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араметр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пределяющи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браз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оздействующ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влека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потенциальн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требителя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Характерно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водим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ени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онкурентоспособность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ирм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ссоциируетс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тождеств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привлекательностью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изводи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е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оваров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а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дх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ельз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изн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счерпывающим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фирм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быть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конкурентоспособно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благодар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сторичес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ложившему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миджу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екламе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которы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сег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декват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ответству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еаль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привлекательн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рм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требителе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Отмет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ключ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ени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онкурентоспособност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а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чист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писат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изнак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войст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ивлекатель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ритягатель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4"/>
          <w:sz w:val="28"/>
          <w:szCs w:val="28"/>
        </w:rPr>
        <w:t>совершающего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купк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требител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пособств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крет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ан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нят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д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му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бъективну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краску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ед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сех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окупателей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дн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ниверсальном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требител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озмож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яснить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ако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ли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купателей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предъявляющи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про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овар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менн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оли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зависит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конкурентоспособность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Отдель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авто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ключа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пределени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конкурентоспособност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вой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овар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характеризуем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тепень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е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енциальн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овлетво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рет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равне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аналогич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вар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давц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представ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л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ан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ынке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едостаточ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а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преде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сто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н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спроизвод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ени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ачества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вар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гд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нкуренто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определяетс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отнош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цены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бщ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и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куренто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характеризуетс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тепен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оответ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ребования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курен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ынк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запрос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купа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равне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руги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>аналогичны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овара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азнач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едставленны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данн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руг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оступ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ынках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куренто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пределяет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д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рон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нически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е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требительск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йств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орон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ой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редложе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товар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станавливаем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давцом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конкурентоспособность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лияю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од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дажн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послепродажны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ервис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клам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мидж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ител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вест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пуляр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овар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онъюнкту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ынк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олеб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проса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платежеспособность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требителе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дыдущ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ложен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вор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м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ме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ид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конкуренто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вязан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н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куренто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фирм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изводящ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дающей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данны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осприя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широко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мысл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альнейш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рет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нят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еоб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ходим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азлич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нкуренто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аз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убъ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либ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объектов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3"/>
          <w:sz w:val="28"/>
          <w:szCs w:val="28"/>
        </w:rPr>
        <w:t xml:space="preserve">Под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 xml:space="preserve">конкурентоспособностью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>страны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онима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озмож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ревноватьс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тивоборств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руги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емл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держ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б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сширя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дол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нутренн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нешн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ынк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тор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едставлен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ходя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стойчивы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бы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ва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ан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траны.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Конкурентоспособность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ис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извод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рг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рганизац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ставля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экономику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>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pacing w:val="-3"/>
          <w:sz w:val="28"/>
          <w:szCs w:val="28"/>
        </w:rPr>
        <w:t xml:space="preserve">Конкурентоспособность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3"/>
          <w:sz w:val="28"/>
          <w:szCs w:val="28"/>
        </w:rPr>
        <w:t>компания</w:t>
      </w:r>
      <w:r>
        <w:rPr>
          <w:spacing w:val="-3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характеризу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реа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тенциальну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озмож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опернич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руги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мпаниям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оизводящи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аналогич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вид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продук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товар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слуг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еализуе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ынках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мпан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тремятс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повысить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ь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бега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ов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неценово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ци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ре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никнов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овы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бы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л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асшир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аним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екто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ынка.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Конкурентоспособность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мпан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л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иси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ей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онкурентоспособн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аз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и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аваем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мпани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услуг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&lt;</w:t>
      </w:r>
      <w:r>
        <w:rPr>
          <w:b/>
          <w:spacing w:val="-5"/>
          <w:sz w:val="28"/>
          <w:szCs w:val="28"/>
        </w:rPr>
        <w:t xml:space="preserve">Конкурентоспособность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5"/>
          <w:sz w:val="28"/>
          <w:szCs w:val="28"/>
        </w:rPr>
        <w:t>проекта</w:t>
      </w:r>
      <w:r>
        <w:rPr>
          <w:spacing w:val="-5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пре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преимущества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авн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алогичны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ектам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являющимис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новн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гаем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кономическ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ци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ффективности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пределяем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шен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стигаем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эф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ект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трата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олучение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pacing w:val="-1"/>
          <w:sz w:val="28"/>
          <w:szCs w:val="28"/>
        </w:rPr>
        <w:t xml:space="preserve">Конкурентоспособность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>товара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характеризу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ежд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с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ш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оч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цен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авн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еличин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нош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л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аналогич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род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на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знач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вар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едставл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ынк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другими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производителям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авцами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редопределяетс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ом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ффектив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родаж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ершен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нолог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рган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риентаци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запрос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отребителе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чет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>платежеспособн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прос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Вс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эт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иды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ую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во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од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ерархию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торо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ирова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е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истемы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едопределяетс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курентоспособ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ходя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систем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ж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рем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жды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ладае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обственны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озможностям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воздейств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вышение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конкурентоспособност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соб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дчеркне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исим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изводим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роек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нструк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ехнолог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готовления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держ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е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амым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ущественны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завис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овершенств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уч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разработок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ектирова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конструирования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технологического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еспеч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изводства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Выде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конкурентоспособност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аз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уровнях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управления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2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экономик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дчеркива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такж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специфику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методо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2"/>
          <w:sz w:val="28"/>
          <w:szCs w:val="28"/>
        </w:rPr>
        <w:t>управлени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оспособ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ждом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з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ей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своеобразие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кроэконо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икроэконом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правл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пособност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траны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раслей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егионов,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компаний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из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дель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услуг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b/>
          <w:vanish/>
          <w:sz w:val="28"/>
          <w:szCs w:val="28"/>
          <w:highlight w:val="yellow"/>
        </w:rPr>
        <w:t>&lt;</w:t>
      </w:r>
      <w:r>
        <w:rPr>
          <w:b/>
          <w:spacing w:val="-8"/>
          <w:sz w:val="28"/>
          <w:szCs w:val="28"/>
        </w:rPr>
        <w:t xml:space="preserve">Государственно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 xml:space="preserve">управление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8"/>
          <w:sz w:val="28"/>
          <w:szCs w:val="28"/>
        </w:rPr>
        <w:t>конкурентоспособностью</w:t>
      </w:r>
      <w:r>
        <w:rPr>
          <w:spacing w:val="-8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едставля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организационно-распорядительно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3"/>
          <w:sz w:val="28"/>
          <w:szCs w:val="28"/>
        </w:rPr>
        <w:t xml:space="preserve">экономическое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3"/>
          <w:sz w:val="28"/>
          <w:szCs w:val="28"/>
        </w:rPr>
        <w:t>морально-психологическое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оздей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государ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рган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цесс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азработк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изготовл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рыноч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обра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 xml:space="preserve">потреб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2"/>
          <w:sz w:val="28"/>
          <w:szCs w:val="28"/>
        </w:rPr>
        <w:t>то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участник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эт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процесс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осуществляем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1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1"/>
          <w:sz w:val="28"/>
          <w:szCs w:val="28"/>
        </w:rPr>
        <w:t>целью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креп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зиц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рынках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максим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ъема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продаж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ручк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одаж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дохода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ибыл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осредством </w:t>
      </w:r>
      <w:r>
        <w:rPr>
          <w:vanish/>
          <w:sz w:val="28"/>
          <w:szCs w:val="28"/>
          <w:highlight w:val="yellow"/>
        </w:rPr>
        <w:t>&gt;&lt;&gt;</w:t>
      </w:r>
      <w:r>
        <w:rPr>
          <w:sz w:val="28"/>
          <w:szCs w:val="28"/>
        </w:rPr>
        <w:t>использования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имуществ.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числ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преимущест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ходят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ысоки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равнен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онкурентам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ехнический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ень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качество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слуг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более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зкие </w:t>
      </w:r>
      <w:r>
        <w:rPr>
          <w:vanish/>
          <w:sz w:val="28"/>
          <w:szCs w:val="28"/>
          <w:highlight w:val="yellow"/>
        </w:rPr>
        <w:t>&gt;&lt;&gt;&lt;</w:t>
      </w:r>
      <w:r>
        <w:rPr>
          <w:spacing w:val="-6"/>
          <w:sz w:val="28"/>
          <w:szCs w:val="28"/>
        </w:rPr>
        <w:t xml:space="preserve">цен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здерж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обращения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ключая 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6"/>
          <w:sz w:val="28"/>
          <w:szCs w:val="28"/>
        </w:rPr>
        <w:t>трансакци</w:t>
      </w:r>
      <w:r>
        <w:rPr>
          <w:b/>
          <w:vanish/>
          <w:sz w:val="28"/>
          <w:szCs w:val="28"/>
          <w:highlight w:val="yellow"/>
        </w:rPr>
        <w:t>&gt;&lt;</w:t>
      </w:r>
      <w:r>
        <w:rPr>
          <w:b/>
          <w:spacing w:val="-7"/>
          <w:sz w:val="28"/>
          <w:szCs w:val="28"/>
        </w:rPr>
        <w:t>онные</w:t>
      </w:r>
      <w:r>
        <w:rPr>
          <w:spacing w:val="-7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(посреднически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формительск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руг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све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рас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ходы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вязан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заключ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осуществлени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сделок).</w:t>
      </w:r>
      <w:r>
        <w:rPr>
          <w:vanish/>
          <w:sz w:val="28"/>
          <w:szCs w:val="28"/>
          <w:highlight w:val="yellow"/>
        </w:rPr>
        <w:t>&gt;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&lt;</w:t>
      </w:r>
      <w:r>
        <w:rPr>
          <w:spacing w:val="-7"/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конкурентоспособность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мак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о-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икроэкономическ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ровнях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правл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е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повыше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ие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включает,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соответственно: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финансир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науч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сследований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ектных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конструкторски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ехнологическ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азработок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пы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извод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спытан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амка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государ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целе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грам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научно-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ехн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ехнико-технологиче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развития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участ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государ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фессионально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одготовке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6"/>
          <w:sz w:val="28"/>
          <w:szCs w:val="28"/>
        </w:rPr>
        <w:t>повышении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уровн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образ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работников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участ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иске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аспространен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>пере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дач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миров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пы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ве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рганизаци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>рыноч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даж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одейств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сво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именению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ресурсосберегающих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технологи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роизвод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обращ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продукци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управле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аче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посредство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>разработ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твержд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государ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андарт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качеств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>серти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фикаци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продукции;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70" w:leader="none"/>
        </w:tabs>
        <w:spacing w:lineRule="exact" w:line="380"/>
        <w:ind w:left="0"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государственно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способствовани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одвиж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това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отечеств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роизводителей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рынк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быт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держа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расшир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секторов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рынк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защит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да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>отечествен</w:t>
        <w:softHyphen/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 xml:space="preserve">иностранных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монополи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exact" w:line="380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spacing w:val="-5"/>
          <w:sz w:val="28"/>
          <w:szCs w:val="28"/>
        </w:rPr>
        <w:t xml:space="preserve">Государств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ожет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рибегать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мера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овышения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конкурентоспособности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6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родукции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товаров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услуг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путем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6"/>
          <w:sz w:val="28"/>
          <w:szCs w:val="28"/>
        </w:rPr>
        <w:t xml:space="preserve">стим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высо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ачества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регулирова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и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контрол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5"/>
          <w:sz w:val="28"/>
          <w:szCs w:val="28"/>
        </w:rPr>
        <w:t xml:space="preserve">параметров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5"/>
          <w:sz w:val="28"/>
          <w:szCs w:val="28"/>
        </w:rPr>
        <w:t>качества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7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установления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налогов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ставок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таможен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7"/>
          <w:sz w:val="28"/>
          <w:szCs w:val="28"/>
        </w:rPr>
        <w:t xml:space="preserve">пошлин,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7"/>
          <w:sz w:val="28"/>
          <w:szCs w:val="28"/>
        </w:rPr>
        <w:t>тарифов</w:t>
      </w:r>
      <w:r>
        <w:rPr>
          <w:vanish/>
          <w:sz w:val="28"/>
          <w:szCs w:val="28"/>
          <w:highlight w:val="yellow"/>
        </w:rPr>
        <w:t>&lt;</w:t>
      </w:r>
      <w:r>
        <w:rPr>
          <w:spacing w:val="-8"/>
          <w:sz w:val="28"/>
          <w:szCs w:val="28"/>
        </w:rPr>
        <w:t xml:space="preserve">,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способствующи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усилению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конкурентных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8"/>
          <w:sz w:val="28"/>
          <w:szCs w:val="28"/>
        </w:rPr>
        <w:t xml:space="preserve">возможностей </w:t>
      </w:r>
      <w:r>
        <w:rPr>
          <w:vanish/>
          <w:sz w:val="28"/>
          <w:szCs w:val="28"/>
          <w:highlight w:val="yellow"/>
        </w:rPr>
        <w:t>&gt;&lt;&gt;</w:t>
      </w:r>
      <w:r>
        <w:rPr>
          <w:spacing w:val="-8"/>
          <w:sz w:val="28"/>
          <w:szCs w:val="28"/>
        </w:rPr>
        <w:t>отечественных</w:t>
      </w:r>
      <w:r>
        <w:rPr>
          <w:vanish/>
          <w:sz w:val="28"/>
          <w:szCs w:val="28"/>
          <w:highlight w:val="yellow"/>
        </w:rPr>
        <w:t>&lt;</w:t>
      </w: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z w:val="28"/>
          <w:szCs w:val="28"/>
        </w:rPr>
        <w:t>товаропроизводителей.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spacing w:lineRule="auto" w:line="360" w:before="0" w:after="360"/>
        <w:ind w:firstLine="720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360"/>
        <w:ind w:firstLine="720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spacing w:lineRule="auto" w:line="360" w:before="0" w:after="120"/>
        <w:ind w:firstLine="720"/>
        <w:rPr/>
      </w:pPr>
      <w:r>
        <w:rPr>
          <w:b/>
          <w:spacing w:val="-4"/>
          <w:sz w:val="32"/>
          <w:szCs w:val="32"/>
        </w:rPr>
        <w:t xml:space="preserve">  </w:t>
      </w:r>
      <w:r>
        <w:rPr>
          <w:rFonts w:cs="Arial" w:ascii="Arial" w:hAnsi="Arial"/>
          <w:b/>
          <w:spacing w:val="-4"/>
          <w:sz w:val="32"/>
          <w:szCs w:val="32"/>
          <w:u w:val="single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нтимонопольная политика государства не означа</w:t>
        <w:softHyphen/>
      </w:r>
      <w:r>
        <w:rPr>
          <w:spacing w:val="-6"/>
          <w:sz w:val="28"/>
          <w:szCs w:val="28"/>
        </w:rPr>
        <w:t>ет тотального разрушения монополизма. Она предполагает сохранение некоторых видов монополий, обеспечивая их государственное регули</w:t>
        <w:softHyphen/>
      </w:r>
      <w:r>
        <w:rPr>
          <w:spacing w:val="-3"/>
          <w:sz w:val="28"/>
          <w:szCs w:val="28"/>
        </w:rPr>
        <w:t xml:space="preserve">рование. Суть и смысл любой антимонопольной политики состоит в </w:t>
      </w:r>
      <w:r>
        <w:rPr>
          <w:spacing w:val="-6"/>
          <w:sz w:val="28"/>
          <w:szCs w:val="28"/>
        </w:rPr>
        <w:t>том, чтобы использовать выгоды крупномасштабной экономики и ней</w:t>
        <w:softHyphen/>
      </w:r>
      <w:r>
        <w:rPr>
          <w:spacing w:val="-5"/>
          <w:sz w:val="28"/>
          <w:szCs w:val="28"/>
        </w:rPr>
        <w:t>трализовать ее возможные негативные последствия, связанные с ос</w:t>
        <w:softHyphen/>
        <w:t>лаблением конкуренции. Именно сочетание этих двух подходов и со</w:t>
        <w:softHyphen/>
        <w:t xml:space="preserve">ставляет практически наиболее трудноразрешимую, меняющуюся в </w:t>
      </w:r>
      <w:r>
        <w:rPr>
          <w:spacing w:val="-4"/>
          <w:sz w:val="28"/>
          <w:szCs w:val="28"/>
        </w:rPr>
        <w:t>зависимости от ситуации правовую и экономическую задач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истема антимонопольного регулирования в России складывается с учетом богатого зарубежного опыта в этой области, но имеет ряд суще</w:t>
        <w:softHyphen/>
      </w:r>
      <w:r>
        <w:rPr>
          <w:spacing w:val="-5"/>
          <w:sz w:val="28"/>
          <w:szCs w:val="28"/>
        </w:rPr>
        <w:t>ственных особенностей. Во-первых, она формируется в условиях, ког</w:t>
        <w:softHyphen/>
      </w:r>
      <w:r>
        <w:rPr>
          <w:spacing w:val="-6"/>
          <w:sz w:val="28"/>
          <w:szCs w:val="28"/>
        </w:rPr>
        <w:t>да в России устойчивые рыночные связи находятся лишь в стадии ста</w:t>
        <w:softHyphen/>
      </w:r>
      <w:r>
        <w:rPr>
          <w:spacing w:val="-5"/>
          <w:sz w:val="28"/>
          <w:szCs w:val="28"/>
        </w:rPr>
        <w:t>новления, созданы только основы рыночной экономики, не преодолен полностью государственно-административный монополизм. Неразви</w:t>
        <w:softHyphen/>
      </w:r>
      <w:r>
        <w:rPr>
          <w:spacing w:val="-4"/>
          <w:sz w:val="28"/>
          <w:szCs w:val="28"/>
        </w:rPr>
        <w:t xml:space="preserve">тость многих рыночных структур в России, отсутствие некоторых из </w:t>
      </w:r>
      <w:r>
        <w:rPr>
          <w:spacing w:val="-6"/>
          <w:sz w:val="28"/>
          <w:szCs w:val="28"/>
        </w:rPr>
        <w:t>них усиливает нагрузку на систему государственного антимонопольно</w:t>
        <w:softHyphen/>
      </w:r>
      <w:r>
        <w:rPr>
          <w:spacing w:val="-5"/>
          <w:sz w:val="28"/>
          <w:szCs w:val="28"/>
        </w:rPr>
        <w:t xml:space="preserve">го регулирования. Задачи антимонопольного регулирования в России </w:t>
      </w:r>
      <w:r>
        <w:rPr>
          <w:spacing w:val="-3"/>
          <w:sz w:val="28"/>
          <w:szCs w:val="28"/>
        </w:rPr>
        <w:t>шире, чем сохранение и защита конкуренции, ее необходимо созда</w:t>
        <w:softHyphen/>
      </w:r>
      <w:r>
        <w:rPr>
          <w:spacing w:val="-6"/>
          <w:sz w:val="28"/>
          <w:szCs w:val="28"/>
        </w:rPr>
        <w:t>вать заново. Антимонопольное законодательство само по себе не созда</w:t>
        <w:softHyphen/>
      </w:r>
      <w:r>
        <w:rPr>
          <w:spacing w:val="-5"/>
          <w:sz w:val="28"/>
          <w:szCs w:val="28"/>
        </w:rPr>
        <w:t>ет систему свободного предпринимательства и конкуренции. Оно ус</w:t>
        <w:softHyphen/>
      </w:r>
      <w:r>
        <w:rPr>
          <w:spacing w:val="-7"/>
          <w:sz w:val="28"/>
          <w:szCs w:val="28"/>
        </w:rPr>
        <w:t xml:space="preserve">пешно может действовать в условиях уже существующей конкурентной </w:t>
      </w:r>
      <w:r>
        <w:rPr>
          <w:spacing w:val="-3"/>
          <w:sz w:val="28"/>
          <w:szCs w:val="28"/>
        </w:rPr>
        <w:t>рыночной системы, защищая и поддерживая последню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Во-вторых, в России монополистическая деятельность включает не </w:t>
      </w:r>
      <w:r>
        <w:rPr>
          <w:spacing w:val="-7"/>
          <w:sz w:val="28"/>
          <w:szCs w:val="28"/>
        </w:rPr>
        <w:t>только деятельность хозяйствующих субъектов, но и деятельность госу</w:t>
        <w:softHyphen/>
      </w:r>
      <w:r>
        <w:rPr>
          <w:spacing w:val="-6"/>
          <w:sz w:val="28"/>
          <w:szCs w:val="28"/>
        </w:rPr>
        <w:t>дарственных органов и органов местного самоуправления. Поэтому ан</w:t>
        <w:softHyphen/>
      </w:r>
      <w:r>
        <w:rPr>
          <w:spacing w:val="-5"/>
          <w:sz w:val="28"/>
          <w:szCs w:val="28"/>
        </w:rPr>
        <w:t>тимонопольное регулирование в России распространяется и на дея</w:t>
        <w:softHyphen/>
      </w:r>
      <w:r>
        <w:rPr>
          <w:sz w:val="28"/>
          <w:szCs w:val="28"/>
        </w:rPr>
        <w:t xml:space="preserve">тельность всех этих субъектов.   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Список литературы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Государственное регулирование рыночной экономики: Учеб. пособие. – М. Дело. 2001. – 280 с. – (Сер. «Наука управления»).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Борисов Е.Ф. Экономическая теория: Учебник. – 3-е изд. , перераб. И доп. – М.: Юрайт – здат, 2004. – 399 с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rFonts w:cs="Arial" w:ascii="Arial" w:hAnsi="Arial"/>
          <w:b/>
          <w:sz w:val="28"/>
          <w:szCs w:val="28"/>
        </w:rPr>
        <w:t>3. Нуреев Р. М. Курс микроэкономики. Учебник для вузов. – М.: Издательская группа НОРМА – ИНФРА-М, 1999. – 572 с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Райзберг Б. А. Государственное управление экономическими и социальными процессами: Учеб. пособие. — М.: ИНФРА-М, 2005. — 384 с. — (Высшее образование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. Сажина М.А., Чибриков Г.Г. Экономическая теория: Учебник для вузов. – М.: Издательство НОРМА, 2003. – 456 с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vanish/>
          <w:sz w:val="28"/>
          <w:szCs w:val="28"/>
          <w:highlight w:val="yellow"/>
        </w:rPr>
        <w:t>&lt;&gt;&gt;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5:04:00Z</dcterms:created>
  <dc:creator>Victor</dc:creator>
  <dc:description/>
  <cp:keywords/>
  <dc:language>en-US</dc:language>
  <cp:lastModifiedBy>Victor</cp:lastModifiedBy>
  <cp:lastPrinted>2007-04-16T18:31:00Z</cp:lastPrinted>
  <dcterms:modified xsi:type="dcterms:W3CDTF">2007-06-14T15:44:00Z</dcterms:modified>
  <cp:revision>5</cp:revision>
  <dc:subject/>
  <dc:title>3</dc:title>
</cp:coreProperties>
</file>