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ий государственный университет культуры и искус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автоматизированной обработки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УРСУ БЕЗОПАСНОСТЬ ЖИЗНЕ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 «</w:t>
      </w:r>
      <w:r>
        <w:rPr>
          <w:b/>
          <w:sz w:val="28"/>
        </w:rPr>
        <w:t>ШУМ, ЕГО ВЛИЯНИЕ НА ОРГАНИЗМ ЧЕЛОВЕ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: студент гр. ПИ-1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йлов К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12</w:t>
      </w:r>
      <w:r>
        <w:br w:type="page"/>
      </w:r>
    </w:p>
    <w:p>
      <w:pPr>
        <w:pStyle w:val="2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, его влияние на организм человека.</w:t>
      </w:r>
    </w:p>
    <w:p>
      <w:pPr>
        <w:pStyle w:val="2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м – беспорядочное сочетание различных по силе и частоте звуков; способен оказывать неблагоприятное воздействие на организм. Источником шума является любой процесс, вызывающий местное изменение давления или механические колебания в твердых, жидких или газообразных средах. Действие его на организм человека связано главным образом с применением нового, высокопроизводительного оборудования, с механизацией и автоматизацией трудовых процес</w:t>
        <w:softHyphen/>
        <w:t>сов: переходом на большие скорости при эксплуатации различных станков и агрегатов. Источниками шума могут быть двигатели, насосы, компрессоры, турбины, пневматические и электрические инструменты, молоты, дробилки, станки, центрифуги, бункеры и прочие установки, имеющие движущиеся детали. Кроме того, за последние годы в связи со значительным развитием городского транспорта возросла интенсивность шума и в быту, поэтому как неблагоприятный фактор он приобрел большое социальное значе</w:t>
        <w:softHyphen/>
        <w:t>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Шум имеет определенную частоту, или спектр, выражаемый в герцах, и интенсивность – уровень звукового давления, измеряемый в децибелах. Для человека область слышимых звуков определяется в интервале от 16 до 20 000 Гц. Наиболее чувствителен слуховой анализатор к восприятию звуков частотой</w:t>
      </w:r>
      <w:r>
        <w:rPr>
          <w:sz w:val="28"/>
          <w:szCs w:val="28"/>
          <w:lang w:val="en-US" w:eastAsia="en-US"/>
        </w:rPr>
        <w:t xml:space="preserve"> 1000—3000</w:t>
      </w:r>
      <w:r>
        <w:rPr>
          <w:sz w:val="28"/>
          <w:szCs w:val="28"/>
        </w:rPr>
        <w:t xml:space="preserve"> Гц (речевая зон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мерение, анализ и регистрация спектра шума производятся специаль</w:t>
        <w:softHyphen/>
        <w:t>ными приборам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шумомерами и вспомогательными приборами (са</w:t>
        <w:softHyphen/>
        <w:t>мописцы уровней шума, магнитофон, осциллограф,  анализаторы стати</w:t>
        <w:softHyphen/>
        <w:t>стического распределения, дозимет</w:t>
        <w:softHyphen/>
        <w:t>ры и др.). Поскольку ухо менее чув</w:t>
        <w:softHyphen/>
        <w:t>ствительно к низким и более чувст</w:t>
        <w:softHyphen/>
        <w:t>вительно к высоким частотам, для получения показаний, соответствую</w:t>
        <w:softHyphen/>
        <w:t>щих восприятию человека, в шумомерах используют систему коррек</w:t>
        <w:softHyphen/>
        <w:t>тированных частотных характери</w:t>
        <w:softHyphen/>
        <w:t>сти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шкалы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линей</w:t>
        <w:softHyphen/>
        <w:t>ную шкалу, которые отличаются по восприятию. В практике применяет</w:t>
        <w:softHyphen/>
        <w:t>ся в основном шкала 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рмируемыми параметрами шума являются уровни звукового давле</w:t>
        <w:softHyphen/>
        <w:t>ния в октавных полосах со средне</w:t>
        <w:softHyphen/>
        <w:t>геометрическими частотами</w:t>
      </w:r>
      <w:r>
        <w:rPr>
          <w:sz w:val="28"/>
          <w:szCs w:val="28"/>
          <w:lang w:val="en-US" w:eastAsia="en-US"/>
        </w:rPr>
        <w:t xml:space="preserve"> 63, 125, 250, 500, 1000, 2000, 4000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8000</w:t>
      </w:r>
      <w:r>
        <w:rPr>
          <w:sz w:val="28"/>
          <w:szCs w:val="28"/>
        </w:rPr>
        <w:t xml:space="preserve"> Г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эквивалентный (по энергии) уровень звука в децибелах (шкала А). До</w:t>
        <w:softHyphen/>
        <w:t>пустимые уровни шума на рабочих местах не превышают соответствен</w:t>
        <w:softHyphen/>
        <w:t>но</w:t>
      </w:r>
      <w:r>
        <w:rPr>
          <w:sz w:val="28"/>
          <w:szCs w:val="28"/>
          <w:lang w:val="en-US" w:eastAsia="en-US"/>
        </w:rPr>
        <w:t xml:space="preserve"> 110, 94, 87, 81, 78, 75, 73</w:t>
      </w:r>
      <w:r>
        <w:rPr>
          <w:sz w:val="28"/>
          <w:szCs w:val="28"/>
        </w:rPr>
        <w:t xml:space="preserve"> дБ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а по шкале А</w:t>
      </w:r>
      <w:r>
        <w:rPr>
          <w:sz w:val="28"/>
          <w:szCs w:val="28"/>
          <w:lang w:val="en-US" w:eastAsia="en-US"/>
        </w:rPr>
        <w:t xml:space="preserve"> — 80</w:t>
      </w:r>
      <w:r>
        <w:rPr>
          <w:sz w:val="28"/>
          <w:szCs w:val="28"/>
        </w:rPr>
        <w:t xml:space="preserve"> д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Шум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один из наиболее распрост</w:t>
        <w:softHyphen/>
        <w:t>раненных неблагоприятных физи</w:t>
        <w:softHyphen/>
        <w:t>ческих факторов окружающей среды, приобретающих важное социально-гигиеническое значение, в связи с урбанизацией, а также механизацией и автоматизацией технологических процессов, дальнейшим развитием дизелестроения, реактивной авиации, транспор</w:t>
        <w:softHyphen/>
        <w:t>та. Например, при запуске реактивных двигателей самолетов уровень шума колеблется от</w:t>
      </w:r>
      <w:r>
        <w:rPr>
          <w:sz w:val="28"/>
          <w:szCs w:val="28"/>
          <w:lang w:val="en-US" w:eastAsia="en-US"/>
        </w:rPr>
        <w:t xml:space="preserve"> 1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140</w:t>
      </w:r>
      <w:r>
        <w:rPr>
          <w:sz w:val="28"/>
          <w:szCs w:val="28"/>
        </w:rPr>
        <w:t xml:space="preserve"> дБ при клепке и рубке листовой стали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 w:eastAsia="en-US"/>
        </w:rPr>
        <w:t xml:space="preserve"> 1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130</w:t>
      </w:r>
      <w:r>
        <w:rPr>
          <w:sz w:val="28"/>
          <w:szCs w:val="28"/>
        </w:rPr>
        <w:t xml:space="preserve"> дБ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работе деревообра</w:t>
        <w:softHyphen/>
        <w:t>батывающих станков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 w:eastAsia="en-US"/>
        </w:rPr>
        <w:t>120</w:t>
      </w:r>
      <w:r>
        <w:rPr>
          <w:sz w:val="28"/>
          <w:szCs w:val="28"/>
        </w:rPr>
        <w:t xml:space="preserve"> дБ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кацких станков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 w:eastAsia="en-US"/>
        </w:rPr>
        <w:t xml:space="preserve"> 105</w:t>
      </w:r>
      <w:r>
        <w:rPr>
          <w:sz w:val="28"/>
          <w:szCs w:val="28"/>
        </w:rPr>
        <w:t xml:space="preserve"> дБ</w:t>
      </w:r>
      <w:r>
        <w:rPr>
          <w:i/>
          <w:sz w:val="28"/>
          <w:szCs w:val="28"/>
        </w:rPr>
        <w:t xml:space="preserve">; </w:t>
      </w:r>
      <w:r>
        <w:rPr>
          <w:sz w:val="28"/>
          <w:szCs w:val="28"/>
        </w:rPr>
        <w:t>бытовой шум, связанный с жизне</w:t>
        <w:softHyphen/>
        <w:t xml:space="preserve">деятельностью   людей, составляет </w:t>
      </w:r>
      <w:r>
        <w:rPr>
          <w:sz w:val="28"/>
          <w:szCs w:val="28"/>
          <w:lang w:val="en-US" w:eastAsia="en-US"/>
        </w:rPr>
        <w:t>45—60</w:t>
      </w:r>
      <w:r>
        <w:rPr>
          <w:sz w:val="28"/>
          <w:szCs w:val="28"/>
        </w:rPr>
        <w:t xml:space="preserve"> дБ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гигиенической оценки шум подразделяют: по характеру спектр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широко</w:t>
        <w:softHyphen/>
        <w:t>полосный с непрерывным спектром шириной более одной октавы и то</w:t>
        <w:softHyphen/>
        <w:t>нальный, в спектре которого имеются дискретные тона; по спектральному состав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низкочастотный (мак</w:t>
        <w:softHyphen/>
        <w:t>симум звуковой энергии приходит</w:t>
        <w:softHyphen/>
        <w:t>ся на частоты ниже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гЦ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средне-частотный   (максимум   звуковой энергии на частотах от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 w:eastAsia="en-US"/>
        </w:rPr>
        <w:t>1000</w:t>
      </w:r>
      <w:r>
        <w:rPr>
          <w:sz w:val="28"/>
          <w:szCs w:val="28"/>
        </w:rPr>
        <w:t xml:space="preserve"> гЦ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высокочастотный (макси</w:t>
        <w:softHyphen/>
        <w:t>мум звуковой энергии на частотах выше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гЦ</w:t>
      </w:r>
      <w:r>
        <w:rPr>
          <w:i/>
          <w:sz w:val="28"/>
          <w:szCs w:val="28"/>
        </w:rPr>
        <w:t>);</w:t>
      </w:r>
      <w:r>
        <w:rPr>
          <w:sz w:val="28"/>
          <w:szCs w:val="28"/>
        </w:rPr>
        <w:t xml:space="preserve"> по временным харак</w:t>
        <w:softHyphen/>
        <w:t>теристика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постоянный (уро</w:t>
        <w:softHyphen/>
        <w:t>вень звука изменяется во времени но более чем на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Дб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 шкале А) и непостоянный. К непостоянному шуму относятся колеблющийся шум, при котором уровень звука непрерывно изменяется во времени; прерыви</w:t>
        <w:softHyphen/>
        <w:t>стый шум (уровень звука остается постоянным в течение интервала дли</w:t>
        <w:softHyphen/>
        <w:t>тельностью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ек. и более); импульс</w:t>
        <w:softHyphen/>
        <w:t>ный шум, состоящий из одного или нескольких звуковых сигналов дли</w:t>
        <w:softHyphen/>
        <w:t>тельностью мене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ек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огенез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шума на организм сложен и не</w:t>
        <w:softHyphen/>
        <w:t>достаточно изучен. Когда речь идет о влиянии шума, то обычно основное внимание уделяют состоянию органа слуха, так как слу</w:t>
        <w:softHyphen/>
        <w:t>ховой анализатор в первую очередь воспринимает звуковые коле</w:t>
        <w:softHyphen/>
        <w:t>бания и поражение его является адекватным действию шума на организм. Наряду с органом слуха восприятие звуковых колеба</w:t>
        <w:softHyphen/>
        <w:t>ний частично может осуществляться и через кожный покров ре</w:t>
        <w:softHyphen/>
        <w:t>цепторами вибрационной чувствительности. Имеются наблюдения, что люди, лишенные слуха, при прикосновении к источникам, ге</w:t>
        <w:softHyphen/>
        <w:t>нерирующим звуки, не только ощущают последние, но и могут оце</w:t>
        <w:softHyphen/>
        <w:t>нивать звуковые сигналы определенного характ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осприятия и оценки звуковых колебаний рецепторами вибрационной чувствительности кожи объясняется тем, что на ранних этапах развития организма они осуществляли функцию органа слуха. В дальнейшем, в процессе эволюционного развития, из кожного покрова сформировался более дифференцированный орган слуха, который постепенно совершенствовался в реагировании на акустическое воздейств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менения, возникающие в органе слуха, некоторые исследова</w:t>
        <w:softHyphen/>
        <w:t>тели объясняют травмирующим действием шума на перифериче</w:t>
        <w:softHyphen/>
        <w:t>ский отдел слухового анализатор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нутреннее ухо. Этим же обычно объясняют первичную локализацию поражения в клетках внутренней спиральной борозды и спирального (кортиева) органа. Имеется мнение, что в механизме действия шума на орган слуха существенную роль играет перенапряжение тормозного процесса, которое при отсутствии достаточного отдыха приводит к истоще</w:t>
        <w:softHyphen/>
        <w:t>нию звуковоспринимающего аппарата и перерождению клеток, входящих в его состав. Некоторые авторы склонны считать, что длительное воздействие шума вызывает стойкие нарушения в сис</w:t>
        <w:softHyphen/>
        <w:t>теме кровоснабжения внутреннего уха, которые являются непо</w:t>
        <w:softHyphen/>
        <w:t>средственной причиной последующих изменений в лабиринтной жидкости и дегенеративных процессов в чувствительных элемен</w:t>
        <w:softHyphen/>
        <w:t>тах спирального органа.</w:t>
      </w:r>
    </w:p>
    <w:p>
      <w:pPr>
        <w:pStyle w:val="TextBodyInden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тогенезе профессионального поражения органа слуха нель</w:t>
        <w:softHyphen/>
        <w:t>зя исключить роль ЦНС. Патологические изменения, развивающи</w:t>
        <w:softHyphen/>
        <w:t>еся в нервном аппарате улитки при длительном воздействии интен</w:t>
        <w:softHyphen/>
        <w:t>сивного шума, в значительной мере обусловлены переутомлением корковых слуховых центр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профессионального снижения слуха обусловлен из</w:t>
        <w:softHyphen/>
        <w:t>менениями некоторых биохимических процессов. Так, гистохимические исследования спирального органа у подопытных животных, содержавшихся в условиях воздействия шума, позволили обнару</w:t>
        <w:softHyphen/>
        <w:t>жить изменения в содержании гликогена, нуклеиновых кислот, ще</w:t>
        <w:softHyphen/>
        <w:t>лочной и кислой фосфатаз, янтарной дегидрогеназы и холинэстеразы. Приведенные сведения полностью не раскрывают механизм действия шума на орган слуха. По-видимому, каждый из указан</w:t>
        <w:softHyphen/>
        <w:t>ных моментов имеет определенное значение на каком-то из этапов поражения слуха в результате воздействия шу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неадекватных изменений и ответ на воздействие шума обусловлено обширными анатомо-физиологическими связя</w:t>
        <w:softHyphen/>
        <w:t>ми слухового анализатора с различными отделами нервной систе</w:t>
        <w:softHyphen/>
        <w:t>мы. Акустический раздражитель, действуя через рецепторный ап</w:t>
        <w:softHyphen/>
        <w:t>парат слухового анализатора, вызывает рефлекторные сдвиги в функциях не только его коркового отдела, но и других органов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иника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знаком воздействия шума является снижение слуха по типу кохлеарного неврита. Професси</w:t>
        <w:softHyphen/>
        <w:t>ональное снижение слуха бывает обычно двусторонни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ойкие изменения слуха вследствие воздействия шума, как правило, развиваются медленно. Нередко им предшествует адап</w:t>
        <w:softHyphen/>
        <w:t>тация к шуму, которая характеризуется нестойким снижением слу</w:t>
        <w:softHyphen/>
        <w:t>ха, возникающим непосредственно после его воздействия и исчеза</w:t>
        <w:softHyphen/>
        <w:t>ющим вскоре после прекращения его действия. Начальные проявления профессиональной тугоухости чаще всего встречаются у лиц со стажем работы в условиях шума около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лет. Риск потери слуха у работающих при десятилетней продолжительности воздействия шума составляет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при уровне</w:t>
      </w:r>
      <w:r>
        <w:rPr>
          <w:sz w:val="28"/>
          <w:szCs w:val="28"/>
          <w:lang w:val="en-US" w:eastAsia="en-US"/>
        </w:rPr>
        <w:t xml:space="preserve"> 90</w:t>
      </w:r>
      <w:r>
        <w:rPr>
          <w:sz w:val="28"/>
          <w:szCs w:val="28"/>
        </w:rPr>
        <w:t xml:space="preserve"> дБ (шкала А),</w:t>
      </w:r>
      <w:r>
        <w:rPr>
          <w:sz w:val="28"/>
          <w:szCs w:val="28"/>
          <w:lang w:val="en-US" w:eastAsia="en-US"/>
        </w:rPr>
        <w:t xml:space="preserve">   29% —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en-US" w:eastAsia="en-US"/>
        </w:rPr>
        <w:t xml:space="preserve">   100</w:t>
      </w:r>
      <w:r>
        <w:rPr>
          <w:sz w:val="28"/>
          <w:szCs w:val="28"/>
        </w:rPr>
        <w:t xml:space="preserve"> д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шкала А) и</w:t>
      </w:r>
      <w:r>
        <w:rPr>
          <w:sz w:val="28"/>
          <w:szCs w:val="28"/>
          <w:lang w:val="en-US" w:eastAsia="en-US"/>
        </w:rPr>
        <w:t xml:space="preserve"> 55% —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en-US" w:eastAsia="en-US"/>
        </w:rPr>
        <w:t xml:space="preserve"> 110</w:t>
      </w:r>
      <w:r>
        <w:rPr>
          <w:sz w:val="28"/>
          <w:szCs w:val="28"/>
        </w:rPr>
        <w:t xml:space="preserve"> дБ (шкала 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шуму рассматривается как защитная реакция слу</w:t>
        <w:softHyphen/>
        <w:t>хового анализатора на акустический раздражитель, а утомление является предпатологическим состоянием, которое при отсутствии длительного отдыха может привести к стойкому снижению слуха. Развитию начальных стадий профессионального снижения слуха могут предшествовать ощущение звона или шума в ушах, голово</w:t>
        <w:softHyphen/>
        <w:t>кружение, головная боль. Восприятие разговорной и шепотной ре</w:t>
        <w:softHyphen/>
        <w:t>чи в этот период не наруш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диагностическим методом выявления снижения слуха считают исследование функции слухового анализатора с помощью тональной аудиометрии. Последнюю следует проводить спустя не</w:t>
        <w:softHyphen/>
        <w:t>сколько часов после прекращения действия шу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Характерным для начальных стадий поражения слухового ана</w:t>
        <w:softHyphen/>
        <w:t>лизатора, обусловленного воздействием шума, является повышение порога восприятия высоких звуковых частот</w:t>
      </w:r>
      <w:r>
        <w:rPr>
          <w:sz w:val="28"/>
          <w:szCs w:val="28"/>
          <w:lang w:val="en-US" w:eastAsia="en-US"/>
        </w:rPr>
        <w:t xml:space="preserve"> (4000—8000</w:t>
      </w:r>
      <w:r>
        <w:rPr>
          <w:sz w:val="28"/>
          <w:szCs w:val="28"/>
        </w:rPr>
        <w:t xml:space="preserve"> Гц). По мере прогрессирования патологического процесса повышается по</w:t>
        <w:softHyphen/>
        <w:t>рог восприятия средних, а затем и низких частот. Восприятие ше</w:t>
        <w:softHyphen/>
        <w:t>потной речи понижается в основном при более выраженных стади</w:t>
        <w:softHyphen/>
        <w:t>ях профессионального снижения слуха, переходящего в тугоух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слуха у лиц, работающих в условиях воздействия шума различают четыре степени потери слуха (табл.1)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Таблица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оценки слуховой функции, разработанные В.Е.Остапович и Н.И.Пономаревой для лиц, работающих в условиях шума и вибр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потери слуха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альная пороговая аудиометрия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ятие шепотной речи, </w:t>
            </w:r>
            <w:r>
              <w:rPr>
                <w:i/>
                <w:sz w:val="28"/>
                <w:szCs w:val="28"/>
              </w:rPr>
              <w:t>м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отери слуха на звуковые частоты 500, 1000 и 2000 Гц, </w:t>
            </w:r>
            <w:r>
              <w:rPr>
                <w:i/>
                <w:sz w:val="28"/>
                <w:szCs w:val="28"/>
              </w:rPr>
              <w:t xml:space="preserve">дБ </w:t>
            </w:r>
            <w:r>
              <w:rPr>
                <w:sz w:val="28"/>
                <w:szCs w:val="28"/>
              </w:rPr>
              <w:t>(среднее арифметическое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ря слуха на 4000 Гц и пределы возможного колебания, </w:t>
            </w:r>
            <w:r>
              <w:rPr>
                <w:i/>
                <w:sz w:val="28"/>
                <w:szCs w:val="28"/>
              </w:rPr>
              <w:t>дБ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ризнаки воздействия шума на орган слух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±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Кохлеарный неврит с легкой степенью снижения слух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±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Кохлеарный неврит с умеренной степенью снижения слух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±3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±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Кохлеарный неврит со значительной степенью снижения слух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±4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±0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патологии органа слуха занимают поражения, обусловленные воздействием сверхинтенсивных шумов и звуков. Их кратковременное действие может вызвать полную гибель спи</w:t>
        <w:softHyphen/>
        <w:t>рального органа и разрыв барабанной перепонки, сопровождающи</w:t>
        <w:softHyphen/>
        <w:t>еся чувством заложенности и резкой болью в ушах. Исходом баротравмы нередко бывает полная потеря слуха. В производственных условиях такие случаи встречаются чрезвычайно редко, в основном при аварийных ситуациях или взрыв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нарушения деятельности нервной и сердечно</w:t>
        <w:softHyphen/>
        <w:t>сосудистой системы развиваются при систематическом воздей</w:t>
        <w:softHyphen/>
        <w:t>ствии интенсивного шума, развиваются преимущественно по типу астенических реакций и астеновегетативного синдрома с явления</w:t>
        <w:softHyphen/>
        <w:t>ми сосудистой гипертензии. Указанные изменения нередко возни</w:t>
        <w:softHyphen/>
        <w:t>кают при отсутствии выраженных признаков поражения слуха. Ха</w:t>
        <w:softHyphen/>
        <w:t>рактер и степень изменений нервной и сердечно-сосудистой систе</w:t>
        <w:softHyphen/>
        <w:t>мы в значительной мере зависят от интенсивности шума. При воз</w:t>
        <w:softHyphen/>
        <w:t>действии интенсивного шума чаще отмечается инертность вегета</w:t>
        <w:softHyphen/>
        <w:t>тивных и сосудистых реакций, а при менее интенсивном шуме пре</w:t>
        <w:softHyphen/>
        <w:t>обладает повышенная реактивность нервной сист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еврологической картине воздействия шума основными жа</w:t>
        <w:softHyphen/>
        <w:t>лобами являются головная боль тупого характера, чувство тяжести и шума в голове, возникающие к концу рабочей смены или после работы, головокружение при перемене положения тела, повышен</w:t>
        <w:softHyphen/>
        <w:t>ная раздражительность, быстрая утомляемость, снижение трудо</w:t>
        <w:softHyphen/>
        <w:t>способности, внимания, повышенная потливость, особенно при волнениях, нарушение ритма сна (сонливость днем, тревожный сон в ночное время). При обследовании таких больных нередко обна</w:t>
        <w:softHyphen/>
        <w:t>руживают снижение возбудимости вестибулярного аппарата, мы</w:t>
        <w:softHyphen/>
        <w:t>шечную слабость, тремор век, мелкий тремор пальцев вытянутых рук, снижение сухожильных рефлексов, угнетение глоточного, неб</w:t>
        <w:softHyphen/>
        <w:t>ного и брюшных рефлексов. Отмечается легкое нарушение болевой чувствительности. Выявляются некоторые функциональные вегета</w:t>
        <w:softHyphen/>
        <w:t>тивно-сосудистые и эндокринные расстройства: гипергидроз, стой</w:t>
        <w:softHyphen/>
        <w:t>кий красный дермографизм, похолодание кистей и стоп, угнетение и извращение глазосердечного рефлекса, повышение или угнетение ортоклиностатического рефлекса, усиление функциональной актив</w:t>
        <w:softHyphen/>
        <w:t>ности щитовидной железы. У лиц, работающих в условиях более интенсивного шума, наблюдается снижение кожно-сосудистой ре</w:t>
        <w:softHyphen/>
        <w:t>активности: угнетаются реакция дермографизма,пиломоторный рефлекс, кожная реакция на гистами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ердечно-сосудистой системы в начальных стадиях воздействия шума носят функциональный характер. Больные жалуются на неприятные ощущения в области сердца в виде пока</w:t>
        <w:softHyphen/>
        <w:t>лываний, сердцебиения, возникающие при нервно-эмоциональном напряжении. Отмечается выраженная неустойчивость пульса и артериального давления, особенно в период пребывания в условиях шума. К концу рабочей смены обычно замедляется пульс, повыша</w:t>
        <w:softHyphen/>
        <w:t>ется систолическое и снижается диастолическое давление, появля</w:t>
        <w:softHyphen/>
        <w:t>ются функциональные шумы в сердце. На электрокардиограмме выявляются изменения, свидетельствующие об экстракардиальных нарушениях: синусовая брадикардия, брадиаритмия, тенденция к замедлению внутрижелудочковой или предсердно-желудочковой проводимости. Иногда наблюдается наклонность к спазму капил</w:t>
        <w:softHyphen/>
        <w:t>ляров конечностей и сосудов глазного дна, а также к повышению периферического сопротивления. Функциональные сдвиги, возни</w:t>
        <w:softHyphen/>
        <w:t>кающие в системе кровообращения под влиянием интенсивного шума, со временем могут привести к стойким изменениям сосуди</w:t>
        <w:softHyphen/>
        <w:t>стого тонуса, способствующим развитию гипертонической боле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ервной и сердечно-сосудистой систем у лиц, рабо</w:t>
        <w:softHyphen/>
        <w:t>тающих в условиях шума, являются неспецифической реакцией организма на воздействие многих раздражителей, в том числе шу</w:t>
        <w:softHyphen/>
        <w:t>ма. Частота и выраженность их в значительной мере зависят от наличия других сопутствующих факторов производственной среды.Например, при сочетании интенсивного шума с нервно-эмоцио</w:t>
        <w:softHyphen/>
        <w:t>нальным напряжением часто отмечается тенденция к сосудистой гипертензии. При сочетании шума с вибрацией нарушения перифе</w:t>
        <w:softHyphen/>
        <w:t>рического кровообращения более выражены, чем при воздействии только шу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шум и напряжен</w:t>
        <w:softHyphen/>
        <w:t>ность труда биологически эквива</w:t>
        <w:softHyphen/>
        <w:t>лентны по своему воздействию на нервную систему. На примере изу</w:t>
        <w:softHyphen/>
        <w:t>чения разных профессий установле</w:t>
        <w:softHyphen/>
        <w:t>на величина физиолого-гигиенического эквивалента шума и напряженности нервно-эмоционального труда, которая находится в пределах</w:t>
      </w:r>
      <w:r>
        <w:rPr>
          <w:sz w:val="28"/>
          <w:szCs w:val="28"/>
          <w:lang w:val="en-US" w:eastAsia="en-US"/>
        </w:rPr>
        <w:t xml:space="preserve"> 7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3</w:t>
      </w:r>
      <w:r>
        <w:rPr>
          <w:sz w:val="28"/>
          <w:szCs w:val="28"/>
        </w:rPr>
        <w:t xml:space="preserve"> дБ (шкала А) на одну категори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пряженности.</w:t>
      </w:r>
      <w:r>
        <w:rPr>
          <w:sz w:val="28"/>
          <w:szCs w:val="28"/>
          <w:lang w:val="en-US" w:eastAsia="en-US"/>
        </w:rPr>
        <w:t xml:space="preserve">                  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Защи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защита работающих от неблагоприятного влияния шума требует осуществления комплекса организационных, технических и медицинских мер на этапах проекти</w:t>
        <w:softHyphen/>
        <w:t>рования, строительства и эксплуа</w:t>
        <w:softHyphen/>
        <w:t>тации производственных предприя</w:t>
        <w:softHyphen/>
        <w:t>тий, машин и оборудования. В це</w:t>
        <w:softHyphen/>
        <w:t>лях повышения эффективности борь</w:t>
        <w:softHyphen/>
        <w:t>бы с шумом введены обя</w:t>
        <w:softHyphen/>
        <w:t>зательный гигиенический контроль объектов, генерирующих шум, регистрация физических факторов,  оказываю</w:t>
        <w:softHyphen/>
        <w:t>щих вредное воздействие на окружа</w:t>
        <w:softHyphen/>
        <w:t>ющую среду и отрицательно вли</w:t>
        <w:softHyphen/>
        <w:t>яющих на здоровье люд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ффективным   путем   решения проблемы борьбы с шумом является снижение его уровня в самом источ</w:t>
        <w:softHyphen/>
        <w:t>нике за счет изменения технологии и конструкции машин. К мерам это</w:t>
        <w:softHyphen/>
        <w:t>го типа относятся замена шумных процессов бесшумными, ударных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безударными, например замена клепки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пайкой, ковки и штамповки обра</w:t>
        <w:softHyphen/>
        <w:t>боткой давлением; замена металла в некоторых деталях незвучными ма</w:t>
        <w:softHyphen/>
        <w:t>териалами, применение виброизоля</w:t>
        <w:softHyphen/>
        <w:t>ции, глушителей, демпфирования, звукоизолирующих кожухов и др. При невозможности снижения шума оборудование, являющееся источни</w:t>
        <w:softHyphen/>
        <w:t>ком повышенного шума, устанавли</w:t>
        <w:softHyphen/>
        <w:t>вают в специальные помещения, а пульт дистанционного управления размещают в малошумном помеще</w:t>
        <w:softHyphen/>
        <w:t>нии. В некоторых случаях снижение уровня шума достигается применением звукопоглощающих пористых ма</w:t>
        <w:softHyphen/>
        <w:t>териалов, покрытых перфорирован</w:t>
        <w:softHyphen/>
        <w:t xml:space="preserve">ными листами алюминия, пластмасс. При необходимости повышения коэффициента звукопоглощения в области высоких частот звукоизолирующие слои покрывают защитной оболочкой с мелкой и частой перфорацией, применяют также штучные звукопоглотители в виде конусов, кубов, закрепленных над оборудованием, являющимся источником повышенного шума. Большое значение в борьбе с шумом имеют архитектурно-планировочные и строительные мероприятия. В тех случаях, когда технические способы не обеспечивают достижения требований действующих нормативов, необходимо ограничение длительности воздействия шума и применение противошум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тивошумы – средства индивидуальной защиты органа слуха и предупреждения различных расстройств организма, вызываемых чрезмерным шумом. Их используют в основном тогда, когда технические средства борьбы с шумом не обеспечивают снижения его до безопасных пределов. Противошумы подразделяют на три типа: вкладыши, наушники и шл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ошумные вкладыши вводят в наружный слуховой проход. Вкладыши бывают многократного и однократного пользования. К вкладышам многократного пользования относятся многочисленные варианты заглушек в виде колпачков различной конструкции и формы из резины, каучука и других пластичных полимерных материалов, в некоторых случаях надетых на железные стержни. Противошумные вкладыши многократного использования выпускают нескольких типов и размеров; вес их не регламентируется и колеблется в пределах до 10 г. «Беруши» – коммерческое название отечественных противошумных вкладышей однократного пользования из органического перхлорвинилового фильтрующего шумопоглощающего материа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ошумные наушники представляют собой чаши, по форме близкие к полусфере, из легких металлов или пластмасс, наполненные волокнистыми или пористыми звукопоглотителями, удерживаемые с помощью оголовья. Для удобного и плотного прилегания к околоушной области они снабжаются уплотняющими валиками из синтетических тонких пленок, часто заполненных воздухом или жидкими веществами с большим внутренним трением (глицерин, вазелиновое масло и др.). Уплотняющий валик одновременно демпфирует колебания самого корпуса наушника, что существенно при низкочастотных звуковых колеба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ошумные шлемы – самые громоздкие и дорогостоящие из индивидуальных средств противошумной защиты. Они используются при высоких уровнях шумов, часто применяются в комбинации с наушниками или вкладышами. Расположенный по краю шлема уплотняющий валик обеспечивает плотное прилегание его к голове. Имеются конструкции шлемов с поддутием валика воздухом для надежного облегания голов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в предупреждении развития шумовой патологии имеют предварительные при поступлении на работу и периоди</w:t>
        <w:softHyphen/>
        <w:t>ческие медицинские осмотры. Таким осмотрам подлежат лица, ра</w:t>
        <w:softHyphen/>
        <w:t>ботающие на производствах, где шум превышает предельно допус</w:t>
        <w:softHyphen/>
        <w:t xml:space="preserve">тимый уровень (ПДУ) в любой октавной полос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и противопоказаниями к допуску на работу, связанную с воздействием интенсивного шума, являются следующие заболе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йкое понижение слуха, хотя бы на одно ухо, любой этиолог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осклероз и другие хронические заболевания уха с заведомо неблагоприятным прогноз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ункции вестибулярного аппарата любой этиологии, в том числе болезнь Менье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комании, токсикомании, в том числе хронический алкоголиз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вегетативная дисфункц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ая болезнь (все формы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</w:t>
        <w:tab/>
        <w:t>роки периодических медицинских осмотров устанавливаются в зависимости от интенсивности шума. При интенсивности шума от</w:t>
      </w:r>
      <w:r>
        <w:rPr>
          <w:sz w:val="28"/>
          <w:szCs w:val="28"/>
          <w:lang w:val="en-US" w:eastAsia="en-US"/>
        </w:rPr>
        <w:t xml:space="preserve"> 8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99</w:t>
      </w:r>
      <w:r>
        <w:rPr>
          <w:sz w:val="28"/>
          <w:szCs w:val="28"/>
        </w:rPr>
        <w:t xml:space="preserve"> дБА</w:t>
      </w:r>
      <w:r>
        <w:rPr>
          <w:sz w:val="28"/>
          <w:szCs w:val="28"/>
          <w:lang w:val="en-US" w:eastAsia="en-US"/>
        </w:rPr>
        <w:t xml:space="preserve"> — 1</w:t>
      </w:r>
      <w:r>
        <w:rPr>
          <w:sz w:val="28"/>
          <w:szCs w:val="28"/>
        </w:rPr>
        <w:t xml:space="preserve"> раз в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мес,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дБА и выше</w:t>
      </w:r>
      <w:r>
        <w:rPr>
          <w:sz w:val="28"/>
          <w:szCs w:val="28"/>
          <w:lang w:val="en-US" w:eastAsia="en-US"/>
        </w:rPr>
        <w:t xml:space="preserve"> — 1</w:t>
      </w:r>
      <w:r>
        <w:rPr>
          <w:sz w:val="28"/>
          <w:szCs w:val="28"/>
        </w:rPr>
        <w:t xml:space="preserve"> раз в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мес. Первый осмотр отоларинголог проводит через б мес после предва</w:t>
        <w:softHyphen/>
        <w:t>рительного медицинского осмотра при поступлении на работу, свя</w:t>
        <w:softHyphen/>
        <w:t xml:space="preserve">занную с воздействием интенсивного шума. Медицинские осмотры должны проводиться с участием отоларинголога, невропатолога и терапев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писок литерату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Г.Артамонова, Н.Н.Шаталов “Профессиональные болезни”, Медицина, 199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.Ц.Андреева-Галанина и др. “Шум и шумовая болезнь”, Ленинград, 197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А.Суворов, А.М.Лихницкий “Импульсный шум и его влияние на организм человека”, Ленинград, 197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Алан Белл «Шум», 19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lineRule="auto" w:line="218"/>
      <w:ind w:firstLine="30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37:00Z</dcterms:created>
  <dc:creator>IceEagle</dc:creator>
  <dc:description/>
  <dc:language>en-US</dc:language>
  <cp:lastModifiedBy>APolbennikova</cp:lastModifiedBy>
  <dcterms:modified xsi:type="dcterms:W3CDTF">2012-12-04T06:37:00Z</dcterms:modified>
  <cp:revision>2</cp:revision>
  <dc:subject/>
  <dc:title/>
</cp:coreProperties>
</file>