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r>
        <w:rPr/>
        <w:t>Введение…………………………………………………………………………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ирование мировоззрения Декабристов………………………………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нние преддекабристские организации…………………………………..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юз спасения, или общество истинных и верных сынов Отечества…..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оюз благоденствия………………………………………………………..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тербургское совещание 1820 г. Решение о республике……………….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сковский съезд 1821 г. Ликвидация Союза благоденствия……………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зникновение Южного и Северного обществ……………………………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еждуцарствие. План государственного переворота……………………..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сстание 14 декабря 1825 г. в Петербурге………………………………..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Южное Восстание (восстание Черниговского полка)………………….….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«Суд» для декабристов………………………………………………………3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использованной литературы……………………………………………40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28:00Z</dcterms:created>
  <dc:creator>Муляр</dc:creator>
  <dc:description/>
  <dc:language>en-US</dc:language>
  <cp:lastModifiedBy>Муляр</cp:lastModifiedBy>
  <cp:lastPrinted>2001-11-29T22:43:00Z</cp:lastPrinted>
  <dcterms:modified xsi:type="dcterms:W3CDTF">2001-11-29T20:57:00Z</dcterms:modified>
  <cp:revision>2</cp:revision>
  <dc:subject/>
  <dc:title>Содержание:</dc:title>
</cp:coreProperties>
</file>