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spacing w:before="240" w:after="60"/>
        <w:ind w:firstLine="360"/>
        <w:jc w:val="center"/>
        <w:rPr/>
      </w:pPr>
      <w:r>
        <w:rPr>
          <w:rFonts w:ascii="Courier New CYR" w:hAnsi="Courier New CYR"/>
          <w:b/>
          <w:sz w:val="32"/>
        </w:rPr>
        <w:t>ГЛАВА 2</w:t>
      </w:r>
    </w:p>
    <w:p>
      <w:pPr>
        <w:pStyle w:val="Normal"/>
        <w:keepNext w:val="true"/>
        <w:widowControl w:val="false"/>
        <w:bidi w:val="0"/>
        <w:spacing w:before="240" w:after="60"/>
        <w:ind w:firstLine="360"/>
        <w:jc w:val="center"/>
        <w:rPr/>
      </w:pPr>
      <w:r>
        <w:rPr>
          <w:rFonts w:ascii="Courier New CYR" w:hAnsi="Courier New CYR"/>
          <w:b/>
          <w:sz w:val="32"/>
        </w:rPr>
        <w:t>ВЗАИМОДЕЙСТВИЕ</w:t>
      </w:r>
    </w:p>
    <w:p>
      <w:pPr>
        <w:pStyle w:val="Normal"/>
        <w:keepNext w:val="true"/>
        <w:widowControl w:val="false"/>
        <w:bidi w:val="0"/>
        <w:spacing w:before="240" w:after="60"/>
        <w:ind w:firstLine="360"/>
        <w:jc w:val="center"/>
        <w:rPr/>
      </w:pPr>
      <w:r>
        <w:rPr>
          <w:rFonts w:ascii="Courier New CYR" w:hAnsi="Courier New CYR"/>
          <w:b/>
          <w:sz w:val="32"/>
        </w:rPr>
        <w:t>организма и среды</w:t>
      </w:r>
    </w:p>
    <w:p>
      <w:pPr>
        <w:pStyle w:val="Normal"/>
        <w:keepNext w:val="true"/>
        <w:widowControl w:val="false"/>
        <w:bidi w:val="0"/>
        <w:spacing w:before="240" w:after="60"/>
        <w:jc w:val="left"/>
        <w:rPr/>
      </w:pPr>
      <w:r>
        <w:rPr>
          <w:rFonts w:ascii="Courier New CYR" w:hAnsi="Courier New CYR"/>
          <w:b/>
          <w:sz w:val="28"/>
        </w:rPr>
        <w:t>§ 1. Понятие о среде обитания и экологических факторах</w:t>
      </w:r>
    </w:p>
    <w:p>
      <w:pPr>
        <w:pStyle w:val="Normal"/>
        <w:widowControl w:val="false"/>
        <w:shd w:fill="FFFFFF"/>
        <w:bidi w:val="0"/>
        <w:spacing w:lineRule="auto" w:line="360" w:before="91" w:after="0"/>
        <w:ind w:left="5" w:right="10" w:firstLine="360"/>
        <w:jc w:val="both"/>
        <w:rPr/>
      </w:pPr>
      <w:r>
        <w:rPr>
          <w:rFonts w:ascii="Courier New CYR" w:hAnsi="Courier New CYR"/>
          <w:b w:val="false"/>
          <w:color w:val="000000"/>
          <w:sz w:val="24"/>
        </w:rPr>
        <w:t>Среда обитания организма - это совокупность абиотиче</w:t>
        <w:softHyphen/>
        <w:t>ских и биотических условий его жизни. Свойства среды посто</w:t>
        <w:softHyphen/>
        <w:t>янно меняются, и любое существо, чтобы выжить, приспосаб</w:t>
        <w:softHyphen/>
        <w:t>ливается к этим изменениям.</w:t>
      </w:r>
    </w:p>
    <w:p>
      <w:pPr>
        <w:pStyle w:val="Normal"/>
        <w:widowControl w:val="false"/>
        <w:shd w:fill="FFFFFF"/>
        <w:bidi w:val="0"/>
        <w:spacing w:lineRule="auto" w:line="360"/>
        <w:ind w:left="5" w:right="5" w:firstLine="360"/>
        <w:jc w:val="both"/>
        <w:rPr/>
      </w:pPr>
      <w:r>
        <w:rPr>
          <w:rFonts w:ascii="Courier New CYR" w:hAnsi="Courier New CYR"/>
          <w:b w:val="false"/>
          <w:color w:val="000000"/>
          <w:sz w:val="24"/>
        </w:rPr>
        <w:t xml:space="preserve">Земной биотой освоены три основные среды обитания: </w:t>
      </w:r>
      <w:r>
        <w:rPr>
          <w:rFonts w:ascii="Courier New CYR" w:hAnsi="Courier New CYR"/>
          <w:b w:val="false"/>
          <w:i/>
          <w:color w:val="000000"/>
          <w:sz w:val="24"/>
        </w:rPr>
        <w:t>вод</w:t>
        <w:softHyphen/>
        <w:t xml:space="preserve">ная, наземно-воздушная и почвенная </w:t>
      </w:r>
      <w:r>
        <w:rPr>
          <w:rFonts w:ascii="Courier New CYR" w:hAnsi="Courier New CYR"/>
          <w:b w:val="false"/>
          <w:i w:val="false"/>
          <w:color w:val="000000"/>
          <w:sz w:val="24"/>
        </w:rPr>
        <w:t xml:space="preserve">вместе с </w:t>
      </w:r>
      <w:r>
        <w:rPr>
          <w:rFonts w:ascii="Courier New CYR" w:hAnsi="Courier New CYR"/>
          <w:b w:val="false"/>
          <w:i/>
          <w:color w:val="000000"/>
          <w:sz w:val="24"/>
        </w:rPr>
        <w:t>горными поро</w:t>
        <w:softHyphen/>
        <w:t xml:space="preserve">дами </w:t>
      </w:r>
      <w:r>
        <w:rPr>
          <w:rFonts w:ascii="Courier New CYR" w:hAnsi="Courier New CYR"/>
          <w:b w:val="false"/>
          <w:i w:val="false"/>
          <w:color w:val="000000"/>
          <w:sz w:val="24"/>
        </w:rPr>
        <w:t xml:space="preserve">приповерхностной части литосферы. Биологи еще часто выделяют четвертую среду жизни - сами </w:t>
      </w:r>
      <w:r>
        <w:rPr>
          <w:rFonts w:ascii="Courier New CYR" w:hAnsi="Courier New CYR"/>
          <w:b w:val="false"/>
          <w:i/>
          <w:color w:val="000000"/>
          <w:sz w:val="24"/>
        </w:rPr>
        <w:t xml:space="preserve">живые организмы, </w:t>
      </w:r>
      <w:r>
        <w:rPr>
          <w:rFonts w:ascii="Courier New CYR" w:hAnsi="Courier New CYR"/>
          <w:b w:val="false"/>
          <w:i w:val="false"/>
          <w:color w:val="000000"/>
          <w:sz w:val="24"/>
        </w:rPr>
        <w:t>заселенные паразитами и симбионтами.</w:t>
      </w:r>
    </w:p>
    <w:p>
      <w:pPr>
        <w:pStyle w:val="Normal"/>
        <w:widowControl w:val="false"/>
        <w:shd w:fill="FFFFFF"/>
        <w:bidi w:val="0"/>
        <w:spacing w:lineRule="auto" w:line="360"/>
        <w:ind w:left="5" w:right="5"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</w:rPr>
        <w:t>Воздействие среды воспринимается организмами через по</w:t>
        <w:softHyphen/>
        <w:t>средство факторов среды, называемых экологическими.</w:t>
      </w:r>
    </w:p>
    <w:p>
      <w:pPr>
        <w:pStyle w:val="Normal"/>
        <w:widowControl w:val="false"/>
        <w:shd w:fill="FFFFFF"/>
        <w:bidi w:val="0"/>
        <w:spacing w:lineRule="auto" w:line="360" w:before="5" w:after="0"/>
        <w:ind w:right="10"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</w:rPr>
        <w:t>Экологические факторы - это определенные условия и элементы среды, которые оказывают специфическое воздейст</w:t>
        <w:softHyphen/>
        <w:t>вие на организм. Они подразделяются на абиотические, биоти</w:t>
        <w:softHyphen/>
        <w:t>ческие и антропогенные (рис. 2.1).</w:t>
      </w:r>
    </w:p>
    <w:p>
      <w:pPr>
        <w:pStyle w:val="Normal"/>
        <w:widowControl w:val="false"/>
        <w:shd w:fill="FFFFFF"/>
        <w:bidi w:val="0"/>
        <w:spacing w:lineRule="auto" w:line="360"/>
        <w:ind w:left="5" w:firstLine="360"/>
        <w:jc w:val="both"/>
        <w:rPr/>
      </w:pPr>
      <w:r>
        <w:rPr>
          <w:rFonts w:ascii="Courier New CYR" w:hAnsi="Courier New CYR"/>
          <w:b w:val="false"/>
          <w:i/>
          <w:color w:val="000000"/>
          <w:sz w:val="24"/>
        </w:rPr>
        <w:t xml:space="preserve">Абиотическими факторами </w:t>
      </w:r>
      <w:r>
        <w:rPr>
          <w:rFonts w:ascii="Courier New CYR" w:hAnsi="Courier New CYR"/>
          <w:b w:val="false"/>
          <w:i w:val="false"/>
          <w:color w:val="000000"/>
          <w:sz w:val="24"/>
        </w:rPr>
        <w:t>называют всю совокупность факторов неорганической среды, влияющих на жизнь и рас</w:t>
        <w:softHyphen/>
        <w:t>пространение животных и растений. Среди них различают фи</w:t>
        <w:softHyphen/>
        <w:t>зические, химические и эдафические.</w:t>
      </w:r>
    </w:p>
    <w:p>
      <w:pPr>
        <w:pStyle w:val="Normal"/>
        <w:widowControl w:val="false"/>
        <w:shd w:fill="FFFFFF"/>
        <w:bidi w:val="0"/>
        <w:spacing w:lineRule="auto" w:line="360"/>
        <w:ind w:right="10" w:firstLine="360"/>
        <w:jc w:val="both"/>
        <w:rPr/>
      </w:pPr>
      <w:r>
        <w:rPr>
          <w:rFonts w:ascii="Courier New CYR" w:hAnsi="Courier New CYR"/>
          <w:b w:val="false"/>
          <w:i/>
          <w:color w:val="000000"/>
          <w:sz w:val="24"/>
        </w:rPr>
        <w:t xml:space="preserve">Физические факторы - </w:t>
      </w:r>
      <w:r>
        <w:rPr>
          <w:rFonts w:ascii="Courier New CYR" w:hAnsi="Courier New CYR"/>
          <w:b w:val="false"/>
          <w:i w:val="false"/>
          <w:color w:val="000000"/>
          <w:sz w:val="24"/>
        </w:rPr>
        <w:t>это те, источником которых слу</w:t>
        <w:softHyphen/>
        <w:t>жит физическое состояние или явление (механическое, волно</w:t>
        <w:softHyphen/>
        <w:t>вое и др.). Например, температура, если она высокая - будет ожог, если очень низкая - обмораживание. На действие тем</w:t>
        <w:softHyphen/>
        <w:t>пературы могут повлиять и другие факторы: в воде - течение, на суше - ветер и влажность, и т. п.</w:t>
      </w:r>
    </w:p>
    <w:p>
      <w:pPr>
        <w:pStyle w:val="Normal"/>
        <w:widowControl w:val="false"/>
        <w:shd w:fill="FFFFFF"/>
        <w:bidi w:val="0"/>
        <w:spacing w:lineRule="auto" w:line="360"/>
        <w:ind w:firstLine="696"/>
        <w:jc w:val="both"/>
        <w:rPr/>
      </w:pPr>
      <w:r>
        <w:rPr>
          <w:rFonts w:ascii="Courier New CYR" w:hAnsi="Courier New CYR"/>
          <w:b w:val="false"/>
          <w:i/>
          <w:color w:val="000000"/>
          <w:sz w:val="24"/>
        </w:rPr>
        <w:t xml:space="preserve">Химические факторы - </w:t>
      </w:r>
      <w:r>
        <w:rPr>
          <w:rFonts w:ascii="Courier New CYR" w:hAnsi="Courier New CYR"/>
          <w:b w:val="false"/>
          <w:i w:val="false"/>
          <w:color w:val="000000"/>
          <w:sz w:val="24"/>
        </w:rPr>
        <w:t>это те, которые происходят от химического состава среды. Например, соленость воды, если она высокая, жизнь в водоеме может вовсе отсутствовать (Мерт</w:t>
        <w:softHyphen/>
        <w:t>вое море), но в то же время в пресной воде не могут жить боль</w:t>
        <w:softHyphen/>
        <w:t>шинство морских организмов. От достаточности содержания кислорода зависит жизнь животных на суше и в воде, и т. п.</w:t>
      </w:r>
    </w:p>
    <w:p>
      <w:pPr>
        <w:pStyle w:val="Normal"/>
        <w:widowControl w:val="false"/>
        <w:shd w:fill="FFFFFF"/>
        <w:bidi w:val="0"/>
        <w:spacing w:lineRule="auto" w:line="360"/>
        <w:ind w:left="10" w:right="5" w:firstLine="360"/>
        <w:jc w:val="both"/>
        <w:rPr/>
      </w:pPr>
      <w:r>
        <w:rPr>
          <w:rFonts w:ascii="Courier New CYR" w:hAnsi="Courier New CYR"/>
          <w:b w:val="false"/>
          <w:i/>
          <w:color w:val="000000"/>
          <w:sz w:val="24"/>
        </w:rPr>
        <w:t xml:space="preserve">Эдафические факторы, </w:t>
      </w:r>
      <w:r>
        <w:rPr>
          <w:rFonts w:ascii="Courier New CYR" w:hAnsi="Courier New CYR"/>
          <w:b w:val="false"/>
          <w:i w:val="false"/>
          <w:color w:val="000000"/>
          <w:sz w:val="24"/>
        </w:rPr>
        <w:t>т. е. почвенные, - это совокупность химических, физических и механических свойств почв и гор</w:t>
        <w:softHyphen/>
        <w:t>ных пород, оказывающих воздействие как на организмы, жи</w:t>
        <w:softHyphen/>
        <w:t>вущие в них, т. е. для которых они являются средой обитания, так и на корневую систему  растений. Хорошо известны влия</w:t>
        <w:softHyphen/>
        <w:t>ния химических компонентов (биогенных элементов), темпе</w:t>
        <w:softHyphen/>
        <w:t>ратуры, влажности, структуры почв, содержания гумуса и т. п на рост и развитие растений.</w:t>
      </w:r>
    </w:p>
    <w:p>
      <w:pPr>
        <w:pStyle w:val="Normal"/>
        <w:widowControl w:val="false"/>
        <w:shd w:fill="FFFFFF"/>
        <w:bidi w:val="0"/>
        <w:spacing w:lineRule="auto" w:line="360"/>
        <w:ind w:left="10" w:firstLine="360"/>
        <w:jc w:val="both"/>
        <w:rPr>
          <w:rFonts w:ascii="Times New Roman CYR" w:hAnsi="Times New Roman CYR"/>
          <w:b w:val="false"/>
          <w:b w:val="false"/>
          <w:i w:val="false"/>
          <w:i w:val="false"/>
          <w:color w:val="auto"/>
          <w:sz w:val="20"/>
          <w:lang w:val="en-US"/>
        </w:rPr>
      </w:pPr>
      <w:r>
        <w:rPr>
          <w:rFonts w:ascii="Times New Roman CYR" w:hAnsi="Times New Roman CYR"/>
          <w:b w:val="false"/>
          <w:i w:val="false"/>
          <w:color w:val="auto"/>
          <w:sz w:val="20"/>
          <w:lang w:val="en-US"/>
        </w:rPr>
      </w:r>
    </w:p>
    <w:p>
      <w:pPr>
        <w:pStyle w:val="Normal"/>
        <w:widowControl w:val="false"/>
        <w:shd w:fill="FFFFFF"/>
        <w:bidi w:val="0"/>
        <w:spacing w:lineRule="auto" w:line="360"/>
        <w:ind w:left="10" w:firstLine="360"/>
        <w:jc w:val="center"/>
        <w:rPr>
          <w:lang w:val="ru-RU"/>
        </w:rPr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Рис. 2.1. Классификация экологических факторов (по Ю. Одуму,</w:t>
        <w:br/>
        <w:t>1975, с изменениями)</w:t>
      </w:r>
    </w:p>
    <w:p>
      <w:pPr>
        <w:pStyle w:val="Normal"/>
        <w:widowControl w:val="false"/>
        <w:shd w:fill="FFFFFF"/>
        <w:bidi w:val="0"/>
        <w:spacing w:lineRule="auto" w:line="360"/>
        <w:ind w:left="10"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Однако не только абиотические факторы влияют на орга</w:t>
        <w:softHyphen/>
        <w:t>низмы. Организмы образуют сообщества, где им приходится бороться за пищевые ресурсы, за обладание определенными пастбищами или территорией охоты, т. е. вступать в конку</w:t>
        <w:softHyphen/>
        <w:t>рентную борьбу между собой. При этом проявляются хищни</w:t>
        <w:softHyphen/>
        <w:t>чество, паразитизм и другие сложные взаимоотношения как на внутривидовом, так и, особенно, на межвидовом уровнях. Это уже факторы живой природы, или биотические факторы.</w:t>
      </w:r>
    </w:p>
    <w:p>
      <w:pPr>
        <w:pStyle w:val="Normal"/>
        <w:widowControl w:val="false"/>
        <w:shd w:fill="FFFFFF"/>
        <w:bidi w:val="0"/>
        <w:spacing w:lineRule="auto" w:line="360"/>
        <w:ind w:left="5" w:right="5" w:firstLine="360"/>
        <w:jc w:val="both"/>
        <w:rPr/>
      </w:pPr>
      <w:r>
        <w:rPr>
          <w:rFonts w:ascii="Courier New CYR" w:hAnsi="Courier New CYR"/>
          <w:b/>
          <w:i/>
          <w:color w:val="000000"/>
          <w:sz w:val="24"/>
          <w:lang w:val="ru-RU"/>
        </w:rPr>
        <w:t xml:space="preserve">Биотические факторы </w:t>
      </w:r>
      <w:r>
        <w:rPr>
          <w:rFonts w:ascii="Courier New CYR" w:hAnsi="Courier New CYR"/>
          <w:b w:val="false"/>
          <w:i/>
          <w:color w:val="000000"/>
          <w:sz w:val="24"/>
          <w:lang w:val="ru-RU"/>
        </w:rPr>
        <w:t xml:space="preserve">-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совокупность влияний жизне</w:t>
        <w:softHyphen/>
        <w:t xml:space="preserve">деятельности одних организмов на жизнедеятельность других, а также на неживую среду обитания (Хрусталев и др., 1996). В последнем случае речь идет о способности самих организмов в определенной степени влиять на условия обитания. Например, в лесу под влиянием растительного покрова создается особый </w:t>
      </w:r>
      <w:r>
        <w:rPr>
          <w:rFonts w:ascii="Courier New CYR" w:hAnsi="Courier New CYR"/>
          <w:b w:val="false"/>
          <w:i/>
          <w:color w:val="000000"/>
          <w:sz w:val="24"/>
          <w:lang w:val="ru-RU"/>
        </w:rPr>
        <w:t xml:space="preserve">микроклимат,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 xml:space="preserve">или </w:t>
      </w:r>
      <w:r>
        <w:rPr>
          <w:rFonts w:ascii="Courier New CYR" w:hAnsi="Courier New CYR"/>
          <w:b w:val="false"/>
          <w:i/>
          <w:color w:val="000000"/>
          <w:sz w:val="24"/>
          <w:lang w:val="ru-RU"/>
        </w:rPr>
        <w:t xml:space="preserve">микросреда,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где по сравнению с открытым местообитанием создается свой температурно-влажностной ре</w:t>
        <w:softHyphen/>
        <w:t>жим: зимой здесь на несколько градусов теплее, летом - прох</w:t>
        <w:softHyphen/>
        <w:t>ладнее и влажнее. Особая микросреда создается также в дуп</w:t>
        <w:softHyphen/>
        <w:t>лах деревьев, в норах, в пещерах и т. п.</w:t>
      </w:r>
    </w:p>
    <w:p>
      <w:pPr>
        <w:pStyle w:val="Normal"/>
        <w:widowControl w:val="false"/>
        <w:shd w:fill="FFFFFF"/>
        <w:bidi w:val="0"/>
        <w:spacing w:lineRule="auto" w:line="360" w:before="5" w:after="0"/>
        <w:ind w:right="5"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Особо следует отметить условия микросреды под снежным покровом, которая имеет уже чисто абиотическую природу. В результате отепляющего действия снега, которое наиболее эф</w:t>
        <w:softHyphen/>
        <w:t>фективно при его толщине не менее 50-70 см, в его основа</w:t>
        <w:softHyphen/>
        <w:t>нии, примерно в 5-сантиметровом слое, живут зимой мелкие животные-грызуны, так как температурные условия для них</w:t>
      </w:r>
      <w:r>
        <w:rPr>
          <w:rFonts w:ascii="Courier New CYR" w:hAnsi="Courier New CYR"/>
          <w:b w:val="false"/>
          <w:i w:val="false"/>
          <w:color w:val="auto"/>
          <w:sz w:val="24"/>
          <w:lang w:val="ru-RU"/>
        </w:rPr>
        <w:t xml:space="preserve">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здесь благоприятны (от 0 до -2 °С). Благодаря этому же эф</w:t>
        <w:softHyphen/>
        <w:t>фекту сохраняются под снегом всходы озимых злаков - ржи, пшеницы. В снегу от сильных морозов прячутся и крупные жи</w:t>
        <w:softHyphen/>
        <w:t>вотные - олени, лоси, волки, лисицы, зайцы и др. - ложась в снег для отдыха.</w:t>
      </w:r>
    </w:p>
    <w:p>
      <w:pPr>
        <w:pStyle w:val="Normal"/>
        <w:widowControl w:val="false"/>
        <w:shd w:fill="FFFFFF"/>
        <w:bidi w:val="0"/>
        <w:spacing w:lineRule="auto" w:line="360"/>
        <w:ind w:left="10" w:firstLine="360"/>
        <w:jc w:val="both"/>
        <w:rPr/>
      </w:pPr>
      <w:r>
        <w:rPr>
          <w:rFonts w:ascii="Courier New CYR" w:hAnsi="Courier New CYR"/>
          <w:b w:val="false"/>
          <w:i/>
          <w:color w:val="000000"/>
          <w:sz w:val="24"/>
          <w:lang w:val="ru-RU"/>
        </w:rPr>
        <w:t xml:space="preserve">Внутривидовые взаимодействия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между особями одного и того же вида складываются из группового и массового эффек</w:t>
        <w:softHyphen/>
        <w:t>тов и внутривидовой конкуренции. Групповой и массовый эф</w:t>
        <w:softHyphen/>
        <w:t>фекты - термины, предложенные Грассе (1944), обозначают объединение животных одного вида в группы по две или более особей и эффект, вызванный перенаселением среды. В настоя</w:t>
        <w:softHyphen/>
        <w:t xml:space="preserve">щее время чаще всего эти эффекты называются </w:t>
      </w:r>
      <w:r>
        <w:rPr>
          <w:rFonts w:ascii="Courier New CYR" w:hAnsi="Courier New CYR"/>
          <w:b w:val="false"/>
          <w:i/>
          <w:color w:val="000000"/>
          <w:sz w:val="24"/>
          <w:lang w:val="ru-RU"/>
        </w:rPr>
        <w:t>демографиче</w:t>
        <w:softHyphen/>
        <w:t xml:space="preserve">скими факторами.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Они характеризуют динамику численности и плотность групп организмов на популяционном уровне, в ос</w:t>
        <w:softHyphen/>
        <w:t xml:space="preserve">нове которой лежит </w:t>
      </w:r>
      <w:r>
        <w:rPr>
          <w:rFonts w:ascii="Courier New CYR" w:hAnsi="Courier New CYR"/>
          <w:b w:val="false"/>
          <w:i/>
          <w:color w:val="000000"/>
          <w:sz w:val="24"/>
          <w:lang w:val="ru-RU"/>
        </w:rPr>
        <w:t xml:space="preserve">внутривидовая конкуренция,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которая в кор</w:t>
        <w:softHyphen/>
        <w:t>не отличается от межвидовой. Она проявляется в основном в , территориальном поведении животных, которые защищают мес</w:t>
        <w:softHyphen/>
        <w:t>та своих гнездовий и известную площадь в округе. Таковы многие птицы и рыбы.</w:t>
      </w:r>
    </w:p>
    <w:p>
      <w:pPr>
        <w:pStyle w:val="Normal"/>
        <w:widowControl w:val="false"/>
        <w:shd w:fill="FFFFFF"/>
        <w:bidi w:val="0"/>
        <w:spacing w:lineRule="auto" w:line="360"/>
        <w:ind w:firstLine="360"/>
        <w:jc w:val="both"/>
        <w:rPr/>
      </w:pPr>
      <w:r>
        <w:rPr>
          <w:rFonts w:ascii="Courier New CYR" w:hAnsi="Courier New CYR"/>
          <w:b w:val="false"/>
          <w:i/>
          <w:color w:val="000000"/>
          <w:sz w:val="24"/>
          <w:lang w:val="ru-RU"/>
        </w:rPr>
        <w:t xml:space="preserve">Межвидовые взаимоотношения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значительно более разно</w:t>
        <w:softHyphen/>
        <w:t>образны (см. рис. 2.1). Два живущие рядом вида могут вообще никак не влиять друг на друга, могут влиять благоприятно или неблагоприятно. Возможные типы комбинаций и отражают различные виды взаимоотношений:</w:t>
      </w:r>
    </w:p>
    <w:p>
      <w:pPr>
        <w:pStyle w:val="Normal"/>
        <w:widowControl w:val="false"/>
        <w:shd w:fill="FFFFFF"/>
        <w:bidi w:val="0"/>
        <w:spacing w:lineRule="auto" w:line="360" w:before="34" w:after="0"/>
        <w:ind w:firstLine="360"/>
        <w:jc w:val="both"/>
        <w:rPr/>
      </w:pPr>
      <w:r>
        <w:rPr>
          <w:rFonts w:ascii="Courier New CYR" w:hAnsi="Courier New CYR"/>
          <w:b w:val="false"/>
          <w:i/>
          <w:color w:val="000000"/>
          <w:sz w:val="24"/>
          <w:lang w:val="ru-RU"/>
        </w:rPr>
        <w:t xml:space="preserve">нейтрализм -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оба вида независимы и не оказывают никакого действия друг на друга;</w:t>
      </w:r>
    </w:p>
    <w:p>
      <w:pPr>
        <w:pStyle w:val="Normal"/>
        <w:widowControl w:val="false"/>
        <w:shd w:fill="FFFFFF"/>
        <w:bidi w:val="0"/>
        <w:spacing w:lineRule="auto" w:line="360"/>
        <w:ind w:left="86" w:firstLine="360"/>
        <w:jc w:val="both"/>
        <w:rPr/>
      </w:pPr>
      <w:r>
        <w:rPr>
          <w:rFonts w:ascii="Courier New CYR" w:hAnsi="Courier New CYR"/>
          <w:b w:val="false"/>
          <w:i/>
          <w:color w:val="000000"/>
          <w:sz w:val="24"/>
          <w:lang w:val="ru-RU"/>
        </w:rPr>
        <w:t xml:space="preserve">конкуренция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- каждый из видов оказывает на другой не-"</w:t>
      </w:r>
      <w:r>
        <w:rPr>
          <w:rFonts w:ascii="Courier New CYR" w:hAnsi="Courier New CYR"/>
          <w:b w:val="false"/>
          <w:i w:val="false"/>
          <w:color w:val="000000"/>
          <w:sz w:val="24"/>
          <w:vertAlign w:val="superscript"/>
          <w:lang w:val="ru-RU"/>
        </w:rPr>
        <w:t xml:space="preserve">: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благоприятное воздействие;</w:t>
      </w:r>
    </w:p>
    <w:p>
      <w:pPr>
        <w:pStyle w:val="Normal"/>
        <w:widowControl w:val="false"/>
        <w:shd w:fill="FFFFFF"/>
        <w:bidi w:val="0"/>
        <w:spacing w:lineRule="auto" w:line="360" w:before="72" w:after="0"/>
        <w:ind w:firstLine="360"/>
        <w:jc w:val="both"/>
        <w:rPr/>
      </w:pPr>
      <w:r>
        <w:rPr>
          <w:rFonts w:ascii="Courier New CYR" w:hAnsi="Courier New CYR"/>
          <w:b w:val="false"/>
          <w:i/>
          <w:color w:val="000000"/>
          <w:sz w:val="24"/>
          <w:lang w:val="ru-RU"/>
        </w:rPr>
        <w:t xml:space="preserve">мутуализм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- виды не могут существовать друг без дру</w:t>
        <w:softHyphen/>
        <w:t>га;</w:t>
      </w:r>
    </w:p>
    <w:p>
      <w:pPr>
        <w:pStyle w:val="Normal"/>
        <w:widowControl w:val="false"/>
        <w:shd w:fill="FFFFFF"/>
        <w:bidi w:val="0"/>
        <w:spacing w:lineRule="auto" w:line="360" w:before="67" w:after="0"/>
        <w:ind w:left="67" w:right="86" w:firstLine="360"/>
        <w:jc w:val="both"/>
        <w:rPr/>
      </w:pPr>
      <w:r>
        <w:rPr>
          <w:rFonts w:ascii="Courier New CYR" w:hAnsi="Courier New CYR"/>
          <w:b w:val="false"/>
          <w:i/>
          <w:color w:val="000000"/>
          <w:sz w:val="24"/>
          <w:lang w:val="ru-RU"/>
        </w:rPr>
        <w:t xml:space="preserve">протокооперация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(содружество) - оба вида образуют сообщество, но могут существовать и раздельно, хотя сообщество приносит им обоим пользу;</w:t>
      </w:r>
    </w:p>
    <w:p>
      <w:pPr>
        <w:pStyle w:val="Normal"/>
        <w:widowControl w:val="false"/>
        <w:shd w:fill="FFFFFF"/>
        <w:bidi w:val="0"/>
        <w:spacing w:lineRule="auto" w:line="360" w:before="77" w:after="0"/>
        <w:ind w:left="67" w:firstLine="360"/>
        <w:jc w:val="both"/>
        <w:rPr/>
      </w:pPr>
      <w:r>
        <w:rPr>
          <w:rFonts w:ascii="Courier New CYR" w:hAnsi="Courier New CYR"/>
          <w:b w:val="false"/>
          <w:i/>
          <w:color w:val="000000"/>
          <w:sz w:val="24"/>
          <w:lang w:val="ru-RU"/>
        </w:rPr>
        <w:t xml:space="preserve">комменсализм -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один вид, комменсал, извлекает пользу от сожительства, а другой вид - хозяин не имеет ни</w:t>
        <w:softHyphen/>
        <w:t>какой выгоды (взаимная терпимость);</w:t>
      </w:r>
    </w:p>
    <w:p>
      <w:pPr>
        <w:pStyle w:val="Normal"/>
        <w:widowControl w:val="false"/>
        <w:shd w:fill="FFFFFF"/>
        <w:bidi w:val="0"/>
        <w:spacing w:lineRule="auto" w:line="360"/>
        <w:ind w:left="82" w:firstLine="360"/>
        <w:jc w:val="both"/>
        <w:rPr/>
      </w:pPr>
      <w:r>
        <w:rPr>
          <w:rFonts w:ascii="Courier New CYR" w:hAnsi="Courier New CYR"/>
          <w:b w:val="false"/>
          <w:i/>
          <w:color w:val="000000"/>
          <w:sz w:val="24"/>
          <w:lang w:val="ru-RU"/>
        </w:rPr>
        <w:t xml:space="preserve">аменсализм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- один вид, аменсал, испытывает от другого угнетение роста и размножения;</w:t>
      </w:r>
    </w:p>
    <w:p>
      <w:pPr>
        <w:pStyle w:val="Normal"/>
        <w:widowControl w:val="false"/>
        <w:shd w:fill="FFFFFF"/>
        <w:bidi w:val="0"/>
        <w:spacing w:lineRule="auto" w:line="360" w:before="82" w:after="0"/>
        <w:ind w:firstLine="360"/>
        <w:jc w:val="both"/>
        <w:rPr/>
      </w:pPr>
      <w:r>
        <w:rPr>
          <w:rFonts w:ascii="Courier New CYR" w:hAnsi="Courier New CYR"/>
          <w:b w:val="false"/>
          <w:i/>
          <w:color w:val="000000"/>
          <w:sz w:val="24"/>
          <w:lang w:val="ru-RU"/>
        </w:rPr>
        <w:t xml:space="preserve">паразитизм -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паразитический вид тормозит рост и раз</w:t>
        <w:softHyphen/>
        <w:t>множение своего хозяина и даже может вызвать его гибель;</w:t>
      </w:r>
    </w:p>
    <w:p>
      <w:pPr>
        <w:pStyle w:val="Normal"/>
        <w:widowControl w:val="false"/>
        <w:shd w:fill="FFFFFF"/>
        <w:bidi w:val="0"/>
        <w:spacing w:lineRule="auto" w:line="360" w:before="86" w:after="0"/>
        <w:ind w:left="29" w:firstLine="360"/>
        <w:jc w:val="both"/>
        <w:rPr/>
      </w:pPr>
      <w:r>
        <w:rPr>
          <w:rFonts w:ascii="Courier New CYR" w:hAnsi="Courier New CYR"/>
          <w:b w:val="false"/>
          <w:i/>
          <w:color w:val="000000"/>
          <w:sz w:val="24"/>
          <w:lang w:val="ru-RU"/>
        </w:rPr>
        <w:t xml:space="preserve">хищничество -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хищный вид питается своей жертвой.</w:t>
      </w:r>
    </w:p>
    <w:p>
      <w:pPr>
        <w:pStyle w:val="Normal"/>
        <w:widowControl w:val="false"/>
        <w:shd w:fill="FFFFFF"/>
        <w:bidi w:val="0"/>
        <w:spacing w:lineRule="auto" w:line="360" w:before="62" w:after="0"/>
        <w:ind w:left="10" w:right="5"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Межвидовые отношения лежат в основе существования био</w:t>
        <w:softHyphen/>
        <w:t>тических сообществ (биоценозов).</w:t>
      </w:r>
    </w:p>
    <w:p>
      <w:pPr>
        <w:pStyle w:val="Normal"/>
        <w:widowControl w:val="false"/>
        <w:shd w:fill="FFFFFF"/>
        <w:bidi w:val="0"/>
        <w:spacing w:lineRule="auto" w:line="360"/>
        <w:ind w:left="14" w:right="5" w:firstLine="360"/>
        <w:jc w:val="both"/>
        <w:rPr/>
      </w:pPr>
      <w:r>
        <w:rPr>
          <w:rFonts w:ascii="Courier New CYR" w:hAnsi="Courier New CYR"/>
          <w:b w:val="false"/>
          <w:i/>
          <w:color w:val="000000"/>
          <w:sz w:val="24"/>
          <w:lang w:val="ru-RU"/>
        </w:rPr>
        <w:t xml:space="preserve">Антропогенные факторы -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факторы, порожденные чело</w:t>
        <w:softHyphen/>
        <w:t>веком и воздействующие на окружающую среду (загрязнение, эрозия почв, уничтожение лесов и т. д.), рассматриваются в прикладной экологии.</w:t>
      </w:r>
    </w:p>
    <w:p>
      <w:pPr>
        <w:pStyle w:val="Normal"/>
        <w:widowControl w:val="false"/>
        <w:shd w:fill="FFFFFF"/>
        <w:bidi w:val="0"/>
        <w:spacing w:lineRule="auto" w:line="360"/>
        <w:ind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 xml:space="preserve">Среди абиотических факторов довольно часто выделяют </w:t>
      </w:r>
      <w:r>
        <w:rPr>
          <w:rFonts w:ascii="Courier New CYR" w:hAnsi="Courier New CYR"/>
          <w:b w:val="false"/>
          <w:i/>
          <w:color w:val="000000"/>
          <w:sz w:val="24"/>
          <w:lang w:val="ru-RU"/>
        </w:rPr>
        <w:t>кли</w:t>
        <w:softHyphen/>
        <w:t xml:space="preserve">матические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 xml:space="preserve">(температура, влажность воздуха, ветер и др.) и </w:t>
      </w:r>
      <w:r>
        <w:rPr>
          <w:rFonts w:ascii="Courier New CYR" w:hAnsi="Courier New CYR"/>
          <w:b w:val="false"/>
          <w:i/>
          <w:color w:val="000000"/>
          <w:sz w:val="24"/>
          <w:lang w:val="ru-RU"/>
        </w:rPr>
        <w:t xml:space="preserve">гидрографические -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факторы водной среды (вода, течение, со</w:t>
        <w:softHyphen/>
        <w:t>леность и др.).</w:t>
      </w:r>
    </w:p>
    <w:p>
      <w:pPr>
        <w:pStyle w:val="Normal"/>
        <w:widowControl w:val="false"/>
        <w:shd w:fill="FFFFFF"/>
        <w:bidi w:val="0"/>
        <w:spacing w:lineRule="auto" w:line="360"/>
        <w:ind w:left="5"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Большинство факторов качественно и количественно изме</w:t>
        <w:softHyphen/>
        <w:t>няются во времени. Например, климатические - в течение су</w:t>
        <w:softHyphen/>
        <w:t>ток, сезона, по годам (температура, освещенность и др.).</w:t>
      </w:r>
    </w:p>
    <w:p>
      <w:pPr>
        <w:pStyle w:val="Normal"/>
        <w:widowControl w:val="false"/>
        <w:shd w:fill="FFFFFF"/>
        <w:bidi w:val="0"/>
        <w:spacing w:lineRule="auto" w:line="360"/>
        <w:ind w:left="5"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Факторы, изменение которых во времени повторяются ре</w:t>
        <w:softHyphen/>
        <w:t xml:space="preserve">гулярно, называют </w:t>
      </w:r>
      <w:r>
        <w:rPr>
          <w:rFonts w:ascii="Courier New CYR" w:hAnsi="Courier New CYR"/>
          <w:b w:val="false"/>
          <w:i/>
          <w:color w:val="000000"/>
          <w:sz w:val="24"/>
          <w:lang w:val="ru-RU"/>
        </w:rPr>
        <w:t xml:space="preserve">периодическими.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К ним относятся не толь</w:t>
        <w:softHyphen/>
        <w:t>ко климатические, но и некоторые гидрографические - при</w:t>
        <w:softHyphen/>
        <w:t>ливы и отливы, некоторые океанские течения. Факторы, воз</w:t>
        <w:softHyphen/>
        <w:t>никающие неожиданно (извержение вулкана, нападение хищ</w:t>
        <w:softHyphen/>
        <w:t xml:space="preserve">ника и т. п.) называются </w:t>
      </w:r>
      <w:r>
        <w:rPr>
          <w:rFonts w:ascii="Courier New CYR" w:hAnsi="Courier New CYR"/>
          <w:b w:val="false"/>
          <w:i/>
          <w:color w:val="000000"/>
          <w:sz w:val="24"/>
          <w:lang w:val="ru-RU"/>
        </w:rPr>
        <w:t>непериодическими.</w:t>
      </w:r>
    </w:p>
    <w:p>
      <w:pPr>
        <w:pStyle w:val="Normal"/>
        <w:widowControl w:val="false"/>
        <w:shd w:fill="FFFFFF"/>
        <w:bidi w:val="0"/>
        <w:spacing w:lineRule="auto" w:line="360"/>
        <w:ind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Подразделение факторов на периодические и непериодиче</w:t>
        <w:softHyphen/>
        <w:t>ские (Мончадский, 1958) имеет очень важное значение при изу</w:t>
        <w:softHyphen/>
        <w:t>чении приспособленности организмов к условиям жизни.</w:t>
      </w:r>
    </w:p>
    <w:p>
      <w:pPr>
        <w:pStyle w:val="Normal"/>
        <w:widowControl w:val="false"/>
        <w:shd w:fill="FFFFFF"/>
        <w:tabs>
          <w:tab w:val="clear" w:pos="708"/>
          <w:tab w:val="left" w:pos="5405" w:leader="none"/>
        </w:tabs>
        <w:bidi w:val="0"/>
        <w:spacing w:lineRule="auto" w:line="360" w:before="677" w:after="0"/>
        <w:ind w:left="346" w:firstLine="360"/>
        <w:jc w:val="both"/>
        <w:rPr/>
      </w:pPr>
      <w:r>
        <w:rPr>
          <w:rFonts w:ascii="Courier New CYR" w:hAnsi="Courier New CYR"/>
          <w:b/>
          <w:i w:val="false"/>
          <w:color w:val="000000"/>
          <w:sz w:val="28"/>
          <w:lang w:val="ru-RU"/>
        </w:rPr>
        <w:t>§ 2. Основные представления об адоптациях организмов</w:t>
      </w:r>
    </w:p>
    <w:p>
      <w:pPr>
        <w:pStyle w:val="Normal"/>
        <w:widowControl w:val="false"/>
        <w:shd w:fill="FFFFFF"/>
        <w:bidi w:val="0"/>
        <w:spacing w:lineRule="auto" w:line="360" w:before="240" w:after="0"/>
        <w:ind w:firstLine="360"/>
        <w:jc w:val="both"/>
        <w:rPr/>
      </w:pPr>
      <w:r>
        <w:rPr>
          <w:rFonts w:ascii="Courier New CYR" w:hAnsi="Courier New CYR"/>
          <w:b/>
          <w:i w:val="false"/>
          <w:color w:val="000000"/>
          <w:sz w:val="24"/>
          <w:lang w:val="ru-RU"/>
        </w:rPr>
        <w:t xml:space="preserve">Адаптация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(лат. «приспособление») - приспособление ор</w:t>
        <w:softHyphen/>
        <w:t>ганизмов к среде. Этот процесс охватывает строение и функ</w:t>
        <w:softHyphen/>
        <w:t>ции организмов (особей, видов, популяций) и их органов. Адаптация всегда развивается под воздействием трех основных фак</w:t>
        <w:softHyphen/>
        <w:t xml:space="preserve">торов - </w:t>
      </w:r>
      <w:r>
        <w:rPr>
          <w:rFonts w:ascii="Courier New CYR" w:hAnsi="Courier New CYR"/>
          <w:b w:val="false"/>
          <w:i/>
          <w:color w:val="000000"/>
          <w:sz w:val="24"/>
          <w:lang w:val="ru-RU"/>
        </w:rPr>
        <w:t>изменчивости, наследственности и естественного от</w:t>
        <w:softHyphen/>
        <w:t xml:space="preserve">бора (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 xml:space="preserve">равно как и </w:t>
      </w:r>
      <w:r>
        <w:rPr>
          <w:rFonts w:ascii="Courier New CYR" w:hAnsi="Courier New CYR"/>
          <w:b w:val="false"/>
          <w:i/>
          <w:color w:val="000000"/>
          <w:sz w:val="24"/>
          <w:lang w:val="ru-RU"/>
        </w:rPr>
        <w:t xml:space="preserve">искусственного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- осуществляемого челове</w:t>
        <w:softHyphen/>
        <w:t>ком).</w:t>
      </w:r>
    </w:p>
    <w:p>
      <w:pPr>
        <w:pStyle w:val="Normal"/>
        <w:widowControl w:val="false"/>
        <w:shd w:fill="FFFFFF"/>
        <w:bidi w:val="0"/>
        <w:spacing w:lineRule="auto" w:line="360"/>
        <w:ind w:left="34" w:right="10"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Основные адаптации организмов к факторам внешней сре</w:t>
        <w:softHyphen/>
        <w:t>ды наследственно обусловлены. Они формировались на историко-эволюционном пути биоты и изменялись вместе с измен</w:t>
        <w:softHyphen/>
        <w:t xml:space="preserve">чивостью экологических факторов. Организмы адаптированы к постоянно действующим </w:t>
      </w:r>
      <w:r>
        <w:rPr>
          <w:rFonts w:ascii="Courier New CYR" w:hAnsi="Courier New CYR"/>
          <w:b/>
          <w:i w:val="false"/>
          <w:color w:val="000000"/>
          <w:sz w:val="24"/>
          <w:lang w:val="ru-RU"/>
        </w:rPr>
        <w:t xml:space="preserve">периодическим факторам,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но среди них важно различать первичные и вторичные.</w:t>
      </w:r>
    </w:p>
    <w:p>
      <w:pPr>
        <w:pStyle w:val="Normal"/>
        <w:widowControl w:val="false"/>
        <w:shd w:fill="FFFFFF"/>
        <w:bidi w:val="0"/>
        <w:spacing w:lineRule="auto" w:line="360"/>
        <w:ind w:left="29" w:right="14" w:firstLine="360"/>
        <w:jc w:val="both"/>
        <w:rPr/>
      </w:pPr>
      <w:r>
        <w:rPr>
          <w:rFonts w:ascii="Courier New CYR" w:hAnsi="Courier New CYR"/>
          <w:b w:val="false"/>
          <w:i/>
          <w:color w:val="000000"/>
          <w:sz w:val="24"/>
          <w:lang w:val="ru-RU"/>
        </w:rPr>
        <w:t xml:space="preserve">Первичные -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это те факторы, которые существовали на Зем</w:t>
        <w:softHyphen/>
        <w:t>ле еще до возникновения жизни: температура, освещенность, приливы, отливы и др. Адаптация организмов к этим факто</w:t>
        <w:softHyphen/>
        <w:t>рам наиболее древняя и наиболее совершенная.</w:t>
      </w:r>
    </w:p>
    <w:p>
      <w:pPr>
        <w:pStyle w:val="Normal"/>
        <w:widowControl w:val="false"/>
        <w:shd w:fill="FFFFFF"/>
        <w:bidi w:val="0"/>
        <w:spacing w:lineRule="auto" w:line="360"/>
        <w:ind w:left="24" w:right="10" w:firstLine="360"/>
        <w:jc w:val="both"/>
        <w:rPr/>
      </w:pPr>
      <w:r>
        <w:rPr>
          <w:rFonts w:ascii="Courier New CYR" w:hAnsi="Courier New CYR"/>
          <w:b w:val="false"/>
          <w:i/>
          <w:color w:val="000000"/>
          <w:sz w:val="24"/>
          <w:lang w:val="ru-RU"/>
        </w:rPr>
        <w:t xml:space="preserve">Вторичные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периодические факторы являются следствием изменения первичных: влажность воздуха, зависящая от тем</w:t>
        <w:softHyphen/>
        <w:t>пературы; растительная пища, зависящая от цикличности в раз</w:t>
        <w:softHyphen/>
        <w:t>витии растений; ряд биотических факторов внутривидового влияния и др. Они возникли позднее первичных и адаптация к ним не всегда четко выражена.</w:t>
      </w:r>
    </w:p>
    <w:p>
      <w:pPr>
        <w:pStyle w:val="Normal"/>
        <w:widowControl w:val="false"/>
        <w:shd w:fill="FFFFFF"/>
        <w:bidi w:val="0"/>
        <w:spacing w:lineRule="auto" w:line="360"/>
        <w:ind w:left="14" w:right="10"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В нормальных условиях в местообитании должны действо</w:t>
        <w:softHyphen/>
        <w:t>вать только периодические факторы, непериодические - отсут</w:t>
        <w:softHyphen/>
        <w:t>ствовать.</w:t>
      </w:r>
    </w:p>
    <w:p>
      <w:pPr>
        <w:pStyle w:val="Normal"/>
        <w:widowControl w:val="false"/>
        <w:shd w:fill="FFFFFF"/>
        <w:bidi w:val="0"/>
        <w:spacing w:lineRule="auto" w:line="360"/>
        <w:ind w:left="10" w:right="10" w:firstLine="360"/>
        <w:jc w:val="both"/>
        <w:rPr/>
      </w:pPr>
      <w:r>
        <w:rPr>
          <w:rFonts w:ascii="Courier New CYR" w:hAnsi="Courier New CYR"/>
          <w:b/>
          <w:i w:val="false"/>
          <w:color w:val="000000"/>
          <w:sz w:val="24"/>
          <w:lang w:val="ru-RU"/>
        </w:rPr>
        <w:t xml:space="preserve">Непериодические факторы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обычно воздействуют ката</w:t>
        <w:softHyphen/>
        <w:t>строфически: могут вызвать болезни или даже смерть живо</w:t>
        <w:softHyphen/>
        <w:t>го организма. Человек использовал это в своих интересах, ис</w:t>
        <w:softHyphen/>
        <w:t>кусственно вводя непериодические факторы: введением хи</w:t>
        <w:softHyphen/>
        <w:t>мической отравы уничтожает вредные для него организмы: паразитов, вредителей сельхозкультур, болезнетворных бак</w:t>
        <w:softHyphen/>
        <w:t>терий, вирусов и т. п. Но оказалось, что длительное воздей</w:t>
        <w:softHyphen/>
        <w:t>ствие этого фактора также может вызвать к нему адаптацию: насекомые адаптировались к ДДТ, бактерии и вирусы - к ан</w:t>
        <w:softHyphen/>
        <w:t>тибиотикам, и т. д.</w:t>
      </w:r>
    </w:p>
    <w:p>
      <w:pPr>
        <w:pStyle w:val="Normal"/>
        <w:widowControl w:val="false"/>
        <w:shd w:fill="FFFFFF"/>
        <w:bidi w:val="0"/>
        <w:spacing w:lineRule="auto" w:line="360"/>
        <w:ind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 xml:space="preserve">Источником адаптации являются генетические изменения в организме - </w:t>
      </w:r>
      <w:r>
        <w:rPr>
          <w:rFonts w:ascii="Courier New CYR" w:hAnsi="Courier New CYR"/>
          <w:b w:val="false"/>
          <w:i/>
          <w:color w:val="000000"/>
          <w:sz w:val="24"/>
          <w:lang w:val="ru-RU"/>
        </w:rPr>
        <w:t xml:space="preserve">мутации,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возникающие как под влиянием ес</w:t>
        <w:softHyphen/>
        <w:t xml:space="preserve">тественных факторов на историко-эволюционном этапе, так и в результате искусственного влияния на организм. Мутации разнообразны и их накопление может даже привести к дезинтеграционным явлениям, но благодаря </w:t>
      </w:r>
      <w:r>
        <w:rPr>
          <w:rFonts w:ascii="Courier New CYR" w:hAnsi="Courier New CYR"/>
          <w:b w:val="false"/>
          <w:i/>
          <w:color w:val="000000"/>
          <w:sz w:val="24"/>
          <w:lang w:val="ru-RU"/>
        </w:rPr>
        <w:t xml:space="preserve">отбору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мутации и их комбинирование приобретают значение «ведущего творческо</w:t>
        <w:softHyphen/>
        <w:t>го фактора адаптивной организации живых форм» (БСЭ, т. 1, 1970).</w:t>
      </w:r>
    </w:p>
    <w:p>
      <w:pPr>
        <w:pStyle w:val="Normal"/>
        <w:widowControl w:val="false"/>
        <w:shd w:fill="FFFFFF"/>
        <w:bidi w:val="0"/>
        <w:spacing w:lineRule="auto" w:line="360"/>
        <w:ind w:left="34"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На историко-эволюционном пути развития на организмы действуют абиотические и биотические факторы в комплексе. Известны как успешные адаптации организмов к этому ком</w:t>
        <w:softHyphen/>
        <w:t>плексу факторов, так и «безуспешные», т. е. вместо адаптации вид вымирает.</w:t>
      </w:r>
    </w:p>
    <w:p>
      <w:pPr>
        <w:pStyle w:val="Normal"/>
        <w:widowControl w:val="false"/>
        <w:shd w:fill="FFFFFF"/>
        <w:bidi w:val="0"/>
        <w:spacing w:lineRule="auto" w:line="360" w:before="5" w:after="0"/>
        <w:ind w:left="19" w:right="5"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Прекрасный пример успешной адаптации - эволюция ло</w:t>
        <w:softHyphen/>
        <w:t>шади в течение примерно 60 млн. лет от низкорослого предка до современного и красивейшего быстроногого животного с вы</w:t>
        <w:softHyphen/>
        <w:t>сотой в холке до 1,6 м. Противоположный этому пример - сравнительно недавнее (десятки тысяч лет назад) вымирание мамонтов. Высокоаридный, субарктический климат последне</w:t>
        <w:softHyphen/>
        <w:t>го оледенения привел к исчезновению растительности, кото</w:t>
        <w:softHyphen/>
        <w:t>рой питались эти животные, кстати, хорошо приспособленные к низким температурам (Величко, 1970). Кроме того, высказы</w:t>
        <w:softHyphen/>
        <w:t>ваются мнения, что в исчезновении мамонта «повинен» и пер</w:t>
        <w:softHyphen/>
        <w:t>вобытный человек, которому тоже надо было выжить: мясо мамонтов употреблялось им в качестве пищи, а шкура - спа</w:t>
        <w:softHyphen/>
        <w:t>сала от холода.</w:t>
      </w:r>
    </w:p>
    <w:p>
      <w:pPr>
        <w:pStyle w:val="Normal"/>
        <w:widowControl w:val="false"/>
        <w:shd w:fill="FFFFFF"/>
        <w:bidi w:val="0"/>
        <w:spacing w:lineRule="auto" w:line="360" w:before="739" w:after="0"/>
        <w:ind w:firstLine="357"/>
        <w:jc w:val="center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В приведенном примере с мамонтами недостаток раститель</w:t>
        <w:softHyphen/>
        <w:t>ной пищи вначале ограничивал количество мамонтов, а ее ис</w:t>
        <w:softHyphen/>
        <w:t>чезновение привело к их гибели. Растительная пища выступа</w:t>
        <w:softHyphen/>
        <w:t>ла здесь в виде лимитирующего фактора. Эти факторы играют важнейшую роль</w:t>
      </w:r>
      <w:r>
        <w:rPr>
          <w:rFonts w:ascii="Courier New CYR" w:hAnsi="Courier New CYR"/>
          <w:b/>
          <w:i w:val="false"/>
          <w:color w:val="000000"/>
          <w:sz w:val="28"/>
          <w:lang w:val="ru-RU"/>
        </w:rPr>
        <w:t>§ 3. О регулирующем воздействии биоты на окружающую среду</w:t>
      </w:r>
    </w:p>
    <w:p>
      <w:pPr>
        <w:pStyle w:val="Normal"/>
        <w:widowControl w:val="false"/>
        <w:shd w:fill="FFFFFF"/>
        <w:bidi w:val="0"/>
        <w:spacing w:lineRule="auto" w:line="360" w:before="259" w:after="0"/>
        <w:ind w:right="86" w:firstLine="357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Эволюция биосферы убедительно свидетельствует, что при любом воздействии на биосферу - природном или антропо</w:t>
        <w:softHyphen/>
        <w:t>генном - ее гомеостаз обеспечивается за счет сохранения био</w:t>
        <w:softHyphen/>
        <w:t>логического разнообразия. Отсюда очевидно, что экологичес</w:t>
        <w:softHyphen/>
        <w:t>кие условия есть продукт взаимодействия биоты и окружаю</w:t>
        <w:softHyphen/>
        <w:t>щей среды, и лишь правильная оценка этого взаимодействия позволяет разработать достоверные методологические подхо</w:t>
        <w:softHyphen/>
        <w:t>ды к сохранению или даже улучшению экологической обста</w:t>
        <w:softHyphen/>
        <w:t>новки в случае ее нарушения на всех экосистемных уровнях, вплоть до глобального.</w:t>
      </w:r>
    </w:p>
    <w:p>
      <w:pPr>
        <w:pStyle w:val="Normal"/>
        <w:widowControl w:val="false"/>
        <w:shd w:fill="FFFFFF"/>
        <w:bidi w:val="0"/>
        <w:spacing w:lineRule="auto" w:line="360" w:before="34" w:after="0"/>
        <w:ind w:right="139" w:firstLine="357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Исследуя проблемы биологической регуляции окружающей среды, В. В. Горшков, В. Г. Горшков, В. И. Данилов-Данильян и др. (1999) пришли к выводу, что в настоящее время в эко</w:t>
        <w:softHyphen/>
        <w:t>логической науке известны две основные концепции взаимо</w:t>
        <w:softHyphen/>
        <w:t>действия биоты и окружающей ее среды.</w:t>
      </w:r>
    </w:p>
    <w:p>
      <w:pPr>
        <w:pStyle w:val="Normal"/>
        <w:widowControl w:val="false"/>
        <w:shd w:fill="FFFFFF"/>
        <w:bidi w:val="0"/>
        <w:spacing w:lineRule="auto" w:line="360" w:before="19" w:after="0"/>
        <w:ind w:right="168" w:firstLine="357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 xml:space="preserve">Согласно </w:t>
      </w:r>
      <w:r>
        <w:rPr>
          <w:rFonts w:ascii="Courier New CYR" w:hAnsi="Courier New CYR"/>
          <w:b w:val="false"/>
          <w:i/>
          <w:color w:val="000000"/>
          <w:sz w:val="24"/>
          <w:lang w:val="ru-RU"/>
        </w:rPr>
        <w:t xml:space="preserve">первой концепции -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традиционной - окружаю</w:t>
        <w:softHyphen/>
        <w:t>щая среда пригодна для жизни в силу уникальных условий на поверхности Земли, а естественная биота приспосабливается к любой окружающей ее среде благодаря главному свойству жизни - способности к эволюции и непрерывной адаптации к ме</w:t>
        <w:softHyphen/>
        <w:t>няющимся условиям среды. При этом, любые виды организ</w:t>
        <w:softHyphen/>
        <w:t>мов, способные адаптироваться к окружающей среде и произ</w:t>
        <w:softHyphen/>
        <w:t>водить наибольшее количество потомков, могут составлять</w:t>
      </w:r>
      <w:r>
        <w:rPr>
          <w:rFonts w:ascii="Courier New CYR" w:hAnsi="Courier New CYR"/>
          <w:b w:val="false"/>
          <w:i w:val="false"/>
          <w:color w:val="auto"/>
          <w:sz w:val="24"/>
          <w:lang w:val="ru-RU"/>
        </w:rPr>
        <w:t xml:space="preserve">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земную биоту.</w:t>
      </w:r>
    </w:p>
    <w:p>
      <w:pPr>
        <w:pStyle w:val="Normal"/>
        <w:widowControl w:val="false"/>
        <w:shd w:fill="FFFFFF"/>
        <w:bidi w:val="0"/>
        <w:spacing w:lineRule="auto" w:line="360"/>
        <w:ind w:right="106" w:firstLine="357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Согласно традиционной концепции - изменение окружа</w:t>
        <w:softHyphen/>
        <w:t>ющей среды под воздействием человека - это определенный этап естественного эволюционного процесса - превращения биосферы в новую глобальную биосистему, а природное био</w:t>
        <w:softHyphen/>
        <w:t>разнообразие - генетический ресурс человека, который сле</w:t>
        <w:softHyphen/>
        <w:t>дует сохранять лишь в заповедниках, зоопарках и генных бан</w:t>
        <w:softHyphen/>
        <w:t>ках. При этом безостановочный экономический рост возмо</w:t>
        <w:softHyphen/>
        <w:t>жен лишь за счет непрерывного расширения использования ресурсов биосферы.</w:t>
      </w:r>
    </w:p>
    <w:p>
      <w:pPr>
        <w:pStyle w:val="Normal"/>
        <w:widowControl w:val="false"/>
        <w:shd w:fill="FFFFFF"/>
        <w:bidi w:val="0"/>
        <w:spacing w:lineRule="auto" w:line="360"/>
        <w:ind w:right="77" w:firstLine="357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По мнению В. В. Горшкова и др. (1999), в традиционной концепции фактически игнорируются экологические ограни</w:t>
        <w:softHyphen/>
        <w:t>чения на численность популяций биологических видов (в том числе человека), а также причины образования естественных сообществ, устойчивость сообществ и их среды обитания.</w:t>
      </w:r>
    </w:p>
    <w:p>
      <w:pPr>
        <w:pStyle w:val="Normal"/>
        <w:widowControl w:val="false"/>
        <w:shd w:fill="FFFFFF"/>
        <w:bidi w:val="0"/>
        <w:spacing w:lineRule="auto" w:line="360"/>
        <w:ind w:right="43" w:firstLine="357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 xml:space="preserve">Во </w:t>
      </w:r>
      <w:r>
        <w:rPr>
          <w:rFonts w:ascii="Courier New CYR" w:hAnsi="Courier New CYR"/>
          <w:b w:val="false"/>
          <w:i/>
          <w:color w:val="000000"/>
          <w:sz w:val="24"/>
          <w:lang w:val="ru-RU"/>
        </w:rPr>
        <w:t xml:space="preserve">второй концепции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основная роль отводится биотичес</w:t>
        <w:softHyphen/>
        <w:t>кой регуляции окружающей среды. Биота Земли рассматри</w:t>
        <w:softHyphen/>
        <w:t>вается как единственный механизм поддержания пригодных для жизни условий окружающей среды в локальных и гло</w:t>
        <w:softHyphen/>
        <w:t>бальных масштабах. В случае прекращения регулирующего воздействия биоты физически неустойчивая окружающая среда быстро перейдет (примерно за 10 тыс. лет) в устойчивое со</w:t>
        <w:softHyphen/>
        <w:t>стояние, в такое, как на Марсе или Венере, где жизнь невоз</w:t>
        <w:softHyphen/>
        <w:t>можна.</w:t>
      </w:r>
    </w:p>
    <w:p>
      <w:pPr>
        <w:pStyle w:val="Normal"/>
        <w:widowControl w:val="false"/>
        <w:shd w:fill="FFFFFF"/>
        <w:bidi w:val="0"/>
        <w:spacing w:lineRule="auto" w:line="360"/>
        <w:ind w:firstLine="357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В этой концепции главным свойством жизни считается способность видов к поддержанию тех условий окружающей среды, которые пригодны для существования биоты на лю</w:t>
        <w:softHyphen/>
        <w:t>бом экосистемном уровне, а не способность к непрерывной адаптации к изменяющимся условиям этой среды. Биотичес</w:t>
        <w:softHyphen/>
        <w:t>кая регуляция окружающей среды возможна в результате скореллированного взаимодействия между организмами и сре</w:t>
        <w:softHyphen/>
        <w:t>дой, которая подобна скореллированности клеток и органов внутри многоклеточного организма. Работу по обеспечению</w:t>
      </w:r>
      <w:r>
        <w:rPr>
          <w:rFonts w:ascii="Courier New CYR" w:hAnsi="Courier New CYR"/>
          <w:b w:val="false"/>
          <w:i w:val="false"/>
          <w:color w:val="auto"/>
          <w:sz w:val="24"/>
          <w:lang w:val="ru-RU"/>
        </w:rPr>
        <w:t xml:space="preserve">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поддержания окружающей среды выполняют виды с оптимальной, а не с максимальной численностью. Именно они образу</w:t>
        <w:softHyphen/>
        <w:t>ют сообщества и составляют земную биоту, обеспечивая ста</w:t>
        <w:softHyphen/>
        <w:t>ционарность численности особей, регулярность популяционных колебаний видов и предотвращают популяционные взрывы, разрушающие сообщества. Переход любого вида к произ</w:t>
        <w:softHyphen/>
        <w:t>водству максимального количества потомков, относится к ге</w:t>
        <w:softHyphen/>
        <w:t>нетическому отклонению от нормы и они немедленно вытес</w:t>
        <w:softHyphen/>
        <w:t>няются из популяции. Механизм отбора в этом случае - кон</w:t>
        <w:softHyphen/>
        <w:t>курентное взаимодействие однородных сообществ.</w:t>
      </w:r>
    </w:p>
    <w:p>
      <w:pPr>
        <w:pStyle w:val="Normal"/>
        <w:widowControl w:val="false"/>
        <w:shd w:fill="FFFFFF"/>
        <w:bidi w:val="0"/>
        <w:spacing w:lineRule="auto" w:line="360"/>
        <w:ind w:right="86" w:firstLine="357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При переходе окружающей среды в новое состояние (на</w:t>
        <w:softHyphen/>
        <w:t>пример, изменение восстановительной атмосферы на окисли</w:t>
        <w:softHyphen/>
        <w:t>тельную), обязательно происходит существенная перестройка биоты. Но перестройка осуществляется без потери биотой спо</w:t>
        <w:softHyphen/>
        <w:t>собности предотвращать переход среды в состояние, непри</w:t>
        <w:softHyphen/>
        <w:t>годное для существования любой биоты. Это связано с тем, что существует несколько различных условий окружающей среды, пригодных для жизни, а эволюционирующая биота спо</w:t>
        <w:softHyphen/>
        <w:t>собна перебирать все приемлемые для жизни условия.</w:t>
      </w:r>
    </w:p>
    <w:p>
      <w:pPr>
        <w:pStyle w:val="Normal"/>
        <w:widowControl w:val="false"/>
        <w:shd w:fill="FFFFFF"/>
        <w:bidi w:val="0"/>
        <w:spacing w:lineRule="auto" w:line="360"/>
        <w:ind w:right="86" w:firstLine="357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Жизнь на Земле существует около 4 млрд. лет, причем альтернативность вышеописанных концепций сохраняется на протяжении всего этого периода. Но за этот период изменил</w:t>
        <w:softHyphen/>
        <w:t>ся диапазон условий, пригодных для жизни, от локальных до глобальных масштабов. Это значит, что жизнь все это время активно изменяла окружающую среду в благоприятном для себя направлении, т. е. биотическая регуляция среды имела место с самого момента возникновения жизни.</w:t>
      </w:r>
    </w:p>
    <w:p>
      <w:pPr>
        <w:pStyle w:val="Normal"/>
        <w:widowControl w:val="false"/>
        <w:shd w:fill="FFFFFF"/>
        <w:bidi w:val="0"/>
        <w:spacing w:lineRule="auto" w:line="360"/>
        <w:ind w:right="91" w:firstLine="357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Существование биотической регуляции окружающей сре</w:t>
        <w:softHyphen/>
        <w:t>ды доказывается рядом факторов, важнейшими из которых являются следующие (Горшков и др., 1999):</w:t>
      </w:r>
    </w:p>
    <w:p>
      <w:pPr>
        <w:pStyle w:val="Normal"/>
        <w:widowControl w:val="false"/>
        <w:shd w:fill="FFFFFF"/>
        <w:bidi w:val="0"/>
        <w:spacing w:lineRule="auto" w:line="360"/>
        <w:ind w:right="77" w:firstLine="357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1. Выбросы неорганического углерода из земных недр в атмосферу с огромной точностью соответствуют содержанию органического углерода в осадочных породах, что обеспечи</w:t>
        <w:softHyphen/>
        <w:t>вает практически постоянное содержание неорганического уг</w:t>
        <w:softHyphen/>
        <w:t>лерода в атмосфере в течение сотен миллионов лет.</w:t>
      </w:r>
    </w:p>
    <w:p>
      <w:pPr>
        <w:pStyle w:val="Normal"/>
        <w:widowControl w:val="false"/>
        <w:shd w:fill="FFFFFF"/>
        <w:bidi w:val="0"/>
        <w:spacing w:lineRule="auto" w:line="360"/>
        <w:ind w:right="96" w:firstLine="357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 xml:space="preserve">2. Концентрации биогенных элементов (С, </w:t>
      </w:r>
      <w:r>
        <w:rPr>
          <w:rFonts w:ascii="Courier New CYR" w:hAnsi="Courier New CYR"/>
          <w:b w:val="false"/>
          <w:i w:val="false"/>
          <w:color w:val="000000"/>
          <w:sz w:val="24"/>
          <w:lang w:val="en-US"/>
        </w:rPr>
        <w:t>N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, Р, О</w:t>
      </w:r>
      <w:r>
        <w:rPr>
          <w:rFonts w:ascii="Courier New CYR" w:hAnsi="Courier New CYR"/>
          <w:b w:val="false"/>
          <w:i w:val="false"/>
          <w:color w:val="000000"/>
          <w:sz w:val="24"/>
          <w:vertAlign w:val="subscript"/>
          <w:lang w:val="ru-RU"/>
        </w:rPr>
        <w:t>2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) в оке</w:t>
        <w:softHyphen/>
        <w:t xml:space="preserve">ане сформированы и поддерживаются биотой, о чем свидетельствует отношение </w:t>
      </w:r>
      <w:r>
        <w:rPr>
          <w:rFonts w:ascii="Courier New CYR" w:hAnsi="Courier New CYR"/>
          <w:b w:val="false"/>
          <w:i w:val="false"/>
          <w:color w:val="000000"/>
          <w:sz w:val="24"/>
          <w:lang w:val="en-US"/>
        </w:rPr>
        <w:t>C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/</w:t>
      </w:r>
      <w:r>
        <w:rPr>
          <w:rFonts w:ascii="Courier New CYR" w:hAnsi="Courier New CYR"/>
          <w:b w:val="false"/>
          <w:i w:val="false"/>
          <w:color w:val="000000"/>
          <w:sz w:val="24"/>
          <w:lang w:val="en-US"/>
        </w:rPr>
        <w:t>N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/</w:t>
      </w:r>
      <w:r>
        <w:rPr>
          <w:rFonts w:ascii="Courier New CYR" w:hAnsi="Courier New CYR"/>
          <w:b w:val="false"/>
          <w:i w:val="false"/>
          <w:color w:val="000000"/>
          <w:sz w:val="24"/>
          <w:lang w:val="en-US"/>
        </w:rPr>
        <w:t>P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/0</w:t>
      </w:r>
      <w:r>
        <w:rPr>
          <w:rFonts w:ascii="Courier New CYR" w:hAnsi="Courier New CYR"/>
          <w:b w:val="false"/>
          <w:i w:val="false"/>
          <w:color w:val="000000"/>
          <w:sz w:val="24"/>
          <w:vertAlign w:val="subscript"/>
          <w:lang w:val="ru-RU"/>
        </w:rPr>
        <w:t>2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, совпадающее с таковым при синтезе органического вещества.</w:t>
      </w:r>
    </w:p>
    <w:p>
      <w:pPr>
        <w:pStyle w:val="Normal"/>
        <w:widowControl w:val="false"/>
        <w:shd w:fill="FFFFFF"/>
        <w:bidi w:val="0"/>
        <w:spacing w:lineRule="auto" w:line="360"/>
        <w:ind w:right="149" w:firstLine="357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3. Круговорот воды на суше также определяется биотой, так как 2/3 осадков связано с испарением воды на суше, в котором доминирующая роль принадлежит биоте.</w:t>
      </w:r>
    </w:p>
    <w:p>
      <w:pPr>
        <w:pStyle w:val="Normal"/>
        <w:widowControl w:val="false"/>
        <w:shd w:fill="FFFFFF"/>
        <w:bidi w:val="0"/>
        <w:spacing w:lineRule="auto" w:line="360"/>
        <w:ind w:right="134" w:firstLine="357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4. Незатронутая деятельностью человека биота океана по</w:t>
        <w:softHyphen/>
        <w:t>глощает избыток диоксида углерода, выбрасываемого в ат</w:t>
        <w:softHyphen/>
        <w:t>мосферу человеком, т. е. действует в соответствии с отрица</w:t>
        <w:softHyphen/>
        <w:t>тельными обратными связями, в то время как измененная человеком биота суши утратила эту способность.</w:t>
      </w:r>
    </w:p>
    <w:p>
      <w:pPr>
        <w:pStyle w:val="Normal"/>
        <w:widowControl w:val="false"/>
        <w:shd w:fill="FFFFFF"/>
        <w:bidi w:val="0"/>
        <w:spacing w:lineRule="auto" w:line="360"/>
        <w:ind w:right="120" w:firstLine="357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5. Биотой океана поддерживается концентрация диоксида углерода в океане в три раза меньше, чем если бы ее воздей</w:t>
        <w:softHyphen/>
        <w:t>ствие отсутствовало, так как потеря неорганического углеро</w:t>
        <w:softHyphen/>
        <w:t>да океаном в атмосферу компенсируется поступлением в оке</w:t>
        <w:softHyphen/>
        <w:t>ан органического углерода.</w:t>
      </w:r>
    </w:p>
    <w:p>
      <w:pPr>
        <w:pStyle w:val="Normal"/>
        <w:widowControl w:val="false"/>
        <w:shd w:fill="FFFFFF"/>
        <w:bidi w:val="0"/>
        <w:spacing w:lineRule="auto" w:line="360"/>
        <w:ind w:firstLine="357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Биотическая регуляция исключает адаптацию и наобо</w:t>
        <w:softHyphen/>
        <w:t>рот. Адаптационные процессы связываются со способнос</w:t>
        <w:softHyphen/>
        <w:t>тью выживания организмов в определенных условиях, а если условия не меняются - нет и адаптации. При отсут</w:t>
        <w:softHyphen/>
        <w:t>ствии адаптации биоты к искаженным условиям среды раз</w:t>
        <w:softHyphen/>
        <w:t>рушение биотической регуляции обратимо. После прекра</w:t>
        <w:softHyphen/>
        <w:t>щения антропогенного возмущения происходит восстановление аборигенных сообществ, содержащих правильную информацию о нормальных условиях среды и способах их регуляции путем уже описанных выше сукцессионных про</w:t>
        <w:softHyphen/>
        <w:t>цессов (см. гл. 5, § 6).</w:t>
      </w:r>
    </w:p>
    <w:p>
      <w:pPr>
        <w:pStyle w:val="Normal"/>
        <w:widowControl w:val="false"/>
        <w:shd w:fill="FFFFFF"/>
        <w:bidi w:val="0"/>
        <w:spacing w:lineRule="auto" w:line="360"/>
        <w:ind w:right="34" w:firstLine="357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 xml:space="preserve">Таким образом, </w:t>
      </w:r>
      <w:r>
        <w:rPr>
          <w:rFonts w:ascii="Courier New CYR" w:hAnsi="Courier New CYR"/>
          <w:b/>
          <w:i/>
          <w:color w:val="000000"/>
          <w:sz w:val="24"/>
          <w:lang w:val="ru-RU"/>
        </w:rPr>
        <w:t>биотическая регуляция окружающей сре</w:t>
        <w:softHyphen/>
        <w:t xml:space="preserve">ды </w:t>
      </w:r>
      <w:r>
        <w:rPr>
          <w:rFonts w:ascii="Courier New CYR" w:hAnsi="Courier New CYR"/>
          <w:b w:val="false"/>
          <w:i/>
          <w:color w:val="000000"/>
          <w:sz w:val="24"/>
          <w:lang w:val="ru-RU"/>
        </w:rPr>
        <w:t xml:space="preserve">-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это механизм управления окружающей средой, осно</w:t>
        <w:softHyphen/>
        <w:t>ванный на отобранных в процессе эволюции видах, содержа</w:t>
        <w:softHyphen/>
        <w:t>щих необходимую для управления средой генетическую ин</w:t>
        <w:softHyphen/>
        <w:t>формацию. Возможность выживания человечества состоит в восстановлении естественной биоты на территориях, доста</w:t>
        <w:softHyphen/>
        <w:t>точных для сохранения ее способности к регуляции окружаю</w:t>
        <w:softHyphen/>
        <w:t>щей среды в глобальных масштабах. Главной экологической задачей человечества должно считаться сохранение естествен</w:t>
        <w:softHyphen/>
        <w:t>ной биоты на Земле, которое должно сопровождаться полным прекращением дальнейшего освоения естественной биоты океана и ее восстановлением на значительной освоенной части суши.</w:t>
      </w:r>
    </w:p>
    <w:p>
      <w:pPr>
        <w:pStyle w:val="Normal"/>
        <w:widowControl w:val="false"/>
        <w:bidi w:val="0"/>
        <w:spacing w:lineRule="auto" w:line="360"/>
        <w:ind w:firstLine="357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Человек, став мощным геологическим фактором, оказы</w:t>
        <w:softHyphen/>
        <w:t>вает глобальное воздействие на биосферу. Биосфера, со сво</w:t>
        <w:softHyphen/>
        <w:t>ей стороны, через свои экологические законы, которые он вынужден соблюдать, чтобы выжить, в том числе и закон о биотической регуляции окружающей среды, воздействует на человека. Создаются условия, очень напоминающие сопря</w:t>
        <w:softHyphen/>
        <w:t>женную эволюцию или коэволюцию человек-биосфера. Про</w:t>
        <w:softHyphen/>
        <w:t>дуктом такой коэволюции может стать так называемая «ноо</w:t>
        <w:softHyphen/>
        <w:t>сфера», т. е. сфера разума.</w:t>
      </w:r>
    </w:p>
    <w:p>
      <w:pPr>
        <w:pStyle w:val="Normal"/>
        <w:widowControl w:val="false"/>
        <w:bidi w:val="0"/>
        <w:spacing w:lineRule="auto" w:line="360"/>
        <w:ind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 xml:space="preserve">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в выживании и адаптации организмов</w:t>
      </w:r>
    </w:p>
    <w:p>
      <w:pPr>
        <w:pStyle w:val="Normal"/>
        <w:widowControl w:val="false"/>
        <w:shd w:fill="FFFFFF"/>
        <w:bidi w:val="0"/>
        <w:spacing w:lineRule="auto" w:line="360" w:before="192" w:after="0"/>
        <w:ind w:firstLine="360"/>
        <w:jc w:val="center"/>
        <w:rPr/>
      </w:pPr>
      <w:r>
        <w:rPr>
          <w:rFonts w:ascii="Courier New CYR" w:hAnsi="Courier New CYR"/>
          <w:b/>
          <w:i w:val="false"/>
          <w:color w:val="000000"/>
          <w:sz w:val="28"/>
          <w:lang w:val="ru-RU"/>
        </w:rPr>
        <w:t>§ 3. Природные ресурсы Земли</w:t>
      </w:r>
    </w:p>
    <w:p>
      <w:pPr>
        <w:pStyle w:val="Normal"/>
        <w:widowControl w:val="false"/>
        <w:shd w:fill="FFFFFF"/>
        <w:bidi w:val="0"/>
        <w:spacing w:lineRule="auto" w:line="360" w:before="192" w:after="0"/>
        <w:ind w:firstLine="360"/>
        <w:jc w:val="center"/>
        <w:rPr/>
      </w:pPr>
      <w:r>
        <w:rPr>
          <w:rFonts w:ascii="Courier New CYR" w:hAnsi="Courier New CYR"/>
          <w:b/>
          <w:i w:val="false"/>
          <w:color w:val="000000"/>
          <w:sz w:val="28"/>
          <w:lang w:val="ru-RU"/>
        </w:rPr>
        <w:t>как лимитирующий фактор выживания человека</w:t>
      </w:r>
    </w:p>
    <w:p>
      <w:pPr>
        <w:pStyle w:val="Normal"/>
        <w:widowControl w:val="false"/>
        <w:shd w:fill="FFFFFF"/>
        <w:bidi w:val="0"/>
        <w:spacing w:lineRule="auto" w:line="360" w:before="192" w:after="0"/>
        <w:ind w:firstLine="360"/>
        <w:jc w:val="center"/>
        <w:rPr>
          <w:rFonts w:ascii="Courier New CYR" w:hAnsi="Courier New CYR"/>
          <w:b/>
          <w:b/>
          <w:i w:val="false"/>
          <w:i w:val="false"/>
          <w:color w:val="000000"/>
          <w:sz w:val="28"/>
          <w:lang w:val="ru-RU"/>
        </w:rPr>
      </w:pPr>
      <w:r>
        <w:rPr>
          <w:rFonts w:ascii="Courier New CYR" w:hAnsi="Courier New CYR"/>
          <w:b/>
          <w:i w:val="false"/>
          <w:color w:val="000000"/>
          <w:sz w:val="28"/>
          <w:lang w:val="ru-RU"/>
        </w:rPr>
      </w:r>
    </w:p>
    <w:p>
      <w:pPr>
        <w:pStyle w:val="Normal"/>
        <w:widowControl w:val="false"/>
        <w:shd w:fill="FFFFFF"/>
        <w:bidi w:val="0"/>
        <w:spacing w:lineRule="auto" w:line="360" w:before="192" w:after="0"/>
        <w:ind w:firstLine="360"/>
        <w:jc w:val="center"/>
        <w:rPr/>
      </w:pPr>
      <w:r>
        <w:rPr>
          <w:rFonts w:ascii="Courier New CYR" w:hAnsi="Courier New CYR"/>
          <w:b/>
          <w:i w:val="false"/>
          <w:color w:val="000000"/>
          <w:sz w:val="28"/>
          <w:lang w:val="ru-RU"/>
        </w:rPr>
        <w:t>Общие представления</w:t>
      </w:r>
    </w:p>
    <w:p>
      <w:pPr>
        <w:pStyle w:val="Normal"/>
        <w:widowControl w:val="false"/>
        <w:shd w:fill="FFFFFF"/>
        <w:bidi w:val="0"/>
        <w:spacing w:lineRule="auto" w:line="360" w:before="192" w:after="0"/>
        <w:ind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 xml:space="preserve">В самом общем виде, применительно к человеку </w:t>
      </w:r>
      <w:r>
        <w:rPr>
          <w:rFonts w:ascii="Courier New CYR" w:hAnsi="Courier New CYR"/>
          <w:b/>
          <w:i w:val="false"/>
          <w:color w:val="000000"/>
          <w:sz w:val="24"/>
          <w:lang w:val="ru-RU"/>
        </w:rPr>
        <w:t>«ресур</w:t>
        <w:softHyphen/>
        <w:t xml:space="preserve">сы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- это нечто, извлекаемое из природной среды для удовле</w:t>
        <w:softHyphen/>
        <w:t xml:space="preserve">творения своих потребностей и желаний» (Миллер, 1993, т. 1). </w:t>
      </w:r>
      <w:r>
        <w:rPr>
          <w:rFonts w:ascii="Courier New CYR" w:hAnsi="Courier New CYR"/>
          <w:b/>
          <w:i w:val="false"/>
          <w:color w:val="000000"/>
          <w:sz w:val="24"/>
          <w:lang w:val="ru-RU"/>
        </w:rPr>
        <w:t xml:space="preserve">Потребности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 xml:space="preserve">человека можно разделить на </w:t>
      </w:r>
      <w:r>
        <w:rPr>
          <w:rFonts w:ascii="Courier New CYR" w:hAnsi="Courier New CYR"/>
          <w:b/>
          <w:i/>
          <w:color w:val="000000"/>
          <w:sz w:val="24"/>
          <w:lang w:val="ru-RU"/>
        </w:rPr>
        <w:t xml:space="preserve">материальные и духовные.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Природные ресурсы в прямом их применении в ка</w:t>
        <w:softHyphen/>
        <w:t xml:space="preserve">кой-то части удовлетворяют духовные потребности человека, например эстетические («красота природы»), рекреационные и т. п. Но главное их назначение - удовлетворять материальные потребности, т.е. создание </w:t>
      </w:r>
      <w:r>
        <w:rPr>
          <w:rFonts w:ascii="Courier New CYR" w:hAnsi="Courier New CYR"/>
          <w:b w:val="false"/>
          <w:i/>
          <w:color w:val="000000"/>
          <w:sz w:val="24"/>
          <w:lang w:val="ru-RU"/>
        </w:rPr>
        <w:t>материальных благ.</w:t>
      </w:r>
    </w:p>
    <w:p>
      <w:pPr>
        <w:pStyle w:val="Normal"/>
        <w:widowControl w:val="false"/>
        <w:shd w:fill="FFFFFF"/>
        <w:bidi w:val="0"/>
        <w:spacing w:lineRule="auto" w:line="360" w:before="34" w:after="0"/>
        <w:ind w:right="72"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 xml:space="preserve">Итак, </w:t>
      </w:r>
      <w:r>
        <w:rPr>
          <w:rFonts w:ascii="Courier New CYR" w:hAnsi="Courier New CYR"/>
          <w:b/>
          <w:i w:val="false"/>
          <w:color w:val="000000"/>
          <w:sz w:val="24"/>
          <w:lang w:val="ru-RU"/>
        </w:rPr>
        <w:t xml:space="preserve">природные (естественные) ресурсы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- это природ</w:t>
        <w:softHyphen/>
        <w:t>ные объекты и явления, которые человек использует для соз</w:t>
        <w:softHyphen/>
        <w:t>дания материальных благ, обеспечивающих не только поддер</w:t>
        <w:softHyphen/>
        <w:t>жание существования человечества, но и постепенное повыше</w:t>
        <w:softHyphen/>
        <w:t xml:space="preserve">ние </w:t>
      </w:r>
      <w:r>
        <w:rPr>
          <w:rFonts w:ascii="Courier New CYR" w:hAnsi="Courier New CYR"/>
          <w:b/>
          <w:i/>
          <w:color w:val="000000"/>
          <w:sz w:val="24"/>
          <w:lang w:val="ru-RU"/>
        </w:rPr>
        <w:t>качества жизни.</w:t>
      </w:r>
    </w:p>
    <w:p>
      <w:pPr>
        <w:pStyle w:val="Normal"/>
        <w:widowControl w:val="false"/>
        <w:shd w:fill="FFFFFF"/>
        <w:bidi w:val="0"/>
        <w:spacing w:lineRule="auto" w:line="360" w:before="34" w:after="0"/>
        <w:ind w:right="72"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Природные объекты и явления - это различные тела и силы природы, используемые человеком как ресурсы. Орга</w:t>
        <w:softHyphen/>
        <w:t>низмы, кроме человека и в значительной степени домашних животных, - черпают живые энергетические ресурсы непо</w:t>
        <w:softHyphen/>
        <w:t>средственно из окружающей природной среды, являясь частью биогеохимических циклов. Эти ресурсы по своему действию можно рассматривать и как экологические факторы, в том чис</w:t>
        <w:softHyphen/>
        <w:t>ле и как лимитирующие, например большая часть пищевых ресурсов.</w:t>
      </w:r>
    </w:p>
    <w:p>
      <w:pPr>
        <w:pStyle w:val="Normal"/>
        <w:widowControl w:val="false"/>
        <w:shd w:fill="FFFFFF"/>
        <w:bidi w:val="0"/>
        <w:spacing w:lineRule="auto" w:line="360" w:before="34" w:after="0"/>
        <w:ind w:right="72"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Человек, благодаря своим все возрастающим материаль</w:t>
        <w:softHyphen/>
        <w:t>ным потребностям, не может довольствоваться дарами приро</w:t>
        <w:softHyphen/>
        <w:t>ды только в той мере, при которой не должен нарушать ее рав</w:t>
        <w:softHyphen/>
        <w:t>новесие, т. е. около 1% от ресурсов природной экосистемы, поэтому ему приходится использовать и те природные ресур</w:t>
        <w:softHyphen/>
        <w:t>сы, которые накоплены за миллиарды и миллионы лет в не</w:t>
        <w:softHyphen/>
        <w:t>драх Земли. Для создания материальных благ человеку необходимы металлы (железо, медь, алюминий и др.) и неметал</w:t>
        <w:softHyphen/>
        <w:t>лическое сырье (глина, песок, минеральные удобрения и др.), а также лесная продукция (строительный лес, для производст</w:t>
        <w:softHyphen/>
        <w:t>ва целлюлозы и бумаги, и т. д.) и многое другое.</w:t>
      </w:r>
    </w:p>
    <w:p>
      <w:pPr>
        <w:pStyle w:val="Normal"/>
        <w:widowControl w:val="false"/>
        <w:bidi w:val="0"/>
        <w:spacing w:lineRule="auto" w:line="360"/>
        <w:ind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Иными словами, природные ресурсы, используемые чело</w:t>
        <w:softHyphen/>
        <w:t>веком, многообразны, многообразно их назначение, происхо</w:t>
        <w:softHyphen/>
        <w:t>ждение, способы использования и т. п. Это требует определен</w:t>
        <w:softHyphen/>
        <w:t>ной их систематизации.</w:t>
      </w:r>
    </w:p>
    <w:p>
      <w:pPr>
        <w:pStyle w:val="Normal"/>
        <w:widowControl w:val="false"/>
        <w:bidi w:val="0"/>
        <w:spacing w:lineRule="auto" w:line="360"/>
        <w:ind w:firstLine="360"/>
        <w:jc w:val="both"/>
        <w:rPr>
          <w:rFonts w:ascii="Courier New CYR" w:hAnsi="Courier New CYR"/>
          <w:b w:val="false"/>
          <w:b w:val="false"/>
          <w:i w:val="false"/>
          <w:i w:val="false"/>
          <w:color w:val="000000"/>
          <w:sz w:val="24"/>
          <w:lang w:val="ru-RU"/>
        </w:rPr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</w:r>
    </w:p>
    <w:p>
      <w:pPr>
        <w:pStyle w:val="Normal"/>
        <w:widowControl w:val="false"/>
        <w:shd w:fill="FFFFFF"/>
        <w:bidi w:val="0"/>
        <w:spacing w:lineRule="auto" w:line="360" w:before="226" w:after="0"/>
        <w:ind w:firstLine="360"/>
        <w:jc w:val="center"/>
        <w:rPr/>
      </w:pPr>
      <w:r>
        <w:rPr>
          <w:rFonts w:ascii="Courier New CYR" w:hAnsi="Courier New CYR"/>
          <w:b/>
          <w:i w:val="false"/>
          <w:color w:val="000000"/>
          <w:sz w:val="32"/>
          <w:lang w:val="ru-RU"/>
        </w:rPr>
        <w:t>Глава 11</w:t>
      </w:r>
    </w:p>
    <w:p>
      <w:pPr>
        <w:pStyle w:val="Normal"/>
        <w:widowControl w:val="false"/>
        <w:shd w:fill="FFFFFF"/>
        <w:bidi w:val="0"/>
        <w:spacing w:lineRule="auto" w:line="360" w:before="226" w:after="0"/>
        <w:ind w:firstLine="360"/>
        <w:jc w:val="center"/>
        <w:rPr/>
      </w:pPr>
      <w:r>
        <w:rPr>
          <w:rFonts w:ascii="Courier New CYR" w:hAnsi="Courier New CYR"/>
          <w:b/>
          <w:i w:val="false"/>
          <w:color w:val="000000"/>
          <w:sz w:val="32"/>
          <w:lang w:val="ru-RU"/>
        </w:rPr>
        <w:t>Экология и здоровье человека</w:t>
      </w:r>
    </w:p>
    <w:p>
      <w:pPr>
        <w:pStyle w:val="Normal"/>
        <w:widowControl w:val="false"/>
        <w:shd w:fill="FFFFFF"/>
        <w:bidi w:val="0"/>
        <w:spacing w:lineRule="auto" w:line="360" w:before="226" w:after="0"/>
        <w:ind w:firstLine="360"/>
        <w:jc w:val="center"/>
        <w:rPr/>
      </w:pPr>
      <w:r>
        <w:rPr>
          <w:rFonts w:ascii="Courier New CYR" w:hAnsi="Courier New CYR"/>
          <w:b/>
          <w:i w:val="false"/>
          <w:color w:val="000000"/>
          <w:sz w:val="28"/>
          <w:lang w:val="ru-RU"/>
        </w:rPr>
        <w:t>§ 1. Влияние природно-экологических факторов</w:t>
      </w:r>
    </w:p>
    <w:p>
      <w:pPr>
        <w:pStyle w:val="Normal"/>
        <w:widowControl w:val="false"/>
        <w:shd w:fill="FFFFFF"/>
        <w:bidi w:val="0"/>
        <w:spacing w:lineRule="auto" w:line="360" w:before="226" w:after="0"/>
        <w:ind w:firstLine="360"/>
        <w:jc w:val="center"/>
        <w:rPr/>
      </w:pPr>
      <w:r>
        <w:rPr>
          <w:rFonts w:ascii="Courier New CYR" w:hAnsi="Courier New CYR"/>
          <w:b/>
          <w:i w:val="false"/>
          <w:color w:val="000000"/>
          <w:sz w:val="28"/>
          <w:lang w:val="ru-RU"/>
        </w:rPr>
        <w:t>на здоровье человека</w:t>
      </w:r>
    </w:p>
    <w:p>
      <w:pPr>
        <w:pStyle w:val="Normal"/>
        <w:widowControl w:val="false"/>
        <w:shd w:fill="FFFFFF"/>
        <w:bidi w:val="0"/>
        <w:spacing w:lineRule="auto" w:line="360" w:before="226" w:after="0"/>
        <w:ind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 xml:space="preserve">Изначально </w:t>
      </w:r>
      <w:r>
        <w:rPr>
          <w:rFonts w:ascii="Courier New CYR" w:hAnsi="Courier New CYR"/>
          <w:b w:val="false"/>
          <w:i w:val="false"/>
          <w:color w:val="000000"/>
          <w:sz w:val="24"/>
          <w:lang w:val="en-US"/>
        </w:rPr>
        <w:t>Homo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 xml:space="preserve"> </w:t>
      </w:r>
      <w:r>
        <w:rPr>
          <w:rFonts w:ascii="Courier New CYR" w:hAnsi="Courier New CYR"/>
          <w:b w:val="false"/>
          <w:i w:val="false"/>
          <w:color w:val="000000"/>
          <w:sz w:val="24"/>
          <w:lang w:val="en-US"/>
        </w:rPr>
        <w:t>sapiens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 xml:space="preserve"> жил в окружающей природной среде, как и все консументы экосистемы, и был практически незащищен от действия ее лимитирующих экологических фак</w:t>
        <w:softHyphen/>
        <w:t>торов. Первобытный человек был подвержен тем же факто</w:t>
        <w:softHyphen/>
        <w:t>рам регуляции и саморегуляции экосистемы, что и весь жи</w:t>
        <w:softHyphen/>
        <w:t>вотный мир, продолжительность его жизни была небольшой, и весьма низкой была плотность популяции. Главными из ограничивающих факторов были гипердинамия и недоеда</w:t>
        <w:softHyphen/>
        <w:t>ние. Среди причин смертности на первом месте стояли пато</w:t>
        <w:softHyphen/>
        <w:t>генные (вызывающие болезни) воздействия природного ха</w:t>
        <w:softHyphen/>
        <w:t xml:space="preserve">рактера. Особое значение среди них имели </w:t>
      </w:r>
      <w:r>
        <w:rPr>
          <w:rFonts w:ascii="Courier New CYR" w:hAnsi="Courier New CYR"/>
          <w:b w:val="false"/>
          <w:i/>
          <w:color w:val="000000"/>
          <w:sz w:val="24"/>
          <w:lang w:val="ru-RU"/>
        </w:rPr>
        <w:t>инфекционные бо</w:t>
        <w:softHyphen/>
        <w:t xml:space="preserve">лезни,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отличающиеся, как правило, природной очаговостью.</w:t>
      </w:r>
    </w:p>
    <w:p>
      <w:pPr>
        <w:pStyle w:val="Normal"/>
        <w:widowControl w:val="false"/>
        <w:shd w:fill="FFFFFF"/>
        <w:bidi w:val="0"/>
        <w:spacing w:lineRule="auto" w:line="360"/>
        <w:ind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 xml:space="preserve">Суть </w:t>
      </w:r>
      <w:r>
        <w:rPr>
          <w:rFonts w:ascii="Courier New CYR" w:hAnsi="Courier New CYR"/>
          <w:b w:val="false"/>
          <w:i/>
          <w:color w:val="000000"/>
          <w:sz w:val="24"/>
          <w:lang w:val="ru-RU"/>
        </w:rPr>
        <w:t xml:space="preserve">природной очаговости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в том, что возбудители болез</w:t>
        <w:softHyphen/>
        <w:t>ней, специфические переносчики и животные аккумуляторы, хранители возбудителя, существуют в данных природных ус</w:t>
        <w:softHyphen/>
        <w:t>ловиях (очагах) вне зависимости от того, обитает здесь чело</w:t>
        <w:softHyphen/>
        <w:t>век или нет. Человек может заразиться от диких животных («резервуара» возбудителей), проживая в этой местности по</w:t>
        <w:softHyphen/>
        <w:t>стоянно или случайно оказавшись здесь. К таким животным обычно относятся грызуны, птицы, насекомые и др.</w:t>
      </w:r>
    </w:p>
    <w:p>
      <w:pPr>
        <w:pStyle w:val="Normal"/>
        <w:widowControl w:val="false"/>
        <w:shd w:fill="FFFFFF"/>
        <w:bidi w:val="0"/>
        <w:spacing w:lineRule="auto" w:line="360"/>
        <w:ind w:right="5"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Все эти животные входят в состав биоценоза экосистемы, связанного с определенным биотопом. Отсюда природные оча</w:t>
        <w:softHyphen/>
        <w:t>говые болезни тесно связаны с определенной территорией, с тем или иным типом ландшафта, а значит, с климатическими его особенностями, например, отличаются сезонностью проявления. Е. П. Павловский (1938), впервые предложивший понятие природного очага, относил к природно-очаговым болезням чуму, туляремию, клещевой энцефалит, некоторые гельминтозы и др. Исследования показали, что в одном очаге могут содержаться несколько болезней.</w:t>
      </w:r>
    </w:p>
    <w:p>
      <w:pPr>
        <w:pStyle w:val="Normal"/>
        <w:widowControl w:val="false"/>
        <w:shd w:fill="FFFFFF"/>
        <w:bidi w:val="0"/>
        <w:spacing w:lineRule="auto" w:line="360"/>
        <w:ind w:right="317"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 xml:space="preserve">Природно-очаговые болезни являлись основной причиной гибели людей вплоть до начала </w:t>
      </w:r>
      <w:r>
        <w:rPr>
          <w:rFonts w:ascii="Courier New CYR" w:hAnsi="Courier New CYR"/>
          <w:b w:val="false"/>
          <w:i w:val="false"/>
          <w:color w:val="000000"/>
          <w:sz w:val="24"/>
          <w:lang w:val="en-US"/>
        </w:rPr>
        <w:t>XX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 xml:space="preserve"> в. Наиболее страшной из таких болезней была чума, смертность от которой во много раз превосходила гибель людей в бесконечных войнах средне</w:t>
        <w:softHyphen/>
        <w:t>вековья и более позднего времени.</w:t>
      </w:r>
    </w:p>
    <w:p>
      <w:pPr>
        <w:pStyle w:val="Normal"/>
        <w:widowControl w:val="false"/>
        <w:shd w:fill="FFFFFF"/>
        <w:bidi w:val="0"/>
        <w:spacing w:lineRule="auto" w:line="360"/>
        <w:ind w:firstLine="360"/>
        <w:jc w:val="both"/>
        <w:rPr/>
      </w:pPr>
      <w:r>
        <w:rPr>
          <w:rFonts w:ascii="Courier New CYR" w:hAnsi="Courier New CYR"/>
          <w:b w:val="false"/>
          <w:i/>
          <w:color w:val="000000"/>
          <w:sz w:val="24"/>
          <w:lang w:val="ru-RU"/>
        </w:rPr>
        <w:t xml:space="preserve">Чума -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 xml:space="preserve">острое инфекционное заболевание человека и животных, относится к карантинным болезням. Возбудителем является чумной микроб в виде яйцевидной биполярной палочки. Эпидемии чумы охватывали многие страны мира. В </w:t>
      </w:r>
      <w:r>
        <w:rPr>
          <w:rFonts w:ascii="Courier New CYR" w:hAnsi="Courier New CYR"/>
          <w:b w:val="false"/>
          <w:i w:val="false"/>
          <w:color w:val="000000"/>
          <w:sz w:val="24"/>
          <w:lang w:val="en-US"/>
        </w:rPr>
        <w:t>VI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 xml:space="preserve"> в. до н. э. в Восточной Римской империи за 50 лет погибло более 100 млн. человек. Не менее опустошительной была эпи</w:t>
        <w:softHyphen/>
        <w:t xml:space="preserve">демия в </w:t>
      </w:r>
      <w:r>
        <w:rPr>
          <w:rFonts w:ascii="Courier New CYR" w:hAnsi="Courier New CYR"/>
          <w:b w:val="false"/>
          <w:i w:val="false"/>
          <w:color w:val="000000"/>
          <w:sz w:val="24"/>
          <w:lang w:val="en-US"/>
        </w:rPr>
        <w:t>XIV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 xml:space="preserve"> в. С </w:t>
      </w:r>
      <w:r>
        <w:rPr>
          <w:rFonts w:ascii="Courier New CYR" w:hAnsi="Courier New CYR"/>
          <w:b w:val="false"/>
          <w:i w:val="false"/>
          <w:color w:val="000000"/>
          <w:sz w:val="24"/>
          <w:lang w:val="en-US"/>
        </w:rPr>
        <w:t>XIV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 xml:space="preserve"> в. чума неоднократно отмечалась в Рос</w:t>
        <w:softHyphen/>
        <w:t xml:space="preserve">сии, в том числе и в Москве. В </w:t>
      </w:r>
      <w:r>
        <w:rPr>
          <w:rFonts w:ascii="Courier New CYR" w:hAnsi="Courier New CYR"/>
          <w:b w:val="false"/>
          <w:i w:val="false"/>
          <w:color w:val="000000"/>
          <w:sz w:val="24"/>
          <w:lang w:val="en-US"/>
        </w:rPr>
        <w:t>XIX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 xml:space="preserve"> в. она «косила» людей в Забайкалье, Закавказье, в Прикаспии и даже в начале </w:t>
      </w:r>
      <w:r>
        <w:rPr>
          <w:rFonts w:ascii="Courier New CYR" w:hAnsi="Courier New CYR"/>
          <w:b w:val="false"/>
          <w:i w:val="false"/>
          <w:color w:val="000000"/>
          <w:sz w:val="24"/>
          <w:lang w:val="en-US"/>
        </w:rPr>
        <w:t>XX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 xml:space="preserve"> в. наблюдалась в портовых городах Черного моря, в том числе и в Одессе. В </w:t>
      </w:r>
      <w:r>
        <w:rPr>
          <w:rFonts w:ascii="Courier New CYR" w:hAnsi="Courier New CYR"/>
          <w:b w:val="false"/>
          <w:i w:val="false"/>
          <w:color w:val="000000"/>
          <w:sz w:val="24"/>
          <w:lang w:val="en-US"/>
        </w:rPr>
        <w:t>XX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 xml:space="preserve"> в. крупные эпидемии регистрировались в Ин</w:t>
        <w:softHyphen/>
        <w:t>дии.</w:t>
      </w:r>
    </w:p>
    <w:p>
      <w:pPr>
        <w:pStyle w:val="Normal"/>
        <w:widowControl w:val="false"/>
        <w:shd w:fill="FFFFFF"/>
        <w:bidi w:val="0"/>
        <w:spacing w:lineRule="auto" w:line="360"/>
        <w:ind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Заболевания, связанные с окружающей человека природ</w:t>
        <w:softHyphen/>
        <w:t xml:space="preserve">ной средой, существуют и в настоящее время, хотя с ними  : ведется постоянная борьба. Их существование объясняется, в частности, причинами </w:t>
      </w:r>
      <w:r>
        <w:rPr>
          <w:rFonts w:ascii="Courier New CYR" w:hAnsi="Courier New CYR"/>
          <w:b w:val="false"/>
          <w:i/>
          <w:color w:val="000000"/>
          <w:sz w:val="24"/>
          <w:lang w:val="ru-RU"/>
        </w:rPr>
        <w:t xml:space="preserve">сугубо экологической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 xml:space="preserve">природы, например </w:t>
      </w:r>
      <w:r>
        <w:rPr>
          <w:rFonts w:ascii="Courier New CYR" w:hAnsi="Courier New CYR"/>
          <w:b/>
          <w:i/>
          <w:color w:val="000000"/>
          <w:sz w:val="24"/>
          <w:lang w:val="ru-RU"/>
        </w:rPr>
        <w:t xml:space="preserve">резистентностъю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(выработкой сопротивления к различ</w:t>
        <w:softHyphen/>
        <w:t>ным факторам воздействия) носителей возбудителей и самих  возбудителей болезней. Характерным примером этих процес</w:t>
        <w:softHyphen/>
        <w:t>сов является борьба с малярией.</w:t>
      </w:r>
    </w:p>
    <w:p>
      <w:pPr>
        <w:pStyle w:val="Normal"/>
        <w:widowControl w:val="false"/>
        <w:shd w:fill="FFFFFF"/>
        <w:bidi w:val="0"/>
        <w:spacing w:lineRule="auto" w:line="360"/>
        <w:ind w:right="336" w:firstLine="360"/>
        <w:jc w:val="both"/>
        <w:rPr/>
      </w:pPr>
      <w:r>
        <w:rPr>
          <w:rFonts w:ascii="Courier New CYR" w:hAnsi="Courier New CYR"/>
          <w:b w:val="false"/>
          <w:i/>
          <w:color w:val="000000"/>
          <w:sz w:val="24"/>
          <w:lang w:val="ru-RU"/>
        </w:rPr>
        <w:t xml:space="preserve">Малярия -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заболевание, вызываемое заражением парази</w:t>
        <w:softHyphen/>
        <w:t xml:space="preserve">тами рода </w:t>
      </w:r>
      <w:r>
        <w:rPr>
          <w:rFonts w:ascii="Courier New CYR" w:hAnsi="Courier New CYR"/>
          <w:b w:val="false"/>
          <w:i w:val="false"/>
          <w:color w:val="000000"/>
          <w:sz w:val="24"/>
          <w:lang w:val="en-US"/>
        </w:rPr>
        <w:t>Plasmodeum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, передаваемое укусом зараженного ма</w:t>
        <w:softHyphen/>
        <w:t>лярийного комара. Это заболевание - экологическая и соци</w:t>
        <w:softHyphen/>
        <w:t>ально-экономическая проблема.</w:t>
      </w:r>
    </w:p>
    <w:p>
      <w:pPr>
        <w:pStyle w:val="Normal"/>
        <w:widowControl w:val="false"/>
        <w:shd w:fill="FFFFFF"/>
        <w:bidi w:val="0"/>
        <w:spacing w:lineRule="auto" w:line="360" w:before="5" w:after="0"/>
        <w:ind w:right="336"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В 1955 г., по данным ЮНЕП (1979), число заболевших малярией составляло от 200 до 255 млн. человек из 2,65 млрд., проживавших в то время в малярийных районах, и умирало</w:t>
      </w:r>
      <w:r>
        <w:rPr>
          <w:rFonts w:ascii="Courier New CYR" w:hAnsi="Courier New CYR"/>
          <w:b w:val="false"/>
          <w:i w:val="false"/>
          <w:color w:val="auto"/>
          <w:sz w:val="24"/>
          <w:lang w:val="ru-RU"/>
        </w:rPr>
        <w:t xml:space="preserve">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ежегодно примерно 2 млн. человек. Против комаров в 1943 г. начали применять ДДТ, особенно интенсивно - с 1956 г. ДДТ и другие пестициды - мощные и стойкие, но уже к 70-гг. число популяций комаров, стойких к ДДТ, возросло настоль</w:t>
        <w:softHyphen/>
        <w:t>ко, что число заболеваний, например, только в Индии возрос</w:t>
        <w:softHyphen/>
        <w:t>ло до 6 млн. уже в 1976 г., в то время как в 1966 г. их было всего 40 тыс. (Состояние окружающей среды, 1978 (выбран</w:t>
        <w:softHyphen/>
        <w:t>ные темы), 1979). К 1976 г. 43 вида комаров стали резистентны к различным инсектицидам. Другой фактор, препятствую</w:t>
        <w:softHyphen/>
        <w:t>щий ликвидации малярии, - у ее паразита появилась устой</w:t>
        <w:softHyphen/>
        <w:t>чивость к лекарствам от малярии (хлохину и др.).</w:t>
      </w:r>
    </w:p>
    <w:p>
      <w:pPr>
        <w:pStyle w:val="Normal"/>
        <w:widowControl w:val="false"/>
        <w:shd w:fill="FFFFFF"/>
        <w:bidi w:val="0"/>
        <w:spacing w:lineRule="auto" w:line="360" w:before="5" w:after="0"/>
        <w:ind w:right="336"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Все более уделяется внимание комплексным, экологиче</w:t>
        <w:softHyphen/>
        <w:t>ски оправданным методам борьбы с малярией - методам «управления жизненной средой». К ним относятся осушение заболоченных территорий, уменьшение солености воды и др. Следующие группы методов - биологические - использова</w:t>
        <w:softHyphen/>
        <w:t>ние других организмов для снижения опасности комара; в 40 странах для этого используются не менее 265 видов личино-ядных рыб, также микробы, вызывающие болезни и гибель комаров.</w:t>
      </w:r>
    </w:p>
    <w:p>
      <w:pPr>
        <w:pStyle w:val="Normal"/>
        <w:widowControl w:val="false"/>
        <w:shd w:fill="FFFFFF"/>
        <w:bidi w:val="0"/>
        <w:spacing w:lineRule="auto" w:line="360" w:before="5" w:after="0"/>
        <w:ind w:right="336"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Чума и другие инфекционные болезни (холера, малярия, сибирская язва, туляремия, дизентерия, дифтерия, скарлати</w:t>
        <w:softHyphen/>
        <w:t>на и др.) уничтожали людей различного возраста, в том числе и репродукционного. Это обусловило достаточно медленный рост населения - первый миллиард жителей на Земле появил</w:t>
        <w:softHyphen/>
        <w:t>ся в 1860 г. Но открытия Пастера и др. в конце XIX в., давшие мощный толчок развитию профилактической медицины XX в. в лечении весьма тяжелых заболеваний, резкое улучшение санитарно-гигиенических условий жизни, культуры и образо</w:t>
        <w:softHyphen/>
        <w:t>ванности человечества в целом, привели к резкому снижению заболеваемости природно-очаговыми болезнями, а некоторые из них практически исчезли в XX в.</w:t>
      </w:r>
    </w:p>
    <w:p>
      <w:pPr>
        <w:pStyle w:val="Normal"/>
        <w:widowControl w:val="false"/>
        <w:shd w:fill="FFFFFF"/>
        <w:bidi w:val="0"/>
        <w:spacing w:lineRule="auto" w:line="360" w:before="5" w:after="0"/>
        <w:ind w:right="336"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Однако, чтобы бороться с действием естественных факто</w:t>
        <w:softHyphen/>
        <w:t>ров регуляции экосистемы, человеку пришлось использовать природные ресурсы, в том числе и невосполнимые, и создать искусственную среду для своего выживания.</w:t>
      </w:r>
    </w:p>
    <w:p>
      <w:pPr>
        <w:pStyle w:val="Normal"/>
        <w:widowControl w:val="false"/>
        <w:shd w:fill="FFFFFF"/>
        <w:bidi w:val="0"/>
        <w:spacing w:lineRule="auto" w:line="360" w:before="5" w:after="0"/>
        <w:ind w:right="336"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Искусственная среда также требует адаптации к себе, ко</w:t>
        <w:softHyphen/>
        <w:t>торая происходит через болезни. Главную роль в возникновении болезней в этом случае играют следующие факторы: гиподинамия, переедание, информационное изобилие, психоэмо</w:t>
        <w:softHyphen/>
        <w:t>циональный стресс. В связи с этим наблюдается постоянный рост «болезней века»: сердечно-сосудистых, онкологических, аллергических заболеваний, психических расстройств и, на</w:t>
        <w:softHyphen/>
        <w:t>конец, СПИДа, и др.</w:t>
      </w:r>
    </w:p>
    <w:p>
      <w:pPr>
        <w:pStyle w:val="Normal"/>
        <w:widowControl w:val="false"/>
        <w:shd w:fill="FFFFFF"/>
        <w:bidi w:val="0"/>
        <w:spacing w:lineRule="auto" w:line="360" w:before="5" w:after="0"/>
        <w:ind w:right="336"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 xml:space="preserve"> </w:t>
      </w:r>
    </w:p>
    <w:p>
      <w:pPr>
        <w:pStyle w:val="Normal"/>
        <w:widowControl w:val="false"/>
        <w:shd w:fill="FFFFFF"/>
        <w:bidi w:val="0"/>
        <w:spacing w:lineRule="auto" w:line="360" w:before="5" w:after="0"/>
        <w:ind w:right="336" w:firstLine="360"/>
        <w:jc w:val="center"/>
        <w:rPr/>
      </w:pPr>
      <w:r>
        <w:rPr>
          <w:rFonts w:ascii="Courier New CYR" w:hAnsi="Courier New CYR"/>
          <w:b/>
          <w:i w:val="false"/>
          <w:color w:val="000000"/>
          <w:sz w:val="28"/>
          <w:lang w:val="ru-RU"/>
        </w:rPr>
        <w:t xml:space="preserve">§ 2. Влияние социально-экологических  факторов </w:t>
      </w:r>
    </w:p>
    <w:p>
      <w:pPr>
        <w:pStyle w:val="Normal"/>
        <w:widowControl w:val="false"/>
        <w:shd w:fill="FFFFFF"/>
        <w:bidi w:val="0"/>
        <w:spacing w:lineRule="auto" w:line="360" w:before="5" w:after="0"/>
        <w:ind w:right="336" w:firstLine="360"/>
        <w:jc w:val="center"/>
        <w:rPr/>
      </w:pPr>
      <w:r>
        <w:rPr>
          <w:rFonts w:ascii="Courier New CYR" w:hAnsi="Courier New CYR"/>
          <w:b/>
          <w:i w:val="false"/>
          <w:color w:val="000000"/>
          <w:sz w:val="28"/>
          <w:lang w:val="ru-RU"/>
        </w:rPr>
        <w:t>на здоровье человека</w:t>
      </w:r>
    </w:p>
    <w:p>
      <w:pPr>
        <w:pStyle w:val="Normal"/>
        <w:widowControl w:val="false"/>
        <w:shd w:fill="FFFFFF"/>
        <w:bidi w:val="0"/>
        <w:spacing w:lineRule="auto" w:line="360" w:before="5" w:after="0"/>
        <w:ind w:right="336" w:firstLine="360"/>
        <w:jc w:val="both"/>
        <w:rPr>
          <w:rFonts w:ascii="Courier New CYR" w:hAnsi="Courier New CYR"/>
          <w:b w:val="false"/>
          <w:b w:val="false"/>
          <w:i w:val="false"/>
          <w:i w:val="false"/>
          <w:color w:val="000000"/>
          <w:sz w:val="24"/>
          <w:lang w:val="ru-RU"/>
        </w:rPr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</w:r>
    </w:p>
    <w:p>
      <w:pPr>
        <w:pStyle w:val="Normal"/>
        <w:widowControl w:val="false"/>
        <w:shd w:fill="FFFFFF"/>
        <w:bidi w:val="0"/>
        <w:spacing w:lineRule="auto" w:line="360" w:before="5" w:after="0"/>
        <w:ind w:right="336"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Природная среда сейчас сохранилась лишь там, где она не была доступна людям для ее преобразования. Урбанизиро</w:t>
        <w:softHyphen/>
        <w:t>ванная или городская среда - это искусственный мир, созданный человеком, не имеющий аналогов в природе и спо</w:t>
        <w:softHyphen/>
        <w:t>собный существовать только при постоянном обновлении.</w:t>
      </w:r>
    </w:p>
    <w:p>
      <w:pPr>
        <w:pStyle w:val="Normal"/>
        <w:widowControl w:val="false"/>
        <w:shd w:fill="FFFFFF"/>
        <w:bidi w:val="0"/>
        <w:spacing w:lineRule="auto" w:line="360" w:before="5" w:after="0"/>
        <w:ind w:right="336"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Социальная среда сложно интегрируется с любой окру</w:t>
        <w:softHyphen/>
        <w:t>жающей человека средой и все факторы каждой из сред «тес</w:t>
        <w:softHyphen/>
        <w:t>но взаимосвязаны между собой и испытывают объективные и субъективные стороны „качества среды жизни"» (Реймерс, 1994).</w:t>
      </w:r>
    </w:p>
    <w:p>
      <w:pPr>
        <w:pStyle w:val="Normal"/>
        <w:widowControl w:val="false"/>
        <w:shd w:fill="FFFFFF"/>
        <w:bidi w:val="0"/>
        <w:spacing w:lineRule="auto" w:line="360" w:before="5" w:after="0"/>
        <w:ind w:right="336"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Эта множественность факторов заставляет более осторож</w:t>
        <w:softHyphen/>
        <w:t>но подходить к оценке качества среды жизни человека по со</w:t>
        <w:softHyphen/>
        <w:t>стоянию его здоровья. Необходимо тщательно подходить к выбору объектов и показателей, диагностирующих среду. Ими могут быть короткоживущие изменения в организме, по ко</w:t>
        <w:softHyphen/>
        <w:t>торым можно судить о разных средах - дом, производство, транспорт, и долгоживущие в данной конкретной городской среде, - некоторые адаптации акклиматизационного плана и др. Влияние городской среды достаточно ярко подчеркивает</w:t>
        <w:softHyphen/>
        <w:t>ся определенными тенденциями современного состояния здо</w:t>
        <w:softHyphen/>
        <w:t>ровья человека.</w:t>
      </w:r>
    </w:p>
    <w:p>
      <w:pPr>
        <w:pStyle w:val="Normal"/>
        <w:widowControl w:val="false"/>
        <w:shd w:fill="FFFFFF"/>
        <w:bidi w:val="0"/>
        <w:spacing w:lineRule="auto" w:line="360" w:before="5" w:after="0"/>
        <w:ind w:right="336"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С медико-биологических позиций наибольшее влияние эко</w:t>
        <w:softHyphen/>
        <w:t>логические факторы городской среды оказывают на следую</w:t>
        <w:softHyphen/>
        <w:t>щие тенденции: 1) процесс акселерации, 2) нарушение био</w:t>
        <w:softHyphen/>
        <w:t>ритмов, 3) аллергизация населения, 4) рост онкологической заболеваемости и смертности, 5) рост доли лиц с избыточным весом, 6) отставание физиологического возраста от ка</w:t>
        <w:softHyphen/>
        <w:t>лендарного, 7) «омоложение» многих форм патологии, 8) абиологическая тенденция в организации жизни и др.</w:t>
      </w:r>
    </w:p>
    <w:p>
      <w:pPr>
        <w:pStyle w:val="Normal"/>
        <w:widowControl w:val="false"/>
        <w:shd w:fill="FFFFFF"/>
        <w:bidi w:val="0"/>
        <w:spacing w:lineRule="auto" w:line="360" w:before="5" w:after="0"/>
        <w:ind w:right="336"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Акселерация - это ускорение развития отдельных орга</w:t>
        <w:softHyphen/>
        <w:t>нов или частей организма по сравнению с некой биологиче</w:t>
        <w:softHyphen/>
        <w:t>ской нормой. В нашем случае - это увеличение размеров те</w:t>
        <w:softHyphen/>
        <w:t>ла и значительный сдвиг во времени в сторону более раннего полового созревания. Ученые полагают, что это эволюцион</w:t>
        <w:softHyphen/>
        <w:t>ный переход в жизни вида, вызванный улучшающимися ус</w:t>
        <w:softHyphen/>
        <w:t>ловиями жизни: хорошее питание, «снявшее» лимитирующее действие пищевых ресурсов, что спровоцировало процессы от</w:t>
        <w:softHyphen/>
        <w:t>бора, ставшие причиной акселерации.</w:t>
      </w:r>
    </w:p>
    <w:p>
      <w:pPr>
        <w:pStyle w:val="Normal"/>
        <w:widowControl w:val="false"/>
        <w:shd w:fill="FFFFFF"/>
        <w:bidi w:val="0"/>
        <w:spacing w:lineRule="auto" w:line="360" w:before="5" w:after="0"/>
        <w:ind w:right="336"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Биологические ритмы - важнейший механизм регуля</w:t>
        <w:softHyphen/>
        <w:t>ции функций биологических систем, сформировавшийся, как правило, под воздействием абиотических факторов, в услови</w:t>
        <w:softHyphen/>
        <w:t>ях городской жизни могут нарушаться. Это прежде всего от</w:t>
        <w:softHyphen/>
        <w:t>носится к циркадным ритмам: новым экологическим факто</w:t>
        <w:softHyphen/>
        <w:t>ром стало использование электроосвещения, продлившее све</w:t>
        <w:softHyphen/>
        <w:t>товой день. На это накладывается десинхроноз, возникает хао-тизация всех прежних биоритмов и происходит переход к но</w:t>
        <w:softHyphen/>
        <w:t>вому ритмическому стереотипу, что вызывает болезни у че</w:t>
        <w:softHyphen/>
        <w:t>ловека и у всех представителей биоты города, у которых на</w:t>
        <w:softHyphen/>
        <w:t>рушается фотопериод.</w:t>
      </w:r>
    </w:p>
    <w:p>
      <w:pPr>
        <w:pStyle w:val="Normal"/>
        <w:widowControl w:val="false"/>
        <w:shd w:fill="FFFFFF"/>
        <w:bidi w:val="0"/>
        <w:spacing w:lineRule="auto" w:line="360" w:before="5" w:after="0"/>
        <w:ind w:right="336"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Аллергизация населения - одна из основных новых черт в измененной структуре патологии людей в городской среде. Аллергия - извращенная чувствительность или реактивность организма к тому или иному веществу, так называемому ал</w:t>
        <w:softHyphen/>
        <w:t>лергену (простые и сложные минеральные и органические ве</w:t>
        <w:softHyphen/>
        <w:t>щества). Аллергены по отношению к организму бывают внеш</w:t>
        <w:softHyphen/>
        <w:t>ние - экзоаллергены и внутренние - аутоаллергены. Экзоаллергены могут быть инфекционными - болезнетворные и неболезнетворные микробы, вирусы и др. и неинфекционны</w:t>
        <w:softHyphen/>
        <w:t>ми - домашняя пыль, шерсть животных, пыльца растений, лекарственные препараты, другие химические вещества - бен</w:t>
        <w:softHyphen/>
        <w:t>зин, хлорамин и т. п., а также мясо, овощи, фрукты, ягоды, молоко и др. Аутоаллергены - это кусочки тканей поврежденных органов (сердце, печень), а также ткани, поврежден</w:t>
        <w:softHyphen/>
        <w:t>ные при ожоге, лучевом воздействии, обморожении и т. п.</w:t>
      </w:r>
    </w:p>
    <w:p>
      <w:pPr>
        <w:pStyle w:val="Normal"/>
        <w:widowControl w:val="false"/>
        <w:shd w:fill="FFFFFF"/>
        <w:bidi w:val="0"/>
        <w:spacing w:lineRule="auto" w:line="360" w:before="5" w:after="0"/>
        <w:ind w:right="336"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Причина аллергических заболеваний (бронхиальная аст</w:t>
        <w:softHyphen/>
        <w:t>ма, крапивница, лекарственная аллергия, ревматизм, волчан</w:t>
        <w:softHyphen/>
        <w:t>ка красная и др.) - в нарушении иммунной системы челове</w:t>
        <w:softHyphen/>
        <w:t>ка, которая в результате эволюции находилась в равновесии с природной средой. Городская же среда характеризуется рез</w:t>
        <w:softHyphen/>
        <w:t>кой сменой доминирующих факторов и появлением совершен</w:t>
        <w:softHyphen/>
        <w:t>но новых веществ - загрязнителей, давление которых ранее-иммунная система человека не испытывала. Поэтому аллер</w:t>
        <w:softHyphen/>
        <w:t>гия может возникнуть без особого тому сопротивления орга</w:t>
        <w:softHyphen/>
        <w:t>низма, и трудно ожидать, что он вообще станет к ней резистентным.</w:t>
      </w:r>
    </w:p>
    <w:p>
      <w:pPr>
        <w:pStyle w:val="Normal"/>
        <w:widowControl w:val="false"/>
        <w:shd w:fill="FFFFFF"/>
        <w:bidi w:val="0"/>
        <w:spacing w:lineRule="auto" w:line="360" w:before="5" w:after="0"/>
        <w:ind w:right="336"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Онкологическая заболеваемость и смертность - од</w:t>
        <w:softHyphen/>
        <w:t>на из наиболее показательных медицинских тенденций небла</w:t>
        <w:softHyphen/>
        <w:t>гополучия в данном городе или, например, в зараженной ра</w:t>
        <w:softHyphen/>
        <w:t>диацией сельской местности (Яблоков, 1989; и др.). Эти забо</w:t>
        <w:softHyphen/>
        <w:t>левания вызваны опухолями. Опухоли (греч. «onkos») - но</w:t>
        <w:softHyphen/>
        <w:t>вообразования, избыточные патологические разрастания тка</w:t>
        <w:softHyphen/>
        <w:t>ней. Они могут быть доброкачественными - уплотняющими или раздвигающими окружающие ткани, и злокачествен</w:t>
        <w:softHyphen/>
        <w:t>ными - прорастающими в окружающие ткани и разрушаю</w:t>
        <w:softHyphen/>
        <w:t>щими их. Разрушая сосуды, они попадают в кровь и разносят</w:t>
        <w:softHyphen/>
        <w:t>ся по всему организму, образуя так называемые метастазы. Доброкачественные опухоли метастазов не образуют.</w:t>
      </w:r>
    </w:p>
    <w:p>
      <w:pPr>
        <w:pStyle w:val="Normal"/>
        <w:widowControl w:val="false"/>
        <w:shd w:fill="FFFFFF"/>
        <w:bidi w:val="0"/>
        <w:spacing w:lineRule="auto" w:line="360" w:before="5" w:after="0"/>
        <w:ind w:right="336"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Развитие злокачественных опухолей, т. е. заболевание ра</w:t>
        <w:softHyphen/>
        <w:t>ком, может возникнуть в результате длительного контакта с определенными продуктами: рак легких - у рудокопов ура</w:t>
        <w:softHyphen/>
        <w:t>новых рудников, рак кожи - у трубочистов, и т. п. Это забо</w:t>
        <w:softHyphen/>
        <w:t>левание вызывается определенными веществами, называемы</w:t>
        <w:softHyphen/>
        <w:t>ми канцерогенными.</w:t>
      </w:r>
    </w:p>
    <w:p>
      <w:pPr>
        <w:pStyle w:val="Normal"/>
        <w:widowControl w:val="false"/>
        <w:shd w:fill="FFFFFF"/>
        <w:bidi w:val="0"/>
        <w:spacing w:lineRule="auto" w:line="360" w:before="5" w:after="0"/>
        <w:ind w:right="336"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Канцерогенные вещества (греч. «рождающие рак»), или просто канцерогены, химические соединения, способные вы</w:t>
        <w:softHyphen/>
        <w:t>звать злокачественные и доброкачественные новообразования в организме при воздействии на него. Их известно несколько сот. По характеру действия они разделяются на три группы: 1) местного действия; 2) органотропные, т. е. поражающие определенные органы; 3) множественного действия, вызы</w:t>
        <w:softHyphen/>
        <w:t>вающие опухоли в разных органах. К канцерогенам относятся многие циклические углеводороды, азотокрасители, алкалирующие соединения. Они содержатся в загрязненном промыш</w:t>
        <w:softHyphen/>
        <w:t>ленными выбросами воздухе, в табачном дыме, каменоугольной смоле и саже. Многие канцерогенные вещества оказыва</w:t>
        <w:softHyphen/>
        <w:t>ют мутогенное воздействие на организм.</w:t>
      </w:r>
    </w:p>
    <w:p>
      <w:pPr>
        <w:pStyle w:val="Normal"/>
        <w:widowControl w:val="false"/>
        <w:shd w:fill="FFFFFF"/>
        <w:bidi w:val="0"/>
        <w:spacing w:lineRule="auto" w:line="360" w:before="5" w:after="0"/>
        <w:ind w:right="336"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Помимо канцерогенных веществ опухоли вызывают еще и опухолеродные</w:t>
      </w:r>
      <w:r>
        <w:rPr>
          <w:rFonts w:ascii="Courier New CYR" w:hAnsi="Courier New CYR"/>
          <w:b w:val="false"/>
          <w:i/>
          <w:color w:val="000000"/>
          <w:sz w:val="24"/>
          <w:lang w:val="ru-RU"/>
        </w:rPr>
        <w:t xml:space="preserve"> вирусы,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 xml:space="preserve">а также действие некоторых </w:t>
      </w:r>
      <w:r>
        <w:rPr>
          <w:rFonts w:ascii="Courier New CYR" w:hAnsi="Courier New CYR"/>
          <w:b w:val="false"/>
          <w:i/>
          <w:color w:val="000000"/>
          <w:sz w:val="24"/>
          <w:lang w:val="ru-RU"/>
        </w:rPr>
        <w:t>излу</w:t>
        <w:softHyphen/>
        <w:t xml:space="preserve">чений -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ультрафиолетового, рентгеновского, радиоактивно</w:t>
        <w:softHyphen/>
        <w:t>го и др.</w:t>
      </w:r>
    </w:p>
    <w:p>
      <w:pPr>
        <w:pStyle w:val="Normal"/>
        <w:widowControl w:val="false"/>
        <w:shd w:fill="FFFFFF"/>
        <w:bidi w:val="0"/>
        <w:spacing w:lineRule="auto" w:line="360"/>
        <w:ind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Кроме человека и животных опухоли поражают и расте</w:t>
        <w:softHyphen/>
        <w:t>ния. Они могут быть вызваны грибами, бактериями, вируса</w:t>
        <w:softHyphen/>
        <w:t>ми, насекомыми, действием низких температур. Они образу</w:t>
        <w:softHyphen/>
        <w:t>ются на всех частях и органах растений. Рак корневой систе</w:t>
        <w:softHyphen/>
        <w:t>мы приводит к их преждевременной гибели.</w:t>
      </w:r>
    </w:p>
    <w:p>
      <w:pPr>
        <w:pStyle w:val="Normal"/>
        <w:widowControl w:val="false"/>
        <w:shd w:fill="FFFFFF"/>
        <w:bidi w:val="0"/>
        <w:spacing w:lineRule="auto" w:line="360"/>
        <w:ind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 xml:space="preserve">В экономически развитых странах </w:t>
      </w:r>
      <w:r>
        <w:rPr>
          <w:rFonts w:ascii="Courier New CYR" w:hAnsi="Courier New CYR"/>
          <w:b w:val="false"/>
          <w:i/>
          <w:color w:val="000000"/>
          <w:sz w:val="24"/>
          <w:lang w:val="ru-RU"/>
        </w:rPr>
        <w:t xml:space="preserve">смертность от рака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сто</w:t>
        <w:softHyphen/>
        <w:t>ит на втором месте. Но не обязательно все виды рака встреча</w:t>
        <w:softHyphen/>
        <w:t>ются в одном и том же районе. Известна приуроченность от</w:t>
        <w:softHyphen/>
        <w:t>дельных форм рака к тем или иным условиям, например, рак кожи чаще встречается в жарких странах, где избыток ультра</w:t>
        <w:softHyphen/>
        <w:t>фиолетового излучения. Но заболеваемость раком определен</w:t>
        <w:softHyphen/>
        <w:t>ной локализации у человека может изменяться в зависимости от изменений условий его жизни. Если человек переехал в ту местность, где эта форма встречается редко, снижается опас</w:t>
        <w:softHyphen/>
        <w:t>ность заболевания именно данной формой рака и, соответст</w:t>
        <w:softHyphen/>
        <w:t>венно, наоборот.</w:t>
      </w:r>
    </w:p>
    <w:p>
      <w:pPr>
        <w:pStyle w:val="Normal"/>
        <w:widowControl w:val="false"/>
        <w:shd w:fill="FFFFFF"/>
        <w:bidi w:val="0"/>
        <w:spacing w:lineRule="auto" w:line="360" w:before="10" w:after="0"/>
        <w:ind w:right="5"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Таким образом, ярко выделяется зависимость между ра</w:t>
        <w:softHyphen/>
        <w:t xml:space="preserve">ковыми заболеваниями и экологической обстановкой, то есть </w:t>
      </w:r>
      <w:r>
        <w:rPr>
          <w:rFonts w:ascii="Courier New CYR" w:hAnsi="Courier New CYR"/>
          <w:b w:val="false"/>
          <w:i/>
          <w:color w:val="000000"/>
          <w:sz w:val="24"/>
          <w:lang w:val="ru-RU"/>
        </w:rPr>
        <w:t xml:space="preserve">качеством окружающей среды,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в том числе и городской.</w:t>
      </w:r>
    </w:p>
    <w:p>
      <w:pPr>
        <w:pStyle w:val="Normal"/>
        <w:widowControl w:val="false"/>
        <w:shd w:fill="FFFFFF"/>
        <w:bidi w:val="0"/>
        <w:spacing w:lineRule="auto" w:line="360" w:before="5" w:after="0"/>
        <w:ind w:right="5"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Экологический подход к этому явлению говорит о том, что первопричиной рака в большинстве случаев являются про</w:t>
        <w:softHyphen/>
        <w:t>цессы и приспособления обмена веществ к воздействию но</w:t>
        <w:softHyphen/>
        <w:t>вых, отличных от природных факторов, и в частности канце</w:t>
        <w:softHyphen/>
        <w:t>рогенных веществ. Вообще, рак надо рассматривать как ре</w:t>
        <w:softHyphen/>
        <w:t xml:space="preserve">зультат </w:t>
      </w:r>
      <w:r>
        <w:rPr>
          <w:rFonts w:ascii="Courier New CYR" w:hAnsi="Courier New CYR"/>
          <w:b w:val="false"/>
          <w:i/>
          <w:color w:val="000000"/>
          <w:sz w:val="24"/>
          <w:lang w:val="ru-RU"/>
        </w:rPr>
        <w:t xml:space="preserve">разбалансирования организмам,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поэтому, его вызвать может в принципе любой фактор среды или их комплекс, спо</w:t>
        <w:softHyphen/>
        <w:t xml:space="preserve">собные привести организм в разбалансированное состояние. Например, вследствие превышения </w:t>
      </w:r>
      <w:r>
        <w:rPr>
          <w:rFonts w:ascii="Courier New CYR" w:hAnsi="Courier New CYR"/>
          <w:b w:val="false"/>
          <w:i/>
          <w:color w:val="000000"/>
          <w:sz w:val="24"/>
          <w:lang w:val="ru-RU"/>
        </w:rPr>
        <w:t>верхней пороговой кон</w:t>
        <w:softHyphen/>
        <w:t xml:space="preserve">центрации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загрязнителей воздуха, питьевой воды, токсичных химических элементов в рационе питания и т. п., т. е. тогда,</w:t>
      </w:r>
      <w:r>
        <w:rPr>
          <w:rFonts w:ascii="Courier New CYR" w:hAnsi="Courier New CYR"/>
          <w:b w:val="false"/>
          <w:i w:val="false"/>
          <w:color w:val="auto"/>
          <w:sz w:val="24"/>
          <w:lang w:val="ru-RU"/>
        </w:rPr>
        <w:t xml:space="preserve">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когда нормальная регуляция функций организма становится невозможной (рис. 11.1).:</w:t>
      </w:r>
      <w:r>
        <w:rPr>
          <w:rFonts w:ascii="Times New Roman CYR" w:hAnsi="Times New Roman CYR"/>
          <w:b w:val="false"/>
          <w:i w:val="false"/>
          <w:color w:val="auto"/>
          <w:sz w:val="20"/>
          <w:lang w:val="ru-RU"/>
        </w:rPr>
        <w:t xml:space="preserve"> </w:t>
      </w:r>
    </w:p>
    <w:p>
      <w:pPr>
        <w:pStyle w:val="Normal"/>
        <w:widowControl w:val="false"/>
        <w:shd w:fill="FFFFFF"/>
        <w:tabs>
          <w:tab w:val="clear" w:pos="708"/>
          <w:tab w:val="left" w:pos="2458" w:leader="none"/>
        </w:tabs>
        <w:bidi w:val="0"/>
        <w:spacing w:lineRule="auto" w:line="360" w:before="130" w:after="0"/>
        <w:ind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 xml:space="preserve">Рис. </w:t>
      </w:r>
      <w:r>
        <w:rPr>
          <w:rFonts w:ascii="Courier New CYR" w:hAnsi="Courier New CYR"/>
          <w:b/>
          <w:i w:val="false"/>
          <w:color w:val="000000"/>
          <w:sz w:val="24"/>
          <w:lang w:val="ru-RU"/>
        </w:rPr>
        <w:t xml:space="preserve">11.1.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Зависимость регуляторных процессов в организме от</w:t>
        <w:br/>
        <w:t>содержания</w:t>
      </w:r>
      <w:r>
        <w:rPr>
          <w:rFonts w:ascii="Courier New CYR" w:hAnsi="Courier New CYR"/>
          <w:b/>
          <w:i w:val="false"/>
          <w:color w:val="000000"/>
          <w:sz w:val="24"/>
          <w:lang w:val="ru-RU"/>
        </w:rPr>
        <w:t xml:space="preserve">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химических элементов в рационе (по В. В. Ковальскому, 1976)</w:t>
      </w:r>
    </w:p>
    <w:p>
      <w:pPr>
        <w:pStyle w:val="Normal"/>
        <w:widowControl w:val="false"/>
        <w:shd w:fill="FFFFFF"/>
        <w:bidi w:val="0"/>
        <w:spacing w:lineRule="auto" w:line="360" w:before="216" w:after="0"/>
        <w:ind w:right="38" w:firstLine="360"/>
        <w:jc w:val="both"/>
        <w:rPr/>
      </w:pPr>
      <w:r>
        <w:rPr>
          <w:rFonts w:ascii="Courier New CYR" w:hAnsi="Courier New CYR"/>
          <w:b/>
          <w:i w:val="false"/>
          <w:color w:val="000000"/>
          <w:sz w:val="24"/>
          <w:lang w:val="ru-RU"/>
        </w:rPr>
        <w:t xml:space="preserve">Рост доли лиц с избыточным весом -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также явление, вызванное особенностями городской среды. Переедание, ма</w:t>
        <w:softHyphen/>
        <w:t>лая физическая активность и прочее, безусловно, здесь име</w:t>
        <w:softHyphen/>
        <w:t>ют место. Но избыток питания необходим для создания энер</w:t>
        <w:softHyphen/>
        <w:t>гетических запасов, чтобы противостоять резкому дисбалан</w:t>
        <w:softHyphen/>
        <w:t>су средовых воздействий. Тем не менее одновременно наблю</w:t>
        <w:softHyphen/>
        <w:t xml:space="preserve">дается рост в популяции доли представителей </w:t>
      </w:r>
      <w:r>
        <w:rPr>
          <w:rFonts w:ascii="Courier New CYR" w:hAnsi="Courier New CYR"/>
          <w:b/>
          <w:i/>
          <w:color w:val="000000"/>
          <w:sz w:val="24"/>
          <w:lang w:val="ru-RU"/>
        </w:rPr>
        <w:t xml:space="preserve">астенического типа: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происходит размывание «золотой середины» и намеча</w:t>
        <w:softHyphen/>
        <w:t>ются две противоположные стратегии адаптации: стремление к полноте и похуданию (тенденция значительно слабее). Но и то и другое влечет за собой целый ряд патогенных последст</w:t>
        <w:softHyphen/>
        <w:t>вий.</w:t>
      </w:r>
    </w:p>
    <w:p>
      <w:pPr>
        <w:pStyle w:val="Normal"/>
        <w:widowControl w:val="false"/>
        <w:shd w:fill="FFFFFF"/>
        <w:bidi w:val="0"/>
        <w:spacing w:lineRule="auto" w:line="360" w:before="10" w:after="0"/>
        <w:ind w:right="48" w:firstLine="360"/>
        <w:jc w:val="both"/>
        <w:rPr/>
      </w:pPr>
      <w:r>
        <w:rPr>
          <w:rFonts w:ascii="Courier New CYR" w:hAnsi="Courier New CYR"/>
          <w:b/>
          <w:i w:val="false"/>
          <w:color w:val="000000"/>
          <w:sz w:val="24"/>
          <w:lang w:val="ru-RU"/>
        </w:rPr>
        <w:t>Рождение на свет большого количества недоношен</w:t>
        <w:softHyphen/>
        <w:t xml:space="preserve">ных детей,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а значит физически незрелых - показатель край</w:t>
        <w:softHyphen/>
        <w:t>не неблагоприятного состояния среды обитания человека. Оно</w:t>
      </w:r>
      <w:r>
        <w:rPr>
          <w:rFonts w:ascii="Courier New CYR" w:hAnsi="Courier New CYR"/>
          <w:b w:val="false"/>
          <w:i w:val="false"/>
          <w:color w:val="auto"/>
          <w:sz w:val="24"/>
          <w:lang w:val="ru-RU"/>
        </w:rPr>
        <w:t xml:space="preserve">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связано с нарушениями в генетическом аппарате и просто с ростом адаптируемости к изменениям среды. Физиологиче</w:t>
        <w:softHyphen/>
        <w:t>ская незрелость является результатом резкого дисбаланса со</w:t>
      </w:r>
    </w:p>
    <w:p>
      <w:pPr>
        <w:pStyle w:val="Normal"/>
        <w:widowControl w:val="false"/>
        <w:shd w:fill="FFFFFF"/>
        <w:bidi w:val="0"/>
        <w:spacing w:lineRule="auto" w:line="360"/>
        <w:ind w:right="14" w:hanging="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средой, которая слишком стремительно трансформируется (Го</w:t>
        <w:softHyphen/>
        <w:t>родская среда..., 1990) и может иметь далеко идущие последствия, в том числе привести к акселерации и другим изменениям в росте человека.</w:t>
      </w:r>
    </w:p>
    <w:p>
      <w:pPr>
        <w:pStyle w:val="Normal"/>
        <w:widowControl w:val="false"/>
        <w:shd w:fill="FFFFFF"/>
        <w:bidi w:val="0"/>
        <w:spacing w:lineRule="auto" w:line="360"/>
        <w:ind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Современное состояние человека как биологического вида характеризуется еще целым рядом медико-биологических тенденций, связанных с изменениями в городской среде: рост близорукости и кариеса зубов у школьников, возрастание удельного веса хронических заболеваний, появление ранее неизвестных болезней - производных научно-технического прогресса: радиационная, авиационная, автомобильная, лекарственная, многие профессиональные заболевания, и т. д. В боль</w:t>
        <w:softHyphen/>
        <w:t>шинстве своем эти болезни есть результат воздействия антропогенно-экологических факторов, которые рассматриваются во второй части учебника.</w:t>
      </w:r>
    </w:p>
    <w:p>
      <w:pPr>
        <w:pStyle w:val="Normal"/>
        <w:widowControl w:val="false"/>
        <w:shd w:fill="FFFFFF"/>
        <w:bidi w:val="0"/>
        <w:spacing w:lineRule="auto" w:line="360"/>
        <w:ind w:firstLine="360"/>
        <w:jc w:val="both"/>
        <w:rPr/>
      </w:pPr>
      <w:r>
        <w:rPr>
          <w:rFonts w:ascii="Courier New CYR" w:hAnsi="Courier New CYR"/>
          <w:b/>
          <w:i w:val="false"/>
          <w:color w:val="000000"/>
          <w:sz w:val="24"/>
          <w:lang w:val="ru-RU"/>
        </w:rPr>
        <w:t xml:space="preserve">Инфекционные болезни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тоже неискоренены в городах. Количество людей, пораженных малярией, гепатитом и многими другими болезнями, исчисляется огромными цифрами.</w:t>
      </w:r>
      <w:r>
        <w:rPr>
          <w:rFonts w:ascii="Courier New CYR" w:hAnsi="Courier New CYR"/>
          <w:b w:val="false"/>
          <w:i w:val="false"/>
          <w:color w:val="auto"/>
          <w:sz w:val="24"/>
          <w:lang w:val="ru-RU"/>
        </w:rPr>
        <w:t xml:space="preserve">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Многие медики считают, что следует говорить не о «победе», а лишь о временном успехе в борьбе с этими болезнями. Объ</w:t>
        <w:softHyphen/>
        <w:t>ясняется это тем, что слишком коротка история борьбы с ни</w:t>
        <w:softHyphen/>
        <w:t>ми, а непредсказуемость изменений в городской среде может свести на нет эти успехи. По этой причине «возврат» инфек</w:t>
        <w:softHyphen/>
        <w:t>ционных агентов фиксируется среди вирусов, а многие вирусы «отрываются» от природной основы и переходят в новую стадию, способную жить в среде обитания человека, - стано</w:t>
        <w:softHyphen/>
        <w:t xml:space="preserve">вятся возбудителями гриппа, вирусной формы рака и других болезней (возможно, такой формой является вирус ВИЧ). По своему механизму действия эти формы можно приравнять к </w:t>
      </w:r>
      <w:r>
        <w:rPr>
          <w:rFonts w:ascii="Courier New CYR" w:hAnsi="Courier New CYR"/>
          <w:b w:val="false"/>
          <w:i/>
          <w:color w:val="000000"/>
          <w:sz w:val="24"/>
          <w:lang w:val="ru-RU"/>
        </w:rPr>
        <w:t xml:space="preserve">природно-очаговым,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которые и в городской среде тоже имеют место (туляремия и др.).</w:t>
      </w:r>
    </w:p>
    <w:p>
      <w:pPr>
        <w:pStyle w:val="Normal"/>
        <w:widowControl w:val="false"/>
        <w:shd w:fill="FFFFFF"/>
        <w:bidi w:val="0"/>
        <w:spacing w:lineRule="auto" w:line="360"/>
        <w:ind w:right="10" w:firstLine="360"/>
        <w:jc w:val="both"/>
        <w:rPr/>
      </w:pPr>
      <w:r>
        <w:rPr>
          <w:rFonts w:ascii="Courier New CYR" w:hAnsi="Courier New CYR"/>
          <w:b/>
          <w:i w:val="false"/>
          <w:color w:val="000000"/>
          <w:sz w:val="24"/>
          <w:lang w:val="ru-RU"/>
        </w:rPr>
        <w:t xml:space="preserve">Абиологические тенденции,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под которыми понимают</w:t>
        <w:softHyphen/>
        <w:t>ся такие черты образа жизни человека, как гиподинамия, ку</w:t>
        <w:softHyphen/>
        <w:t>рение, наркомания и др., тоже являются причиной многих за</w:t>
        <w:softHyphen/>
        <w:t>болеваний - ожирение, рак, кардиологические болезни и др.</w:t>
      </w:r>
    </w:p>
    <w:p>
      <w:pPr>
        <w:pStyle w:val="Normal"/>
        <w:widowControl w:val="false"/>
        <w:shd w:fill="FFFFFF"/>
        <w:bidi w:val="0"/>
        <w:spacing w:lineRule="auto" w:line="360" w:before="10" w:after="0"/>
        <w:ind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 xml:space="preserve">К этому ряду относится и </w:t>
      </w:r>
      <w:r>
        <w:rPr>
          <w:rFonts w:ascii="Courier New CYR" w:hAnsi="Courier New CYR"/>
          <w:b w:val="false"/>
          <w:i/>
          <w:color w:val="000000"/>
          <w:sz w:val="24"/>
          <w:lang w:val="ru-RU"/>
        </w:rPr>
        <w:t xml:space="preserve">стериализация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среды - фронталь</w:t>
        <w:softHyphen/>
        <w:t>ная борьба с вирусно-микробным окружением, когда вместе с вредными уничтожаются и полезные формы живого окруже</w:t>
        <w:softHyphen/>
        <w:t xml:space="preserve">ния человека. Это проистекает от того, что в медицине еще есть недопонимание важной роли в патологии надорганизменных форм живого, т. е. </w:t>
      </w:r>
      <w:r>
        <w:rPr>
          <w:rFonts w:ascii="Courier New CYR" w:hAnsi="Courier New CYR"/>
          <w:b w:val="false"/>
          <w:i/>
          <w:color w:val="000000"/>
          <w:sz w:val="24"/>
          <w:lang w:val="ru-RU"/>
        </w:rPr>
        <w:t xml:space="preserve">человеческой популяции.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Поэтому боль</w:t>
        <w:softHyphen/>
        <w:t>шим шагом вперед является развиваемое экологией представ</w:t>
        <w:softHyphen/>
        <w:t>ление о здоровье как о состоянии биосистемы и его тесней</w:t>
        <w:softHyphen/>
        <w:t>шей связи со средой, а патологические явления при этом рас</w:t>
        <w:softHyphen/>
        <w:t>сматриваются как вызванные ею приспособительные процес</w:t>
        <w:softHyphen/>
        <w:t>сы.</w:t>
      </w:r>
    </w:p>
    <w:p>
      <w:pPr>
        <w:pStyle w:val="Normal"/>
        <w:widowControl w:val="false"/>
        <w:shd w:fill="FFFFFF"/>
        <w:bidi w:val="0"/>
        <w:spacing w:lineRule="auto" w:line="360"/>
        <w:ind w:right="14"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В приложении к человеку нельзя отрывать биологическое от воспринятого в ходе социальной адаптации. Для личности важна и этническая среда, и форма трудовой деятельности, и социальная, экономическая определенность - дело лишь в степени и времени воздействия.</w:t>
      </w:r>
    </w:p>
    <w:p>
      <w:pPr>
        <w:pStyle w:val="Normal"/>
        <w:widowControl w:val="false"/>
        <w:shd w:fill="FFFFFF"/>
        <w:bidi w:val="0"/>
        <w:spacing w:lineRule="auto" w:line="360"/>
        <w:ind w:right="24" w:firstLine="360"/>
        <w:jc w:val="both"/>
        <w:rPr/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Итак, сохранение здоровья или возникновение болезни - это результат сложных взаимодействий внутренних биосис</w:t>
        <w:softHyphen/>
        <w:t>тем организма и внешних факторов окружающей среды. По</w:t>
        <w:softHyphen/>
        <w:t xml:space="preserve">знание этих сложных взаимодействий явилось основой для возникновения </w:t>
      </w:r>
      <w:r>
        <w:rPr>
          <w:rFonts w:ascii="Courier New CYR" w:hAnsi="Courier New CYR"/>
          <w:b w:val="false"/>
          <w:i/>
          <w:color w:val="000000"/>
          <w:sz w:val="24"/>
          <w:lang w:val="ru-RU"/>
        </w:rPr>
        <w:t xml:space="preserve">профилактической медицины </w:t>
      </w: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  <w:t>и ее научной дис</w:t>
        <w:softHyphen/>
        <w:t>циплины - гигиены.</w:t>
      </w:r>
    </w:p>
    <w:p>
      <w:pPr>
        <w:pStyle w:val="Normal"/>
        <w:widowControl w:val="false"/>
        <w:bidi w:val="0"/>
        <w:spacing w:lineRule="auto" w:line="360"/>
        <w:ind w:firstLine="360"/>
        <w:jc w:val="both"/>
        <w:rPr>
          <w:rFonts w:ascii="Courier New CYR" w:hAnsi="Courier New CYR"/>
          <w:b w:val="false"/>
          <w:b w:val="false"/>
          <w:i w:val="false"/>
          <w:i w:val="false"/>
          <w:color w:val="auto"/>
          <w:sz w:val="24"/>
          <w:lang w:val="ru-RU"/>
        </w:rPr>
      </w:pPr>
      <w:r>
        <w:rPr>
          <w:rFonts w:ascii="Courier New CYR" w:hAnsi="Courier New CYR"/>
          <w:b w:val="false"/>
          <w:i w:val="false"/>
          <w:color w:val="auto"/>
          <w:sz w:val="24"/>
          <w:lang w:val="ru-RU"/>
        </w:rPr>
      </w:r>
    </w:p>
    <w:p>
      <w:pPr>
        <w:pStyle w:val="Normal"/>
        <w:widowControl w:val="false"/>
        <w:bidi w:val="0"/>
        <w:spacing w:lineRule="auto" w:line="360"/>
        <w:ind w:firstLine="360"/>
        <w:jc w:val="both"/>
        <w:rPr>
          <w:rFonts w:ascii="Courier New CYR" w:hAnsi="Courier New CYR"/>
          <w:b w:val="false"/>
          <w:b w:val="false"/>
          <w:i w:val="false"/>
          <w:i w:val="false"/>
          <w:color w:val="auto"/>
          <w:sz w:val="24"/>
          <w:lang w:val="ru-RU"/>
        </w:rPr>
      </w:pPr>
      <w:r>
        <w:rPr>
          <w:rFonts w:ascii="Courier New CYR" w:hAnsi="Courier New CYR"/>
          <w:b w:val="false"/>
          <w:i w:val="false"/>
          <w:color w:val="auto"/>
          <w:sz w:val="24"/>
          <w:lang w:val="ru-RU"/>
        </w:rPr>
      </w:r>
    </w:p>
    <w:p>
      <w:pPr>
        <w:pStyle w:val="Normal"/>
        <w:widowControl w:val="false"/>
        <w:bidi w:val="0"/>
        <w:spacing w:lineRule="auto" w:line="360"/>
        <w:ind w:firstLine="360"/>
        <w:jc w:val="both"/>
        <w:rPr>
          <w:rFonts w:ascii="Courier New CYR" w:hAnsi="Courier New CYR"/>
          <w:b w:val="false"/>
          <w:b w:val="false"/>
          <w:i w:val="false"/>
          <w:i w:val="false"/>
          <w:color w:val="000000"/>
          <w:sz w:val="24"/>
          <w:lang w:val="ru-RU"/>
        </w:rPr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</w:r>
    </w:p>
    <w:p>
      <w:pPr>
        <w:pStyle w:val="Normal"/>
        <w:widowControl w:val="false"/>
        <w:bidi w:val="0"/>
        <w:spacing w:lineRule="auto" w:line="360"/>
        <w:ind w:firstLine="360"/>
        <w:jc w:val="both"/>
        <w:rPr>
          <w:rFonts w:ascii="Courier New CYR" w:hAnsi="Courier New CYR"/>
          <w:b w:val="false"/>
          <w:b w:val="false"/>
          <w:i w:val="false"/>
          <w:i w:val="false"/>
          <w:color w:val="000000"/>
          <w:sz w:val="24"/>
          <w:lang w:val="ru-RU"/>
        </w:rPr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</w:r>
    </w:p>
    <w:p>
      <w:pPr>
        <w:pStyle w:val="Normal"/>
        <w:widowControl w:val="false"/>
        <w:bidi w:val="0"/>
        <w:spacing w:lineRule="auto" w:line="360"/>
        <w:ind w:firstLine="360"/>
        <w:jc w:val="both"/>
        <w:rPr>
          <w:rFonts w:ascii="Courier New CYR" w:hAnsi="Courier New CYR"/>
          <w:b w:val="false"/>
          <w:b w:val="false"/>
          <w:i w:val="false"/>
          <w:i w:val="false"/>
          <w:color w:val="000000"/>
          <w:sz w:val="24"/>
          <w:lang w:val="ru-RU"/>
        </w:rPr>
      </w:pPr>
      <w:r>
        <w:rPr>
          <w:rFonts w:ascii="Courier New CYR" w:hAnsi="Courier New CYR"/>
          <w:b w:val="false"/>
          <w:i w:val="false"/>
          <w:color w:val="000000"/>
          <w:sz w:val="24"/>
          <w:lang w:val="ru-RU"/>
        </w:rPr>
      </w:r>
    </w:p>
    <w:p>
      <w:pPr>
        <w:pStyle w:val="Normal"/>
        <w:widowControl w:val="false"/>
        <w:bidi w:val="0"/>
        <w:spacing w:lineRule="auto" w:line="360"/>
        <w:ind w:firstLine="36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