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7620" cy="6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</w:rPr>
        <w:drawing>
          <wp:inline distT="0" distB="0" distL="0" distR="0">
            <wp:extent cx="1184910" cy="1256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256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bookmarkStart w:id="0" w:name="1011254-A-101"/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ЭПИКУРЕИЗМ </w:t>
      </w:r>
      <w:bookmarkEnd w:id="0"/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– одна из наиболее влиятельных школ эллинистической философии. Основным идейным содержанием и теоретическим обоснованием практикуемого образа жизни сторонников этой школы является философская система ее основателя </w:t>
      </w:r>
      <w:hyperlink r:id="rId4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Эпикура</w:t>
        </w:r>
      </w:hyperlink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(ок. 341–270 до н.э.). </w:t>
      </w:r>
    </w:p>
    <w:p>
      <w:pPr>
        <w:pStyle w:val="Style15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качестве философского учения эпикуреизм характеризуется механистическим взглядом на мир, материалистическим атомизмом, отрицанием телеологии и бессмертия души, этическим индивидуализмом и эвдемонизмом; носит ярко выраженную практическую направленность. Согласно эпикурейцам, миссия философии сродни врачеванию: ее цель – излечить душу от страхов и страданий, вызванных ложными мнениями и вздорными желаниями, и научить человека блаженной жизни, началом и концом которой они считают наслаждение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Афинах эпикурейцы собирались в саду, принадлежавшем Эпикуру. Отсюда пошло второе название школы – «Сад», или «Сад Эпикура», а ее обитателей называли философами «из садов». Школа представляла собой общину друзей-единомышленников, живущих в соответствии с принципами философского учения Эпикура. На воротах школы была надпись: «Гость, тебе здесь будет хорошо; здесь удовольствие – высшее благо», а у входа стояли кувшин с водой и хлебная лепешка. В школу допускались женщины и рабы, что по тем временам было довольно необычно</w:t>
      </w:r>
      <w:r>
        <w:rPr>
          <w:color w:val="000000"/>
          <w:sz w:val="22"/>
          <w:szCs w:val="22"/>
        </w:rPr>
        <w:t>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Жизнь внутри эпикурейской общины была скромной и неприхотливой; в отличие от пифагорейского союза, эпикурейцы не считали, что имущество должно быть общим, поскольку это могло бы стать источником недоверия между ними. </w:t>
      </w:r>
    </w:p>
    <w:p>
      <w:pPr>
        <w:pStyle w:val="Style15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новой эпикурейского союза выступали верность учению Эпикура и почитание его личности. В школе практиковался ряд философских упражнений, являвшихся неотъемлемой частью эпикурейского образа жизни: беседы, анализ своих поступков, чтение трактатов Эпикура, заучивание наизусть основных положений учения, например, «четвероякого лекарства»: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е должно бояться богов, </w:t>
      </w:r>
    </w:p>
    <w:p>
      <w:pPr>
        <w:pStyle w:val="Style15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е должно бояться смерти, </w:t>
      </w:r>
    </w:p>
    <w:p>
      <w:pPr>
        <w:pStyle w:val="Style15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благо легко достижимо, </w:t>
      </w:r>
    </w:p>
    <w:p>
      <w:pPr>
        <w:pStyle w:val="Style15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зло легко переносимо. </w:t>
      </w:r>
    </w:p>
    <w:p>
      <w:pPr>
        <w:pStyle w:val="Style15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Личность Эпикура играла в школе первостепенную роль, выступая воплощением мудрости и образцом для подражания. Он сам установил для своих учеников принцип: «Делай все так, будто на тебя смотрит Эпикур» (Сенека,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исьма к Луцилию</w:t>
      </w:r>
      <w:r>
        <w:rPr>
          <w:color w:val="000000"/>
          <w:sz w:val="22"/>
          <w:szCs w:val="22"/>
        </w:rPr>
        <w:t>, XXV, 5)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. Видимо, поэтому его изображения можно было встретить в школе повсюду: на глиняных и деревянных табличках, и даже на перстнях. Хотя, стоит отметить, что в отличие от </w:t>
      </w:r>
      <w:hyperlink r:id="rId5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Пифагора</w:t>
        </w:r>
      </w:hyperlink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он никогда не обожествлялся своими последователями. </w:t>
      </w:r>
    </w:p>
    <w:p>
      <w:pPr>
        <w:pStyle w:val="Style15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Школа Эпикура просуществовала почти 600 лет (вплоть до нач. </w:t>
      </w:r>
      <w:r>
        <w:rPr>
          <w:color w:val="000000"/>
          <w:sz w:val="22"/>
          <w:szCs w:val="22"/>
        </w:rPr>
        <w:t xml:space="preserve">4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. н.э.), не зная раздоров и сохраняя преемственность учеников, которые, по словам </w:t>
      </w:r>
      <w:hyperlink r:id="rId6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Диогена Лаэртского</w:t>
        </w:r>
      </w:hyperlink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были прикованы к его учению словно песнями Сирен (Диоген Лаэртский, </w:t>
      </w:r>
      <w:r>
        <w:rPr>
          <w:color w:val="000000"/>
          <w:sz w:val="22"/>
          <w:szCs w:val="22"/>
        </w:rPr>
        <w:t>X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9). Самым видным из них был Метродор из Лампсака, скончавшийся на семь лет раньше учителя. В полемически заостренной форме он подчеркивал, что источником всех благ являются чувственные наслаждения. В своем завещании Эпикур просит своих товарищей по школе каждый месяц собираться в память о нем и о Метродоре, а также позаботиться о детях Метродора. Преемником Эпикура в руководстве школой стал Гермарх из Митилены, а затем Полистрат. </w:t>
      </w:r>
    </w:p>
    <w:p>
      <w:pPr>
        <w:pStyle w:val="Style15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Довольно рано эпикуреизм проникает на римскую почву. Во </w:t>
      </w:r>
      <w:r>
        <w:rPr>
          <w:color w:val="000000"/>
          <w:sz w:val="22"/>
          <w:szCs w:val="22"/>
        </w:rPr>
        <w:t xml:space="preserve">2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. до н.э. Гай Анафиний излагает учение Эпикура на латинском языке. А в </w:t>
      </w:r>
      <w:r>
        <w:rPr>
          <w:color w:val="000000"/>
          <w:sz w:val="22"/>
          <w:szCs w:val="22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до н.э. в окрестностях Неаполя возникает эпикурейская школа Сирона и Филодема, ставшая в период упадка республиканских учреждений Рима главным центром культуры и просвещения в Италии. В поместье Филодема собирается цвет образованного римского общества, в том числе знаменитые римские поэты </w:t>
      </w:r>
      <w:hyperlink r:id="rId7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Вергилий</w:t>
        </w:r>
      </w:hyperlink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</w:t>
      </w:r>
      <w:hyperlink r:id="rId8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Гораций</w:t>
        </w:r>
      </w:hyperlink>
      <w:r>
        <w:rPr>
          <w:color w:val="000000"/>
          <w:sz w:val="22"/>
          <w:szCs w:val="22"/>
        </w:rPr>
        <w:t xml:space="preserve">. </w:t>
      </w:r>
    </w:p>
    <w:p>
      <w:pPr>
        <w:pStyle w:val="Style15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Эпикуреизм приобретает массу сторонников и последователей среди римлян. Среди них наиболее выдающимся и известным является </w:t>
      </w:r>
      <w:hyperlink r:id="rId9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Тит Лукреций</w:t>
        </w:r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Кар</w:t>
        </w:r>
      </w:hyperlink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чья поэма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рироде вещей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ыграла огромную роль в распространении эпикуреизма. В условиях гражданских войн и социальных потрясений Лукреций Кар ищет в философии Эпикура путь достижения безмятежности и невозмутимости духа. Согласно Лукрецию, главные враги человеческого счастья – страх перед преисподней, страх загробного возмездия и страх перед вмешательством богов в жизни людей, порожденные неведением относительно истинной природы человека и его места в мире. В их преодолении Лукреций видит основную задачу своей поэмы, ставшей своеобразной энциклопедией эпикуреизма. </w:t>
      </w:r>
    </w:p>
    <w:p>
      <w:pPr>
        <w:pStyle w:val="Style15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конце </w:t>
      </w:r>
      <w:r>
        <w:rPr>
          <w:color w:val="000000"/>
          <w:sz w:val="22"/>
          <w:szCs w:val="22"/>
        </w:rPr>
        <w:t xml:space="preserve">2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. н.э. по распоряжению эпикурейца Диогена в городе Эноанды в Малой Азии высечены гигантские надписи, с целью ознакомить сограждан с учением Эпикура. </w:t>
      </w:r>
    </w:p>
    <w:p>
      <w:pPr>
        <w:pStyle w:val="Style15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Эпикуреизм получает широкое распространение в эпоху Возрождения. Его влияние прослеживается в произведениях </w:t>
      </w:r>
      <w:hyperlink r:id="rId10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Лоренцо Валла</w:t>
        </w:r>
      </w:hyperlink>
      <w:r>
        <w:rPr>
          <w:color w:val="000000"/>
          <w:sz w:val="22"/>
          <w:szCs w:val="22"/>
        </w:rPr>
        <w:t xml:space="preserve">, </w:t>
      </w:r>
      <w:hyperlink r:id="rId11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Ф.Рабле</w:t>
        </w:r>
      </w:hyperlink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К.Раймонди и др. В Новое время близкие эпикуреизму учения выдвигаются такими мыслителями, как </w:t>
      </w:r>
      <w:hyperlink r:id="rId12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Ф.Бэконом</w:t>
        </w:r>
      </w:hyperlink>
      <w:r>
        <w:rPr>
          <w:color w:val="000000"/>
          <w:sz w:val="22"/>
          <w:szCs w:val="22"/>
        </w:rPr>
        <w:t xml:space="preserve">, </w:t>
      </w:r>
      <w:hyperlink r:id="rId13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П.Гассенди</w:t>
        </w:r>
      </w:hyperlink>
      <w:r>
        <w:rPr>
          <w:color w:val="000000"/>
          <w:sz w:val="22"/>
          <w:szCs w:val="22"/>
        </w:rPr>
        <w:t xml:space="preserve">, </w:t>
      </w:r>
      <w:hyperlink r:id="rId14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Ж.Ламетри</w:t>
        </w:r>
      </w:hyperlink>
      <w:r>
        <w:rPr>
          <w:color w:val="000000"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.Гольбахом</w:t>
      </w:r>
      <w:r>
        <w:rPr>
          <w:color w:val="000000"/>
          <w:sz w:val="22"/>
          <w:szCs w:val="22"/>
        </w:rPr>
        <w:t xml:space="preserve">, </w:t>
      </w:r>
      <w:hyperlink r:id="rId15" w:tgtFrame="_parent">
        <w:r>
          <w:rPr>
            <w:rStyle w:val="InternetLink"/>
            <w:rFonts w:cs="Times New Roman CYR" w:ascii="Times New Roman CYR" w:hAnsi="Times New Roman CYR"/>
            <w:sz w:val="22"/>
            <w:szCs w:val="22"/>
          </w:rPr>
          <w:t>Б.Фонтенелем</w:t>
        </w:r>
      </w:hyperlink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д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krugosvet.ru/articles/112/1011253/1011253a1.htm" TargetMode="External"/><Relationship Id="rId5" Type="http://schemas.openxmlformats.org/officeDocument/2006/relationships/hyperlink" Target="http://www.krugosvet.ru/articles/116/1011642/1011642a1.htm" TargetMode="External"/><Relationship Id="rId6" Type="http://schemas.openxmlformats.org/officeDocument/2006/relationships/hyperlink" Target="http://www.krugosvet.ru/articles/109/1010925/1010925a1.htm" TargetMode="External"/><Relationship Id="rId7" Type="http://schemas.openxmlformats.org/officeDocument/2006/relationships/hyperlink" Target="http://www.krugosvet.ru/articles/10/1001088/1001088a1.htm" TargetMode="External"/><Relationship Id="rId8" Type="http://schemas.openxmlformats.org/officeDocument/2006/relationships/hyperlink" Target="http://www.krugosvet.ru/articles/08/1000815/1000815a1.htm" TargetMode="External"/><Relationship Id="rId9" Type="http://schemas.openxmlformats.org/officeDocument/2006/relationships/hyperlink" Target="http://www.krugosvet.ru/articles/109/1010933/1010933a1.htm" TargetMode="External"/><Relationship Id="rId10" Type="http://schemas.openxmlformats.org/officeDocument/2006/relationships/hyperlink" Target="http://www.krugosvet.ru/articles/103/1010329/1010329a1.htm" TargetMode="External"/><Relationship Id="rId11" Type="http://schemas.openxmlformats.org/officeDocument/2006/relationships/hyperlink" Target="http://www.krugosvet.ru/articles/31/1003177/1003177a1.htm" TargetMode="External"/><Relationship Id="rId12" Type="http://schemas.openxmlformats.org/officeDocument/2006/relationships/hyperlink" Target="http://www.krugosvet.ru/articles/05/1000581/1000581a1.htm" TargetMode="External"/><Relationship Id="rId13" Type="http://schemas.openxmlformats.org/officeDocument/2006/relationships/hyperlink" Target="http://www.krugosvet.ru/articles/07/1000755/1000755a1.htm" TargetMode="External"/><Relationship Id="rId14" Type="http://schemas.openxmlformats.org/officeDocument/2006/relationships/hyperlink" Target="http://www.krugosvet.ru/articles/08/1000859/1000859a1.htm" TargetMode="External"/><Relationship Id="rId15" Type="http://schemas.openxmlformats.org/officeDocument/2006/relationships/hyperlink" Target="http://www.krugosvet.ru/articles/30/1003012/1003012a1.h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58:00Z</dcterms:created>
  <dc:creator>user</dc:creator>
  <dc:description/>
  <cp:keywords/>
  <dc:language>en-US</dc:language>
  <cp:lastModifiedBy>user</cp:lastModifiedBy>
  <cp:lastPrinted>2007-03-29T21:12:00Z</cp:lastPrinted>
  <dcterms:modified xsi:type="dcterms:W3CDTF">2007-03-29T17:13:00Z</dcterms:modified>
  <cp:revision>8</cp:revision>
  <dc:subject/>
  <dc:title> </dc:title>
</cp:coreProperties>
</file>