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ind w:left="170" w:right="11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" w:right="113" w:hanging="0"/>
        <w:rPr>
          <w:sz w:val="48"/>
          <w:szCs w:val="48"/>
        </w:rPr>
      </w:pPr>
      <w:r>
        <w:rPr>
          <w:sz w:val="48"/>
          <w:szCs w:val="48"/>
        </w:rPr>
        <w:t>1.Введение</w:t>
      </w:r>
    </w:p>
    <w:p>
      <w:pPr>
        <w:pStyle w:val="Normal"/>
        <w:ind w:left="170" w:right="113" w:hanging="0"/>
        <w:rPr>
          <w:sz w:val="48"/>
          <w:szCs w:val="48"/>
        </w:rPr>
      </w:pPr>
      <w:r>
        <w:rPr>
          <w:sz w:val="48"/>
          <w:szCs w:val="48"/>
        </w:rPr>
        <w:br/>
        <w:t xml:space="preserve">2. Иррационализм и рационализм </w:t>
      </w:r>
    </w:p>
    <w:p>
      <w:pPr>
        <w:pStyle w:val="Normal"/>
        <w:ind w:left="170" w:right="113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70" w:right="113" w:hanging="0"/>
        <w:rPr>
          <w:sz w:val="48"/>
          <w:szCs w:val="48"/>
        </w:rPr>
      </w:pPr>
      <w:r>
        <w:rPr>
          <w:sz w:val="48"/>
          <w:szCs w:val="48"/>
        </w:rPr>
        <w:t>3. Философия жизни А. Шопенгауэра</w:t>
      </w:r>
    </w:p>
    <w:p>
      <w:pPr>
        <w:pStyle w:val="Normal"/>
        <w:ind w:left="170" w:right="113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70" w:right="113" w:hanging="0"/>
        <w:rPr/>
      </w:pPr>
      <w:r>
        <w:rPr>
          <w:sz w:val="48"/>
          <w:szCs w:val="48"/>
        </w:rPr>
        <w:t>4. Заключение</w:t>
      </w:r>
    </w:p>
    <w:p>
      <w:pPr>
        <w:pStyle w:val="Normal"/>
        <w:ind w:left="170" w:right="113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70" w:right="113" w:hanging="0"/>
        <w:rPr>
          <w:sz w:val="48"/>
          <w:szCs w:val="48"/>
        </w:rPr>
      </w:pPr>
      <w:r>
        <w:rPr>
          <w:sz w:val="48"/>
          <w:szCs w:val="48"/>
        </w:rPr>
        <w:t>5.Список литературы</w:t>
      </w:r>
    </w:p>
    <w:p>
      <w:pPr>
        <w:pStyle w:val="Textdoc"/>
        <w:ind w:left="170" w:right="113" w:firstLine="53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Введение</w:t>
      </w:r>
      <w:r>
        <w:rPr>
          <w:sz w:val="28"/>
          <w:szCs w:val="28"/>
        </w:rPr>
        <w:t xml:space="preserve"> </w:t>
        <w:br/>
        <w:br/>
        <w:t>  </w:t>
        <w:tab/>
        <w:t xml:space="preserve"> </w:t>
      </w:r>
      <w:r>
        <w:rPr>
          <w:rFonts w:eastAsia="Arial Unicode MS"/>
          <w:sz w:val="28"/>
          <w:szCs w:val="28"/>
        </w:rPr>
        <w:t xml:space="preserve">Период 19 века, является, самым значительным в истории прогрессивного переворота обшей научной тенденции. Этот переворот являлся самым значимым и положительным в развитии различных сфер научной деятельности, искусства,  и появлении новых течении познания. Наука открыла новый путь развития общества – техногенный, который и в наше время является ведущим. Исскуство оживилось модернизмом, что привело созданию новых различных подходов к восприятию и философскому переосмыслению картины мира. Примером этого резкого  переосмысления можно обнаружить в западной культуре, но здесь возникают противоречия между старой этикой и сменяющей новой. Такая замена покажется очень парадоксальной и удивительной, на смену философских концепций опирающихся на твердый рационализм, превалировавший над всеми остальными философскими направлениями, приходит иррационализм, ему противоположный. Основателем этого направления является Артур Шопенгауэр (1788-1860). </w:t>
      </w:r>
      <w:r>
        <w:rPr>
          <w:sz w:val="28"/>
          <w:szCs w:val="28"/>
        </w:rPr>
        <w:t xml:space="preserve">Теоретические источники идей Шопенгауэра — философия </w:t>
      </w:r>
      <w:hyperlink r:id="rId2">
        <w:r>
          <w:rPr>
            <w:rStyle w:val="InternetLink"/>
            <w:sz w:val="28"/>
            <w:szCs w:val="28"/>
          </w:rPr>
          <w:t>Платона</w:t>
        </w:r>
      </w:hyperlink>
      <w:r>
        <w:rPr>
          <w:sz w:val="28"/>
          <w:szCs w:val="28"/>
        </w:rPr>
        <w:t xml:space="preserve">, трансцендентальная философия </w:t>
      </w:r>
      <w:hyperlink r:id="rId3">
        <w:r>
          <w:rPr>
            <w:rStyle w:val="InternetLink"/>
            <w:sz w:val="28"/>
            <w:szCs w:val="28"/>
          </w:rPr>
          <w:t>Канта</w:t>
        </w:r>
      </w:hyperlink>
      <w:r>
        <w:rPr>
          <w:sz w:val="28"/>
          <w:szCs w:val="28"/>
        </w:rPr>
        <w:t xml:space="preserve"> и древнеиндийский трактат </w:t>
      </w:r>
      <w:hyperlink r:id="rId4">
        <w:r>
          <w:rPr>
            <w:rStyle w:val="InternetLink"/>
            <w:sz w:val="28"/>
            <w:szCs w:val="28"/>
          </w:rPr>
          <w:t>Упанишады</w:t>
        </w:r>
      </w:hyperlink>
      <w:r>
        <w:rPr>
          <w:sz w:val="28"/>
          <w:szCs w:val="28"/>
        </w:rPr>
        <w:t>. Это одна из первых попыток слияния западной и восточной культур. Трудность этого синтеза в том, что западный стиль мышления — рационален, а восточный — иррационален. Иррациональный стиль мышления носит ярко выраженный мистический характер, то есть, основан на вере в существование не подчиняющихся неподготовленному разуму сил, управляющих жизнью. Эти теории объединяет присутствующая в античной мифологии идея о том, что мир, в котором мы живем, не является единственной реальностью, что существует другая реальность, которая не постигается разумом и наукой, но без учета влияния, которой становится противоречивой наша собственная жизнь</w:t>
      </w:r>
      <w:r>
        <w:rPr/>
        <w:t xml:space="preserve">. </w:t>
      </w:r>
      <w:r>
        <w:rPr>
          <w:rFonts w:eastAsia="Arial Unicode MS"/>
          <w:sz w:val="28"/>
          <w:szCs w:val="28"/>
        </w:rPr>
        <w:t>Его философия по своей сути уникальна, поскольку только он осмелился дать совершенно иную оценку понимания бытия, нежели другие западные философы. Некоторые направления его философии будут изложены в этой работе.</w:t>
      </w:r>
    </w:p>
    <w:p>
      <w:pPr>
        <w:pStyle w:val="Textdoc"/>
        <w:ind w:left="170" w:right="113" w:firstLine="53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70" w:right="11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doc"/>
        <w:ind w:left="170" w:right="113" w:firstLine="1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        </w:t>
      </w:r>
      <w:r>
        <w:rPr>
          <w:b/>
          <w:bCs/>
          <w:sz w:val="28"/>
          <w:szCs w:val="28"/>
        </w:rPr>
        <w:t>ИРРАЦИОНАЛИЗМ И РАЦИОНАЛИЗМ.</w:t>
      </w:r>
    </w:p>
    <w:p>
      <w:pPr>
        <w:pStyle w:val="Textdoc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вой половине 19 века возникают два основных  течения философской мысли: философия науки, второе течение - иррационализм.</w:t>
      </w:r>
    </w:p>
    <w:p>
      <w:pPr>
        <w:pStyle w:val="Textdoc"/>
        <w:ind w:firstLine="708"/>
        <w:jc w:val="both"/>
        <w:rPr/>
      </w:pPr>
      <w:r>
        <w:rPr>
          <w:b/>
          <w:sz w:val="28"/>
          <w:szCs w:val="28"/>
        </w:rPr>
        <w:t>И</w:t>
      </w:r>
      <w:r>
        <w:rPr>
          <w:rStyle w:val="StrongEmphasis"/>
          <w:sz w:val="28"/>
          <w:szCs w:val="28"/>
        </w:rPr>
        <w:t xml:space="preserve">РРАЦИОНАЛИЗМ - </w:t>
      </w:r>
      <w:r>
        <w:rPr>
          <w:sz w:val="28"/>
          <w:szCs w:val="28"/>
        </w:rPr>
        <w:t>(неразумный, бессознательный), обозначение течений в философии, которые, в противоположность рационализму, ограничивают или отрицают возможности разума в процессе познания и делают основой миропонимания нечто иррациональное, выдвигая на первый план волю (волюнтаризм), непосредственное созерцание, чувство, интуицию (интуитивизм), мистическое "озарение", воображение, инстинкт, "бессознательное" и т. п</w:t>
      </w:r>
      <w:r>
        <w:rPr/>
        <w:t xml:space="preserve">. </w:t>
      </w:r>
      <w:r>
        <w:rPr>
          <w:sz w:val="28"/>
          <w:szCs w:val="28"/>
        </w:rPr>
        <w:t>предполагает признание ведущей роли инстинкта, интуиции, слепой веры, которые играют решающую роль в познании, в мировоззрении в противовес разуму и рассудку. Это мировоззренческая установка, в основе которой лежит абсолютизация роли нерациональных, бессознательных мотивов в человеческой деятельности.</w:t>
      </w:r>
      <w:r>
        <w:rPr/>
        <w:t xml:space="preserve"> </w:t>
      </w:r>
      <w:r>
        <w:rPr>
          <w:sz w:val="28"/>
          <w:szCs w:val="28"/>
        </w:rPr>
        <w:t xml:space="preserve">Иррационализм не является единым и самостоятельным философским течением. Это, скорее, характеристика и элемент различных философских систем и школ. Более или менее явные элементы иррационализма свойственны всем тем философиям, которые объявляют недоступными для научного познания (рассудка, логики, разума) некоторые сферы действительности (Бог, бессмертие, религиозные проблемы, вещь-в-себе и т. д.). С одной стороны, рассудок осознаёт и ставит подобные вопросы, но, с другой стороны, к этим сферам неприложимы критерии научности. Иногда и вовсе (большей частью неосознанно) рационалисты в своих философских рефлексиях истории и общества постулируют крайне иррациональные понятия.  </w:t>
        <w:br/>
        <w:t xml:space="preserve">         </w:t>
      </w:r>
      <w:r>
        <w:rPr>
          <w:b/>
          <w:sz w:val="28"/>
          <w:szCs w:val="28"/>
        </w:rPr>
        <w:t>РАЦИОНАЛИЗМ</w:t>
      </w:r>
      <w:r>
        <w:rPr>
          <w:sz w:val="28"/>
          <w:szCs w:val="28"/>
        </w:rPr>
        <w:t xml:space="preserve"> (от лат. </w:t>
      </w:r>
      <w:r>
        <w:rPr>
          <w:i/>
          <w:iCs/>
          <w:sz w:val="28"/>
          <w:szCs w:val="28"/>
          <w:lang w:val="la-VA"/>
        </w:rPr>
        <w:t>ratio</w:t>
      </w:r>
      <w:r>
        <w:rPr>
          <w:sz w:val="28"/>
          <w:szCs w:val="28"/>
        </w:rPr>
        <w:t> — разум) — метод, согласно которому основой познания и действия людей является разум. Поскольку интеллектуальный критерий истины принимался многими мыслителями, рационализм не является характерной чертой какой-то определенной философии; кроме того, имеются различия во взглядах на место разума в познании от умеренных, когда интеллект признают главным средством постижения истины наряду с другими, до радикальных, если разумность считается единственным существенным критерием. В современной философии идеи рационализма развивает, например, Лео Штраус, который предлагает применять рациональный метод мышления не сам по себе, а посредством майевтики. Среди других представителей философского рационализма можно назвать Бенедикта Спинозу, Готфрида Лейбница Рене Декарта, Георга Гегеля и др. Обычно рационализм выступает в качестве противоположности, как иррационализму, так и сенсуализму.</w:t>
      </w:r>
    </w:p>
    <w:p>
      <w:pPr>
        <w:pStyle w:val="Textdoc"/>
        <w:ind w:firstLine="708"/>
        <w:jc w:val="both"/>
        <w:rPr/>
      </w:pPr>
      <w:r>
        <w:rPr>
          <w:sz w:val="28"/>
          <w:szCs w:val="28"/>
        </w:rPr>
        <w:t xml:space="preserve">Некоторые философы склонны считать, что иррационализм является побочным продуктом рационализма. Это можно объяснить тем, что слишком твердая рационализация и организованность западного общества вызвало обратную реакцию, повлекшую за собой глубокий нравственный кризис. Наиболее убедительное объяснение этой реакции можно объяснить, используя труды Николая Александровича Бердяева (1874-1948) который пишет, что социальный утопизм есть вера в возможность окончательной и безостановочной рационализации общественности, независимо от того рационализирована ли вся природа и установлен ли космический лад.  Это краткое объяснение раскрывает главную проблему запада, его безудержной тяги к социальной утопии. Следовательно, позитивное отношение к культу разума постепенно вымирает, а с приходом  Шопенгауэра и Ницше разум окончательно повержен в критике. В философии  Шопенгауэра ведущей основой жизни уже является не разум, а воля. Воля понимается как универсально- космический феномен, а каждая сила в природе - как воля. Всякая телесность есть «объективность воли». Человек есть проявление воли, его природа и поэтому не рациональна, а иррациональна. Разум вторичен по отношению к воле. Мир есть воля, и воля борется сама с собой. Так абсолютный рационализм был сменен крайним волюнтаризмом для Шопенгауэра. </w:t>
      </w:r>
      <w:r>
        <w:rPr>
          <w:bCs/>
          <w:sz w:val="28"/>
          <w:szCs w:val="28"/>
        </w:rPr>
        <w:t>Волюнтаризм</w:t>
      </w:r>
      <w:r>
        <w:rPr>
          <w:sz w:val="28"/>
          <w:szCs w:val="28"/>
        </w:rPr>
        <w:t xml:space="preserve"> – направление философской мысли, преувеличивающее </w:t>
      </w:r>
      <w:r>
        <w:rPr>
          <w:sz w:val="28"/>
          <w:szCs w:val="28"/>
          <w:u w:val="single"/>
        </w:rPr>
        <w:t>значимость волевых начал в деятельности людей</w:t>
      </w:r>
      <w:r>
        <w:rPr>
          <w:sz w:val="28"/>
          <w:szCs w:val="28"/>
        </w:rPr>
        <w:t>, предполагающее возможность строить и перестраивать общественные процессы в соответствии с наиболее привлекательными проектами, моделями, идеологиями.</w:t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пенгауэр культивирует «воля к жизни» т.е. слепое бесцельное влечение к жизни. Его последователь Ницше культивирует «воля к власти», которая пронизывает всё: вселенную, природу, общество, человека, саму жизнь. Она внедряется в само бытие, но она не едина, а множественна (т.к. много борющихся «центров» сил). Воля контролирует мир. Ницше создал прообраз освобожденного человека - сверхчеловек с гипертрофированной волей к власти - «белокурая бестия» - продолжили развитие «философии жизни». </w:t>
      </w:r>
    </w:p>
    <w:p>
      <w:pPr>
        <w:pStyle w:val="Textdoc"/>
        <w:ind w:left="170" w:right="113" w:firstLine="5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зису рационалистов о разумности мира иррационалисты противопоставили противоположный: мир неразумен, человеком управляет не разум, а слепая воля, инстинкт, страх и отчаяние.</w:t>
      </w:r>
    </w:p>
    <w:p>
      <w:pPr>
        <w:pStyle w:val="Normal"/>
        <w:ind w:left="170" w:right="113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Arial Unicode MS"/>
          <w:b/>
          <w:sz w:val="28"/>
          <w:szCs w:val="28"/>
        </w:rPr>
        <w:t>ФИЛОСОФИЯ ЖИЗНИ А. ШОПЕНГАУЭРА.</w:t>
      </w:r>
    </w:p>
    <w:p>
      <w:pPr>
        <w:pStyle w:val="Normal"/>
        <w:ind w:left="170" w:right="113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113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Философией жизни подразумеваются те философские течения XIX - начала XX века, в которых выразился протест некоторых философов против засилья гносеологических и методологических проблем в философии Нового времени, прежде всего, в немецкой классической философии. Представители философии жизни были против акцентирования внимания на проблемах познания, логики, методологии. Они считали, что подробная философия отрывается от реальных проблем, запутывается в своих собственных идеальных конструкциях, становится слишком абстрактной, то есть отрывается от жизни. Философия должна исследовать жизнь. </w:t>
        <w:br/>
        <w:t xml:space="preserve">С точки зрения большинства представителей философии жизни, жизнь понимается как особая целостная реальность, не сводимая ни к духу, ни к материи. </w:t>
      </w:r>
    </w:p>
    <w:p>
      <w:pPr>
        <w:pStyle w:val="Normal"/>
        <w:tabs>
          <w:tab w:val="clear" w:pos="708"/>
          <w:tab w:val="left" w:pos="8100" w:leader="none"/>
        </w:tabs>
        <w:ind w:left="170" w:right="113" w:firstLine="55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 xml:space="preserve">Первым представителям философии жизни был немецкий философ Артур Шопенгауэр.  Весь мир, с его точки зрения, представляет собой волю к жизни. Воля к жизни присуща всем живым существам, в том числе и человеку, воля к жизни которого наиболее значима, потому что человек наделён разумом, познанием. Каждый отдельный человек обладает своей волей к жизни - не одинаковой у всех людей. Все прочие люди существуют в его представлении как зависящие от беспредельного эгоизма человека, как явления, значимые только с точки зрения его воли к жизни, его интересов. Человеческое сообщество представляет, таким образом, как совокупность воль отдельных лиц. Специальная организация - государство - каким-то образом соизмеряет проявления этих воль, чтобы люди не уничтожили друг друга. Преодоление эгоистических импульсов осуществляется, по Шопенгауэру, в сфере искусства и морали. </w:t>
        <w:br/>
        <w:t xml:space="preserve">Во взглядах Шопенгауэра можно заметить некоторое сходство с идеями буддизма. И это не случайно, поскольку он знал индийскую культуру, высоко ценил и использовал её идеи в своём учении. Правда, Шопенгауэр не присоединялся к восьмеричному пути Будды, но так же, как и буддисты, пессимистически относился к попыткам и возможности создания на Земле справедливого и счастливого общества, лишённого страдания и эгоизма. Поэтому учения Шопенгауэра называют иногда пессимизмом. Шопенгауэр был одним из первых философов, который указал на важную роль в жизни человека бессознательного, инстинктивных импульсов, связанных с биологическим происхождением человека. Подобные идеи были впоследствии использованы Фрейдом при создании его теории. Произведения Шопенгауэра отличали яркий стиль, метафоричность, образность выражения. Одним из его оригинальных трудов был “Трактат о любви”,  Шопенгауэр считал, что любовь - это слишком серьёзное явление, чтобы оставлять его только поэтам. </w:t>
      </w:r>
    </w:p>
    <w:p>
      <w:pPr>
        <w:pStyle w:val="Normal"/>
        <w:tabs>
          <w:tab w:val="clear" w:pos="708"/>
          <w:tab w:val="left" w:pos="8100" w:leader="none"/>
        </w:tabs>
        <w:ind w:left="170" w:right="113" w:firstLine="55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“Трактате” Шопенгауэра много интересных, ярких образов, вытекающих из его системы, например, любовь - это сильное влечения, возникающее между двумя людьми противоположного пола. Влечение, таинственная сила, притягивающая влюблённых, - это проявления воли ещё не родившегося существа, их будущего ребёнка - то есть природа “вычисляет” на уровне организмов двух людей, что с биологической точки зрения комбинация этих организмов даст оптимальное потомство, и в результате возникает энергия взаимного притяжения этих организмов. </w:t>
        <w:br/>
        <w:t xml:space="preserve">Шопенгауэра принято называть одним из основателей иррационализма, подразумевая под этим термином все те направления, которые принижали роль разумного, сознательного в поведении человека. По воззрениям сторонников некоторых философских школ, иррационализм - отрицательное явление. </w:t>
        <w:br/>
        <w:t xml:space="preserve">Точнее было бы сказать, что Шопенгауэр просто лучше объяснил основы поведения человека, но не самым лестным для людей образом. </w:t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сивный нигилизм. Первый европейский опыт переоценки ценностей разума. Онтология Шопенгауэра представляет собой учение о воле как первооснове бытия,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воля к жизни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- непознаваемый научными способами иррациональный мировой принцип, активно действующий, свободный и нецелеустремленный. Эта сила бессмысленна, как и сама жизнь. У человека есть только один выход – погасить в себе волю к жизни. Воля – стремление без цели и конца. Жизнь человека не более, чем трагикомедия, страдание, венчанное смертью. Кроме смерти, нет у человека иной цели.     </w:t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оставляющая мира - воля, некая иррациональная сила. Воля - порыв к жизни. Шопенгауэр различает стадии активизации воли. Волевые начала: 1. притяжение, 2. магнетизм, 3. химизм (неорганические). На живом уровне высшая стадия – 4. мотивированная воля (у человека). Мотивы могут вступать в борьбу. </w:t>
      </w:r>
    </w:p>
    <w:p>
      <w:pPr>
        <w:pStyle w:val="Textdoc"/>
        <w:ind w:left="170" w:right="113" w:firstLine="538"/>
        <w:jc w:val="both"/>
        <w:rPr/>
      </w:pPr>
      <w:r>
        <w:rPr>
          <w:sz w:val="28"/>
          <w:szCs w:val="28"/>
        </w:rPr>
        <w:t xml:space="preserve">Существует исходный резервуар волевого начала – абсолютная воля. Исходная мировая воля носит агрессивный, злой характер. Абсолютная слепая воля проявляется на уровне неорганической природы. Прорывается в органический мир в поисках пищи. Так как этот процесс объективный, то в таком же направлении развивается и мир. Все к худшему. Ресурсы ограничены. Со всем этим нельзя ничего поделать, так устроен мир. Философия глобального пессимизма. </w:t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пенгауэр говорил о буддизме (минимум деяний, чтобы не углублять страдания) как об основах своей философии. Крайне негативно относился к христианству. Осознав такое устройство мира человек, может сознательно укротить свою волю. Самоубийство - уход из жизни, из-за того что жизнь не удовлетворяет его потребности. Общий потенциал злой воли в результате самоубийства не меняется. Человек должен спокойно смотреть в лицо смерти, ибо воля неуничтожима. Нужно пытаться укрощать свои потребности. </w:t>
      </w:r>
      <w:r>
        <w:rPr>
          <w:bCs/>
          <w:sz w:val="28"/>
          <w:szCs w:val="28"/>
        </w:rPr>
        <w:t xml:space="preserve">Этика </w:t>
      </w:r>
      <w:r>
        <w:rPr>
          <w:sz w:val="28"/>
          <w:szCs w:val="28"/>
        </w:rPr>
        <w:t>Шопенгауэр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ужно укрощать волю, не увеличивать количество зла. Только искусство и мораль способны формировать чувство сострадания, а точнее - создавать иллюзию преодоления эгоизма. Сострадание – тождество с другим, открывающее человеку страдание другого человека. Антропология Шопенгауэра – антипод просветительского учения о человеке. Разум не может быть мерилом человеческого бытия, иррациональное начало – это реальность. Государство и право – факторы, сдерживающие индивидуальную агрессивность. Шопенгауэр критикует, общество массового потребления. Он одним из первых считает такой путь развития общества тупиковым. Провозглашает приоритет художника как гения по природе. Классификация родов и видов искусств (для Гегеля литература является высшим видом искусства, более всего духовного). Для Шопенгауэра наоборот, ближе к проявлению сил природы изначальный порыв воли - музыка. Слова затуманивают. Динамика человеческой воли, кристаллизирующаяся в музыке, отражает динамику культуры. Музыка есть посредник между миром воли и миром представления. Представление - исходная точка распадения на объект и субъект. Представление берется в развитом виде. Развитие форм представлений происходит на уровне живой природы. Представление возникает на ответ движения организмов в поисках пищи. Шопенгауэр, исходит из мысли о том, что идеализм и материализм неправомерны, уязвимы, ошибочны, так как мир объясняется на основе других вещей. </w:t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doc"/>
        <w:ind w:left="170" w:right="113" w:firstLine="550"/>
        <w:jc w:val="both"/>
        <w:rPr>
          <w:sz w:val="28"/>
          <w:szCs w:val="28"/>
        </w:rPr>
      </w:pPr>
      <w:r>
        <w:rPr>
          <w:sz w:val="28"/>
          <w:szCs w:val="28"/>
        </w:rPr>
        <w:br/>
        <w:t>  </w:t>
        <w:tab/>
        <w:t>До середины 19 века все философские течения утверждали, что у человечества должны быть и есть своя цель. Этой целью мог быть бог или  развитие природы, могла быть цель еще не обнаруженная, целью могло быть внутренне спокойствие личности. И только у Шопенгауэра появляется новый философский мотив, что у жизни цели нет вообще, что она бездушное движение, лишенное цели. Воля – слепой импульс, поскольку этот импульс действует без цели, то никакого успокоения найти невозможно. Это приводит к тому, что человека постоянно мучает чувство неудовлетворенности. Поэтому жизнь – сумма мелких забот, а само счастье человека – недостижимо. Человек сгибается под тяжестью жизненных нужд, он постоянно живет под угрозой смерти и страшится ее. Философия и религия, по Шопенгауэру, создают иллюзию жизненной цели. Принося временное облегчение людям, поверившим в эти миражи. Последователь Канта, Воля в философии Шопенгауэра - «вещь в себе», представление -  мир единичных вещей. Представление - исходная точка распадения на объект и субъект. Представление берется в развитом виде. Развитие форм представлений происходит на уровне живой природы. Представление возникает на ответ движения организмов в поисках пищи.</w:t>
      </w:r>
    </w:p>
    <w:p>
      <w:pPr>
        <w:pStyle w:val="Textdoc"/>
        <w:ind w:left="170" w:right="113" w:firstLine="55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временная философия во многом обязана иррационализму. Явно выраженные очертания современный иррационализм имеет, прежде всего, в философии неотомизма, экзистенциализме, прагматизме и персонализме. Элементы иррационализма можно найти в позитивизме и неопозитивизме. В позитивизме иррационалистические предпосылки возникают вследствие того, что построение теорий ограничивается аналитическими и эмпирическими суждениями, а философские обоснования, оценки и обобщения автоматически смещаются в сферу иррационального. Иррационализм обнаруживается везде, где утверждается, что существуют области, которые принципиально недоступны рациональному научному мышлению. Такие сферы можно условно разделить на субрациональные и трансрациональные.   </w:t>
      </w:r>
    </w:p>
    <w:p>
      <w:pPr>
        <w:pStyle w:val="Textdoc"/>
        <w:ind w:left="170" w:right="113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doc"/>
        <w:ind w:left="170" w:right="113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70" w:right="113" w:hanging="0"/>
        <w:jc w:val="both"/>
        <w:rPr/>
      </w:pP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170" w:right="113" w:hanging="0"/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1.Соколов Б.Г., Бабушкина Д.А., Вейнместер А.В., Философ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ерсоналии.</w:t>
      </w:r>
      <w:r>
        <w:rPr>
          <w:rFonts w:cs="Tahoma" w:ascii="Tahoma" w:hAnsi="Tahoma"/>
          <w:color w:val="736C5E"/>
          <w:sz w:val="17"/>
          <w:szCs w:val="17"/>
        </w:rPr>
        <w:t xml:space="preserve"> </w:t>
      </w: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736C5E"/>
          <w:sz w:val="28"/>
          <w:szCs w:val="28"/>
        </w:rPr>
        <w:t>Учебное пособие. Издательство ФО СПб. 2007г.</w:t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2. Краткая философская энциклопедия. Москва, Издательская группа "Прогресс" "Энциклопедия", 1994г.</w:t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br/>
        <w:t>3. П.С. Гуревич, В.И. Столяров "Мир философии" Москва, Издательство политической литературы, 1989г.</w:t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4. Бердяев Н. А. «Судьба России» Москва, Издательство «ЭКСМО» 2007г.</w:t>
      </w:r>
    </w:p>
    <w:p>
      <w:pPr>
        <w:pStyle w:val="Normal"/>
        <w:ind w:left="170" w:right="113" w:hanging="0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5. М.В. Драко, Шопенгауэр А. Введение в философию; Новые перелипомены; Об интересном: Сборник/Пер. с нем.; Худ.обл. – Мн.: ООО «Попурри», 2000г.</w:t>
      </w:r>
    </w:p>
    <w:p>
      <w:pPr>
        <w:pStyle w:val="Normal"/>
        <w:ind w:left="17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both"/>
        <w:rPr/>
      </w:pPr>
      <w:r>
        <w:rPr>
          <w:sz w:val="28"/>
          <w:szCs w:val="28"/>
        </w:rPr>
        <w:t>6. Философский энциклопедический словарь, М., 2000г</w:t>
      </w:r>
      <w:r>
        <w:rPr/>
        <w:t>.</w:t>
      </w:r>
    </w:p>
    <w:p>
      <w:pPr>
        <w:pStyle w:val="Normal"/>
        <w:ind w:left="170" w:right="113" w:hanging="0"/>
        <w:jc w:val="both"/>
        <w:rPr/>
      </w:pPr>
      <w:r>
        <w:rPr/>
      </w:r>
    </w:p>
    <w:p>
      <w:pPr>
        <w:pStyle w:val="Normal"/>
        <w:ind w:left="170" w:right="113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3;&#1072;&#1090;&#1086;&#1085;" TargetMode="External"/><Relationship Id="rId3" Type="http://schemas.openxmlformats.org/officeDocument/2006/relationships/hyperlink" Target="http://ru.wikipedia.org/wiki/&#1050;&#1072;&#1085;&#1090;,_&#1048;&#1084;&#1084;&#1072;&#1085;&#1091;&#1080;&#1083;" TargetMode="External"/><Relationship Id="rId4" Type="http://schemas.openxmlformats.org/officeDocument/2006/relationships/hyperlink" Target="http://ru.wikipedia.org/wiki/&#1059;&#1087;&#1072;&#1085;&#1080;&#1096;&#1072;&#1076;&#1099;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35:00Z</dcterms:created>
  <dc:creator>Хозяин</dc:creator>
  <dc:description/>
  <cp:keywords/>
  <dc:language>en-US</dc:language>
  <cp:lastModifiedBy>Хозяин</cp:lastModifiedBy>
  <cp:lastPrinted>2010-09-03T22:59:00Z</cp:lastPrinted>
  <dcterms:modified xsi:type="dcterms:W3CDTF">2010-09-03T19:05:00Z</dcterms:modified>
  <cp:revision>10</cp:revision>
  <dc:subject/>
  <dc:title>Содержание</dc:title>
</cp:coreProperties>
</file>