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
          <w:bCs/>
          <w:color w:val="000000"/>
          <w:spacing w:val="-9"/>
          <w:sz w:val="28"/>
          <w:szCs w:val="28"/>
        </w:rPr>
        <w:t>Министерство образования Российской Федерации</w:t>
      </w:r>
    </w:p>
    <w:p>
      <w:pPr>
        <w:pStyle w:val="Normal"/>
        <w:shd w:fill="FFFFFF" w:val="clear"/>
        <w:jc w:val="center"/>
        <w:rPr>
          <w:sz w:val="28"/>
          <w:szCs w:val="28"/>
        </w:rPr>
      </w:pPr>
      <w:r>
        <w:rPr>
          <w:b/>
          <w:bCs/>
          <w:color w:val="000000"/>
          <w:spacing w:val="1"/>
          <w:sz w:val="28"/>
          <w:szCs w:val="28"/>
        </w:rPr>
        <w:t>Филиал</w:t>
      </w:r>
    </w:p>
    <w:p>
      <w:pPr>
        <w:pStyle w:val="Normal"/>
        <w:shd w:fill="FFFFFF" w:val="clear"/>
        <w:ind w:hanging="41"/>
        <w:jc w:val="center"/>
        <w:rPr/>
      </w:pPr>
      <w:r>
        <w:rPr>
          <w:b/>
          <w:bCs/>
          <w:color w:val="000000"/>
          <w:spacing w:val="3"/>
          <w:sz w:val="28"/>
          <w:szCs w:val="28"/>
        </w:rPr>
        <w:t xml:space="preserve">Дальневосточного государственного технического университета </w:t>
      </w:r>
      <w:r>
        <w:rPr>
          <w:b/>
          <w:bCs/>
          <w:color w:val="000000"/>
          <w:spacing w:val="5"/>
          <w:sz w:val="28"/>
          <w:szCs w:val="28"/>
        </w:rPr>
        <w:t>в г.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sz w:val="32"/>
          <w:szCs w:val="32"/>
        </w:rPr>
      </w:pPr>
      <w:r>
        <w:rPr>
          <w:b/>
          <w:bCs/>
          <w:color w:val="000000"/>
          <w:spacing w:val="2"/>
          <w:sz w:val="32"/>
          <w:szCs w:val="32"/>
        </w:rPr>
        <w:t>КОНТРОЛЬНАЯ РАБОТА №______</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8"/>
          <w:szCs w:val="28"/>
        </w:rPr>
      </w:pPr>
      <w:r>
        <w:rPr>
          <w:bCs/>
          <w:color w:val="000000"/>
          <w:sz w:val="28"/>
          <w:szCs w:val="28"/>
        </w:rPr>
        <w:t>По дисциплине:</w:t>
      </w:r>
      <w:r>
        <w:rPr>
          <w:b/>
          <w:bCs/>
          <w:color w:val="000000"/>
          <w:sz w:val="28"/>
          <w:szCs w:val="28"/>
        </w:rPr>
        <w:t xml:space="preserve"> Концепция современного естествознания</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pacing w:val="-4"/>
          <w:sz w:val="28"/>
          <w:szCs w:val="28"/>
        </w:rPr>
      </w:pPr>
      <w:r>
        <w:rPr>
          <w:bCs/>
          <w:color w:val="000000"/>
          <w:spacing w:val="-4"/>
          <w:sz w:val="28"/>
          <w:szCs w:val="28"/>
        </w:rPr>
        <w:t>Тема:</w:t>
      </w:r>
      <w:r>
        <w:rPr>
          <w:b/>
          <w:bCs/>
          <w:color w:val="000000"/>
          <w:spacing w:val="-4"/>
          <w:sz w:val="28"/>
          <w:szCs w:val="28"/>
        </w:rPr>
        <w:t xml:space="preserve"> Жизнь, смерть, бессмертие ?..</w:t>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3898" w:hanging="0"/>
        <w:rPr>
          <w:sz w:val="28"/>
          <w:szCs w:val="28"/>
        </w:rPr>
      </w:pPr>
      <w:r>
        <w:rPr>
          <w:color w:val="000000"/>
          <w:spacing w:val="3"/>
          <w:sz w:val="28"/>
          <w:szCs w:val="28"/>
        </w:rPr>
        <w:t>Выполнила студентка</w:t>
      </w:r>
      <w:r>
        <w:rPr>
          <w:color w:val="000000"/>
          <w:sz w:val="28"/>
          <w:szCs w:val="28"/>
        </w:rPr>
        <w:t xml:space="preserve"> </w:t>
      </w:r>
      <w:r>
        <w:rPr>
          <w:b/>
          <w:color w:val="000000"/>
          <w:sz w:val="28"/>
          <w:szCs w:val="28"/>
          <w:lang w:val="en-US"/>
        </w:rPr>
        <w:t>I</w:t>
      </w:r>
      <w:r>
        <w:rPr>
          <w:color w:val="000000"/>
          <w:sz w:val="28"/>
          <w:szCs w:val="28"/>
        </w:rPr>
        <w:t xml:space="preserve"> </w:t>
      </w:r>
      <w:r>
        <w:rPr>
          <w:color w:val="000000"/>
          <w:spacing w:val="11"/>
          <w:sz w:val="28"/>
          <w:szCs w:val="28"/>
        </w:rPr>
        <w:t>курса</w:t>
      </w:r>
    </w:p>
    <w:p>
      <w:pPr>
        <w:pStyle w:val="Normal"/>
        <w:shd w:fill="FFFFFF" w:val="clear"/>
        <w:ind w:left="3888" w:hanging="0"/>
        <w:rPr>
          <w:sz w:val="28"/>
          <w:szCs w:val="28"/>
        </w:rPr>
      </w:pPr>
      <w:r>
        <w:rPr>
          <w:color w:val="000000"/>
          <w:spacing w:val="9"/>
          <w:sz w:val="28"/>
          <w:szCs w:val="28"/>
        </w:rPr>
        <w:t xml:space="preserve">факультета </w:t>
      </w:r>
      <w:r>
        <w:rPr>
          <w:b/>
          <w:color w:val="000000"/>
          <w:spacing w:val="-6"/>
          <w:sz w:val="28"/>
          <w:szCs w:val="28"/>
        </w:rPr>
        <w:t>заочного отделения</w:t>
      </w:r>
    </w:p>
    <w:p>
      <w:pPr>
        <w:pStyle w:val="Normal"/>
        <w:shd w:fill="FFFFFF" w:val="clear"/>
        <w:ind w:left="3830" w:firstLine="58"/>
        <w:rPr>
          <w:sz w:val="28"/>
          <w:szCs w:val="28"/>
        </w:rPr>
      </w:pPr>
      <w:r>
        <w:rPr>
          <w:color w:val="000000"/>
          <w:spacing w:val="2"/>
          <w:sz w:val="28"/>
          <w:szCs w:val="28"/>
        </w:rPr>
        <w:t xml:space="preserve">специальности: </w:t>
      </w:r>
      <w:r>
        <w:rPr>
          <w:b/>
          <w:color w:val="000000"/>
          <w:spacing w:val="2"/>
          <w:sz w:val="28"/>
          <w:szCs w:val="28"/>
        </w:rPr>
        <w:t>Юриспруденция</w:t>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t>Лицис Елена Анатольевна</w:t>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sz w:val="28"/>
          <w:szCs w:val="28"/>
        </w:rPr>
      </w:pPr>
      <w:r>
        <w:rPr>
          <w:color w:val="000000"/>
          <w:spacing w:val="-9"/>
          <w:sz w:val="28"/>
          <w:szCs w:val="28"/>
        </w:rPr>
        <w:t>Проверил:</w:t>
        <w:tab/>
      </w:r>
      <w:r>
        <w:rPr>
          <w:b/>
          <w:color w:val="000000"/>
          <w:spacing w:val="-9"/>
          <w:sz w:val="28"/>
          <w:szCs w:val="28"/>
        </w:rPr>
        <w:t>Самойленко Б.И.</w:t>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t xml:space="preserve"> </w:t>
      </w:r>
    </w:p>
    <w:p>
      <w:pPr>
        <w:pStyle w:val="Normal"/>
        <w:shd w:fill="FFFFFF" w:val="clear"/>
        <w:ind w:left="2333" w:right="2371" w:hanging="0"/>
        <w:jc w:val="center"/>
        <w:rPr>
          <w:color w:val="000000"/>
          <w:spacing w:val="-7"/>
          <w:sz w:val="28"/>
          <w:szCs w:val="28"/>
        </w:rPr>
      </w:pPr>
      <w:r>
        <w:rPr>
          <w:color w:val="000000"/>
          <w:spacing w:val="-7"/>
          <w:sz w:val="28"/>
          <w:szCs w:val="28"/>
        </w:rPr>
        <w:t>г. Петропавловск-Камчатский 2002 г.</w:t>
      </w:r>
    </w:p>
    <w:p>
      <w:pPr>
        <w:pStyle w:val="Normal"/>
        <w:ind w:firstLine="709"/>
        <w:rPr>
          <w:b/>
          <w:b/>
          <w:sz w:val="32"/>
          <w:szCs w:val="32"/>
        </w:rPr>
      </w:pPr>
      <w:r>
        <w:rPr>
          <w:b/>
          <w:sz w:val="32"/>
          <w:szCs w:val="32"/>
        </w:rPr>
        <w:t xml:space="preserve">                        </w:t>
      </w:r>
      <w:r>
        <w:rPr>
          <w:b/>
          <w:sz w:val="32"/>
          <w:szCs w:val="32"/>
        </w:rPr>
        <w:t>СОДЕРЖАНИЕ</w:t>
      </w:r>
    </w:p>
    <w:p>
      <w:pPr>
        <w:pStyle w:val="Normal"/>
        <w:ind w:firstLine="709"/>
        <w:rPr>
          <w:b/>
          <w:b/>
          <w:sz w:val="32"/>
          <w:szCs w:val="32"/>
        </w:rPr>
      </w:pPr>
      <w:r>
        <w:rPr>
          <w:b/>
          <w:sz w:val="32"/>
          <w:szCs w:val="32"/>
        </w:rPr>
      </w:r>
    </w:p>
    <w:p>
      <w:pPr>
        <w:pStyle w:val="Normal"/>
        <w:ind w:firstLine="709"/>
        <w:rPr>
          <w:b/>
          <w:b/>
          <w:sz w:val="28"/>
          <w:szCs w:val="28"/>
        </w:rPr>
      </w:pPr>
      <w:r>
        <w:rPr>
          <w:b/>
          <w:sz w:val="28"/>
          <w:szCs w:val="28"/>
        </w:rPr>
      </w:r>
    </w:p>
    <w:p>
      <w:pPr>
        <w:pStyle w:val="Normal"/>
        <w:numPr>
          <w:ilvl w:val="0"/>
          <w:numId w:val="2"/>
        </w:numPr>
        <w:rPr>
          <w:sz w:val="28"/>
          <w:szCs w:val="28"/>
        </w:rPr>
      </w:pPr>
      <w:r>
        <w:rPr>
          <w:sz w:val="28"/>
          <w:szCs w:val="28"/>
        </w:rPr>
        <w:t>О смысле смерти.</w:t>
      </w:r>
    </w:p>
    <w:p>
      <w:pPr>
        <w:pStyle w:val="Normal"/>
        <w:numPr>
          <w:ilvl w:val="0"/>
          <w:numId w:val="2"/>
        </w:numPr>
        <w:rPr>
          <w:sz w:val="28"/>
          <w:szCs w:val="28"/>
        </w:rPr>
      </w:pPr>
      <w:r>
        <w:rPr>
          <w:sz w:val="28"/>
          <w:szCs w:val="28"/>
        </w:rPr>
        <w:t>Вечное мгновение.</w:t>
      </w:r>
    </w:p>
    <w:p>
      <w:pPr>
        <w:pStyle w:val="Normal"/>
        <w:numPr>
          <w:ilvl w:val="0"/>
          <w:numId w:val="2"/>
        </w:numPr>
        <w:rPr>
          <w:sz w:val="28"/>
          <w:szCs w:val="28"/>
        </w:rPr>
      </w:pPr>
      <w:r>
        <w:rPr>
          <w:sz w:val="28"/>
          <w:szCs w:val="28"/>
        </w:rPr>
        <w:t>Реинкарнац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sz w:val="28"/>
          <w:szCs w:val="28"/>
        </w:rPr>
        <w:t xml:space="preserve">1. </w:t>
      </w:r>
      <w:r>
        <w:rPr>
          <w:b/>
          <w:sz w:val="28"/>
          <w:szCs w:val="28"/>
        </w:rPr>
        <w:t>О СМЫСЛЕ СМЕРТ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Как бы то ни было, ответов на вопрос: "Что такое жизнь?"- имеется слишком много. Складывается впечатление, что ни одно из толкований сути жизни не будет убедительным до тех пор, пока не удастся постичь смысл смерти. Что такое смерть? Противостоит ли она жизни или главенствует над ней? Возможно ли бессмертие для живых существ? А есть ли свет иной?</w:t>
      </w:r>
    </w:p>
    <w:p>
      <w:pPr>
        <w:pStyle w:val="Normal"/>
        <w:ind w:firstLine="709"/>
        <w:jc w:val="both"/>
        <w:rPr>
          <w:sz w:val="28"/>
          <w:szCs w:val="28"/>
        </w:rPr>
      </w:pPr>
      <w:r>
        <w:rPr>
          <w:sz w:val="28"/>
          <w:szCs w:val="28"/>
        </w:rPr>
        <w:t xml:space="preserve">Враг всего живого – смерть. Оригинальный русский мыслитель Н.Ф.Федоров утверждал, что дальняя и высшая цель человечества - победа над смертью, воскрешение всех, обитавших на Земле. Он пытался приговорить смерть к смерти. Пожалуй, попытка эта вызвана, прежде всего, отчаянием и стремлением во, чтобы то ни стало преодолеть леденящий ужас небытия. </w:t>
      </w:r>
    </w:p>
    <w:p>
      <w:pPr>
        <w:pStyle w:val="Normal"/>
        <w:ind w:firstLine="709"/>
        <w:jc w:val="both"/>
        <w:rPr>
          <w:sz w:val="28"/>
          <w:szCs w:val="28"/>
        </w:rPr>
      </w:pPr>
      <w:r>
        <w:rPr>
          <w:sz w:val="28"/>
          <w:szCs w:val="28"/>
        </w:rPr>
        <w:t xml:space="preserve">Вспомним страх смерти, знакомый каждому из нас. В религиозных учениях этот страх обычно "нейтрализуется" верой в бессмертие души. "Неизбежность смерти - наитягчайшая из наших горестей ",- утверждал французский мыслитель 18 в. Вовенгарт. Смерть - это осознанная необходимость. Полнейшая наша несвобода. Высшая мера наказания, к которой приговорила каждого из нас равнодушная природа. </w:t>
      </w:r>
    </w:p>
    <w:p>
      <w:pPr>
        <w:pStyle w:val="Normal"/>
        <w:ind w:firstLine="709"/>
        <w:jc w:val="both"/>
        <w:rPr/>
      </w:pPr>
      <w:r>
        <w:rPr>
          <w:sz w:val="28"/>
          <w:szCs w:val="28"/>
        </w:rPr>
        <w:t>С объективных научных позиций - отрешенных от наших личных переживаний и страхов - смерть представляется регулятором и организатором жизни. Все организмы, как известно, в благоприятной среде размножаются в геометрической прогрессии. Этот мощный "напор жизни" (выражение В.И.Вернадского) очень быстро превратил бы земную в биосферу в кишащий сгусток организмов.</w:t>
      </w:r>
    </w:p>
    <w:p>
      <w:pPr>
        <w:pStyle w:val="Normal"/>
        <w:ind w:firstLine="709"/>
        <w:jc w:val="both"/>
        <w:rPr>
          <w:sz w:val="28"/>
          <w:szCs w:val="28"/>
        </w:rPr>
      </w:pPr>
      <w:r>
        <w:rPr>
          <w:sz w:val="28"/>
          <w:szCs w:val="28"/>
        </w:rPr>
        <w:t>К счастью, одни поколения освобождают арену жизни для других. Только в такой смене залог эволюции организмов. Человеческий ум не мирится с мыслью о полной смерти человека за пределами его земной жизни, и религиозные верования всех стран создают образы бесплотной души, существующей за гробом человека в форме живого бестелесного существа, а мировоззрение Востока создало идею о переселении душ из одного существа в другие.</w:t>
      </w:r>
    </w:p>
    <w:p>
      <w:pPr>
        <w:pStyle w:val="Normal"/>
        <w:ind w:firstLine="709"/>
        <w:jc w:val="both"/>
        <w:rPr/>
      </w:pPr>
      <w:r>
        <w:rPr>
          <w:sz w:val="28"/>
          <w:szCs w:val="28"/>
        </w:rPr>
        <w:t xml:space="preserve">С позиций естествознания смерть живого организма - это разложение на мельчайшие составные части, атомы и молекулы, которые продолжат свои странствия из одних природных тел в другие. Животные и растения, звезды и планеты, даже Вселенная (или точнее, Метагалактика, наблюдаемая нами часть мироздания), по современным представлениям имели когда-то начало, а значит, будут иметь и конец. В таком случае смысл смерти понятен: ограничивать экспансию жизни. Однако тогда смысл жизни вовсе пропадает: для чего нужны сложнейшие создания, если им заранее предопределена смерть, появление разумных существ, сознающих бренность своей жизни? Поэтому следует выяснять, как все произошло. </w:t>
      </w:r>
    </w:p>
    <w:p>
      <w:pPr>
        <w:pStyle w:val="Normal"/>
        <w:ind w:firstLine="709"/>
        <w:jc w:val="both"/>
        <w:rPr/>
      </w:pPr>
      <w:r>
        <w:rPr>
          <w:sz w:val="28"/>
          <w:szCs w:val="28"/>
        </w:rPr>
        <w:t xml:space="preserve">О появлении живых организмов люди задумывались очень давно. В некоторых мифах высказана мысль о рождении первых растений и животных из грязи, ила. Особенно распространено было мнение, восходящее к Аристотелю, о саморождении личинок многих организмов в гниющем мясе. Эта легенда была опровергнута опытами итальянского ученого Франческо Реди во второй половине 17 в.  Как же возникли первые организмы? </w:t>
      </w:r>
    </w:p>
    <w:p>
      <w:pPr>
        <w:pStyle w:val="Normal"/>
        <w:ind w:firstLine="709"/>
        <w:jc w:val="both"/>
        <w:rPr>
          <w:sz w:val="28"/>
          <w:szCs w:val="28"/>
        </w:rPr>
      </w:pPr>
      <w:r>
        <w:rPr>
          <w:sz w:val="28"/>
          <w:szCs w:val="28"/>
        </w:rPr>
        <w:t xml:space="preserve">Из ученых </w:t>
      </w:r>
      <w:r>
        <w:rPr>
          <w:sz w:val="28"/>
          <w:szCs w:val="28"/>
          <w:lang w:val="en-US"/>
        </w:rPr>
        <w:t>XX</w:t>
      </w:r>
      <w:r>
        <w:rPr>
          <w:sz w:val="28"/>
          <w:szCs w:val="28"/>
        </w:rPr>
        <w:t xml:space="preserve"> в. на этот вопрос большинство ответит примерно так. Некогда на безжизненной Земле сложились условия для химической эволюции, в результате которой синтезировались сложные органические молекулы., а из них после бесчисленных проб и ошибок сформировались крохотные сгустки органического вещества, способные осуществлять обмен веществ и размножение. Предполагается, что немалую роль сыграли глинистые частицы- коллоиды - такие природные силы, как разряды молний, извержение вулканов, распад радиоактивных минералов, вторжения метеоритов в атмосферу. У всех этих гипотез  есть один - серьезный единственный недостаток: нет, не единого факта, подтверждающего теоретическую возможность самопроизвольного зарождения живых организмов на Земле из неорганических веществ. И вновь господствующие в современной науке представления о зарождении Вселенной, Солнечной системы, Земли, организмов приводят нас к признанию необязательности жизни в Космосе, где абсолютно преобладает - во времени и в пространстве - мертвые тела, осколки и шлаки, пыль, пепел и отсветы колоссальнейшего фейерверка, учиненного неведомо кем и неизвестно для кого. По подсчетам американских ученых Ф.Хойла и Ч.Викрамасингхе в нашей Галактике имеется около 10 в 52 биомолекул и примитивнейших организмов, что свидетельствует, что жизнь на Земле произошла, как представляется им всепроникающей живой общегалактической системы. Свои собственные философские представления они отдают вечной и безграничной Вселенной, в которой каким-то естественным путем возник творец жизни - Разум, значительно превосходящий наш. </w:t>
      </w:r>
    </w:p>
    <w:p>
      <w:pPr>
        <w:pStyle w:val="Normal"/>
        <w:ind w:firstLine="709"/>
        <w:jc w:val="both"/>
        <w:rPr>
          <w:sz w:val="28"/>
          <w:szCs w:val="28"/>
        </w:rPr>
      </w:pPr>
      <w:r>
        <w:rPr>
          <w:sz w:val="28"/>
          <w:szCs w:val="28"/>
        </w:rPr>
        <w:t xml:space="preserve">Из всех планет Солнечной системы только одна оказалась в таком чрезвычайно маловероятном относительно светила положении, что на ней появились газовая и водная оболочки - атмосфера и гидросфера, взаимодействие которых с земной корой определило" питательную среду" для зародышей живых организмов. Ну а сами зародыши, когда и как возникли? Если естественным путем, то это означает, что в мертвом Космосе где-то и когда-то синтезируется живое вещество из косного. Значит, нет космической вечности жизни! </w:t>
      </w:r>
    </w:p>
    <w:p>
      <w:pPr>
        <w:pStyle w:val="Normal"/>
        <w:ind w:firstLine="709"/>
        <w:jc w:val="both"/>
        <w:rPr>
          <w:sz w:val="28"/>
          <w:szCs w:val="28"/>
        </w:rPr>
      </w:pPr>
      <w:r>
        <w:rPr>
          <w:sz w:val="28"/>
          <w:szCs w:val="28"/>
        </w:rPr>
        <w:t>И снова после долгих блужданий наша мысль замыкается на той же исходной позиции: в мировоздании господствует мертвая материя, торжествует смерть. На Земле со временем из-за сверхмощных всплесков солнечной активности, угасания светила или еще по какой-либо причине, природная обстановка станет невыносимой для жизни. Следовательно, подвержены смерти не только отдельные особи, не только каждый из нас, не только все человечество, но и вся земная жизнь до нового благоприятного случая возрождения жизни где-то в иных звездных системах. Ужасна мысль о прекращении сознания, разума, восприятия жизни. Это означает безнадежную потерю того, к чему мы так привыкли: окружающего живого мира, Вселенной, собственных чувств и мыслей.</w:t>
      </w:r>
    </w:p>
    <w:p>
      <w:pPr>
        <w:pStyle w:val="Normal"/>
        <w:ind w:firstLine="709"/>
        <w:jc w:val="both"/>
        <w:rPr>
          <w:sz w:val="28"/>
          <w:szCs w:val="28"/>
        </w:rPr>
      </w:pPr>
      <w:r>
        <w:rPr>
          <w:sz w:val="28"/>
          <w:szCs w:val="28"/>
        </w:rPr>
        <w:t xml:space="preserve">Только организованные тела способны развиваться в определенном направлении. Но всякая организация имеет свой предел совершенства. Достигнув его, остается либо сохранять устойчивость, либо деградировать. В первом случае рано или поздно начинают сказываться законы природы: в изменяющейся среде активно живущий организм, достигнув относительного совершенства, начинает "срабатываться", нести невосполнимые потери. "Если бы какой-нибудь организм,- утверждает Страхов,- мог совершенствоваться до конца, то он никогда бы не достигал зрелого возраста и полного раскрытия своих сил; он постоянно был бы только подростком, существом, которое постоянно растет и которому никогда не суждено вырасти. Если бы организм в эпоху своей зрелости стал вдруг неизменным, следовательно, представлял бы только повторяющиеся явления, то в нем прекратилась бы развитие, в нем не происходило бы ничего нового, следовательно, не могло быть жизни. </w:t>
      </w:r>
    </w:p>
    <w:p>
      <w:pPr>
        <w:pStyle w:val="Normal"/>
        <w:ind w:firstLine="709"/>
        <w:jc w:val="both"/>
        <w:rPr>
          <w:sz w:val="28"/>
          <w:szCs w:val="28"/>
        </w:rPr>
      </w:pPr>
      <w:r>
        <w:rPr>
          <w:sz w:val="28"/>
          <w:szCs w:val="28"/>
        </w:rPr>
        <w:t>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p>
    <w:p>
      <w:pPr>
        <w:pStyle w:val="Normal"/>
        <w:ind w:firstLine="709"/>
        <w:jc w:val="both"/>
        <w:rPr>
          <w:sz w:val="28"/>
          <w:szCs w:val="28"/>
        </w:rPr>
      </w:pPr>
      <w:r>
        <w:rPr>
          <w:sz w:val="28"/>
          <w:szCs w:val="28"/>
        </w:rPr>
        <w:t xml:space="preserve">Как только появляется смысл смерти, тотчас появляется для нее оправдание. Более того, она начинает мыслиться как великое благо! Это уже не просто количественное ограничение живых существ, способных к чересчур быстрому размножению. Речь идет об умирании достигших совершенства особей не только ради освобождения арены жизни, но и для возможности достижения более высокого уровня совершенства и поддержания наивысшей биологической активности живого вещества. Как медленно растет человек! И как быстро, по большей части, он исчезает! Причина этой скорости заключается именно в высокой организации человека, в самом превосходстве его развития. Высокий организм не терпит никакого значительного нарушения своих отправлений. </w:t>
      </w:r>
    </w:p>
    <w:p>
      <w:pPr>
        <w:pStyle w:val="Normal"/>
        <w:ind w:firstLine="709"/>
        <w:jc w:val="both"/>
        <w:rPr/>
      </w:pPr>
      <w:r>
        <w:rPr>
          <w:sz w:val="28"/>
          <w:szCs w:val="28"/>
        </w:rPr>
        <w:t xml:space="preserve">В лаборатории природы идут постоянные поиски все более активных, развитых, наилучшим образом организованных форм. Неудачные экземпляры отбраковываются быстро, а удачные имеют возможность сохраняться более долго, но и они должны уступить свое место новым еще более совершенным видам. Творящая природа в своем неутолимом стремлении к совершенству вынуждена использовать смерть как средство все большего разнообразия и процветания жизни. </w:t>
      </w:r>
    </w:p>
    <w:p>
      <w:pPr>
        <w:pStyle w:val="Normal"/>
        <w:ind w:firstLine="709"/>
        <w:jc w:val="both"/>
        <w:rPr>
          <w:sz w:val="28"/>
          <w:szCs w:val="28"/>
        </w:rPr>
      </w:pPr>
      <w:r>
        <w:rPr>
          <w:sz w:val="28"/>
          <w:szCs w:val="28"/>
        </w:rPr>
        <w:t>Конечно, не исключено, что мы просто-напросто не понимаем величия и мудрости замысла Природы. Но ведь понимание наше остается на поверхности океана чувств, эмоций, бессознательного. А все наше существо - не только рассудок - противится смерти, воспринимает ее как нечто ужасное, как абсолютное зло по отношению к личности, как нечто прямо противоположное жизни и свободе.</w:t>
      </w:r>
    </w:p>
    <w:p>
      <w:pPr>
        <w:pStyle w:val="Normal"/>
        <w:ind w:firstLine="709"/>
        <w:jc w:val="both"/>
        <w:rPr>
          <w:sz w:val="28"/>
          <w:szCs w:val="28"/>
        </w:rPr>
      </w:pPr>
      <w:r>
        <w:rPr>
          <w:sz w:val="28"/>
          <w:szCs w:val="28"/>
        </w:rPr>
        <w:t>Природа приговорила человека к осознанию необходимости смерти. Самое разумное творение Земли оказалось в этом отношении и наиболее несчастным.</w:t>
      </w:r>
    </w:p>
    <w:p>
      <w:pPr>
        <w:pStyle w:val="Normal"/>
        <w:ind w:firstLine="709"/>
        <w:jc w:val="both"/>
        <w:rPr/>
      </w:pPr>
      <w:r>
        <w:rPr>
          <w:sz w:val="28"/>
          <w:szCs w:val="28"/>
        </w:rPr>
        <w:t xml:space="preserve">Нет, о гордости и спокойствии нынешнего человека перед лицом смерти говорить не приходится. Самые смертоносные войны в истории произошли именно в нашем веке. А что сулит будущее? Если не глобальную военную, то не менее гибельную экологическую катастрофу. </w:t>
      </w:r>
    </w:p>
    <w:p>
      <w:pPr>
        <w:pStyle w:val="Normal"/>
        <w:ind w:firstLine="709"/>
        <w:jc w:val="both"/>
        <w:rPr>
          <w:sz w:val="28"/>
          <w:szCs w:val="28"/>
        </w:rPr>
      </w:pPr>
      <w:r>
        <w:rPr>
          <w:sz w:val="28"/>
          <w:szCs w:val="28"/>
        </w:rPr>
        <w:t xml:space="preserve">Обратимся к показателям продолжительности жизни видов. В геологической истории известны виды, обитавшие на Земле десятки, а то и сотни миллионолетий. Скажем, семейство крокодилов сохраняется со времен мезозоя, эры господства рептилий, а скорпионы- с еще более ранних эпох, когда высшие животные начали осваивать сушу. Акулы, судя по всему, существенно не изменились почти полмиллиарда лет. Ну а сине-зеленые водоросли обитают на планете с незапамятных времен - несколько миллиардолетий. Из всех видов за последние 2-3 миллионолетия сохранился только </w:t>
      </w:r>
      <w:r>
        <w:rPr>
          <w:sz w:val="28"/>
          <w:szCs w:val="28"/>
          <w:lang w:val="en-US"/>
        </w:rPr>
        <w:t>Homo</w:t>
      </w:r>
      <w:r>
        <w:rPr>
          <w:sz w:val="28"/>
          <w:szCs w:val="28"/>
        </w:rPr>
        <w:t xml:space="preserve"> </w:t>
      </w:r>
      <w:r>
        <w:rPr>
          <w:sz w:val="28"/>
          <w:szCs w:val="28"/>
          <w:lang w:val="en-US"/>
        </w:rPr>
        <w:t>sapiens</w:t>
      </w:r>
      <w:r>
        <w:rPr>
          <w:sz w:val="28"/>
          <w:szCs w:val="28"/>
        </w:rPr>
        <w:t>. Получается, что творящая Природа особенно быстро браковала, обрекая на смерть, наиболее разумных обитателей Земли. Да и человечество в нашу эпоху выглядит обреченным видом: за 40 тысячелетий оно так преобразило среду своего обитания, что начался глобальный экологический кризис.</w:t>
      </w:r>
    </w:p>
    <w:p>
      <w:pPr>
        <w:pStyle w:val="Normal"/>
        <w:ind w:firstLine="709"/>
        <w:rPr>
          <w:sz w:val="28"/>
          <w:szCs w:val="28"/>
        </w:rPr>
      </w:pPr>
      <w:r>
        <w:rPr>
          <w:sz w:val="28"/>
          <w:szCs w:val="28"/>
        </w:rPr>
      </w:r>
    </w:p>
    <w:p>
      <w:pPr>
        <w:pStyle w:val="Normal"/>
        <w:ind w:firstLine="709"/>
        <w:jc w:val="center"/>
        <w:rPr/>
      </w:pPr>
      <w:r>
        <w:rPr>
          <w:b/>
          <w:sz w:val="28"/>
          <w:szCs w:val="28"/>
        </w:rPr>
        <w:t>2. ВЕЧНОЕ МГНОВЕНИЕ</w:t>
      </w:r>
    </w:p>
    <w:p>
      <w:pPr>
        <w:pStyle w:val="Normal"/>
        <w:ind w:firstLine="709"/>
        <w:rPr>
          <w:b/>
          <w:b/>
          <w:sz w:val="28"/>
          <w:szCs w:val="28"/>
        </w:rPr>
      </w:pPr>
      <w:r>
        <w:rPr>
          <w:b/>
          <w:sz w:val="28"/>
          <w:szCs w:val="28"/>
        </w:rPr>
      </w:r>
    </w:p>
    <w:p>
      <w:pPr>
        <w:pStyle w:val="Normal"/>
        <w:ind w:firstLine="709"/>
        <w:jc w:val="both"/>
        <w:rPr/>
      </w:pPr>
      <w:r>
        <w:rPr>
          <w:sz w:val="28"/>
          <w:szCs w:val="28"/>
        </w:rPr>
        <w:t>В судьбе любого живого существа наименее определена дата рождения, наиболее определена - смерти. Рождение каждого из нас есть конечный результат бесконечно долгого складывания по частям и передачи из поколения в поколение генетической информации, биологической идеи, которая реализуется в виде того или другого организма. Рождение – это и есть материализация такой идеи. Но она при этом не исчезает, а продолжает храниться в генах, записанная на молекулярном уровне. Получается, что любой ныне живущий организм, включая и нас с вами, как носитель, воплощение биологической информации значительно старше каждого кристалла, камня. Ведь кристалл, "умирая", полностью растворяется в окружающей среде. Иное дело – живое вещество. Оно постоянно впитывало информацию, обучалось, видоизменялось. Увеличивалось разнообразие организмов, возрастала их сложность. Живые организмы хранили и хранят информацию как величайшую ценность. Умирает особь, но генетическую информацию она передает своим потомкам. Исследуя следы биомолекул в древних осадочных породах, ученые установили, что более миллиарда лет тому назад живые организмов биохимическом отношении принципиально не отличались от современных. Для сложных многоклеточных организмов с внутренним разделением функций ситуация не столь однозначна. В них сохраняются простейшие молекулярные структуры (гены), обладающие потенциальным бессмертием. В этом смысле и для них можно говорить о непрерывности ткани от начала геологической истории до наших дней. Но как биологический вид или как особь представители таких групп, осуществляющих стратегию творческого поиска новых форм, обречены на смерть.</w:t>
      </w:r>
    </w:p>
    <w:p>
      <w:pPr>
        <w:pStyle w:val="Normal"/>
        <w:ind w:firstLine="709"/>
        <w:jc w:val="both"/>
        <w:rPr/>
      </w:pPr>
      <w:r>
        <w:rPr>
          <w:sz w:val="28"/>
          <w:szCs w:val="28"/>
        </w:rPr>
        <w:t>Наша сознательная жизнь пребывает в вечном настоящем. Мы сохраняем память о прошлом, о настоящем и так же думаем о будущем. Можно предложить гипотезу, основанную на субъективности момента смерти человека. Последний миг для него не прерывается, а переходит в вечность. В каждый миг бытия мы соединяем настоящее-прошлое-будущее в единый сгусток. И не время течет, как обычно говорят, а сменяются события все в том же вечном настоящем. Смерть прекращает для умершего поток событий. Остается – вечность…</w:t>
      </w:r>
    </w:p>
    <w:p>
      <w:pPr>
        <w:pStyle w:val="Normal"/>
        <w:ind w:firstLine="709"/>
        <w:jc w:val="both"/>
        <w:rPr/>
      </w:pPr>
      <w:r>
        <w:rPr>
          <w:sz w:val="28"/>
          <w:szCs w:val="28"/>
        </w:rPr>
        <w:t xml:space="preserve">Конечно, объективно жизнь человека прекращается. Но ведь и жизнь, и смерть – индивидуальны. И все-таки последняя вспышка сознания – прощание с жизнью – может быть, необыкновенной, разворачивающей целые каскады событий (воображаемых) и ярких эмоций, зависящих от того, каким пришел человек в это состояние, что раскроет перед ним совесть, неявно ведущим счет добрым и дурным поступкам. </w:t>
      </w:r>
    </w:p>
    <w:p>
      <w:pPr>
        <w:pStyle w:val="Normal"/>
        <w:ind w:firstLine="709"/>
        <w:jc w:val="both"/>
        <w:rPr>
          <w:sz w:val="28"/>
          <w:szCs w:val="28"/>
        </w:rPr>
      </w:pPr>
      <w:r>
        <w:rPr>
          <w:sz w:val="28"/>
          <w:szCs w:val="28"/>
        </w:rPr>
        <w:t>Недаром во многих религиях существует обряд приобщения к близкой смерти, покаяния и отпущения грехов. Очищение от духовной порчи, скверны дает надежду на умиротворение перед вечным покоем. Тайну жизни и смерти пытались понять величайшие мыслители всех времен народов. Возможно, кого-то вполне устраивают представления о рае и аде, кого-то – атеистический взгляд на смерть, как абсолютную и безнадежную реальность, а кого-то – утешительный образ вечного мгновения. Человек, приняв любую из сложившихся концепций, волен, отказаться от интеллектуальных дальнейших исканий.</w:t>
      </w:r>
    </w:p>
    <w:p>
      <w:pPr>
        <w:pStyle w:val="Normal"/>
        <w:ind w:firstLine="709"/>
        <w:jc w:val="both"/>
        <w:rPr>
          <w:sz w:val="28"/>
          <w:szCs w:val="28"/>
        </w:rPr>
      </w:pPr>
      <w:r>
        <w:rPr>
          <w:sz w:val="28"/>
          <w:szCs w:val="28"/>
        </w:rPr>
        <w:t>Продолжая рассуждения о вечном мгновении, завершающем деятельную жизнь и раскрывающем вечность, невольно приходишь к печальным выводам. В нашем изменчивом мире жизни преобладают… мертвые! Для многих и многих миллиардов наших предков уже осуществился переход в безвременье. И если каждый из них привнес в мир свою "каплю вечности", то в результате возник поистине океан вне движения, изменений, жизни.</w:t>
      </w:r>
    </w:p>
    <w:p>
      <w:pPr>
        <w:pStyle w:val="Normal"/>
        <w:ind w:firstLine="709"/>
        <w:jc w:val="both"/>
        <w:rPr>
          <w:sz w:val="28"/>
          <w:szCs w:val="28"/>
        </w:rPr>
      </w:pPr>
      <w:r>
        <w:rPr>
          <w:sz w:val="28"/>
          <w:szCs w:val="28"/>
        </w:rPr>
        <w:t xml:space="preserve">Древние египтяне не случайно самые грандиозные строения предназначали не живым фараонам, а мертвым. Судя по всему, египтяне прекрасно понимали величие и "многолюдность" царства мертвых. Но это не примеряло их со смертью. Царство мертвых древних египтян имеет серьезное преимущество перед  "всевластием мертвенности", характерным для научных космогоний и материалистических воззрений. Сводя жизнь к скоротечному существованию белковых тел, сложных органических молекул, составляющих организм, приходится признавать, что подобное явление в масштабах космоса ничтожно, да и на Земле абсолютно господствует косная матер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рудно свыкнуться с мыслью, что столь тонко организованное, сложно чувствующее, разумное и красивое существо, как человек, отбыв на Земле короткий срок, напрочь исчезает, растворяясь в окружающем мире без следа. Тело умершего человека разлагается и прекращает свое существование – это бесспорный факт. Атомы и молекулы, слагавшие его организм, переходят в новые состояния, вступают в новые соединения. Материя, можно сказать, полностью преобразуется. А что происходит с энергией? </w:t>
      </w:r>
    </w:p>
    <w:p>
      <w:pPr>
        <w:pStyle w:val="Normal"/>
        <w:ind w:firstLine="709"/>
        <w:jc w:val="both"/>
        <w:rPr/>
      </w:pPr>
      <w:r>
        <w:rPr>
          <w:sz w:val="28"/>
          <w:szCs w:val="28"/>
        </w:rPr>
        <w:t>В природе действует закон сохранения энергии, не имеющий исключений. Энергия не возникает и не исчезает, лишь переходит из одной формы в другую. Это распространяется и на явления нервно-психической деятельности. Этот закон по отношению к данному предмету,- пишет Бехтерев,- может быть выражена так: ни одно человеческое действие, ни один шаг, ни одна мысль, выраженная словами или даже простым взглядом, жестом, вообще мимикой, не исчезают бесследно".</w:t>
      </w:r>
    </w:p>
    <w:p>
      <w:pPr>
        <w:pStyle w:val="Normal"/>
        <w:ind w:firstLine="709"/>
        <w:jc w:val="both"/>
        <w:rPr>
          <w:sz w:val="28"/>
          <w:szCs w:val="28"/>
        </w:rPr>
      </w:pPr>
      <w:r>
        <w:rPr>
          <w:sz w:val="28"/>
          <w:szCs w:val="28"/>
        </w:rPr>
        <w:t xml:space="preserve">Человек живет среди людей, и его духовному воздействию в той или другой мере подвержены многие окружающие, а они, в свою очередь, оказывают влияние на него. Таким образом, нервно-психическая энергия организуется в форме обобщенной социальной "сверхличности". Она живет задолго до рождения данного конкретного человека и продолжает жить после его смерти. В наше время стало общепринятым: организмы, включая человека, - часть биосферы. Но живые чувствующие создания не могут быть частями бесчувственной неживой механической системы. Ведь они объединены с окружающей средой обменом веществ, энергии, информации. </w:t>
      </w:r>
    </w:p>
    <w:p>
      <w:pPr>
        <w:pStyle w:val="Normal"/>
        <w:ind w:firstLine="709"/>
        <w:jc w:val="both"/>
        <w:rPr>
          <w:sz w:val="28"/>
          <w:szCs w:val="28"/>
        </w:rPr>
      </w:pPr>
      <w:r>
        <w:rPr>
          <w:sz w:val="28"/>
          <w:szCs w:val="28"/>
        </w:rPr>
        <w:t xml:space="preserve">Сознание, разум, душа – это феномены идеальные. Они проявляются в окружающем материальном мире опосредованно. Уловить их с помощью приборов или органов чувств невозможно. </w:t>
      </w:r>
    </w:p>
    <w:p>
      <w:pPr>
        <w:pStyle w:val="Normal"/>
        <w:ind w:firstLine="709"/>
        <w:jc w:val="both"/>
        <w:rPr/>
      </w:pPr>
      <w:r>
        <w:rPr>
          <w:sz w:val="28"/>
          <w:szCs w:val="28"/>
        </w:rPr>
        <w:t>При всей своей малости и эфемерности мы остаемся воплощением непостижимо сложной, одухотворенной, разумной биосферы Земли, а она в свою очередь – носитель жизни и разума Вселенной. В причастности к вечному бытию и сознанию – залог нашего бессмертия.</w:t>
      </w:r>
    </w:p>
    <w:p>
      <w:pPr>
        <w:pStyle w:val="Normal"/>
        <w:ind w:firstLine="709"/>
        <w:jc w:val="both"/>
        <w:rPr/>
      </w:pPr>
      <w:r>
        <w:rPr>
          <w:sz w:val="28"/>
          <w:szCs w:val="28"/>
        </w:rPr>
        <w:t>Наконец, вспомним о так называемой реинкарнации – перевоплощении душ, передаче памяти о прошлых жизнях в иные поколения. Некоторые исследователи приводят сведения об отдельных случаях воспоминаний – обычно в гипнотическом сне – о событиях давно прожитой жизни. К началу 90-х годов нашего столетия накоплен уже огромный и уникальный материал. Он неопровержимо доказывает, что речь идет не о частных примерах, исключительных ситуациях или патологических случаях. "Покойный" действительно сохраняет связь с земным бытием…</w:t>
      </w:r>
    </w:p>
    <w:p>
      <w:pPr>
        <w:pStyle w:val="Normal"/>
        <w:ind w:firstLine="709"/>
        <w:jc w:val="both"/>
        <w:rPr/>
      </w:pPr>
      <w:r>
        <w:rPr>
          <w:sz w:val="28"/>
          <w:szCs w:val="28"/>
        </w:rPr>
        <w:t>Но что тому причиной? Выдвинуты и проанализированы самые различные версии – религиозные, психологические, биологические, фармакологические,… Но достоверность посмертных видений, связанных с земным существованием, непоколебима. Эти открытия реаниматоров радикально изменили современное представление о смерти. Когда она наступает? При угасании клинически определенных проявлений жизни? После распада мозга? Или только отделение души от тела может свидетельствовать о роковом мгновении? Обсуждение этих вопросов позволяет выдвигать принципиально новые концепции жизни и смерти.</w:t>
      </w:r>
    </w:p>
    <w:p>
      <w:pPr>
        <w:pStyle w:val="Normal"/>
        <w:ind w:firstLine="709"/>
        <w:jc w:val="both"/>
        <w:rPr/>
      </w:pPr>
      <w:r>
        <w:rPr>
          <w:sz w:val="28"/>
          <w:szCs w:val="28"/>
        </w:rPr>
        <w:t xml:space="preserve">Но суть проблемы не только в зыбкости самого феномена смерти. Современные исследователи все чаще приходят к мысли, что жизнь вообще существует в разных формах. Вполне возможно, что душа, покинув тело, получает иное облачение. Согласно версиям многих ученых, каждый человек имеет три тела, которые в совокуплении образуют некий комплекс, целостность. Во-первых, это плотное внешнее физическое тело, во-вторых, эфирная субстанция и, в-третьих, духовная сущность. Все три тела вполне реальны, но имеют различную природу. Что же происходит с человеком после его смерти? Он освобождается от своей физической оболочки, но продолжает жить в эфирном теле, постепенно переселяется в астральный мир. </w:t>
      </w:r>
    </w:p>
    <w:p>
      <w:pPr>
        <w:pStyle w:val="Normal"/>
        <w:ind w:firstLine="709"/>
        <w:jc w:val="both"/>
        <w:rPr/>
      </w:pPr>
      <w:r>
        <w:rPr>
          <w:sz w:val="28"/>
          <w:szCs w:val="28"/>
        </w:rPr>
        <w:t>Стоило ученым высказать эту гипотезу, как обнаружились потрясающие факты. Оказалось, что люди древности знали об этом и оставили нам поразительные свидетельства своей осведомленности. Физики, обосновывая новейшие космогонии, обращаются к древним текстам. Психологи составляют карты духа, которые, оказывается, были давно известны мистикам. Реаниматоры читают как некое пособие Тибетскую Книгу мертвых, написанную в 18 веке. Метафоры и символы старины содержат в себе интереснейшую информацию о свойствах сознания.</w:t>
      </w:r>
    </w:p>
    <w:p>
      <w:pPr>
        <w:pStyle w:val="Normal"/>
        <w:ind w:firstLine="709"/>
        <w:jc w:val="both"/>
        <w:rPr/>
      </w:pPr>
      <w:r>
        <w:rPr>
          <w:sz w:val="28"/>
          <w:szCs w:val="28"/>
        </w:rPr>
        <w:t>Нет такой эпохи, когда тайна смерти не тревожила бы умы людей. Но неужели человек, испытав земной удел, уходит, чтобы вернуться вновь? Именно так считали мудрецы древности - Платон, Будда. Более того, далекие предки учили опыту умирания и перевоплощения. Об этом говорится в уникальных памятниках прошлого – Египетской Книги мертвых, Тибетской Книге мертвых. К такому выводу подходит постепенно и современная наука.</w:t>
      </w:r>
    </w:p>
    <w:p>
      <w:pPr>
        <w:pStyle w:val="Normal"/>
        <w:ind w:firstLine="709"/>
        <w:jc w:val="both"/>
        <w:rPr>
          <w:sz w:val="28"/>
          <w:szCs w:val="28"/>
        </w:rPr>
      </w:pPr>
      <w:r>
        <w:rPr>
          <w:sz w:val="28"/>
          <w:szCs w:val="28"/>
        </w:rPr>
        <w:t xml:space="preserve">Общеизвестно, что большинство из нас отождествляет себя со своим телом. Мы, конечно, признаем, что у нас есть также и разум, но большинству разум представляется чем-то значительно более эфемерным, чем тело. Разум, в конечном счете, может быть нечем  иным, как результатом электрических и химических процессов, происходящих в мозгу, который в свою очередь составляет часть физического тела. Многие люди просто не могут себе представить, что могут существовать в каком – либо ином состоянии, вне физического тела, к которому они привыкли.    </w:t>
      </w:r>
    </w:p>
    <w:p>
      <w:pPr>
        <w:pStyle w:val="Normal"/>
        <w:ind w:firstLine="709"/>
        <w:rPr>
          <w:sz w:val="28"/>
          <w:szCs w:val="28"/>
        </w:rPr>
      </w:pPr>
      <w:r>
        <w:rPr>
          <w:sz w:val="28"/>
          <w:szCs w:val="28"/>
        </w:rPr>
        <w:t xml:space="preserve"> </w:t>
      </w:r>
    </w:p>
    <w:p>
      <w:pPr>
        <w:pStyle w:val="Normal"/>
        <w:ind w:firstLine="709"/>
        <w:jc w:val="center"/>
        <w:rPr/>
      </w:pPr>
      <w:r>
        <w:rPr>
          <w:b/>
          <w:sz w:val="28"/>
          <w:szCs w:val="28"/>
        </w:rPr>
        <w:t>3. РЕИНКАРНАЦИЯ</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Перевоплощаются ли люди? С философской точки зрения, идея о том, что личность человека может существовать после смерти тела, кажется фантастической. Эта идея наводит на предположения, что для личности человека его тело не является главным, что после смерти тела личность, душа человека может избрать для себя новое тело и ставить перед собой новые цели. </w:t>
      </w:r>
    </w:p>
    <w:p>
      <w:pPr>
        <w:pStyle w:val="Normal"/>
        <w:ind w:firstLine="709"/>
        <w:jc w:val="both"/>
        <w:rPr>
          <w:sz w:val="28"/>
          <w:szCs w:val="28"/>
        </w:rPr>
      </w:pPr>
      <w:r>
        <w:rPr>
          <w:sz w:val="28"/>
          <w:szCs w:val="28"/>
        </w:rPr>
        <w:t xml:space="preserve">Несмотря на всю фантастичность подобные идеи, многие серьезные философы, по статусу не ниже Платона, находили аргументы в пользу реинкарнации, при чем не на религиозной почве. Конечно, многие из тех, кто верил в реинкарнацию, основывались на религиозных доводах, это видно уже на примере пифагорейцев, для которых вера в реинкарнацию (то есть в переселение душ) была простой верой, воспринимаемой как религиозная вера. </w:t>
      </w:r>
    </w:p>
    <w:p>
      <w:pPr>
        <w:pStyle w:val="Normal"/>
        <w:ind w:firstLine="709"/>
        <w:jc w:val="both"/>
        <w:rPr>
          <w:sz w:val="28"/>
          <w:szCs w:val="28"/>
        </w:rPr>
      </w:pPr>
      <w:r>
        <w:rPr>
          <w:sz w:val="28"/>
          <w:szCs w:val="28"/>
        </w:rPr>
        <w:t>В конце концов, даже если чья-либо личность и может так или иначе выжить после его биологической смерти, из этого еще не следует, что эта личность перевоплотится. В настоящее время споры о природе человеческой личности значительно осложнились. Мы допускаем, что вера в выживание личности человека после его смерти, по меньшей мере, не абсурд и не невозможное явление. И еще, является ли реинкарнация универсальным свойством людей, или ей подвержены только отдельные люди? Если допустить, что реинкарнации подвержены все люди, какова цена в ее веру? Иначе говоря, помимо того, что вера в реинкарнацию делает неактуальным традиционный вопрос о соотношении сознания и тела и помимо ориентации философских спекуляций в область этики, будет ли она иметь какую-либо ценность и значение для самого человека?</w:t>
      </w:r>
    </w:p>
    <w:p>
      <w:pPr>
        <w:pStyle w:val="Normal"/>
        <w:ind w:firstLine="709"/>
        <w:jc w:val="both"/>
        <w:rPr>
          <w:sz w:val="28"/>
          <w:szCs w:val="28"/>
        </w:rPr>
      </w:pPr>
      <w:r>
        <w:rPr>
          <w:sz w:val="28"/>
          <w:szCs w:val="28"/>
        </w:rPr>
        <w:t>Возможно ли, что человеческое сознание в неких экстремальных обстоятельствах может переступить границы времени и пространства и предвидеть грядущие события? Другими словами, существует ли различие между астральным странствием и ясновидением? Это жизненно важный вопрос для исследователей, заинтересованный изучением жизни после смерти. Ясновидение может быть способностью человеческого разума, исчезающей со смертью человека. А доказательством астрального странствия будет означать, что любое физическое тело обладает эфирным двойником, представляющим собой квинтэссенцию самой жизни, который может жить после физической смерти тела.</w:t>
      </w:r>
    </w:p>
    <w:p>
      <w:pPr>
        <w:pStyle w:val="Normal"/>
        <w:ind w:firstLine="709"/>
        <w:jc w:val="both"/>
        <w:rPr>
          <w:sz w:val="28"/>
          <w:szCs w:val="28"/>
        </w:rPr>
      </w:pPr>
      <w:r>
        <w:rPr>
          <w:sz w:val="28"/>
          <w:szCs w:val="28"/>
        </w:rPr>
        <w:t xml:space="preserve">Вера в загробную жизнь составляет часть нашей религиозной традиции, но для человека религия почти полностью утратила присущие ей изначально жизненность и значение. В не – западных культурах остались в прежней силе положения космологий, религиозных и философских систем, в соответствии с которыми смерть не является абсолютным и безвозвратным концом существования, а сознательная жизнь в тех или иных формах продолжается после биологической смерти. </w:t>
      </w:r>
    </w:p>
    <w:p>
      <w:pPr>
        <w:pStyle w:val="Normal"/>
        <w:ind w:firstLine="709"/>
        <w:jc w:val="both"/>
        <w:rPr>
          <w:sz w:val="28"/>
          <w:szCs w:val="28"/>
        </w:rPr>
      </w:pPr>
      <w:r>
        <w:rPr>
          <w:sz w:val="28"/>
          <w:szCs w:val="28"/>
        </w:rPr>
        <w:t xml:space="preserve">Эти концепции загробного существования охватывают широкий круг представлений, начиная от совершенно абстрактных состояний сознания и кончая образом загробного мира, сходного с земным существованием. Но во всех этих верованиях смерть рассматривается как переход, или трансформация, а не как полное уничтожение индивидуума. </w:t>
      </w:r>
    </w:p>
    <w:p>
      <w:pPr>
        <w:pStyle w:val="Normal"/>
        <w:ind w:firstLine="709"/>
        <w:jc w:val="both"/>
        <w:rPr>
          <w:sz w:val="28"/>
          <w:szCs w:val="28"/>
        </w:rPr>
      </w:pPr>
      <w:r>
        <w:rPr>
          <w:sz w:val="28"/>
          <w:szCs w:val="28"/>
        </w:rPr>
        <w:t>Отрицание западной наукой концепции сознательной жизни после смерти как построения, основанного на суеверии и страхе смерти, не было, тем не менее, результатом тщательного изучения вопроса, характерным для научного подхода.  Как раз, наоборот, до недавнего времени медицина, и психиатрия старательно избегали этой проблемы. Возможность существования сознания после смерти отвергалась не потому, что ей противоречили данные клинических наблюдений, а априори, потому что, сама концепция была несовместима с существующими научными теориями.</w:t>
      </w:r>
    </w:p>
    <w:p>
      <w:pPr>
        <w:pStyle w:val="Normal"/>
        <w:ind w:firstLine="709"/>
        <w:jc w:val="both"/>
        <w:rPr>
          <w:sz w:val="28"/>
          <w:szCs w:val="28"/>
        </w:rPr>
      </w:pPr>
      <w:r>
        <w:rPr>
          <w:sz w:val="28"/>
          <w:szCs w:val="28"/>
        </w:rPr>
        <w:t>Фрейд был уверен, что в основе личности лежат две противоположные силы, сознательное "Я" и подсознательное "ОНО", и что неврозы возникают в результате конфликта между ними. Его система психоанализа в действительности была обучением биологической обратной связи, так как он пытался примирить противоположные интересы, открывая подсознание сознанию, нередко через скрытые в сновидениях символы.</w:t>
      </w:r>
    </w:p>
    <w:p>
      <w:pPr>
        <w:pStyle w:val="Normal"/>
        <w:ind w:firstLine="709"/>
        <w:jc w:val="both"/>
        <w:rPr/>
      </w:pPr>
      <w:r>
        <w:rPr>
          <w:sz w:val="28"/>
          <w:szCs w:val="28"/>
        </w:rPr>
        <w:t xml:space="preserve"> </w:t>
      </w:r>
      <w:r>
        <w:rPr>
          <w:sz w:val="28"/>
          <w:szCs w:val="28"/>
        </w:rPr>
        <w:t>В настоящее время существуют яркие клинические свидетельства в пользу положений религии и мифологии о том, что биологическая смерть – это начало существования сознания в новой форме. Многие описывают последовательности ощущений, переживаемых на уровне клеточного сознания и, очевидно, являющихся отражением существования индивидуума в виде сперматозоида или яйцеклетки в момент "слияния".</w:t>
      </w:r>
    </w:p>
    <w:p>
      <w:pPr>
        <w:pStyle w:val="Normal"/>
        <w:ind w:firstLine="709"/>
        <w:jc w:val="both"/>
        <w:rPr/>
      </w:pPr>
      <w:r>
        <w:rPr>
          <w:sz w:val="28"/>
          <w:szCs w:val="28"/>
        </w:rPr>
        <w:t>Иногда регрессия идет еще дальше, и человек "вспоминает" эпизоды из жизни своих предков и даже видит образы из области расового или коллективного бессознательного. В некоторых случаях человек идентифицирует себя с разными животными в эволюционном ряду или имеет отчетливое ощущение "воспоминаний" о предыдущих воплощениях.</w:t>
      </w:r>
    </w:p>
    <w:p>
      <w:pPr>
        <w:pStyle w:val="Normal"/>
        <w:ind w:firstLine="709"/>
        <w:jc w:val="both"/>
        <w:rPr>
          <w:sz w:val="28"/>
          <w:szCs w:val="28"/>
        </w:rPr>
      </w:pPr>
      <w:r>
        <w:rPr>
          <w:sz w:val="28"/>
          <w:szCs w:val="28"/>
        </w:rPr>
        <w:t>Передача подобных сведений по наследству ("генетическая память") исключается. Даже если признать реинкарнацию, придется подчеркнуть ее редкость и загадочность.</w:t>
      </w:r>
    </w:p>
    <w:p>
      <w:pPr>
        <w:pStyle w:val="Normal"/>
        <w:ind w:firstLine="709"/>
        <w:jc w:val="both"/>
        <w:rPr>
          <w:sz w:val="28"/>
          <w:szCs w:val="28"/>
        </w:rPr>
      </w:pPr>
      <w:r>
        <w:rPr>
          <w:sz w:val="28"/>
          <w:szCs w:val="28"/>
        </w:rPr>
        <w:t xml:space="preserve">В статье американского ученого Кеннета Ринга сказано: "Основная часть исследований предметных состояний свидетельствует о том, что большинство людей ничего не помнит из пережитого в результате предсмертного шока, однако довольно высок процент тех, кто утверждает, что может сознательно описать переживания…" А вывод его таков: "Мы должны подчеркнуть, что десятилетнее изучение предсмертных состояний так и не привело ни к какому общепринятому объяснению даже среди тех, кто годами тщательно их исследовал.…В настоящее время вопрос о том, как можно объяснить подобные переживания – точнее, могут ли они вообще иметь место,- остается окутанным неясностью и спорностью". </w:t>
      </w:r>
    </w:p>
    <w:p>
      <w:pPr>
        <w:pStyle w:val="Normal"/>
        <w:ind w:firstLine="709"/>
        <w:jc w:val="both"/>
        <w:rPr>
          <w:sz w:val="28"/>
          <w:szCs w:val="28"/>
        </w:rPr>
      </w:pPr>
      <w:r>
        <w:rPr>
          <w:sz w:val="28"/>
          <w:szCs w:val="28"/>
        </w:rPr>
        <w:t>Окончательных ответов не и не будет, судя по всему, до самой смерти. Научная мысль – не всесильная волшебница. У нее свои законы и ограничения. Там, где нет объективных фактов, она бессильна. А ведь наша жизнь и наша смерть субъективны, и никому на свете не дано пережить наш индивидуальный неповторимый опыт, нашу бессмертную душу.</w:t>
      </w:r>
    </w:p>
    <w:p>
      <w:pPr>
        <w:pStyle w:val="Normal"/>
        <w:ind w:firstLine="709"/>
        <w:jc w:val="both"/>
        <w:rPr>
          <w:sz w:val="28"/>
          <w:szCs w:val="28"/>
        </w:rPr>
      </w:pPr>
      <w:r>
        <w:rPr>
          <w:sz w:val="28"/>
          <w:szCs w:val="28"/>
        </w:rPr>
        <w:t xml:space="preserve"> </w:t>
      </w:r>
      <w:r>
        <w:rPr>
          <w:sz w:val="28"/>
          <w:szCs w:val="28"/>
        </w:rPr>
        <w:t>- Но ведь она оборвется</w:t>
      </w:r>
      <w:r>
        <w:rPr>
          <w:sz w:val="28"/>
          <w:szCs w:val="28"/>
          <w:lang w:val="en-US"/>
        </w:rPr>
        <w:t>!</w:t>
      </w:r>
    </w:p>
    <w:p>
      <w:pPr>
        <w:pStyle w:val="Normal"/>
        <w:ind w:firstLine="709"/>
        <w:jc w:val="both"/>
        <w:rPr>
          <w:sz w:val="28"/>
          <w:szCs w:val="28"/>
        </w:rPr>
      </w:pPr>
      <w:r>
        <w:rPr>
          <w:sz w:val="28"/>
          <w:szCs w:val="28"/>
        </w:rPr>
        <w:t xml:space="preserve"> </w:t>
      </w:r>
      <w:r>
        <w:rPr>
          <w:sz w:val="28"/>
          <w:szCs w:val="28"/>
        </w:rPr>
        <w:t>- Воссоединится с жизнью и разумом окружающей нас природы.</w:t>
      </w:r>
    </w:p>
    <w:p>
      <w:pPr>
        <w:pStyle w:val="Normal"/>
        <w:ind w:firstLine="709"/>
        <w:jc w:val="both"/>
        <w:rPr>
          <w:sz w:val="28"/>
          <w:szCs w:val="28"/>
        </w:rPr>
      </w:pPr>
      <w:r>
        <w:rPr>
          <w:sz w:val="28"/>
          <w:szCs w:val="28"/>
        </w:rPr>
        <w:t xml:space="preserve"> </w:t>
      </w:r>
      <w:r>
        <w:rPr>
          <w:sz w:val="28"/>
          <w:szCs w:val="28"/>
        </w:rPr>
        <w:t>- Но и земная природа не вечна!</w:t>
      </w:r>
    </w:p>
    <w:p>
      <w:pPr>
        <w:pStyle w:val="Normal"/>
        <w:ind w:firstLine="709"/>
        <w:jc w:val="both"/>
        <w:rPr>
          <w:sz w:val="28"/>
          <w:szCs w:val="28"/>
        </w:rPr>
      </w:pPr>
      <w:r>
        <w:rPr>
          <w:sz w:val="28"/>
          <w:szCs w:val="28"/>
        </w:rPr>
        <w:t xml:space="preserve"> </w:t>
      </w:r>
      <w:r>
        <w:rPr>
          <w:sz w:val="28"/>
          <w:szCs w:val="28"/>
        </w:rPr>
        <w:t>- Она воссоединится с иными жизнями и Разумом Вселенной.</w:t>
      </w:r>
    </w:p>
    <w:p>
      <w:pPr>
        <w:pStyle w:val="Normal"/>
        <w:ind w:firstLine="709"/>
        <w:jc w:val="both"/>
        <w:rPr>
          <w:sz w:val="28"/>
          <w:szCs w:val="28"/>
        </w:rPr>
      </w:pPr>
      <w:r>
        <w:rPr>
          <w:sz w:val="28"/>
          <w:szCs w:val="28"/>
        </w:rPr>
        <w:t xml:space="preserve"> </w:t>
      </w:r>
      <w:r>
        <w:rPr>
          <w:sz w:val="28"/>
          <w:szCs w:val="28"/>
        </w:rPr>
        <w:t>- А какая гарантия, что все именно так?</w:t>
      </w:r>
    </w:p>
    <w:p>
      <w:pPr>
        <w:pStyle w:val="Normal"/>
        <w:ind w:firstLine="709"/>
        <w:jc w:val="both"/>
        <w:rPr>
          <w:sz w:val="28"/>
          <w:szCs w:val="28"/>
        </w:rPr>
      </w:pPr>
      <w:r>
        <w:rPr>
          <w:sz w:val="28"/>
          <w:szCs w:val="28"/>
        </w:rPr>
        <w:t xml:space="preserve"> </w:t>
      </w:r>
      <w:r>
        <w:rPr>
          <w:sz w:val="28"/>
          <w:szCs w:val="28"/>
        </w:rPr>
        <w:t>- Никакой. Каждому придется обдумывать и выбирать.</w:t>
      </w:r>
    </w:p>
    <w:p>
      <w:pPr>
        <w:pStyle w:val="Normal"/>
        <w:ind w:firstLine="709"/>
        <w:jc w:val="both"/>
        <w:rPr>
          <w:sz w:val="28"/>
          <w:szCs w:val="28"/>
        </w:rPr>
      </w:pPr>
      <w:r>
        <w:rPr>
          <w:sz w:val="28"/>
          <w:szCs w:val="28"/>
        </w:rPr>
        <w:t xml:space="preserve"> </w:t>
      </w:r>
      <w:r>
        <w:rPr>
          <w:sz w:val="28"/>
          <w:szCs w:val="28"/>
        </w:rPr>
        <w:t>- Но ведь это полнейший произвол!</w:t>
      </w:r>
    </w:p>
    <w:p>
      <w:pPr>
        <w:pStyle w:val="Normal"/>
        <w:ind w:firstLine="709"/>
        <w:jc w:val="both"/>
        <w:rPr>
          <w:sz w:val="28"/>
          <w:szCs w:val="28"/>
        </w:rPr>
      </w:pPr>
      <w:r>
        <w:rPr>
          <w:sz w:val="28"/>
          <w:szCs w:val="28"/>
        </w:rPr>
        <w:t xml:space="preserve"> </w:t>
      </w:r>
      <w:r>
        <w:rPr>
          <w:sz w:val="28"/>
          <w:szCs w:val="28"/>
        </w:rPr>
        <w:t>- Таково одно из проявлений свободы человека.</w:t>
      </w:r>
    </w:p>
    <w:p>
      <w:pPr>
        <w:pStyle w:val="Normal"/>
        <w:ind w:firstLine="709"/>
        <w:jc w:val="both"/>
        <w:rPr>
          <w:sz w:val="28"/>
          <w:szCs w:val="28"/>
        </w:rPr>
      </w:pPr>
      <w:r>
        <w:rPr>
          <w:sz w:val="28"/>
          <w:szCs w:val="28"/>
        </w:rPr>
        <w:t xml:space="preserve"> </w:t>
      </w:r>
      <w:r>
        <w:rPr>
          <w:sz w:val="28"/>
          <w:szCs w:val="28"/>
        </w:rPr>
        <w:t>- Какой же окончательный вывод?</w:t>
      </w:r>
    </w:p>
    <w:p>
      <w:pPr>
        <w:pStyle w:val="Normal"/>
        <w:ind w:firstLine="709"/>
        <w:jc w:val="both"/>
        <w:rPr>
          <w:sz w:val="28"/>
          <w:szCs w:val="28"/>
        </w:rPr>
      </w:pPr>
      <w:r>
        <w:rPr>
          <w:sz w:val="28"/>
          <w:szCs w:val="28"/>
        </w:rPr>
        <w:t xml:space="preserve"> </w:t>
      </w:r>
      <w:r>
        <w:rPr>
          <w:sz w:val="28"/>
          <w:szCs w:val="28"/>
        </w:rPr>
        <w:t xml:space="preserve">- Никакого. Будет наш личный опыт. Подождем. Каждому дарована </w:t>
      </w:r>
    </w:p>
    <w:p>
      <w:pPr>
        <w:pStyle w:val="Normal"/>
        <w:ind w:firstLine="709"/>
        <w:jc w:val="both"/>
        <w:rPr>
          <w:sz w:val="28"/>
          <w:szCs w:val="28"/>
        </w:rPr>
      </w:pPr>
      <w:r>
        <w:rPr>
          <w:sz w:val="28"/>
          <w:szCs w:val="28"/>
        </w:rPr>
        <w:t xml:space="preserve">   </w:t>
      </w:r>
      <w:r>
        <w:rPr>
          <w:sz w:val="28"/>
          <w:szCs w:val="28"/>
        </w:rPr>
        <w:t>та жизнь и то бессмертие, которых он достоин.</w:t>
      </w:r>
    </w:p>
    <w:p>
      <w:pPr>
        <w:pStyle w:val="Normal"/>
        <w:ind w:firstLine="709"/>
        <w:jc w:val="both"/>
        <w:rPr>
          <w:sz w:val="28"/>
          <w:szCs w:val="28"/>
        </w:rPr>
      </w:pPr>
      <w:r>
        <w:rPr>
          <w:sz w:val="28"/>
          <w:szCs w:val="28"/>
        </w:rPr>
        <w:t xml:space="preserve"> </w:t>
      </w:r>
      <w:r>
        <w:rPr>
          <w:sz w:val="28"/>
          <w:szCs w:val="28"/>
        </w:rPr>
        <w:t>- Так все-таки во что верить?</w:t>
      </w:r>
    </w:p>
    <w:p>
      <w:pPr>
        <w:pStyle w:val="Normal"/>
        <w:ind w:firstLine="709"/>
        <w:jc w:val="both"/>
        <w:rPr>
          <w:sz w:val="28"/>
          <w:szCs w:val="28"/>
        </w:rPr>
      </w:pPr>
      <w:r>
        <w:rPr>
          <w:sz w:val="28"/>
          <w:szCs w:val="28"/>
        </w:rPr>
        <w:t xml:space="preserve"> </w:t>
      </w:r>
      <w:r>
        <w:rPr>
          <w:sz w:val="28"/>
          <w:szCs w:val="28"/>
        </w:rPr>
        <w:t>- В ЖИЗНЬ. В СМЕРТЬ. В БЕССМЕРТ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Список используемой литератур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1"/>
        </w:numPr>
        <w:jc w:val="both"/>
        <w:rPr>
          <w:sz w:val="28"/>
          <w:szCs w:val="28"/>
        </w:rPr>
      </w:pPr>
      <w:r>
        <w:rPr>
          <w:sz w:val="28"/>
          <w:szCs w:val="28"/>
        </w:rPr>
        <w:t xml:space="preserve">Издательство "Знание" – 1992г. Баландин Р.К. </w:t>
      </w:r>
    </w:p>
    <w:p>
      <w:pPr>
        <w:pStyle w:val="Normal"/>
        <w:numPr>
          <w:ilvl w:val="0"/>
          <w:numId w:val="1"/>
        </w:numPr>
        <w:jc w:val="both"/>
        <w:rPr>
          <w:sz w:val="28"/>
          <w:szCs w:val="28"/>
        </w:rPr>
      </w:pPr>
      <w:r>
        <w:rPr>
          <w:sz w:val="28"/>
          <w:szCs w:val="28"/>
        </w:rPr>
        <w:t>Сборник "Жизнь после смерти" – 1990г. Гуревич П.С.</w:t>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23:56:00Z</dcterms:created>
  <dc:creator>Лицис Лена</dc:creator>
  <dc:description/>
  <dc:language>en-US</dc:language>
  <cp:lastModifiedBy>Alexander Litsis</cp:lastModifiedBy>
  <dcterms:modified xsi:type="dcterms:W3CDTF">2002-11-01T07:59:00Z</dcterms:modified>
  <cp:revision>10</cp:revision>
  <dc:subject/>
  <dc:title>                                  О СМЫСЛЕ СМЕРТИ</dc:title>
</cp:coreProperties>
</file>