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  <w:t>Федеральное агентство по образованию</w:t>
      </w:r>
    </w:p>
    <w:p>
      <w:pPr>
        <w:pStyle w:val="Normal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  <w:t>ГОУ ВПО</w:t>
      </w:r>
    </w:p>
    <w:p>
      <w:pPr>
        <w:pStyle w:val="Normal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  <w:t>ВСЕРОССИЙСКИЙ ЗАОЧНЫЙ ФИНАНСОВО-ЭКОНОМИЧЕСКИЙ ИНСТИТУТ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Кафедра</w:t>
      </w:r>
      <w:r>
        <w:rPr>
          <w:rFonts w:cs="Arial" w:ascii="Arial" w:hAnsi="Arial"/>
          <w:b/>
          <w:sz w:val="32"/>
          <w:szCs w:val="32"/>
          <w:u w:val="single"/>
        </w:rPr>
        <w:t xml:space="preserve">  </w:t>
      </w:r>
      <w:r>
        <w:rPr>
          <w:rFonts w:cs="Arial" w:ascii="Arial" w:hAnsi="Arial"/>
          <w:sz w:val="32"/>
          <w:szCs w:val="32"/>
          <w:u w:val="single"/>
        </w:rPr>
        <w:t xml:space="preserve">Философии и социологии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Факультет </w:t>
      </w:r>
      <w:r>
        <w:rPr>
          <w:rFonts w:cs="Arial" w:ascii="Arial" w:hAnsi="Arial"/>
          <w:i/>
          <w:u w:val="single"/>
        </w:rPr>
        <w:t>Финансово-кредитный</w:t>
      </w:r>
      <w:r>
        <w:rPr>
          <w:rFonts w:cs="Arial" w:ascii="Arial" w:hAnsi="Arial"/>
          <w:sz w:val="28"/>
          <w:szCs w:val="28"/>
        </w:rPr>
        <w:tab/>
        <w:t xml:space="preserve">       Специальность </w:t>
      </w:r>
      <w:r>
        <w:rPr>
          <w:rFonts w:cs="Arial" w:ascii="Arial" w:hAnsi="Arial"/>
          <w:i/>
          <w:u w:val="single"/>
        </w:rPr>
        <w:t>Финансы и кредит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 xml:space="preserve">        (направление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КОНТРОЛЬНАЯ РАБОТА №1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</w:t>
      </w:r>
      <w:r>
        <w:rPr>
          <w:rFonts w:cs="Arial" w:ascii="Arial" w:hAnsi="Arial"/>
          <w:b/>
          <w:sz w:val="28"/>
          <w:szCs w:val="28"/>
        </w:rPr>
        <w:t xml:space="preserve">по дисциплине </w:t>
      </w:r>
      <w:r>
        <w:rPr>
          <w:rFonts w:cs="Arial" w:ascii="Arial" w:hAnsi="Arial"/>
          <w:i/>
          <w:sz w:val="28"/>
          <w:szCs w:val="28"/>
          <w:u w:val="single"/>
        </w:rPr>
        <w:t>Концепции современного естествознания.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b/>
          <w:i/>
          <w:sz w:val="32"/>
          <w:szCs w:val="32"/>
        </w:rPr>
        <w:t xml:space="preserve">           </w:t>
      </w:r>
      <w:r>
        <w:rPr>
          <w:rFonts w:cs="Arial" w:ascii="Arial" w:hAnsi="Arial"/>
          <w:b/>
          <w:i/>
          <w:sz w:val="32"/>
          <w:szCs w:val="32"/>
        </w:rPr>
        <w:t>Тема</w:t>
      </w:r>
      <w:r>
        <w:rPr>
          <w:rFonts w:cs="Arial" w:ascii="Arial" w:hAnsi="Arial"/>
          <w:i/>
          <w:sz w:val="32"/>
          <w:szCs w:val="32"/>
        </w:rPr>
        <w:t xml:space="preserve"> </w:t>
      </w:r>
      <w:r>
        <w:rPr>
          <w:rFonts w:cs="Arial" w:ascii="Arial" w:hAnsi="Arial"/>
          <w:i/>
          <w:sz w:val="28"/>
          <w:szCs w:val="28"/>
          <w:u w:val="single"/>
        </w:rPr>
        <w:t>Естественно - научная и гуманитарная культуры.</w:t>
      </w:r>
      <w:r>
        <w:rPr/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</w:t>
      </w:r>
      <w:r>
        <w:rPr>
          <w:rFonts w:cs="Arial" w:ascii="Arial" w:hAnsi="Arial"/>
          <w:sz w:val="28"/>
          <w:szCs w:val="28"/>
        </w:rPr>
        <w:t>Студент</w:t>
      </w:r>
      <w:r>
        <w:rPr>
          <w:rFonts w:cs="Arial" w:ascii="Arial" w:hAnsi="Arial"/>
          <w:i/>
          <w:sz w:val="28"/>
          <w:szCs w:val="28"/>
          <w:u w:val="single"/>
        </w:rPr>
        <w:t xml:space="preserve"> ___________________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</w:t>
      </w:r>
      <w:r>
        <w:rPr>
          <w:rFonts w:cs="Arial" w:ascii="Arial" w:hAnsi="Arial"/>
          <w:sz w:val="28"/>
          <w:szCs w:val="28"/>
        </w:rPr>
        <w:t>Курс</w:t>
      </w:r>
      <w:r>
        <w:rPr>
          <w:rFonts w:cs="Arial" w:ascii="Arial" w:hAnsi="Arial"/>
          <w:i/>
          <w:sz w:val="28"/>
          <w:szCs w:val="28"/>
          <w:u w:val="single"/>
        </w:rPr>
        <w:t xml:space="preserve">                     </w:t>
      </w:r>
      <w:r>
        <w:rPr>
          <w:rFonts w:cs="Arial" w:ascii="Arial" w:hAnsi="Arial"/>
          <w:sz w:val="28"/>
          <w:szCs w:val="28"/>
        </w:rPr>
        <w:t xml:space="preserve"> № группы</w:t>
      </w:r>
      <w:r>
        <w:rPr>
          <w:rFonts w:cs="Arial" w:ascii="Arial" w:hAnsi="Arial"/>
          <w:i/>
          <w:sz w:val="28"/>
          <w:szCs w:val="28"/>
          <w:u w:val="single"/>
        </w:rPr>
        <w:t xml:space="preserve">              </w:t>
      </w:r>
      <w:r>
        <w:rPr>
          <w:rFonts w:cs="Arial" w:ascii="Arial" w:hAnsi="Arial"/>
          <w:i/>
          <w:color w:val="FFFFFF"/>
          <w:sz w:val="28"/>
          <w:szCs w:val="28"/>
          <w:u w:val="single"/>
        </w:rPr>
        <w:t xml:space="preserve">. </w:t>
      </w:r>
      <w:r>
        <w:rPr>
          <w:rFonts w:cs="Arial" w:ascii="Arial" w:hAnsi="Arial"/>
          <w:i/>
          <w:sz w:val="28"/>
          <w:szCs w:val="28"/>
          <w:u w:val="single"/>
        </w:rPr>
        <w:t xml:space="preserve">           </w:t>
      </w:r>
      <w:r>
        <w:rPr>
          <w:rFonts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i/>
          <w:sz w:val="28"/>
          <w:szCs w:val="28"/>
          <w:u w:val="single"/>
        </w:rPr>
        <w:t xml:space="preserve">                  </w:t>
      </w:r>
      <w:r>
        <w:rPr>
          <w:rFonts w:cs="Arial" w:ascii="Arial" w:hAnsi="Arial"/>
          <w:sz w:val="28"/>
          <w:szCs w:val="28"/>
        </w:rPr>
        <w:t xml:space="preserve">    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</w:t>
      </w:r>
      <w:r>
        <w:rPr>
          <w:rFonts w:cs="Arial" w:ascii="Arial" w:hAnsi="Arial"/>
          <w:sz w:val="28"/>
          <w:szCs w:val="28"/>
        </w:rPr>
        <w:t xml:space="preserve">Личное дело № </w:t>
      </w:r>
      <w:r>
        <w:rPr>
          <w:rFonts w:cs="Arial" w:ascii="Arial" w:hAnsi="Arial"/>
          <w:i/>
          <w:sz w:val="28"/>
          <w:szCs w:val="28"/>
          <w:u w:val="single"/>
        </w:rPr>
        <w:t>_______________</w:t>
      </w:r>
    </w:p>
    <w:p>
      <w:pPr>
        <w:pStyle w:val="Normal"/>
        <w:spacing w:lineRule="auto" w:line="360"/>
        <w:jc w:val="right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ab/>
        <w:t xml:space="preserve">  Преподаватель </w:t>
      </w:r>
      <w:r>
        <w:rPr>
          <w:rFonts w:cs="Arial" w:ascii="Arial" w:hAnsi="Arial"/>
          <w:i/>
          <w:sz w:val="28"/>
          <w:szCs w:val="28"/>
          <w:u w:val="single"/>
        </w:rPr>
        <w:t>________________________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Пенза 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jc w:val="center"/>
        <w:rPr/>
      </w:pPr>
      <w:bookmarkStart w:id="0" w:name="__RefHeading___Toc244330500"/>
      <w:bookmarkEnd w:id="0"/>
      <w:r>
        <w:rPr/>
        <w:t>План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i/>
              <w:lang w:val="en-US" w:eastAsia="en-US"/>
            </w:rPr>
            <w:instrText xml:space="preserve"> TOC \o "1-1" \h \z \u </w:instrText>
          </w:r>
          <w:r>
            <w:rPr>
              <w:rStyle w:val="IndexLink"/>
              <w:i/>
              <w:lang w:val="en-US" w:eastAsia="en-US"/>
            </w:rPr>
            <w:fldChar w:fldCharType="separate"/>
          </w:r>
          <w:hyperlink w:anchor="__RefHeading___Toc244330500">
            <w:r>
              <w:rPr>
                <w:rStyle w:val="IndexLink"/>
                <w:i/>
                <w:lang w:val="en-US" w:eastAsia="en-US"/>
              </w:rPr>
              <w:t>План: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244330501">
            <w:r>
              <w:rPr>
                <w:rStyle w:val="IndexLink"/>
                <w:i/>
                <w:lang w:val="en-US" w:eastAsia="en-US"/>
              </w:rPr>
              <w:t>Введение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244330503">
            <w:r>
              <w:rPr>
                <w:rStyle w:val="IndexLink"/>
                <w:i/>
                <w:lang w:val="en-US" w:eastAsia="en-US"/>
              </w:rPr>
              <w:t>1. Специфика и взаимосвязь естественнонаучного и гуманитарного типов культур.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244330504">
            <w:r>
              <w:rPr>
                <w:rStyle w:val="IndexLink"/>
                <w:i/>
                <w:lang w:val="en-US" w:eastAsia="en-US"/>
              </w:rPr>
              <w:t>2. Роль «наук о природе» и «наук о духе» в развитии культуры.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244330505">
            <w:r>
              <w:rPr>
                <w:rStyle w:val="IndexLink"/>
                <w:i/>
                <w:lang w:val="en-US" w:eastAsia="en-US"/>
              </w:rPr>
              <w:t>3. Необходимость единства естественнонаучной и гуманитарной культур в современном обществе.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244330506">
            <w:r>
              <w:rPr>
                <w:rStyle w:val="IndexLink"/>
                <w:i/>
                <w:lang w:val="en-US" w:eastAsia="en-US"/>
              </w:rPr>
              <w:t>Заключение.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244330507">
            <w:r>
              <w:rPr>
                <w:rStyle w:val="IndexLink"/>
                <w:i/>
                <w:lang w:val="en-US" w:eastAsia="en-US"/>
              </w:rPr>
              <w:t>Список литературы: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uto" w:line="360"/>
        <w:jc w:val="center"/>
        <w:rPr>
          <w:rFonts w:ascii="Times New Roman" w:hAnsi="Times New Roman" w:cs="Times New Roman"/>
          <w:i/>
          <w:i/>
          <w:lang w:val="en-US" w:eastAsia="en-US"/>
        </w:rPr>
      </w:pPr>
      <w:r>
        <w:rPr>
          <w:rFonts w:cs="Times New Roman" w:ascii="Times New Roman" w:hAnsi="Times New Roman"/>
          <w:i/>
          <w:lang w:val="en-US" w:eastAsia="en-US"/>
        </w:rPr>
      </w:r>
      <w:r>
        <w:br w:type="page"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i/>
          <w:i/>
        </w:rPr>
      </w:pPr>
      <w:bookmarkStart w:id="1" w:name="__RefHeading___Toc244330501"/>
      <w:bookmarkEnd w:id="1"/>
      <w:r>
        <w:rPr>
          <w:rFonts w:cs="Times New Roman" w:ascii="Times New Roman" w:hAnsi="Times New Roman"/>
          <w:i/>
        </w:rPr>
        <w:t>Введение.</w:t>
      </w:r>
    </w:p>
    <w:p>
      <w:pPr>
        <w:pStyle w:val="Heading1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 xml:space="preserve">Стремление человека к познанию окружающего мира бесконечно. Одним из средств этого познания является </w:t>
      </w:r>
      <w:r>
        <w:rPr>
          <w:rFonts w:cs="Times New Roman" w:ascii="Times New Roman" w:hAnsi="Times New Roman"/>
          <w:b w:val="false"/>
          <w:bCs w:val="false"/>
          <w:i/>
          <w:kern w:val="0"/>
          <w:sz w:val="28"/>
          <w:szCs w:val="28"/>
        </w:rPr>
        <w:t>естествознание.</w:t>
      </w: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 xml:space="preserve"> Оно активно участвует в формировании мировоззрения каждого человека отдельно и общества в целом. К мировоззрению относится также социальная установка на понимание смысла жизни, жизненных идеалов, целей общества и средств их достижения. Мировоззрение - совокупность определенных знаний, комплекс норм и убеждений, проявляющихся в содержании практической деятельности. Определенный мировоззренческий и методологический подход к пониманию мира и объяснению эмпирических фактов выражает стиль мышления. Он включает в себя применяемые методы исследования, некоторую познавательную и социальную установку и может быть консервативным, ортодоксальным, критическим, революционным, конформистским,</w:t>
        <w:tab/>
        <w:t xml:space="preserve"> эклектичным</w:t>
        <w:tab/>
        <w:t xml:space="preserve">и </w:t>
        <w:tab/>
        <w:t>т.д.</w:t>
      </w: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ab/>
        <w:t>Естествознание, и его отдельные отрасли являются некоторой системой взглядов на всю природу и на ее части.</w:t>
      </w: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ab/>
        <w:t>Основные понятия - &lt;природа&gt; и &lt;наука&gt;. В широком смысле слова природа - это все сущее в бесконечном многообразии своих проявлений, а в узком - природа обычно противопоставляется обществу. Под наукой обычно понимают сферу человеческой деятельности, в рамках которой вырабатываются и систематизируются объективные знания о действительности.</w:t>
      </w: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ab/>
        <w:t xml:space="preserve">Цель естествознания - раскрыть сущность явлений природы, познать их законы и предсказать на их основе новые явления, а также указать возможные пути использования на практике познанных законов природы. </w:t>
      </w:r>
      <w:r>
        <w:br w:type="page"/>
      </w:r>
    </w:p>
    <w:p>
      <w:pPr>
        <w:pStyle w:val="Heading1"/>
        <w:jc w:val="both"/>
        <w:rPr>
          <w:rFonts w:ascii="Times New Roman" w:hAnsi="Times New Roman" w:cs="Times New Roman"/>
          <w:i/>
          <w:i/>
        </w:rPr>
      </w:pPr>
      <w:bookmarkStart w:id="2" w:name="__RefHeading___Toc244330503"/>
      <w:bookmarkEnd w:id="2"/>
      <w:r>
        <w:rPr>
          <w:rFonts w:cs="Times New Roman" w:ascii="Times New Roman" w:hAnsi="Times New Roman"/>
          <w:i/>
        </w:rPr>
        <w:t>1. Специфика и взаимосвязь естественнонаучного и гуманитарного типов культур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ультура - это совокупность созданных человеком материальных и духовных ценностей, а также сама человеческая способность эти ценности производить и использовать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помощью данного понятия обычно подчеркивают надприродный, чисто социальный характер человеческого бытия. Культура - это все, что создано человеком как бы в добавление к природному миру, хотя и на основе последнег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Именно эта двойственность мира культуры и является, в конечном счете, основанием возникновения двух ее типов, которые принято называть естественнонаучным и гуманитарным. Предметная область первого - чисто природные свойства, связи и отношения вещей, “работающие” в мире человеческой культуры в виде естественных наук, технических изобретений и приспособлений, производственных технологий и т.д. Второй тип культуры - гуманитарный - охватывает область явлений, в которых представлены свойства, связи и отношения самих людей как существ, с одной стороны, социальных (общественных), а с другой - духовных, наделенных разумом. В него входят: “человековедческие” науки (философия, социология, история и др.), а также религия, мораль, право и т.д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Естественные науки часто именуются “точными”, а гуманитарные - “неточными”. Интуитивно ясно, что как бы гуманитарные науки ни старались, достичь точности, строгости и доказательности наук естественных им не дано. Подобное положение давно уже служит главной мишенью для критических стрел представителей естествознания. Поведение природных объектов однозначно детерминировано законами природы и поэтому четко предсказуемо. Другое дело - человек, обладающий свободой воли. Нет таких законов в природе, которые бы однозначно предписывали человеку, по каким траекториям ему перемещаться, какой род занятий (гуманитарный или естественно научный) предпочесть или как свою страну обустроить. Гуманитарные науки “очеловечивают”, наполняют смыслом и ценностью холодно - безразличный к нуждам человека природный мир. И, в конце концов, что для человека важнее: знать, из каких клеток и тканей он состоит или в чем смысл его существования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блема различения «наук о природе» и «наук о духе»  впервые была поставлена во второй половине XIX в. такими философскими направлениями, как неокантианство (Вильгельм Виндель-банд, Генрих Риккерт) и «философия жизни» (Вильгельм Дильтей). Накопленные с тех пор аргументы в пользу обособления двух типов научного знания выглядят примерно так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Объяснение - понимание.</w:t>
      </w:r>
      <w:r>
        <w:rPr>
          <w:sz w:val="28"/>
          <w:szCs w:val="28"/>
        </w:rPr>
        <w:t xml:space="preserve"> Истины в науках о природе доказываются: объяснение одинаково для всех и общезначимо. Истины же в науках о духе лишь истолковываются, интерпретируются: мера понимания, чувствования, сопереживания не может быть одинаково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Генерализация – индивидуализация.</w:t>
      </w:r>
      <w:r>
        <w:rPr>
          <w:sz w:val="28"/>
          <w:szCs w:val="28"/>
        </w:rPr>
        <w:t xml:space="preserve"> Науки о природе – для них характерен метод “генерализующий” (выделяющий общее в вещах), а для наук о духе - “индивидуализирующий” (подчеркивающий неповторимость, уникальность явления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8"/>
          <w:szCs w:val="28"/>
        </w:rPr>
        <w:t>Отношение к ценностям</w:t>
      </w:r>
      <w:r>
        <w:rPr>
          <w:sz w:val="28"/>
          <w:szCs w:val="28"/>
        </w:rPr>
        <w:t xml:space="preserve"> также различно у двух групп обозначенных наук. Ценность - общественная или личная значимость для человека тех или иных явлений природной и социальной реальности. Естественные науки добровольно принимают “диктатуру фактов”, которые должны найти свое объяснение совершенно независимо от каких бы то ни было предпочтений и приоритетов познающего субъекта. Умение анализировать мир в его собственной логике и законосообразности, видеть мир таким, “каков он есть сам по себе” - важнейшее достоинство естествознания. Гуманитарные же науки раскрывают не только то, что в социальном мире реально есть, но и то, что в нем должно быть. Поэтому ценностная составляющая знания оказывается существенной в основном для гуманитаристик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8"/>
          <w:szCs w:val="28"/>
        </w:rPr>
        <w:t>Антропоцентризм</w:t>
      </w:r>
      <w:r>
        <w:rPr>
          <w:sz w:val="28"/>
          <w:szCs w:val="28"/>
        </w:rPr>
        <w:t xml:space="preserve"> есть представление о центральном месте человека в мироздании в целом. Естествознание потратило немало усилий, чтобы избавиться от него на своем первом этапе. Для гуманитариев же человек по-прежнему находится в центре внимания, представляет собой главную ценность и важнейший объект интереса. Гуманитарное знание антропоцентрично по определ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8"/>
          <w:szCs w:val="28"/>
        </w:rPr>
        <w:t>Идеологическая нейтральность - загруженность.</w:t>
      </w:r>
      <w:r>
        <w:rPr>
          <w:sz w:val="28"/>
          <w:szCs w:val="28"/>
        </w:rPr>
        <w:t xml:space="preserve"> Идеология представляет собой теоретическое знание, в котором представлен тот или иной социально-групповой интерес. Гуманитарные науки, в силу специфики своего предмета, невольно оказываются идеологически нагруженными. Мир природы же в естествознании не является полем столкновения противоречивых общественных интерес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8"/>
          <w:szCs w:val="28"/>
        </w:rPr>
        <w:t xml:space="preserve">Субъектно-объектное отношение. </w:t>
      </w:r>
      <w:r>
        <w:rPr>
          <w:sz w:val="28"/>
          <w:szCs w:val="28"/>
        </w:rPr>
        <w:t xml:space="preserve">В области естествознания субъект (человек) и объект познания (природа) строго разделены. В сфере же гуманитарной субъект (человек) и объект познания (общество) частично совпадают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8"/>
          <w:szCs w:val="28"/>
        </w:rPr>
        <w:t>Количество — качество.</w:t>
      </w:r>
      <w:r>
        <w:rPr>
          <w:sz w:val="28"/>
          <w:szCs w:val="28"/>
        </w:rPr>
        <w:t xml:space="preserve"> Естествознание, как известно, превратилось в полноценную науку с тех самых пор, как сумело опереться на экспериментально-математические методы. Именно упор на строго объективную количественную оценку изучаемых объектов и принес естествознанию славу «точных наук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уманитариям в этом плане повезло меньше. Мало того, что изучаемые ими явления плохо поддаются математической (количественной) обработке, так еще и экспериментальные методы исследования весьма затруднены из-за моральных запретов. (Из гуманитарных наук разве что у психологии есть обширная экспериментальная база.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8"/>
          <w:szCs w:val="28"/>
        </w:rPr>
        <w:t>Устойчивость — подвижность объекта.</w:t>
      </w:r>
      <w:r>
        <w:rPr>
          <w:sz w:val="28"/>
          <w:szCs w:val="28"/>
        </w:rPr>
        <w:t xml:space="preserve"> Изучение степени устойчивости природных объектов — дело необычайно благодарное. Физик вполне может быть уверен, что какая-нибудь элементарная частица или целая звезда практически не изменились со времен древних греков. Для появления нового вида растений или животных тоже требуется не одна сотня, а то и тысяча лет. По сравнению с масштабами человеческой жизни природные объекты необычайно стабильны. Постоянство же объектов социальных иное. Их динамика вполне сопоставима с протяженностью жизни отдельного человека. Среднее и старшее поколения нынешних россиян, к примеру, с некоторым изумлением констатируют, что они живут совсем в другой стране по сравнению с той, в которой прошла их молодость. </w:t>
      </w:r>
      <w:r>
        <w:br w:type="page"/>
      </w:r>
    </w:p>
    <w:p>
      <w:pPr>
        <w:pStyle w:val="Heading1"/>
        <w:rPr>
          <w:rFonts w:ascii="Times New Roman" w:hAnsi="Times New Roman" w:cs="Times New Roman"/>
          <w:i/>
          <w:i/>
        </w:rPr>
      </w:pPr>
      <w:bookmarkStart w:id="3" w:name="__RefHeading___Toc244330504"/>
      <w:bookmarkEnd w:id="3"/>
      <w:r>
        <w:rPr>
          <w:rFonts w:cs="Times New Roman" w:ascii="Times New Roman" w:hAnsi="Times New Roman"/>
          <w:i/>
        </w:rPr>
        <w:t>2. Роль «наук о природе» и «наук о духе» в развитии культур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ся наука, включая естествознание, является одной из важнейших форм культуры, причем в эпоху научно-технического прогресса науку по праву считают ведущей формой культуры, без которой немыслимо современное производство материальных и духовных благ. Современные гуманитарные исследования не мыслятся без их технического оснащения - компьютеризации, оборудования психологических лабораторий, использования радиоизотопных методов определения возраста археологических находок и т.п. Экспериментальный метод из естественных наук проникает в общественные и гуманитарные науки (социологию, психологию и др.). С теоретизацией и математизацией наук связано распространение мысленного эксперимента. Связь между гуманитарными и естественными науками не является однонаправленной. Так, результаты логических и лингвистических исследований используются в разработках информационных средств естествознания. Все большее значение приобретают совместные разработки естественников, гуманитариев, обществоведов и философов в сфере этических и правовых проблем науки. Актуализируются экономические и юридические вопросы организации науки, возрастает роль науковедческих разработок. Наука есть, прежде всего, систематизированное познание действительности, воспроизводящее ее существенные и закономерные стороны в абстрактно-логической форме понятий, категорий, законов, теорий и т.д. Для того чтобы возник мир науки (а произошло это около 2,5 тысячелетий назад), понадобилось достаточно много самых разнообразных условий   — экономических, социальных, духовных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Европейской родиной науки считается Древняя Греция. «Учеными» в современном значении этого слова их сделал пристальный интерес к самому процессу мышления, его логике и содержанию. Древнегреческие мудрецы не просто собирали и накапливали факты, суждения, откровения или высказывали новые предположения, они начали их доказывать, аргументировать, т.е. логически выводить одно знание из другого, тем самым придавая ему систематичность, упорядоченность и согласованность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лагодаря различным научным новациям античная культура за очень короткий исторический срок создала замечательные математические теории (Евклид), космологические модели (Аристарх Самосский), сформулировала ценные идеи целого ряда будущих наук — физики, биологии и т.д. Но самое важное — был апробирован первый образец подлинно научного знания, интуитивно поняты основные его особенности, резко отличающие его от донаучного и вненаучного знания. Перечислим их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научное знание характеризуется систематичностью, а также логической выводимостью одних знаний из других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бъектами научного (теоретического) познания выступают не сами по себе предметы и явления реального мира, а их своеобразные аналоги — идеализированные объект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ажным признаком научного познания является осознанный контроль над самой процедурой получения нового знания, фиксация и предъявление строгих требований к методам позна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научное описание исследуемых объектов требует строгости и однозначности языка, четко фиксирующего смысл и значение поняти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научное знание претендует на общеобязательность и объективность открываемых истин, т.е. их независимость от познающего субъекта, безусловную воспроизводимость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наука изучает не все явления подряд, а только те, которые повторяются, и поэтому ее главная задача — искать законы, по которым эти явления существую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i/>
          <w:i/>
        </w:rPr>
      </w:pPr>
      <w:bookmarkStart w:id="4" w:name="__RefHeading___Toc244330505"/>
      <w:bookmarkEnd w:id="4"/>
      <w:r>
        <w:rPr>
          <w:rFonts w:cs="Times New Roman" w:ascii="Times New Roman" w:hAnsi="Times New Roman"/>
          <w:i/>
        </w:rPr>
        <w:t>3. Необходимость единства естественнонаучной и гуманитарной культур в современном обществ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ведение постулата неразрывного единства гуманитарной и естественнонаучной культур (и соответствующих типов наук) может быть оправдано несколькими соображения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А) И тот, и другой типы культур суть творения разума и рук человеческих. А человек при всей своей обособленности от природы продолжает быть ее неотъемлемой частью. Он существо биосоциальное. Эта объективная двойственность бытия человека в общем не мешает ему быть созданием достаточно цельным и умелым. Так почему бы такую целостность не воспроизвести естественно-научному и гуманитарному типам культур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Б) Описываемые типы культур и составляющие их сердцевину науки активно формируют мировоззрение людей (каждый свою часть). В свою очередь мировоззрение также обладает характеристикой целостности: невозможно правым глазом видеть одно, а левым — совершенно другое, хотя разница, конечно, имеется. Мировоззрение человека (общие представления о том, как устроен природный и социальный мир в целом) не может быть разорванным, половинчатым. Поэтому гуманитарные и естественнонаучные знания вынуждены координироваться, взаимосогласовываться, как бы мучительно (вспомним хотя бы многовековую войну религии с наукой) это порой ни происходил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В) Естественно - научный и гуманитарный типы культур и наук имеют массу «пограничных» проблем, предметная область которых едина для того и другого. Решение таких проблем заставляет их сотрудничать друг с другом. Это, например, проблемы экологии, антропосоциогенеза, генной инженерии (применительно к человеку) и т.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Г) Известно, что общественное разделение труда повышает его эффективность и порождает взаимозависимость людей. Этот «разделительный» процесс стягивает, консолидирует социальные общности гораздо сильнее, нежели выполнение одинаковых трудовых функций. Нечто подобное происходит и с размежеванием гуманитарной и естественно-научной культур. Разделение их «труда» порождает необходимость «обмена продуктами и услугами», а значит, работает в целом на единство, общность человеческой культур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частности, естествознание нуждается в «гуманитарной по мощи» по следующим проблемам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интенсивное развитие естественных наук и создаваемых на их базе технологий способно порождать объекты, ставящие под угрозу существование всего человечества (ядерное оружие, генно-инженерные монстры и проч.); поэтому необходима гуманитарная экспертиза (проверка на совместимость с главной общественной ценностью — жизнью человека), а также этические, юридические и другие ограничители такой научной экспанс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полне «законным» объектом естествознания является и сам человек в качестве элементарной «химической машины», биологической популяции или нейрофизиологического автомата; обойтись при этом без экспериментальной проверки выдвигаемых гипотез естественные науки не могут, но определять пределы допустимости таких экспериментов лучше поручить наукам гуманитарны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главное оружие естественных наук заключено в их методах — способах, правилах, приемах научного исследования; учение о методах науки, а также их системная организация называются методологией; как ни парадоксально, но методология естествознания (анализ системы используемых методов, их эволюции, границ применимости и т.д.) составляет также и предмет науки гуманитарного профил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сновным критерием истинности всякого знания является, как известно, практика; однако ее порой бывает недостаточно для подтверждения той или иной гипотезы, и тогда в ход идут дополнительные критерии истины: например, внутренняя красота теории, ее стройность, гармоничность и т.д.; в таких случаях естествознание охотно пользуется гуманитарным инструментарие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и, наконец, самое главное: все, что делает человек (в том числе и в сфере естественно-научного знания и культуры), должно быть наполнено смыслом, целесообразностью; а постановка целей развития естественно-научной культуры не может быть осуществлена внутри нее самой, такая задача неизбежно требует большей широты обзора, позволяющей учитывать и основные гуманитарные ценно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уманитарное знание, со своей стороны, также по мере возможности пользуется достижениями естественно-научной культур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рассуждая, допустим, о месте человека в мире, разве можно не принимать во внимание естественно-научные представления о том, что этот мир собой представляет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а чего стоило бы гуманитарное знание без современных средств его распространения, которые являются плодами развития естественно-научных отраслей зна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достижения естествознания важны гуманитариям и в качестве примера, образца строгости, точности и доказательности научного зна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там, где возможно, гуманитарное знание с удовольствием пользуется количественными методами исследования; примеры — экономические науки, лингвистика, логика и т.д.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гуманитарное знание имеет дело в основном с идеальными объектами (смыслами, целями, значениями и проч.); но идеальное само по себе не существует, оно возможно только на какой-либо материальной основе; поэтому многие особенности социального поведения человека необъяснимы без обращения к такой материальной основе, а это — сфера компетенции естественно-научного знания; ведь даже сама склонность человека к гуманитарным или естественным наукам предопределяется, в частности, функциональными различиями правого и левого полушарий его головного мозга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) Любопытно также, что единство обоих рассматриваемых типов культур и наук проявляется не только в стремлении к истине, но и в схожести заблуждений. Так, в целом равновесная, статичная картина мира времен классического естествознания, а точнее, наполненный ею «дух эпохи» заставил даже такого гуманитарного революционера, как Карл Маркс, провозгласить целью исторического развития социально однородное, бесклассовое обществ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Е) Не менее очевидна и корреляция между радикальными поворотами в судьбах естественно-научной и гуманитарной культур. Так, переход естествознания в начале XX в. от классического к неклассическому этапу своего развития соответствует аналогичной трансформации гуманитарной культуры. Модернизм как отрицание и «преодоление» классики в искусстве, архитектуре, религии, гуманитарных науках не случайно утверждается в своих правах в тот же самый период. Поворот естествознания от описания реальности «как она есть» к ее «реконструкции» в соответствии с целями и возможностями субъекта познания удивительнейшим образом напоминает борьбу авангардизма с реализмом в искусстве, экспансию релятивизма и субъективизма в историю, социологию, философию и т.д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(Ж) Неклассический этап развития естественных и гуманитарных наук выявил, между прочим, и относительность критериев их разграничения. В частности, выяснилось, что строгое разделение субъекта и объекта познания невозможно не только в обществознании, но и в исследованиях микромира (теоретическое описание квантового объекта обязательно включает ссылку на наблюдателя и средства наблюдения). Под вопросом оказалось и безразличие естествознания к социальным ценностям: возрастание роли науки в жизни общества неизбежно привлекает внимание к вопросам ее общей социальной обусловленности, во-первых, и социальных последствий ее применения, во-вторых. Но и то, и другое неминуемо затрагивает область человеческих ценност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в перечисленных выше аргументах единство естественно-научной и гуманитарной культур проступает достаточно очевидно. Их строгая демаркация, характерная для XIX — первой половины XX в., в наши дни все больше ослабевает. Тенденция к преодолению пугающего разрыва двух типов культур формируется объективно, «естественным» ходом развития событий в социокультурной сфер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так, единство и взаимосвязь естественно-научной и гуманитарной культур и соответствующих типов наук реально проявляется в последней четверти XX в. в следующем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 изучении сложных социоприродных комплексов, включающих в качестве компонентов человека и общество, и формировании для этой цели «симбиотических» видов наук: экологии, социобиологии, биоэтики и др.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 осознании необходимости и реальной организации «гуманитарных экспертиз» естественно-научных программ, предусматривающих преобразования объектов, имеющих жизненно важное значение для человек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 формировании общей для гуманитарных и естественных наук методологии познания, основанной на идеях эволюции, вероятности и самоорганизац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 гуманитаризации естественно-научного и технического образования, а также в фундаментации естествознанием гуманитарного образова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 создании дифференцированной, но единой системы ценностей, которая позволила бы человечеству четче определить перспективы своего развития в XXI 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лючение стоит отметить, что, несмотря на всю неоспоримость тенденции сближения естественно-научной и гуманитарной культур, речь вовсе не идет о полном их слиянии в обозримом будущем. Да и нет в том особой нужды. Вполне достаточно разрешения конфликта между ними в духе принципа дополнительности. </w:t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i/>
          <w:i/>
        </w:rPr>
      </w:pPr>
      <w:bookmarkStart w:id="5" w:name="__RefHeading___Toc244330506"/>
      <w:bookmarkEnd w:id="5"/>
      <w:r>
        <w:rPr>
          <w:rFonts w:cs="Times New Roman" w:ascii="Times New Roman" w:hAnsi="Times New Roman"/>
          <w:i/>
        </w:rPr>
        <w:t>Заключени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так, философия и наука довольно сильно взаимосвязаны, у них есть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ного общего, но есть и существенные различия. Поэтому философию нельзя однозначно причислять к науке и наоборот нельзя отрицать ее научность. Философия - отдельная форма познания, имеющая научные основы, проявляющая себя в те моменты и в тех областях научного знания, когда теоретический потенциал в этих областях либо мал, либо вообще отсутствуе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овому, более высокому уровню техники и технологии производства должна соответствовать новая, более высокая ступень развития человеческого общества в целом и самого Человека в их взаимодействии с Природой. Возникает задача целостного, гармонического развития духовных и материальных сил человека. А путь к ее решению—не в дифференциации, т.е. не в разобщении естественных, технических и гуманитарных знаний, но в их единении,</w:t>
        <w:tab/>
        <w:t xml:space="preserve">интеграции. </w:t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i/>
          <w:i/>
        </w:rPr>
      </w:pPr>
      <w:bookmarkStart w:id="6" w:name="__RefHeading___Toc244330507"/>
      <w:bookmarkEnd w:id="6"/>
      <w:r>
        <w:rPr>
          <w:rFonts w:cs="Times New Roman" w:ascii="Times New Roman" w:hAnsi="Times New Roman"/>
          <w:i/>
        </w:rPr>
        <w:t>Список литературы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цепции современного естествозна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 редакцией профессора В.Н. Лавриненко, профессора В.П. Ратников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ноу Ч. П. Две культуры. М., 1973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эн И. Философия искусства. М., 1996. С. 1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.И. Кузнецов, Г.М. Идлис, В.Н. Гутина. Естествознание М.:Агар,1996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едров Б.М. Предмет и взаимосвязь естественных наук. М.:Наука,1967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.Т. Фролов. Введение в философ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08:23:00Z</dcterms:created>
  <dc:creator>Admin</dc:creator>
  <dc:description/>
  <cp:keywords/>
  <dc:language>en-US</dc:language>
  <cp:lastModifiedBy>Admin</cp:lastModifiedBy>
  <dcterms:modified xsi:type="dcterms:W3CDTF">2010-01-09T08:23:00Z</dcterms:modified>
  <cp:revision>2</cp:revision>
  <dc:subject/>
  <dc:title>Федеральное агентство по образованию</dc:title>
</cp:coreProperties>
</file>