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44"/>
          <w:szCs w:val="44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44"/>
          <w:szCs w:val="44"/>
          <w:lang w:val="ru-RU"/>
        </w:rPr>
        <w:t>Аудиторское заключение с отказом от выражения мнения о достоверноси бухгалтерской отчетности .</w:t>
      </w:r>
    </w:p>
    <w:p>
      <w:pPr>
        <w:pStyle w:val="Normal"/>
        <w:jc w:val="center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44"/>
          <w:szCs w:val="44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44"/>
          <w:szCs w:val="44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36"/>
          <w:szCs w:val="36"/>
          <w:u w:val="single"/>
          <w:lang w:val="ru-RU"/>
        </w:rPr>
        <w:t>Вводная часть.</w:t>
      </w:r>
    </w:p>
    <w:p>
      <w:pPr>
        <w:pStyle w:val="Normal"/>
        <w:jc w:val="center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36"/>
          <w:szCs w:val="36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36"/>
          <w:szCs w:val="36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i/>
          <w:iCs/>
          <w:sz w:val="32"/>
          <w:szCs w:val="32"/>
          <w:lang w:val="ru-RU"/>
        </w:rPr>
        <w:t>Аудиторское заключение по результатам бухгалтерской отчетности ООО"ПМП" за финансовый год.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Юридический адрес : г. Геленджик, мкр. Парус, д. 3, офис 5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Телефон : (86141)64246.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Лицензия на проведение общего аудита </w:t>
      </w:r>
      <w:r>
        <w:rPr>
          <w:rFonts w:eastAsia="Times New Roman" w:cs="Times New Roman"/>
          <w:b/>
          <w:bCs/>
          <w:sz w:val="28"/>
          <w:szCs w:val="28"/>
        </w:rPr>
        <w:t xml:space="preserve">? ? 001365 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Выдана : Министерство финансов РФ.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Лицензия действительна до 12.06.0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Свидетельство о государственной регистрации</w:t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ООО"Интерфейс"</w:t>
      </w:r>
      <w:r>
        <w:rPr>
          <w:rFonts w:eastAsia="Times New Roman" w:cs="Times New Roman"/>
          <w:b/>
          <w:bCs/>
          <w:sz w:val="28"/>
          <w:szCs w:val="28"/>
        </w:rPr>
        <w:t xml:space="preserve">? 001.350.499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Выдано : 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 xml:space="preserve">??? 04 ??????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2003</w:t>
      </w:r>
      <w:r>
        <w:rPr>
          <w:rFonts w:eastAsia="Times New Roman" w:cs="Times New Roman"/>
          <w:b/>
          <w:bCs/>
          <w:sz w:val="28"/>
          <w:szCs w:val="28"/>
        </w:rPr>
        <w:t xml:space="preserve"> ????: ???? ? 1027739402580 ???????? ?? ??? ? 39 ??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России </w:t>
      </w:r>
      <w:r>
        <w:rPr>
          <w:rFonts w:eastAsia="Times New Roman" w:cs="Times New Roman"/>
          <w:b/>
          <w:bCs/>
          <w:sz w:val="28"/>
          <w:szCs w:val="28"/>
        </w:rPr>
        <w:t>17.10.200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4</w:t>
      </w:r>
      <w:r>
        <w:rPr>
          <w:rFonts w:eastAsia="Times New Roman" w:cs="Times New Roman"/>
          <w:b/>
          <w:bCs/>
          <w:sz w:val="28"/>
          <w:szCs w:val="28"/>
        </w:rPr>
        <w:t>?.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Расчетный счет № 01205555 454152 Внешторгбанк.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В аудите принимали участие : 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1) Иванникова Ольга Викторовна .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2) Афдеев Игорь Петрович .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3) Садков Александр Вольфович.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36"/>
          <w:szCs w:val="36"/>
          <w:u w:val="single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36"/>
          <w:szCs w:val="36"/>
          <w:u w:val="single"/>
          <w:lang w:val="ru-RU"/>
        </w:rPr>
        <w:t>Аналитическая часть.</w:t>
      </w:r>
    </w:p>
    <w:p>
      <w:pPr>
        <w:pStyle w:val="Normal"/>
        <w:jc w:val="center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36"/>
          <w:szCs w:val="36"/>
          <w:u w:val="single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i/>
          <w:iCs/>
          <w:sz w:val="32"/>
          <w:szCs w:val="32"/>
          <w:lang w:val="ru-RU"/>
        </w:rPr>
        <w:t xml:space="preserve">Отчет аудиторской организации исполнительному органу ООО"Интерфейс". 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1. Нами проведен аудит бухгалтерской отчетности ООО"ПМП" за 2004 г. 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2. При планировании и проведении аудита отчетности, указанной в п.1 настоящей части, нами рассмотрено состояние внутреннего контроля у ООО"ПМП". Ответственность за организацию и состояние внутреннего контроля несет исполнительный орган ООО"Интерфейс".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3. Мы рассмотрели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бухгалтерской отчетности. Проделанная в процессе аудита работа не означает проведения полной и всеобъемлющей проверки системы внутреннего контроля у ООО"ПМП" в целях выявления всех возможных недостатков.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4. В процессе аудита нами не были обнаружены никакие факты, из которых можно было бы сделать вывод о несоответствии системы внутреннего контроля ООО"ПМП" масштабам и характеру его деятельности.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5. Наше мнение о достоверности отчетности, указанной в п.1 настоящей части, приведено в следующей части аудиторского заключения. Нами не обнаружены никакие серьезные нарушения установленного порядка ведения бухгалтерского учета и подготовки бухгалтерской отчетности, которые могли бы существенно повлиять на достоверность бухгалтерской отчетности.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6. При проведении аудита отчетности, указанной в п.1 настоящей части, нами рассмотрено соблюдение ООО"ПМП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овершении финансово-хозяйственных операций несет исполнительный орган ООО"Интерфейс".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7. Мы провели соответствия ряда совершенных ООО"ПМП" финансово-хозяйственных операций применимому законодательству исключительно для того, чтобы получить достаточную уверенность в том, что бухгалтерская отчетность не содержит существенных искажений. Однако цель проведенного нами аудита бухгалтерской отчетности не состояла в том, чтобы выразить мнение о полном соответствии деятельности ООО"ПМП" законодательству. Поэтому мы не высказываем.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8. Результаты проведенной нами проверки показывают, что проведенные финансово-хозяйственные операции осуществлялись ООО"ПМП" во всех существенных отношениях в соответствии с указанным в п.7 настоящей части законодательством. 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36"/>
          <w:szCs w:val="36"/>
          <w:u w:val="single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36"/>
          <w:szCs w:val="36"/>
          <w:u w:val="single"/>
          <w:lang w:val="ru-RU"/>
        </w:rPr>
        <w:t>Итоговая часть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.</w:t>
      </w:r>
    </w:p>
    <w:p>
      <w:pPr>
        <w:pStyle w:val="Normal"/>
        <w:jc w:val="center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i/>
          <w:iCs/>
          <w:sz w:val="32"/>
          <w:szCs w:val="32"/>
          <w:lang w:val="ru-RU"/>
        </w:rPr>
        <w:t>Заключение аудиторской организации о бухгалтерской отчетности ООО"ПМП" за 2004 г.</w:t>
      </w:r>
    </w:p>
    <w:p>
      <w:pPr>
        <w:pStyle w:val="Normal"/>
        <w:jc w:val="center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i/>
          <w:iCs/>
          <w:sz w:val="28"/>
          <w:szCs w:val="28"/>
          <w:lang w:val="ru-RU"/>
        </w:rPr>
        <w:t xml:space="preserve">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1. Нами проведен аудит прилагаемой бухгалтерской отчетности ООО"ПМП" за 2004 г. Данная отчетность подготовлена исполнительным органом ООО"Интерфейс" исходя из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2. Ответственность за подготовку данной отчетности несет исполнительный орган ООО"Интерфейс"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32"/>
          <w:szCs w:val="32"/>
          <w:lang w:val="ru-RU"/>
        </w:rPr>
        <w:t>.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Наша обязанность заключается в том, чтобы высказать мнение о достоверности во всех существенных аспектах данной отчетности на основе проведенного аудита.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3. Мы провели аудит в соответствии с Постановлением ГК РФ "Об аудиторской деятельности" № 068 от 25.05.2003. Аудит планировался и проводился таким образом, чтобы получить достаточную уверенность в том, что бухгалтерская отчетность не содержит существенных искажений. Аудит включал проверку на выборочной основе подтверждений числовых данных и пояснений, содержащихся в бухгалтерской отчетности. Мы полагаем, что проведенный аудит дает достаточное основание для того, чтобы высказать мнение о достоверности данной отчетности. 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  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i/>
          <w:iCs/>
          <w:sz w:val="28"/>
          <w:szCs w:val="28"/>
          <w:lang w:val="ru-RU"/>
        </w:rPr>
        <w:t>Я Иванникова Ольга Викторовна в лице аудиторской фирмы ООО"Интерфейс" отказываюсь от выражения мнения о достоверности бухгалтерской отчетности ООО"ПМП"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, ссылаясь на то, что в данной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i/>
          <w:iCs/>
          <w:sz w:val="28"/>
          <w:szCs w:val="28"/>
          <w:lang w:val="ru-RU"/>
        </w:rPr>
        <w:t>организации работает мой близкий родственник.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  <w:t>Иванникова О.В.</w:t>
      </w:r>
    </w:p>
    <w:p>
      <w:pPr>
        <w:pStyle w:val="Normal"/>
        <w:jc w:val="right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  <w:t>13.01.2005</w:t>
      </w:r>
    </w:p>
    <w:p>
      <w:pPr>
        <w:pStyle w:val="Normal"/>
        <w:jc w:val="right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В связи с обсоятельством, указанным в предыдущих пунктах настоящего Заключения, мы не в состоянии выразить и не выражаем мнение о прилагаемой к настоящему Заключению бухгалтерской отчетности ООО"ПМП" за 2004 г.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Руководитель аудиторской фирмы :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4"/>
          <w:szCs w:val="24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   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  <w:t>Смольникова Ирина Алексеевна.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4"/>
          <w:szCs w:val="24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4"/>
          <w:szCs w:val="24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4"/>
          <w:szCs w:val="24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4"/>
          <w:szCs w:val="24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4"/>
          <w:szCs w:val="24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  <w:t xml:space="preserve">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Аудитор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  <w:t>: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4"/>
          <w:szCs w:val="24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  <w:t xml:space="preserve">   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  <w:t>Иванникова Ольга Викторовна.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4"/>
          <w:szCs w:val="24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4"/>
          <w:szCs w:val="24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4"/>
          <w:szCs w:val="24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4"/>
          <w:szCs w:val="24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4"/>
          <w:szCs w:val="24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Члены аудиторской группы: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4"/>
          <w:szCs w:val="24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  <w:t xml:space="preserve">   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  <w:t>1. Афдеев Игорь Петрович.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4"/>
          <w:szCs w:val="24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4"/>
          <w:szCs w:val="24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4"/>
          <w:szCs w:val="24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4"/>
          <w:szCs w:val="24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  <w:t xml:space="preserve">   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  <w:t>2. Садков Александр Вольфович.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4"/>
          <w:szCs w:val="24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4"/>
          <w:szCs w:val="24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4"/>
          <w:szCs w:val="24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4"/>
          <w:szCs w:val="24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4"/>
          <w:szCs w:val="24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  <w:t xml:space="preserve"> 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Дата аудиторского заключения:</w:t>
      </w:r>
    </w:p>
    <w:p>
      <w:pPr>
        <w:pStyle w:val="Normal"/>
        <w:jc w:val="right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13.01.2005.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>Подпись уполномоченного лица экономического субъекта о получении Заключения .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4"/>
          <w:szCs w:val="24"/>
          <w:lang w:val="ru-RU"/>
        </w:rPr>
        <w:t>Мелик М.Д.</w:t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32"/>
          <w:szCs w:val="32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 Полужирный" w:hAnsi="Times New Roman Полужирный" w:eastAsia="Times New Roman Полужирный" w:cs="Times New Roman Полужирный"/>
          <w:b/>
          <w:b/>
          <w:bCs/>
          <w:sz w:val="28"/>
          <w:szCs w:val="28"/>
          <w:lang w:val="ru-RU"/>
        </w:rPr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Полужирный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