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99"/>
        <w:gridCol w:w="1099"/>
      </w:tblGrid>
      <w:tr>
        <w:trPr/>
        <w:tc>
          <w:tcPr>
            <w:tcW w:w="9854" w:type="dxa"/>
            <w:gridSpan w:val="3"/>
            <w:tcBorders/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План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299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едение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8299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и и задачи аудита. Аудит оплаты труда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-4.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82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Ознакомление с финансово-производственной деятельностью организации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-9.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82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Организация процесса аудиторской проверки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-5.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99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ключение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-17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ература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</w:rPr>
        <w:tab/>
        <w:t>Собственники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/>
      </w:pPr>
      <w:r>
        <w:rPr>
          <w:sz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</w:rPr>
        <w:tab/>
        <w:t>1) возможность необъективной информации со стороны администрации в случаях конфликта между ее и пользователями этой информации (собственниками, инвесторами, кредиторами);</w:t>
      </w:r>
    </w:p>
    <w:p>
      <w:pPr>
        <w:pStyle w:val="Normal"/>
        <w:jc w:val="both"/>
        <w:rPr/>
      </w:pPr>
      <w:r>
        <w:rPr>
          <w:sz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ЦЕЛИ И ЗАДАЧИ АУДИТА. АУДИТ ОПЛАТЫ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Аудиторская деятельность (аудит) - 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/>
      </w:pPr>
      <w:r>
        <w:rPr>
          <w:sz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буч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Аудит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Украины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Цель аудита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ой целью аудитора при проверке </w:t>
      </w:r>
      <w:r>
        <w:rPr>
          <w:sz w:val="28"/>
          <w:u w:val="single"/>
        </w:rPr>
        <w:t>оплаты труда</w:t>
      </w:r>
      <w:r>
        <w:rPr>
          <w:sz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ая задача аудита </w:t>
      </w:r>
      <w:r>
        <w:rPr>
          <w:sz w:val="28"/>
          <w:u w:val="single"/>
        </w:rPr>
        <w:t>оплаты труда</w:t>
      </w:r>
      <w:r>
        <w:rPr>
          <w:sz w:val="28"/>
        </w:rPr>
        <w:t xml:space="preserve"> - проверка соблюдения нормативно-правовых актов при начислении оплаты труда, удержания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дачи аудитора:</w:t>
      </w:r>
    </w:p>
    <w:p>
      <w:pPr>
        <w:pStyle w:val="Normal"/>
        <w:jc w:val="both"/>
        <w:rPr/>
      </w:pPr>
      <w:r>
        <w:rPr>
          <w:sz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</w:rPr>
        <w:tab/>
        <w:t>-соответствие показателей аналитического учета по счету 661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</w:rPr>
        <w:tab/>
        <w:t>2. При проверке использования фонда оплаты труда, аудитор должен проверить:</w:t>
      </w:r>
    </w:p>
    <w:p>
      <w:pPr>
        <w:pStyle w:val="Normal"/>
        <w:jc w:val="both"/>
        <w:rPr/>
      </w:pPr>
      <w:r>
        <w:rPr>
          <w:sz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/>
      </w:pPr>
      <w:r>
        <w:rPr>
          <w:sz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>2. ОЗНАКОМЛЕНИЕ С ФИНАНСОВО-ПРОИЗВОДСТВЕННОЙ ДЕЯТЕЛЬНОСТЬЮ ОРГАН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щие положения.</w:t>
      </w:r>
    </w:p>
    <w:p>
      <w:pPr>
        <w:pStyle w:val="TextBodyIndent"/>
        <w:rPr/>
      </w:pPr>
      <w:r>
        <w:rPr/>
        <w:tab/>
        <w:tab/>
        <w:t>Предприятие «Темп» зарегистрировано исполкомом Центрального района г. Симферополя 29.06.99г № регистрации 65075 ю 2567. Предприятие «Темп» является юридическим лицом и действует на основании Устава и законодательства Украины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ab/>
        <w:tab/>
        <w:t>Местонахождение общества: г. Симферополь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ab/>
        <w:tab/>
        <w:t>Учредителями предприятия «Темп» являются: физические лица – Петрова А.В. и Свердлова А.Н.</w:t>
        <w:tab/>
        <w:t>Основным видом деятельности предприятия «Темп» является производство консервной продукци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ab/>
        <w:tab/>
        <w:t>Предприятие «Темп» является юридическим лицом, имеет самостоятельный баланс, расчетный и другие счета, фирменное наименование, круглую печать. Предприятие «Темп» приобретает права юридического лица с момента государственной регистрации. Предприятие «Темп»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Предприятие «Темп» отвечает по своим обязательствам всем своим имуществом; а его учредители несут риски по обязательствам в пределах своей доли взноса в уставный фонд.</w:t>
      </w:r>
    </w:p>
    <w:p>
      <w:pPr>
        <w:pStyle w:val="Normal"/>
        <w:ind w:hanging="142"/>
        <w:jc w:val="both"/>
        <w:rPr/>
      </w:pPr>
      <w:r>
        <w:rPr>
          <w:sz w:val="28"/>
        </w:rPr>
        <w:tab/>
        <w:tab/>
        <w:t xml:space="preserve"> Предприятие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предприятия составляет коллективная собственность на средства производства. Предприятие «Темп» не имеет вышестоящей организации.</w:t>
      </w:r>
    </w:p>
    <w:p>
      <w:pPr>
        <w:pStyle w:val="Normal"/>
        <w:ind w:hanging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исленность работающих на предприятии – 25 челове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удиторский рис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осле определения целей и задач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/>
      </w:pPr>
      <w:r>
        <w:rPr>
          <w:sz w:val="28"/>
        </w:rPr>
        <w:tab/>
        <w:t>1) оценочный (интуитивный), наиболее широко применяющийся в настоящее время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,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</w:rPr>
        <w:tab/>
        <w:t>Для того, чтобы определить предпринимательский риск, воспользуемся критериями оценки предпринимательского риска (табл.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2410"/>
        <w:gridCol w:w="2410"/>
      </w:tblGrid>
      <w:tr>
        <w:trPr>
          <w:trHeight w:val="65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Фактор рис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ценка фактора р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ровень предпринимательского риска</w:t>
            </w:r>
          </w:p>
        </w:tc>
      </w:tr>
      <w:tr>
        <w:trPr>
          <w:trHeight w:val="871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Определение экономической ситуации, в которой функционирует предпри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пре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пределение отрасли функционирования комп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би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литика управления на предприят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сс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стема контроля на предприят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лабый 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>
          <w:trHeight w:val="48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ультаты аудита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 было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>
          <w:trHeight w:val="31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Частота смены руко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Финансовое положение комп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аб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>
          <w:trHeight w:val="65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Вероятность возникновения судебных сп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существ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епутация управляющих и владель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ох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>
          <w:trHeight w:val="247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х опыт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>
          <w:trHeight w:val="247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бств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оне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нимание клиентом роли и ответственности ауд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ут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  <w:tr>
        <w:trPr>
          <w:trHeight w:val="44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Место расположения комп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ебольшой населенный пун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о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Р=НР*КР*ДР, 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Р равен 50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Р равен 40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Р равен 2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сюд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.02=0.5*0.4*Д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е последовательности проверки расчетов по оплате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Источниками информации, используемой в процессе контроля, являются аналитические и синтетические данные по счетам 661 Расчеты по заработной плате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/>
      </w:pPr>
      <w:r>
        <w:rPr>
          <w:sz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становить соответствие показателей аналитического учета по счету 661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 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</w:rPr>
        <w:tab/>
        <w:t xml:space="preserve">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Проверить правильность удержания подоходного налога, взносов в пенсионный фонд, в фонд занятости.</w:t>
      </w:r>
    </w:p>
    <w:p>
      <w:pPr>
        <w:pStyle w:val="Normal"/>
        <w:jc w:val="both"/>
        <w:rPr/>
      </w:pPr>
      <w:r>
        <w:rPr>
          <w:sz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/>
      </w:pPr>
      <w:r>
        <w:rPr>
          <w:sz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</w:rPr>
        <w:tab/>
        <w:t xml:space="preserve">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изучение удержания по отдельным наемным работник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регулярность перечисления налогов в бюдж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Определение объема аудиторской выбо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</w:rPr>
        <w:tab/>
        <w:t>- различные формы учетных листов (учетный лист труда и выполненных работ, табель учета рабочего времен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листки нетрудоспособности.</w:t>
      </w:r>
    </w:p>
    <w:p>
      <w:pPr>
        <w:pStyle w:val="Normal"/>
        <w:jc w:val="both"/>
        <w:rPr/>
      </w:pPr>
      <w:r>
        <w:rPr>
          <w:sz w:val="28"/>
        </w:rPr>
        <w:tab/>
        <w:t>Обобщение и группировка данных по учету труда на предприятии «Темп»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но-платежные ведо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латежные ведомости на аван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латежные ведомости на зарпла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ные листки на каждого работ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>3. ОРГАНИЗАЦИЯ ПРОЦЕССА АУДИТОРСКОЙ ПРОВЕР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верка организации СВ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</w:rPr>
        <w:tab/>
        <w:t>Цели системы внутреннего контроля (СВК) на предприятии - 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</w:rPr>
        <w:tab/>
        <w:t>- 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</w:rPr>
        <w:tab/>
        <w:t xml:space="preserve">- 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/>
      </w:pPr>
      <w:r>
        <w:rPr>
          <w:sz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/>
      </w:pPr>
      <w:r>
        <w:rPr>
          <w:sz w:val="28"/>
        </w:rPr>
        <w:tab/>
        <w:t>- 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технических средств контро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технологии контро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нтролируемые парамет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/>
      </w:pPr>
      <w:r>
        <w:rPr>
          <w:sz w:val="28"/>
        </w:rPr>
        <w:tab/>
        <w:t>1) компетентного персонала с четко определенными правами и обязанност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/>
      </w:pPr>
      <w:r>
        <w:rPr>
          <w:sz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2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34"/>
        <w:gridCol w:w="6463"/>
        <w:gridCol w:w="7"/>
        <w:gridCol w:w="986"/>
        <w:gridCol w:w="6"/>
      </w:tblGrid>
      <w:tr>
        <w:trPr>
          <w:trHeight w:val="30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ржание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Heading5"/>
              <w:rPr/>
            </w:pPr>
            <w:r>
              <w:rPr/>
              <w:t>Ответы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ловия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 ли работники предприятия получают оплату труда через кассу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веряется ли свод по начислению и удержанию оплаты труда главным бухгалтером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59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Во время отпуска бухгалтера по начисления оплаты труда производится ли его подмена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653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веряет ли бухгалтер объем выполненных работ с начислением оплаты труда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62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азработаны ли должностные обязанности работников, осуществляющих начисление оплаты труда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ьность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аются ли списки уволенных работников в бухгалтерию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566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опоставляются ли периодически ведомости на выплату заработной платы со сведениями из личных дел служащих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581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исывают ли ведомости на выплату заработной платы лица, не занимающиеся ее начислением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523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еречисляется на получателя в срок заработная плата на счет "Депонированная оплата труда"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74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веряет ли бухгалтер список депонентов с графой "Депонированная оплата труда" в Своде по начислению и удержанию оплаты труда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ржание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веты</w:t>
            </w:r>
          </w:p>
        </w:tc>
      </w:tr>
      <w:tr>
        <w:trPr>
          <w:trHeight w:val="319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нота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аются ли кадрами в бухгалтерию списки вновь нанятых работников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умеруются ли расчетно-платежные ведомости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номочия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6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Все ли ставки по оплате труда определяются приказом руководителя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0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охраняются ли распоряжения об удержании с оплаты труда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писывают ли ведомости лица, составившие их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чност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Проверяют ли периодически начисления по оплате труда внутренние контролеры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742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Сопоставляются ли данные хронометража, объема выполненных работ с данными учета затрат времени и начисленной оплатой труда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ификац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Разработаны ли инструкции по учету затрат и удержанию с оплаты труда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е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42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Сопоставляются ли начисления на оплату труда с данными отчетов по социальному страхованию, пенсионному фонду, отчислениями во внебюджетные фонды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зац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Проверяет ли ответственный бухгалтер данные о месячных, квартальных и годовых накоплениях оплаты труда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ыявить сильные стороны контроля можно, используя следующие вопрос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/>
      </w:pPr>
      <w:r>
        <w:rPr>
          <w:sz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/>
      </w:pPr>
      <w:r>
        <w:rPr>
          <w:sz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 как бухгалтерский учет в предприятии «Темп»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(смутное).</w:t>
      </w:r>
    </w:p>
    <w:p>
      <w:pPr>
        <w:pStyle w:val="Normal"/>
        <w:jc w:val="both"/>
        <w:rPr/>
      </w:pPr>
      <w:r>
        <w:rPr>
          <w:sz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(нет).</w:t>
      </w:r>
    </w:p>
    <w:p>
      <w:pPr>
        <w:pStyle w:val="Normal"/>
        <w:jc w:val="both"/>
        <w:rPr/>
      </w:pPr>
      <w:r>
        <w:rPr>
          <w:sz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верка соответствия записей первичных документов регистрам бухгалтерского у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Начнем проверку расчетов с рабочими и служащими по оплате труда на предприятии «Темп»” с установления соответствия показателей аналитического учета по счету 661 с записями в главной книге и бухгалтерском балансе на одну и ту же дату. Для этого сверим сальдо по счету 661 на первое января 2000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</w:rPr>
        <w:tab/>
        <w:t>В балансе по счету 661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 гр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по кредиту она равна -  415грн</w:t>
        <w:tab/>
      </w:r>
    </w:p>
    <w:p>
      <w:pPr>
        <w:pStyle w:val="Normal"/>
        <w:jc w:val="both"/>
        <w:rPr/>
      </w:pPr>
      <w:r>
        <w:rPr>
          <w:sz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я (табл.3)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ответствие задолженности по оплате труда, значащейся в расчетно-платежных ведомостях и Главной книг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0" w:name="_1041926184"/>
      <w:bookmarkStart w:id="1" w:name="_1041680385"/>
      <w:bookmarkEnd w:id="0"/>
      <w:bookmarkEnd w:id="1"/>
      <w:r>
        <w:rPr>
          <w:sz w:val="28"/>
        </w:rPr>
        <w:object w:dxaOrig="680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121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505324453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Данные несоответствия бухгалтер объяснить не может (говорит, что просто описалас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расчетно-платежной ведомости по графам удержания показаны отчисления в Пенсионный фонд, страхование на случай безработицы и подоходный налог; проценты отчислений высчитаны верно, их суммы совпадают с данными расчетных листков по каждому работнику (льготы по подоходному налогу определены верно)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/>
      </w:pPr>
      <w:r>
        <w:rPr>
          <w:sz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та регулярно задерживается на 2-3 месяца по объективным причинам: денежные средства на предприятие «Темп»” не поступают во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</w:t>
      </w:r>
    </w:p>
    <w:p>
      <w:pPr>
        <w:pStyle w:val="Normal"/>
        <w:jc w:val="both"/>
        <w:rPr/>
      </w:pPr>
      <w:r>
        <w:rPr>
          <w:sz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я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 На предприятии должен быть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верка техники заполнения первичных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не во всех учетных листах труда и выполненных работ стоит подпись начальника цеха (2 из 5 проверенных документов содержат только подпись бухгалтера);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бор аудиторских доказатель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анным первичных документ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829"/>
        <w:gridCol w:w="1483"/>
        <w:gridCol w:w="1011"/>
        <w:gridCol w:w="1010"/>
        <w:gridCol w:w="1010"/>
        <w:gridCol w:w="2270"/>
      </w:tblGrid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.И.О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докумен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числено, гр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Следует начислить, гр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Переплата, грн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доплата, грн.</w:t>
            </w:r>
          </w:p>
        </w:tc>
      </w:tr>
      <w:tr>
        <w:trPr>
          <w:trHeight w:val="7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тров Д.П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табель учета рабочего времен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апошникова Г.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Табель учета рабочего времен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767"/>
        <w:gridCol w:w="1356"/>
        <w:gridCol w:w="1293"/>
        <w:gridCol w:w="2071"/>
        <w:gridCol w:w="1701"/>
      </w:tblGrid>
      <w:tr>
        <w:trPr>
          <w:trHeight w:val="10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.И.О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ачислено по первичным документа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тражено в ведомостях, грн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ения,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ения, -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скусных М.П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лерин Г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ванова Л.П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696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1038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378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36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6-54 грн. на эту же сумму уменьшена балансовая прибы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чет аудитора </w:t>
      </w:r>
      <w:r>
        <w:rPr>
          <w:sz w:val="28"/>
        </w:rPr>
        <w:t>исполнительному органу  предприятия «Темп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ною проведен аудит оплаты труда Предприятия «Темп»” за 2000 г</w:t>
      </w:r>
    </w:p>
    <w:p>
      <w:pPr>
        <w:pStyle w:val="Normal"/>
        <w:jc w:val="both"/>
        <w:rPr/>
      </w:pPr>
      <w:r>
        <w:rPr>
          <w:sz w:val="28"/>
        </w:rPr>
        <w:tab/>
        <w:t>2. При планировании и проведении аудита оплаты труда мной рассмотрено состояние внутреннего контроля на предприятии «Темп». Ответственность за организацию и состояние внутреннего контроля несет исполнительный орган предприятия «Темп»</w:t>
      </w:r>
    </w:p>
    <w:p>
      <w:pPr>
        <w:pStyle w:val="Normal"/>
        <w:jc w:val="both"/>
        <w:rPr/>
      </w:pPr>
      <w:r>
        <w:rPr>
          <w:sz w:val="28"/>
        </w:rPr>
        <w:tab/>
        <w:t>3. Я рассмотрел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предприятия «Темп» с целью выявления всех возможных недостатков.</w:t>
      </w:r>
    </w:p>
    <w:p>
      <w:pPr>
        <w:pStyle w:val="Normal"/>
        <w:jc w:val="both"/>
        <w:rPr/>
      </w:pPr>
      <w:r>
        <w:rPr>
          <w:sz w:val="28"/>
        </w:rPr>
        <w:tab/>
        <w:t>4. В процессе аудита мною не были обнаружены никакие факты, из которых можно было бы сделать вывод о несоответствии системы внутреннего контроля предприятия «Темп»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</w:rPr>
        <w:tab/>
        <w:t>6. При проведении аудита оплаты труда, указанной в параграфе 1 настоящей части, мною рассмотрено соблюдение на предприятии «Темп» применимого законодательства Украины при совершении финансово-хозяйственных операций. Ответственность за соблюдение применимого законодательства Украины при свершении финансово-хозяйственных операций несет исполнительный орган предприятия «Темп»</w:t>
      </w:r>
    </w:p>
    <w:p>
      <w:pPr>
        <w:pStyle w:val="Normal"/>
        <w:jc w:val="both"/>
        <w:rPr/>
      </w:pPr>
      <w:r>
        <w:rPr>
          <w:sz w:val="28"/>
        </w:rPr>
        <w:tab/>
        <w:t>7. Было проверено соответствие ряда совершенных предприятием «Темп»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предприятию Темп»" законодательству.</w:t>
      </w:r>
    </w:p>
    <w:p>
      <w:pPr>
        <w:pStyle w:val="Normal"/>
        <w:jc w:val="both"/>
        <w:rPr/>
      </w:pPr>
      <w:r>
        <w:rPr>
          <w:sz w:val="28"/>
        </w:rPr>
        <w:tab/>
        <w:t>8. Результаты проведенной мной проверки показывают, что проведенные финансово-хозяйственные операции осуществлялись на предприятии «Темп»", во всех существенных отношениях, в соответствии с указанным в предыдущем параграфе настоящей части законодательством.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 xml:space="preserve">Заключение аудитора </w:t>
      </w:r>
      <w:r>
        <w:rPr>
          <w:sz w:val="28"/>
        </w:rPr>
        <w:t>об отражении в бухгалтерской отчетности оплаты труда  предприятия «Темп» за 2000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ab/>
        <w:t>1. Мной проведен аудит оплаты труда предприятия «Темп» за 2000 год. Данные в бухгалтерской отчетности подготовлены исполнительным органом предприятия «Темп» исходя из Положения о бухгалтерском учете и отчетности на Украине.</w:t>
      </w:r>
    </w:p>
    <w:p>
      <w:pPr>
        <w:pStyle w:val="Normal"/>
        <w:jc w:val="both"/>
        <w:rPr/>
      </w:pPr>
      <w:r>
        <w:rPr>
          <w:sz w:val="28"/>
        </w:rPr>
        <w:tab/>
        <w:t>2. Ответственность за подготовку данных бухгалтерской отчетности по оплате труда несет исполнительный орган предприятия «Темп»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</w:rPr>
        <w:tab/>
        <w:t>3. Аудит проведен в соответствии с Положениями  (Стандартами )бухгалтерского учета в Украине,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 т.е., подготовлена таким образом, чтобы обеспечить во всех существенных аспектах отражение оплаты труда на предприятии «Темп» по состоянию на 1 января 2001 года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ИТЕРАТУ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32"/>
        </w:rPr>
      </w:pPr>
      <w:r>
        <w:rPr>
          <w:sz w:val="32"/>
        </w:rPr>
        <w:t>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32"/>
        </w:rPr>
      </w:pPr>
      <w:r>
        <w:rPr>
          <w:sz w:val="32"/>
        </w:rPr>
        <w:t>«Бухгалтерский учет и аудит» Ж; 2000г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32"/>
        </w:rPr>
      </w:pPr>
      <w:r>
        <w:rPr>
          <w:sz w:val="32"/>
        </w:rPr>
        <w:t>«Налоги и бухгалтерский учет» Ж 2000г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32"/>
        </w:rPr>
        <w:t>«Бизнес» Газета №1-3 (416-418 ) 15.01.2001г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План счетов бухгалтерского учета и Инструкция о его применении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Аудит ревизия и контроль: нормативные документы, комментарии, методические рекомендации. К., 1995. №2 с 52-67; №3 с 45-6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hanging="14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0:57:00Z</dcterms:created>
  <dc:creator>Держицкий Александр</dc:creator>
  <dc:description/>
  <dc:language>en-US</dc:language>
  <cp:lastModifiedBy>Немов Максим Михайлович</cp:lastModifiedBy>
  <cp:lastPrinted>2001-11-30T10:30:00Z</cp:lastPrinted>
  <dcterms:modified xsi:type="dcterms:W3CDTF">2001-11-30T08:37:00Z</dcterms:modified>
  <cp:revision>29</cp:revision>
  <dc:subject>Аудит труда и его оплата</dc:subject>
  <dc:title>Курсовая работа по предмету "Аудит"</dc:title>
</cp:coreProperties>
</file>