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уммы договор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количество чел.-часов Х стоимость одного часа = 417 Х 300 = 125 100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общего уровня существен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3"/>
        <w:gridCol w:w="730"/>
        <w:gridCol w:w="23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зового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базового показателя бух. отч. проверяемого экономического субъек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применяемое для нахождения уровня существен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до налогообложения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аж (без НДС, других платеж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балан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капи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траты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87,5 + 1029,6 + 904,4 + 3930 + 367,4 = 6518,9 тыс. руб.</w:t>
      </w:r>
    </w:p>
    <w:p>
      <w:pPr>
        <w:pStyle w:val="Normal"/>
        <w:numPr>
          <w:ilvl w:val="0"/>
          <w:numId w:val="1"/>
        </w:numPr>
        <w:rPr/>
      </w:pPr>
      <w:r>
        <w:rPr/>
        <w:t>6518,9 / 5 = 1303,78 тыс. руб.</w:t>
      </w:r>
    </w:p>
    <w:p>
      <w:pPr>
        <w:pStyle w:val="Normal"/>
        <w:numPr>
          <w:ilvl w:val="0"/>
          <w:numId w:val="1"/>
        </w:numPr>
        <w:rPr/>
      </w:pPr>
      <w:r>
        <w:rPr/>
        <w:t>(1303,78 – 287,5) / 1303,78 = 0,77 % &lt; 20 %, таким образом количественный уровень существенности составил 1 303 78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18:00Z</dcterms:created>
  <dc:creator>LENGAR</dc:creator>
  <dc:description/>
  <dc:language>en-US</dc:language>
  <cp:lastModifiedBy>LENGAR</cp:lastModifiedBy>
  <dcterms:modified xsi:type="dcterms:W3CDTF">2007-05-01T15:45:00Z</dcterms:modified>
  <cp:revision>2</cp:revision>
  <dc:subject/>
  <dc:title>Расчет суммы договора</dc:title>
</cp:coreProperties>
</file>