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бщий план аудита</w:t>
      </w:r>
    </w:p>
    <w:p>
      <w:pPr>
        <w:pStyle w:val="ConsNonforma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001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899"/>
      </w:tblGrid>
      <w:tr>
        <w:trPr>
          <w:trHeight w:val="120" w:hRule="atLeast"/>
          <w:cantSplit w:val="true"/>
        </w:trPr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роверяемая организация               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ОО «Вектор»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ериод аудита                         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01.01.05-31.12.05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Руководитель аудиторской группы        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онева Валентина Александровна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Состав аудиторской группы              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узина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Лариса Викторовна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Занина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Юлия Алексеевна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ланируемый аудиторский риск           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00 000 руб.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бщий уровень существенности  (для оценки результатов)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 303 780 руб.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рок проведения проверки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01.02.06-21.02.06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рок  оформления результатов проверки и рабочих документов по отдельным участкам учета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1.02.06-25.02.06</w:t>
            </w:r>
          </w:p>
        </w:tc>
      </w:tr>
      <w:tr>
        <w:trPr>
          <w:trHeight w:val="120" w:hRule="atLeast"/>
          <w:cantSplit w:val="true"/>
        </w:trPr>
        <w:tc>
          <w:tcPr>
            <w:tcW w:w="6120" w:type="dxa"/>
            <w:tcBorders/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рок подготовки проекта аудиторского отчета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5.02.06-28.02.06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856"/>
        <w:gridCol w:w="1620"/>
        <w:gridCol w:w="1724"/>
        <w:gridCol w:w="216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b/>
                <w:b/>
              </w:rPr>
            </w:pPr>
            <w:r>
              <w:rPr>
                <w:b/>
              </w:rPr>
              <w:t>Трудозатраты/ч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  <w:t>Заключение  договора   об  оказании   аудиторских  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нвар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 ч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hanging="0"/>
              <w:jc w:val="both"/>
              <w:rPr/>
            </w:pPr>
            <w:r>
              <w:rPr/>
              <w:t>Составление и направление запроса о предоставлении клиентом необходимой информаци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3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 xml:space="preserve">Руководитель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hanging="0"/>
              <w:jc w:val="both"/>
              <w:rPr/>
            </w:pPr>
            <w:r>
              <w:rPr/>
              <w:t xml:space="preserve">Оценка системы бухгалтерского учета, системы внутренне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hanging="0"/>
              <w:jc w:val="both"/>
              <w:rPr/>
            </w:pPr>
            <w:r>
              <w:rPr/>
              <w:t>контроля, системы компьютерной обработки информации клиент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hanging="0"/>
              <w:jc w:val="both"/>
              <w:rPr/>
            </w:pPr>
            <w:r>
              <w:rPr/>
              <w:t>Уточнение программы провер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2 ч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8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Руководитель провер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чредительных документов. Учет расчетов с учредителями. Формирование уставного капитала. Наличие филиалов и рабочих мест. (Обособленных подразделений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1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Руководитель проверк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Учетной политики предприят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32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Руководитель провер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Аудито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Ассистент аудит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  <w:t>Оценка Договор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24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ind w:left="0" w:right="-108" w:hanging="0"/>
              <w:jc w:val="both"/>
              <w:rPr/>
            </w:pPr>
            <w:r>
              <w:rPr/>
              <w:t>Руководитель проверки</w:t>
            </w:r>
          </w:p>
          <w:p>
            <w:pPr>
              <w:pStyle w:val="Normal"/>
              <w:rPr/>
            </w:pPr>
            <w:r>
              <w:rPr/>
              <w:t>Аудитор</w:t>
            </w:r>
          </w:p>
          <w:p>
            <w:pPr>
              <w:pStyle w:val="Normal"/>
              <w:rPr/>
            </w:pPr>
            <w:r>
              <w:rPr/>
              <w:t>Ассистент аудитор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чета основных средс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чета нематериальных актив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чета финансовых вложе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чета капитальных вложе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>
          <w:trHeight w:val="9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учета производственных запасов, материалов </w:t>
            </w:r>
          </w:p>
          <w:p>
            <w:pPr>
              <w:pStyle w:val="Normal"/>
              <w:jc w:val="both"/>
              <w:rPr/>
            </w:pPr>
            <w:r>
              <w:rPr/>
              <w:t>и МБ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систент 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Проверка учета НДС по приобретенным ТМЦ, выполненным работам, оказанным услуга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  <w:p>
            <w:pPr>
              <w:pStyle w:val="Normal"/>
              <w:rPr/>
            </w:pPr>
            <w:r>
              <w:rPr/>
              <w:t>Ассистент аудитор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щехозяйственных расход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здержек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учета реализации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реализации по договорам комисси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  <w:t>Проверка кассовых операций.</w:t>
            </w:r>
          </w:p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истент аудитор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пераций по ба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истент аудитор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товарообменных сдел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обязательств зачетом взаимных требов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  <w:t>Проверка учета расчетов с прочими поставщиками и подрядчика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расчетов с кредиторами по поставкам газ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чета расчетов с персоналом по оплате труда, отчислений от ФОТ и расчетов с внебюджетными фонда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 согласованию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счетов с подотчетными лицами в рублях и валют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 согласованию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ога на имущество, налога на рекламу и прочих налогов и сб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Учет финансовых результатов и использования прибыли.</w:t>
            </w:r>
          </w:p>
          <w:p>
            <w:pPr>
              <w:pStyle w:val="2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чета кредитов и займ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олученных кредитов и займ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редоставленных зай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тчетност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согласованию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едоставление и обсуждение с руководством клиента аудиторского Отчета по результатам аудит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удиторской фирмы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both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Подготовка аудиторс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лючен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8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both"/>
              <w:rPr/>
            </w:pPr>
            <w:r>
              <w:rPr/>
              <w:t>Руководитель проверк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нтроль качества проведенного аудит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 ча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тдел контрол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дписание аудиторс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аключ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ч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иректор аудиторской фирм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Предоставление аудиторс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заключения руководству клиента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 ча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удиторской фи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:                 ______________  Конева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комлен(а) с планом аудита  </w:t>
      </w:r>
    </w:p>
    <w:p>
      <w:pPr>
        <w:pStyle w:val="Normal"/>
        <w:rPr/>
      </w:pPr>
      <w:r>
        <w:rPr/>
        <w:t>Члены аудиторской группы</w:t>
        <w:tab/>
        <w:tab/>
        <w:t>______________   Лузина Л.В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______________   Занина Ю.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79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sz w:val="22"/>
      </w:rPr>
      <w:t>ООО «Консалтинг»</w:t>
    </w:r>
  </w:p>
  <w:p>
    <w:pPr>
      <w:pStyle w:val="Header"/>
      <w:pBdr>
        <w:bottom w:val="single" w:sz="4" w:space="1" w:color="000000"/>
      </w:pBdr>
      <w:rPr/>
    </w:pPr>
    <w:r>
      <w:rPr>
        <w:b/>
        <w:sz w:val="22"/>
      </w:rPr>
      <w:t>Внутрифирменный  стандарт «Планирование аудита»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pacing w:val="-3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13:00Z</dcterms:created>
  <dc:creator>Лукинова</dc:creator>
  <dc:description/>
  <dc:language>en-US</dc:language>
  <cp:lastModifiedBy>LENGAR</cp:lastModifiedBy>
  <cp:lastPrinted>2004-08-23T20:55:00Z</cp:lastPrinted>
  <dcterms:modified xsi:type="dcterms:W3CDTF">2007-05-01T15:52:00Z</dcterms:modified>
  <cp:revision>5</cp:revision>
  <dc:subject/>
  <dc:title>Приложение № 2</dc:title>
</cp:coreProperties>
</file>