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color w:val="18365F"/>
          <w:sz w:val="18"/>
          <w:szCs w:val="18"/>
        </w:rPr>
      </w:pPr>
      <w:r>
        <w:rPr>
          <w:rFonts w:cs="Tahoma" w:ascii="Tahoma" w:hAnsi="Tahoma"/>
          <w:b/>
          <w:bCs/>
          <w:color w:val="18365F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color w:val="18365F"/>
          <w:sz w:val="40"/>
          <w:szCs w:val="40"/>
        </w:rPr>
      </w:pPr>
      <w:r>
        <w:rPr>
          <w:rFonts w:cs="Tahoma" w:ascii="Tahoma" w:hAnsi="Tahoma"/>
          <w:b/>
          <w:bCs/>
          <w:color w:val="18365F"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color w:val="18365F"/>
          <w:sz w:val="40"/>
          <w:szCs w:val="40"/>
        </w:rPr>
      </w:pPr>
      <w:r>
        <w:rPr>
          <w:rFonts w:cs="Tahoma" w:ascii="Tahoma" w:hAnsi="Tahoma"/>
          <w:b/>
          <w:bCs/>
          <w:color w:val="18365F"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color w:val="18365F"/>
          <w:sz w:val="40"/>
          <w:szCs w:val="40"/>
        </w:rPr>
      </w:pPr>
      <w:r>
        <w:rPr>
          <w:rFonts w:cs="Tahoma" w:ascii="Tahoma" w:hAnsi="Tahoma"/>
          <w:b/>
          <w:bCs/>
          <w:color w:val="18365F"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color w:val="18365F"/>
          <w:sz w:val="40"/>
          <w:szCs w:val="40"/>
        </w:rPr>
      </w:pPr>
      <w:r>
        <w:rPr>
          <w:rFonts w:cs="Tahoma" w:ascii="Tahoma" w:hAnsi="Tahoma"/>
          <w:b/>
          <w:bCs/>
          <w:color w:val="18365F"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color w:val="18365F"/>
          <w:sz w:val="44"/>
          <w:szCs w:val="44"/>
        </w:rPr>
      </w:pPr>
      <w:r>
        <w:rPr>
          <w:rFonts w:cs="Tahoma" w:ascii="Tahoma" w:hAnsi="Tahoma"/>
          <w:b/>
          <w:bCs/>
          <w:color w:val="18365F"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cs="Tahoma"/>
          <w:b/>
          <w:b/>
          <w:bCs/>
          <w:sz w:val="44"/>
          <w:szCs w:val="44"/>
        </w:rPr>
      </w:pPr>
      <w:r>
        <w:rPr>
          <w:rFonts w:cs="Tahoma"/>
          <w:b/>
          <w:bCs/>
          <w:sz w:val="44"/>
          <w:szCs w:val="44"/>
        </w:rPr>
        <w:t>КОНТРОЛЬНАЯ РАБОТА</w:t>
      </w:r>
    </w:p>
    <w:p>
      <w:pPr>
        <w:pStyle w:val="Normal"/>
        <w:spacing w:lineRule="atLeast" w:line="24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по  дисциплине «ФИНАНСЫ»</w:t>
      </w:r>
    </w:p>
    <w:p>
      <w:pPr>
        <w:pStyle w:val="Normal"/>
        <w:spacing w:lineRule="atLeast" w:line="240"/>
        <w:jc w:val="center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по теме: «АНАЛИЗ ДОХОДОВ БЮДЖЕТА ФЕДЕРАЛЬНОГО ФОНДА ОБЯЗАТЕЛЬНОГО МЕДИЦИНСКОГО СТРАХОВАНИЯ РОССИЙСКОЙ ФЕДЕРАЦИИ ЗА 2006 – 2007 г.г.»</w:t>
      </w:r>
    </w:p>
    <w:p>
      <w:pPr>
        <w:pStyle w:val="Normal"/>
        <w:spacing w:lineRule="atLeast" w:line="240"/>
        <w:jc w:val="center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tLeast" w:line="240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color w:val="18365F"/>
          <w:sz w:val="18"/>
          <w:szCs w:val="18"/>
        </w:rPr>
      </w:pPr>
      <w:r>
        <w:rPr>
          <w:rFonts w:cs="Tahoma" w:ascii="Tahoma" w:hAnsi="Tahoma"/>
          <w:b/>
          <w:bCs/>
          <w:color w:val="18365F"/>
          <w:sz w:val="18"/>
          <w:szCs w:val="18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color w:val="18365F"/>
          <w:sz w:val="18"/>
          <w:szCs w:val="18"/>
        </w:rPr>
      </w:pPr>
      <w:r>
        <w:rPr>
          <w:rFonts w:cs="Tahoma" w:ascii="Tahoma" w:hAnsi="Tahoma"/>
          <w:b/>
          <w:bCs/>
          <w:color w:val="18365F"/>
          <w:sz w:val="18"/>
          <w:szCs w:val="18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color w:val="18365F"/>
          <w:sz w:val="18"/>
          <w:szCs w:val="18"/>
        </w:rPr>
      </w:pPr>
      <w:r>
        <w:rPr>
          <w:rFonts w:cs="Tahoma" w:ascii="Tahoma" w:hAnsi="Tahoma"/>
          <w:b/>
          <w:bCs/>
          <w:color w:val="18365F"/>
          <w:sz w:val="18"/>
          <w:szCs w:val="18"/>
        </w:rPr>
      </w:r>
      <w:r>
        <w:br w:type="page"/>
      </w:r>
    </w:p>
    <w:p>
      <w:pPr>
        <w:pStyle w:val="Normal"/>
        <w:spacing w:lineRule="atLeast" w:line="240"/>
        <w:ind w:left="360" w:hanging="0"/>
        <w:rPr>
          <w:rFonts w:ascii="Tahoma" w:hAnsi="Tahoma" w:cs="Tahoma"/>
          <w:b/>
          <w:b/>
          <w:bCs/>
          <w:color w:val="18365F"/>
          <w:sz w:val="18"/>
          <w:szCs w:val="18"/>
        </w:rPr>
      </w:pPr>
      <w:r>
        <w:rPr>
          <w:rFonts w:cs="Tahoma" w:ascii="Tahoma" w:hAnsi="Tahoma"/>
          <w:b/>
          <w:bCs/>
          <w:color w:val="18365F"/>
          <w:sz w:val="18"/>
          <w:szCs w:val="18"/>
        </w:rPr>
      </w:r>
    </w:p>
    <w:p>
      <w:pPr>
        <w:pStyle w:val="Normal"/>
        <w:spacing w:lineRule="atLeast" w:line="240"/>
        <w:ind w:left="360" w:hanging="0"/>
        <w:rPr>
          <w:rFonts w:ascii="Tahoma" w:hAnsi="Tahoma" w:cs="Tahoma"/>
          <w:b/>
          <w:b/>
          <w:bCs/>
          <w:color w:val="18365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18365F"/>
          <w:sz w:val="32"/>
          <w:szCs w:val="32"/>
          <w:u w:val="single"/>
        </w:rPr>
      </w:r>
    </w:p>
    <w:p>
      <w:pPr>
        <w:pStyle w:val="Normal"/>
        <w:spacing w:lineRule="atLeast" w:line="240"/>
        <w:ind w:left="360" w:right="2465" w:hanging="0"/>
        <w:rPr>
          <w:rFonts w:cs="Tahoma"/>
          <w:b/>
          <w:b/>
          <w:bCs/>
          <w:sz w:val="36"/>
          <w:szCs w:val="36"/>
          <w:u w:val="single"/>
        </w:rPr>
      </w:pPr>
      <w:r>
        <w:rPr>
          <w:rFonts w:cs="Tahoma"/>
          <w:b/>
          <w:bCs/>
          <w:sz w:val="36"/>
          <w:szCs w:val="36"/>
          <w:u w:val="single"/>
        </w:rPr>
        <w:t>Оглавление:</w:t>
      </w:r>
    </w:p>
    <w:p>
      <w:pPr>
        <w:pStyle w:val="Normal"/>
        <w:spacing w:lineRule="atLeast" w:line="240"/>
        <w:ind w:left="360" w:right="2465" w:hanging="0"/>
        <w:rPr>
          <w:rFonts w:cs="Tahoma"/>
          <w:b/>
          <w:b/>
          <w:bCs/>
          <w:sz w:val="36"/>
          <w:szCs w:val="36"/>
          <w:u w:val="single"/>
        </w:rPr>
      </w:pPr>
      <w:r>
        <w:rPr>
          <w:rFonts w:cs="Tahoma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</w:tabs>
        <w:spacing w:lineRule="atLeast" w:line="240"/>
        <w:ind w:left="360" w:right="-55" w:hanging="36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Введение:…………………………………………………………………….......3</w:t>
        <w:tab/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right="-5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360" w:right="-55" w:hanging="36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Анализ  доходов бюджета Фонда обязательного медицинского страхования (далее ФФОМС) РФ за 2006-2007г.г. ...............................................................5</w:t>
      </w:r>
    </w:p>
    <w:p>
      <w:pPr>
        <w:pStyle w:val="Normal"/>
        <w:spacing w:lineRule="atLeast" w:line="240"/>
        <w:ind w:right="-5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  <w:tab w:val="left" w:pos="10260" w:leader="none"/>
        </w:tabs>
        <w:spacing w:lineRule="atLeast" w:line="240"/>
        <w:ind w:left="792" w:right="-55" w:hanging="432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ahoma"/>
          <w:bCs/>
          <w:sz w:val="28"/>
          <w:szCs w:val="28"/>
        </w:rPr>
        <w:t>В</w:t>
      </w:r>
      <w:r>
        <w:rPr>
          <w:sz w:val="28"/>
          <w:szCs w:val="28"/>
        </w:rPr>
        <w:t>ертикальный и горизонтальный анализы доходов бюджета ФФОМС за  2006 -   2007г.г. ………………….............................................................................5</w:t>
      </w:r>
    </w:p>
    <w:p>
      <w:pPr>
        <w:pStyle w:val="Normal"/>
        <w:numPr>
          <w:ilvl w:val="1"/>
          <w:numId w:val="5"/>
        </w:numPr>
        <w:spacing w:lineRule="atLeast" w:line="240"/>
        <w:ind w:left="792" w:right="-55" w:hanging="432"/>
        <w:rPr>
          <w:rFonts w:cs="Tahoma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ahoma"/>
          <w:bCs/>
          <w:sz w:val="28"/>
          <w:szCs w:val="28"/>
        </w:rPr>
        <w:t>Сравнительный анализ доходов ФФОМС за 2006 - 2007 г.г. …………………………………………………………………………………6</w:t>
      </w:r>
    </w:p>
    <w:p>
      <w:pPr>
        <w:pStyle w:val="Normal"/>
        <w:numPr>
          <w:ilvl w:val="1"/>
          <w:numId w:val="5"/>
        </w:numPr>
        <w:spacing w:lineRule="atLeast" w:line="240"/>
        <w:ind w:left="792" w:right="-55" w:hanging="432"/>
        <w:rPr>
          <w:rFonts w:cs="Tahoma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ahoma"/>
          <w:bCs/>
          <w:sz w:val="28"/>
          <w:szCs w:val="28"/>
        </w:rPr>
        <w:t>Анализ степени устойчивости бюджета ФФОМС за 2006 - 2007 г.г. …………………………………………………………………………………7</w:t>
      </w:r>
    </w:p>
    <w:p>
      <w:pPr>
        <w:pStyle w:val="Normal"/>
        <w:numPr>
          <w:ilvl w:val="1"/>
          <w:numId w:val="5"/>
        </w:numPr>
        <w:spacing w:lineRule="atLeast" w:line="240"/>
        <w:ind w:left="792" w:right="-55" w:hanging="432"/>
        <w:rPr>
          <w:rFonts w:cs="Tahoma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ahoma"/>
          <w:bCs/>
          <w:sz w:val="28"/>
          <w:szCs w:val="28"/>
        </w:rPr>
        <w:t>Анализ бюджета ФФОМС за 2006 - 2007 г.г. с помощью бюджетных коэффициентов. ……………….......................................................................7</w:t>
      </w:r>
    </w:p>
    <w:p>
      <w:pPr>
        <w:pStyle w:val="Normal"/>
        <w:spacing w:lineRule="atLeast" w:line="240"/>
        <w:ind w:right="-5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360" w:right="-55" w:hanging="36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Заключение……………………………………………………..........................10</w:t>
      </w:r>
    </w:p>
    <w:p>
      <w:pPr>
        <w:pStyle w:val="Normal"/>
        <w:spacing w:lineRule="atLeast" w:line="240"/>
        <w:ind w:right="-5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</w:tabs>
        <w:spacing w:lineRule="atLeast" w:line="240"/>
        <w:ind w:left="360" w:right="-55" w:hanging="360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Список использованной литературы…………………………..........................14</w:t>
      </w:r>
    </w:p>
    <w:p>
      <w:pPr>
        <w:pStyle w:val="Normal"/>
        <w:spacing w:lineRule="atLeast" w:line="240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color w:val="18365F"/>
          <w:sz w:val="18"/>
          <w:szCs w:val="18"/>
        </w:rPr>
      </w:pPr>
      <w:r>
        <w:rPr>
          <w:rFonts w:cs="Tahoma" w:ascii="Tahoma" w:hAnsi="Tahoma"/>
          <w:b/>
          <w:bCs/>
          <w:color w:val="18365F"/>
          <w:sz w:val="18"/>
          <w:szCs w:val="18"/>
        </w:rPr>
      </w:r>
    </w:p>
    <w:p>
      <w:pPr>
        <w:pStyle w:val="Normal"/>
        <w:spacing w:lineRule="atLeast" w:line="240"/>
        <w:ind w:firstLine="540"/>
        <w:jc w:val="both"/>
        <w:rPr>
          <w:rFonts w:cs="Tahoma"/>
          <w:b/>
          <w:b/>
          <w:bCs/>
          <w:sz w:val="28"/>
          <w:szCs w:val="28"/>
          <w:u w:val="single"/>
        </w:rPr>
      </w:pPr>
      <w:r>
        <w:rPr>
          <w:rFonts w:cs="Tahoma"/>
          <w:b/>
          <w:bCs/>
          <w:sz w:val="28"/>
          <w:szCs w:val="28"/>
          <w:u w:val="single"/>
        </w:rPr>
        <w:t>1. Введение:</w:t>
      </w:r>
    </w:p>
    <w:p>
      <w:pPr>
        <w:pStyle w:val="Normal"/>
        <w:spacing w:lineRule="atLeast" w:line="240"/>
        <w:jc w:val="both"/>
        <w:rPr>
          <w:rFonts w:cs="Tahoma"/>
          <w:b/>
          <w:b/>
          <w:bCs/>
          <w:sz w:val="28"/>
          <w:szCs w:val="28"/>
          <w:u w:val="single"/>
        </w:rPr>
      </w:pPr>
      <w:r>
        <w:rPr>
          <w:rFonts w:cs="Tahoma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imes New Roman"/>
          <w:bCs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ahoma"/>
          <w:bCs/>
        </w:rPr>
        <w:t>Федеральный фонд обязательного медицинского страхования создан в 1991 г. в соответствии с  Законом РСФСР «Об обязательном медицинском страховании в РСФСР» от 28.06.1991г. В законе определены правовые, экономические и организационные основы медицинского страхования населения РФ. Закон направлен на усиление заинтересованности и ответственности населения и государства, предприятий, учреждений, организаций в охране здоровья граждан в новых экономических условиях  и обеспечивает конституционное право граждан РФ на медицинскую помощь. Этим Законом в стране было введено медицинское страхование. Цель его – гарантировать гражданам при возникновении страхового случая  получение медицинской помощи за счет накопленных средств и финансировать профилактические мероприят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ahoma"/>
          <w:bCs/>
        </w:rPr>
        <w:t>Федеральный фонд обязательного медицинского страхования предназначен для финансирования страховыми организациями  медицинской помощи и иных услуг  в соответствии с договорами обязательного медицинского страх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ahoma"/>
          <w:bCs/>
        </w:rPr>
        <w:t>Финансовые ресурсы, предназначенные для обязательного медицинского страхования, направляются в федеральный внебюджетный фонд обязательного медицинского страхования, который был создан для реализации государственной политики в области обязательного медицинского страх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ahoma"/>
          <w:bCs/>
        </w:rPr>
        <w:t>Финансовые средства Федерального фонда обязательного медицинского страхования находятся в государственной собственности и не входят в состав федеральных и региональных бюджет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ahoma"/>
          <w:bCs/>
        </w:rPr>
        <w:t>Федеральный фонд обязательного медицинского страхования формируется за сче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ahoma"/>
          <w:bCs/>
        </w:rPr>
        <w:t>- отчислений от ЕС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ahoma"/>
          <w:bCs/>
        </w:rPr>
        <w:t>- отчислений от ЕСН по упрощенной системе налогооблож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ahoma"/>
          <w:bCs/>
        </w:rPr>
        <w:t>- отчислений от сельхозналог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ahoma"/>
          <w:bCs/>
        </w:rPr>
        <w:t>- отчислений от единого налога на вмененный дох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ahoma"/>
          <w:bCs/>
        </w:rPr>
        <w:t>- добровольных взносов юридических и физических лиц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ahoma"/>
          <w:bCs/>
        </w:rPr>
        <w:t>- доходов от использования временно свободных финансовых средств фонд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/>
      </w:pPr>
      <w:r>
        <w:rPr>
          <w:rFonts w:cs="Tahoma"/>
          <w:bCs/>
        </w:rPr>
        <w:t xml:space="preserve">Федеральный Закон от 22.12.2005г. № 171 - ФЗ "О бюджете Федерального фонда обязательного медицинского страхования на 2006 год" (в редакции Федеральных законов  от 18.12.2006г. № 27 – ФЗ и от 29.12.2006г. № 249- ФЗ), </w:t>
      </w:r>
      <w:r>
        <w:rPr/>
        <w:t xml:space="preserve"> предусматривает утверждение бюджета Федерального фонда обязательного медицинского страхования на 2006 г. по доходам в сумме 115 980 467,1 тыс. руб., по расходам – 115 940 467,1 тыс. руб. Профицит бюджета на 2006 год составил 40 000 тыс. руб. и направлен на увеличение остатков денежных средств бюджета.</w:t>
        <w:br/>
        <w:t xml:space="preserve">            В составе бюджета Федерального фонда обязательного медицинского страхования утвержден фонд софинансирования в размере 30,61 млрд. руб., средства которого направляются в виде субсидий на дополнительную диспансеризацию работающих граждан (2 млрд. руб.) и на дополнительную оплату амбулаторно-поликлинической помощи, оказанной неработающим пенсионерам в рамках территориальной программы обязательного медицинского страхования (10 млрд.руб.).</w:t>
        <w:br/>
        <w:t xml:space="preserve">            Предоставление субсидий из фонда софинансирования осуществляется в 2006 г. в_порядке,устанавливаемом_Правительством_РФ.</w:t>
        <w:br/>
        <w:t xml:space="preserve">            Фонд вправе перераспределять объемы субсидий между бюджета территориальных_фондов_обязательного_медицинского_страхования.</w:t>
        <w:b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720"/>
        <w:jc w:val="both"/>
        <w:rPr/>
      </w:pPr>
      <w:r>
        <w:rPr>
          <w:rFonts w:cs="Tahoma"/>
          <w:bCs/>
        </w:rPr>
        <w:t xml:space="preserve">Федеральный Закон от 29.12.2006г. № 243 - ФЗ "О бюджете Федерального фонда обязательного медицинского страхования на 2007 год" (в редакции Федерального закона  от 13.03.2007г. № 35 – ФЗ), </w:t>
      </w:r>
      <w:r>
        <w:rPr/>
        <w:t xml:space="preserve"> предусматривает утверждение бюджета Федерального фонда обязательного медицинского страхования на 2007 г. по доходам в сумме 139 643 350,4 тыс. руб., по расходам – 139 573 350,4 тыс. руб.</w:t>
        <w:br/>
        <w:t xml:space="preserve">            В доходной части бюджета фонда предусмотрены поступления из федерального бюджета в сумме 73,39 млрд. руб. на выплаты участковым врачам - терапевтам и педиатрам, врачам общей практики и медсестрам в размере 10 тыс. руб. и 5 тыс. руб. соответственно, на ОМС неработающего населения, на проведение «пилотного» проекта в субъектах РФ по повышению качества услуг в сфере здравоохранения, на диспансеризацию, а также на обеспечение отдельных категорий граждан лекарствами и т.д. Профицит бюджета на 2007 год составил - 70 000 тыс. руб. направлен на увеличение остатков денежных средств бюдже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72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Анализ доходов бюджета ФФОМС РФ за 2006 -2007г.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ля бюджетного анализа проведем вертикальный и горизонтальный анализы. Расчет приведен в таблице № 1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72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firstLine="720"/>
        <w:jc w:val="right"/>
        <w:rPr/>
      </w:pPr>
      <w:r>
        <w:rPr/>
        <w:t>Таблица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8"/>
        <w:gridCol w:w="1973"/>
        <w:gridCol w:w="994"/>
        <w:gridCol w:w="1773"/>
        <w:gridCol w:w="988"/>
        <w:gridCol w:w="98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дохода </w:t>
            </w:r>
            <w:r>
              <w:rPr>
                <w:b/>
                <w:sz w:val="20"/>
                <w:szCs w:val="20"/>
              </w:rPr>
              <w:t>2006г.</w:t>
            </w:r>
            <w:r>
              <w:rPr>
                <w:sz w:val="20"/>
                <w:szCs w:val="20"/>
              </w:rPr>
              <w:t>, тыс.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сумме доходов, 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дохода </w:t>
            </w:r>
            <w:r>
              <w:rPr>
                <w:b/>
                <w:sz w:val="20"/>
                <w:szCs w:val="20"/>
              </w:rPr>
              <w:t>2007г.</w:t>
            </w:r>
            <w:r>
              <w:rPr>
                <w:sz w:val="20"/>
                <w:szCs w:val="20"/>
              </w:rPr>
              <w:t>, тыс.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сумме доходов, 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, зачисляемый в ФФОМ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55 684 9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48,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65 477 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46,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17,5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имка, пени и штрафы по страховым взносам в ФФОМ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61 4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0,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46 94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0,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76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96 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0,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420 446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0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41,9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42 4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0,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309 19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0,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27,5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 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 72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94,6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, передаваемые ФФОМС на реализацию мер социальной поддержки отдельных категорий граждан по обеспечению лекарственными средств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9 083 94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5,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34 900 25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19,9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у ФФОМС на реализацию социальной программы поддержки неработающих пенсионер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0 000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8,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у ФФОМС на обязательное медицинское страхование неработающего населения (детей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3 210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,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3 402 6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,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у ФФОМС на денежные выплаты участковым терапевтам, участковым педиатрам, врачам общей (семейной) практики, медицинским сестрам соответствующих врачей, подлежащим включению в Федеральный регистр медицинских работник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5 400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3,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0 793 58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4,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35,0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у ФФОМС на проведение дополнительной диспансеризации работающих гражда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 000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,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4 000 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,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, передаваемые ФФОМС на проведение диспансеризации находящихся в стационарах учреждениях детей-сирот и детей, оставшихся без попечения родител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90 6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0,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, передаваемые ФФОМС на реализацию мероприятий в рамках базовой программы ОМ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6 000 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4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, передаваемые ФФОМС на проведение пилотного проекта в субъектах РФ, направленного на повышение качества услуг в сфере здравоохранени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4 000 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2,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сего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15 980 46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39 643 35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20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56 286 5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48,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66 256 31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47,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17,7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з других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59 693 94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51,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73 387 036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52,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tLeast" w:line="240"/>
              <w:jc w:val="center"/>
              <w:rPr/>
            </w:pPr>
            <w:r>
              <w:rPr/>
              <w:t>122,9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  <w:t>Сравнительный анализ доходов бюджета ФФОМС за 2006 - 2007 г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  <w:t>2006 год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 xml:space="preserve">Основными источниками пополнения общих доходов бюджета ФФОМС в 2006 году являются: Единый социальный налог (48,1%), на втором месте находятся средства федерального бюджета, передаваемые ФФОМС на реализацию мер социальной поддержки отдельных категорий граждан по обеспечению лекарственными средствами (25,08%), на третьем - дотации бюджету ФФОМС на денежные выплаты участковым терапевтам, участковым педиатрам, врачам общей (семейной) практики, медицинским сестрам соответствующих врачей, подлежащим включению в Федеральный регистр медицинских работников (13,28%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Источники собственных доходов бюджета ФФОМС в 2006 году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ЕСН (48,01%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Единый налог, взимаемый в связи с применением упрощенной системы налогообложения (0,26%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Единый налог на вмененный доход для отдельных видов деятельности (0,21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Недоимка, пени и штрафы по страховым взносам в ФФОМС (0,05%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Единый сельскохозяйственный налог (0%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 xml:space="preserve">Доля собственных доходов бюджета ФФОМС в 2006 году в общих доходах составляет 48,53%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Необходимо отметить, что в общих доходах бюджета ФФОМС 2006 года значительную часть занимают дотации из федерального бюджета РФ на финансирование целевых программ в области здравоохранения (51,47%). Например, на реализацию социальной программы поддержки неработающих пенсионеров получено 10 млн. руб. (8,62%), на обязательное медицинское страхование неработающего населения (детей) получено 3,21 млн. руб. (2,77%), на проведение дополнительной диспансеризации работающих граждан получено 2 млн. руб. (1,72%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  <w:t>2007 год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По сравнению с 2006 годом, баланс общих доходов бюджета ФФОМС 2007 года вырос на 20,4%, в том числе собственных доходов на 17,71%, дотаций из других бюджетов – 22,94%. Это является положительным фактором, свидетельствующим об улучшении экономической ситуации в стране. Однако стоит заметить, что доля собственных доходов 2007 года в общих уменьшилась на 1,08%, а доля дотаций из других бюджетов увеличилась на 1,08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 xml:space="preserve">В 2007 году основные источники пополнения доходов бюджета ФФОМС по сравнению с 2006 годом существенно не изменились: на первом месте находится Единый социальный налог (46,89%), на втором месте - средства федерального бюджета, передаваемые ФФОМС на реализацию мер социальной поддержки отдельных категорий граждан по обеспечению лекарственными средствами (25,0%), на третьем - дотации бюджету ФФОМС на денежные выплаты участковым терапевтам, участковым педиатрам, врачам общей (семейной) практики, медицинским сестрам соответствующих врачей, подлежащим включению в Федеральный регистр медицинских работников (14,89%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Доля собственных доходов бюджета ФФОМС в 2007 году в общих доходах составляет 47,45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Источники собственных доходов бюджета ФФОМС в 2007 году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ЕСН (46,89%, рост 117,58%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Единый налог, взимаемый в связи с применением упрощенной системы налогообложения (0,3 %, рост 141,94%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Единый налог на вмененный доход для отдельных видов деятельности (0,22, рост 127,52%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Недоимка, пени и штрафы по страховым взносам в ФФОМС (0,05%, рост 76,4%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Единый сельскохозяйственный налог (0%, рост 194,61%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Увеличение собственных источников доходов бюджета в 2007 году по сравнению с 2006 годом свидетельствует о повышении ВВП, а также эффективностью сборов налогов и др. факторов. Снижение доходов от поступлений в бюджет сумм недоимок, пеней и штрафов (доля уменьшилась в 2007 году по сравнению с 2006 годом на 0,02%, рост 76,4%) является положительным фактором и свидетельствует о  своевременности и правильности  оплаты и исчислении налогов хозяйствующими субъектами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В общих доходах бюджета ФФОМС 2007 года также значительную часть занимают дотации из федерального бюджета РФ на финансирование целевых программ в области здравоохранения (52,55%). Необходимо отметить, что в 2007 году происходит расширение направлений целевых программ, а также появляются пилотные проекты, которые не были заложены в 2006 году. Например, на проведение диспансеризации находящихся в стационарах учреждениях детей-сирот и детей, оставшихся без попечения родителей получено 290 600 тыс. руб. (0,21%), на реализацию мероприятий в рамках базовой программы ОМС получено 6,0 млн. руб. (4,3%), на проведение пилотного проекта в субъектах РФ, направленного на повышение качества услуг в сфере здравоохранения получено 4 млн. руб. (2,86%). Это положительная динамика, которая свидетельствует о расширении деятельности ФФОМС в решении социальных программ и о повышении значимости ФФОМ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  <w:t xml:space="preserve">Для бюджетного анализа проведем анализ степени устойчивости бюджет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>Доходы собств.2006 / Доходы общие 2006 *100% =  48,53%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>Доходы получ.2006 / Доходы общие 2006 *100% = 51,47%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степень устойчивости бюджета на 2006 год характеризуется как нормальна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>Доходы собств.2007 / Доходы общие 2007 *100% =  47,45%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>Доходы получ.2007 / Доходы общие 2007 *100% = 52,55%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степень устойчивости бюджета на 2007 год характеризуется как нормальна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u w:val="single"/>
        </w:rPr>
        <w:t>Для бюджетного анализа используем следующие коэффициент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  <w:t>2006 год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автоном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а = Доходы собств. / Доходы общ. =  56 286 520 / 115 980 467,1 = 0,4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ФФОМС без дотаций из других бюджетов, как правило, федерального бюджета, не сможет в полной мере осуществлять свои фун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соотношения перераспределяемых и собственных бюджетных доход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рс = Доходы переспр. / Доходы собств. = 59 693 947,1 / 56 286 520 = 1,0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в бюджете ФФОМС доходы перераспределенных средств превышают собственные доходы. Это отрицательный факт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внешнего финансиров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вф = Доходы переспр. / Доходы общ. = 59 693 947,1 / 115 980 467,1 = 0,5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в бюджете ФФОМС доходы перераспределенных средств составляют больше половины всех доходов. Это отрицательный факт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обеспеченности минимальных расходов собственными дохода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р = Доходы собств. / Расходы мин. =  56 286 520,0 / 115 940 467,1 = 0,4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ФФОМС без дотаций из других бюджетов, как правило, федерального бюджета, не сможет в полной мере осуществлять свои функции. Это отрицательный факт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бюджетного покрыт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бп = Доходы общ. / Расходы мин. = 115 980 467,1 / 115 940 467,1 =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в бюджете ФФОМС не возникает дефицита бюджета. Это является положительным фактор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налогового покрыт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нп = Доходы налог. / Расходы мин. = 56 286 520,0 / 115 940 467,1 = 0,4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в бюджете ФФОМС налоговые поступления составляют менее половины от общего дохода бюджета. Это отрицательный факт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неналогового покрыт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ннп = Доходы неналог. / Расходы мин. = 59 693 947,1 / 115 940 467,1 = 0,5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в бюджете ФФОМС неналоговые поступления составляют более половины от общего дохода бюджета и свидетельствуют о зависимости ФФОМС в основном от дотаций из других бюдже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  <w:t>2007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автоном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а = Доходы собств. / Доходы общ. =  66 256 314,1 / 139 643 350,4 = 0,4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ФФОМС без дотаций из других бюджетов, как правило, федерального бюджета, не сможет в полной мере осуществлять свои фун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соотношения перераспределяемых и собственных бюджетных доход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рс = Доходы переспр. / Доходы собств. = 73 387 036,3 / 66 256 314,1 = 1,1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в бюджете ФФОМС доходы перераспределенных средств превышают собственные доходы. Это отрицательный факт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внешнего финансиров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вф = Доходы переспр. / Доходы общ. = 73 387 036,3 / 139 643 350,4 = 0,5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в бюджете ФФОМС доходы перераспределенных средств составляют больше половины всех доходов. Это отрицательный факт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обеспеченности минимальных расходов собственными дохода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р = Доходы собств. / Расходы мин. =  66 256 314,1 / 139 573 350,4 = 0,4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ФФОМС без дотаций из других бюджетов, как правило, федерального бюджета, не сможет в полной мере осуществлять свои функции. Это отрицательный факт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бюджетного покрыт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бп = Доходы общ. / Расходы мин. = 139 643 350,4 / 139 573 350,4 =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в бюджете ФФОМС не возникает дефицита бюджета. Это является положительным фактор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налогового покрыт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нп = Доходы налог. / Расходы мин. = 66 256 314,1 / 139 573 350,4  = 0,4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Таким образом, в бюджете ФФОМС налоговые поступления составляют менее половины от общего дохода бюджета. Это отрицательный факт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оэффициент неналогового покрыт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>Кннп = Доходы неналог. / Расходы мин. = 73 387 036,3 / 139 573 350,4 = 0,5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u w:val="single"/>
        </w:rPr>
      </w:pPr>
      <w:r>
        <w:rPr/>
        <w:tab/>
        <w:t>Таким образом, в бюджете ФФОМС неналоговые поступления составляют более половины от общего дохода бюджета и свидетельствуют о зависимости ФФОМС в основном от дотаций из других бюдже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rFonts w:cs="Tahoma"/>
          <w:color w:val="3B3B3B"/>
        </w:rPr>
        <w:tab/>
      </w:r>
      <w:r>
        <w:rPr>
          <w:rFonts w:cs="Tahoma"/>
          <w:u w:val="single"/>
        </w:rPr>
        <w:t>Результаты и основные направления деятельности ФФОМС РФ как субъекта бюджетного планирования на 2007 год и на период до 2009 года</w:t>
      </w:r>
    </w:p>
    <w:p>
      <w:pPr>
        <w:pStyle w:val="Normal"/>
        <w:spacing w:lineRule="atLeast" w:line="312" w:before="0" w:after="168"/>
        <w:ind w:firstLine="708"/>
        <w:jc w:val="both"/>
        <w:rPr>
          <w:rFonts w:cs="Tahoma"/>
          <w:bCs/>
          <w:iCs/>
        </w:rPr>
      </w:pPr>
      <w:r>
        <w:rPr>
          <w:rFonts w:cs="Tahoma"/>
          <w:bCs/>
          <w:iCs/>
        </w:rPr>
        <w:t>Цель – повышение качества и доступности медицинской помощи, лекарственного обеспечения, особенно для малоимущих групп населения, обеспечение санитарно-эпидемиологического благополучия.</w:t>
        <w:tab/>
      </w:r>
    </w:p>
    <w:p>
      <w:pPr>
        <w:pStyle w:val="Normal"/>
        <w:spacing w:lineRule="atLeast" w:line="312" w:before="0" w:after="168"/>
        <w:ind w:firstLine="708"/>
        <w:jc w:val="both"/>
        <w:rPr>
          <w:rFonts w:cs="Tahoma"/>
        </w:rPr>
      </w:pPr>
      <w:r>
        <w:rPr>
          <w:rFonts w:cs="Tahoma"/>
        </w:rPr>
        <w:t>В рамках реализации указанной цели</w:t>
      </w:r>
      <w:r>
        <w:rPr>
          <w:rFonts w:cs="Tahoma"/>
          <w:iCs/>
        </w:rPr>
        <w:t> </w:t>
      </w:r>
      <w:r>
        <w:rPr>
          <w:rFonts w:cs="Tahoma"/>
        </w:rPr>
        <w:t xml:space="preserve">предусматривается решить следующие </w:t>
      </w:r>
      <w:r>
        <w:rPr>
          <w:rFonts w:cs="Tahoma"/>
          <w:bCs/>
          <w:iCs/>
        </w:rPr>
        <w:t>тактические задачи</w:t>
      </w:r>
      <w:r>
        <w:rPr>
          <w:rFonts w:cs="Tahoma"/>
          <w:bCs/>
        </w:rPr>
        <w:t>: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 xml:space="preserve">- повышение эффективности функционирования системы здравоохранения; 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обеспечение доступности и качества медицинской помощи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 xml:space="preserve">- улучшение состояния здоровья детей и матерей ; </w:t>
      </w:r>
    </w:p>
    <w:p>
      <w:pPr>
        <w:pStyle w:val="Normal"/>
        <w:spacing w:lineRule="atLeast" w:line="312" w:before="0" w:after="168"/>
        <w:jc w:val="both"/>
        <w:rPr/>
      </w:pPr>
      <w:r>
        <w:rPr>
          <w:rFonts w:cs="Tahoma"/>
        </w:rPr>
        <w:t>- обеспечение качественными и безопасными лекарственными средствами</w:t>
      </w:r>
      <w:r>
        <w:rPr>
          <w:rFonts w:cs="Tahoma"/>
          <w:bCs/>
        </w:rPr>
        <w:t> </w:t>
      </w:r>
      <w:r>
        <w:rPr>
          <w:rFonts w:cs="Tahoma"/>
        </w:rPr>
        <w:t>и изделиями медицинского назначения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предупреждение болезней и других угрожающих жизни и здоровью состояний.</w:t>
      </w:r>
    </w:p>
    <w:p>
      <w:pPr>
        <w:pStyle w:val="Normal"/>
        <w:spacing w:lineRule="atLeast" w:line="312" w:before="0" w:after="168"/>
        <w:ind w:firstLine="708"/>
        <w:jc w:val="both"/>
        <w:rPr/>
      </w:pPr>
      <w:r>
        <w:rPr>
          <w:rFonts w:cs="Tahoma"/>
          <w:u w:val="single"/>
        </w:rPr>
        <w:t>Повышение эффективности функционирования системы здравоохранения</w:t>
      </w:r>
      <w:r>
        <w:rPr>
          <w:rFonts w:cs="Tahoma"/>
        </w:rPr>
        <w:t xml:space="preserve">. </w:t>
      </w:r>
    </w:p>
    <w:p>
      <w:pPr>
        <w:pStyle w:val="Normal"/>
        <w:spacing w:lineRule="atLeast" w:line="312" w:before="0" w:after="168"/>
        <w:ind w:firstLine="708"/>
        <w:jc w:val="both"/>
        <w:rPr>
          <w:rFonts w:cs="Tahoma"/>
        </w:rPr>
      </w:pPr>
      <w:r>
        <w:rPr>
          <w:rFonts w:cs="Tahoma"/>
        </w:rPr>
        <w:t>В соответствии с Бюджетным Посланием Федеральному Собранию Российской Федерации «О бюджетной политике в 2007 году» и перечнем поручений   Президента   Российской  Федерации  от  28 марта  2006  года № 488-Пр по вопросам развития российского здравоохранения в 2006-2008 годах предусматривается: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завершить на основе стандартизации отработку финансирования, в первую очередь, стационарных медицинских учреждений с ориентацией на конечный результат, с поэтапным переходом на преимущественно одноканальное финансирование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определить источники и порядок финансирования расходов на проведение мероприятий, по переводу стационарных медицинских учреждений на преимущественно одноканальное финансирование в пилотных территориях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выработать механизм взаимодействия федеральных органов исполнительной власти, органов исполнительной власти субъектов Российской Федерации и муниципальных образований в сфере управления здравоохранением и источников финансирования здравоохранения на основе системы персонифицированного учета расходов в сфере социального страхования, связанного с медицинской, санаторно-курортной, лекарственной помощью населению.</w:t>
      </w:r>
    </w:p>
    <w:p>
      <w:pPr>
        <w:pStyle w:val="Normal"/>
        <w:spacing w:lineRule="atLeast" w:line="312" w:before="0" w:after="168"/>
        <w:ind w:firstLine="708"/>
        <w:jc w:val="both"/>
        <w:rPr>
          <w:rFonts w:cs="Tahoma"/>
        </w:rPr>
      </w:pPr>
      <w:r>
        <w:rPr>
          <w:rFonts w:cs="Tahoma"/>
        </w:rPr>
        <w:t>Результатом повышения эффективности функционирования системы здравоохранения будет увеличение объема амбулаторно-поликлинической помощи, оптимизация деятельности стационаров, службы скорой медицинской помощи, переход на страховой принцип финансирования здравоохранения.</w:t>
      </w:r>
    </w:p>
    <w:p>
      <w:pPr>
        <w:pStyle w:val="Normal"/>
        <w:spacing w:lineRule="atLeast" w:line="312" w:before="0" w:after="168"/>
        <w:ind w:firstLine="708"/>
        <w:jc w:val="both"/>
        <w:rPr/>
      </w:pPr>
      <w:r>
        <w:rPr>
          <w:rFonts w:cs="Times New Roman"/>
        </w:rPr>
        <w:t xml:space="preserve"> </w:t>
      </w:r>
      <w:r>
        <w:rPr>
          <w:rFonts w:cs="Tahoma"/>
          <w:u w:val="single"/>
        </w:rPr>
        <w:t>Обеспечение доступности и качества медицинской помощи</w:t>
      </w:r>
      <w:r>
        <w:rPr>
          <w:rFonts w:cs="Tahoma"/>
        </w:rPr>
        <w:t>. </w:t>
      </w:r>
    </w:p>
    <w:p>
      <w:pPr>
        <w:pStyle w:val="Normal"/>
        <w:spacing w:lineRule="atLeast" w:line="312" w:before="0" w:after="168"/>
        <w:ind w:firstLine="708"/>
        <w:jc w:val="both"/>
        <w:rPr>
          <w:rFonts w:cs="Tahoma"/>
        </w:rPr>
      </w:pPr>
      <w:r>
        <w:rPr>
          <w:rFonts w:cs="Tahoma"/>
        </w:rPr>
        <w:t>По направлению «Развитие первичной медико-санитарной помощи» предусматривается: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осуществление ежемесячных денежных выплат врачам общей (семейной) практики, врачам-терапевтам участковым, врачам-педиатрам участковым и медицинским сестрам  врачей общей (семейной) практики, врачей-терапевтов участковых, врачей-педиатров участковых, медицинскому персоналу фельдшерско-акушерских пунктов, врачам, фельдшерам и медсестрам  скорой медицинской помощи с учетом объема и качества оказываемой медицинской помощи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дополнительная подготовка врачей по специальностям «общая врачебная практика (семейная медицина)», «терапия», «педиатрия»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оснащение амбулаторно-поликлинических учреждений муниципального уровня диагностическим оборудованием, службы скорой медицинской помощи санитарным автотранспортом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проведение дополнительной иммунизации населения в рамках Национального календаря профилактических прививок, в том числе против гриппа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проведение мероприятий по профилактике, выявлению и лечению инфицированных вирусом иммунодефицита человека, гепатитом В и С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 xml:space="preserve">- введение дополнительных скрининговых программ обследования новорожденных детей на галактоземию, муковисцидоз и адреногенитальный синдром; 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 xml:space="preserve">- проведение диспансеризации работающего населения по дополнительным программам, в том числе занятых на производствах с вредными и (или) опасными производственными факторами; 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дополнительная оплата первичной медико-санитарной помощи, оказываемой работающим гражданам и неработающим пенсионерам.</w:t>
      </w:r>
    </w:p>
    <w:p>
      <w:pPr>
        <w:pStyle w:val="Normal"/>
        <w:spacing w:lineRule="atLeast" w:line="312" w:before="0" w:after="168"/>
        <w:ind w:firstLine="708"/>
        <w:jc w:val="both"/>
        <w:rPr/>
      </w:pPr>
      <w:r>
        <w:rPr>
          <w:rFonts w:cs="Tahoma"/>
          <w:u w:val="single"/>
        </w:rPr>
        <w:t>Улучшение состояния здоровья детей и матерей</w:t>
      </w:r>
      <w:r>
        <w:rPr>
          <w:rFonts w:cs="Tahoma"/>
        </w:rPr>
        <w:t xml:space="preserve">. </w:t>
      </w:r>
    </w:p>
    <w:p>
      <w:pPr>
        <w:pStyle w:val="Normal"/>
        <w:spacing w:lineRule="atLeast" w:line="312" w:before="0" w:after="168"/>
        <w:ind w:firstLine="708"/>
        <w:jc w:val="both"/>
        <w:rPr>
          <w:rFonts w:cs="Tahoma"/>
        </w:rPr>
      </w:pPr>
      <w:r>
        <w:rPr>
          <w:rFonts w:cs="Tahoma"/>
        </w:rPr>
        <w:t>Задача направлена на создание условий для рождения здоровых детей,  сохранение и укрепление здоровья детей и подростков на всех этапах их развития, сохранение и укрепление здоровья женщин, в том числе беременных, репродуктивного здоровья населения, снижение показателей материнской, младенческой и детской заболеваемости и смертности, предупреждение инвалидности у детей.</w:t>
      </w:r>
    </w:p>
    <w:p>
      <w:pPr>
        <w:pStyle w:val="Normal"/>
        <w:spacing w:lineRule="atLeast" w:line="312" w:before="0" w:after="168"/>
        <w:ind w:firstLine="708"/>
        <w:jc w:val="both"/>
        <w:rPr>
          <w:rFonts w:cs="Tahoma"/>
        </w:rPr>
      </w:pPr>
      <w:r>
        <w:rPr>
          <w:rFonts w:cs="Tahoma"/>
        </w:rPr>
        <w:t>Предусматривается реализация следующих мероприятий: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разработка законодательных, нормативно-правовых и ведомственных актов по приоритетным направлениям развития службы материнства и детства, охраны репродуктивного здоровья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укрепление материально-технической базы учреждений детства и родовспоможения и обеспечение их специализированным автотранспортом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внедрение  новых организационных ресурсосберегающих, перинатальных и репродуктивных технологий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расширение и интенсификация профилактической деятельности, включая  диспансеризацию детей, массовое обследование новорожденных детей на наследственные заболевания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 xml:space="preserve">- развитие перинатальной помощи, создание сети современных перинатальных центров, оказывающих специализированную высокотехнологичную медицинскую помощь матерям и детям; 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организация подготовки, переподготовки и повышения квалификации акушеров-гинекологов, педиатров, неонатологов, терапевтов, детских хирургов и других специалистов, оказывающих медицинскую помощь матерям и детям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научно-методическое обеспечение решения проблемы сохранения и укрепления состояния здоровья детей и матерей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организационно-методическое и информационно-аналитическое обеспечение мероприятий, направленных на сохранение и улучшение состояния здоровья детей и матерей.</w:t>
      </w:r>
    </w:p>
    <w:p>
      <w:pPr>
        <w:pStyle w:val="Normal"/>
        <w:spacing w:lineRule="atLeast" w:line="312" w:before="0" w:after="168"/>
        <w:ind w:firstLine="708"/>
        <w:jc w:val="both"/>
        <w:rPr/>
      </w:pPr>
      <w:r>
        <w:rPr>
          <w:rFonts w:cs="Tahoma"/>
          <w:u w:val="single"/>
        </w:rPr>
        <w:t>Обеспечение качественными и безопасными лекарственными средствами</w:t>
      </w:r>
      <w:r>
        <w:rPr>
          <w:rFonts w:cs="Tahoma"/>
          <w:bCs/>
          <w:u w:val="single"/>
        </w:rPr>
        <w:t> </w:t>
      </w:r>
      <w:r>
        <w:rPr>
          <w:rFonts w:cs="Tahoma"/>
          <w:u w:val="single"/>
        </w:rPr>
        <w:t>и изделиями медицинского назначения</w:t>
      </w:r>
      <w:r>
        <w:rPr>
          <w:rFonts w:cs="Tahoma"/>
        </w:rPr>
        <w:t>. </w:t>
      </w:r>
    </w:p>
    <w:p>
      <w:pPr>
        <w:pStyle w:val="Normal"/>
        <w:spacing w:lineRule="atLeast" w:line="312" w:before="0" w:after="168"/>
        <w:ind w:firstLine="708"/>
        <w:jc w:val="both"/>
        <w:rPr>
          <w:rFonts w:cs="Tahoma"/>
        </w:rPr>
      </w:pPr>
      <w:r>
        <w:rPr>
          <w:rFonts w:cs="Tahoma"/>
        </w:rPr>
        <w:t>В условиях совершенствования деятельности амбулаторно-поликлинической службы, оптимизации оказания первичной медико-санитарной помощи на основе ресурсосберегающих технологий предусматривается обеспечить содействие повышению уровня удовлетворенного спроса населения на медицинскую продукцию, входящую в утвержденный перечень. В целом будет совершенствоваться программа дополнительного лекарственного обеспечения населения, особенно, его неработающей категории.</w:t>
      </w:r>
    </w:p>
    <w:p>
      <w:pPr>
        <w:pStyle w:val="Normal"/>
        <w:spacing w:lineRule="atLeast" w:line="312" w:before="0" w:after="168"/>
        <w:ind w:firstLine="708"/>
        <w:jc w:val="both"/>
        <w:rPr>
          <w:rFonts w:cs="Tahoma"/>
        </w:rPr>
      </w:pPr>
      <w:r>
        <w:rPr>
          <w:rFonts w:cs="Tahoma"/>
        </w:rPr>
        <w:t>В рамках данной задачи Министерство организует и проводит работу в области: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совершенствования перечня лекарственных средств, включая лекарственные средства, рекомендуемые к амбулаторному отпуску отдельным категориям граждан, имеющим право на получение государственной помощи в соответствии с законодательством Российской Федерации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 xml:space="preserve">- развития программ дополнительного лекарственного обеспечения для различных слоев населения (определение потребности в лекарственных средствах, внедрение механизмов реализации дополнительного лекарственного обеспечения, адресного его предоставления); </w:t>
      </w:r>
      <w:r>
        <w:rPr>
          <w:rFonts w:cs="Tahoma"/>
          <w:bCs/>
        </w:rPr>
        <w:t> 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утверждения порядка хранения, рационального назначения, выписывания рецептов и отпуска лекарственных средств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разработки нормативных правовых актов по вопросам регистрации  и государственного контроля лекарственных средств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совершенствования нормативно-правового регулирования по вопросам, касающихся установления порядка аннулирования регистрации лекарственных средств, признанных некачественными или опасными для жизни и здоровья пациента, и порядка отзыва из обращения некачественных лекарственных средств.</w:t>
      </w:r>
    </w:p>
    <w:p>
      <w:pPr>
        <w:pStyle w:val="Normal"/>
        <w:spacing w:lineRule="atLeast" w:line="312" w:before="0" w:after="168"/>
        <w:ind w:firstLine="708"/>
        <w:jc w:val="both"/>
        <w:rPr/>
      </w:pPr>
      <w:r>
        <w:rPr>
          <w:rFonts w:cs="Tahoma"/>
          <w:u w:val="single"/>
        </w:rPr>
        <w:t>Предупреждение болезней и других угрожающих жизни и здоровью состояний</w:t>
      </w:r>
      <w:r>
        <w:rPr>
          <w:rFonts w:cs="Tahoma"/>
        </w:rPr>
        <w:t>. </w:t>
      </w:r>
    </w:p>
    <w:p>
      <w:pPr>
        <w:pStyle w:val="Normal"/>
        <w:spacing w:lineRule="atLeast" w:line="312" w:before="0" w:after="168"/>
        <w:ind w:firstLine="708"/>
        <w:jc w:val="both"/>
        <w:rPr>
          <w:rFonts w:cs="Tahoma"/>
        </w:rPr>
      </w:pPr>
      <w:r>
        <w:rPr>
          <w:rFonts w:cs="Tahoma"/>
        </w:rPr>
        <w:t>В соответствии с указанной задачей Министерством, подведомственными федеральными службами и федеральными агентствами, совместно с РАМН проводятся: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комплексные профилактические мероприятия по снижению уровня заболеваемости неинфекционными болезнями на основе динамического наблюдения за состоянием здоровья населения и факторами среды обитания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 xml:space="preserve">- мероприятия по снижению заболеваемости инфекционными болезнями, в первую очередь, наиболее массовыми и управляемыми инфекциями, ликвидация кори и поддержанию статуса Российской Федерации как страны, свободной от полиомиелита; 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мероприятия по обеспечению государственного санитарно-эпидемиологического надзора за соблюдением санитарного законодательства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 xml:space="preserve">- мероприятия по обеспечению санитарно-карантинного контроля в пунктах пропуска через Государственную границу Российской Федерации; 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надзор за соблюдением законодательства Российской Федерации в области защиты прав потребителей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контроль за соблюдением правил продажи, отдельных видов товаров, выполнения работ, оказания услуг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медико-санитарные мероприятия, направленные на спасение жизни, сохранение здоровья населения при авариях, катастрофах и других чрезвычайных ситуациях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работа по гигиеническому воспитанию и обучению граждан, включая профессиональную гигиеническую подготовку и аттестацию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>- лицензирование деятельности, связанной с использованием возбудителей инфекционных заболеваний, а также в области использования источников ионизирующего излучения;</w:t>
      </w:r>
    </w:p>
    <w:p>
      <w:pPr>
        <w:pStyle w:val="Normal"/>
        <w:spacing w:lineRule="atLeast" w:line="312" w:before="0" w:after="168"/>
        <w:jc w:val="both"/>
        <w:rPr>
          <w:rFonts w:cs="Tahoma"/>
        </w:rPr>
      </w:pPr>
      <w:r>
        <w:rPr>
          <w:rFonts w:cs="Tahoma"/>
        </w:rPr>
        <w:t xml:space="preserve">- регистрация впервые внедряемых в производство и ранее не использовавшихся химических, биологических веществ и изготовляемых на их основе препаратов, потенциально опасных для человека, а также отдельных видов продукции, представляющих потенциальную опасность для человека и отдельных видов продукции, в том числе пищевых продуктов, впервые ввозимых на территорию Российской Федерации. 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rFonts w:cs="Tahoma"/>
          <w:u w:val="single"/>
        </w:rPr>
      </w:pPr>
      <w:r>
        <w:rPr>
          <w:rFonts w:cs="Tahoma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b/>
          <w:sz w:val="28"/>
          <w:szCs w:val="28"/>
          <w:u w:val="single"/>
        </w:rPr>
        <w:t>Список использованной литера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Tahoma"/>
          <w:bCs/>
        </w:rPr>
        <w:t>Федеральный Закон от 22.12.2005г. № 171 - ФЗ "О бюджете Федерального фонда обязательного медицинского страхования на 2006 год" (в редакции Федеральных законов  от 18.12.2006г. № 27 – ФЗ и от 29.12.2006г. № 249- ФЗ), компьютерная  справочная правовая система «КонсультантПлюс», 2007г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Tahoma"/>
          <w:bCs/>
        </w:rPr>
        <w:t>Федеральный Закон от 29.12.2006г. № 243 - ФЗ "О бюджете Федерального фонда обязательного медицинского страхования на 2007 год" (в редакции Федерального закона  от 13.03.2007г. № 35 – ФЗ), компьютерная  справочная правовая система «КонсультантПлюс», 2007г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Учебник «Финансы» под редакцией  Г.Б. Поляка, 2007г. Моск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Официальный сайт Министерства здравоохранения и социального развития РФ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zsrrf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kern w:val="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2461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40" w:before="75" w:after="0"/>
    </w:pPr>
    <w:rPr>
      <w:rFonts w:ascii="Tahoma" w:hAnsi="Tahoma" w:cs="Tahoma"/>
      <w:color w:val="18365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9:23:00Z</dcterms:created>
  <dc:creator>Тренина</dc:creator>
  <dc:description/>
  <dc:language>en-US</dc:language>
  <cp:lastModifiedBy>Тренина</cp:lastModifiedBy>
  <cp:lastPrinted>2007-05-01T17:45:00Z</cp:lastPrinted>
  <dcterms:modified xsi:type="dcterms:W3CDTF">2007-06-07T18:39:00Z</dcterms:modified>
  <cp:revision>34</cp:revision>
  <dc:subject/>
  <dc:title/>
</cp:coreProperties>
</file>