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вропольский Государственный Университ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Контро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дисциплине: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Тема: Общеразвивающие упражнения, их понятие, общая характеристи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тудентка 2 курса гр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ФФК и Сп      О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лотова И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Зачетная книжка№04955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таврополь 2007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 Общеразвивающие упражнения, их понятие, общая характеристика</w:t>
      </w:r>
      <w:r>
        <w:rPr>
          <w:sz w:val="28"/>
          <w:szCs w:val="28"/>
        </w:rPr>
        <w:t>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РУ на месте, без предметов. Технология составления комплексов ОРУ………………………………………………………………………….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авила записи упражнений. Требования к рассказу упражнения и его показу…………………………………………………………………………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омплекс ОРУ для 4-х классов……………………………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бщеразвивающие упражнения направлены на развитие координационных способностей, гибкости и подвижности в суставах, укрепление отдельных мышц или их групп, недостаточное развитие которых мешает овладению совершенной техникой бега. В подготовительной части тренировочного занятия ОРУ применяются для разогревания мышц и подготовки организма к предстоящей работе. А в основной части при повторном или интервальном методах тренировки, когда нагрузка выполняется сериями,— служат средством активного отдыха. В заключительной части — способствуют лучшему восстановлению после проделанной работы и локально применяются для укрепления и развития отдельных мыш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разнообразных ОРУ улучшает координационные способности, образует определенные навыки и помогает быстрее усвоить сложные формы спортивной техники. При этом, необходимо так подбирать упражнения и методы их выполнения, чтобы без значительного увеличения мышечной массы выработать умение и навыки владения своими мышцами (быстро сокращать их с необходимой силой и расслаблять после выполнения упражнения). Арсенал ОРУ всем известен: без них не проводится ни один урок физкультуры в школе. Однако, как показали наши наблюдения, многие молодые спортсмены не придают им должного внимания, выполняют их вяло и в малом количестве. Дозировка же упражнений, направленных на развитие гибкости и подвижности в суставах, должна постепенно возрастать, особенно в подготовительном периоде. Для получения необходимого эффекта каждое упражнение должно выполняться не менее 10—15 раз. В тех случаях, когда бегуны проводят равномерные, переменные темповые кроссы или фартлек, где разминкой служит легкий бег 4—6 км, ОРУ выполняются обязательно после окончания трениро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бщеразвивающим упражнениям можно отнести наклоны, выпады, приседания, повороты, круговые вращения в суставах, строевые упраж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ть комплекс общеразвивающих упражнений целесообразно с движений в мелких мышечных группах (вращения в голеностопных, лучезапястных суставах) и постепенно увеличивать нагрузку, переходя к средним мышечным группам (мышцы рук, мышцы ног), а затем - к крупным мышечным группам (мышцы туловищ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целесообразно уделить упражнениям на мышцы плечевого пояса и вращениям головой. Эти движения способствуют увеличению мозгового кровообращения, что, в свою очередь, повышает тонус нервной системы, а также умственную и физическую работоспособность организ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ращения головой (повороты, наклоны, круговые движения) нужно выполнять плавно, в невысоком темпе. Лицам старшего возраста или склонным к головокружениям по тем или иным причинам (низкое содержание гемоглобина в крови, повышенное или пониженное давление, беременность и др.) целесообразно выполнять движения головой, стоя возле опоры, либо сидя. Людям с выраженными заболеваниями сосудов (аневризмы, склероз и др.) или шейного отдела позвоночника (шейный остеохондроз и др.) следует выполнять напряжения мышц шеи без осуществления движения. Для этого, например, можно использовать руку в качестве сопротивления и надавливать на нее голов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ение комплекса общеразвивающих упражнений устраняет застойные явления в тканях, повышает кровообращение в мышцах, способствует увеличению эластичности мышц и суставных элементов, облегчает приток крови к сердцу, умеренно повышает тем Упражнения, используемые в комплексе, полезно периодически менять, чтобы зарядка не превращалась в скучное и малоинтересное занят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омплексе физических упражнений можно использовать упражнения на развитие подвижности в суставах (гибкости): наклоны к прямым ногам из положений стоя и сидя, глубокие выпады и др. Эти упражнения схожи с упражнениями на потягивание, но являются более интенсивными и травмоопасными, поэтому их целесообразно применять после предварительного "разогрева" мышц, то есть в завершение комплекса общеразвивающих упражнений. Однако с осторожностью можно использовать упражнения на растягивание сразу после упражнений на потягив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тягивание увеличивает обмен веществ в растягиваемых мышцах, повышает кровообращение в них. В то же время упражнения на растягивание не вызывают существенного увеличения деятельности сердца и дыхания, поэтому хорошо подходят для не полностью пробудившегося организ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лоны к прямым ногам из положения седа ноги вместе улучшают кровоснабжение позвоночника, повышают эластичность суставных элементов и мышц спины. Улучшение кровоснабжения сопровождается повышенным поступлением питательных веществ и кислорода, что в целом благоприятно сказывается на функциональном состоянии позвоночника и расположенных рядом нервных цент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утренней зарядке упражнений на растягивание оправдано еще и спецификой биологических ритмов человека. Наибольшие показатели гибкости регистрируются у людей в утренние часы. Поэтому именно утренние часы целесообразно использовать для развития этого физического качества. 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лассификация ОРУ: (в основу положен анатомический признак разделения упражнений на группы по их воздействию на отдельные части тела):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Упражнения для рук плечевого пояса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Упражнения для мышц шеи и туловища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Упражнения для мышц ног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Упражнения для мышц всего тела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Упражнения всех 4-х групп могут быть направлены на развитие силы, гибкости и быстроты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>Общеразвивающие упражнения без предме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пражнения для рук и плечевого пояса. Одновременные, попеременные и последовательные движения в плечевых, локтевых и лучезапястных суставах (сгибание, разгибание, отведение и приведение, повороты, маховые движения, круговые движения); сгибание рук, в упоре лежа (руки на полу, гимнастической скамейке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пражнения для туловища. Упражнения для формирования правильной осанки (наклоны вперед, назад и в стороны из различных исходных положений и с различными движениями руками). Дополнительные пружинящие наклоны. Круговые движения туловища. Прогибание, лежа лицом вниз с различными положениями и движениями руками и ногами. Переходы из упора лежа в упор, лежа боком, в упор, лежа на спине; поднимание туловища, не отрывая ног от пола; круговые движения ногами (педалирование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пражнения для ног. Стоя — различные движения прямой и согнутой ногой, приседание на двух и на одной ноге, маховые движения, выпады с дополнительными пружинящими движениями, поднимание на носки, различные прыжки на одной и двух ногах, на месте и в движении, продвижения прыжками на одной и двух ногах на 30—60 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пражнения для рук, туловища и ног. В положении сидя, лежа — различные движения руками и ногами, круговые движения ногами, разноименные движения руками и ногами на координацию, маховые движения с большой амплитудой, упражнения для укрепления мышц кистей и сгибателей пальцев рук. Стоя лицом друг к другу, и упираясь ладонями — попеременные сгибания и разгибания рук (при сопротивлении партнера); наклоны и повороты туловища, упражнения для развития гибкости и на расслабление. Проработка упражнений утренней заряд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Общеразвивающие упражнения с предмет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 короткой скакалкой. Прыжки с вращением скакалки вперед и назад, на одной и обеих ногах, с ноги на ногу, с поворотами, в приседе и полуприсиде, с двойным вращением скакалки; бег со скакалкой по прямой и по кругу; эстафеты со скакалкам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 длинной скакалкой. Набегание под вращающуюся скакалку; прыжки на одной и обеих ногах, без поворота и с поворотом, с различными движениями руками, прыжки вдвоем и втро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гимнастической палкой. Наклоны и повороты туловища, держа палку в различных положениях; маховые и круговые движения руками, переворачивание, выкручивание и вкручивание палки; переносы ног через палку; подбрасывание и ловля палки; упражнения вдвоем с одной палкой (с сопротивлением); сочетание движения рук с движением туловищ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пражнения с теннисным мячом. Броски и ловля, из положения сидя, стоя, лежа, одной и двумя руками; ловля мяча отскочившего от стенки; перебрасывание мяча на ходу и при беге; метание мяча в цель, мишень и на дальность; броски в цель (соревновательного характера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пражнения с набивным мячом (вес мяча для мужчин — 3—5 кг, для женщин — 2—3 кг). Сгибание и разгибание рук, круговые движения руками, сочетание движений руками с движением туловища, маховые движения; броски вверх и ловля мяча с поворотом и приседанием; перебрасывание по кругу, друг другу стоя, стоя на коленях, сидя, лежа на спине, на груди) в различных направлениях, различными способами (толчком от груди двумя руками, толчком от плеча одной рукой, бросками двумя руками из-за головы, через голову, между ногами); броски и подкидывание мяча одной и двумя ногами (в прыжке); эстафеты и игры с мячом; соревнование на дальность броска одной и двумя руками (вперед и наза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Строевые упражнения используются для решения ряда педагогических задач, воспитания чувства ритма и темпа, формирования навыков коллективного действия и классифицируются следующим образом: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Строевые приемы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Передвижения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Построения и перемещения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Размыкания и смыкания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сновные понятия: строй, фланг, фронт, шеренга, интервал, колонна, дистанция, направляющий, замыкающий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РУ – движения руками, ногами, туловищем, головой, выполняемые с различными мышечными направлениями, разной скоростью и амплитудой, целью которых является общее физическое развитие и подготовка занимающихся к овладению более сложными двигательными действиями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Характерные особенности ОРУ: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Просты и доступны всем категориям занимающихся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Оказывают относительно изолированное воздействие на отдельные части тела и группы мышц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Позволяют легко регулировать нагрузку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b/>
          <w:sz w:val="28"/>
          <w:szCs w:val="28"/>
        </w:rPr>
        <w:t>Основные методы ведения уроков</w:t>
      </w:r>
      <w:r>
        <w:rPr>
          <w:rFonts w:cs="Courier New"/>
          <w:sz w:val="28"/>
          <w:szCs w:val="28"/>
        </w:rPr>
        <w:t>: фронтальный, поточный, посменный, групповой и индивидуальный. Фронтальный способ. Упражнения выполняются одновременно всеми учащимися, преимуществом которого является большой охват занимающихся, достижение высокой плотности урока и большой нагру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Поточный способ. Одно и то же упражнение учащиеся выполняют по очереди, один за другим, беспрерывным потоком. Используется при наличии нескольких одинаковых снарядов (2-3 планок, бревен и т.п.) Преимущество: большая возможность наблюдать за индивидуальным выполнением упражнений. Разновидностью поточного способа является поочередное выполнение нескольких последовательных упражнений (пройти по скамейке, перелезть через бревно, прыгнуть через планку)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urier New"/>
          <w:b/>
          <w:sz w:val="28"/>
          <w:szCs w:val="28"/>
        </w:rPr>
        <w:t>Подготовительные и подводящие упражнения</w:t>
      </w:r>
      <w:r>
        <w:rPr>
          <w:rFonts w:cs="Courier New"/>
          <w:sz w:val="28"/>
          <w:szCs w:val="28"/>
        </w:rPr>
        <w:t xml:space="preserve"> (определение, назначение, технология применения)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зучивая движения наряду с основными методами (разучивания упражнения в целом и по частям) используется ряд вспомогательных методических приемов. Как правило, особенно если сложное действие разучивают в целом, широко применяется так называемые «подводящие» упражнения, которые как бы подводят к освоению нового действия путем его целостной имитации, либо частичного воспроизведения и в упрощенной форме.</w:t>
      </w:r>
    </w:p>
    <w:p>
      <w:pPr>
        <w:pStyle w:val="Normal"/>
        <w:spacing w:lineRule="auto" w:line="360"/>
        <w:rPr/>
      </w:pPr>
      <w:r>
        <w:rPr>
          <w:rFonts w:cs="Courier New"/>
          <w:sz w:val="28"/>
          <w:szCs w:val="28"/>
        </w:rPr>
        <w:t>Метод подводящих упражнений заключ-ся в целостном выполнении ранее изученных, самостоятельных и структурно сходных с новым упражнением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4. </w:t>
      </w:r>
      <w:r>
        <w:rPr>
          <w:rFonts w:cs="Courier New"/>
          <w:sz w:val="28"/>
          <w:szCs w:val="28"/>
        </w:rPr>
        <w:t>Чтобы не потерять интерес к занятиям у занимающихся, названия, исходные положения  упражнений  назывались не в строго     заданной терминологии (на мышцы задней поверхности бедра), а ассоциировались  с названиями разных животных, предметов ит.д. Следует отметить, что непривычные формы проведения  занятий имели большой успех у детей.</w:t>
      </w:r>
      <w:r>
        <w:br w:type="page"/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814"/>
        <w:gridCol w:w="854"/>
        <w:gridCol w:w="361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Дозировка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(раз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0"/>
                <w:szCs w:val="20"/>
              </w:rPr>
              <w:t>Назначение,</w:t>
            </w:r>
            <w:r>
              <w:rPr>
                <w:rFonts w:cs="Courier New"/>
                <w:sz w:val="20"/>
                <w:szCs w:val="20"/>
              </w:rPr>
              <w:t xml:space="preserve">  </w:t>
            </w:r>
            <w:r>
              <w:rPr>
                <w:rFonts w:cs="Courier New"/>
                <w:b/>
                <w:sz w:val="20"/>
                <w:szCs w:val="20"/>
              </w:rPr>
              <w:t xml:space="preserve"> ОМУ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0"/>
                <w:szCs w:val="20"/>
              </w:rPr>
              <w:t>На воспитание правильной осанки и дыхательную систему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И.п.-стойка ,руки за голову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1-2 – левую в сторону на носок, руки вверх – наружу 3-4 – И.п. 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-8 – тоже правой ногой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 Проверить осанку в И.п. – спина прямая локти назад, голова прямо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 Выполнить в обе стороны по разделениям, уточняя положение рук и ног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 Нога прямая, носок оттянут (в сторону на носок)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 Руки прямые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. Смотреть на руки понимая их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. Поднимая руки – вдох, опуская- выдох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 косые мышцы туловища и воспитание координации: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.п. – стойка ноги врозь, руки в стороны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наклон влево, левую руку на пояс, правую – за голову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2-И.п. 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-наклон вправо, правую руку на пояс, левую – за голову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-И.п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 Проверить правильное выполнение И.п. – спина прямая, руки точно в стороны, плечи опущены, голова прямо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 Выполнить упражнение по разделениям в обе стороны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 Наклон точно в сторону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 Локоть назад (рука за головой)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. Наклоняясь – выдох, выпрямляясь – вдох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 мышцы ног: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.п. - сомкнутая стойка, руки на пояс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пятки врозь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-опираясь на пятки, носки врозь, в стойку ноги врозь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-присед, руки в стороны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-встать, руки на пояс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-опираясь на пятки, соединить носки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-соединяя пятки, сомкнутая стойка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-присед, руки в стороны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И.п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 Проверить правильность выполнения в И.п. – пятки и носки сомкнуты, спина прямая, локти точно в стороны, плечи опущены, голова прямо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 Выполнить упражнение по разделениям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 Присед., на всей ступне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 Дыхание не задерживать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 развитие гибкости: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.п. – стойка ноги врозь, руки за голову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наклон вперед, локти вперед до касания коленей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-И.п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 Проверить правильность выполнения И.п. – спина прямая, локти назад, голова прямо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 Ноги прямые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 Ниже наклон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 Наклоняясь - выдох., выпрямляясь – вдох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 мышцы брюшного пресса: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.п. – упор сидя сзади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левую ногу согнуть до касания коленом груди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-правую ногу согнуть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-выпрямить ноги в упор сидя сзади углом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-опуская ноги, И.п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 Проверить правильность выполнения, И.п. – спина прямая, плечи опущены, голова прямо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 Руки прямые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 Ноги опускать мягко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 Дыхание свободно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 сердечно-сосудистую и дыхательную систему, воспитание прыгучести: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.п. – стойка, руки на поясе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3 – три прыжка на месте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4-прыжок, сгибая ноги вперед и хлопок ладонями о колен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 Обратить внимание на осанку в И.п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Прыгать на носках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Дыхание не задерживать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Перейти на ходьбу на месте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 закрепление правильной осанки и воспитание чувства равновесия: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.п. – стойка руки на пояс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3 – левую ногу в сторону – книзу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-И.п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-7-правую ногу в сторону - книзу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И.п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-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 Обратить внимание на осанку в И.п. и во время выполнения упражнения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После двух повторений выполнить задание с закрытыми глазами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Отметить учащихся успешно выполняющих задание.</w:t>
            </w:r>
          </w:p>
        </w:tc>
      </w:tr>
    </w:tbl>
    <w:p>
      <w:pPr>
        <w:pStyle w:val="Normal"/>
        <w:spacing w:lineRule="auto" w:line="360"/>
        <w:rPr>
          <w:rFonts w:cs="Courier New"/>
        </w:rPr>
      </w:pPr>
      <w:r>
        <w:rPr>
          <w:rFonts w:cs="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cs="Courier New"/>
          <w:sz w:val="32"/>
          <w:szCs w:val="32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Courier New"/>
          <w:sz w:val="32"/>
          <w:szCs w:val="32"/>
        </w:rPr>
        <w:t>Список используемой литературы:</w:t>
      </w:r>
    </w:p>
    <w:p>
      <w:pPr>
        <w:pStyle w:val="Normal"/>
        <w:spacing w:lineRule="auto" w:line="360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имнастика. Учебник для институтов физической культуры / под ред. А.Т.Брыкина; М., ФиС; 1971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имнастика. Учебник для институтов физической культуры / под ред. А.И. Шлемина,  А.Т.Брыкина; М., ФиС,197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имнастика в системе физического воспитания. Лекция для заочников. В.А.Кузнецов, СГИФК, 197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имнастика и методика преподавания. Учебник для институтов физической культуры под ред. проф.В.М.Смолевского, М., ФиС, 198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олодянников В.А. Технологии обучения гимнастическим упражнениям начального этапа подготовки гимнастов и программы общеобразовательной школы. Уч.пособие – С-СПб ГАФК им.П.Ф.Лесгафта, 199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елезнёв А.И., Селезнев В.А. Подарите детям радость. Учебное пособие – Министерство по физической культуре, спорту и туризму, Ставрополь 2000г.</w:t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16:00Z</dcterms:created>
  <dc:creator>KROFT</dc:creator>
  <dc:description/>
  <cp:keywords/>
  <dc:language>en-US</dc:language>
  <cp:lastModifiedBy>KROFT</cp:lastModifiedBy>
  <cp:lastPrinted>2007-01-22T22:37:00Z</cp:lastPrinted>
  <dcterms:modified xsi:type="dcterms:W3CDTF">2007-01-23T17:06:00Z</dcterms:modified>
  <cp:revision>7</cp:revision>
  <dc:subject/>
  <dc:title/>
</cp:coreProperties>
</file>