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НовГ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федра ПТР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Контрольная работа по материаловедению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вёрдость.</w:t>
      </w:r>
    </w:p>
    <w:p>
      <w:pPr>
        <w:pStyle w:val="TextBody"/>
        <w:rPr>
          <w:lang w:val="en-US"/>
        </w:rPr>
      </w:pPr>
      <w:r>
        <w:rPr/>
        <w:t>Сверхпроводим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студент гр. 9021з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роздов С. В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7:10:00Z</dcterms:created>
  <dc:creator>Дроздов Сергей Владиславович</dc:creator>
  <dc:description/>
  <dc:language>en-US</dc:language>
  <cp:lastModifiedBy>Дроздов Сергей Владиславович</cp:lastModifiedBy>
  <cp:lastPrinted>2002-01-09T22:51:00Z</cp:lastPrinted>
  <dcterms:modified xsi:type="dcterms:W3CDTF">2002-01-25T22:00:00Z</dcterms:modified>
  <cp:revision>4</cp:revision>
  <dc:subject/>
  <dc:title>Министерство общего и профессионального образования НовГУ</dc:title>
</cp:coreProperties>
</file>