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 ВЫСШЕГО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ОБРАЗОВАНИЯ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Й ТЕХНОЛОГИЧЕСКИЙ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НИВЕРСИТЕТ «МОСКОВСКИЙ ИНСТИТУТ СТАЛИ И 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ЛАВОВ»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ксунский филиал ФГОУ ВПО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 Металлургические машины и оборудование 150404</w:t>
      </w:r>
    </w:p>
    <w:p>
      <w:pPr>
        <w:pStyle w:val="Normal"/>
        <w:spacing w:lineRule="auto" w:line="240"/>
        <w:ind w:right="-25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омашняя работа №3</w:t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sz w:val="28"/>
          <w:szCs w:val="28"/>
          <w:u w:val="single"/>
        </w:rPr>
        <w:t>«Гидравлика»</w:t>
      </w:r>
    </w:p>
    <w:p>
      <w:pPr>
        <w:pStyle w:val="Normal"/>
        <w:spacing w:lineRule="auto" w:line="240"/>
        <w:ind w:left="900" w:right="30" w:hanging="90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«Режимы движения  жидкости»</w:t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полнил:                                                                    студент М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07 В з/о</w:t>
      </w:r>
    </w:p>
    <w:p>
      <w:pPr>
        <w:pStyle w:val="Normal"/>
        <w:spacing w:lineRule="auto" w:line="240"/>
        <w:ind w:righ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дяева Г.С.</w:t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рил:                                                                     Лопатин А.Г.</w:t>
      </w:r>
    </w:p>
    <w:p>
      <w:pPr>
        <w:pStyle w:val="Normal"/>
        <w:spacing w:lineRule="auto" w:line="240"/>
        <w:ind w:right="3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center"/>
        <w:rPr/>
      </w:pPr>
      <w:r>
        <w:rPr/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са  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а: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н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Размер трубопровода А х В=0,07 х 0,07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Перекачиваемая жидкость – в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0,006 </w:t>
      </w:r>
      <w:r>
        <w:rPr>
          <w:rFonts w:cs="Times New Roman" w:ascii="Times New Roman" w:hAnsi="Times New Roman"/>
          <w:i/>
          <w:iCs/>
          <w:sz w:val="28"/>
          <w:szCs w:val="28"/>
        </w:rPr>
        <w:t>град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iCs/>
          <w:sz w:val="28"/>
          <w:szCs w:val="28"/>
        </w:rPr>
        <w:t>- коэффициент теплового расширения 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– температу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качиваемой жидк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0,5 м/с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1 м/с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>=1,5 м/с – скорость 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999,87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лотность воды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  <w:t>=</w:t>
      </w:r>
      <w:r>
        <w:rPr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9,80537</w:t>
      </w:r>
      <w:r>
        <w:rPr>
          <w:rFonts w:cs="Times New Roman" w:ascii="Times New Roman" w:hAnsi="Times New Roman"/>
          <w:sz w:val="28"/>
          <w:szCs w:val="28"/>
        </w:rPr>
        <w:t xml:space="preserve"> 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воды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0,7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кинематический коэффициент вязкости воды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ный, массовый и весовой расход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движения и число Рейнольдса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дравлический радиус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яем объёмный  расход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яем массовый  расход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яем весовой расход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яем гидравлический радиус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яем режим движе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0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/с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жим турбулентный, т.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300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/с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жим турбулентный, т.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300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b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1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/с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жим турбулентный, т.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300</m:t>
        </m:r>
      </m:oMath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34:00Z</dcterms:created>
  <dc:creator>User</dc:creator>
  <dc:description/>
  <cp:keywords/>
  <dc:language>en-US</dc:language>
  <cp:lastModifiedBy>User</cp:lastModifiedBy>
  <dcterms:modified xsi:type="dcterms:W3CDTF">2010-05-27T16:38:00Z</dcterms:modified>
  <cp:revision>4</cp:revision>
  <dc:subject/>
  <dc:title/>
</cp:coreProperties>
</file>