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ермская государственная сельскохозяйственная академия имени академика Д.Н. Пряни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ктора и автомобили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плотехника»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второ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заоч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монта машин в АПК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шифр ТУ – 04 – 7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Анисимович И.И.</w:t>
      </w:r>
    </w:p>
    <w:p>
      <w:pPr>
        <w:pStyle w:val="Normal"/>
        <w:jc w:val="right"/>
        <w:rPr/>
      </w:pPr>
      <w:r>
        <w:rPr>
          <w:sz w:val="28"/>
          <w:szCs w:val="28"/>
        </w:rPr>
        <w:t>Домашний адрес: г. Перм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емченко 6-2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ессор Манташов А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200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  <w:r>
        <w:br w:type="page"/>
      </w:r>
    </w:p>
    <w:p>
      <w:pPr>
        <w:pStyle w:val="Heading2"/>
        <w:spacing w:lineRule="auto" w:line="360"/>
        <w:rPr/>
      </w:pPr>
      <w:r>
        <w:rPr/>
        <w:t>Задание № 1</w:t>
      </w:r>
    </w:p>
    <w:p>
      <w:pPr>
        <w:pStyle w:val="Heading2"/>
        <w:spacing w:lineRule="auto" w:line="360"/>
        <w:rPr/>
      </w:pPr>
      <w:r>
        <w:rPr/>
        <w:t>Вопрос № 2 Что понимают под нормальными физическими и нормальными техническими условиями состояния системы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 этими состояниями понимают такое состояние системы, при котором значение температуры и давления равны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для нормального физического (НФУ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для нормального технического условия (НТУ) состояния системы. Эти значения применяют для задания состояния термодинамической системы при расчетах.</w:t>
      </w:r>
    </w:p>
    <w:p>
      <w:pPr>
        <w:pStyle w:val="Heading2"/>
        <w:spacing w:lineRule="auto" w:line="360"/>
        <w:rPr/>
      </w:pPr>
      <w:r>
        <w:rPr/>
        <w:t xml:space="preserve">Вопрос № 7 Приведете аналитическое выражение второго закона термодинамик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торой закон термодинамики можно сформулировать следующим образом: </w:t>
      </w:r>
      <w:r>
        <w:rPr>
          <w:b/>
          <w:bCs/>
          <w:i/>
          <w:iCs/>
          <w:sz w:val="28"/>
          <w:szCs w:val="28"/>
        </w:rPr>
        <w:t xml:space="preserve"> невозможен процесс, при котором теплота переходила бы самопроизвольно от тел более холодных к телам более теплым </w:t>
      </w:r>
      <w:r>
        <w:rPr>
          <w:sz w:val="28"/>
          <w:szCs w:val="28"/>
        </w:rPr>
        <w:t>(постулат Клаузиуса, 1850 г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торой закон термодинамики определяет также условия, при которых теплота может, как угодно долго преобразовываться в работу. В любом разомкнутом термодинамическом процессе при увеличении объема совершается положительная работа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нечная работа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начальный и конечный удельный объем;</w:t>
      </w:r>
    </w:p>
    <w:p>
      <w:pPr>
        <w:pStyle w:val="TextBody"/>
        <w:ind w:firstLine="540"/>
        <w:rPr/>
      </w:pPr>
      <w:r>
        <w:rPr>
          <w:szCs w:val="28"/>
        </w:rPr>
        <w:t>но процесс расширения не может продолжаться бесконечно, следовательно, возможность преобразования теплоты в работу ограничен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епрерывное преобразование теплоты в работу осуществляется только в круговом процессе или цикл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аждый элементарный процесс, входящий в цикл, осуществляется при подводе или отводе теплоты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провождается совершением или затратой работы, увеличением или уменьшением внутренней энергии, но всегда при выполнении условия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показывает, что без подвода теплоты 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0)</w:t>
      </w:r>
      <w:r>
        <w:rPr>
          <w:sz w:val="28"/>
          <w:szCs w:val="28"/>
        </w:rPr>
        <w:t xml:space="preserve"> внешняя работа может совершаться только за счет внутренней энергии системы, и, подвод теплоты к термодинамической системе определяется термодинамическим процессом. Интегрирование по замкнутому контуру дает:</w:t>
      </w:r>
    </w:p>
    <w:p>
      <w:pPr>
        <w:pStyle w:val="Normal"/>
        <w:spacing w:lineRule="auto" w:line="360" w:before="240" w:after="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соответственно теплота, превращенная в цикле в работу, и работа, совершенная рабочим телом, представляющая собой разность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| положительных и отрицательных работ элементарных процессов цик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Элементарное количество теплоты можно рассматривать как под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gt;0)</w:t>
      </w:r>
      <w:r>
        <w:rPr>
          <w:sz w:val="28"/>
          <w:szCs w:val="28"/>
        </w:rPr>
        <w:t xml:space="preserve"> и от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lt;0)</w:t>
      </w:r>
      <w:r>
        <w:rPr>
          <w:sz w:val="28"/>
          <w:szCs w:val="28"/>
        </w:rPr>
        <w:t xml:space="preserve"> от рабочего тела. Сумма подведенной теплоты в цикле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, а сумма отведенной теплоты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. Следовательно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|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рабочему телу возможен при наличии внешнего источника с температурой выше температуры рабочего тела. Такой источник теплоты называется горячим. От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рабочего тела также возможен при наличии внешнего источника теплоты, но с температурой более низкой, чем температура рабочего тела. Такой источник теплоты называется холодным. Таким образом, для совершения цикла необходимо иметь два источника теплоты: один с высокой температурой, другой с низкой. При этом не все затраченное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быть превращено в работу, так как 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дается холодному источник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работы теплового двигателя сводятся к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необходимость двух источников теплоты (горячего и холодного)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работа двигателя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передача части количества теплоты, полученной от горячего источника, холодному без превращения ее в работ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второму закону термодинамики можно дать еще несколько формулировок: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ередача теплоты от холодного источника к горячему невозможна без затраты работы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невозможно построить периодически действующую машину, совершающую работу и соответственно охлаждающую тепловой резервуар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рирода стремится к переходу от менее вероятных состояний к более вероятным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Следует подчеркнуть, что второй закон термодинамики (так же как и первый), сформулирован на основе опы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 наиболее общем виде второй закон термодинамики может быть сформулирован следующим образом: </w:t>
      </w:r>
      <w:r>
        <w:rPr>
          <w:b/>
          <w:bCs/>
          <w:i/>
          <w:iCs/>
          <w:sz w:val="28"/>
          <w:szCs w:val="28"/>
        </w:rPr>
        <w:t>любой реальный самопроизвольный процесс является необратимым.</w:t>
      </w:r>
      <w:r>
        <w:rPr>
          <w:sz w:val="28"/>
          <w:szCs w:val="28"/>
        </w:rPr>
        <w:t xml:space="preserve"> Все прочие формулировки второго закона являются частными случаями наиболее общей формулировки.</w:t>
      </w:r>
    </w:p>
    <w:p>
      <w:pPr>
        <w:pStyle w:val="Heading2"/>
        <w:spacing w:lineRule="auto" w:line="360"/>
        <w:rPr/>
      </w:pPr>
      <w:r>
        <w:rPr/>
        <w:t>Что понимается под энтропие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ежду превращением теплоты в работу и работы в теплоту приводит к односторонней направленности  реальных процессов в природе, что и отражает физический смысл второго начала термодинамики в законе о существовании и возрастании в реальных процессах некой функции, названной </w:t>
      </w:r>
      <w:r>
        <w:rPr>
          <w:b/>
          <w:bCs/>
          <w:i/>
          <w:iCs/>
          <w:sz w:val="28"/>
          <w:szCs w:val="28"/>
        </w:rPr>
        <w:t>энтропией</w:t>
      </w:r>
      <w:r>
        <w:rPr>
          <w:sz w:val="28"/>
          <w:szCs w:val="28"/>
        </w:rPr>
        <w:t xml:space="preserve">, определяющей </w:t>
      </w:r>
      <w:r>
        <w:rPr>
          <w:b/>
          <w:bCs/>
          <w:i/>
          <w:iCs/>
          <w:sz w:val="28"/>
          <w:szCs w:val="28"/>
        </w:rPr>
        <w:t>меру обесценения энерг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Часто второе начало термодинамики преподносится как объединенный принцип существования и возрастания энтропии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существования энтропии</w:t>
      </w:r>
      <w:r>
        <w:rPr>
          <w:sz w:val="28"/>
          <w:szCs w:val="28"/>
        </w:rPr>
        <w:t xml:space="preserve"> формулируется как математическое выражение энтропии термодинамических систем в условиях обратимого течения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/>
        </m:sSub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возрастания энтропии</w:t>
      </w:r>
      <w:r>
        <w:rPr>
          <w:sz w:val="28"/>
          <w:szCs w:val="28"/>
        </w:rPr>
        <w:t xml:space="preserve"> сводится к утверждению, что энтропия изолированных  систем неизменно возрастает при всяком изменении их состояния и остается постоянной лишь при обратимом течении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ол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а вывода о существовании и возрастании энтропии получаются на основе какого-либо постулата, отражающего необратимость реальных процессов в природе. Наиболее часто в доказательстве объединенного принципа существования и возрастания энтропии используют постулаты Р.Клаузиуса, В.Томпсона-Кельвина, М. План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действительности принципы существования и возрастания энтропии ничего общего не имеют. Физическое содержание: принцип существования энтропии характеризует термодинамические свойства систем, а принцип возрастания энтропии – наиболее вероятное течение реальных процессов. Математическое выражение принципа существования энтропии – равенство, а принципа возрастания – неравенство. Области применения: принцип существования энтропии и вытекающие из него следствия используют для изучения физических свойств веществ, а принцип возрастания энтропии – для суждения о наиболее вероятном течении физических явлений. Философское значение этих принципов также различн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вод о существовании абсолют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энтроп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– обратимые и необратимые. </w:t>
      </w:r>
    </w:p>
    <w:p>
      <w:pPr>
        <w:pStyle w:val="Heading2"/>
        <w:spacing w:lineRule="auto" w:line="360"/>
        <w:rPr/>
      </w:pPr>
      <w:r>
        <w:rPr/>
        <w:t>Вопрос № 12 Каким образом задают газовую смесь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остав газовой смеси может быть задан парциальными давлениями, массовыми или объёмными долями. Это необходимо для определения состава газовой смес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парциальными давлениям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венство называется законом Дальто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объёмными долями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ъёмной долей называется отношение приведённого объёма данного газа к объёму всей смеси, обознач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на рав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ведённый объём. Сумма приведённых объёмах равна объёму смес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массовыми долям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ассовую долю выражают через объёмную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- кажущаяся молярная масса смеси.</w:t>
      </w:r>
    </w:p>
    <w:p>
      <w:pPr>
        <w:pStyle w:val="Heading2"/>
        <w:spacing w:lineRule="auto" w:line="360"/>
        <w:rPr/>
      </w:pPr>
      <w:r>
        <w:rPr/>
        <w:t>Вопрос № 17 в чём смысл выражения уравнения Майера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Уравнение гласит: «Для любого газа разность между теплоемкостями при </w:t>
      </w:r>
      <w:r>
        <w:rPr>
          <w:i/>
          <w:sz w:val="28"/>
          <w:szCs w:val="28"/>
        </w:rPr>
        <w:t xml:space="preserve">р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nst</w:t>
      </w:r>
      <w:r>
        <w:rPr>
          <w:sz w:val="28"/>
          <w:szCs w:val="28"/>
        </w:rPr>
        <w:t xml:space="preserve"> численно равна величине газовой постоянной этого газа». Оно име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ёмкость при постоянном давлении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- теплоёмкость при постоянном объёме. Уравнение является одним из наиболее существенных в термодинамике.</w:t>
      </w:r>
    </w:p>
    <w:p>
      <w:pPr>
        <w:pStyle w:val="Heading2"/>
        <w:spacing w:lineRule="auto" w:line="360"/>
        <w:rPr/>
      </w:pPr>
      <w:r>
        <w:rPr/>
        <w:t>Задание № 2</w:t>
      </w:r>
    </w:p>
    <w:p>
      <w:pPr>
        <w:pStyle w:val="Heading2"/>
        <w:spacing w:lineRule="auto" w:line="360"/>
        <w:rPr/>
      </w:pPr>
      <w:r>
        <w:rPr/>
        <w:t xml:space="preserve">Вопрос № 1 Дать определение термодинамического процесса. Изобразить процесс в </w:t>
      </w:r>
      <w:r>
        <w:rPr>
          <w:lang w:val="en-US"/>
        </w:rPr>
        <w:t>pv</w:t>
      </w:r>
      <w:r>
        <w:rPr/>
        <w:t xml:space="preserve"> и  </w:t>
      </w:r>
      <w:r>
        <w:rPr>
          <w:lang w:val="en-US"/>
        </w:rPr>
        <w:t>Ts</w:t>
      </w:r>
      <w:r>
        <w:rPr/>
        <w:t xml:space="preserve"> координатах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Термодинамический процесс – это определённая последовательность изменения состояния рабочего тела системы при её взаимодействии с окружающей средой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цесс бывает обратимым и необратимым, а также равновесным, т.е. протекающий с бесконечно малым отклонением состояния системы от равновесного.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97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05pt;height:167.75pt" filled="f" o:ole="">
            <v:imagedata r:id="rId3" o:title=""/>
          </v:shape>
          <o:OLEObject Type="Embed" ProgID="" ShapeID="ole_rId2" DrawAspect="Content" ObjectID="_843034199" r:id="rId2"/>
        </w:objec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процесс в </w:t>
      </w:r>
      <w:r>
        <w:rPr>
          <w:i/>
          <w:lang w:val="en-US"/>
        </w:rPr>
        <w:t>pv</w:t>
      </w:r>
      <w:r>
        <w:rPr/>
        <w:t xml:space="preserve"> координатах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04" w:dyaOrig="32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4pt;height:165.55pt" filled="f" o:ole="">
            <v:imagedata r:id="rId5" o:title=""/>
          </v:shape>
          <o:OLEObject Type="Embed" ProgID="" ShapeID="ole_rId4" DrawAspect="Content" ObjectID="_1169435155" r:id="rId4"/>
        </w:objec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t>Процесс в Т</w:t>
      </w:r>
      <w:r>
        <w:rPr>
          <w:lang w:val="en-US"/>
        </w:rPr>
        <w:t>s</w:t>
      </w:r>
      <w:r>
        <w:rPr/>
        <w:t xml:space="preserve"> координатах</w:t>
      </w:r>
    </w:p>
    <w:p>
      <w:pPr>
        <w:pStyle w:val="Heading2"/>
        <w:spacing w:lineRule="auto" w:line="360"/>
        <w:rPr/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6 Как вычисляется работа техническая в политропном процессе?</w:t>
      </w:r>
    </w:p>
    <w:p>
      <w:pPr>
        <w:pStyle w:val="Heading2"/>
        <w:spacing w:lineRule="auto" w:line="360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Техническая работа вычисляется по формуле (2.60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</w:rPr>
        <w:footnoteReference w:id="2"/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</m:oMath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, где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газовая постоянная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температура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давление до и после работы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n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показатель политропы.</w:t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1 Изотермический процесс и его особ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им называется процесс, протекающий при постоянной температур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его особенностям относится: 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менение внутренней энергии и энтальпии равны нул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энергия газа в процессе не изменяется (всё тепло, подведённое к газу, идёт на совершение работы расширен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6 Какие группы политропных процессов Вы знает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итропные процессы расширения можно разбить на три характерные группы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роцессов – для них характерным является то, что все процессы расширения идут с подводом тепла и увеличением внутренней энергии. Связь между теплотой, работой и внутренней энергией представлена на схеме. В группе процессов вся теплота идёт на совершение работы расширения и увеличение внутренней энерги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object w:dxaOrig="2675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145.4pt" filled="f" o:ole="">
            <v:imagedata r:id="rId7" o:title=""/>
          </v:shape>
          <o:OLEObject Type="Embed" ProgID="" ShapeID="ole_rId6" DrawAspect="Content" ObjectID="_1081934173" r:id="rId6"/>
        </w:objec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оцессов теплота тоже подводится, но внутренняя энергия уменьшается. В этом случае работа расширения совершается за счёт подведённого тепла и уменьшения внутренней энерги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/>
        <w:object w:dxaOrig="2651" w:dyaOrig="2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5pt;height:142.55pt" filled="f" o:ole="">
            <v:imagedata r:id="rId9" o:title=""/>
          </v:shape>
          <o:OLEObject Type="Embed" ProgID="" ShapeID="ole_rId8" DrawAspect="Content" ObjectID="_695646260" r:id="rId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ретью группу отличает то, что все процессы расширения идут с отводом теплоты и уменьшением внутренней энергии. Работа процессов этой группы производится только за счёт уменьшения внутренней энергии. Кроме того, внутренняя энергия уменьшается вследствие отвода от системы теплоты.</w:t>
      </w:r>
    </w:p>
    <w:p>
      <w:pPr>
        <w:pStyle w:val="Normal"/>
        <w:spacing w:lineRule="auto" w:line="360"/>
        <w:ind w:firstLine="539"/>
        <w:rPr/>
      </w:pPr>
      <w:r>
        <w:rPr/>
        <w:object w:dxaOrig="2651" w:dyaOrig="2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85pt;height:142.55pt" filled="f" o:ole="">
            <v:imagedata r:id="rId11" o:title=""/>
          </v:shape>
          <o:OLEObject Type="Embed" ProgID="" ShapeID="ole_rId10" DrawAspect="Content" ObjectID="_1247799950" r:id="rId10"/>
        </w:objec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дание № 3</w:t>
      </w:r>
    </w:p>
    <w:p>
      <w:pPr>
        <w:pStyle w:val="Heading2"/>
        <w:rPr/>
      </w:pPr>
      <w:r>
        <w:rPr/>
        <w:t>Вопрос  № 4 Что такое градиент температуры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ел отношения изменения температуры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6606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расстоянию между изотермами по нормали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55905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184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стремится к нулю, называют градиентом температуры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182245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радиент температуры есть вектор, направленный по нормали к изотермической поверхности в сторону возрастания температуры и численно равный частной производной от температуры по этому направлению. За положительное направление градиента принимается направление возрастания температур.</w:t>
      </w:r>
    </w:p>
    <w:p>
      <w:pPr>
        <w:pStyle w:val="Heading2"/>
        <w:spacing w:lineRule="auto" w:line="360"/>
        <w:rPr/>
      </w:pPr>
      <w:r>
        <w:rPr/>
        <w:t>Вопрос № 9 Пояснить сущность конвективного теплообме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онвективном теплообмене происходит процесс переноса теплоты от теплоносителя на поверхность омываемого им тела. Теплоносителем обычно выступает жидкость или газ. При определении теплоотдачи используют закон Ньютона о плотности теплового потока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коэффициент пропорциональности или теплоотдач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напо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произвольной поверхности закон Ньютона имеет вид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31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мпература теплоносителя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– температура стенк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ажущейся простоте формулы, сложность определения возникает при определении коэффициента теплоот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14 Поясните особенности лучистого теплообмен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Лучистый теплообмен относится к самому распространенному в природе процессу переноса теплоты. Его природа основана на энергии фотонов, генерируемых в макрофизических телах при сложных молекулярных и внутриатомных процессах.  Фотоны обладают волновыми и корпускулярными свойствами, скорость их распространения в вакууме 299790 км/с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епловое излучение свойственно всем телам, и каждое тело излучает и поглощает энергию при любой температуре, даже близкой к абсолютному нулю. Интенсивность излучения зависит от природы тела, его температуры, длины волны, состояния поверхн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учистый теплообмен  описывается простыми и строгими законами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Закон Планка</w:t>
      </w:r>
      <w:r>
        <w:rPr>
          <w:sz w:val="28"/>
          <w:szCs w:val="28"/>
        </w:rPr>
        <w:t xml:space="preserve"> – Спектральная интенсивность излучения абсолютно черного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</m:oMath>
      <w:r>
        <w:rPr>
          <w:sz w:val="28"/>
          <w:szCs w:val="28"/>
        </w:rPr>
        <w:t xml:space="preserve"> является функцией абсолютной температуры Т и длины волны из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основание натуральных логарифмов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Стефана-Больцмана</w:t>
      </w:r>
      <w:r>
        <w:rPr>
          <w:sz w:val="28"/>
          <w:szCs w:val="28"/>
        </w:rPr>
        <w:t xml:space="preserve"> – устанавливает связь излучательной способности абсолютно черного тела с температур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злучательная способность абсолютно черного тела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Стефана-Больцмана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Кирхгофа</w:t>
      </w:r>
      <w:r>
        <w:rPr>
          <w:sz w:val="28"/>
          <w:szCs w:val="28"/>
        </w:rPr>
        <w:t xml:space="preserve"> – излучательная и поглощательная способность тел однозначно связаны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20 Покажите способы интенсификации теплопередачи и теплозащиты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а теплопередачу оказывает большое влияние термическое сопротивление стен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чем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ем меньше теплопередача), складывающееся из частных термических сопротивлени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Отсюда, увеличение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зволит интенсифицировать передачу тепла через стенку. Также можно применить более теплопроводный материал, тем самым понизить частное термическое сопротивл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или понизить толщину стенки. Если нельзя провести эти мероприятия, то нужно применить оребрение стенки, повысив тем самым площадь поверхности контакта теплоносителя со стенкой.</w:t>
      </w:r>
    </w:p>
    <w:p>
      <w:pPr>
        <w:pStyle w:val="Heading2"/>
        <w:rPr/>
      </w:pPr>
      <w:r>
        <w:rPr/>
        <w:t>Вопрос № 20 Изобразите цикл паровой компрессорной машины</w:t>
      </w:r>
    </w:p>
    <w:p>
      <w:pPr>
        <w:pStyle w:val="Normal"/>
        <w:ind w:firstLine="540"/>
        <w:rPr/>
      </w:pPr>
      <w:r>
        <w:rPr/>
        <w:object w:dxaOrig="6626" w:dyaOrig="66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95pt;height:264.45pt" filled="f" o:ole="">
            <v:imagedata r:id="rId17" o:title=""/>
          </v:shape>
          <o:OLEObject Type="Embed" ProgID="" ShapeID="ole_rId16" DrawAspect="Content" ObjectID="_2131598912" r:id="rId16"/>
        </w:objec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деальный цикл паровой холодильной машины в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координатах. Он состоит из процесс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-2 – адиабатное сжатие пара в компресс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изобарное охлаждение перегретого пара в конденсат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-3 – конденсация пара при постоянной температуре и давл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ния 3-4 соответствует необратимому процессу дросселирования при постоянной энтальпии, поэтому изображён условно, пунктирной линией.</w:t>
      </w:r>
      <w:r>
        <w:br w:type="page"/>
      </w:r>
    </w:p>
    <w:p>
      <w:pPr>
        <w:pStyle w:val="Heading2"/>
        <w:spacing w:lineRule="auto" w:line="360"/>
        <w:rPr/>
      </w:pPr>
      <w:r>
        <w:rPr>
          <w:bCs w:val="false"/>
          <w:iCs w:val="false"/>
        </w:rPr>
        <w:t>Задание № 4</w:t>
      </w:r>
    </w:p>
    <w:p>
      <w:pPr>
        <w:pStyle w:val="Heading2"/>
        <w:rPr/>
      </w:pPr>
      <w:r>
        <w:rPr/>
        <w:t>Вопрос № 5 Что понимается под степенью сжатия Д.В.С.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д степенью сжатия понимается отношение полного объёма цилиндра к объёму камеры сгорания. Обозначаетс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6624" w:dyaOrig="65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35pt;height:226.3pt" filled="f" o:ole="">
            <v:imagedata r:id="rId19" o:title=""/>
          </v:shape>
          <o:OLEObject Type="Embed" ProgID="" ShapeID="ole_rId18" DrawAspect="Content" ObjectID="_1995870521" r:id="rId1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для цикла на рисунк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Heading2"/>
        <w:spacing w:lineRule="auto" w:line="360"/>
        <w:rPr/>
      </w:pPr>
      <w:r>
        <w:rPr/>
        <w:t>Вопрос № 10 Провести анализ газотурбинного двигател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object w:dxaOrig="4800" w:dyaOrig="5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1.15pt;height:267.95pt" filled="f" o:ole="">
            <v:imagedata r:id="rId21" o:title=""/>
          </v:shape>
          <o:OLEObject Type="Embed" ProgID="" ShapeID="ole_rId20" DrawAspect="Content" ObjectID="_791065472" r:id="rId20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барный процесс газотурбинного двигателя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1-2 – адиабатный процесс сжатия воздуха в компрессоре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2-3 – изобарное сгорание топлив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3-4 – адиабатное расширении продуктов сгорания топлив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4-1 – изобарный процесс отвода тепла от продуктов сгорания в окружающую сред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данными в цикле являются параметры воздуха на входе в компрессор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тепень повышения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 xml:space="preserve"> и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араметры состояния в характерных точках определяются аналогично рассмотренному цикл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3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4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ыражение для термического КПД цикла: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лезная работа цик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На величину полезной работы цикла влияет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полезная работа цикла также увеличится. ограничивает достижение высоки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граничивается температурой продуктов сгорания перед рабочими лопатками турбины.</w:t>
      </w:r>
    </w:p>
    <w:p>
      <w:pPr>
        <w:pStyle w:val="Heading2"/>
        <w:spacing w:lineRule="auto" w:line="360"/>
        <w:rPr/>
      </w:pPr>
      <w:r>
        <w:rPr/>
        <w:t>Вопрос № 15 Почему для получения высоких давлений используют многоступенчатые поршневые компрессоры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учение высокого давления в одноступенчатом поршневом компрессоре ограничено из-за наличия в цилиндре относительного вредного пространства, (объём между крышкой цилиндра и крайним верхним положением поршня) и температурой газа в конце сжатия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ая не должна превышать температуры самовоспламенения смазки. Если принять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 К, 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88 К, то при политропном сжатии воздуха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5, получим допустимую степень сжатия одной ступени: </w:t>
      </w:r>
    </w:p>
    <w:p>
      <w:pPr>
        <w:pStyle w:val="Normal"/>
        <w:spacing w:lineRule="auto" w:line="360"/>
        <w:ind w:firstLine="53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Heading2"/>
        <w:rPr/>
      </w:pPr>
      <w:r>
        <w:rPr/>
        <w:t>Вопрос № 17 Как работает паровая компрессорная холодильная машина?</w:t>
      </w:r>
    </w:p>
    <w:p>
      <w:pPr>
        <w:pStyle w:val="Normal"/>
        <w:rPr/>
      </w:pPr>
      <w:r>
        <w:rPr/>
        <w:object w:dxaOrig="9111" w:dyaOrig="7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7pt;height:359.85pt" filled="f" o:ole="">
            <v:imagedata r:id="rId23" o:title=""/>
          </v:shape>
          <o:OLEObject Type="Embed" ProgID="" ShapeID="ole_rId22" DrawAspect="Content" ObjectID="_1796905564" r:id="rId22"/>
        </w:objec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ыщенный пар низкокипящей жидкости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тепенью сухост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асывается компрессор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м адиабатно сжимается. При сжатии давление и температура хладоагента возрастают, пар перегревается. Из компрессора перегретый пар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в теплообменни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в котором тепло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амопроизвольно передаётся какому-либо теплоносителю. Процесс отвода тепла идёт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 этом температура уменьшается до температуры насыщения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а пар изменяет состояние до степени сух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. После теплообменника в дроссельном устройстве снижается температура хладоагента до значения, меньшего температуры охлаждаемого тела. Давление рабочего тела дроссельным устройством снижается д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что приводит к фазовому переходу хладоагента: он начинает испарятся с увеличением степени сухости. Поскольку газообразная часть хладоагента имеет температуру ниже его температуры инверсии, то при дросселирования температура пара снижается до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Далее парожидкостная смесь поступает в испаритель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 В испарителе к хладоагенту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водится тепл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хлаждаемого тела. Температура хладоагента не изменяется (происходит фазовый переход – выкипает жидкая фаза во влажном паре) до состояния, когда степень сухости пара достигнет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 Образовавшийся пар вновь засасывается компрессором и цикл повторяется.</w:t>
      </w:r>
      <w:r>
        <w:br w:type="page"/>
      </w:r>
    </w:p>
    <w:p>
      <w:pPr>
        <w:pStyle w:val="Heading2"/>
        <w:rPr/>
      </w:pPr>
      <w:r>
        <w:rPr/>
        <w:t>Задание № 5</w:t>
      </w:r>
    </w:p>
    <w:p>
      <w:pPr>
        <w:pStyle w:val="Heading2"/>
        <w:rPr/>
      </w:pPr>
      <w:r>
        <w:rPr/>
        <w:t>Вопрос № 3 Что такое влагосодержани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д влагосодержанием понимается отношение массы пара во влажном воздухе к массе сухого воздуха в нём. Обозначают влагосодерж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,4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rPr/>
      </w:pPr>
      <w:r>
        <w:rPr/>
        <w:t>Вопрос № 7 Что такое действительное и стехиометрическое соотношение компонентов топлива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 действительным коэффициентом понимается соотношение компонентов топлива, обозначается 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масса окислителя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масса горюче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 стехиометрическом коэффициентом понимают наименьшее теоретически необходимого количества килограммов окислителя, потребного для полного окисления одного килограмма горючего, обозначаетс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г</m:t>
            </m:r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ален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элемента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грамм-атом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го элемента в условной химической формуле.</w:t>
      </w:r>
    </w:p>
    <w:p>
      <w:pPr>
        <w:pStyle w:val="Heading2"/>
        <w:rPr/>
      </w:pPr>
      <w:r>
        <w:rPr/>
        <w:t>Вопрос № 11 Как рассчитывается тепловой баланс помещения?</w:t>
      </w:r>
      <w:r>
        <w:br w:type="page"/>
      </w:r>
    </w:p>
    <w:p>
      <w:pPr>
        <w:pStyle w:val="Heading2"/>
        <w:spacing w:lineRule="auto" w:line="360"/>
        <w:rPr/>
      </w:pPr>
      <w:r>
        <w:rPr/>
        <w:t>Вопрос № 19 Последовательность расчёта систем вентиляц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воздуха, подаваемого или удаляемое из помещения, определяют по избыткам вредных веществ, а именно – влаги и теплоты. Соответственно и расчёты начинают с составления баланса воздуха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(23,1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овая подача приточного воздуха, кг/с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</w:rPr>
        <w:t xml:space="preserve"> – масса удаляемого воздуха, кг/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авнение баланса вредных веществ имеет вид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масса вредных веществ, выделяемых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– масса вредных веществ, поступающих с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асса вредных веществ, удаляемых с вытяж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нцентрация вредных газов в приточном и удаляемом воздух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тность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влаги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масса влаги, выделяемой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п.вл</w:t>
      </w:r>
      <w:r>
        <w:rPr>
          <w:sz w:val="28"/>
          <w:szCs w:val="28"/>
        </w:rPr>
        <w:t xml:space="preserve"> – масса влаги, поступаемой в помещени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у.вл</w:t>
      </w:r>
      <w:r>
        <w:rPr>
          <w:sz w:val="28"/>
          <w:szCs w:val="28"/>
        </w:rPr>
        <w:t xml:space="preserve"> – масса удаляемой влаг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 влагосодержание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полной теплоты в помещени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– мощность потока избыточной полной теплоты в помещении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п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вносимой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у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удаляемой из помещения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.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yj</w:t>
      </w:r>
      <w:r>
        <w:rPr>
          <w:sz w:val="28"/>
          <w:szCs w:val="28"/>
        </w:rPr>
        <w:t xml:space="preserve"> – энтальпия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алогичный вид имеет уравнение баланса явной тепло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ая уравнения баланса находят производительность общеобменной вентиля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дальнейшем производят аэродинамический расчет, для определения сечения воздуховодов, нахождения потерь на отдельных участках и в системе в целом. Производят подбор вентилятор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eastAsia="Times New Roman;Times New Roman" w:cs="Times New Roman;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6:00Z</dcterms:created>
  <dc:creator>Борисов</dc:creator>
  <dc:description/>
  <dc:language>en-US</dc:language>
  <cp:lastModifiedBy>Boss</cp:lastModifiedBy>
  <dcterms:modified xsi:type="dcterms:W3CDTF">2005-12-04T21:50:00Z</dcterms:modified>
  <cp:revision>3</cp:revision>
  <dc:subject/>
  <dc:title>МИНИСТЕРСТВО СЕЛЬСКОГО ХОЗЯЙСТВА РФ</dc:title>
</cp:coreProperties>
</file>