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            </w:t>
      </w:r>
      <w:r>
        <w:rPr>
          <w:rFonts w:cs="Tahoma" w:ascii="Verdana" w:hAnsi="Verdana"/>
          <w:b/>
          <w:sz w:val="24"/>
          <w:szCs w:val="24"/>
        </w:rPr>
        <w:t>Содержание:</w:t>
      </w:r>
    </w:p>
    <w:p>
      <w:pPr>
        <w:pStyle w:val="Normal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1 Введение</w:t>
      </w:r>
    </w:p>
    <w:p>
      <w:pPr>
        <w:pStyle w:val="Normal"/>
        <w:rPr/>
      </w:pPr>
      <w:r>
        <w:rPr>
          <w:rFonts w:cs="Tahoma" w:ascii="Verdana" w:hAnsi="Verdana"/>
          <w:sz w:val="24"/>
          <w:szCs w:val="24"/>
        </w:rPr>
        <w:t>2 Климат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3 История 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4 Флора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5 Фауна</w:t>
      </w:r>
    </w:p>
    <w:p>
      <w:pPr>
        <w:pStyle w:val="Normal"/>
        <w:ind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на суше</w:t>
      </w:r>
    </w:p>
    <w:p>
      <w:pPr>
        <w:pStyle w:val="Normal"/>
        <w:ind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на море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6 Развлечения</w:t>
      </w:r>
    </w:p>
    <w:p>
      <w:pPr>
        <w:pStyle w:val="Normal"/>
        <w:ind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на пляже</w:t>
      </w:r>
    </w:p>
    <w:p>
      <w:pPr>
        <w:pStyle w:val="Normal"/>
        <w:ind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на суше</w:t>
      </w:r>
    </w:p>
    <w:p>
      <w:pPr>
        <w:pStyle w:val="Normal"/>
        <w:ind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экскурсии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7 Заключение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8 Используемая литература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                 </w:t>
      </w:r>
      <w:r>
        <w:rPr>
          <w:rFonts w:cs="Verdana" w:ascii="Verdana" w:hAnsi="Verdana"/>
          <w:b/>
          <w:sz w:val="24"/>
          <w:szCs w:val="24"/>
        </w:rPr>
        <w:t>Введение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Тема моей контрольной « Лазаревское(Сочи)»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Сочи — это столица Российских курортов, всемирно известная здравница. Сочи широко распахнул свои границы. В горы город уходит на 40 — 60 км., а вдоль черноморского побережья он протянулся на 146 км. Г. Сочи административно делится 4 района: </w:t>
      </w:r>
      <w:r>
        <w:rPr>
          <w:rStyle w:val="Emphasis"/>
          <w:rFonts w:cs="Tahoma" w:ascii="Verdana" w:hAnsi="Verdana"/>
          <w:sz w:val="24"/>
          <w:szCs w:val="24"/>
        </w:rPr>
        <w:t>Лазаревский, Центральный, Хостинский и Адлерский</w:t>
      </w:r>
      <w:r>
        <w:rPr>
          <w:rFonts w:cs="Verdana" w:ascii="Verdana" w:hAnsi="Verdana"/>
          <w:sz w:val="24"/>
          <w:szCs w:val="24"/>
        </w:rPr>
        <w:t>. Лазаревский район самый крупный из них, он протянулся по побережью на 106 км.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Природно-ресурсный потенциал Сочинского субрегиона послужил катализатором развития санаторно-курортной деятельности. Его основу составляет совокупность рекреационных и лечебных факторов: климатических условий, запасов минеральных вод, морской акватории, рельефа и других. Природно-ресурсный потенциал рекреации в г. Сочи можно рассматривать с позиции освоенных ресурсов и ресурсов, пригодных к освоению. Объем вовлеченных в оборот природных ресурсов позволяет вести рекреационно-туристскую деятельность в течение всего года, хотя теплый сезон, конечно, предпочтительнее. Основной природный фактор рекреации - море. В пределах города насчитывается 123 пляжа. Общая площадь действующих пляжей города составляет 1866 тыс. кв. м, при этом ширина пляжа колеблется от 0 м до 55 м. </w:t>
      </w:r>
    </w:p>
    <w:p>
      <w:pPr>
        <w:pStyle w:val="Style15"/>
        <w:rPr>
          <w:rFonts w:ascii="Verdana" w:hAnsi="Verdana" w:cs="Tahoma"/>
          <w:color w:val="666666"/>
        </w:rPr>
      </w:pPr>
      <w:r>
        <w:rPr>
          <w:rFonts w:eastAsia="Verdana" w:cs="Verdana" w:ascii="Verdana" w:hAnsi="Verdana"/>
          <w:b/>
          <w:color w:val="666666"/>
        </w:rPr>
        <w:t xml:space="preserve">                                             </w:t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color w:val="666666"/>
        </w:rPr>
      </w:pPr>
      <w:r>
        <w:rPr>
          <w:rFonts w:eastAsia="Verdana" w:cs="Verdana" w:ascii="Verdana" w:hAnsi="Verdana"/>
          <w:b/>
          <w:color w:val="666666"/>
        </w:rPr>
        <w:t xml:space="preserve">                                        </w:t>
      </w:r>
      <w:r>
        <w:rPr>
          <w:rFonts w:cs="Tahoma" w:ascii="Verdana" w:hAnsi="Verdana"/>
          <w:b/>
          <w:color w:val="666666"/>
        </w:rPr>
        <w:t>Климат</w:t>
      </w:r>
    </w:p>
    <w:p>
      <w:pPr>
        <w:pStyle w:val="Style15"/>
        <w:spacing w:lineRule="auto" w:line="360"/>
        <w:rPr>
          <w:rFonts w:ascii="Verdana" w:hAnsi="Verdana" w:cs="Tahoma"/>
          <w:color w:val="666666"/>
        </w:rPr>
      </w:pPr>
      <w:r>
        <w:rPr>
          <w:rFonts w:cs="Tahoma" w:ascii="Verdana" w:hAnsi="Verdana"/>
          <w:color w:val="666666"/>
        </w:rPr>
        <w:t>Своеобразное расположение Сочи создало ему два очень важных условия. Во-первых, сюда не достигает холодное дыхание боры. Во-вторых, Кавказские горы надежно защищают Сочи от северных ветров. И в то время, когда за перевалами стоит зима, здесь моросят дожди, цветут розы.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000" cy="7143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 xml:space="preserve">Снежный покров в Сочи лежит не более 3-5 дней, а дней с минусовой температурой здесь бывает в среднем за год не больше 16. Лето в Сочи очень теплое. Случаются сухие и жаркие дни, но благодаря постоянным бризам, дующим ночью с гор, а днем — с моря, знойные периоды весьма кратки. 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000" cy="7143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Смена морского бриза береговым происходит вечером, а берегового бриза — морским — незадолго до полудня. Вообще в Сочи преобладают теплые юго-восточные ветры. По количеству солнечных дней, малой облачности и отсутствию тумана Сочи по праву занимает первое место в мире среди схожих по климату мест. Продолжительность солнечного сияния в году составляет 2253 часа.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000" cy="7143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Горы здесь делятся на ряд зон и по мере удаления от морского берега в климатическом отношении представляют как бы климат всей страны в миниатюре. Уже в предгорной зоне (от 200 до 600 метров над уровнем моря) средняя зимняя температура +4° и лето более прохладно и влажно.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В среднегорной зоне (от 600 до 1000 метров над уровнем моря) климат напоминает Среднюю Россию, но с большим количеством осадков. В высокогорной зоне (от 1000 до 1700 метров над уровнем моря) зима продолжительна, с устойчивым снежным покровом, а лето короткое и дождливое.</w:t>
      </w:r>
    </w:p>
    <w:p>
      <w:pPr>
        <w:pStyle w:val="Style15"/>
        <w:rPr>
          <w:rFonts w:cs="Tahoma"/>
        </w:rPr>
      </w:pPr>
      <w:r>
        <w:rPr>
          <w:rFonts w:eastAsia="Verdana" w:cs="Verdana" w:ascii="Verdana" w:hAnsi="Verdana"/>
          <w:b/>
          <w:color w:val="666666"/>
        </w:rPr>
        <w:t xml:space="preserve">                                         </w:t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eastAsia="Verdana" w:cs="Verdana" w:ascii="Verdana" w:hAnsi="Verdana"/>
          <w:b/>
          <w:color w:val="666666"/>
        </w:rPr>
        <w:t xml:space="preserve">                                        </w:t>
      </w:r>
      <w:r>
        <w:rPr>
          <w:rFonts w:cs="Tahoma" w:ascii="Verdana" w:hAnsi="Verdana"/>
          <w:b/>
          <w:color w:val="666666"/>
        </w:rPr>
        <w:t>История</w:t>
      </w:r>
    </w:p>
    <w:p>
      <w:pPr>
        <w:pStyle w:val="Style15"/>
        <w:rPr>
          <w:rFonts w:ascii="Verdana" w:hAnsi="Verdana" w:cs="Tahoma"/>
          <w:color w:val="666666"/>
        </w:rPr>
      </w:pPr>
      <w:r>
        <w:rPr>
          <w:rFonts w:cs="Tahoma" w:ascii="Verdana" w:hAnsi="Verdana"/>
          <w:color w:val="666666"/>
        </w:rPr>
        <w:t>Первые люди появились в окрестностях современного Сочи около 400-т тысяч лет назад. Курорт носит имя Михаила Петровича Лазарева, который является первооткрывателем Антарктиды, а с 1836 года он был главнокомандующим Черноморского флота.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Но главную привлекательность Сочи с незапамятных времен создавали целебные источники в районе Мацесты, все шире распространялись слухи о чудесной «огненной» воде, которая возвращает людям силы и здоровье. Первые «курортники» тоже по собственному усмотрению принимали ванны в озерцах или в деревянных бадьях.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Позднее, на самом пороге XX века, врач В. Подгурский открыл на Мацесте первую примитивно оборудованную бальнеолечебницу для крайне ограниченного количества пациентов. Не было, естественно, и по-настоящему обоснованных медицинским методик приема целебных процедур.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А Сочинский посад рос и строился, вскоре ему был присвоен статус города. И все больше привлекал он внимание ловких дельцов. На наиболее щедрых участках основывались имения царствующей фамилии, возводились виллы богачей. Строились доходные дома. В этих условиях и встретили события 1905 года немногочисленный пролетариат и либерально настроенная интеллигенция Сочи.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Уже в ноябре город оказался в руках восставших, которых возглавляли большевики. Были созданы органы рабоче-крестьянской власти, народные суды, налажены связь с восставшим Новороссийском. Но царские каратели жестоко подавили восстание, десятки участников этих легендарных событий были присуждены к каторге. В Сочинском краеведческом музее хранится немало ценных экспонатов, рассказывающих о «Сочинской республике» 1905 года.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Гражданская война в этих местах продолжалась более двух лет. В горах то и дело гремели выстрелы — красные партизаны нападали на вражеские заставы. И 29 апреля 1920 года красноармейцы 34-й сводной стрелковой дивизии под командованием начдива П. В. Егорова вошли в Сочи. А 4 мая остатки белогвардейских банд, которыми командовал генерал Морозов, капитулировали в районе Кудепсты. Город представлял собой две-три кое-как замощенные улицы, десяток-другой капитальных строений и скопище лачуг.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В новом рождении Сочи, в его преобразовании участвовала буквально вся стана — недаром курортная стройка была включена в число наиболее важных объектов на первые пятилетки. Стремительно менялся, становился краше и оригинальнее облик курорта. К началу 40-х годов Сочи стал одним из лучших курортов Советского Союза, успешно соперничающим с курортами прославленного Крыма. Свыше двадцати здравниц принимали гостей на лечение и отдых, улицы и парки удивляли приезжих своей зеленью, обилием цветов.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Но вот грянула война. С первых дней в сочинских здравницах были развернуты военные госпитали. Начались годы напряженной борьбы целой армии людей в белых халатах за жизнь и здоровье раненых воинов. Бои шли уже под Туапсе, гитлеровские горные егеря рвались к Кавказским перевалам. Из жителей города был сформирован истребительный батальон, тысячи сочинцев сражались на фронтах. Сочи возвратил в строй 500000 солдат и офицеров. Сочи в годы войны был одновременно и военно-морской базой.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Поистине бурным стало строительство Сочи в послевоенные годы. Интенсивно велось строительство высотных зданий, гостиниц. Улицы украшались различными видами зеленых газонов, скульптурами, исчезали уродливые заборы. Быстрыми темпами шла застройка бывших сочинских окраин. Оригинально решен больнично-поликлинический комплекс, в котором каждое здание имеет свой архитектурный силуэт. Большое санаторное и жилищное строительство шло в Адлерском и Лазаревском районах Большого Сочи.</w:t>
      </w:r>
    </w:p>
    <w:p>
      <w:pPr>
        <w:pStyle w:val="Style15"/>
        <w:rPr>
          <w:rFonts w:cs="Tahoma"/>
        </w:rPr>
      </w:pPr>
      <w:r>
        <w:rPr>
          <w:rFonts w:eastAsia="Verdana" w:cs="Verdana" w:ascii="Verdana" w:hAnsi="Verdana"/>
          <w:b/>
          <w:color w:val="666666"/>
        </w:rPr>
        <w:t xml:space="preserve">                                           </w:t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color w:val="666666"/>
        </w:rPr>
      </w:pPr>
      <w:r>
        <w:rPr>
          <w:rFonts w:eastAsia="Verdana" w:cs="Verdana" w:ascii="Verdana" w:hAnsi="Verdana"/>
          <w:b/>
          <w:color w:val="666666"/>
        </w:rPr>
        <w:t xml:space="preserve">                                       </w:t>
      </w:r>
      <w:r>
        <w:rPr>
          <w:rFonts w:cs="Tahoma" w:ascii="Verdana" w:hAnsi="Verdana"/>
          <w:b/>
          <w:color w:val="666666"/>
        </w:rPr>
        <w:t>Флора</w:t>
      </w:r>
    </w:p>
    <w:p>
      <w:pPr>
        <w:pStyle w:val="Style15"/>
        <w:rPr>
          <w:rFonts w:ascii="Verdana" w:hAnsi="Verdana" w:cs="Tahoma"/>
          <w:color w:val="666666"/>
        </w:rPr>
      </w:pPr>
      <w:r>
        <w:rPr>
          <w:rFonts w:cs="Tahoma" w:ascii="Verdana" w:hAnsi="Verdana"/>
          <w:color w:val="666666"/>
        </w:rPr>
        <w:t>Теплый приморский, близкий к влажным субтропикам, климат создал благоприятные условия для развития здесь богатой растительности. На территории Сочи существует около 6 тысяч цветковых растений.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 xml:space="preserve">В приморской и предгорных зонах сохранились влаголюбивые леса, отличающиеся множеством реликтовых форм, лианами, лишайниками, свисающими с ветвей самшита. В этих зонах обычно много цветов, особенно примул и цикламенов. 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 xml:space="preserve">Деревьев и кустарников разных форм и видов — около 120. В субтропической зоне акклиматизировались многие виды, разновидности и формы древесных и кустарниковых пород, завезенных из других стран. Это чай, хурма, фейхоа, цитрусовые, которые в значительной степени расширяют видовой состав лесов Черноморского побережья Кавказа. 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 xml:space="preserve">По склонам гор и в ущельях обилие папоротников, заросли ежевики, лавровишни, различные плющи. В предгорной и среднегорной зонах чаще распространены широколиственные породы деревьев: бук, дуб, граб, клен, липа. Также можно встретить дикие груши, яблони, черешню, алычу, кизил. Растут грецкий орех, малина, дикий виноград. 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В высокогорной зоне красуются великаны пихты и низкорослые березы. Порой они почти стелются над каменными глыбами — ступенями скальных уступов. В лесных окрестностях Сочи немало деревьев, которые с незапамятных времен считаются своеобразными памятниками природы: царь-дуб, тюльпанное дерево, тополь.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17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 xml:space="preserve">Горы в районе Сочи — ровесники Альп, Апеннин, Пиренеев. Приблизительно треть слагающих их пород — мергели, известняки, аргиллиты, песчаники, глинистые сланцы. Встречаются выходы изверженных пород. Известны проявления цветных, благородных и редких металлов, драгоценных и полудрагоценных камней. </w:t>
      </w:r>
    </w:p>
    <w:p>
      <w:pPr>
        <w:pStyle w:val="Style15"/>
        <w:rPr>
          <w:rFonts w:cs="Tahoma"/>
        </w:rPr>
      </w:pPr>
      <w:r>
        <w:rPr>
          <w:rFonts w:eastAsia="Verdana" w:cs="Verdana" w:ascii="Verdana" w:hAnsi="Verdana"/>
          <w:b/>
          <w:color w:val="666666"/>
        </w:rPr>
        <w:t xml:space="preserve">                                            </w:t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eastAsia="Verdana" w:cs="Verdana" w:ascii="Verdana" w:hAnsi="Verdana"/>
          <w:b/>
          <w:color w:val="666666"/>
        </w:rPr>
        <w:t xml:space="preserve">                                       </w:t>
      </w:r>
      <w:r>
        <w:rPr>
          <w:rFonts w:cs="Tahoma" w:ascii="Verdana" w:hAnsi="Verdana"/>
          <w:b/>
          <w:color w:val="666666"/>
        </w:rPr>
        <w:t>Фауна</w:t>
      </w:r>
    </w:p>
    <w:p>
      <w:pPr>
        <w:pStyle w:val="Style15"/>
        <w:rPr>
          <w:rFonts w:ascii="Verdana" w:hAnsi="Verdana" w:cs="Tahoma"/>
          <w:color w:val="666666"/>
        </w:rPr>
      </w:pPr>
      <w:r>
        <w:rPr>
          <w:rFonts w:cs="Tahoma" w:ascii="Verdana" w:hAnsi="Verdana"/>
          <w:color w:val="666666"/>
        </w:rPr>
        <w:t>Окрестности Сочи по количеству видов и разнообразию животного мира занимают одно из первых мест в нашей стране. Достаточно сказать, что только в причерноморской зоне обитает свыше 20 тысяч видов живых существ. Богат и интересен мир живых существ, обитающих в Черном море.</w:t>
      </w:r>
    </w:p>
    <w:p>
      <w:pPr>
        <w:pStyle w:val="Normal"/>
        <w:numPr>
          <w:ilvl w:val="0"/>
          <w:numId w:val="0"/>
        </w:numPr>
        <w:spacing w:lineRule="atLeast" w:line="360"/>
        <w:outlineLvl w:val="2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На суше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18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В лесах близ Сочи можно встретить медведей, волков, куниц, барсуков, шакалов, лесных котов. В примыкающем к району Сочи Кавказском Государственном заповеднике можно увидеть благородного оленя, серну, тура с мощными саблеобразными рогами, косулю, кабана. С недавнего времени на территории заповедника успешно ведется восстановление одного из редчайших видов — кавказского зубра. Немало в лесах грызунов — зайцев, белок, мышей, десять видов змей.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19" name="Image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Из беспозвоночных на побережье обитает множество наземных моллюсков: улиток, слизней. Известны два вида скорпионов, много пауков, несколько тысяч видов насекомых. Насчитывается свыше трехсот видов птиц, в том числе орлы, коршуны, совы, дрозды, зяблики, синицы, дятлы.</w:t>
      </w:r>
    </w:p>
    <w:p>
      <w:pPr>
        <w:pStyle w:val="Normal"/>
        <w:numPr>
          <w:ilvl w:val="0"/>
          <w:numId w:val="0"/>
        </w:numPr>
        <w:spacing w:lineRule="atLeast" w:line="360"/>
        <w:outlineLvl w:val="2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В море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20" name="Image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Исключительно богат и интересен мир живых существ, обитающих в Черном море. Самая большая глубина Черного моря — 2245 метров. Вертикальная циркуляция воды крайне незначительна, что и привело к тому, что слой «живой», не зараженной сероводородом воды в Черном море составляет всего около 200 метров. Но зато в этом слое жизнь поистине бьет ключом.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21" name="Image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Густыми косяками ходит в нем ставрида, мелькают стаи полосатой пеламиды, лобастой кефали, тунца, хамсы и сардины. Славятся черноморские осетры и белуги. Нередко вблизи берегов резвятся стада дельфинов афалин. Водятся в Черном море также скумбрия, камбала, скаты. На поверхности моря в хорошую погоду колышутся медузы.</w:t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>
          <w:rFonts w:ascii="Verdana" w:hAnsi="Verdana" w:cs="Tahoma"/>
          <w:b/>
          <w:b/>
          <w:color w:val="666666"/>
        </w:rPr>
      </w:pPr>
      <w:r>
        <w:rPr>
          <w:rFonts w:cs="Tahoma" w:ascii="Verdana" w:hAnsi="Verdana"/>
          <w:b/>
          <w:color w:val="666666"/>
        </w:rPr>
      </w:r>
    </w:p>
    <w:p>
      <w:pPr>
        <w:pStyle w:val="Style15"/>
        <w:rPr/>
      </w:pPr>
      <w:r>
        <w:rPr>
          <w:rFonts w:eastAsia="Verdana" w:cs="Verdana" w:ascii="Verdana" w:hAnsi="Verdana"/>
          <w:b/>
          <w:color w:val="666666"/>
        </w:rPr>
        <w:t xml:space="preserve">                                     </w:t>
      </w:r>
      <w:r>
        <w:rPr>
          <w:rFonts w:cs="Tahoma" w:ascii="Verdana" w:hAnsi="Verdana"/>
          <w:b/>
        </w:rPr>
        <w:t xml:space="preserve">Развлечения </w:t>
      </w:r>
    </w:p>
    <w:p>
      <w:pPr>
        <w:pStyle w:val="Style15"/>
        <w:rPr>
          <w:rFonts w:ascii="Verdana" w:hAnsi="Verdana" w:cs="Tahoma"/>
          <w:color w:val="666666"/>
        </w:rPr>
      </w:pPr>
      <w:r>
        <w:rPr>
          <w:rFonts w:cs="Tahoma" w:ascii="Verdana" w:hAnsi="Verdana"/>
          <w:color w:val="666666"/>
        </w:rPr>
        <w:t>Очевидно, бессмысленно доказывать то, что скучать в курортном городе ни кому не приходится. Но для того, чтобы уверенности у вас прибавилось, этот раздел и существует. Главное быть в курсе всех возможностей. А то можно мимо пройти...</w:t>
      </w:r>
    </w:p>
    <w:p>
      <w:pPr>
        <w:pStyle w:val="Style15"/>
        <w:rPr/>
      </w:pPr>
      <w:r>
        <w:rPr>
          <w:rFonts w:cs="Tahoma" w:ascii="Verdana" w:hAnsi="Verdana"/>
          <w:b/>
          <w:color w:val="666666"/>
          <w:u w:val="single"/>
        </w:rPr>
        <w:t>На пляже:</w:t>
      </w:r>
      <w:r>
        <w:rPr>
          <w:rFonts w:cs="Tahoma" w:ascii="Verdana" w:hAnsi="Verdana"/>
          <w:b/>
          <w:color w:val="002436"/>
          <w:u w:val="single"/>
        </w:rPr>
        <w:t xml:space="preserve"> </w:t>
      </w:r>
    </w:p>
    <w:p>
      <w:pPr>
        <w:pStyle w:val="Style15"/>
        <w:rPr>
          <w:rFonts w:ascii="Verdana" w:hAnsi="Verdana" w:cs="Tahoma"/>
          <w:color w:val="666666"/>
        </w:rPr>
      </w:pPr>
      <w:r>
        <w:rPr>
          <w:rFonts w:cs="Tahoma" w:ascii="Verdana" w:hAnsi="Verdana"/>
          <w:color w:val="666666"/>
        </w:rPr>
        <w:t>На пляже множество всевозможных развлечений. Можно прокатится на обычном катамаране, а можно и на водном мотоцикле - для любителей адреналина. Если всетаки вам не хватает ощущений, то тогда вас без проблем запустят на парашуте любоваться морем сверху.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22" name="68ceb2eba76944a29970b3893d311923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68ceb2eba76944a29970b3893d311923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Лазаревский пляж один из лучших на Черноморском побережье. Пляж ровный, без ям, волнорезов и всяких подводных укреплений, которые могли бы вам помешать наслаждаться отдыхом и развлечениями на воде и непосредственно самом берегу.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23" name="ae74a613ddbd6fc39b6ae688855f93a7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e74a613ddbd6fc39b6ae688855f93a7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Пляж в Лазаревском состоит из мелких камней — гальки. Песка нет и не будет от Туапсе до Адлера. В Лазаревском все пляжи бесплатные. Ширина пляжа на курорте Лазаревское от 30 до 50 метров, есть набережная, где очень приятно и полезно совершать вечерние прогулки.  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24" name="5805371a923e9fc461874373fd379ade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5805371a923e9fc461874373fd379ade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На Лазаревской набережной расположено много кафе и баров, есть и рестораны — выбор достаточно богат. В Лазаревской в основном все пляжи муниципальные, но это не значит, что они грязные и неухоженные, напротив Администрация заботится о чистоте — пляжи убирают каждый день и регулярно (по мере надобности ровняют).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25" name="b289acfffca655b8a661fb3314ae113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289acfffca655b8a661fb3314ae113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 xml:space="preserve">В черном море водятся не только медузы, но еще и любители подводного плавания. </w:t>
      </w:r>
      <w:hyperlink r:id="rId52">
        <w:r>
          <w:rPr>
            <w:rStyle w:val="InternetLink"/>
            <w:rFonts w:cs="Tahoma" w:ascii="Verdana" w:hAnsi="Verdana"/>
            <w:color w:val="000000"/>
          </w:rPr>
          <w:t>Драйверы</w:t>
        </w:r>
      </w:hyperlink>
      <w:r>
        <w:rPr>
          <w:rFonts w:cs="Tahoma" w:ascii="Verdana" w:hAnsi="Verdana"/>
          <w:color w:val="002436"/>
        </w:rPr>
        <w:t xml:space="preserve"> в Лазаревском найдут для себя все, что необходимо: оборудование, инструкторов, маршруты.</w:t>
      </w:r>
    </w:p>
    <w:p>
      <w:pPr>
        <w:pStyle w:val="Style15"/>
        <w:rPr/>
      </w:pPr>
      <w:r>
        <w:rPr>
          <w:rFonts w:cs="Tahoma" w:ascii="Verdana" w:hAnsi="Verdana"/>
          <w:b/>
          <w:color w:val="666666"/>
          <w:u w:val="single"/>
        </w:rPr>
        <w:t>На суше:</w:t>
      </w:r>
      <w:r>
        <w:rPr>
          <w:rFonts w:cs="Tahoma" w:ascii="Verdana" w:hAnsi="Verdana"/>
          <w:b/>
          <w:color w:val="002436"/>
          <w:u w:val="single"/>
        </w:rPr>
        <w:t xml:space="preserve"> </w:t>
      </w:r>
    </w:p>
    <w:p>
      <w:pPr>
        <w:pStyle w:val="Style15"/>
        <w:rPr>
          <w:rFonts w:ascii="Verdana" w:hAnsi="Verdana" w:cs="Tahoma"/>
          <w:color w:val="666666"/>
        </w:rPr>
      </w:pPr>
      <w:r>
        <w:rPr>
          <w:rFonts w:cs="Tahoma" w:ascii="Verdana" w:hAnsi="Verdana"/>
          <w:color w:val="666666"/>
        </w:rPr>
        <w:t xml:space="preserve">На суше тоже вы не сможете соскучится. Днем вы можете погулять в парке или сходить в кинотеатр, аквапарк. Сходить на концерты звезд эстрады. Ближе к ночи Лазоревское оживает в другом свете. Можете выплеснуть оставшуюся энергию на дискотеках, или повеселиться под живую музыку в ресторанах и кафе. </w:t>
      </w:r>
    </w:p>
    <w:p>
      <w:pPr>
        <w:pStyle w:val="Normal"/>
        <w:numPr>
          <w:ilvl w:val="0"/>
          <w:numId w:val="0"/>
        </w:numPr>
        <w:spacing w:lineRule="atLeast" w:line="360"/>
        <w:outlineLvl w:val="2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Аквапарк «Морская звезда»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000" cy="714375"/>
            <wp:effectExtent l="0" t="0" r="0" b="0"/>
            <wp:docPr id="26" name="Image2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Место для всех для детей и взрослых. Есть множество всевозможных горок и бассейнов и фантачкиков. В Аквапарке есть кафе на воде, где вы можете спокойно перекусить. И с новыми силами предаться развлечениям и отдыху на воде.</w:t>
      </w:r>
    </w:p>
    <w:p>
      <w:pPr>
        <w:pStyle w:val="Style15"/>
        <w:rPr>
          <w:rFonts w:ascii="Verdana" w:hAnsi="Verdana" w:cs="Tahoma"/>
          <w:b/>
          <w:b/>
          <w:color w:val="002436"/>
        </w:rPr>
      </w:pPr>
      <w:r>
        <w:rPr>
          <w:color w:val="002436"/>
        </w:rPr>
        <w:t> </w:t>
      </w:r>
      <w:r>
        <w:rPr>
          <w:b/>
        </w:rPr>
        <w:t>Парк культуры и отдыха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000" cy="714375"/>
            <wp:effectExtent l="0" t="0" r="0" b="0"/>
            <wp:docPr id="27" name="Image23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Это прекрасное место, где вы можете провести, как вечернее время, так и дневное. Предусмотрены детские площадки на которых, вы можете оставить свое чадо. Здесь есть все, для веселого и активного время провождения.</w:t>
      </w:r>
    </w:p>
    <w:p>
      <w:pPr>
        <w:pStyle w:val="Style15"/>
        <w:rPr>
          <w:rFonts w:ascii="Verdana" w:hAnsi="Verdana" w:cs="Tahoma"/>
          <w:b/>
          <w:b/>
          <w:color w:val="002436"/>
        </w:rPr>
      </w:pPr>
      <w:r>
        <w:rPr>
          <w:color w:val="002436"/>
        </w:rPr>
        <w:t> </w:t>
      </w:r>
      <w:r>
        <w:rPr>
          <w:b/>
        </w:rPr>
        <w:t>Кинотеатр «Восход»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28" name="Image24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 xml:space="preserve">Зал рассчитан на большое количество посетителей. Свободные места всегда. Здесь проходят различные премьеры новых, только что вышедших в свет фильмов. Каждый день кинотеатр принимает своих посетителей, фильмы идут несколько раз в день. 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 </w:t>
      </w:r>
    </w:p>
    <w:p>
      <w:pPr>
        <w:pStyle w:val="Normal"/>
        <w:numPr>
          <w:ilvl w:val="0"/>
          <w:numId w:val="0"/>
        </w:numPr>
        <w:spacing w:lineRule="atLeast" w:line="360"/>
        <w:outlineLvl w:val="2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Центр Национальных Культур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29" name="Image25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Приглашает вас ежедневно на концерты звезд Российской эстрады. Летом в Лазаревское приезжает огромное количество эстрадных исполнителей. Концерты даются с мая по сентябрь, каждый день.</w:t>
      </w:r>
    </w:p>
    <w:p>
      <w:pPr>
        <w:pStyle w:val="Style15"/>
        <w:rPr>
          <w:rFonts w:ascii="Verdana" w:hAnsi="Verdana" w:cs="Tahoma"/>
          <w:b/>
          <w:b/>
          <w:color w:val="002436"/>
        </w:rPr>
      </w:pPr>
      <w:r>
        <w:rPr>
          <w:b/>
          <w:color w:val="002436"/>
        </w:rPr>
        <w:t> </w:t>
      </w:r>
      <w:r>
        <w:rPr>
          <w:b/>
        </w:rPr>
        <w:t>Развлекательный комплекс «Панорама»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30" name="Image26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Самое излюбленное место молодежи после 22 часов вечера. Дискотека находиться прямо перед самым входом в ЦНК (Центр Национальных Культур). Рядом с «Панорамой» нет крупных жилых домов, и поэтому танцы там длятся очень глубоко за полночь. Строгий контроль посетителей.</w:t>
      </w:r>
    </w:p>
    <w:p>
      <w:pPr>
        <w:pStyle w:val="Style15"/>
        <w:rPr>
          <w:rFonts w:ascii="Verdana" w:hAnsi="Verdana" w:cs="Tahoma"/>
          <w:b/>
          <w:b/>
          <w:color w:val="002436"/>
        </w:rPr>
      </w:pPr>
      <w:r>
        <w:rPr>
          <w:color w:val="002436"/>
        </w:rPr>
        <w:t> </w:t>
      </w:r>
      <w:r>
        <w:rPr>
          <w:b/>
        </w:rPr>
        <w:t>Клуб «Коктейль - Бар»</w:t>
      </w:r>
    </w:p>
    <w:p>
      <w:pPr>
        <w:pStyle w:val="Style15"/>
        <w:rPr/>
      </w:pPr>
      <w:r>
        <w:rPr>
          <w:rFonts w:cs="Tahoma" w:ascii="Verdana" w:hAnsi="Verdana"/>
          <w:color w:val="009600"/>
          <w:shd w:fill="FFFFFF" w:val="clear"/>
        </w:rPr>
        <w:drawing>
          <wp:inline distT="0" distB="0" distL="0" distR="0">
            <wp:extent cx="1143635" cy="713105"/>
            <wp:effectExtent l="0" t="0" r="0" b="0"/>
            <wp:docPr id="31" name="Image27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002436"/>
        </w:rPr>
        <w:t>Самое культовое место на всем черноморском побережье России. Передовая музыка, профессиональные бармены и ди-джеи, огромный выбор экзотических коктейлей, молодежь со всей страны и все это на пляже в трех метрах от моря. Кто не погружался в атмосферу веселья, всеобщей летней беззаботности и полной свободы создаваемой этим местом, тот не знает, что такое настоящий отдых.</w:t>
      </w:r>
    </w:p>
    <w:p>
      <w:pPr>
        <w:pStyle w:val="Style15"/>
        <w:rPr/>
      </w:pPr>
      <w:r>
        <w:rPr>
          <w:rFonts w:cs="Tahoma" w:ascii="Verdana" w:hAnsi="Verdana"/>
          <w:b/>
          <w:color w:val="666666"/>
          <w:u w:val="single"/>
        </w:rPr>
        <w:t>Экскурсии:</w:t>
      </w:r>
      <w:r>
        <w:rPr>
          <w:rFonts w:cs="Tahoma" w:ascii="Verdana" w:hAnsi="Verdana"/>
          <w:b/>
          <w:color w:val="002436"/>
          <w:u w:val="single"/>
        </w:rPr>
        <w:t xml:space="preserve"> 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666666"/>
        </w:rPr>
        <w:t>В Лазаревском много фирм представляют экскурсионные услуги. Услуг не отличаются почти ни чем, кроме названия и способа передвижения. Демонстрационные плакаты с фотографиями на каждом углу. У агента можно узнать: подробности маршрута, питание, и продолжительность экскурсии.</w:t>
      </w:r>
    </w:p>
    <w:p>
      <w:pPr>
        <w:pStyle w:val="Normal"/>
        <w:numPr>
          <w:ilvl w:val="0"/>
          <w:numId w:val="0"/>
        </w:numPr>
        <w:spacing w:lineRule="atLeast" w:line="360"/>
        <w:outlineLvl w:val="2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«Сочи»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Большая экскурсия по городу, с посещением достопримечательностей и самых живописных мест курорта. Два вида: вечерний и дневной маршруты. Транспорт: теплоход и автобус.</w:t>
      </w:r>
    </w:p>
    <w:p>
      <w:pPr>
        <w:pStyle w:val="Normal"/>
        <w:numPr>
          <w:ilvl w:val="0"/>
          <w:numId w:val="0"/>
        </w:numPr>
        <w:spacing w:lineRule="atLeast" w:line="360"/>
        <w:outlineLvl w:val="2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«Красная поляна»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 xml:space="preserve">Экскурсия, которая занимает весь день. Прогулки по зимнему горнолыжному курорту, катание на фуникулере, горных велосипедах и сплав по горной реке. </w:t>
      </w:r>
    </w:p>
    <w:p>
      <w:pPr>
        <w:pStyle w:val="Normal"/>
        <w:numPr>
          <w:ilvl w:val="0"/>
          <w:numId w:val="0"/>
        </w:numPr>
        <w:spacing w:lineRule="atLeast" w:line="360"/>
        <w:outlineLvl w:val="2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«Дельфинарий»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 xml:space="preserve">Прекрасное место для отдыха. У Вас будет реальная возможность набраться положительных эмоций, покормить и сфотографироваться с дельфинами! </w:t>
      </w:r>
    </w:p>
    <w:p>
      <w:pPr>
        <w:pStyle w:val="Normal"/>
        <w:numPr>
          <w:ilvl w:val="0"/>
          <w:numId w:val="0"/>
        </w:numPr>
        <w:spacing w:lineRule="atLeast" w:line="360"/>
        <w:outlineLvl w:val="2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«Рафтинг»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 xml:space="preserve">Эта экскурсия для тех,кто не любит инертность и привык к активному отдыху. Впрысните в кровь массу адреналина! Есть возможность выбора маршрута, съемки на видеокамеру и фотоаппарат. </w:t>
      </w:r>
    </w:p>
    <w:p>
      <w:pPr>
        <w:pStyle w:val="Normal"/>
        <w:numPr>
          <w:ilvl w:val="0"/>
          <w:numId w:val="0"/>
        </w:numPr>
        <w:spacing w:lineRule="atLeast" w:line="360"/>
        <w:outlineLvl w:val="2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«33 водопада»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 xml:space="preserve">Одна из самых популярных экскурсий! Прекрасный отдых в горах, посещение всех (если позволяет здоровье) водопадов. Вы посетите форелевое хозяйство и тюльпановое дерево. </w:t>
      </w:r>
    </w:p>
    <w:p>
      <w:pPr>
        <w:pStyle w:val="Normal"/>
        <w:numPr>
          <w:ilvl w:val="0"/>
          <w:numId w:val="0"/>
        </w:numPr>
        <w:spacing w:lineRule="atLeast" w:line="360"/>
        <w:outlineLvl w:val="2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«Самшитовое ущелье»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 xml:space="preserve">В этой экскурсии Вы посетите большую самшитовою рощу, водопад, которому нет равных по красоте (на Черноморском побережье) — «Чудо — красотка». Пообедаете в отличном ресторане, где готовят настоящие кавказские блюда! Т.ж. Вы посетите большой монолитный дольмен и целебный сероводородный источник. </w:t>
      </w:r>
    </w:p>
    <w:p>
      <w:pPr>
        <w:pStyle w:val="Normal"/>
        <w:numPr>
          <w:ilvl w:val="0"/>
          <w:numId w:val="0"/>
        </w:numPr>
        <w:spacing w:lineRule="atLeast" w:line="360"/>
        <w:outlineLvl w:val="2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«Аул Тхагапш»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 xml:space="preserve">Горная экскурсия, Вас познакомят с жизнью коренного местного населения. Вы посетите музей, горную речку и висячий мост. </w:t>
      </w:r>
    </w:p>
    <w:p>
      <w:pPr>
        <w:pStyle w:val="Normal"/>
        <w:numPr>
          <w:ilvl w:val="0"/>
          <w:numId w:val="0"/>
        </w:numPr>
        <w:spacing w:lineRule="atLeast" w:line="360"/>
        <w:outlineLvl w:val="2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«Аул Лыготх»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>Экскурсия, которая ведет высоко в горы. Вы убедитесь в высказывании: Красивее гор могут быть только горы.</w:t>
      </w:r>
    </w:p>
    <w:p>
      <w:pPr>
        <w:pStyle w:val="Normal"/>
        <w:numPr>
          <w:ilvl w:val="0"/>
          <w:numId w:val="0"/>
        </w:numPr>
        <w:spacing w:lineRule="atLeast" w:line="360"/>
        <w:outlineLvl w:val="2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«Мамедово ущелье»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 xml:space="preserve">Самая близкая экскурсия. Вы посетите «Дом чая» — здесь вам предложат большое количество настоящего и качественного чая (это не реклама) . Т.ж. Вы посетите красивый водопад «Борода Мамеда», послушаете массу легенд про это замечательное место и посетите местный рынок. </w:t>
      </w:r>
    </w:p>
    <w:p>
      <w:pPr>
        <w:pStyle w:val="Normal"/>
        <w:numPr>
          <w:ilvl w:val="0"/>
          <w:numId w:val="0"/>
        </w:numPr>
        <w:spacing w:lineRule="atLeast" w:line="360"/>
        <w:outlineLvl w:val="2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«Агура»</w:t>
      </w:r>
    </w:p>
    <w:p>
      <w:pPr>
        <w:pStyle w:val="Style15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  <w:t xml:space="preserve">Познавательная экскурсия. Вы увидите и окунетесь в бурный водопад «Агура», перед вами откроется панорама отвесных скал. </w:t>
      </w:r>
    </w:p>
    <w:p>
      <w:pPr>
        <w:pStyle w:val="Normal"/>
        <w:rPr>
          <w:rFonts w:ascii="Verdana" w:hAnsi="Verdana" w:cs="Tahoma"/>
          <w:color w:val="002436"/>
        </w:rPr>
      </w:pPr>
      <w:r>
        <w:rPr>
          <w:rFonts w:cs="Tahoma" w:ascii="Verdana" w:hAnsi="Verdana"/>
          <w:color w:val="0024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             </w:t>
      </w:r>
      <w:r>
        <w:rPr>
          <w:rFonts w:cs="Verdana" w:ascii="Verdana" w:hAnsi="Verdana"/>
          <w:b/>
          <w:sz w:val="24"/>
          <w:szCs w:val="24"/>
        </w:rPr>
        <w:t>Заключение</w:t>
      </w:r>
    </w:p>
    <w:p>
      <w:pPr>
        <w:pStyle w:val="Style15"/>
        <w:rPr>
          <w:rFonts w:ascii="Verdana" w:hAnsi="Verdana" w:cs="Tahoma"/>
          <w:color w:val="666666"/>
        </w:rPr>
      </w:pPr>
      <w:r>
        <w:rPr>
          <w:rFonts w:cs="Tahoma" w:ascii="Verdana" w:hAnsi="Verdana"/>
          <w:color w:val="666666"/>
        </w:rPr>
        <w:t>Первые люди появились в окрестностях современного Сочи около 400-т тысяч лет назад. Курорт носит имя Михаила Петровича Лазарева, который является первооткрывателем Антарктиды, а с 1836 года он был главнокомандующим Черноморского флота.</w:t>
      </w:r>
    </w:p>
    <w:p>
      <w:pPr>
        <w:pStyle w:val="Style15"/>
        <w:spacing w:lineRule="auto" w:line="360"/>
        <w:rPr>
          <w:rFonts w:ascii="Verdana" w:hAnsi="Verdana" w:cs="Tahoma"/>
          <w:color w:val="666666"/>
        </w:rPr>
      </w:pPr>
      <w:r>
        <w:rPr>
          <w:rFonts w:cs="Tahoma" w:ascii="Verdana" w:hAnsi="Verdana"/>
          <w:color w:val="666666"/>
        </w:rPr>
        <w:t>Своеобразное расположение Сочи создало ему два очень важных условия. Во-первых, сюда не достигает холодное дыхание боры. Во-вторых, Кавказские горы надежно защищают Сочи от северных ветров. И в то время, когда за перевалами стоит зима, здесь моросят дожди, цветут розы.</w:t>
      </w:r>
    </w:p>
    <w:p>
      <w:pPr>
        <w:pStyle w:val="Style15"/>
        <w:rPr>
          <w:rFonts w:ascii="Verdana" w:hAnsi="Verdana" w:cs="Tahoma"/>
          <w:color w:val="666666"/>
        </w:rPr>
      </w:pPr>
      <w:r>
        <w:rPr>
          <w:rFonts w:cs="Tahoma" w:ascii="Verdana" w:hAnsi="Verdana"/>
          <w:color w:val="666666"/>
        </w:rPr>
        <w:t>Теплый приморский, близкий к влажным субтропикам, климат создал благоприятные условия для развития здесь богатой растительности. На территории Сочи существует около 6 тысяч цветковых растений.</w:t>
      </w:r>
    </w:p>
    <w:p>
      <w:pPr>
        <w:pStyle w:val="Style15"/>
        <w:rPr>
          <w:rFonts w:ascii="Verdana" w:hAnsi="Verdana" w:cs="Tahoma"/>
          <w:color w:val="666666"/>
        </w:rPr>
      </w:pPr>
      <w:r>
        <w:rPr>
          <w:rFonts w:cs="Tahoma" w:ascii="Verdana" w:hAnsi="Verdana"/>
          <w:color w:val="666666"/>
        </w:rPr>
        <w:t>Окрестности Сочи по количеству видов и разнообразию животного мира занимают одно из первых мест в нашей стране. Достаточно сказать, что только в причерноморской зоне обитает свыше 20 тысяч видов живых существ. Богат и интересен мир живых существ, обитающих в Черном море.</w:t>
      </w:r>
    </w:p>
    <w:p>
      <w:pPr>
        <w:pStyle w:val="Style15"/>
        <w:rPr>
          <w:rFonts w:ascii="Verdana" w:hAnsi="Verdana" w:cs="Tahoma"/>
          <w:color w:val="666666"/>
        </w:rPr>
      </w:pPr>
      <w:r>
        <w:rPr>
          <w:rFonts w:cs="Tahoma" w:ascii="Verdana" w:hAnsi="Verdana"/>
          <w:color w:val="666666"/>
        </w:rPr>
        <w:t>Очевидно, бессмысленно доказывать то, что скучать в курортном городе ни кому не приходится. Но для того, чтобы уверенности у вас прибавилось, этот раздел и существует. Главное быть в курсе всех возможностей. А то можно мимо пройти...</w:t>
      </w:r>
    </w:p>
    <w:p>
      <w:pPr>
        <w:pStyle w:val="Normal"/>
        <w:spacing w:lineRule="auto" w:line="360"/>
        <w:rPr>
          <w:rFonts w:ascii="Verdana" w:hAnsi="Verdana" w:cs="Verdana"/>
          <w:color w:val="666666"/>
          <w:sz w:val="24"/>
          <w:szCs w:val="24"/>
        </w:rPr>
      </w:pPr>
      <w:r>
        <w:rPr>
          <w:rFonts w:cs="Verdana" w:ascii="Verdana" w:hAnsi="Verdana"/>
          <w:color w:val="666666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</w:t>
      </w:r>
      <w:r>
        <w:rPr>
          <w:rFonts w:cs="Verdana" w:ascii="Verdana" w:hAnsi="Verdana"/>
          <w:b/>
          <w:sz w:val="24"/>
          <w:szCs w:val="24"/>
        </w:rPr>
        <w:t>Используемая литература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outlineLvl w:val="0"/>
        <w:rPr>
          <w:sz w:val="28"/>
        </w:rPr>
      </w:pPr>
      <w:r>
        <w:rPr>
          <w:sz w:val="28"/>
        </w:rPr>
        <w:t xml:space="preserve">Колотова Е. В. Рекреационное ресурсоведение. М. Советский спорт, 133 с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</w:tabs>
        <w:snapToGrid w:val="false"/>
        <w:outlineLvl w:val="0"/>
        <w:rPr>
          <w:sz w:val="28"/>
        </w:rPr>
      </w:pPr>
      <w:r>
        <w:rPr>
          <w:sz w:val="28"/>
        </w:rPr>
        <w:t>Косолапов А. Б. Туристическое страноведение. Владивосток. ДВГАЭУ, 1999 г. 196 с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</w:tabs>
        <w:snapToGrid w:val="false"/>
        <w:outlineLvl w:val="0"/>
        <w:rPr>
          <w:sz w:val="28"/>
        </w:rPr>
      </w:pPr>
      <w:r>
        <w:rPr>
          <w:sz w:val="28"/>
        </w:rPr>
        <w:t xml:space="preserve">Журнал “Вояж и отдых”, 1999-5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</w:tabs>
        <w:snapToGrid w:val="false"/>
        <w:outlineLvl w:val="0"/>
        <w:rPr>
          <w:sz w:val="28"/>
        </w:rPr>
      </w:pPr>
      <w:hyperlink r:id="rId65">
        <w:r>
          <w:rPr>
            <w:rStyle w:val="InternetLink"/>
            <w:sz w:val="28"/>
            <w:lang w:val="en-US"/>
          </w:rPr>
          <w:t>http://www.lazarevskaya.ru/</w:t>
        </w:r>
      </w:hyperlink>
      <w:r>
        <w:rPr>
          <w:sz w:val="28"/>
          <w:lang w:val="en-US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84" w:before="0" w:after="22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azarevskaya.ru/view_photo/1897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lazarevskaya.ru/view_photo/1896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lazarevskaya.ru/view_photo/1893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lazarevskaya.ru/view_photo/1894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lazarevskaya.ru/view_photo/1885/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lazarevskaya.ru/view_photo/1886/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lazarevskaya.ru/view_photo/1887/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lazarevskaya.ru/view_photo/1884/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lazarevskaya.ru/view_photo/1888/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lazarevskaya.ru/view_photo/1889/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lazarevskaya.ru/view_photo/1890/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lazarevskaya.ru/view_photo/1891/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lazarevskaya.ru/view_photo/1898/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lazarevskaya.ru/view_photo/1899/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www.lazarevskaya.ru/view_photo/1900/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www.lazarevskaya.ru/view_photo/2140/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www.lazarevskaya.ru/view_photo/1902/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www.lazarevskaya.ru/view_photo/1904/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www.lazarevskaya.ru/view_photo/1906/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www.lazarevskaya.ru/view_photo/1908/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www.lazarevskaya.ru/view_photo/1903/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www.lazarevskaya.ru/view_photo/2141/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www.lazarevskaya.ru/view_photo/2142/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www.lazarevskaya.ru/view_photo/2143/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www.lazarevskaya.ru/view_photo/2144/" TargetMode="External"/><Relationship Id="rId52" Type="http://schemas.openxmlformats.org/officeDocument/2006/relationships/hyperlink" Target="http://www.lazarevskaya.ru/partners/aquazone/" TargetMode="External"/><Relationship Id="rId53" Type="http://schemas.openxmlformats.org/officeDocument/2006/relationships/image" Target="media/image26.jpeg"/><Relationship Id="rId54" Type="http://schemas.openxmlformats.org/officeDocument/2006/relationships/hyperlink" Target="http://www.lazarevskaya.ru/view_photo/2066/" TargetMode="External"/><Relationship Id="rId55" Type="http://schemas.openxmlformats.org/officeDocument/2006/relationships/image" Target="media/image27.jpeg"/><Relationship Id="rId56" Type="http://schemas.openxmlformats.org/officeDocument/2006/relationships/hyperlink" Target="http://www.lazarevskaya.ru/view_photo/2069/" TargetMode="External"/><Relationship Id="rId57" Type="http://schemas.openxmlformats.org/officeDocument/2006/relationships/image" Target="media/image28.jpeg"/><Relationship Id="rId58" Type="http://schemas.openxmlformats.org/officeDocument/2006/relationships/hyperlink" Target="http://www.lazarevskaya.ru/view_photo/2070/" TargetMode="External"/><Relationship Id="rId59" Type="http://schemas.openxmlformats.org/officeDocument/2006/relationships/image" Target="media/image29.jpeg"/><Relationship Id="rId60" Type="http://schemas.openxmlformats.org/officeDocument/2006/relationships/hyperlink" Target="http://www.lazarevskaya.ru/view_photo/2068/" TargetMode="External"/><Relationship Id="rId61" Type="http://schemas.openxmlformats.org/officeDocument/2006/relationships/image" Target="media/image30.jpeg"/><Relationship Id="rId62" Type="http://schemas.openxmlformats.org/officeDocument/2006/relationships/hyperlink" Target="http://www.lazarevskaya.ru/view_photo/2067/" TargetMode="External"/><Relationship Id="rId63" Type="http://schemas.openxmlformats.org/officeDocument/2006/relationships/image" Target="media/image31.jpeg"/><Relationship Id="rId64" Type="http://schemas.openxmlformats.org/officeDocument/2006/relationships/hyperlink" Target="http://www.lazarevskaya.ru/view_photo/2071/" TargetMode="External"/><Relationship Id="rId65" Type="http://schemas.openxmlformats.org/officeDocument/2006/relationships/hyperlink" Target="http://www.lazarevskaya.ru/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5:41:00Z</dcterms:created>
  <dc:creator>Home</dc:creator>
  <dc:description/>
  <cp:keywords/>
  <dc:language>en-US</dc:language>
  <cp:lastModifiedBy>Home</cp:lastModifiedBy>
  <cp:lastPrinted>2006-06-10T10:49:00Z</cp:lastPrinted>
  <dcterms:modified xsi:type="dcterms:W3CDTF">2006-06-10T06:52:00Z</dcterms:modified>
  <cp:revision>1</cp:revision>
  <dc:subject/>
  <dc:title>                                Содержание:</dc:title>
</cp:coreProperties>
</file>