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0"/>
        </w:rPr>
      </w:pPr>
      <w:r>
        <w:rPr>
          <w:sz w:val="20"/>
        </w:rPr>
        <w:t xml:space="preserve">По меткому выражению В.Миленина </w:t>
      </w:r>
    </w:p>
    <w:p>
      <w:pPr>
        <w:pStyle w:val="Heading3"/>
        <w:jc w:val="center"/>
        <w:rPr>
          <w:sz w:val="20"/>
        </w:rPr>
      </w:pPr>
      <w:r>
        <w:rPr>
          <w:sz w:val="20"/>
        </w:rPr>
        <w:t>«Туризм – это умение продавать мечту»</w:t>
      </w:r>
    </w:p>
    <w:p>
      <w:pPr>
        <w:pStyle w:val="Heading3"/>
        <w:rPr>
          <w:i w:val="false"/>
          <w:i w:val="false"/>
          <w:caps/>
          <w:sz w:val="20"/>
          <w:szCs w:val="20"/>
        </w:rPr>
      </w:pPr>
      <w:r>
        <w:rPr>
          <w:i w:val="false"/>
          <w:caps/>
          <w:sz w:val="20"/>
          <w:szCs w:val="20"/>
        </w:rPr>
        <w:t xml:space="preserve">      </w:t>
      </w:r>
      <w:r>
        <w:rPr>
          <w:i w:val="false"/>
          <w:caps/>
          <w:sz w:val="20"/>
          <w:szCs w:val="20"/>
        </w:rPr>
        <w:t>Введение.</w:t>
      </w:r>
    </w:p>
    <w:p>
      <w:pPr>
        <w:pStyle w:val="Normal"/>
        <w:jc w:val="both"/>
        <w:rPr/>
      </w:pPr>
      <w:r>
        <w:rPr>
          <w:sz w:val="20"/>
        </w:rPr>
        <w:t xml:space="preserve">     </w:t>
      </w:r>
      <w:r>
        <w:rPr>
          <w:sz w:val="20"/>
        </w:rPr>
        <w:t xml:space="preserve">Туристический бизнес по своим оборотам уступает лишь мировой торговле нефтью. Давно прошло то время, когда авиаперелет от Франкфурта до Нью-Йорка и автомобиль марки Mercedes Benz стоили примерно одинаково. С 1960 года стоимость авиабилета упала ровно в 50 раз, а туризм из атрибута роскоши превратился в услугу, доступную подавляющему большинству населения промышленно развитых стран. Ради хорошего отпуска европейцы, японцы или американцы готовы экономить на покупке автомашин, книг и спиртного. Тягу к путешествиям демонстрирует и статистика Всемирной туристической организации (ВТО). Буквально за пару десятилетий, прежде всего благодаря развитию транспортных коммуникаций, туризм превратился в ключевую отрасль мировой торговли - доходы от него в мировом экспорте товаров и услуг занимают второе место, уступая только экспорту нефти и нефтепродуктов, но опережая торговлю алмазами, оружием и игорный бизнес. На долю туриндустрии приходятся ок. 10% общего мирового экспорта и 35% мировой торговли услугами. </w:t>
      </w:r>
    </w:p>
    <w:p>
      <w:pPr>
        <w:pStyle w:val="Normal"/>
        <w:jc w:val="both"/>
        <w:rPr/>
      </w:pPr>
      <w:r>
        <w:rPr>
          <w:sz w:val="20"/>
        </w:rPr>
        <w:t xml:space="preserve">     </w:t>
      </w:r>
      <w:r>
        <w:rPr>
          <w:sz w:val="20"/>
        </w:rPr>
        <w:t xml:space="preserve">Но поездки к морю, круизы на комфортабельных лайнерах и прочие радости отдыха уже не прельщают некоторых изощренных в досуге туристов. Им подавай что-нибудь необычное, экзотическое, чтобы за сердце трогало. Сотни тысяч отдыхающих едут, чтобы вогнать в свою кровь лошадиную дозу адреналина, чтобы испытать тяготы и лишения, чтобы окунуться в тайны земли и населяющих её народов, обогатиться во время отдыха не загаром, а интеллектом. Это – любители специфических видов туризма: экстремального и нетрадиционного. И турфирмы стараются, фантазируют. Потому что за дрожь в сердце богатые клиенты готовы выложить кругленькую сумму. </w:t>
      </w:r>
    </w:p>
    <w:p>
      <w:pPr>
        <w:pStyle w:val="Normal"/>
        <w:jc w:val="both"/>
        <w:rPr/>
      </w:pPr>
      <w:r>
        <w:rPr>
          <w:sz w:val="20"/>
        </w:rPr>
        <w:t xml:space="preserve">     </w:t>
      </w:r>
      <w:r>
        <w:rPr>
          <w:sz w:val="20"/>
        </w:rPr>
        <w:t>Что же понимают туроператоры под словосочетанием «необычный туризм»? Обычно это нестандартные туры в экзотические и экологически чистые природные резервации, связанные с необычными путешествиями и нетрадиционными транспортными средствами. Участие в таких турах предусматривает определённую физическую подготовку и мастерство участников. В упрощенном виде, нетрадиционные виды туризма – это такие виды рекреационной деятельности, которые не типичны для данной местности. Экстремальные же виды туризма – это такие виды рекреационной деятельности, которые связаны с угрозой жизни для человека. На сегодняшний день в основном предлагаются два вида необычного туризма: экстремальный и приключенческий. И тот и другой могут включать в себя: треккинг (путешествие с рюкзаком от ночлега до ночлега) пешком или верхом, рафтинг (спуск по рекам на надувных плотах), горнолыжный спорт, походы на горных велосипедах, охота и многое другое. В последнее время в моду входит кайтинг (катание на воздушных змеях, парапланах). Причем заняться экстримом можно как у нас, так и за границей. Туроператоры говорят, что пока «объем рынка приключенческого (экстремального) туризма невелик, но, по прогнозам специалистов, имеется потенциал роста при условии повышения качества продвижения продукта».</w:t>
      </w:r>
    </w:p>
    <w:p>
      <w:pPr>
        <w:pStyle w:val="Normal"/>
        <w:jc w:val="both"/>
        <w:rPr>
          <w:sz w:val="20"/>
        </w:rPr>
      </w:pPr>
      <w:r>
        <w:rPr>
          <w:sz w:val="20"/>
        </w:rPr>
        <w:t xml:space="preserve">     </w:t>
      </w:r>
      <w:r>
        <w:rPr>
          <w:sz w:val="20"/>
        </w:rPr>
        <w:t>Среди наиболее популярных нетрадиционных видов туризма специалисты выделяют приключенческий туризм (например, прогулка по африканским джунглям), культурно-познавательный туризм (Великобритания и Новая Зеландия уже предлагают туристам посещение своих полярных станций в Антарктиде). Отмечается активный всплеск интереса к экотуризму и всем его разновидностям: агротуризму, или туризму в сельской местности, "фермерскому", "зеленому", "пляжному", "природоохранному" туризму и т. д. В последнее время большой популярностью у европейцев пользуется посещение национальных заповедников. Наконец, одним из наиболее перспективных проектов специалисты называют сооружение искусственных миров отдыха. Один такой уже существует в Японии - парк Сигалия. Он рассчитан на 10 тысяч человек и помимо прочих удовольствий предлагает отдыхающим понежиться на райском пляже длиною 140 метров, оборудованном самой современной системой искусственной подачи волн.</w:t>
      </w:r>
    </w:p>
    <w:p>
      <w:pPr>
        <w:pStyle w:val="Normal"/>
        <w:jc w:val="both"/>
        <w:rPr>
          <w:sz w:val="20"/>
        </w:rPr>
      </w:pPr>
      <w:r>
        <w:rPr>
          <w:sz w:val="20"/>
        </w:rPr>
        <w:t xml:space="preserve">     </w:t>
      </w:r>
    </w:p>
    <w:p>
      <w:pPr>
        <w:pStyle w:val="Normal"/>
        <w:jc w:val="both"/>
        <w:rPr>
          <w:sz w:val="20"/>
        </w:rPr>
      </w:pPr>
      <w:r>
        <w:rPr>
          <w:sz w:val="20"/>
        </w:rPr>
        <w:t xml:space="preserve">     </w:t>
      </w:r>
      <w:r>
        <w:rPr>
          <w:sz w:val="20"/>
        </w:rPr>
        <w:t xml:space="preserve">Условно все нетрадиционные виды туризма можно разделить на след. группы: улица, горы, небо, вода, земля, порчие. </w:t>
      </w:r>
    </w:p>
    <w:p>
      <w:pPr>
        <w:pStyle w:val="Normal"/>
        <w:jc w:val="both"/>
        <w:rPr>
          <w:sz w:val="20"/>
        </w:rPr>
      </w:pPr>
      <w:r>
        <w:rPr>
          <w:sz w:val="20"/>
        </w:rPr>
      </w:r>
    </w:p>
    <w:p>
      <w:pPr>
        <w:pStyle w:val="Normal"/>
        <w:jc w:val="both"/>
        <w:rPr>
          <w:b/>
          <w:b/>
          <w:sz w:val="20"/>
          <w:u w:val="single"/>
        </w:rPr>
      </w:pPr>
      <w:r>
        <w:rPr>
          <w:b/>
          <w:sz w:val="20"/>
          <w:u w:val="single"/>
        </w:rPr>
        <w:t>Улица</w:t>
      </w:r>
    </w:p>
    <w:p>
      <w:pPr>
        <w:pStyle w:val="Normal"/>
        <w:jc w:val="both"/>
        <w:rPr>
          <w:color w:val="000000"/>
          <w:sz w:val="20"/>
          <w:szCs w:val="17"/>
        </w:rPr>
      </w:pPr>
      <w:r>
        <w:rPr>
          <w:b/>
          <w:color w:val="FF6600"/>
          <w:sz w:val="20"/>
        </w:rPr>
        <w:t>Скейтбординг</w:t>
      </w:r>
      <w:r>
        <w:rPr>
          <w:sz w:val="20"/>
        </w:rPr>
        <w:t xml:space="preserve">. </w:t>
      </w:r>
      <w:r>
        <w:rPr>
          <w:sz w:val="20"/>
          <w:szCs w:val="17"/>
        </w:rPr>
        <w:t xml:space="preserve">По данным Международной Ассоциации Скейтборд Компаний скейтбординг занимает 1-е место по динамике роста популярности, опережая сноубординг, агрессивные ролики и горыне велосипеды. Он - участник всех MTV Sports and Music фестивалей, входит в программу летних экстремальных игр, проводимых компанией ESPN, в трех дисциплинах, и считается потенциальным Олимпийским видом спорта. Существуют следующие разновидности скейтбординга: </w:t>
      </w:r>
      <w:r>
        <w:rPr>
          <w:rStyle w:val="StrongEmphasis"/>
          <w:color w:val="000000"/>
          <w:sz w:val="20"/>
          <w:szCs w:val="17"/>
        </w:rPr>
        <w:t>Street</w:t>
      </w:r>
      <w:r>
        <w:rPr>
          <w:color w:val="000000"/>
          <w:sz w:val="20"/>
          <w:szCs w:val="17"/>
        </w:rPr>
        <w:t xml:space="preserve"> – самый распространенный вид катания, уличный стиль который признан всеми скейтерами как основной стиль породивший другие. Скейтеры катаются в местах, где лежит хороший асфальт или гладкая каменная плитка. Сюда входит прыгание через ступени, скольжение по бордюрам и перилам, выполнения сложных трюков. Это достаточно красиво, от такого катания люди получают огромные порции адреналина. </w:t>
      </w:r>
      <w:r>
        <w:rPr>
          <w:rStyle w:val="StrongEmphasis"/>
          <w:color w:val="000000"/>
          <w:sz w:val="20"/>
          <w:szCs w:val="17"/>
        </w:rPr>
        <w:t>Лонгборд</w:t>
      </w:r>
      <w:r>
        <w:rPr>
          <w:color w:val="000000"/>
          <w:sz w:val="20"/>
          <w:szCs w:val="17"/>
        </w:rPr>
        <w:t xml:space="preserve"> – катание почти что на не загнутой доске по скоростному спуску или в холмистой местности. Здесь важна точность выполнения поворотов и скорость. Рекорд скорости при катании стоя- 100 км/ч. Обязательно нужна защита, потому что развлечение опасное. </w:t>
      </w:r>
      <w:r>
        <w:rPr>
          <w:rStyle w:val="StrongEmphasis"/>
          <w:color w:val="000000"/>
          <w:sz w:val="20"/>
          <w:szCs w:val="17"/>
        </w:rPr>
        <w:t>Парк</w:t>
      </w:r>
      <w:r>
        <w:rPr>
          <w:color w:val="000000"/>
          <w:sz w:val="20"/>
          <w:szCs w:val="17"/>
        </w:rPr>
        <w:t xml:space="preserve"> - это достаточно агрессивный стиль катания, но, катаясь в парке, вы имеете меньше шансов получить травму, чем в стрите потому что в парке все намного мягче, достаточно стабильно подстроено под этот вид спорта – все пирамиды, рампы - все сделано для скейтборда и там конечно намного легче учиться кататься нежели на «стрите». </w:t>
      </w:r>
      <w:r>
        <w:rPr>
          <w:rStyle w:val="StrongEmphasis"/>
          <w:color w:val="000000"/>
          <w:sz w:val="20"/>
          <w:szCs w:val="17"/>
        </w:rPr>
        <w:t xml:space="preserve">Vert-рампа </w:t>
      </w:r>
      <w:r>
        <w:rPr>
          <w:color w:val="000000"/>
          <w:sz w:val="20"/>
          <w:szCs w:val="17"/>
        </w:rPr>
        <w:t xml:space="preserve">– «Половина трубы» - катание в специальном сооружении - рампе -делается в основном из дерева, редко металлические. Высота рампы около 3 м. Для этого стиля нужна защита – шлем, наколенники, налокотники, перчатки, защита под штаны. Но этот стиль у нас еще не очень развит. Скейтер катается, как маятник, с одного борта рампы на другой. Разгоняясь, скейтер вылетает вверх с обреза рампы и в воздухе выполняет трюки: вращения, "грайнды" и "грэбы". </w:t>
      </w:r>
      <w:r>
        <w:rPr>
          <w:rStyle w:val="StrongEmphasis"/>
          <w:color w:val="000000"/>
          <w:sz w:val="20"/>
          <w:szCs w:val="17"/>
        </w:rPr>
        <w:t>Mini-рампа</w:t>
      </w:r>
      <w:r>
        <w:rPr>
          <w:color w:val="000000"/>
          <w:sz w:val="20"/>
          <w:szCs w:val="17"/>
        </w:rPr>
        <w:t xml:space="preserve">. Больше технических трюков, флипов и слайдов, в два раза меньше верт-рампы. </w:t>
      </w:r>
      <w:r>
        <w:rPr>
          <w:rStyle w:val="StrongEmphasis"/>
          <w:color w:val="000000"/>
          <w:sz w:val="20"/>
          <w:szCs w:val="17"/>
        </w:rPr>
        <w:t>Old School</w:t>
      </w:r>
      <w:r>
        <w:rPr>
          <w:color w:val="000000"/>
          <w:sz w:val="20"/>
          <w:szCs w:val="17"/>
        </w:rPr>
        <w:t xml:space="preserve"> - это в основном трюки делающиеся на небольшой скорости такие как разные флипы и не очень высокие прыжки - этот стиль подразумевает не очень агрессивное катание, но по стилю это очень красиво. </w:t>
      </w:r>
    </w:p>
    <w:p>
      <w:pPr>
        <w:pStyle w:val="Style12"/>
        <w:rPr/>
      </w:pPr>
      <w:r>
        <w:rPr>
          <w:b/>
          <w:color w:val="FF6600"/>
          <w:sz w:val="20"/>
        </w:rPr>
        <w:t>Футбэг</w:t>
      </w:r>
      <w:r>
        <w:rPr>
          <w:color w:val="000000"/>
          <w:sz w:val="20"/>
        </w:rPr>
        <w:t xml:space="preserve"> (footbag) - это вид спорта, в котором игроки демонстрируют мастерство обращения с небольшим мягким, наполненным маленькими гранулами, мячом, который так же называется футбэгом. Его прообраз есть практически у всех народов мира, однако официальный статус спорта он получил менее 13-ти лет назад. На сегодняшний день футбэг имеет огромное количество поклонников во всем мире. В России он появился в 1997 году, но в довольно экзотическом варианте. По неосведомленности футбэг назвали “соксом”, а сама игра отдаленно напоминала зарубежный circle game. И лишь в 2000 году российский футбэг начал приобретать черты схожие с мировым. По незнанию все делали футбэг из всего, чем можно было набить носок или что-нибудь похожее. Набивали рисом, горохом, гречей, пластмассовыми пульками ну, вообщем, почти всем! Некоторые набивали такие здоровые футбэги (их даже футбэгами трудно было назвать: они были где-то как 2 теннисных мяча!!!) до отказа, очень туго! </w:t>
      </w:r>
      <w:r>
        <w:rPr>
          <w:rStyle w:val="StrongEmphasis"/>
          <w:color w:val="000000"/>
          <w:sz w:val="20"/>
        </w:rPr>
        <w:t xml:space="preserve">Дисциплины футбэга: </w:t>
      </w:r>
      <w:r>
        <w:rPr>
          <w:color w:val="000000"/>
          <w:sz w:val="20"/>
        </w:rPr>
        <w:t xml:space="preserve">1. Взяв за основу модель волейбола и тенниса, игроки начали играть через сетку высотой пять футов на поле для бадминтона. Так появился </w:t>
      </w:r>
      <w:r>
        <w:rPr>
          <w:rStyle w:val="StrongEmphasis"/>
          <w:color w:val="000000"/>
          <w:sz w:val="20"/>
        </w:rPr>
        <w:t>Footbag Net Game</w:t>
      </w:r>
      <w:r>
        <w:rPr>
          <w:color w:val="000000"/>
          <w:sz w:val="20"/>
        </w:rPr>
        <w:t xml:space="preserve">. 2. </w:t>
      </w:r>
      <w:r>
        <w:rPr>
          <w:rStyle w:val="StrongEmphasis"/>
          <w:color w:val="000000"/>
          <w:sz w:val="20"/>
        </w:rPr>
        <w:t>Footbag Freestyle</w:t>
      </w:r>
      <w:r>
        <w:rPr>
          <w:color w:val="000000"/>
          <w:sz w:val="20"/>
        </w:rPr>
        <w:t xml:space="preserve"> (Circle Game, где игроки стоят в кругу, делают всевозможные трюки с футбэгом и передают его дальше) стал наиболее популярной формой игры. Профессиональный вариант - выступления, выполняемые под музыку с большим количеством сложных трюков и хореографических элементов - стал спортом близким к художественной гимнастике, фигурному катанию и спортивному танцу. 3. </w:t>
      </w:r>
      <w:r>
        <w:rPr>
          <w:rStyle w:val="StrongEmphasis"/>
          <w:color w:val="000000"/>
          <w:sz w:val="20"/>
        </w:rPr>
        <w:t>Footbag Consecutive</w:t>
      </w:r>
      <w:r>
        <w:rPr>
          <w:color w:val="000000"/>
          <w:sz w:val="20"/>
        </w:rPr>
        <w:t xml:space="preserve"> - суть в том, чтобы начеканить футбэг как можно большее количество раз, используя только стопы и колени. Ловить и задерживать футбэг, дотрагиваться до него любой другой частью тела или одеждой, а также отбивать его от стены запрещено. Есть две основных разновидности Consecutive: первая - как можно дольше удерживать футбэг в воздухе, а вторая - начеканить как можно большее количество раз за отведенное время.</w:t>
      </w:r>
    </w:p>
    <w:p>
      <w:pPr>
        <w:pStyle w:val="Normal"/>
        <w:jc w:val="both"/>
        <w:rPr/>
      </w:pPr>
      <w:r>
        <w:rPr>
          <w:b/>
          <w:color w:val="FF6600"/>
          <w:sz w:val="20"/>
          <w:szCs w:val="20"/>
        </w:rPr>
        <w:t>Пейнтбол</w:t>
      </w:r>
      <w:r>
        <w:rPr>
          <w:sz w:val="20"/>
          <w:szCs w:val="20"/>
        </w:rPr>
        <w:t xml:space="preserve"> - это командная спортивная игра на свежем воздухе (реже в помещении). В ней используются специальные пневматические ружья - маркеры, стреляющие шариками с краской. Отсюда и название игры: "paint"-краска, "ball"-шарик. При попадании в игрока шарик оставляет яркую кляксу. Скорость вылета шарика достигает 100 м/с, поэтому во время игры обязательно ношение защитной маски. Современный пейнтбол – это азартнейшее сражение, отличный способ эмоционально разрядиться. Игра дает возможность испытать уникальные ощущения, максимально проявить свои лидерские качества. Эмоциональную суть пейнтбола психологи определяют как «возвращение в детство» в хорошем смысле этого слова. Через игру взрослые люди снимают накопившийся стресс, пытаются разнообразить рутину будней. Немаловажным является и неформальное сотрудничество игроков, формирование так называемого «team spirit» - «чувства команды». Благодаря этому, в последнее время пейнтбол стал популярен и как вид корпоративного отдыха. Многие западные компании (такие, например, как Ford, IBM, Mitsubishi) используют пейнтбол для подбора рабочих групп и в целях выявления способностей работников к принятию решений, поведения в стрессовых ситуациях, управлении людьми и т. д. Специальной подготовки для игры не требуется. На победу никак не влияют возрастные и должностные преимущества. Хотя проверено: чтобы придать игре остроты, стоит мужа и жену, секретаря и её босса, развести в разные команды... Существует множество различных сценариев игр, так что каждый может почувствовать себя в роли бойца спецназа, и партизаном, и рядовым, и генералом.</w:t>
      </w:r>
    </w:p>
    <w:p>
      <w:pPr>
        <w:pStyle w:val="Style12"/>
        <w:rPr/>
      </w:pPr>
      <w:r>
        <w:rPr>
          <w:sz w:val="20"/>
          <w:szCs w:val="20"/>
        </w:rPr>
        <w:t xml:space="preserve">     </w:t>
      </w:r>
      <w:r>
        <w:rPr>
          <w:sz w:val="20"/>
          <w:szCs w:val="20"/>
        </w:rPr>
        <w:t>С 1996 года пейнтбол признан видом спорта, рекомендованным к</w:t>
      </w:r>
      <w:r>
        <w:rPr>
          <w:sz w:val="20"/>
        </w:rPr>
        <w:t xml:space="preserve"> развитию (постановление Государственного Комитета РФ по туризму и физической культуре №2/3-1 от 9 июня 1996 г. и приказ ГК РФ по туризму и физической культуре №222 от 26 июня 1996 г.). Современный пейнтбол представлен тремя направлениями: тренировки спецслужб, спортивные турниры и развлекательный пейнтбол. </w:t>
      </w:r>
      <w:r>
        <w:rPr>
          <w:color w:val="000000"/>
          <w:sz w:val="20"/>
        </w:rPr>
        <w:t xml:space="preserve">Дальнейшим развитием первого пейнтбола стали Большие Сценарные Игры. Это самое веселое мероприятие в пейнтболе, когда воюют одновременно несколько сотен игроков на большом пространстве в течение нескольких часов, а то и дней. В отличие от обычных игр, целью участников БСИ является не поражение всех соперников, а выполнение заранее оговоренных «миссий». Например, «освобождение заложников», «захват нефтехранилища» и т.д. При этом пораженные игроки возвращаются в игру после отбытия 10-20 минут в специальных штрафных зонах (так называемая "реинкарнация"). Пейнтбол как спорт безопаснее тенниса, футбола и гольфа (по оценкам американских страховых компаний). Во-первых, все находящиеся в зоне, где возможна стрельба, обязаны носить защитные маски. Во-вторых, маркеры регулируются так, чтобы скорость вылета шарика не превышала 90 метров в секунду, при этом даже при самом неудачном попадании максимум неприятностей - это синяк. В-третьих, перед игрой всегда проводится инструктаж по технике безопасности. В-четвертых, на поле присутствуют судьи, которые обеспечивают безопасность игрока в нештатных ситуациях. </w:t>
      </w:r>
      <w:r>
        <w:rPr>
          <w:sz w:val="20"/>
        </w:rPr>
        <w:t>Играть в пейнтбол может л</w:t>
      </w:r>
      <w:r>
        <w:rPr>
          <w:color w:val="000000"/>
          <w:sz w:val="20"/>
        </w:rPr>
        <w:t>юбой взрослый человек или ребенок с 12-ти летнего возраста в присутствии родителей или при наличии их письменного разрешения, так как игра сопряжена с определенными физическими нагрузками, также могут возникать некоторые болевые (для ребенка) ощущения. На поле должно быть не менее 8-ми человек, иначе будет просто скучно играть.</w:t>
      </w:r>
    </w:p>
    <w:p>
      <w:pPr>
        <w:pStyle w:val="Normal"/>
        <w:jc w:val="both"/>
        <w:rPr>
          <w:sz w:val="20"/>
        </w:rPr>
      </w:pPr>
      <w:r>
        <w:rPr>
          <w:b/>
          <w:bCs/>
          <w:color w:val="FF6600"/>
          <w:sz w:val="20"/>
        </w:rPr>
        <w:t>Пикники</w:t>
      </w:r>
      <w:r>
        <w:rPr>
          <w:sz w:val="20"/>
        </w:rPr>
        <w:t>. Турфирмы в последние годы стали предлагать компаниям проведение для их сотрудников корпоративных пикников. Специалисты подберут место проведения, доставят туда, составят меню, исходя из выделенного бюджета. По желанию клиента организуют экскурсии, проведут спортивные состязания, шоу-программы, устроят фейерверк и многое др.</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Горы</w:t>
      </w:r>
    </w:p>
    <w:p>
      <w:pPr>
        <w:pStyle w:val="Style12"/>
        <w:rPr/>
      </w:pPr>
      <w:r>
        <w:rPr>
          <w:b/>
          <w:color w:val="FF6600"/>
          <w:sz w:val="20"/>
        </w:rPr>
        <w:t>Горный туризм</w:t>
      </w:r>
      <w:r>
        <w:rPr>
          <w:sz w:val="20"/>
        </w:rPr>
        <w:t>. Горы всегда поражали человека своим величием, труднодоступностью и непредсказуемостью. С их склонов люди любовались живописными долинами и ущельями, шумными водопадами и бурными реками. Восхищаясь красотой белоснежных вершин, люди совершали восхождения, устанавливали на горных пиках флаги, и, окидывая взглядом открывающуюся перспективу, ставили еще более сложные, труднодостижимые цели. Но можно ли объяснить неуемное стремление к тому краткому мигу на вершине - "над миром", готовность к ежедневным многочасовым переходам, к тем трудностям и опасностям, которые часто таят в себе горы, чисто спортивным интересом? Пожалуй, среди всех видов туризма только горный рождает такое же сильное чувство как любовь, и если оно возникает, то захватывает раз и навсегда, потому что равнодушные не идут в горы, они остаются на равнине?</w:t>
      </w:r>
    </w:p>
    <w:p>
      <w:pPr>
        <w:pStyle w:val="Normal"/>
        <w:jc w:val="both"/>
        <w:rPr/>
      </w:pPr>
      <w:r>
        <w:rPr>
          <w:b/>
          <w:color w:val="FF6600"/>
          <w:sz w:val="20"/>
          <w:szCs w:val="17"/>
        </w:rPr>
        <w:t>Горный велосипед</w:t>
      </w:r>
      <w:r>
        <w:rPr>
          <w:sz w:val="20"/>
          <w:szCs w:val="17"/>
        </w:rPr>
        <w:t>. Сначала появился велосипед как средство передвижения, потом стали проводиться шоссейные гонки. Следующим этапом стало проведение гонок на треке, и только в середине 50-х гг. у человека появилось желание использовать всем привычный велосипед в горах. Горный велосипед (</w:t>
      </w:r>
      <w:r>
        <w:rPr>
          <w:sz w:val="20"/>
          <w:szCs w:val="17"/>
          <w:lang w:val="en-US"/>
        </w:rPr>
        <w:t>mountain</w:t>
      </w:r>
      <w:r>
        <w:rPr>
          <w:sz w:val="20"/>
          <w:szCs w:val="17"/>
        </w:rPr>
        <w:t xml:space="preserve"> </w:t>
      </w:r>
      <w:r>
        <w:rPr>
          <w:sz w:val="20"/>
          <w:szCs w:val="17"/>
          <w:lang w:val="en-US"/>
        </w:rPr>
        <w:t>bike</w:t>
      </w:r>
      <w:r>
        <w:rPr>
          <w:sz w:val="20"/>
          <w:szCs w:val="17"/>
        </w:rPr>
        <w:t xml:space="preserve">) на сегодняшний день является самым быстроразвивающимся видом активного отдыха и одним из самых молодых видов спорта. С 1990 г. произошло официальное признание горного велосипеда как вида спорта Международным союзом велосипедистов UCI. В этом же году был проведен первый чемпионат мира в США. </w:t>
      </w:r>
    </w:p>
    <w:p>
      <w:pPr>
        <w:pStyle w:val="Normal"/>
        <w:jc w:val="both"/>
        <w:rPr>
          <w:color w:val="000000"/>
          <w:sz w:val="20"/>
          <w:szCs w:val="18"/>
        </w:rPr>
      </w:pPr>
      <w:r>
        <w:rPr>
          <w:b/>
          <w:bCs/>
          <w:color w:val="FF6600"/>
          <w:sz w:val="20"/>
        </w:rPr>
        <w:t>Спелеологический туризм</w:t>
      </w:r>
      <w:r>
        <w:rPr>
          <w:sz w:val="20"/>
        </w:rPr>
        <w:t xml:space="preserve"> – посещение карстовых пещер и пещерных городов. </w:t>
      </w:r>
      <w:r>
        <w:rPr>
          <w:color w:val="000000"/>
          <w:sz w:val="20"/>
          <w:szCs w:val="18"/>
        </w:rPr>
        <w:t>Специфика спелеологического (пещерного) туризма связана с условиями, с которыми сталкивается турист под землей. Здесь много моментов, общих с альпинизмом, подводным плаванием, горным и другими видами туризма (подходы к пещерам). Однако действия исследователей пещер осложнены полной темнотой и стопроцентной влажностью воздуха, что предъявляет особые требования к здоровью спелеолога, его умению передвигаться в пещерах, его снаряжению. Потому самостоятельный выход в необорудованную пещеру раз</w:t>
        <w:softHyphen/>
        <w:t>решается только подготовленным туристам, прошедшим полный курс обучения в школе спелеотуризма или спелеолагеря. Любая спелеологическая группа должна получить разрешение на посещение данной пещеры в спелеологической маршрутно-квалификационной комиссии своего совета по туризму (обязательно, помимо прочих документов, представление полиса индивидуального страхования). По прибытии в район работ группа обязана зарегист</w:t>
        <w:softHyphen/>
        <w:t>рировать свой маршрут в местных туристских органах и контроль</w:t>
        <w:softHyphen/>
        <w:t xml:space="preserve">но-спасательной службе. </w:t>
      </w:r>
    </w:p>
    <w:p>
      <w:pPr>
        <w:pStyle w:val="Normal"/>
        <w:jc w:val="both"/>
        <w:rPr/>
      </w:pPr>
      <w:r>
        <w:rPr>
          <w:color w:val="000000"/>
          <w:sz w:val="20"/>
          <w:szCs w:val="18"/>
        </w:rPr>
        <w:t xml:space="preserve">     </w:t>
      </w:r>
      <w:r>
        <w:rPr>
          <w:color w:val="000000"/>
          <w:sz w:val="20"/>
          <w:szCs w:val="18"/>
        </w:rPr>
        <w:t>Глубинные карстовые полости могут быть горизонтальными (соб</w:t>
        <w:softHyphen/>
        <w:t>ственно пещеры, гроты) и вертикальными (колодцы, шахты). В оте</w:t>
        <w:softHyphen/>
        <w:t>чественной спелеологии пещерой называется полость, длина которой больше ширины и высоты. При обратном соотношении размеров полость будет называться гротом. Вертикальная полость глубиной менее 20 м называется колодцем, а более 20 м-шахтой. Все глубинные полости подразделяются на 2 класса: нивально-коррозионный (возникли в результате растворяющего действия снега и талых вод) и коррозионно-эрозионный (преобладает механическое разрушение породы мощными потоками воды). Существуют вулканические, эоловые, ледяные (в ледниках Тянь-Шаня и др.), соляные, морские пещеры, а также искусственные пустоты, образовавшиеся вследствие добычи челове</w:t>
        <w:softHyphen/>
        <w:t>ком полезных ископаемых: каменоломни (катакомбы), соляные копи, рудники, шахты, культовые и жилые сооружения, так наз-мые пе</w:t>
        <w:softHyphen/>
        <w:t>щерные города.</w:t>
      </w:r>
    </w:p>
    <w:p>
      <w:pPr>
        <w:pStyle w:val="Normal"/>
        <w:jc w:val="both"/>
        <w:rPr>
          <w:sz w:val="20"/>
        </w:rPr>
      </w:pPr>
      <w:r>
        <w:rPr>
          <w:color w:val="000000"/>
          <w:sz w:val="20"/>
          <w:szCs w:val="18"/>
        </w:rPr>
        <w:t xml:space="preserve">     </w:t>
      </w:r>
      <w:r>
        <w:rPr>
          <w:color w:val="000000"/>
          <w:sz w:val="20"/>
          <w:szCs w:val="18"/>
        </w:rPr>
        <w:t>Опасности пещер можно разбить на 2 группы: опасности, опре</w:t>
        <w:softHyphen/>
        <w:t>деляемые спецификой самих пещер, и опасности, связанные с не</w:t>
        <w:softHyphen/>
        <w:t>правильными действиями спелеотуристов, точнее, со слабой техни</w:t>
        <w:softHyphen/>
        <w:t>ческой или тактической подготовкой их. Наиболее серьезные опасности первой группы - естественные камнепады и обвалы (камни плюс лед), скопления углекислого газа и водные опасности, опасность переохлаждения. Ко второй группе относятся: искусственные обвалы и камнепады, опасности, связанные с естественными или искусственными опорами, опасность заблудиться, задымление пещер, а также узкие лазы и нехватка освещения.</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Небо</w:t>
      </w:r>
    </w:p>
    <w:p>
      <w:pPr>
        <w:pStyle w:val="Style12"/>
        <w:rPr/>
      </w:pPr>
      <w:r>
        <w:rPr>
          <w:b/>
          <w:color w:val="FF6600"/>
          <w:sz w:val="20"/>
        </w:rPr>
        <w:t>Парашютизм</w:t>
      </w:r>
      <w:r>
        <w:rPr>
          <w:color w:val="000000"/>
          <w:sz w:val="20"/>
        </w:rPr>
        <w:t xml:space="preserve"> – это, обычно, первое, что ассоциируется с экстремальными видами спорта (туризма). Отчасти, так оно и есть. Генетическая память и весь жизненный опыт человека заставляют его бояться высоты. Но в то же время какая-то неведомая сила зовет в небо. И вот уже несколько веков у человека есть то, что обеспечивает безопасное падение с большой высоты, казалось бы, навсегда отданной птицам, ветру и облакам. А сегодня возможно, подготовившись за 4-5 часов, насладиться полетом с высоты в 1000 м. </w:t>
      </w:r>
    </w:p>
    <w:p>
      <w:pPr>
        <w:pStyle w:val="Style12"/>
        <w:rPr/>
      </w:pPr>
      <w:r>
        <w:rPr>
          <w:color w:val="000000"/>
          <w:sz w:val="20"/>
        </w:rPr>
        <w:t xml:space="preserve">     </w:t>
      </w:r>
      <w:r>
        <w:rPr>
          <w:color w:val="000000"/>
          <w:sz w:val="20"/>
        </w:rPr>
        <w:t>Свууууп!… Это ласкающее слух парашютиста слово, к сожалению, не нашло должного отображения в словаре русского языка. Но подобрать понятия, вкратце объясняющие, что это такое, не составило труда. СВУП – это СВист парашюта в воздухе, СВобода движения, СВежесть бьющего в лицо ветра и СВерхскорость. Если говорить о свупе сухо, но понятно, то это одна из самых молодых, сложных и опасных дисциплин парашютного спорта, специфика которой заключается в особенной технике приземления: стремительный крайний разворот и длинный высокоскоростной пролет (на высоте около полуметра над землей). Если же описать это понятие эмоционально и сумбурно, то…Кайф, восторг, удовольствие, взрыв гормонов, мурашки по телу… Каждый испытывает свое. Но желание именно этого ощущения с одинаковой силой толкает людей в седла «Кавасаки» и за руль «Корветов», защелкивает ноги в креплениях досок и заставляет когтями цепляться за гик. Это – жажда скорости. Это когда тело проходит в считанных сантиметрах от допустимой физической границы. Это спринт по лезвию, которое в парашютном спорте называется свупом. Достичь предела скорости, задевая большими пальцами ног поверхность воды. Красиво и стильно выжать из купола все. Вытянуться как хищник перед нападением, и просвистеть, обгоняя ветер. Вот это свууууп!</w:t>
      </w:r>
    </w:p>
    <w:p>
      <w:pPr>
        <w:pStyle w:val="Normal"/>
        <w:jc w:val="both"/>
        <w:rPr/>
      </w:pPr>
      <w:r>
        <w:rPr>
          <w:b/>
          <w:bCs/>
          <w:color w:val="FF6600"/>
          <w:sz w:val="20"/>
        </w:rPr>
        <w:t>Дельтапланеризм</w:t>
      </w:r>
      <w:r>
        <w:rPr>
          <w:sz w:val="20"/>
        </w:rPr>
        <w:t xml:space="preserve">. Дельтаплан - сверхлёгкий безмоторный летательный аппарат с матерчатым крылом. Его небольшой вес (25-40 кг) позволяет осуществлять старт и посадку при помощи ног, то есть при старте пилот, придерживая аппарат на плечах, разбегается по склону и, набрав достаточную скорость, отрывается от земли, а при посадке приземляется на ноги. Так как аппарат безмоторный, то в неподвижном воздухе он может только планировать, плавно теряя высоту. Но при наличии восходящих потоков, скорость подъёма которых превышает скорость спуска аппарата, возможен набор высоты. Использование термических восходящих потоков является основным принципом полётов на дельтаплане, а также и на любых других планирующих летательных аппаратах. Умение обрабатывать восходящие потоки позволяет совершать длительные маршрутные полёты. На данный момент мировой рекорд полета на открытую дальность для дельтаплана составляет </w:t>
      </w:r>
      <w:r>
        <w:rPr>
          <w:bCs/>
          <w:sz w:val="20"/>
        </w:rPr>
        <w:t>700,6 км</w:t>
      </w:r>
      <w:r>
        <w:rPr>
          <w:sz w:val="20"/>
        </w:rPr>
        <w:t xml:space="preserve">, а максимальный набор высоты </w:t>
      </w:r>
      <w:r>
        <w:rPr>
          <w:bCs/>
          <w:sz w:val="20"/>
        </w:rPr>
        <w:t>~4300м</w:t>
      </w:r>
      <w:r>
        <w:rPr>
          <w:sz w:val="20"/>
        </w:rPr>
        <w:t>. Но это, конечно, рекорды, достижения обычных пилотов куда скромнее. Летать на дельтаплане можно в горах и холмистой местности, стартуя со склона, а также на равнине, используя лебёдку или аэробуксировку для подъёма на необходимую высоту.</w:t>
      </w:r>
    </w:p>
    <w:p>
      <w:pPr>
        <w:pStyle w:val="Style12"/>
        <w:rPr/>
      </w:pPr>
      <w:r>
        <w:rPr>
          <w:b/>
          <w:color w:val="FF6600"/>
          <w:sz w:val="20"/>
        </w:rPr>
        <w:t>Парапланеризм</w:t>
      </w:r>
      <w:r>
        <w:rPr>
          <w:color w:val="000000"/>
          <w:sz w:val="20"/>
        </w:rPr>
        <w:t xml:space="preserve"> – всесезонный вид спорта и просто способ отлично провести время, зарядиться энергией.</w:t>
        <w:br/>
        <w:t>Параплан – уникальный летательный аппарат. Рожденный благодаря новейшим технологиям. Он самый легкий, самый компактный, самый доступный в пилотировании аппарат, позволяющий человеку оторваться от земли и летать почти как птица. С небольшим рюкзаком на спине можно выйти полетать на ближайший холм или поехать на другой конец Земли, и везде он подарит Вам ощущение радости и познание мира в новом ракурсе. Параплан дает возможность часами парить в нескольких метрах над склонами, или, набирая высоту до 5 км, совершать маршрутные перелеты на приличные расстояния (мировой рекорд – 360 км), высокая безопасность современных парапланов позволяет летать практически каждому. Летать можно круглый год, даже зимой. Найти место для полета – не проблема. Для того чтобы полет состоялся, необходимы два природных фактора: гора и ветер, в сторону этой самой горы дующий. У параплана есть свои плюсы и минусы. ПЛЮСЫ: 1. Самый доступный и довольно безопасный способ обрести крылья. 2. Очень компактный летательный аппарат (весит всего 10-15 кг) и умещается в обычном ранце. 3. Научиться летать на параплане доступно каждому. 4. Летает благодаря термическим потоками ветру, мотор не нужен. 5. Полеты на параплане открывают совершенно новый мир и ощущения.</w:t>
      </w:r>
    </w:p>
    <w:p>
      <w:pPr>
        <w:pStyle w:val="Style12"/>
        <w:rPr>
          <w:color w:val="000000"/>
          <w:sz w:val="20"/>
        </w:rPr>
      </w:pPr>
      <w:r>
        <w:rPr>
          <w:color w:val="000000"/>
          <w:sz w:val="20"/>
        </w:rPr>
        <w:t>МИНУСЫ: 1. Оторвавшись от земли, вы всегда рискуете  разбиться. 2. Рюкзак с парапланом приходится поднимать в гору на себе. 3. Кажущаяся простота управления парапланом таит в себе коварные сюрпризы. Полеты в сложных условиях требуют от пилота максим-ной концентрации, внимания и осторожности. 4. Полет полностью зависит от «летной» погоды.</w:t>
      </w:r>
    </w:p>
    <w:p>
      <w:pPr>
        <w:pStyle w:val="Style12"/>
        <w:rPr/>
      </w:pPr>
      <w:r>
        <w:rPr>
          <w:color w:val="000000"/>
          <w:sz w:val="20"/>
        </w:rPr>
        <w:t xml:space="preserve">     </w:t>
      </w:r>
      <w:r>
        <w:rPr>
          <w:color w:val="000000"/>
          <w:sz w:val="20"/>
        </w:rPr>
        <w:t>Для тех, кто пока боится сам взлететь в воздух, существует тандем-параплан для полетов вдвоем…Пилотами таких парапланов являются только инструктора, а пассажиром может быть даже ребенок. В России парапланеризм развивается не достаточно быстро, по сравнению с развитыми странами, из-за дороговизны оборудования. В Европе, например, уже проводятся соревнования среди детей по парапланерному спорту в возрасте от 8 до 10 лет.</w:t>
      </w:r>
    </w:p>
    <w:p>
      <w:pPr>
        <w:pStyle w:val="Normal"/>
        <w:jc w:val="both"/>
        <w:rPr/>
      </w:pPr>
      <w:r>
        <w:rPr>
          <w:b/>
          <w:color w:val="FF6600"/>
          <w:sz w:val="20"/>
        </w:rPr>
        <w:t>Кайтинг</w:t>
      </w:r>
      <w:r>
        <w:rPr>
          <w:sz w:val="20"/>
        </w:rPr>
        <w:t xml:space="preserve"> возник совсем недавно, но набирает популярность с угрожающей скоростью. </w:t>
      </w:r>
      <w:r>
        <w:rPr>
          <w:sz w:val="20"/>
          <w:szCs w:val="17"/>
        </w:rPr>
        <w:t xml:space="preserve">Угрожает он, прежде всего скуке, лени, ограниченности и страху. И не сегодня, так завтра они помогут самым настойчивым окончательно оторваться от земли. </w:t>
      </w:r>
      <w:r>
        <w:rPr>
          <w:color w:val="000000"/>
          <w:sz w:val="20"/>
          <w:szCs w:val="17"/>
        </w:rPr>
        <w:t xml:space="preserve">Кайтинг быстро вытесняет из сознания другие способы свернуть себе шею. </w:t>
      </w:r>
      <w:r>
        <w:rPr>
          <w:sz w:val="20"/>
        </w:rPr>
        <w:t>Кайт (</w:t>
      </w:r>
      <w:r>
        <w:rPr>
          <w:sz w:val="20"/>
          <w:lang w:val="en-US"/>
        </w:rPr>
        <w:t>kite)</w:t>
      </w:r>
      <w:r>
        <w:rPr>
          <w:sz w:val="20"/>
        </w:rPr>
        <w:t xml:space="preserve">, по-английски сокол, по-нашему змей воздушный. Этот зверь представляет собой матерчатое крыло и систему строп, при помощи которых кайт управляется. Кайт работает как парус, причем как в горизонтальной, так и в вертикальной плоскости. Именно эта особенность кайта позволяет делать на нем высокие и длинные прыжки. Форму кайт держит либо за счет надувного каркаса, либо за счет набегающего потока воздуха. В первом случае он используется преимущественно летом и на воде, во втором - на суше. Главное отличие кайта от других парусов - то, что он держится в воздухе силой ветра. Кайтинг - это не спорт в законченном виде, а движитель. Кайтаться можно по воде на доске, каяке, или вовсе на собственном теле, по земле на лонгборде или маунтинборде, тележке-багги, роликах, а также лыжах, сноуборде, буере: в общем, на всем, что скользит, катится или плывет. Также можно кайтаться на том, что по идее двигаться не должно. </w:t>
      </w:r>
      <w:r>
        <w:rPr>
          <w:color w:val="000000"/>
          <w:sz w:val="20"/>
          <w:szCs w:val="17"/>
        </w:rPr>
        <w:t>Маленькие змееныши, предназначенные для обучения управлению, называются пилотажными кайтами, или пилотажками. Пилотажка обычно по площади не превышает полутора метров и крепится при помощи двух строп к человеку на земле. Человек нужен пилотажке, чтоб не улететь. А он думает, чтобы не упасть. Змееныш, как правило, подвижен, игрив, обладает яркой окраской.</w:t>
      </w:r>
    </w:p>
    <w:p>
      <w:pPr>
        <w:pStyle w:val="Normal"/>
        <w:jc w:val="both"/>
        <w:rPr/>
      </w:pPr>
      <w:r>
        <w:rPr>
          <w:b/>
          <w:bCs/>
          <w:color w:val="FF6600"/>
          <w:sz w:val="20"/>
        </w:rPr>
        <w:t>Вертолетные туры</w:t>
      </w:r>
      <w:r>
        <w:rPr>
          <w:sz w:val="20"/>
        </w:rPr>
        <w:t>. Человека могут прокатить с ветерком и показать прекрасные панорамы с высоты птичьего полета. Аренда вертолета МИ-8 стоит примерно две тысячи долларов США. Спортсменам могут предложить забросить их на вертолете на гору и покататься с нее на лыжах.</w:t>
      </w:r>
    </w:p>
    <w:p>
      <w:pPr>
        <w:pStyle w:val="Normal"/>
        <w:jc w:val="both"/>
        <w:rPr/>
      </w:pPr>
      <w:r>
        <w:rPr>
          <w:b/>
          <w:bCs/>
          <w:color w:val="FF6600"/>
          <w:sz w:val="20"/>
        </w:rPr>
        <w:t>Стать ближе к звездам</w:t>
      </w:r>
      <w:r>
        <w:rPr>
          <w:sz w:val="20"/>
        </w:rPr>
        <w:t>. Изучение ночного неба в телескоп. Туристов доставляют в обсерваторию, часов в 11-12. Опытный экскурсовод встретит вас и все объяснит.</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Вода</w:t>
      </w:r>
    </w:p>
    <w:p>
      <w:pPr>
        <w:pStyle w:val="Normal"/>
        <w:jc w:val="both"/>
        <w:rPr>
          <w:sz w:val="20"/>
        </w:rPr>
      </w:pPr>
      <w:r>
        <w:rPr>
          <w:rStyle w:val="StrongEmphasis"/>
          <w:color w:val="FF6600"/>
          <w:sz w:val="20"/>
          <w:szCs w:val="17"/>
        </w:rPr>
        <w:t>Сноркеллинг</w:t>
      </w:r>
      <w:r>
        <w:rPr>
          <w:color w:val="000000"/>
          <w:sz w:val="20"/>
          <w:szCs w:val="17"/>
        </w:rPr>
        <w:t xml:space="preserve"> - это плавание с маской, трубкой и ластами. Это восхитительное занятие не требует специальной подготовки. Плавая с маской в лазурных водах, можно в полной мере восхититься красотами морской жизни.</w:t>
      </w:r>
    </w:p>
    <w:p>
      <w:pPr>
        <w:pStyle w:val="Normal"/>
        <w:jc w:val="both"/>
        <w:rPr/>
      </w:pPr>
      <w:r>
        <w:rPr>
          <w:rStyle w:val="StrongEmphasis"/>
          <w:color w:val="FF6600"/>
          <w:sz w:val="20"/>
          <w:szCs w:val="17"/>
        </w:rPr>
        <w:t>Дайвинг</w:t>
      </w:r>
      <w:r>
        <w:rPr>
          <w:color w:val="000000"/>
          <w:sz w:val="20"/>
          <w:szCs w:val="17"/>
        </w:rPr>
        <w:t xml:space="preserve"> - это ныряние с аквалангом на глубину. Дайвинг прекрасно можно совместить с подводной фотосъёмкой. Диковинные тропические рыбы, морские черепахи и дельфины, скаты, губки, морские растения, коралловые рифы и даже затонувшие корабли. Дайвинг дарит дух приключений и свободы. Ничто не может сравниться с приятным возбуждением от дыхания под водой и восхитительным чувством «невесомости». Это знакомо только дайверу!</w:t>
      </w:r>
    </w:p>
    <w:p>
      <w:pPr>
        <w:pStyle w:val="Normal"/>
        <w:jc w:val="both"/>
        <w:rPr/>
      </w:pPr>
      <w:r>
        <w:rPr>
          <w:b/>
          <w:bCs/>
          <w:color w:val="FF6600"/>
          <w:sz w:val="20"/>
        </w:rPr>
        <w:t>Рафтинг</w:t>
      </w:r>
      <w:r>
        <w:rPr>
          <w:sz w:val="20"/>
        </w:rPr>
        <w:t xml:space="preserve"> - сплав по горным рекам на плотах, каяках, байдарках и катамаранах. Спуск может длиться от одного до шести-восьми часов. Средняя скорость - 4-8 км/ч, но многое зависит от эмоциональности самой реки. Смельчаков в течение всего их речного путешествия сопровождает по берегу реки авто, его пассажиры готовы в любой момент кинуться на помощь. </w:t>
      </w:r>
    </w:p>
    <w:p>
      <w:pPr>
        <w:pStyle w:val="Style12"/>
        <w:rPr>
          <w:sz w:val="20"/>
          <w:szCs w:val="20"/>
        </w:rPr>
      </w:pPr>
      <w:r>
        <w:rPr>
          <w:b/>
          <w:color w:val="FF6600"/>
          <w:sz w:val="20"/>
          <w:szCs w:val="20"/>
        </w:rPr>
        <w:t>Вейкбординг</w:t>
      </w:r>
      <w:r>
        <w:rPr>
          <w:sz w:val="20"/>
          <w:szCs w:val="20"/>
        </w:rPr>
        <w:t xml:space="preserve"> Вейкбординг представляет собой комбинацию водных лыж, сноуборда, скейта и серфинга. Катер буксирует райдера, стоящего на широкой доске</w:t>
      </w:r>
      <w:r>
        <w:rPr>
          <w:sz w:val="20"/>
          <w:szCs w:val="20"/>
          <w:lang w:val="en-US"/>
        </w:rPr>
        <w:t xml:space="preserve"> </w:t>
      </w:r>
      <w:r>
        <w:rPr>
          <w:sz w:val="20"/>
          <w:szCs w:val="20"/>
        </w:rPr>
        <w:t xml:space="preserve">длиной 125-145 см. Двигаясь на скорости 30-40 км/ч с дополнительным балластом на борту, катер оставляет за собой волну (вейк), которую райдер использует как трамплин. В прыжке можно исполнить множество разнообразных трюков. Особенно динамично вейкбординг стал развиваться в начале 90-х годов. Он совершил революцию в водном спорте так же, как в свое время сноуборд в горных лыжах. Из увлечения небольшой группы энтузиастов он превратился в популярный спорт со своей философией и культурой. На сегодняшний день по всему миру проводятся сотни различных соревнований среди любителей и профессионалов. С 1998 года проходит Кубок Мира по вейкбордингу среди профессионалов. Именами наиболее известных райдеров называют доски, крепления, кили и даже компьютерные игры. Множество трюков пришло в вейкбординг из родственных "досочных" видов спорта – сноубординга, скейтбординга. Такой симбиоз дает вейкбордисту возможность прогрессировать круглый год. Все что нужно - просто поменять доску! До того, как за катером стали кататься на настоящем вейкборде, было всякое: за катером ездили на сноуборде, осваивали вейк без креплений, пытались изготовить доску в домашних условиях (иногда небезуспешно). В качестве тяговой силы использовали всевозможные далеко не вейкбордические катера - от «Амуров» и «Барсов» до плоскодонок с навесным «Вихрем». Новые вейкбордеры рекрутировались из воднолыжников, которые хотели попробовать что-то новое, из сноубордистов, которые получили отличную возможность перезимовать лето, из виндсерферов и многих других. Всех этих ребят, безусловно, объединяло одно – желание испытать новые ощущения и возможность заниматься родственным, «досочным» видом спорта в межсезонье. Для вейкбординга нужен специализированный катер. От других его отличает, прежде всего, широкий корпус с глубоким V-образным днищем. Кроме этого, значительный вес и наличие места для дополнительного балласта, специальная высокая мачта для крепления фала и, конечно, мощный двигатель. Все вместе это порождает волну безумного размера, особенно если залить баки с балластом и посадить в катер дюжину друзей. Но все же главное, что отличает хороший катер, – это правильная форма волны, которая позволяет райдеру высоко прыгать, не затрачивая лишних усилий. </w:t>
      </w:r>
    </w:p>
    <w:p>
      <w:pPr>
        <w:pStyle w:val="Style12"/>
        <w:rPr>
          <w:sz w:val="20"/>
          <w:szCs w:val="20"/>
        </w:rPr>
      </w:pPr>
      <w:r>
        <w:rPr>
          <w:color w:val="FF6600"/>
          <w:sz w:val="20"/>
          <w:szCs w:val="18"/>
        </w:rPr>
        <w:t>Велосплав</w:t>
      </w:r>
      <w:r>
        <w:rPr>
          <w:sz w:val="20"/>
          <w:szCs w:val="18"/>
        </w:rPr>
        <w:t xml:space="preserve"> - это новое спортивно-экстремальное направление. Наверное, не раз велопутешественники, проезжая вдоль рек или останавливаясь на берегу живописного озера, грустно вздыхали: "Эх, сейчас бы поменять велосипед на лодку и хоть немного поплавать и налюбоваться водными красотами!" Но тут же перед глазами встают тяжело нагруженные до самого неба водники, которые, сгибаясь в три погибели, несут все свое снаряжение до воды, а затем еще и полдня играют в конструктор "собери лодку". Байдарочники же, грустно шагая по дороге к реке, смотрят на проносящихся со свистом велосипедистов и мечтают: "Вот нам бы так, с ветерком, да с лодкой по дорожке, а потом по реке на веслах! Хорошо, да невозможно". Почему же невозможно? "Решим проблему!", - сказал себе Ренат. Но не все так просто. На велосипеде лодку не увезешь, разве только маленькую, надувную. А какой с нее прок? На ней только самому бы поместиться, а о сплаве по реке вместе с велосипедом и поклажей говорить не приходится. Но решение проблемы было найдено и оказалось оно, как и все гениальное не простое, а очень простое: катамаран. Главное – это два надувных сверхлегких баллона. Их вес примерно 3-5 кг. Изготавливаются они из прочных современных материалов. В багаже же велопутешественника они много места не займут. Каркас (рама) катамарана изготавливается на месте старта из дерева. Ручки из весел то же делаются из дерева на месте</w:t>
      </w:r>
      <w:r>
        <w:rPr>
          <w:sz w:val="20"/>
          <w:szCs w:val="20"/>
        </w:rPr>
        <w:t>. В результате турист может перемещаться с высокой скоростью по дорогам, а там где необходимо, собирать катамаран и совершать путешествия по "водным дорогам", покоряя в одном походе сразу две природные стихии и сушу и воду. Велосипед же во время сплава спокойно "отдыхает" на борту катамарана. Такой вид комбинированных походов позволяет значительно расширить географию путешествий, разнообразить их. Велосипед дает возможность преодолевать водоразделы и доставить катамаран к таким речкам и озерам, к которым иначе добраться было бы сложно.</w:t>
      </w:r>
    </w:p>
    <w:p>
      <w:pPr>
        <w:pStyle w:val="Style12"/>
        <w:rPr/>
      </w:pPr>
      <w:r>
        <w:rPr>
          <w:sz w:val="20"/>
          <w:szCs w:val="20"/>
        </w:rPr>
        <w:t xml:space="preserve">     </w:t>
      </w:r>
      <w:r>
        <w:rPr>
          <w:sz w:val="20"/>
          <w:szCs w:val="20"/>
        </w:rPr>
        <w:t>Т.о., велосплав – это автономный (с полной выкладкой), многодневный велопоход и сплав (вместе с велосипедом) на надувном судне, по самым живописным рекам вдали от населенных пунктов.</w:t>
      </w:r>
    </w:p>
    <w:p>
      <w:pPr>
        <w:pStyle w:val="Normal"/>
        <w:spacing w:before="280" w:after="280"/>
        <w:jc w:val="both"/>
        <w:rPr/>
      </w:pPr>
      <w:r>
        <w:rPr>
          <w:b/>
          <w:color w:val="FF6600"/>
          <w:sz w:val="20"/>
        </w:rPr>
        <w:t>Парусный спорт</w:t>
      </w:r>
      <w:r>
        <w:rPr>
          <w:sz w:val="20"/>
        </w:rPr>
        <w:t xml:space="preserve"> (яхтинг</w:t>
      </w:r>
      <w:r>
        <w:rPr>
          <w:sz w:val="20"/>
          <w:szCs w:val="20"/>
        </w:rPr>
        <w:t xml:space="preserve">). Современный яхтинг – это не столько спорт, сколько активный отдых. Яхтсмены новой волны – это состоявшиеся люди, которые не пытаются убежать на яхту от жизни. Но могут себе позволить провести на море 3-4 недели в год, потратив при этом 4-5 тысяч европейских или американских денег. </w:t>
      </w:r>
      <w:r>
        <w:rPr>
          <w:sz w:val="20"/>
        </w:rPr>
        <w:t>Яхта – это парусное или моторное судно, предназначенное для спортивных целей, обучения или отдыха. Такое определение дает большинство словарей и справочников. И под него подпадает множество судов очень и очень разных, совершенно не похожих друг на друга. Мы ограничим сферу своего интереса парусными яхтами. Среди парусных яхт есть легкие гоночные швертботы, круизные яхты, есть большие мегаяхты и яхты для кругосветных рекордов. Так вот, крейсерские или круизные яхты составляют большинство яхтенного флота в мире. Их основное предназначение – отдых под парусом. Можно с уверенностью сказать, что яхтенный отдых стал если не массовым, то по крайней мере распространенным. Большинство яхт, которые вы можете встретить на море – это так называемые чартерные яхты. Что это значит? Новая круизная яхта стоит в среднем от 200 до 500 тысяч долларов. При этом ежегодные расходы на обслуживание и стоянку составляют около 10% от ее стоимости. А отдыхают люди от силы 4 недели в год. При таком раскладе позволить себе отдыхать на яхте смогут очень немногие. Поэтому во всем мире получила распространение аренда яхт. В одном только Средиземном море свои услуги предлагает десяток крупных и сотни мелких компаний, владеющих флотом от десяти до нескольких сотен яхт. Люди, отдыхающие на яхте, живут очень тесным мирком, поскольку пространство для уединения не предусмотрено. Для сна предусмотрены отдельные каюты, но днем все как правило располагаются вместе на палубе или в кокпите. Именно поэтому яхты арендуют целиком, на компанию  из 4-7 человек, хорошо знающих друг друга. Людям малознакомым такой отдых может показаться попросту некомфортным. Все-таки мы все очень разные. Аренда кают или отдельных мест на яхте не так распространена, но тоже встречается. Ведь есть такие люди, которые живут на яхте, путешествуют по свету. И чтобы компенсировать часть своих расходов, они берут на борт пассажиров</w:t>
      </w:r>
      <w:r>
        <w:rPr>
          <w:sz w:val="20"/>
          <w:szCs w:val="20"/>
        </w:rPr>
        <w:t>. Тем, кто мечтает на отдыхе жить на всем готовом и наслаждаться максимальным комфортом, яхтенный отдых едва ли подойдет. Все-таки пространство ограничено, в организации жизни на борту необходимо участвовать, да и качает знаете ли. С другой стороны, условия на яхте спартанскими никак не назовешь. Все, что необходимо для жизни и отдыха, на борту есть, и даже немного больше. Европейцы вообще давно берут на яхту маленьких детей, а уж они привыкли беспокоиться о безопасности и комфорте малышей. Свобода выбора – вот основное достоинство подобного отдыха. Распорядок дня на ваше усмотрение. Культурная программа или ее отсутствие – как пожелаете. Выбор меню за ваш счет. Вы выбираете себе обстановку, окружение, компанию и ритм жизни, пейзажи и настроения. Только не забывайте, что законы и регламенты для яхтсменов гораздо мягче, а традиции и неписаные правила – строже, чем для сухопутных. Научиться их понимать и соблюдать значит научиться уважать себя и окружающих.</w:t>
      </w:r>
    </w:p>
    <w:p>
      <w:pPr>
        <w:pStyle w:val="Normal"/>
        <w:jc w:val="both"/>
        <w:rPr>
          <w:b/>
          <w:b/>
          <w:sz w:val="20"/>
          <w:szCs w:val="20"/>
          <w:u w:val="single"/>
        </w:rPr>
      </w:pPr>
      <w:r>
        <w:rPr>
          <w:b/>
          <w:sz w:val="20"/>
          <w:szCs w:val="20"/>
          <w:u w:val="single"/>
        </w:rPr>
      </w:r>
    </w:p>
    <w:p>
      <w:pPr>
        <w:pStyle w:val="Normal"/>
        <w:jc w:val="both"/>
        <w:rPr>
          <w:b/>
          <w:b/>
          <w:sz w:val="20"/>
          <w:u w:val="single"/>
        </w:rPr>
      </w:pPr>
      <w:r>
        <w:rPr>
          <w:b/>
          <w:sz w:val="20"/>
          <w:u w:val="single"/>
        </w:rPr>
        <w:t>Земля</w:t>
      </w:r>
    </w:p>
    <w:p>
      <w:pPr>
        <w:pStyle w:val="Style12"/>
        <w:rPr/>
      </w:pPr>
      <w:r>
        <w:rPr>
          <w:b/>
          <w:bCs/>
          <w:color w:val="FF6600"/>
          <w:sz w:val="20"/>
          <w:szCs w:val="20"/>
        </w:rPr>
        <w:t>Аграрный или сельский</w:t>
      </w:r>
      <w:r>
        <w:rPr>
          <w:sz w:val="20"/>
          <w:szCs w:val="20"/>
        </w:rPr>
        <w:t xml:space="preserve"> </w:t>
      </w:r>
      <w:r>
        <w:rPr>
          <w:color w:val="FF6600"/>
          <w:sz w:val="20"/>
          <w:szCs w:val="20"/>
        </w:rPr>
        <w:t>туризм</w:t>
      </w:r>
      <w:r>
        <w:rPr>
          <w:sz w:val="20"/>
          <w:szCs w:val="20"/>
        </w:rPr>
        <w:t xml:space="preserve"> – это вид туризма, который предполагает временное пребывание туристов в сельской местности, а также сельские зеленый туризм – это вид сельского туризма, связанный с пребыванием туризма в собственном сельского хозяина. Специфические природно-климатические условия, разнообразие овощей и фруктов, обладающих особыми вкусовыми данными и экологической чистотой, а также славящееся во всем мире виноделие, садоводство, выращивание и заготовка различных фруктов и овощей является богатым потенциалом, способствующим развитию этого вида туризма. В основе его – желание провести несколько дней в естественных, часто лишенных всех удобств условиях деревни. В большинстве случаев туристы наблюдают за происходящим со стороны, непосредственно не участвуя в ведении сельскохозяйственных работ. Однако некоторые российские турфирмы предлагают любителям экзотики стать на время тура не зрителями, а участниками сельской жизни. В Ленинградской области, например, туристам дают возможность подоить коров. А один карельский фермер придумал еще более необычное развлечение – финские туристы, посещающие его хозяйство, принимают участие в субботнике. Финнов выстраивают в колонну, вручают им красный флаг и под звуки 'Интернационала', исполняемого на гармошке, ведут на работу на чей-нибудь огород. В течение часа 'участники субботника' помогают по хозяйству какой-нибудь деревенской старушке, а потом, в соответствии с традицией, пьют водку или самогон. Все завершается походом в баню. Говорят, программа пользуется большим успехом. В некоторых наших регионах 'деревенским туристам' предлагается: посещение монастыря с ночевкой в келье, ночное гуляние у цыганского костра, гонки на тракторах по бездорожью с преодолением вброд речек и т.д.</w:t>
      </w:r>
    </w:p>
    <w:p>
      <w:pPr>
        <w:pStyle w:val="2"/>
        <w:rPr>
          <w:sz w:val="20"/>
        </w:rPr>
      </w:pPr>
      <w:r>
        <w:rPr>
          <w:sz w:val="20"/>
        </w:rPr>
        <w:t xml:space="preserve">     </w:t>
      </w:r>
      <w:r>
        <w:rPr>
          <w:sz w:val="20"/>
        </w:rPr>
        <w:t>Сельский туризм в Европе появился в начале 70-х годов прошлого столетия. В те времена остро встала проблема экологии во многих крупных городах и у людей возникла потребность в общении с природой, в чистом воздухе, природной тишине и натуральных продуктах питания. Сегодня данный вид туризма развивается весьма быстрыми темпами и в некоторых странах оттягивает на себя часть иностранного туристского потока.</w:t>
      </w:r>
    </w:p>
    <w:p>
      <w:pPr>
        <w:pStyle w:val="Style12"/>
        <w:rPr/>
      </w:pPr>
      <w:r>
        <w:rPr>
          <w:sz w:val="20"/>
        </w:rPr>
        <w:t xml:space="preserve">     </w:t>
      </w:r>
      <w:r>
        <w:rPr>
          <w:sz w:val="20"/>
        </w:rPr>
        <w:t xml:space="preserve">"Зеленый туризм" – это разновидность экологического туризма. </w:t>
      </w:r>
      <w:r>
        <w:rPr>
          <w:color w:val="000000"/>
          <w:sz w:val="20"/>
          <w:szCs w:val="20"/>
        </w:rPr>
        <w:t xml:space="preserve">Доброжелательное и бережное отношение к природе сочетается с отдыхом в сельской местности в окружении старинных предметов обихода и красивых местных легенд. </w:t>
      </w:r>
      <w:r>
        <w:rPr>
          <w:color w:val="000000"/>
          <w:sz w:val="20"/>
        </w:rPr>
        <w:t xml:space="preserve">Такая форма отдыха широко распространена в Европе. Например, 70% туристов, которые приезжают во Францию, не селятся в отелях больших городов. Искатели экзотики находят хозяйку небольшого поместья и живут на лоне природы с обильным питанием и наличием свежего воздуха. </w:t>
      </w:r>
    </w:p>
    <w:p>
      <w:pPr>
        <w:pStyle w:val="Normal"/>
        <w:jc w:val="both"/>
        <w:rPr/>
      </w:pPr>
      <w:r>
        <w:rPr>
          <w:sz w:val="20"/>
        </w:rPr>
        <w:t xml:space="preserve">     </w:t>
      </w:r>
      <w:r>
        <w:rPr>
          <w:sz w:val="20"/>
        </w:rPr>
        <w:t xml:space="preserve">В Карелии появился необычный вид туризма – </w:t>
      </w:r>
      <w:r>
        <w:rPr>
          <w:b/>
          <w:bCs/>
          <w:color w:val="FF6600"/>
          <w:sz w:val="20"/>
        </w:rPr>
        <w:t>фермерский</w:t>
      </w:r>
      <w:r>
        <w:rPr>
          <w:sz w:val="20"/>
        </w:rPr>
        <w:t>. Подобный туризм необычен не только для Карелии, но и в целом для России, хотя в Западной Европе он достаточно развит. Основная цель проекта - создание ассоциации владельцев частных усадеб, которая будет оказывать помощь в переоборудовании сельских домов для приёма туристов. Планируется также наладить обучение фермеров основам туристского бизнеса на базе одного из колледжей в Петрозаводске. Таким образом, местные жители смогут не только извлекать прибыль из своего основного занятия - сельхозработ, но и получат дополнительный источник дохода в виде тех денег, которые готовы выкладывать горожане за возможность побывать в настоящей деревне.</w:t>
      </w:r>
    </w:p>
    <w:p>
      <w:pPr>
        <w:pStyle w:val="Normal"/>
        <w:jc w:val="both"/>
        <w:rPr/>
      </w:pPr>
      <w:r>
        <w:rPr>
          <w:b/>
          <w:bCs/>
          <w:color w:val="FF6600"/>
          <w:sz w:val="20"/>
        </w:rPr>
        <w:t>Археологический туризм</w:t>
      </w:r>
      <w:r>
        <w:rPr>
          <w:color w:val="FF6600"/>
          <w:sz w:val="20"/>
        </w:rPr>
        <w:t xml:space="preserve"> </w:t>
      </w:r>
      <w:r>
        <w:rPr>
          <w:sz w:val="20"/>
        </w:rPr>
        <w:t xml:space="preserve">– новый вид активного отдыха. </w:t>
      </w:r>
      <w:r>
        <w:rPr>
          <w:sz w:val="20"/>
          <w:szCs w:val="18"/>
        </w:rPr>
        <w:t>Это: путешествие во времени; романтика поиска древних сокровищ; полевая кухня; вечер у костра; эксклюзивные экскурсии и  выставки и многое другое. М</w:t>
      </w:r>
      <w:r>
        <w:rPr>
          <w:rStyle w:val="Postbody1"/>
          <w:sz w:val="20"/>
        </w:rPr>
        <w:t xml:space="preserve">ожно принять участие в археологических раскопках и непосредственно прикоснуться к седой древности, познакомиться с яркой историей региона, увидеть уникальные историко-культурные памятники мирового значения, пообщаться с учеными-археологами - авторами научных книг и руководителями экспедиций. </w:t>
      </w:r>
      <w:r>
        <w:rPr>
          <w:sz w:val="20"/>
        </w:rPr>
        <w:t>Удивительное чувство охватывает, когда на склоне дня отправишься побродить по безмолвным развалинам, потрогать нагретые за день камни, уложенные безвестным мастером в основание этих стен и башен две тысячи лет назад! Казалось бы, такие временные интервалы даже трудно себе представить, но в археологической экспедиции это возможно. Можно увидеть, как на аккуратном срезе земли под чуткими инструментами в руках археолога, как на фотобумаге, постепенно проявляются черты незримой, ушедшей навсегда жизни. Здесь ощущается вес Времени, несколько его тысячелетий, спрессованных в обломок амфоры. Так убеждаешься в своей сопричастности - и ответственности! - перед историей.</w:t>
      </w:r>
    </w:p>
    <w:p>
      <w:pPr>
        <w:pStyle w:val="Style12"/>
        <w:rPr/>
      </w:pPr>
      <w:r>
        <w:rPr>
          <w:b/>
          <w:color w:val="FF6600"/>
          <w:sz w:val="20"/>
        </w:rPr>
        <w:t>Велотуризм</w:t>
      </w:r>
      <w:r>
        <w:rPr>
          <w:sz w:val="20"/>
        </w:rPr>
        <w:t xml:space="preserve"> (путешествие на велосипеде) - один из самых экологичных и полезных для здоровья видов туризма. Велотуризм привлекает не только ощущением скорости, свободы, но и интересными экскурсиями и возможностью полноценного отдыха на природе. Независимо от того, является ли путешествие на велосипедах туром выходного дня или это многодневный велопоход, в большинстве случаев туристам предоставляется возможность передвигаться налегке, с комфортом. Багаж находится в машине сопровождения или его подвозят к местам стоянок, кроме того, обеспечивают услугами механика и гидов, бронь на гостиницы или необходимым бивуачным оборудованием.</w:t>
      </w:r>
    </w:p>
    <w:p>
      <w:pPr>
        <w:pStyle w:val="Style12"/>
        <w:rPr/>
      </w:pPr>
      <w:r>
        <w:rPr>
          <w:b/>
          <w:color w:val="FF6600"/>
          <w:sz w:val="20"/>
        </w:rPr>
        <w:t>Фризби</w:t>
      </w:r>
      <w:r>
        <w:rPr>
          <w:color w:val="000000"/>
          <w:sz w:val="20"/>
        </w:rPr>
        <w:t xml:space="preserve">. </w:t>
      </w:r>
      <w:r>
        <w:rPr>
          <w:sz w:val="20"/>
        </w:rPr>
        <w:t>Как и все гениальные вещи, фризби был придуман случайно. Придуман, естественно, студентами. Дело было так: В одной из школ кастрюльно - кондитерского мастерства отъевшимся американским студентам однажды стрельнуло в голову занятьс я таки спортом. Самым спортивным, что они имели под руками, оказались крышки от тех самых кастрюль. И они начали перекидываться ими  друг с  другом.</w:t>
      </w:r>
    </w:p>
    <w:p>
      <w:pPr>
        <w:pStyle w:val="Style12"/>
        <w:rPr>
          <w:sz w:val="20"/>
        </w:rPr>
      </w:pPr>
      <w:r>
        <w:rPr>
          <w:sz w:val="20"/>
        </w:rPr>
        <w:t xml:space="preserve">     </w:t>
      </w:r>
      <w:r>
        <w:rPr>
          <w:sz w:val="20"/>
        </w:rPr>
        <w:t>За что им честь и хвала. Ибо данные манипуляции увидел Федя Моррисон, конструктор, который воспринял такое безответственное отношение к тех. инвентарю не как злостное хулиганство в особо крупных размерах, а как блестящую идею чего-то нового. Не долго думая, ушлый дядя Федор Моррисон в следующем же 1948-м году смастерил первую летающую тарелку. Доработал, так сказать, конструкцию крышки. То, что у него получилось, понравилось не только студентам-кондитерам - в 1957 году он продал свой патент на изобретение заводу, который пожелал изготовить оптом большое количество. Ну и естественно, стал миллионером. Так вот, народу понравилось. Сначала любители фризби понаставили всяких рекордов: на дальность броска (207м), на скорость полета диска (160км/час) и на уж-не-знаю-как-назвать-что (два человека между собой без перерыва метали диск 126 часов)! А затем разыгравшееся воображение Ынтузиастов изобрело аж 9 официальных видов фризби: два – командной игры (куча бугаев на одного диска) и семь – в индивидуальных видах (персональный выпендреж).</w:t>
      </w:r>
    </w:p>
    <w:p>
      <w:pPr>
        <w:pStyle w:val="Style12"/>
        <w:rPr/>
      </w:pPr>
      <w:r>
        <w:rPr>
          <w:sz w:val="20"/>
        </w:rPr>
        <w:t xml:space="preserve">     </w:t>
      </w:r>
      <w:r>
        <w:rPr>
          <w:color w:val="000000"/>
          <w:sz w:val="20"/>
        </w:rPr>
        <w:t>Самым популярным из всех на сегодняшний день является альтернативный фризби, или Frisbee Ultimate. Это командная игра, в которую играют без судьи, поэтому на мыло посылать некого. Если игры проходят в зале, то играют 5 на 5 человек. Если на открытом воздухе - 7 на 7. Соответственно, поле, на котором играют, прямоугольное. Для простоты объяснения примем, что играют две команды: Наши и НЕ наши. Очко засчитывается тогда, когда Наш ловит пас от Нашего же в ЗОНЕ Не наших..</w:t>
      </w:r>
    </w:p>
    <w:p>
      <w:pPr>
        <w:pStyle w:val="Normal"/>
        <w:jc w:val="both"/>
        <w:rPr/>
      </w:pPr>
      <w:r>
        <w:rPr>
          <w:b/>
          <w:color w:val="FF6600"/>
          <w:sz w:val="20"/>
        </w:rPr>
        <w:t>Конный туризм</w:t>
      </w:r>
      <w:r>
        <w:rPr>
          <w:color w:val="FF6600"/>
          <w:sz w:val="20"/>
        </w:rPr>
        <w:t xml:space="preserve"> </w:t>
      </w:r>
      <w:r>
        <w:rPr>
          <w:sz w:val="20"/>
        </w:rPr>
        <w:t>– путешествия на лошадях верхом или в экипаже. Э</w:t>
      </w:r>
      <w:r>
        <w:rPr>
          <w:sz w:val="20"/>
          <w:szCs w:val="16"/>
        </w:rPr>
        <w:t>то прежде всего активный отдых, так необходимый для каждого человека. Умеренные физические нагрузки, чистый отдых, общение с природой снимает нервное напряжение и усталость, улучшает настроение, повышает работоспособность.</w:t>
      </w:r>
      <w:r>
        <w:rPr>
          <w:sz w:val="20"/>
        </w:rPr>
        <w:t xml:space="preserve"> Это увлекательное приключение верхом на лошади.</w:t>
      </w:r>
      <w:r>
        <w:rPr>
          <w:color w:val="FF6600"/>
          <w:sz w:val="20"/>
        </w:rPr>
        <w:t xml:space="preserve"> </w:t>
      </w:r>
      <w:r>
        <w:rPr>
          <w:sz w:val="20"/>
        </w:rPr>
        <w:t>У арабов, известных своими богатыми традициями в конном деле, существует поверье, что «рай на земле у лошади на спине».</w:t>
      </w:r>
      <w:r>
        <w:rPr>
          <w:color w:val="000099"/>
          <w:sz w:val="20"/>
        </w:rPr>
        <w:t xml:space="preserve"> </w:t>
      </w:r>
      <w:r>
        <w:rPr>
          <w:sz w:val="20"/>
        </w:rPr>
        <w:t xml:space="preserve"> Забыть все хлопоты городской жизни, окунуться во времена кочующих племен, почувствовать единение с природой - все эти ощущения дают путешественникам конные походы. Ведь </w:t>
      </w:r>
      <w:r>
        <w:rPr>
          <w:rStyle w:val="StrongEmphasis"/>
          <w:b w:val="false"/>
          <w:bCs w:val="false"/>
          <w:sz w:val="20"/>
        </w:rPr>
        <w:t>конный туризм</w:t>
      </w:r>
      <w:r>
        <w:rPr>
          <w:sz w:val="20"/>
        </w:rPr>
        <w:t xml:space="preserve"> – это возможность ощутить чувство полёта над землёй, не отрываясь от неё. Обычно маршруты рассчитаны на людей с различным уровнем подготовки. Конный туризм (особенно, поездки верхом) оказывает оздоравливающее воздействие на человеческий организм, так как обеспечивает активную нагрузку на все мускулы скелета. Во время конных путешествий наездник может двигаться пешком, что позволяет дозировать нагрузки на организм в достаточно широких пределах. Преимуществом конного туризма является и то, что во время похода всё снаряжение (личное и групповое) и груз транспортируются не на спинах путешествующих, а в перемётных сумках, притороченных к седлу верховой лошади или в экипаже, или на специально предусмотренных для этого вьючных лошадях. Кроме того, что это очень приятная физическая нагрузка, это также и великолепная эмоциональная гимнастика для уставшего от стрессов организма. </w:t>
      </w:r>
    </w:p>
    <w:p>
      <w:pPr>
        <w:pStyle w:val="2"/>
        <w:rPr>
          <w:sz w:val="20"/>
        </w:rPr>
      </w:pPr>
      <w:r>
        <w:rPr>
          <w:sz w:val="20"/>
        </w:rPr>
        <w:t xml:space="preserve">     </w:t>
      </w:r>
      <w:r>
        <w:rPr>
          <w:sz w:val="20"/>
        </w:rPr>
        <w:t xml:space="preserve">В первый раз люди пошли в поход на конях «не повоевать» в 1889 году под руководством офицера драгунского полка М. В. Асеева. Именно этот поход принято считать первым конным туристического направления. Во время отпуска он решил «прогуляться» в седле всего лишь из города Лубны (бывшая Полтавская губерния) в Париж. А год спустя, видимо, заразившись его примером, сотник Д. Н. Пешков проехал верхом на лошади из Благовещенска в Петербург. Среди современных конных путешественников особо выделяется Петр Федорович Плонин, который проехал вокруг света за пять лет, с 1992 по 1997 год. </w:t>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t>Другое</w:t>
      </w:r>
    </w:p>
    <w:p>
      <w:pPr>
        <w:pStyle w:val="Normal"/>
        <w:jc w:val="both"/>
        <w:rPr>
          <w:sz w:val="20"/>
          <w:lang w:val="en-US"/>
        </w:rPr>
      </w:pPr>
      <w:r>
        <w:rPr>
          <w:b/>
          <w:bCs/>
          <w:color w:val="FF6600"/>
          <w:sz w:val="20"/>
        </w:rPr>
        <w:t>Этнический туризм</w:t>
      </w:r>
      <w:r>
        <w:rPr>
          <w:sz w:val="20"/>
        </w:rPr>
        <w:t xml:space="preserve"> и посещение родственников. В развитии этого вида большую роль могут сыграть многочисленные диаспоры, распространенные по всему миру. Посещение мест рождения своих предков в будущем может составить большую часть въездного туризма. Под этнографическим туризмом понимается вид познавательного туризма, основной целью которого является посещение этнографического объекта для познания культуры, архитектуры, быта того или иного народа (этноса), проживающего сейчас или проживавшего когда-либо на данной территории. Другими словами, этнографический туризм выступает формой познания историко-литературного наследия региона.</w:t>
      </w:r>
    </w:p>
    <w:p>
      <w:pPr>
        <w:pStyle w:val="Style12"/>
        <w:rPr>
          <w:color w:val="000000"/>
          <w:sz w:val="20"/>
        </w:rPr>
      </w:pPr>
      <w:r>
        <w:rPr>
          <w:b/>
          <w:color w:val="FF6600"/>
          <w:sz w:val="20"/>
        </w:rPr>
        <w:t>Промысловый туризм</w:t>
      </w:r>
      <w:r>
        <w:rPr>
          <w:color w:val="000000"/>
          <w:sz w:val="20"/>
        </w:rPr>
        <w:t xml:space="preserve">. </w:t>
      </w:r>
      <w:r>
        <w:rPr>
          <w:sz w:val="20"/>
        </w:rPr>
        <w:t>В промыслово-прогулочном туризме прогулки сопровождаются сбором грибов, ягод, орехов, цветов, лечебных растений, морских моллюсков, кораллов, драгоценных и полудрагоценных камней и минералов, других даров природы, коллекционированием бабочек, жуков, составлением гербария и пр. В богатых в природном отношении районах промысловый туризм приобретает значительные размеры. В Сибири и на Дальнем Востоке промысел местным населением ягод, грибов, орехов, папоротника и других даров природы по массовости уступает только пригородному прогулочному отдыху. В связи с этим ряд ученых выдвигает промысловый туризм в ранг самостоятельного вида, равнозначного лечебно-курортному, спортивно-оздоровительному и т.д</w:t>
      </w:r>
    </w:p>
    <w:p>
      <w:pPr>
        <w:pStyle w:val="2"/>
        <w:rPr/>
      </w:pPr>
      <w:r>
        <w:rPr>
          <w:b/>
          <w:bCs/>
          <w:color w:val="FF6600"/>
          <w:sz w:val="20"/>
        </w:rPr>
        <w:t xml:space="preserve">Паровозный. </w:t>
      </w:r>
      <w:r>
        <w:rPr>
          <w:sz w:val="20"/>
        </w:rPr>
        <w:t>29 июня на железнодорожную станцию города Лабытнанги (Ямало-Ненецкий АО) прибыл поезд иностранными туристами. 18 британцев выбрали весьма необычный вид путешествия – паровозный туризм. В составе поезда 2 вагона «люкс», вагон-душ, вагон-дизель, два вагона обслуживающего персонала, вагон-ресторан повышенной комфортности. В поезде есть возможность приема телевизионного сигнала, факсимильная и компьютерная связь, а дополнительную экзотику этому составу придает паровозная тяга. Паровоз изготовлен в 1954 году и развивает скорость до 70 километров в час. Путешественники уже посетили ряд городов России, в том числе Москву, Ярославль, Нижний Новгород, Великий Устюг, Печору, Инту. Лабытнанги и Салехарде туристы провели половину дня, посетили окружной музей и в тот же день направились назад. Конечный пункт следования британских туристов - Санкт-Петербург.</w:t>
      </w:r>
    </w:p>
    <w:p>
      <w:pPr>
        <w:pStyle w:val="Normal"/>
        <w:jc w:val="both"/>
        <w:rPr/>
      </w:pPr>
      <w:r>
        <w:rPr>
          <w:b/>
          <w:color w:val="FF6600"/>
          <w:sz w:val="20"/>
        </w:rPr>
        <w:t>Бурлаки на Волге</w:t>
      </w:r>
      <w:r>
        <w:rPr>
          <w:sz w:val="20"/>
        </w:rPr>
        <w:t>. В Угличе появился новый вид экстремального отдыха. Отныне любой желающий может стать бурлаком и вкусить все "прелести" бурлацкой жизни. Для этого нужно сторговаться с купцом, подписать трудовой договор и создать артель. Потом следует распределить обязанности в артели - назначить коренного (идущего впереди), кабальных (работающих за кусок хлеба), усердных (тех, кто подгоняет кабальных) и косного (бухгалтера). После чего, одевшись "по-бурлацки" - порты, лапти, льняные косоворотки, - подкрепившись блюдами русской национальной кухни, запив их медовухой, артель отправляется в путь.</w:t>
      </w:r>
    </w:p>
    <w:p>
      <w:pPr>
        <w:pStyle w:val="Normal"/>
        <w:jc w:val="both"/>
        <w:rPr>
          <w:sz w:val="20"/>
        </w:rPr>
      </w:pPr>
      <w:r>
        <w:rPr>
          <w:sz w:val="20"/>
        </w:rPr>
        <w:t xml:space="preserve">     </w:t>
      </w:r>
      <w:r>
        <w:rPr>
          <w:sz w:val="20"/>
        </w:rPr>
        <w:t>Специально для бурлаков-любителей приобретена нефтеналивная баржа грузоподъемностью 320 тонн. Ее наполняют водой от 200 до 300 тонн - это зависит от того, сколько бурлаков впрягается в лямку. Приблизительное расстояние, которое предстоит пройти экстремалам - 3 км.</w:t>
      </w:r>
    </w:p>
    <w:p>
      <w:pPr>
        <w:pStyle w:val="Normal"/>
        <w:jc w:val="both"/>
        <w:rPr/>
      </w:pPr>
      <w:r>
        <w:rPr>
          <w:b/>
          <w:bCs/>
          <w:color w:val="FF6600"/>
          <w:sz w:val="20"/>
        </w:rPr>
        <w:t>Наблюдение за птицами</w:t>
      </w:r>
      <w:r>
        <w:rPr>
          <w:sz w:val="20"/>
        </w:rPr>
        <w:t xml:space="preserve"> (орнитологический тур). Этот модный на Западе вид туризма называется "birdwatch". Туркомпании предоставляют туристу условия для наблюдения за птицами. Только в Великобритании, оказывается, сегодня работает уже 25 туристических агентств, предлагающих своим клиентам такой вид развлечений, который стоит, кстати, весьма недешево. Наблюдение за полетом бабочки включали в себя наблюдение за бабочками, сбор, фотографирование редких видов растений, цветов.</w:t>
      </w:r>
    </w:p>
    <w:p>
      <w:pPr>
        <w:pStyle w:val="Normal"/>
        <w:jc w:val="both"/>
        <w:rPr/>
      </w:pPr>
      <w:r>
        <w:rPr>
          <w:sz w:val="20"/>
        </w:rPr>
        <w:t xml:space="preserve">     </w:t>
      </w:r>
      <w:r>
        <w:rPr>
          <w:sz w:val="20"/>
        </w:rPr>
        <w:t xml:space="preserve">Очень популярна </w:t>
      </w:r>
      <w:r>
        <w:rPr>
          <w:b/>
          <w:bCs/>
          <w:color w:val="FF6600"/>
          <w:sz w:val="20"/>
        </w:rPr>
        <w:t>стрельба по мишеням</w:t>
      </w:r>
      <w:r>
        <w:rPr>
          <w:sz w:val="20"/>
        </w:rPr>
        <w:t xml:space="preserve"> из боевого оружия. Военный туризм в России — одно из самых недорогих развлечений, а уж на Дальнем Востоке, где полигонов больше, чем огородов, за небольшую плату можно не только пострелять из пулемета, но и прокатиться на танке.</w:t>
      </w:r>
    </w:p>
    <w:p>
      <w:pPr>
        <w:pStyle w:val="Normal"/>
        <w:jc w:val="both"/>
        <w:rPr/>
      </w:pPr>
      <w:r>
        <w:rPr>
          <w:b/>
          <w:bCs/>
          <w:color w:val="FF6600"/>
          <w:sz w:val="20"/>
        </w:rPr>
        <w:t>"Мрачный" туризм</w:t>
      </w:r>
      <w:r>
        <w:rPr>
          <w:sz w:val="20"/>
        </w:rPr>
        <w:t xml:space="preserve"> – это не новое модное течение. Он пользовался популярностью с тех пор, как люди стали посещать места, связанные со смертью и разрушениями. Именно к ним относятся Помпеи, египетские пирамиды и памятный мемориал на месте Мирового торгового центра в Нью-Йорке.</w:t>
      </w:r>
    </w:p>
    <w:p>
      <w:pPr>
        <w:pStyle w:val="2"/>
        <w:rPr/>
      </w:pPr>
      <w:r>
        <w:rPr>
          <w:b/>
          <w:color w:val="FF6600"/>
          <w:sz w:val="20"/>
        </w:rPr>
        <w:t>Паломнический</w:t>
      </w:r>
      <w:r>
        <w:rPr>
          <w:color w:val="FF6600"/>
          <w:sz w:val="20"/>
        </w:rPr>
        <w:t xml:space="preserve"> (религиозный) туризм</w:t>
      </w:r>
      <w:r>
        <w:rPr>
          <w:sz w:val="20"/>
        </w:rPr>
        <w:t>. Религиозные туры предусматривают посещение культовых сооружений и захоронений. Организация таких туров может проходить по двум направлениям: во-первых, знакомство с особенностями только одной религии (православные, мусульманские, католические туры); во-вторых, знакомство со всеми конфессиями, существующими в Крыму. Туры составляются двух категорий - для верующих граждан (паломнические туры) и для обыкновенных туристов.</w:t>
      </w:r>
    </w:p>
    <w:p>
      <w:pPr>
        <w:pStyle w:val="Style12"/>
        <w:rPr/>
      </w:pPr>
      <w:r>
        <w:rPr>
          <w:sz w:val="20"/>
        </w:rPr>
        <w:t xml:space="preserve">     </w:t>
      </w:r>
      <w:r>
        <w:rPr>
          <w:sz w:val="20"/>
        </w:rPr>
        <w:t xml:space="preserve">По последним данным, таких поездок по РФ и зарубежью было в 2004-м свыше 50 примерно с 35 тысячами туристов-паломников. В этом году прогнозируется 60-65 таких туров, а их участников - 45-50 тысяч. Это не столько религиозный, сколько познавательный туризм. </w:t>
      </w:r>
      <w:r>
        <w:rPr>
          <w:color w:val="000000"/>
          <w:sz w:val="20"/>
          <w:szCs w:val="19"/>
        </w:rPr>
        <w:t xml:space="preserve">Наиболее популярные и, значит, рентабельные маршруты - монастыри и историко-археологические памятники даже российского Заполярья (Печенга-Мурманск-Кола-Кандалакша), а также Северо-Западной, Центральной России, Урала, Алтая, Поволжья. Стабильно "заполняются" маршруты к православным обителям, очагам русской истории и культуры на Украине (Киев, Почаев, Чернигов, Галич, Измаил, Крым), Белоруссии (Полоцк, Витебск, Могилев, Слуцк, Гомель), Молдавии (Кишинев, Болград, молдавское побережье пограничной с Румынией реки Прут). С 2004 г. организуются аналогичные туры в Эстонию - прежде всего в Тарту, бывший Юрьев, и в Пюхтицкий монастырь, что южнее Нарвы; Латвию (в Ригу и Даугавпилс - бывший Двинск), Абхазию и Грузию. Стандартные сроки - 5 - 8 дней. </w:t>
      </w:r>
    </w:p>
    <w:p>
      <w:pPr>
        <w:pStyle w:val="Style12"/>
        <w:rPr/>
      </w:pPr>
      <w:r>
        <w:rPr>
          <w:b/>
          <w:color w:val="FF6600"/>
          <w:sz w:val="20"/>
        </w:rPr>
        <w:t>Экологический туризм</w:t>
      </w:r>
      <w:r>
        <w:rPr>
          <w:i/>
          <w:iCs/>
          <w:sz w:val="20"/>
        </w:rPr>
        <w:t xml:space="preserve">. </w:t>
      </w:r>
      <w:r>
        <w:rPr>
          <w:rStyle w:val="Emphasis"/>
          <w:i w:val="false"/>
          <w:iCs w:val="false"/>
          <w:sz w:val="20"/>
          <w:szCs w:val="19"/>
        </w:rPr>
        <w:t>Само понятие «экологический туризм», пожалуй, все еще странно звучит в нашей стране, хотя в Австралии или Финляндии такой вид отдыха обычен. Чем экологический туризм отличается от походов на природу?</w:t>
      </w:r>
    </w:p>
    <w:p>
      <w:pPr>
        <w:pStyle w:val="Style12"/>
        <w:rPr/>
      </w:pPr>
      <w:r>
        <w:rPr>
          <w:rStyle w:val="Emphasis"/>
          <w:i w:val="false"/>
          <w:iCs w:val="false"/>
          <w:sz w:val="20"/>
          <w:szCs w:val="19"/>
        </w:rPr>
        <w:t xml:space="preserve">     </w:t>
      </w:r>
      <w:r>
        <w:rPr>
          <w:sz w:val="20"/>
        </w:rPr>
        <w:t xml:space="preserve">Попробуем разобраться. "Экосистема" в переводе с греческого "дом, родина". Стало быть, наука, изучающая взаимоотношения человека и окружающей его природы, дома, и есть экология. В 80-е годы академик Д.С. Лихачев расширил понятие экологии, включив сюда экологию культуры, выделив роль исторической памяти, духовной преемственности и подчеркнув, что для сохранения жизни человека не менее важна (чем природная биологическая среда) среда, созданная культурой его предков и им самим. Таким образом, экотуризм - это не только разновидность природного туризма, объединяющего людей, которые путешествуют с научно-познавательными целями и сферой интересов которых является окружающая природная и культурная среда, но еще и возможность быть активным защитником данной среды. </w:t>
      </w:r>
    </w:p>
    <w:p>
      <w:pPr>
        <w:pStyle w:val="Style12"/>
        <w:rPr>
          <w:sz w:val="20"/>
        </w:rPr>
      </w:pPr>
      <w:r>
        <w:rPr>
          <w:sz w:val="20"/>
        </w:rPr>
        <w:t xml:space="preserve">     </w:t>
      </w:r>
      <w:r>
        <w:rPr>
          <w:sz w:val="20"/>
        </w:rPr>
        <w:t>Объектом интеллектуального и эмоционального удовлетворения должен выступать природный объект (ландшафт, озеро, пещера, дерево, виды животных, растений, птиц и т.п.). Необходимо рационально использовать природные ресурсы. Такой вид туризма не наносит ущерба природной среде или предусматривает минимальное воздействие на среду обитания, которое не подрывает экологической устойчивости ее (невозможно изучать ковыль Ставрополья, не наступая при этом на землю и сам ковыль, но можно ограничить число групп и туристов в них, таким образом давая природе время на естественное восстановление). Следует заботиться о сохранении местной социокультурной среды (уважительно относиться к культурным и религиозным традициям). Все вышеизложенное должно положительным образом сказываться на экономическом развитии тех районов, которые становятся объектами экотуризма (заработанные деньги идут на поддержание природной среды, местное население обеспечено рабочими местами в сфере экотуризма и, таким образом, само заинтересовано в поддержании природного объекта в надлежащем состоянии). Экологический туризм - это не обязательно путешествие пешком для физически выносливых людей с тяжелым рюкзаком за плечами. Он может быть и достаточно комфортным, но не любой ценой, особенно если речь идет о нетронутой природе.</w:t>
      </w:r>
    </w:p>
    <w:p>
      <w:pPr>
        <w:pStyle w:val="Style12"/>
        <w:rPr/>
      </w:pPr>
      <w:r>
        <w:rPr>
          <w:b/>
          <w:color w:val="FF6600"/>
          <w:sz w:val="20"/>
        </w:rPr>
        <w:t>Скаутинг</w:t>
      </w:r>
      <w:r>
        <w:rPr>
          <w:sz w:val="20"/>
        </w:rPr>
        <w:t>. Это большая интересная игра. Скаутинг – не военная организация, не политическая партия, не религиозная секта и не спортивная секция. В 1907 году английский генерал Роберт Баден-Пауэлл издал книгу "Scouting for boys", в которой  изложил принципы внешкольного воспитания детей. Используя свой опыт пребывания в дикой Индии и Африке, Баден -Пауэлл создал программу работы с молодежью в виде занимательной, полной приключений игры. Основной целью было воспитание людей, способных справляться со всеми трудностями, смелых и честных;граждан с высокими идеалами. Вскоре после публикации книги, скаутские организации были созданы в Англии, затем Европе, Азии и Америке. В РОссии скауты появились в 1909 году. Революция развитие скаутского движения остановила - скаутская работа в СССрР была запрещена. И лишь в 1990 году после многолетнего перерыва загорелся вновь скаутский костер. Сейчас в Петербурге зарегистрировано три скаутских дружины.</w:t>
      </w:r>
    </w:p>
    <w:p>
      <w:pPr>
        <w:pStyle w:val="Style12"/>
        <w:rPr>
          <w:sz w:val="20"/>
          <w:szCs w:val="19"/>
        </w:rPr>
      </w:pPr>
      <w:r>
        <w:rPr>
          <w:sz w:val="20"/>
        </w:rPr>
        <w:t xml:space="preserve">     </w:t>
      </w:r>
      <w:r>
        <w:rPr>
          <w:sz w:val="20"/>
        </w:rPr>
        <w:t xml:space="preserve">В России организатором </w:t>
      </w:r>
      <w:r>
        <w:rPr>
          <w:sz w:val="20"/>
          <w:szCs w:val="15"/>
        </w:rPr>
        <w:t>первой скаутской группы по праву называют Олега Ивановича Пантюхова. По примеру столицы во многих крупных городах быстро возникали отряды: в Киеве, Анапе, Архангельске, Астрахани, Батуми, Воронеже, Кисловодске, Нижнем Новгороде, Перми, Пскове, Пятигорске, Ростове, Рязани, Самаре, Смоленске, Ставрополе.</w:t>
        <w:br/>
        <w:t>Во многих провинциальных городах и поселках успешно работали скаутские отряды. В Советской России скаутские отряды существовали при Наркомпросе, при Наркомздраве и Всеобуче. В то время скаутское движение поддерживали Г.Луначарский и Н.Крупская. Именно оттуда были взяты практически все атрибуты для пионеров - начиная от галстука с зажимом и заканчивая девизом скаутов "Будь готов". Большая часть пионерских вожатых того времени прошла подготовку в скаутских отрядах.</w:t>
        <w:br/>
        <w:t>Скауты работали связистами в организациях военного ведомства, несли строевую службу, участвовали в субботниках, помогали на сельхозработах, в борьбе с беспризорностью, собирали средства на борьбу с голодом, работали в санитарных поездах.</w:t>
      </w:r>
    </w:p>
    <w:p>
      <w:pPr>
        <w:pStyle w:val="Style12"/>
        <w:rPr>
          <w:sz w:val="20"/>
          <w:szCs w:val="19"/>
        </w:rPr>
      </w:pPr>
      <w:r>
        <w:rPr>
          <w:sz w:val="20"/>
        </w:rPr>
        <w:t xml:space="preserve">     </w:t>
      </w:r>
      <w:r>
        <w:rPr>
          <w:sz w:val="20"/>
        </w:rPr>
        <w:t xml:space="preserve">Крайне популярны сегодня </w:t>
      </w:r>
      <w:r>
        <w:rPr>
          <w:b/>
          <w:color w:val="FF6600"/>
          <w:sz w:val="20"/>
        </w:rPr>
        <w:t>комбинированные туры</w:t>
      </w:r>
      <w:r>
        <w:rPr>
          <w:sz w:val="20"/>
        </w:rPr>
        <w:t>. В их классическом варианте подобные путешествия представляют собой групповую экскурсионную программу с посещением разных городов одного государства и последующий отдых на побережье, зародившиеся в Европе. Однако в отношении активного отдыха и приключений на просторах России комбинированные туры представляют комбинацию пешего и водного путешествий, конного и водного видов отдыха и т.д. В наиболее популярных комбинированных активных турах чаще всего сочетаются сплавы с пешими переходами, конные путешествия с рафтингом, восхождения с водными участками и другие комбинации.</w:t>
      </w:r>
    </w:p>
    <w:p>
      <w:pPr>
        <w:pStyle w:val="TextBody"/>
        <w:rPr>
          <w:sz w:val="20"/>
          <w:szCs w:val="19"/>
        </w:rPr>
      </w:pPr>
      <w:r>
        <w:rPr>
          <w:sz w:val="20"/>
          <w:szCs w:val="19"/>
        </w:rPr>
      </w:r>
    </w:p>
    <w:p>
      <w:pPr>
        <w:pStyle w:val="Heading1"/>
        <w:rPr>
          <w:b/>
          <w:b/>
          <w:bCs/>
          <w:sz w:val="20"/>
        </w:rPr>
      </w:pPr>
      <w:r>
        <w:rPr>
          <w:b/>
          <w:bCs/>
          <w:sz w:val="20"/>
        </w:rPr>
        <w:t>А ЧТО У НИХ?</w:t>
      </w:r>
    </w:p>
    <w:p>
      <w:pPr>
        <w:pStyle w:val="Normal"/>
        <w:jc w:val="both"/>
        <w:rPr/>
      </w:pPr>
      <w:r>
        <w:rPr/>
        <w:t xml:space="preserve">     </w:t>
      </w:r>
      <w:r>
        <w:rPr>
          <w:sz w:val="20"/>
          <w:szCs w:val="20"/>
        </w:rPr>
        <w:t>К сожалению, одной газетной полосы не хватит для описания всех необычных видов туризма, которые предлагают турфирмы за рубежом. Но вот некоторые из них.</w:t>
      </w:r>
    </w:p>
    <w:p>
      <w:pPr>
        <w:pStyle w:val="Normal"/>
        <w:jc w:val="both"/>
        <w:rPr>
          <w:sz w:val="20"/>
        </w:rPr>
      </w:pPr>
      <w:r>
        <w:rPr>
          <w:sz w:val="20"/>
        </w:rPr>
        <w:t xml:space="preserve">     </w:t>
      </w:r>
      <w:r>
        <w:rPr>
          <w:sz w:val="20"/>
        </w:rPr>
        <w:t>В Германии есть люди, которые проводят свой отпуск на колёсах. Чаще всего они берут на прокат так называемый «</w:t>
      </w:r>
      <w:r>
        <w:rPr>
          <w:sz w:val="20"/>
          <w:lang w:val="en-US"/>
        </w:rPr>
        <w:t>Wohnmobil</w:t>
      </w:r>
      <w:r>
        <w:rPr>
          <w:sz w:val="20"/>
        </w:rPr>
        <w:t>», сочетающий в себе функции, как транспортного средства, так и жилья, и отправляются на целый месяц в путешествие.</w:t>
      </w:r>
    </w:p>
    <w:p>
      <w:pPr>
        <w:pStyle w:val="2"/>
        <w:rPr/>
      </w:pPr>
      <w:r>
        <w:rPr>
          <w:sz w:val="20"/>
        </w:rPr>
        <w:t xml:space="preserve">     </w:t>
      </w:r>
      <w:r>
        <w:rPr>
          <w:sz w:val="20"/>
        </w:rPr>
        <w:t xml:space="preserve">В следующем году во Львовской области появится абсолютно новый для Украины вид туризма - </w:t>
      </w:r>
      <w:r>
        <w:rPr>
          <w:b/>
          <w:color w:val="FF6600"/>
          <w:sz w:val="20"/>
        </w:rPr>
        <w:t>промышленный</w:t>
      </w:r>
      <w:r>
        <w:rPr>
          <w:sz w:val="20"/>
        </w:rPr>
        <w:t>. Его можно, наверное, назвать разновидностью экстремального туризма, поскольку любителям экзотики предложат спуститься в... отработавшие свое украинские шахты. Идея эта позаимствована в Англии, где подобный вид туризма существует давно. Но наши шахты наверняка затмят "ихние" по популярности у любителей острых ощущений... А выбрать будет из чего (к сожалению). Например, в Червонограде уже закрылись две угольные шахты, на очереди - еще несколько. В Стебнике "стоит" шахта по добыче калия... Их внутреннее "убранство" менять не будут, дабы экскурсанты могли в полной мере прочувствовать, в каких условиях приходится трудиться шахтерам.</w:t>
      </w:r>
    </w:p>
    <w:p>
      <w:pPr>
        <w:pStyle w:val="2"/>
        <w:rPr/>
      </w:pPr>
      <w:r>
        <w:rPr>
          <w:sz w:val="20"/>
        </w:rPr>
        <w:t xml:space="preserve">     </w:t>
      </w:r>
      <w:r>
        <w:rPr>
          <w:sz w:val="20"/>
        </w:rPr>
        <w:t xml:space="preserve">Еще одним перспективным направлением на Львовщине считают </w:t>
      </w:r>
      <w:r>
        <w:rPr>
          <w:b/>
          <w:bCs/>
          <w:color w:val="FF6600"/>
          <w:sz w:val="20"/>
        </w:rPr>
        <w:t>сентиментальный туризм</w:t>
      </w:r>
      <w:r>
        <w:rPr>
          <w:b/>
          <w:bCs/>
          <w:sz w:val="20"/>
        </w:rPr>
        <w:t xml:space="preserve"> </w:t>
      </w:r>
      <w:r>
        <w:rPr>
          <w:sz w:val="20"/>
        </w:rPr>
        <w:t>(это когда люди приезжают к своим родственникам). Это "бальзам на рану" для наших ностальгирующих экс-соотечественников. Выбор маршрута остается за клиентом, задача турфирм - лишь выполнить его прихоть. Такой вид туризма уже фактически существует в регионе, но пока лишь на "неорганизованном" уровне.</w:t>
      </w:r>
    </w:p>
    <w:p>
      <w:pPr>
        <w:pStyle w:val="Style12"/>
        <w:ind w:right="300" w:hanging="0"/>
        <w:rPr/>
      </w:pPr>
      <w:r>
        <w:rPr>
          <w:sz w:val="20"/>
        </w:rPr>
        <w:t xml:space="preserve">     </w:t>
      </w:r>
      <w:r>
        <w:rPr>
          <w:b/>
          <w:color w:val="FF6600"/>
          <w:sz w:val="20"/>
        </w:rPr>
        <w:t>Винный туризм</w:t>
      </w:r>
      <w:r>
        <w:rPr>
          <w:sz w:val="20"/>
        </w:rPr>
        <w:t xml:space="preserve">. Винный туризм развивается во многих странах. Так, в программу туров по Болгарии включены экскурсии на дегустационные винные базы. Винные экскурсии пользуются очень большим спросом. Для 70% туристов поездки в погреба - обязательная часть программы тура".  Винные туры проходят по Венгрии и Кипру, и даже на Гоа организуются винные фестивали.  В Словакии, вслед за многими странами Западной и Центральной Европы, входит в моду так называемый "винный </w:t>
      </w:r>
      <w:hyperlink r:id="rId2" w:tgtFrame="_blank">
        <w:r>
          <w:rPr>
            <w:rStyle w:val="InternetLink"/>
            <w:color w:val="000000"/>
            <w:sz w:val="20"/>
          </w:rPr>
          <w:t>туризм</w:t>
        </w:r>
      </w:hyperlink>
      <w:r>
        <w:rPr>
          <w:sz w:val="20"/>
        </w:rPr>
        <w:t xml:space="preserve">". Популярным маршрутом в этом ключе стала так называемая Малокарпатская винная дорога. Она пролегает от Братиславы до Трнавы и на протяжении 50 километров вьется между живописными холмами, на которых ровными рядами раскинулись виноградники. Это - самый известный винодельческий регион в Словакии, однако в последние годы пришедший в упадок. Чтобы исправить положение и поднять уровень жизни в крае, словаки решили пойти путем своих соседей - австрийцев, которые благодаря так называемому "винному туризму" достигли прочного благосостояния. Так возникли "Дни открытых винных погребов", которые стали очень популярны не только среди словаков, но и заграничных туристов. </w:t>
      </w:r>
    </w:p>
    <w:p>
      <w:pPr>
        <w:pStyle w:val="Style12"/>
        <w:rPr/>
      </w:pPr>
      <w:r>
        <w:rPr>
          <w:sz w:val="20"/>
        </w:rPr>
        <w:t xml:space="preserve">     </w:t>
      </w:r>
      <w:r>
        <w:rPr>
          <w:b/>
          <w:color w:val="FF6600"/>
          <w:sz w:val="20"/>
        </w:rPr>
        <w:t>Событийный туризм</w:t>
      </w:r>
      <w:r>
        <w:rPr>
          <w:sz w:val="20"/>
        </w:rPr>
        <w:t xml:space="preserve"> (когда организуются поездки, приуроченные к определенном событию или празднику). Например, </w:t>
      </w:r>
      <w:r>
        <w:rPr>
          <w:bCs/>
          <w:sz w:val="20"/>
        </w:rPr>
        <w:t>Пивной фестиваль Октоберфест в Мюнхене</w:t>
      </w:r>
      <w:r>
        <w:rPr>
          <w:sz w:val="20"/>
        </w:rPr>
        <w:t xml:space="preserve"> каждый год бьет все рекорды по количеству выпитого пива. </w:t>
      </w:r>
      <w:r>
        <w:rPr>
          <w:bCs/>
          <w:sz w:val="20"/>
        </w:rPr>
        <w:t>Октоберфест</w:t>
      </w:r>
      <w:r>
        <w:rPr>
          <w:sz w:val="20"/>
        </w:rPr>
        <w:t xml:space="preserve"> - это праздник пива в Баварии, грандиознейшее событие. Миллионы ценителей пива собираются в </w:t>
      </w:r>
      <w:r>
        <w:rPr>
          <w:bCs/>
          <w:sz w:val="20"/>
        </w:rPr>
        <w:t>Мюнхене</w:t>
      </w:r>
      <w:r>
        <w:rPr>
          <w:sz w:val="20"/>
        </w:rPr>
        <w:t xml:space="preserve">, чтобы воздать должное этому благородному напитку. Пивоваренные заводы сооружают по всему городу павильоны, чтобы с утра до поздней ночи угощать посетителей </w:t>
      </w:r>
      <w:r>
        <w:rPr>
          <w:bCs/>
          <w:sz w:val="20"/>
        </w:rPr>
        <w:t>Октоберфеста</w:t>
      </w:r>
      <w:r>
        <w:rPr>
          <w:sz w:val="20"/>
        </w:rPr>
        <w:t xml:space="preserve"> различными сортами пива. Но главные события происходят на </w:t>
      </w:r>
      <w:r>
        <w:rPr>
          <w:bCs/>
          <w:sz w:val="20"/>
        </w:rPr>
        <w:t>Theresienwiese (Луг Терезы)</w:t>
      </w:r>
      <w:r>
        <w:rPr>
          <w:sz w:val="20"/>
        </w:rPr>
        <w:t xml:space="preserve">, где давным-давно, 12 октября 1810 г., состоялась свадьба принца Людовига Баварского и принцессы Саксонской, положившая начало </w:t>
      </w:r>
      <w:r>
        <w:rPr>
          <w:bCs/>
          <w:sz w:val="20"/>
        </w:rPr>
        <w:t>Октоберфесту</w:t>
      </w:r>
      <w:r>
        <w:rPr>
          <w:sz w:val="20"/>
        </w:rPr>
        <w:t xml:space="preserve">. На эту свадьбу были приглашены все жители Мюнхена, пиво лилось рекой, а под конец праздника состоялись скачки. К скачкам в 1811 г. добавился праздник фермеров с показом красивейших коней и быков, а в 1818 г. на очередном празднике были установлены первые карусели и качели, а также первые пивные ларьки. </w:t>
      </w:r>
      <w:r>
        <w:rPr>
          <w:bCs/>
          <w:sz w:val="20"/>
        </w:rPr>
        <w:t>Октоберфест</w:t>
      </w:r>
      <w:r>
        <w:rPr>
          <w:sz w:val="20"/>
        </w:rPr>
        <w:t xml:space="preserve"> разрастался. В 1881г. открылась первая и крупнейшая в мире жаровня цыплят, в 1892 г. пиво впервые продавали в стеклянных литровых кружках, и уже в 1896 г. были построены пивные палатки и крепости. Педантичные немцы подсчитали, что на </w:t>
      </w:r>
      <w:r>
        <w:rPr>
          <w:bCs/>
          <w:sz w:val="20"/>
        </w:rPr>
        <w:t>Октоберфесте</w:t>
      </w:r>
      <w:r>
        <w:rPr>
          <w:sz w:val="20"/>
        </w:rPr>
        <w:t xml:space="preserve"> выпивается около 5 миллионов литров пива, 380 000 сосисок и 650 000 цыплят. Настоящие ценители пива не откажут себе в удовольствии совершить поездку по самым пивным регионам Германии и оценить гостеприимство немцев. Вас ждут знаменитые пивоварни, музеи пива, народные праздники и гулянья. </w:t>
      </w:r>
    </w:p>
    <w:p>
      <w:pPr>
        <w:pStyle w:val="Normal"/>
        <w:jc w:val="both"/>
        <w:rPr/>
      </w:pPr>
      <w:r>
        <w:rPr>
          <w:sz w:val="20"/>
        </w:rPr>
        <w:t xml:space="preserve">     </w:t>
      </w:r>
      <w:r>
        <w:rPr>
          <w:sz w:val="20"/>
        </w:rPr>
        <w:t xml:space="preserve">Программы в Будапеште. Уже в 19 раз в Будайской Крепости организуется Праздник Мастеров и ремесленников. Сюда стекаются ремесленника, музыканты и танцевальные коллективы из разных стран мира. Основной темой праздника являются изделия из дерева. Также 13-28 августа в Венгерской Национальной Галерее пройдет выставка изделий. </w:t>
      </w:r>
      <w:r>
        <w:rPr>
          <w:bCs/>
          <w:sz w:val="20"/>
        </w:rPr>
        <w:t>Празднования в честь дня св. Иштвана.</w:t>
      </w:r>
      <w:r>
        <w:rPr>
          <w:b/>
          <w:bCs/>
          <w:sz w:val="20"/>
        </w:rPr>
        <w:t xml:space="preserve"> </w:t>
      </w:r>
      <w:r>
        <w:rPr>
          <w:sz w:val="20"/>
        </w:rPr>
        <w:t xml:space="preserve">19 августа на Дунае между Цепным Мостом и Мостом Маргит пройдет 2-х часовой джазовый концерт. 20 августа пройдет соревнование Red Bull Air Race, грандиозный салют вечером и уличный бал. 21 августа Европейский Фестиваль этнических меньшинств на площади Блаха Луиза. Будапештский Парад - аналог Берлинского Love Parade. Это официальный летний уличный фестиваль, который пройдет уже в шестой раз на проспекте Андраши и площади Героев. На более чем 50 грузовиках будут установлены сцены, на которых и будут выступать венгерские и зарубежные диджеи. По мнению организаторов на мероприятии планируется около 600000 посетителей. </w:t>
      </w:r>
      <w:r>
        <w:rPr>
          <w:bCs/>
          <w:sz w:val="20"/>
        </w:rPr>
        <w:t xml:space="preserve">Лето в Дебрецене. </w:t>
      </w:r>
      <w:r>
        <w:rPr>
          <w:sz w:val="20"/>
        </w:rPr>
        <w:t xml:space="preserve">Дебрецен 11 июля - 20 августа. Освещенный солнцем город все лето предлагает своим гостям различный культурные программы и фестивали, проходящие на самом высоком уровне. В июне и июле это Летние Театральные Вечера, в июле программы Civis Korzo, в августе Дебреценский Карнавал Вина, а также, проводимый уже в 36 раз Дебреценский Карнавал Цветов и Карнавальная Неделя. </w:t>
      </w:r>
      <w:r>
        <w:rPr>
          <w:bCs/>
          <w:sz w:val="20"/>
        </w:rPr>
        <w:t>Тысяча лет верхом.</w:t>
      </w:r>
      <w:r>
        <w:rPr>
          <w:b/>
          <w:bCs/>
          <w:sz w:val="20"/>
        </w:rPr>
        <w:t xml:space="preserve"> </w:t>
      </w:r>
      <w:r>
        <w:rPr>
          <w:sz w:val="20"/>
        </w:rPr>
        <w:t xml:space="preserve">Залачань 4 июля - 29 августа. По вторникам мастера верховой езды показывают всем гостям свое умение. В шоу пытаются передать самые интересные моменты венгерской истории, с использованием народных танцев, и в которое могут включиться все желающие. После программы гости имеют возможность отведать блюда, приготовленные по старинным рецептам. </w:t>
      </w:r>
      <w:r>
        <w:rPr>
          <w:bCs/>
          <w:sz w:val="20"/>
        </w:rPr>
        <w:t>Игры под открытым небом в Сегеде.</w:t>
      </w:r>
      <w:r>
        <w:rPr>
          <w:b/>
          <w:bCs/>
          <w:sz w:val="20"/>
        </w:rPr>
        <w:t xml:space="preserve"> </w:t>
      </w:r>
      <w:r>
        <w:rPr>
          <w:sz w:val="20"/>
        </w:rPr>
        <w:t>8 июля - 21 августа. На грандиозной сцене, построенной в импозантном окружении с возвышающимся кафедральным собором, проходят представления оперы и балета, музыкальные концерты и народные танцы, которые обеспечивают всем гостям незабываемые впечатления.</w:t>
      </w:r>
    </w:p>
    <w:p>
      <w:pPr>
        <w:pStyle w:val="Normal"/>
        <w:jc w:val="both"/>
        <w:rPr/>
      </w:pPr>
      <w:r>
        <w:rPr>
          <w:sz w:val="20"/>
        </w:rPr>
        <w:t xml:space="preserve">     </w:t>
      </w:r>
      <w:r>
        <w:rPr>
          <w:b/>
          <w:color w:val="FF6600"/>
          <w:sz w:val="20"/>
        </w:rPr>
        <w:t>Путешествие на Северный Полюс</w:t>
      </w:r>
      <w:r>
        <w:rPr>
          <w:sz w:val="20"/>
        </w:rPr>
        <w:t>. Такое возможно всего дважды в году. Поездка через все часовые пояса длится буквально одну минуту. Один раз в году, весной, в небольшой таймырский поселок Хатанга приезжают и знаменитые путешественники, и священники, и политики. От Хатанги легче всего дотянуться до центра Арктики. Отсюда в арктическое небо поднимаются самолеты с туристами. Полет длится три часа, посадка - на единственном в мире ледовом морском аэродроме, который может принимать тяжелые транспортные самолеты. Затем пассажиры пересаживаются в вертолет, путешествие на котором занимает около часа. Если везет с погодой, то вертолет вылетает с аэродрома почти сразу и вскоре приземляется на дрейфующей льдине практически в двух шагах от земной оси. Спутниковый навигатор почти точно показывает местоположение полюса. Не успели туристы сфотографироваться и по традиции выпить шампанского, как дрейфующая льдина уже сместилась и полюс приходится искать заново. Многим хотелось бы погулять вокруг земной оси подольше, но уже через полчаса вертолет включает двигатели: погода здесь меняется очень быстро, и важно вовремя улететь. Путешествие, ради которого многие туристы пролетели полмира, заканчивается. А на полюсе уже теплеет - всего 18 градусов мороза. Даже сюда идет весна, и очень скоро льды начнут таять, и дорога на Северный полюс будет закрыта до следующей весны.</w:t>
      </w:r>
    </w:p>
    <w:p>
      <w:pPr>
        <w:pStyle w:val="Normal"/>
        <w:jc w:val="both"/>
        <w:rPr/>
      </w:pPr>
      <w:r>
        <w:rPr>
          <w:sz w:val="22"/>
          <w:szCs w:val="22"/>
        </w:rPr>
        <w:t xml:space="preserve">     </w:t>
      </w:r>
      <w:r>
        <w:rPr>
          <w:b/>
          <w:bCs/>
          <w:color w:val="FF6600"/>
          <w:sz w:val="22"/>
          <w:szCs w:val="22"/>
        </w:rPr>
        <w:t xml:space="preserve">Путевка... в тюрьму. </w:t>
      </w:r>
      <w:r>
        <w:rPr>
          <w:sz w:val="22"/>
          <w:szCs w:val="22"/>
        </w:rPr>
        <w:t>В Финляндии</w:t>
      </w:r>
      <w:r>
        <w:rPr>
          <w:sz w:val="20"/>
          <w:szCs w:val="20"/>
        </w:rPr>
        <w:t xml:space="preserve"> избалованным отдыхом туристам предлагают даже путевку в финскую тюрьму. Стоит дорого - примерно как номер в 5-звездочном отеле. Желающих много. Кстати, о тюрьме. По словам очевидцев, в каждой камере финской тюрьмы имеется телевизор, видеомагнитофон, микроволновая печь, компьютер. Камеры заключенные запирают изнутри. За хорошее поведение на выходные их отпускают домой. Инициатива сделать такие тюремные гостиницы принадлежит властям Хельсинки, которые использовали для этого старую городскую тюрьму Катаянокка.</w:t>
      </w:r>
    </w:p>
    <w:p>
      <w:pPr>
        <w:pStyle w:val="Normal"/>
        <w:jc w:val="both"/>
        <w:rPr/>
      </w:pPr>
      <w:r>
        <w:rPr>
          <w:sz w:val="20"/>
        </w:rPr>
        <w:t xml:space="preserve">     </w:t>
      </w:r>
      <w:r>
        <w:rPr>
          <w:sz w:val="20"/>
        </w:rPr>
        <w:t xml:space="preserve">Одним из самых необычных видов туризма, пользующихся популярностью у японцев, являются </w:t>
      </w:r>
      <w:r>
        <w:rPr>
          <w:color w:val="FF6600"/>
          <w:sz w:val="20"/>
        </w:rPr>
        <w:t>этнографические мини-экспедиции</w:t>
      </w:r>
      <w:r>
        <w:rPr>
          <w:sz w:val="20"/>
        </w:rPr>
        <w:t>. Вот уже почти восемь лет почтенный японский бизнесмен и общественный деятель, глава Virtual Foundation Japan г-н Окамото Ютака организует поездки своих соотечественников в глухие районы Приморья и Хабаровского края, туда, где нет пятизвездочных отелей и зачастую — электричества. Группы японцев, преимущественно — солидного возраста, токийский предприниматель раз в два-три месяца везет к удэгейцам, в долины рек Бикин и Самарга. «Мы приезжаем сюда окунуться в прошлое своего народа, нам кажется, что мы наконец-то нашли корни — откуда появились на Японских островах наши предки, — рассказывает Окамото Ютака. — Дело в том, что мы считаем удэгейцев и японцев народами-братьями, произошедшими от одного корня. У нас много общего; помимо чисто внешнего сходства, многие слова наших языков похожи». Туристы проводят здесь несколько дней, спят в бревенчатых избах, едят рыбу, выловленную местными жителями, вечерами сидят у костров и слушают удэгейские песни и сказки. Самым популярным пунктом программы является Праздник медведя, который отмечают после удачной охоты местные жители. «Поездка в прошлое» обходится японскому туристу в 1450 долларов за 10 дней. Каждый приезд туристов приносит удэгейцам двухнедельный запас продовольствия.</w:t>
      </w:r>
    </w:p>
    <w:p>
      <w:pPr>
        <w:pStyle w:val="Normal"/>
        <w:jc w:val="both"/>
        <w:rPr/>
      </w:pPr>
      <w:r>
        <w:rPr>
          <w:sz w:val="20"/>
        </w:rPr>
        <w:t xml:space="preserve">     </w:t>
      </w:r>
      <w:r>
        <w:rPr>
          <w:sz w:val="20"/>
        </w:rPr>
        <w:t xml:space="preserve">Еще один способ получить острые ощущения — принять участие в ставшем уже традиционным русско-японском </w:t>
      </w:r>
      <w:r>
        <w:rPr>
          <w:color w:val="FF6600"/>
          <w:sz w:val="20"/>
        </w:rPr>
        <w:t>ралли по Хасанскому району</w:t>
      </w:r>
      <w:r>
        <w:rPr>
          <w:sz w:val="20"/>
        </w:rPr>
        <w:t xml:space="preserve"> Приморья, трасса которого проходит там, где раньше шли партизанские бои. Ралли проводится ежегодно уже десять лет по инициативе ряда токийских компаний, специализирующихся в области автосервиса. Участвуют в нем непрофессиональные гонщики со всей Японии, причем на трассу выходят и автомобили, и мотоциклы. Попробовать свои силы на русском бездорожье считает своим долгом каждый начинающий гонщик. К поездке на майское ралли молодые спортсмены готовятся целый год, выбирают экипировку понаряднее и носятся по проселочным дорогам на радость деревенской ребятне. Кстати, с точки зрения японцев, искать бездорожье вдали от городов в России не обязательно. После завершения самого первого ралли в 1992 г., когда гонщики торжественно катили по Владивостоку к своему теплоходу, они оценили разбитые улицы города как еще один, завершающий, тест на выживаемость в России.</w:t>
      </w:r>
    </w:p>
    <w:p>
      <w:pPr>
        <w:pStyle w:val="Normal"/>
        <w:jc w:val="both"/>
        <w:rPr>
          <w:sz w:val="20"/>
        </w:rPr>
      </w:pPr>
      <w:r>
        <w:rPr>
          <w:sz w:val="20"/>
        </w:rPr>
        <w:t xml:space="preserve">     </w:t>
      </w:r>
      <w:r>
        <w:rPr>
          <w:sz w:val="20"/>
        </w:rPr>
        <w:t>«И, наконец, каждый уважающий себя японец мечтает хотя бы раз в жизни проехать по всему великому Транссибу, — говорит Тасиро Масааки. — Это ужасно романтично — сесть на поезд во Владивостоке, там, где кончается Россия, в азиатском городе с европейским лицом, и выйти из вагона недалеко от Мавзолея».</w:t>
      </w:r>
    </w:p>
    <w:p>
      <w:pPr>
        <w:pStyle w:val="Normal"/>
        <w:jc w:val="both"/>
        <w:rPr/>
      </w:pPr>
      <w:r>
        <w:rPr>
          <w:sz w:val="20"/>
        </w:rPr>
        <w:t xml:space="preserve">     </w:t>
      </w:r>
      <w:r>
        <w:rPr>
          <w:sz w:val="20"/>
        </w:rPr>
        <w:t xml:space="preserve">Существуют и такие туры, которые действительно можно назвать приключенческими. Например, </w:t>
      </w:r>
      <w:r>
        <w:rPr>
          <w:color w:val="FF6600"/>
          <w:sz w:val="20"/>
        </w:rPr>
        <w:t>шпионские туры</w:t>
      </w:r>
      <w:r>
        <w:rPr>
          <w:sz w:val="20"/>
        </w:rPr>
        <w:t xml:space="preserve"> в Прагу. Устроители заверяют, что «программа каждого тура составляется индивидуально на основе поступившей от клиента заявки с учетом его пожеланий и возможностей». «Базой для всех туров без исключения, – говорится в рекламе, – является специальная «контрразведывательная» операция, объектом которой становится покупатель тура. Сам тур построен таким образом, что его покупатель по специальному инструктажу и указаниям выполняет основные действия, входящие в арсенал большинства разведок. В то же время выполнение этих действий организовано так, чтобы обладатель тура познакомился и с основными достопримечательностями».</w:t>
      </w:r>
    </w:p>
    <w:p>
      <w:pPr>
        <w:pStyle w:val="Normal"/>
        <w:jc w:val="both"/>
        <w:rPr/>
      </w:pPr>
      <w:r>
        <w:rPr>
          <w:sz w:val="20"/>
        </w:rPr>
        <w:t xml:space="preserve">     </w:t>
      </w:r>
      <w:r>
        <w:rPr>
          <w:sz w:val="20"/>
        </w:rPr>
        <w:t xml:space="preserve">Пользуется ли «шпионский туризм» спросом, не знаю, зато наверняка известно, что нет отбоя от желающих совершить </w:t>
      </w:r>
      <w:r>
        <w:rPr>
          <w:color w:val="FF6600"/>
          <w:sz w:val="20"/>
        </w:rPr>
        <w:t>экскурсию в... Чернобыль</w:t>
      </w:r>
      <w:r>
        <w:rPr>
          <w:sz w:val="20"/>
        </w:rPr>
        <w:t xml:space="preserve">. Предприимчивые люди в Киеве готовы продемонстрировать всем желающим (за соответствующую плату) уникальное зрелище: зону и её обитателей. Правда, украинцы, а также россияне и белорусы вряд ли пожелают провести несколько незабываемых дней или хотя бы часов на Чернобыльщине, но иностранцы на это охотно клюют, и тур в Чернобыль – это вовсе не злая шутка. Вот отрывок из рекламного объявления украинского туристического агентства: 'Экстрим! Поездка в 'город-призрак' Припять. Вы зайдете в покинутые 17 лет назад квартиры, в которых до сих пор сохранились предметы обихода, мебель, шторы, книги, музыкальные инструменты. Подниметесь на самую высокую точку города – на крышу 15 этажного жилого дома и сфотографируетесь с гербом СССР. Только вам издали покажут то место в городе, которое не посещают даже ученые из-за сильного уровня радиации. Посещение 'кладбища' использованной техники. Вы проедете мимо знаменитого 'рыжего леса', часть которого оставили для научных исследований. По желанию: сможете поудить рыбу в канале в небольшой удаленности от атомной станции. Вы сами возьмете интервью у жителей покинутых деревень, так называемых 'самоселов'. Самостоятельный полный (!) дозиметрический контроль при выезде из зоны'. Приглашения на 'Чернобыльский пикник' рассылаются по всему миру. Кстати, и цены за этот тур вполне приемлемые: $250 для группы до 3 человек и $400 – до 6 человек. </w:t>
      </w:r>
    </w:p>
    <w:p>
      <w:pPr>
        <w:pStyle w:val="Normal"/>
        <w:jc w:val="both"/>
        <w:rPr/>
      </w:pPr>
      <w:r>
        <w:rPr>
          <w:sz w:val="20"/>
        </w:rPr>
        <w:t xml:space="preserve">      </w:t>
      </w:r>
      <w:r>
        <w:rPr>
          <w:sz w:val="20"/>
        </w:rPr>
        <w:t xml:space="preserve">Впрочем, украинцы вообще большие затейники. Там появился еще один необычный вид туризма – </w:t>
      </w:r>
      <w:r>
        <w:rPr>
          <w:color w:val="FF6600"/>
          <w:sz w:val="20"/>
        </w:rPr>
        <w:t>военный</w:t>
      </w:r>
      <w:r>
        <w:rPr>
          <w:sz w:val="20"/>
        </w:rPr>
        <w:t>. За определенную плату каждый гражданский человек может на несколько часов стать летчиком-истребителем, танкистом или стрелком. Разработаны специальные программы на военных полигонах и аэродромах Украины: туристы смогут полетать на СУ-27, МиГ-29 и Ми-8, поупражняться в стрельбе из снайперской винтовки, карабина СКС, автомата АК-74, пулемета НСВ, пистолета ТТ. Кроме того, можно попробовать себя в роли водителя танка или БМП. Как сказал директор турфирмы, предлагающей столь экзотические услуги, 'это будет интересно не только жителям Украины, но и зарубежным туристам, поскольку многие виды нашей военной техники можно смело назвать раритетом...'</w:t>
      </w:r>
    </w:p>
    <w:p>
      <w:pPr>
        <w:pStyle w:val="2"/>
        <w:rPr/>
      </w:pPr>
      <w:r>
        <w:rPr>
          <w:sz w:val="20"/>
        </w:rPr>
        <w:t xml:space="preserve">          </w:t>
      </w:r>
      <w:r>
        <w:rPr>
          <w:sz w:val="20"/>
        </w:rPr>
        <w:t xml:space="preserve">В США появился новый необычный вид туризма, а именно - </w:t>
      </w:r>
      <w:r>
        <w:rPr>
          <w:color w:val="FF6600"/>
          <w:sz w:val="20"/>
        </w:rPr>
        <w:t>"лотерейный" туризм</w:t>
      </w:r>
      <w:r>
        <w:rPr>
          <w:sz w:val="20"/>
        </w:rPr>
        <w:t>. Изнемогающие от скуки и отсутствия денег американцы всем скопом устремились в городок Харрикан в Западной Вирджии с надеждой выиграть очень крупную сумму в лотерею. Три года назад там был "на раз" приобретен билет, выигравший 315 млн. долларов. Теперь же, сумма выигрыша в национальной лотерее достигла уже 340 млн. долларов. Это случилось после того, как 20 игр подряд никому не удалось угадать все 6 цифр. Те участники лотереи, которые едут в Харрикан, уверены, что именно здесь они и купят тот самый выигрышный билет. Три года назад сумму в 315 млн. долларов выиграл бизнесмен из штата Западная Вирджиния Джек Уиттейкер. Согласно статистике вероятность выигрыша равняется 1 к 146 миллионам.</w:t>
      </w:r>
    </w:p>
    <w:p>
      <w:pPr>
        <w:pStyle w:val="Style12"/>
        <w:rPr/>
      </w:pPr>
      <w:r>
        <w:rPr>
          <w:sz w:val="20"/>
        </w:rPr>
        <w:t xml:space="preserve">     </w:t>
      </w:r>
      <w:r>
        <w:rPr>
          <w:sz w:val="20"/>
        </w:rPr>
        <w:t xml:space="preserve">Замбия. </w:t>
      </w:r>
      <w:r>
        <w:rPr>
          <w:color w:val="FF6600"/>
          <w:sz w:val="20"/>
        </w:rPr>
        <w:t>Эбсейлинг и гордж свинг</w:t>
      </w:r>
      <w:r>
        <w:rPr>
          <w:sz w:val="20"/>
        </w:rPr>
        <w:t>. Эбсейлинг - это спуск в 53-х метровое ущелье номер 5 под наблюдением инструктора. На дне ущелья начинается тропинка, которая ведет обратно к его вершине. Искатели приключений могут также испытать себя в Рэп Ране, совершая эбсейлинг вниз головой. Еще одно развлечение - Летающий лис (Flying Fox). С помощью надежных средств безопасности человека прикрепляют к протянутому над ущельем провисающему тросу, а затем отпускают в свободный полет. Это еще один серьезный стимул для выработки адреналина. Оттолкнувшись от стартовой площадки, пролетаешь за 3,5 секунды 50 м., а затем начинаешь раскачиваться на тросе над серединой ущелья. Это удовольствие можно повторять в течение дня ровно столько, сколько захочется.</w:t>
      </w:r>
    </w:p>
    <w:p>
      <w:pPr>
        <w:pStyle w:val="Style12"/>
        <w:rPr/>
      </w:pPr>
      <w:r>
        <w:rPr>
          <w:sz w:val="20"/>
        </w:rPr>
        <w:t xml:space="preserve">     </w:t>
      </w:r>
      <w:r>
        <w:rPr>
          <w:b/>
          <w:color w:val="FF6600"/>
          <w:sz w:val="20"/>
        </w:rPr>
        <w:t>Банджи Джамп/Тарзанка</w:t>
      </w:r>
      <w:r>
        <w:rPr>
          <w:sz w:val="20"/>
        </w:rPr>
        <w:t>. 111-ти метровый прыжок для выработки адреналина! Компания Африканский Экстрим (African Extreme) организует этот прыжок с моста Водопадов Виктория и гарантирует стопроцентную безопасность. Бросить вызов самому себе и, преодолев барьер страха, прыгнуть вниз с моста, за которым громыхают водопады, и под которым бурлит могущественная Замбези. В течение нескольких минут Вы будете раскачиваться у самой поверхности воды, а затем к Вам подплывут на лодке, освободят от ремней безопасности и в целости и сохранности доставят на берег. Фотографии и видеосъëмки, которыми сопровождается каждый прыжок, можно приобрести себе на память. Предлагаются как одиночные прыжки, так и прыжки в тандеме.</w:t>
      </w:r>
    </w:p>
    <w:p>
      <w:pPr>
        <w:pStyle w:val="Style12"/>
        <w:rPr>
          <w:sz w:val="20"/>
        </w:rPr>
      </w:pPr>
      <w:r>
        <w:rPr>
          <w:rStyle w:val="Subtitle1"/>
          <w:rFonts w:cs="Times New Roman"/>
          <w:b w:val="false"/>
          <w:bCs w:val="false"/>
          <w:sz w:val="20"/>
        </w:rPr>
        <w:t xml:space="preserve">     </w:t>
      </w:r>
      <w:r>
        <w:rPr>
          <w:rStyle w:val="Subtitle1"/>
          <w:rFonts w:cs="Times New Roman"/>
          <w:bCs w:val="false"/>
          <w:color w:val="FF6600"/>
          <w:sz w:val="20"/>
        </w:rPr>
        <w:t>Военный туризм</w:t>
      </w:r>
      <w:r>
        <w:rPr>
          <w:rStyle w:val="Subtitle1"/>
          <w:rFonts w:cs="Times New Roman"/>
          <w:b w:val="false"/>
          <w:bCs w:val="false"/>
          <w:color w:val="FF6600"/>
          <w:sz w:val="20"/>
        </w:rPr>
        <w:t>.</w:t>
      </w:r>
      <w:r>
        <w:rPr>
          <w:rStyle w:val="Subtitle1"/>
          <w:rFonts w:cs="Times New Roman"/>
          <w:b w:val="false"/>
          <w:bCs w:val="false"/>
          <w:sz w:val="20"/>
        </w:rPr>
        <w:t xml:space="preserve"> </w:t>
      </w:r>
      <w:r>
        <w:rPr>
          <w:rStyle w:val="Subtitle1"/>
          <w:rFonts w:cs="Times New Roman"/>
          <w:b w:val="false"/>
          <w:bCs w:val="false"/>
          <w:color w:val="000000"/>
          <w:sz w:val="20"/>
        </w:rPr>
        <w:t>Туризм – он разный бывает. Кто-то едет смотреть дворцы и музеи. А кто-то совсем нет.</w:t>
      </w:r>
      <w:r>
        <w:rPr>
          <w:rStyle w:val="Subtitle1"/>
          <w:rFonts w:cs="Times New Roman"/>
          <w:color w:val="000000"/>
          <w:sz w:val="20"/>
        </w:rPr>
        <w:t xml:space="preserve"> </w:t>
      </w:r>
      <w:r>
        <w:rPr>
          <w:color w:val="000000"/>
          <w:sz w:val="20"/>
        </w:rPr>
        <w:t>Например, американская армия устраивает туры по DMZ. DMZ – это граница северной и южной Кореи. Говорят, в самых узких местах солдаты двух стран стоят прямо в пяти сантиметрах друг от друга – а в широких местах зона стала приютом для многих диких животных – людей туда не пускают. В той же зоне есть две удивительные деревни. Одна – южно-корейская. В ней живут исключительно богатые крестьяне – у каждого по 6 гектаров поля. Пашут они, впрочем, исключительно под охраной армии, и каждый, как штык, обязан быть дома к 10 вечера.</w:t>
      </w:r>
      <w:r>
        <w:rPr>
          <w:rStyle w:val="Subtitle1"/>
          <w:rFonts w:cs="Times New Roman"/>
          <w:color w:val="000000"/>
          <w:sz w:val="20"/>
        </w:rPr>
        <w:t xml:space="preserve"> </w:t>
      </w:r>
      <w:r>
        <w:rPr>
          <w:rStyle w:val="Subtitle1"/>
          <w:rFonts w:cs="Times New Roman"/>
          <w:b w:val="false"/>
          <w:color w:val="FF6600"/>
          <w:sz w:val="20"/>
        </w:rPr>
        <w:t>"300$ за пушечный выстрел".</w:t>
      </w:r>
      <w:r>
        <w:rPr>
          <w:rStyle w:val="Subtitle1"/>
          <w:rFonts w:cs="Times New Roman"/>
          <w:b w:val="false"/>
          <w:sz w:val="20"/>
        </w:rPr>
        <w:t xml:space="preserve"> </w:t>
      </w:r>
      <w:r>
        <w:rPr>
          <w:rStyle w:val="Bodytext1"/>
          <w:rFonts w:cs="Times New Roman"/>
          <w:sz w:val="20"/>
        </w:rPr>
        <w:t xml:space="preserve">"…В Италии в прошлом году стало модным выезжать на пикники к аэродромам НАТО и наблюдать, как взлетают самолеты с бомбами и ракетами для Югославии. Это "развлечение" тоже называли "военным туризмом". </w:t>
      </w:r>
    </w:p>
    <w:p>
      <w:pPr>
        <w:pStyle w:val="Normal"/>
        <w:jc w:val="both"/>
        <w:rPr/>
      </w:pPr>
      <w:r>
        <w:rPr>
          <w:sz w:val="20"/>
        </w:rPr>
        <w:t xml:space="preserve">     </w:t>
      </w:r>
      <w:r>
        <w:rPr>
          <w:sz w:val="20"/>
        </w:rPr>
        <w:t xml:space="preserve">Своеобразная аура отдыха, любви и раскрепощения может выступать полем </w:t>
      </w:r>
      <w:r>
        <w:rPr>
          <w:b/>
          <w:color w:val="FF6600"/>
          <w:sz w:val="20"/>
        </w:rPr>
        <w:t>интим-туризма</w:t>
      </w:r>
      <w:r>
        <w:rPr>
          <w:sz w:val="20"/>
        </w:rPr>
        <w:t>. Здесь объектами интим-туризма могут выступать дворцовые опочивальни, места любовных встреч созвездия русских писателей, поэтов и художников, мета съемки известных “любовных” фильмов. Эротические ассоциации вызывают некоторые объекты природы и архитектуры: столбы Долины Привидений на Демерджи, входы крымских пещер и курганов, башни Крымской обсерватории и др. Известный фестиваль Казантип основан на принципах свободной любви, а туда съезжается многосоттысячная армия молодых, готовых к любви ребят и девчат со всего СНГ и даже Европы, часто не только из-за музыки, а из-за того, чтобы предаться сексуальному веселью.</w:t>
      </w:r>
    </w:p>
    <w:p>
      <w:pPr>
        <w:pStyle w:val="Normal"/>
        <w:jc w:val="both"/>
        <w:rPr/>
      </w:pPr>
      <w:r>
        <w:rPr>
          <w:b/>
          <w:color w:val="FF6600"/>
          <w:sz w:val="20"/>
        </w:rPr>
        <w:t>Космический туризм.</w:t>
      </w:r>
      <w:r>
        <w:rPr>
          <w:sz w:val="20"/>
        </w:rPr>
        <w:t xml:space="preserve"> Ему присущи особые условия организации. Во-первых, это высокая стоимость тура, а именно полета в космос. А во-второй, длительный, занимающий чуть более 6 месяцев курс подготовки к полету. Но для начала будущему туристу необходимо пройти тщательный медицинский осмотр. И если врачи сделают заключение, что здоровье соответствует требуемым нормам, то предстоит перейти к следующим обязательным этапам подготовки к полёту:</w:t>
      </w:r>
    </w:p>
    <w:p>
      <w:pPr>
        <w:pStyle w:val="Normal"/>
        <w:jc w:val="both"/>
        <w:rPr>
          <w:sz w:val="20"/>
        </w:rPr>
      </w:pPr>
      <w:r>
        <w:rPr>
          <w:sz w:val="20"/>
        </w:rPr>
        <w:t xml:space="preserve">     </w:t>
      </w:r>
      <w:r>
        <w:rPr>
          <w:sz w:val="20"/>
        </w:rPr>
        <w:t>1. Полёты на невесомость – полёты по кривой Кеплера, во время которых создаётся режим кратковременной невесомости продолжительностью до 25 секунд за один режим.</w:t>
      </w:r>
    </w:p>
    <w:p>
      <w:pPr>
        <w:pStyle w:val="Normal"/>
        <w:jc w:val="both"/>
        <w:rPr>
          <w:sz w:val="20"/>
        </w:rPr>
      </w:pPr>
      <w:r>
        <w:rPr>
          <w:sz w:val="20"/>
        </w:rPr>
        <w:t xml:space="preserve">     </w:t>
      </w:r>
      <w:r>
        <w:rPr>
          <w:sz w:val="20"/>
        </w:rPr>
        <w:t>2. Обработка методик работы в открытом космосе (внекарабельная деятельность) – погружение в бассейн Гидролаборатории для того, чтобы осмотреть макеты космических станций и кораблей; пройти курс реабилитации. А также можно осуществить ряд рекламных и научно-популярных проектов, используя уникальное высококачественное оборудование гидролаборатории.</w:t>
      </w:r>
    </w:p>
    <w:p>
      <w:pPr>
        <w:pStyle w:val="Normal"/>
        <w:jc w:val="both"/>
        <w:rPr>
          <w:sz w:val="20"/>
        </w:rPr>
      </w:pPr>
      <w:r>
        <w:rPr>
          <w:sz w:val="20"/>
        </w:rPr>
        <w:t xml:space="preserve">     </w:t>
      </w:r>
      <w:r>
        <w:rPr>
          <w:sz w:val="20"/>
        </w:rPr>
        <w:t>3. Тренировки на выживание – функционирует система подготовки туристов к действиям на месте вынужденной посадки в различных климатографических зонах, а также стрельбы из пистолета ТП-82 и пуска светосигнальных средств…</w:t>
      </w:r>
    </w:p>
    <w:p>
      <w:pPr>
        <w:pStyle w:val="Normal"/>
        <w:jc w:val="both"/>
        <w:rPr>
          <w:sz w:val="20"/>
        </w:rPr>
      </w:pPr>
      <w:r>
        <w:rPr>
          <w:sz w:val="20"/>
        </w:rPr>
        <w:t xml:space="preserve">     </w:t>
      </w:r>
      <w:r>
        <w:rPr>
          <w:sz w:val="20"/>
        </w:rPr>
        <w:t>4. Пилотаж боевых самолётов – для обучения туристов используются самолёты Л–39, Миг–25, Миг–29, Су–30.</w:t>
      </w:r>
    </w:p>
    <w:p>
      <w:pPr>
        <w:pStyle w:val="Normal"/>
        <w:jc w:val="both"/>
        <w:rPr>
          <w:sz w:val="20"/>
        </w:rPr>
      </w:pPr>
      <w:r>
        <w:rPr>
          <w:sz w:val="20"/>
        </w:rPr>
        <w:t xml:space="preserve">     </w:t>
      </w:r>
      <w:r>
        <w:rPr>
          <w:sz w:val="20"/>
        </w:rPr>
        <w:t xml:space="preserve">Это означает, что комплексные, космические тренажёры уже в условиях Земли позволяют туристу получить знания в области управления космическим кораблём и космической станцией, понять устройство космического скафандра и методик работы в нём, ощутить оказываемое на космонавта перегрузки при выводе на орбиту и спуске космического корабля. </w:t>
      </w:r>
    </w:p>
    <w:p>
      <w:pPr>
        <w:pStyle w:val="Normal"/>
        <w:jc w:val="both"/>
        <w:rPr/>
      </w:pPr>
      <w:r>
        <w:rPr>
          <w:sz w:val="20"/>
        </w:rPr>
        <w:t xml:space="preserve">     </w:t>
      </w:r>
      <w:r>
        <w:rPr>
          <w:sz w:val="20"/>
        </w:rPr>
        <w:t>Всплеск интереса к этому виду туризма вызвал восьмидневный тур на орбиту первого в мире космического туриста (американского миллионера) Денниса Тито. Его можно образно сравнить с тем камнем, который, покатившись в низ, вызвал лавину. В настоящее время реально может доставить на МКС (международную космическую станцию) только российский «Союз», для управления которым достаточно двух пилотов, а третье кресло остаётся свободным, на которое и продаются билеты в космос. Космический туризм имеет большие перспективы, но хотелось бы ещё раз напомнить о трудностях, тормозящих этот процесс, то есть о высокой стоимости тура и о разногласиях между российскими, американскими и европейскими партнёрами по поводу использования космической станции вне научных целях. Но эти вопросы решаются уже сейчас, и возможно совсем скоро космич. туризм станет доступным видом отдыха для всех жителей нашей планеты.</w:t>
      </w:r>
    </w:p>
    <w:p>
      <w:pPr>
        <w:pStyle w:val="Normal"/>
        <w:jc w:val="both"/>
        <w:rPr>
          <w:sz w:val="20"/>
        </w:rPr>
      </w:pPr>
      <w:r>
        <w:rPr>
          <w:sz w:val="20"/>
        </w:rPr>
      </w:r>
    </w:p>
    <w:p>
      <w:pPr>
        <w:pStyle w:val="Heading2"/>
        <w:rPr>
          <w:sz w:val="20"/>
        </w:rPr>
      </w:pPr>
      <w:r>
        <w:rPr>
          <w:sz w:val="20"/>
        </w:rPr>
      </w:r>
    </w:p>
    <w:p>
      <w:pPr>
        <w:pStyle w:val="Heading2"/>
        <w:jc w:val="both"/>
        <w:rPr/>
      </w:pPr>
      <w:r>
        <w:rPr>
          <w:sz w:val="20"/>
        </w:rPr>
        <w:t xml:space="preserve">ЗАКЛЮЧЕНИЕ.     </w:t>
      </w:r>
    </w:p>
    <w:p>
      <w:pPr>
        <w:pStyle w:val="2"/>
        <w:rPr>
          <w:sz w:val="20"/>
          <w:szCs w:val="20"/>
        </w:rPr>
      </w:pPr>
      <w:r>
        <w:rPr>
          <w:sz w:val="20"/>
          <w:szCs w:val="20"/>
        </w:rPr>
        <w:t xml:space="preserve">     </w:t>
      </w:r>
      <w:r>
        <w:rPr>
          <w:sz w:val="20"/>
          <w:szCs w:val="20"/>
        </w:rPr>
        <w:t>При нынешних темпах работы человеку необходим отдых, смена среды и время провождения, что определяет спрос на туристские услуги. Организация хорошего отдыха является нелегкой задачей как для туриста, так и для фирмы, взявшей на себя обязанности оказания туристических услуг. В зависимости от желаний человека существует множество видов туризма: внутренний, международный, деловой, экстремальный, развлекательный, космический и т. д. Новые виды туризма – экстремальный (восхождение в горы, охота в опасных местах, спуск по горным рекам и т. д.) и космический туризм расширяют отрасль туризма до глобального экономического явления, затрагивающего все сферы жизни человека.</w:t>
      </w:r>
    </w:p>
    <w:p>
      <w:pPr>
        <w:pStyle w:val="Normal"/>
        <w:jc w:val="both"/>
        <w:rPr>
          <w:sz w:val="20"/>
        </w:rPr>
      </w:pPr>
      <w:r>
        <w:rPr>
          <w:sz w:val="20"/>
        </w:rPr>
        <w:t xml:space="preserve">     </w:t>
      </w:r>
      <w:r>
        <w:rPr>
          <w:sz w:val="20"/>
        </w:rPr>
        <w:t xml:space="preserve">Роль и значение развития нетрадиционных видов туризма в общем экономическом балансе АРК можно определить и оценить, лишь учитывая все доходы и расходы, связанные с их развитием. Кроме валютно-финансовых поступлений характеризовать перспективность развития нетрадиционных и экстремальных видов туризма можно лишь учитывая целый комплекс дополнительных показателей. </w:t>
      </w:r>
    </w:p>
    <w:p>
      <w:pPr>
        <w:pStyle w:val="Normal"/>
        <w:jc w:val="both"/>
        <w:rPr>
          <w:sz w:val="20"/>
        </w:rPr>
      </w:pPr>
      <w:r>
        <w:rPr>
          <w:sz w:val="20"/>
        </w:rPr>
        <w:t xml:space="preserve">     </w:t>
      </w:r>
      <w:r>
        <w:rPr>
          <w:sz w:val="20"/>
        </w:rPr>
        <w:t>В отличие от купально-оздоровительного туризма, такие виды туризма, как спортивный туризм, промысловый туризм, учебно-познавательный, сельский в меньшей степени подвержены сезонности, что делает их развитие очень привлекательным и актуальным с точки зрения занятости обслуживающего персонала и использования материально-технической базы всего курортно-рекреационного комплекса.</w:t>
      </w:r>
    </w:p>
    <w:p>
      <w:pPr>
        <w:pStyle w:val="Normal"/>
        <w:jc w:val="both"/>
        <w:rPr>
          <w:sz w:val="20"/>
        </w:rPr>
      </w:pPr>
      <w:r>
        <w:rPr>
          <w:sz w:val="20"/>
        </w:rPr>
        <w:t xml:space="preserve">     </w:t>
      </w:r>
      <w:r>
        <w:rPr>
          <w:sz w:val="20"/>
        </w:rPr>
        <w:t>Развитие новых видов туризма в Крыму повлечет за собой формирование целой “индустрии” туризма, которая представляет собой совокупность производственных, транспортных и торговых предприятий, производящих и реализующих туристические услуги и товары туристического спроса.</w:t>
      </w:r>
    </w:p>
    <w:p>
      <w:pPr>
        <w:pStyle w:val="Normal"/>
        <w:jc w:val="both"/>
        <w:rPr>
          <w:sz w:val="20"/>
        </w:rPr>
      </w:pPr>
      <w:r>
        <w:rPr>
          <w:sz w:val="20"/>
        </w:rPr>
      </w:r>
    </w:p>
    <w:p>
      <w:pPr>
        <w:pStyle w:val="Normal"/>
        <w:jc w:val="both"/>
        <w:rPr>
          <w:sz w:val="20"/>
        </w:rPr>
      </w:pPr>
      <w:r>
        <w:rPr>
          <w:sz w:val="20"/>
        </w:rPr>
        <w:t xml:space="preserve">     </w:t>
      </w:r>
      <w:r>
        <w:rPr>
          <w:sz w:val="20"/>
        </w:rPr>
        <w:t>В общем, было бы желание и деньги, можно вполне подобрать тур себе по вкусу.</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i/>
      <w:iCs/>
      <w:sz w:val="28"/>
    </w:rPr>
  </w:style>
  <w:style w:type="character" w:styleId="WW8Num1z0">
    <w:name w:val="WW8Num1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Postbody1">
    <w:name w:val="postbody1"/>
    <w:basedOn w:val="Style11"/>
    <w:qFormat/>
    <w:rPr>
      <w:sz w:val="18"/>
      <w:szCs w:val="18"/>
    </w:rPr>
  </w:style>
  <w:style w:type="character" w:styleId="InternetLink">
    <w:name w:val="Hyperlink"/>
    <w:basedOn w:val="Style11"/>
    <w:rPr>
      <w:color w:val="0069B6"/>
      <w:u w:val="single"/>
    </w:rPr>
  </w:style>
  <w:style w:type="character" w:styleId="Emphasis">
    <w:name w:val="Emphasis"/>
    <w:basedOn w:val="Style11"/>
    <w:qFormat/>
    <w:rPr>
      <w:i/>
      <w:iCs/>
    </w:rPr>
  </w:style>
  <w:style w:type="character" w:styleId="Subtitle1">
    <w:name w:val="subtitle1"/>
    <w:basedOn w:val="Style11"/>
    <w:qFormat/>
    <w:rPr>
      <w:rFonts w:ascii="Arial" w:hAnsi="Arial" w:cs="Arial"/>
      <w:b/>
      <w:bCs/>
      <w:color w:val="336699"/>
      <w:sz w:val="18"/>
      <w:szCs w:val="18"/>
    </w:rPr>
  </w:style>
  <w:style w:type="character" w:styleId="Bodytext1">
    <w:name w:val="bodytext1"/>
    <w:basedOn w:val="Style11"/>
    <w:qFormat/>
    <w:rPr>
      <w:rFonts w:ascii="Arial" w:hAnsi="Arial" w:cs="Arial"/>
      <w:b w:val="false"/>
      <w:bCs w:val="false"/>
      <w:i w:val="false"/>
      <w:iCs w:val="false"/>
      <w:color w:val="000000"/>
      <w:spacing w:val="0"/>
      <w:sz w:val="18"/>
      <w:szCs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22222"/>
      <w:sz w:val="2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2">
    <w:name w:val="Обычный (веб)"/>
    <w:basedOn w:val="Normal"/>
    <w:qFormat/>
    <w:pPr>
      <w:spacing w:lineRule="atLeast" w:line="210" w:before="75" w:after="150"/>
      <w:jc w:val="both"/>
    </w:pPr>
    <w:rPr>
      <w:sz w:val="17"/>
      <w:szCs w:val="17"/>
    </w:rPr>
  </w:style>
  <w:style w:type="paragraph" w:styleId="3">
    <w:name w:val="Основной текст 3"/>
    <w:basedOn w:val="Normal"/>
    <w:qFormat/>
    <w:pPr>
      <w:jc w:val="both"/>
    </w:pPr>
    <w:rPr>
      <w:color w:val="000000"/>
      <w:sz w:val="28"/>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vel.ru/news/2005/11/24/8405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8:31:00Z</dcterms:created>
  <dc:creator>СЭМ</dc:creator>
  <dc:description/>
  <cp:keywords/>
  <dc:language>en-US</dc:language>
  <cp:lastModifiedBy>СЭМ</cp:lastModifiedBy>
  <dcterms:modified xsi:type="dcterms:W3CDTF">2005-12-17T18:13:00Z</dcterms:modified>
  <cp:revision>110</cp:revision>
  <dc:subject/>
  <dc:title/>
</cp:coreProperties>
</file>