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5052" w:hRule="atLeast"/>
        </w:trPr>
        <w:tc>
          <w:tcPr>
            <w:tcW w:w="9802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ОВСКАЯ ГОСУДАРСТВЕННАЯ АКАДЕМИЯ ВОДНОГО ТРАН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КОЕ ПРЕДСТАВИТЕЛЬ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0"/>
              </w:rPr>
            </w:pPr>
            <w:r>
              <w:rPr>
                <w:b/>
                <w:i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0"/>
              </w:rPr>
            </w:pPr>
            <w:r>
              <w:rPr>
                <w:b/>
                <w:i/>
                <w:sz w:val="5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0"/>
              </w:rPr>
            </w:pPr>
            <w:r>
              <w:rPr>
                <w:b/>
                <w:i/>
                <w:sz w:val="5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0"/>
                <w:szCs w:val="56"/>
              </w:rPr>
            </w:pPr>
            <w:r>
              <w:rPr>
                <w:rFonts w:cs="Monotype Corsiva" w:ascii="Monotype Corsiva" w:hAnsi="Monotype Corsiva"/>
                <w:b/>
                <w:i/>
                <w:sz w:val="50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по предмету</w:t>
            </w:r>
            <w:r>
              <w:rPr>
                <w:b/>
                <w:i/>
                <w:sz w:val="32"/>
                <w:szCs w:val="32"/>
              </w:rPr>
              <w:t xml:space="preserve">: </w:t>
            </w:r>
            <w:r>
              <w:rPr>
                <w:b/>
                <w:i/>
                <w:sz w:val="36"/>
                <w:szCs w:val="36"/>
              </w:rPr>
              <w:t>«Транспортное право»: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sz w:val="36"/>
                <w:szCs w:val="36"/>
              </w:rPr>
              <w:t>на тему</w:t>
            </w:r>
            <w:r>
              <w:rPr>
                <w:rFonts w:cs="Monotype Corsiva" w:ascii="Monotype Corsiva" w:hAnsi="Monotype Corsiva"/>
                <w:b/>
                <w:i/>
                <w:sz w:val="48"/>
                <w:szCs w:val="48"/>
              </w:rPr>
              <w:t xml:space="preserve"> : «</w:t>
            </w:r>
            <w:r>
              <w:rPr>
                <w:rFonts w:cs="Monotype Corsiva" w:ascii="Monotype Corsiva" w:hAnsi="Monotype Corsiva"/>
                <w:b/>
                <w:i/>
                <w:sz w:val="96"/>
                <w:szCs w:val="96"/>
              </w:rPr>
              <w:t>Договор круиза</w:t>
            </w:r>
            <w:r>
              <w:rPr>
                <w:rFonts w:cs="Monotype Corsiva" w:ascii="Monotype Corsiva" w:hAnsi="Monotype Corsiva"/>
                <w:b/>
                <w:i/>
                <w:sz w:val="48"/>
                <w:szCs w:val="48"/>
              </w:rPr>
              <w:t>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14"/>
                <w:szCs w:val="48"/>
              </w:rPr>
            </w:pPr>
            <w:r>
              <w:rPr>
                <w:rFonts w:cs="Monotype Corsiva" w:ascii="Monotype Corsiva" w:hAnsi="Monotype Corsiva"/>
                <w:b/>
                <w:i/>
                <w:sz w:val="14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36"/>
              </w:rPr>
            </w:pPr>
            <w:r>
              <w:rPr>
                <w:b/>
                <w:i/>
                <w:sz w:val="14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                                                     </w:t>
            </w:r>
            <w:r>
              <w:rPr>
                <w:b/>
                <w:i/>
                <w:sz w:val="32"/>
              </w:rPr>
              <w:t xml:space="preserve">Студентка группы ЮР21     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                                                     </w:t>
            </w:r>
            <w:r>
              <w:rPr>
                <w:b/>
                <w:i/>
                <w:sz w:val="32"/>
              </w:rPr>
              <w:t>Бисерова О.К.</w:t>
            </w:r>
          </w:p>
          <w:p>
            <w:pPr>
              <w:pStyle w:val="Normal"/>
              <w:tabs>
                <w:tab w:val="clear" w:pos="709"/>
                <w:tab w:val="left" w:pos="2244" w:leader="none"/>
              </w:tabs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ab/>
              <w:t xml:space="preserve">                                       Проверил Кунгурцев И.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МС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200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8505" w:leader="dot"/>
        </w:tabs>
        <w:spacing w:lineRule="auto" w:line="360"/>
        <w:ind w:left="10" w:right="10" w:hanging="0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ВВЕДЕНИЕ</w:t>
      </w:r>
      <w:r>
        <w:rPr>
          <w:rFonts w:cs="Bookman Old Style" w:ascii="Bookman Old Style" w:hAnsi="Bookman Old Style"/>
          <w:spacing w:val="-1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ab/>
        <w:t>3</w:t>
      </w:r>
    </w:p>
    <w:p>
      <w:pPr>
        <w:pStyle w:val="Normal"/>
        <w:shd w:fill="FFFFFF" w:val="clear"/>
        <w:tabs>
          <w:tab w:val="clear" w:pos="709"/>
          <w:tab w:val="left" w:pos="8505" w:leader="dot"/>
        </w:tabs>
        <w:spacing w:lineRule="auto" w:line="360"/>
        <w:ind w:left="10" w:right="10" w:hanging="0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1. ОБЩИЕ ПОЛОЖЕНИЯ О ДОГОВОРЕ КРУИЗА</w:t>
      </w:r>
      <w:r>
        <w:rPr>
          <w:rFonts w:cs="Bookman Old Style" w:ascii="Bookman Old Style" w:hAnsi="Bookman Old Style"/>
          <w:spacing w:val="-1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9"/>
          <w:tab w:val="left" w:pos="8505" w:leader="dot"/>
        </w:tabs>
        <w:spacing w:lineRule="auto" w:line="360"/>
        <w:ind w:left="10" w:right="10" w:hanging="0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i/>
          <w:sz w:val="28"/>
          <w:szCs w:val="28"/>
        </w:rPr>
        <w:t xml:space="preserve">2. ОБЯЗАННОСТИ СТОРОН ПРИ ОРГАНИЗАЦИИ </w:t>
      </w:r>
    </w:p>
    <w:p>
      <w:pPr>
        <w:pStyle w:val="TextBodyIndent"/>
        <w:tabs>
          <w:tab w:val="clear" w:pos="709"/>
          <w:tab w:val="left" w:pos="8505" w:leader="dot"/>
        </w:tabs>
        <w:ind w:left="10" w:hanging="0"/>
        <w:jc w:val="both"/>
        <w:rPr>
          <w:rStyle w:val="StrongEmphasis"/>
          <w:rFonts w:ascii="Bookman Old Style" w:hAnsi="Bookman Old Style" w:cs="Bookman Old Style"/>
          <w:i/>
          <w:i/>
          <w:color w:val="000000"/>
          <w:szCs w:val="28"/>
        </w:rPr>
      </w:pPr>
      <w:r>
        <w:rPr>
          <w:rStyle w:val="StrongEmphasis"/>
          <w:rFonts w:eastAsia="Bookman Old Style" w:cs="Bookman Old Style" w:ascii="Bookman Old Style" w:hAnsi="Bookman Old Style"/>
          <w:i/>
          <w:color w:val="000000"/>
          <w:szCs w:val="28"/>
        </w:rPr>
        <w:t xml:space="preserve">    </w:t>
      </w:r>
      <w:r>
        <w:rPr>
          <w:rStyle w:val="StrongEmphasis"/>
          <w:rFonts w:cs="Bookman Old Style" w:ascii="Bookman Old Style" w:hAnsi="Bookman Old Style"/>
          <w:i/>
          <w:color w:val="000000"/>
          <w:szCs w:val="28"/>
        </w:rPr>
        <w:t>МОРСКИХ КРУИЗОВ</w:t>
      </w:r>
      <w:r>
        <w:rPr>
          <w:rStyle w:val="StrongEmphasis"/>
          <w:rFonts w:cs="Bookman Old Style" w:ascii="Bookman Old Style" w:hAnsi="Bookman Old Style"/>
          <w:b w:val="false"/>
          <w:color w:val="000000"/>
          <w:szCs w:val="28"/>
        </w:rPr>
        <w:t>.</w:t>
        <w:tab/>
      </w:r>
      <w:r>
        <w:rPr>
          <w:rStyle w:val="StrongEmphasis"/>
          <w:rFonts w:cs="Bookman Old Style" w:ascii="Bookman Old Style" w:hAnsi="Bookman Old Style"/>
          <w:i/>
          <w:color w:val="000000"/>
          <w:szCs w:val="28"/>
        </w:rPr>
        <w:t>6</w:t>
      </w:r>
    </w:p>
    <w:p>
      <w:pPr>
        <w:pStyle w:val="Normal"/>
        <w:shd w:fill="FFFFFF" w:val="clear"/>
        <w:tabs>
          <w:tab w:val="clear" w:pos="709"/>
          <w:tab w:val="left" w:pos="8505" w:leader="dot"/>
        </w:tabs>
        <w:spacing w:lineRule="auto" w:line="360" w:before="5" w:after="0"/>
        <w:ind w:right="5" w:hanging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3.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ОРГАНИЗАЦИЯ КРУИЗА</w:t>
      </w:r>
      <w:r>
        <w:rPr>
          <w:rFonts w:cs="Bookman Old Style" w:ascii="Bookman Old Style" w:hAnsi="Bookman Old Style"/>
          <w:color w:val="000000"/>
          <w:sz w:val="28"/>
          <w:szCs w:val="28"/>
        </w:rPr>
        <w:t>.</w:t>
        <w:tab/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i/>
          <w:sz w:val="28"/>
          <w:szCs w:val="28"/>
        </w:rPr>
        <w:t>4. УСЛУГИ НА КРУИЗЕ</w:t>
      </w:r>
      <w:r>
        <w:rPr>
          <w:rStyle w:val="StrongEmphasis"/>
          <w:rFonts w:cs="Bookman Old Style" w:ascii="Bookman Old Style" w:hAnsi="Bookman Old Style"/>
          <w:b w:val="false"/>
          <w:sz w:val="28"/>
          <w:szCs w:val="28"/>
        </w:rPr>
        <w:tab/>
      </w:r>
      <w:r>
        <w:rPr>
          <w:rStyle w:val="StrongEmphasis"/>
          <w:rFonts w:cs="Bookman Old Style" w:ascii="Bookman Old Style" w:hAnsi="Bookman Old Style"/>
          <w:i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9"/>
          <w:tab w:val="left" w:pos="8505" w:leader="dot"/>
        </w:tabs>
        <w:spacing w:lineRule="auto" w:line="360"/>
        <w:ind w:left="10" w:right="10" w:hanging="0"/>
        <w:jc w:val="both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ЗАКЛЮЧЕНИЕ</w:t>
      </w:r>
      <w:r>
        <w:rPr>
          <w:rFonts w:cs="Bookman Old Style" w:ascii="Bookman Old Style" w:hAnsi="Bookman Old Style"/>
          <w:spacing w:val="-1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09"/>
          <w:tab w:val="left" w:pos="8505" w:leader="dot"/>
        </w:tabs>
        <w:spacing w:lineRule="auto" w:line="360"/>
        <w:ind w:left="10" w:right="10" w:hanging="0"/>
        <w:jc w:val="both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СПИСОК ИСПОЛЬЗОВАННОЙ ЛИТЕРАТУРЫ</w:t>
      </w:r>
      <w:r>
        <w:rPr>
          <w:rFonts w:cs="Bookman Old Style" w:ascii="Bookman Old Style" w:hAnsi="Bookman Old Style"/>
          <w:spacing w:val="-1"/>
          <w:sz w:val="28"/>
          <w:szCs w:val="28"/>
        </w:rPr>
        <w:tab/>
      </w: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left="10" w:right="10" w:hanging="0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left="397" w:right="397" w:firstLine="567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ВЕДЕНИЕ.</w:t>
      </w:r>
    </w:p>
    <w:p>
      <w:pPr>
        <w:pStyle w:val="Normal"/>
        <w:tabs>
          <w:tab w:val="left" w:pos="709" w:leader="none"/>
        </w:tabs>
        <w:spacing w:lineRule="auto" w:line="360"/>
        <w:ind w:left="397" w:right="397" w:firstLine="709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right="39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 xml:space="preserve">Туризм на рубеже тысячелетий стал глубоким социально-экономическим и политическим явлением, значимо влияющим на мировое устройство и политику многих государств и регионов мира. </w:t>
      </w:r>
    </w:p>
    <w:p>
      <w:pPr>
        <w:pStyle w:val="Normal"/>
        <w:tabs>
          <w:tab w:val="left" w:pos="709" w:leader="none"/>
        </w:tabs>
        <w:spacing w:lineRule="auto" w:line="360"/>
        <w:ind w:right="397" w:hanging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  <w:t>Важнейшей предпосылкой для ускоренного развития туризма в России является формирование законодательства Российской Федерации, учитывающего самый современный мировой опыт правового регулирования данной сферы, а также традиции отечественного законодательства, регламентирующие сферу внутреннего и социального туризма. Детализация режима правового регулирования услуг в области туризма вызвана необходимостью учета современных тенденций развития правового регулирования данной сферы, как в рамках национальных законодательных актов, так и в контексте его унификации на международном уровне.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10" w:hanging="0"/>
        <w:jc w:val="both"/>
        <w:rPr>
          <w:rFonts w:ascii="Bookman Old Style" w:hAnsi="Bookman Old Style" w:cs="Bookman Old Style"/>
          <w:spacing w:val="-1"/>
          <w:sz w:val="28"/>
          <w:szCs w:val="28"/>
        </w:rPr>
      </w:pPr>
      <w:r>
        <w:rPr>
          <w:rFonts w:cs="Bookman Old Style" w:ascii="Bookman Old Style" w:hAnsi="Bookman Old Style"/>
          <w:spacing w:val="-1"/>
          <w:sz w:val="28"/>
          <w:szCs w:val="28"/>
        </w:rPr>
        <w:tab/>
        <w:t>В речных и морских туристических круизах, как в одной из сфер туризма, в последнее время также произошел подъем. Этот подъем и вызвал необходимость создания новых правовых актов и изменения старых актов для регулирования данных отношений. Именно договор круиза является одним из таких правовых актов.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10" w:hanging="0"/>
        <w:jc w:val="both"/>
        <w:rPr>
          <w:rFonts w:ascii="Bookman Old Style" w:hAnsi="Bookman Old Style" w:cs="Bookman Old Style"/>
          <w:spacing w:val="-1"/>
          <w:sz w:val="28"/>
          <w:szCs w:val="28"/>
        </w:rPr>
      </w:pPr>
      <w:r>
        <w:rPr>
          <w:rFonts w:cs="Bookman Old Style" w:ascii="Bookman Old Style" w:hAnsi="Bookman Old Style"/>
          <w:spacing w:val="-1"/>
          <w:sz w:val="28"/>
          <w:szCs w:val="28"/>
        </w:rPr>
        <w:tab/>
        <w:t>В данной контрольной работе будут рассмотрены основные положения о договоре круиза, обязанности сторон при организации круиза, некоторые вопросы организации круиза, а также краткое описание услуг предоставляемых в соответствии с договором круиза.</w:t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  <w:t>1. ОБЩИЕ ПОЛОЖЕНИЯ О ДОГОВОРЕ КРУИЗА.</w:t>
      </w:r>
    </w:p>
    <w:p>
      <w:pPr>
        <w:pStyle w:val="Normal"/>
        <w:shd w:fill="FFFFFF" w:val="clear"/>
        <w:spacing w:lineRule="auto" w:line="360"/>
        <w:ind w:right="10" w:hanging="0"/>
        <w:rPr>
          <w:rFonts w:ascii="Bookman Old Style" w:hAnsi="Bookman Old Style" w:cs="Bookman Old Style"/>
          <w:b/>
          <w:b/>
          <w:i/>
          <w:i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right="10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Одной из разновидностей договоров водной перевозки пассажиров являются договоры круиза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КРУИЗ - (англ. "CRUISE" -курсировать, совершать рейс, водное путешествие, плавание) на внутреннем водном транспорте выделился в самостоятельный вид перевозок отдыхающих пассажиров на туристских и экс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курсионно-прогулочных линиях по специальному маршруту, как правило, с оборотом - «туда и обратно» в 60-е годы, когда в эксплуатацию были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введены специализированные комфортабельные суд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В системе действующих в РФ нормативных актов отсутствует опре</w:t>
      </w:r>
      <w:r>
        <w:rPr>
          <w:rFonts w:cs="Bookman Old Style" w:ascii="Bookman Old Style" w:hAnsi="Bookman Old Style"/>
          <w:color w:val="000000"/>
          <w:sz w:val="28"/>
          <w:szCs w:val="28"/>
        </w:rPr>
        <w:t>деление этого понятия. Имеется лишь часть 4 ст.97 КВВТ РФ, что «пасса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жиру в подтверждение заключения договора перевозки по экскурсионно-прогулочным и туристским маршрутам перевозок пассажиров вместо билетов может выдаваться путевка или билет на перевозку группы пассажи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ров». Однако специфика правоотношений сторон при подобных перевоз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ках нуждается в четком определении, которое предлагалось в таком виде: </w:t>
      </w:r>
      <w:r>
        <w:rPr>
          <w:rFonts w:cs="Bookman Old Style" w:ascii="Bookman Old Style" w:hAnsi="Bookman Old Style"/>
          <w:color w:val="000000"/>
          <w:sz w:val="28"/>
          <w:szCs w:val="28"/>
        </w:rPr>
        <w:t>«По договору речного круиза одна сторона - организатор круиза - обязует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ся осуществить для другой стороны - участников круиза поездку-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путешествие по внутренним водным путям с предоставлением комплекса услуг по определенной программе: перевозка, питание, бытовое и экскурсионное обслуживание, развлечения и т.д. за установленную плату, с вы</w:t>
      </w:r>
      <w:r>
        <w:rPr>
          <w:rFonts w:cs="Bookman Old Style" w:ascii="Bookman Old Style" w:hAnsi="Bookman Old Style"/>
          <w:color w:val="000000"/>
          <w:sz w:val="28"/>
          <w:szCs w:val="28"/>
        </w:rPr>
        <w:t>дачей путевок или заменяющих их документов. Документом на выполне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ние круизного рейса является оплаченный групповой билет, выданный перевозчиком организатору круиза на-основании заключенного сторонами </w:t>
      </w:r>
      <w:r>
        <w:rPr>
          <w:rFonts w:cs="Bookman Old Style" w:ascii="Bookman Old Style" w:hAnsi="Bookman Old Style"/>
          <w:color w:val="000000"/>
          <w:sz w:val="28"/>
          <w:szCs w:val="28"/>
        </w:rPr>
        <w:t>договора об организации круиза»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Круизы бывают двух видов - если поездка осуществляется продол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жительностью свыше 24 часов, т.е. с ночлегом, она относится к турист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ской, а при продолжительности менее 24 часов - к экскурсионно-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прогулочно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Организатором круиза может выступать непосредственно судовла</w:t>
      </w:r>
      <w:r>
        <w:rPr>
          <w:rFonts w:cs="Bookman Old Style" w:ascii="Bookman Old Style" w:hAnsi="Bookman Old Style"/>
          <w:color w:val="000000"/>
          <w:sz w:val="28"/>
          <w:szCs w:val="28"/>
        </w:rPr>
        <w:t>делец - перевозчик, проводящая круиз на определенной туристской линии экскурсионная организация (фирма), или коллектив предприятия, ор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>ганизаци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Организатор круиза может заранее заключить с перевозчиком дого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вор об организации круизов на несколько рейсов, в том числе на условиях </w:t>
      </w:r>
      <w:r>
        <w:rPr>
          <w:rFonts w:cs="Bookman Old Style" w:ascii="Bookman Old Style" w:hAnsi="Bookman Old Style"/>
          <w:color w:val="000000"/>
          <w:sz w:val="28"/>
          <w:szCs w:val="28"/>
        </w:rPr>
        <w:t>фрахтования судна (ст.632 или 787 ГК РФ) или на проезд отдельной груп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пы отдыхающих пассажиро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Групповые билеты на каждый рейс выдаются представителю орга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изатора круиза при предъявлении им документа, подтверждающего оп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лату круиз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ри фрахтовании судна на время для круиза фрахтователь выступа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ет в качестве перевозчика со всеми правами, обязанностями и ответственностью по договору аренды. Судовладелец несет ответственность за действия экипажа арендуемого судна.</w:t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rPr>
          <w:rStyle w:val="StrongEmphasis"/>
          <w:rFonts w:ascii="Bookman Old Style" w:hAnsi="Bookman Old Style" w:cs="Bookman Old Style"/>
          <w:i/>
          <w:i/>
          <w:color w:val="000000"/>
          <w:szCs w:val="28"/>
        </w:rPr>
      </w:pPr>
      <w:r>
        <w:rPr>
          <w:rStyle w:val="StrongEmphasis"/>
          <w:rFonts w:cs="Bookman Old Style" w:ascii="Bookman Old Style" w:hAnsi="Bookman Old Style"/>
          <w:i/>
          <w:color w:val="000000"/>
          <w:szCs w:val="28"/>
        </w:rPr>
        <w:t>ОБЯЗАННОСТИ СТОРОН ПРИ ОРГАНИЗАЦИИ КРУИЗОВ.</w:t>
      </w:r>
    </w:p>
    <w:p>
      <w:pPr>
        <w:pStyle w:val="Normal"/>
        <w:spacing w:lineRule="auto" w:line="360"/>
        <w:ind w:left="709" w:firstLine="709"/>
        <w:jc w:val="both"/>
        <w:rPr>
          <w:rStyle w:val="StrongEmphasis"/>
          <w:rFonts w:ascii="Bookman Old Style" w:hAnsi="Bookman Old Style" w:cs="Bookman Old Style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Судовладелец обязан соблюдать установленное расписание движения судна. О всех возникающих изменениях и отклонениях в расписании движения судна в случае задержки прихода судна в порт и сокращения времени стоянки администрация судна обязана оповестить об этом работников туристского круиза и туристов, принять меры к выполнению программы обслуживания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 случае изменения установленного расписания движения судна, вызвавшего нарушение программы обслуживания туристов, виновная сторона оплачивает другой стороне ее фактические убы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Если судовладелец по каким-либо причинам не может предоставить судно, предусмотренное договором, то он предоставляет туристской организации другое однотипное судно. В случае непредставления судна в срок, предусмотренных договорам, либо невозможности выполнения круизной программы в полном объеме - время задержки судна, продления или сокращения круиза более, чем на 12 часов, исключается из периода оплаты аренды или, по согласованию сторон, круиз продлевается на время задержки или сок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 случае вины одной из сторон виновная сторона оплачивает другой стороне ее фактические убытки, связанные с этой задержкой, продлением иди сокращением рей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 случае, если судно оказывает в период проведения круиза помощь судну или людям, терпящим бедствие на море, судовладелец ответственности за задержку рейса перед турфирмой не несет. Рейс с согласия сторон продлевается на то время, которое затрачено на оказание помощи. За время, использованное на оказание помощи, дополнительная арендная плата и плата за питание туристов не взим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В дни посадки и высадки туристов арендная плата за период действия договора исчисляется обычно из расчета часовой стоимости аренды судна в сутки.</w:t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Туристская организация несет ответственность перед пароходствам за просрочку платежей за аренду судна, срок выплаты которых установлен договором (обычно этот штраф составляет 0,05% за каждый день просрочки от общей суммы платежей по договору). Стороны вправе аннулировать договор не позднее, чем за три месяца до начала рейса. В случае аннуляции договора позднее, чем за 3 месяца до начала рейса, сторона, аннулировавшая договор, возмещает другой стороне ущерб, сумма которого не должна превышать 50% стоимости арендной платы за рейс. Общий размер ущерба определяется сторонами.</w:t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3. </w:t>
      </w: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  <w:t>ОРГАНИЗАЦИЯ КРУИЗА.</w:t>
      </w:r>
    </w:p>
    <w:p>
      <w:pPr>
        <w:pStyle w:val="Normal"/>
        <w:shd w:fill="FFFFFF" w:val="clear"/>
        <w:spacing w:lineRule="auto" w:line="360" w:before="5" w:after="0"/>
        <w:ind w:left="10" w:right="5" w:hanging="0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0" w:right="5" w:firstLine="69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Типовые договоры об организации туристских и экскурсионно-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прогулочных круизов приводятся в Правилах перевозок пассажиров и ба</w:t>
      </w: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  <w:t>га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Организатор круиза обязан обеспечить все виды специального обслуживания, в частности, развлечения туристов и экскурсантов на судне,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прогулки и экскурсии на берегу в местах продолжительных стоянок судна </w:t>
      </w:r>
      <w:r>
        <w:rPr>
          <w:rFonts w:cs="Bookman Old Style" w:ascii="Bookman Old Style" w:hAnsi="Bookman Old Style"/>
          <w:color w:val="000000"/>
          <w:sz w:val="28"/>
          <w:szCs w:val="28"/>
        </w:rPr>
        <w:t>с предоставлением необходимых видов транспорта (автобусов, катеров и др.), игрового и спортивного инвентаря и т.п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 xml:space="preserve">По согласованию между капитаном и организатором круиза на судне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устанавливается общий для всех распорядок дня, который должен соблю</w:t>
      </w:r>
      <w:r>
        <w:rPr>
          <w:rFonts w:cs="Bookman Old Style" w:ascii="Bookman Old Style" w:hAnsi="Bookman Old Style"/>
          <w:color w:val="000000"/>
          <w:sz w:val="28"/>
          <w:szCs w:val="28"/>
        </w:rPr>
        <w:t>даться всеми пассажирами.</w:t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Организатор круиза или судовладелец (перевозчик) имеет право от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казаться от исполнения договора круиза при наступлении обстоятельств, делающих невозможным его исполнение (см. договор перевозки пассажи</w:t>
      </w:r>
      <w:r>
        <w:rPr>
          <w:rFonts w:cs="Bookman Old Style" w:ascii="Bookman Old Style" w:hAnsi="Bookman Old Style"/>
          <w:color w:val="000000"/>
          <w:sz w:val="28"/>
          <w:szCs w:val="28"/>
        </w:rPr>
        <w:t>ров) с проведением соответствующих перерасчетов с участниками кру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Отставший от судна турист может по предъявлении туристской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книжки или корешка путевки, с разрешения начальника пристани, вокзала </w:t>
      </w:r>
      <w:r>
        <w:rPr>
          <w:rFonts w:cs="Bookman Old Style" w:ascii="Bookman Old Style" w:hAnsi="Bookman Old Style"/>
          <w:color w:val="000000"/>
          <w:sz w:val="28"/>
          <w:szCs w:val="28"/>
        </w:rPr>
        <w:t>доехать до пункта ближайшей остановки туристского судна на попутном судне без дополнительного оформления проезда (без права оформления остановки пассажира в пути).</w:t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i/>
          <w:sz w:val="28"/>
          <w:szCs w:val="28"/>
        </w:rPr>
        <w:t>4. УСЛУГИ НА КРУИЗЕ.</w:t>
      </w:r>
    </w:p>
    <w:p>
      <w:pPr>
        <w:pStyle w:val="Normal"/>
        <w:spacing w:lineRule="auto" w:line="360"/>
        <w:ind w:left="709"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имволом круизного флота стали комфорт и комплексность обслуживания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Сегодня на судах уровень обеспечения туристов различными услугами может сравниться лишь с самыми дорогими курортами. Номенклатура мероприятий для достижения этого на борту отличается большим разнообразием: несколько ресторанов, индивидуальная отделка помещений и мебели, своя кухня, спортивные и оздоровительные мероприятия для различных возрастных групп, пляж во время стоянок, различные развлекательные программы, наличие казино, тематические лекции, выставки, программы для детей 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Морской круизный лайнер - это целый плавучий город в миниатюре, который принимают на свой борт от двухсот до пятисот-шестисот туристов и примерно столько же человек обслуживающего персонала и команды. Гостям корабля предоставляется возможность разместиться в комфортабельных 2-комнатных люксах и полу люксах, а также в 1-местных и 2-местных номерах со всеми удобствами и в 3- и 4-местных семейных каютах. На теплоходах созданы все условия для того, чтобы морское путешествие прошло без забот. Для путешественников работают многочисленные уютные рестораны и бары, магазины, кинозалы, музыкальные салоны и разнообразные службы сервиса. На 5-7 просторных пассажирских палубах обычно расположено несколько закрытых и открытых бассейнов, соляриев, спортзалов, саун. На все дни круиза предусмотрена разнообразная культурно-развлекательная программа. Она включает экскурсии в местах швартовки корабля, разнообразные увеселительные мероприятия, праздники и тематические дни на борту судна. В продолжение всего тура у отдыхающих практически не бывает свободного времени - так плотно составляется график. Кроме того, некоторые турфирмы организовывают специальные круизы, посвященные какой-либо отдельной профессиональной, занимательной или любой другой 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Флот предоставляет для перевозки и обслуживания туристов суда, укомплектованные экипажем, снабженные всем необходимым и находящиеся в состоянии, соответствующем требованиям и нормам Морского Регистра. Смена постельного белья в каютах путешественников производится не реже 1 раза в 7 суток. Это входит в стоимость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латными, предоставляемыми туристам за наличный расчет, являются: игральные автоматы, спортивно-медицинские тренажеры, сауны, массаж, услуги парикмахерских, портных, фотографов, почты, прачечных и химчистки, продукты и товары, приобретенные в магазинах, киосках, буфетах барах, работу которых обеспечивает судовладелец, экскурсии на берегу, телефон. На заграничных участках плавания продажа продуктов и товаров в буфетах, барах, киосках производится с оплатой туристами согласно действующему Положению. Бесплатно на теплоходах обычно предоставляются: медицинское обслуживание, камеры хранения (кроме автоматических), библиотека-читальня, детские комнаты, пользование салонами, внутренним телефоном, телевизорами в каютах и салонах, гимнастическими залами, бассейнами, ванными и душами, шезлонгами и циновками, постельным и банным бельем, справками справочного бюро по вопросам проез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На собственных судах турфирм услуги распределяются примерно так же. Туристам разрешается провозить багаж и ручную кладь в размерах, предусмотренных действующими Правилами. В период действия договора проезд и обслуживание на судне могут, осуществляются только по туристским книжкам, выданным туристам руководителем маршрута (тура, круиза) на основании туристских путевок. Перечень бортовых услуг во многом зависит от сегмента туристов - потребителей данного тура. Например, круизы по Карибскому бассейну предпочитают молодежные семейные пары - отсюда большое количество дискотек, казино, конкурсов, типа "раскрасим корабельный холл"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Организация всей культурно-досуговой, развлекательной работы в портах захода и другие мероприятия для туристов на борту судна и на берегу осуществляется туристской организацией, арендующей судно. Ответственным представителем туристской организации на борту судна является руководитель круиза (руководитель морского туристского маршрута, руководитель морского ту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лан мероприятий, проводимых туристской организацией на судне, согласовывается с судовой администрацией, которая оказывает содействие проведению этих мероприятий. Администрация судна предоставляет работникам туристской бригады право бесплатного пользования судовой радиотрансляционной сетью, по которой ежедневно производится трансляция передач, грамзаписей и путевой информации в течение 7 час. в соответствии с программой и расписанием 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Руководителю круиза предоставляется право бесплатного пользования служебной радиосвязью по судовой радиостанции по вопросам туристско-экскурсионного обслуживания. Питание туристам предоставляется в судовых ресторанах, по стоимости, указанной в договоре, и по меню, согласованному с руководителем группы. Последний имеет право вносить изменения в распорядок питания туристов, связанные с проведением экскурсионной программы. Основанием для расчета за питание являются акты (счета), подписанные руководителем круиза, и представителем администрации судна согласно установленно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Питание штатных сотрудников круиза, назначенных туристской организацией, производится по рациону питания экипажа судна за наличный расчет в столовой экипажа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Bookman Old Style" w:ascii="Bookman Old Style" w:hAnsi="Bookman Old Style"/>
          <w:i/>
          <w:sz w:val="28"/>
          <w:szCs w:val="28"/>
        </w:rPr>
        <w:t>ЗАКЛЮЧЕНИЕ</w:t>
      </w:r>
      <w:r>
        <w:rPr>
          <w:rStyle w:val="StrongEmphasis"/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b w:val="false"/>
          <w:sz w:val="28"/>
          <w:szCs w:val="28"/>
        </w:rPr>
        <w:tab/>
        <w:t xml:space="preserve">Развитие туризма привело к необходимости улучшения правового регулирования такой сферы туризма как речные и морские круизы. </w:t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b w:val="false"/>
          <w:sz w:val="28"/>
          <w:szCs w:val="28"/>
        </w:rPr>
        <w:tab/>
        <w:t>В результате этой необходимости и появилась такая разновидность договоров как договор круиза. Такой договор является документом, регламентирующим основные права и обязанности перевозчика и пассажира, а также другие вопросы, связанные с организацией и проведением круиза</w:t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b w:val="false"/>
          <w:sz w:val="28"/>
          <w:szCs w:val="28"/>
        </w:rPr>
        <w:tab/>
        <w:t>Такое подробное регулирование очень удобно как перевозчику, так и пассажиру, так как каждый знает, какие он имеет права и какие несет обязанности, что минимизирует количество случает взаимных претензий друг к другу.</w:t>
      </w:r>
    </w:p>
    <w:p>
      <w:pPr>
        <w:pStyle w:val="Normal"/>
        <w:spacing w:lineRule="auto" w:line="360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Style w:val="StrongEmphasis"/>
          <w:rFonts w:cs="Bookman Old Style" w:ascii="Bookman Old Style" w:hAnsi="Bookman Old Style"/>
          <w:i/>
          <w:sz w:val="28"/>
          <w:szCs w:val="28"/>
        </w:rPr>
        <w:t>СПИСОК ИСПОЛЬЗОВАННОЙ Л</w:t>
      </w:r>
      <w:r>
        <w:rPr>
          <w:rFonts w:cs="Bookman Old Style" w:ascii="Bookman Old Style" w:hAnsi="Bookman Old Style"/>
          <w:b/>
          <w:bCs/>
          <w:i/>
          <w:sz w:val="28"/>
          <w:szCs w:val="28"/>
        </w:rPr>
        <w:t>ИТЕРАТУР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Кодекс Торгового Мореплавания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Кодекс Внутреннего Водного Транспорт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"Комментарий к кодексу торгового мореплавания Российской Федерации". Под ред. Г.Г. Иванова. Издательство "Спарк", 2000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 xml:space="preserve">Спирин И. В. Транспортное право: Учебное пособие. </w:t>
      </w:r>
      <w:r>
        <w:rPr>
          <w:rFonts w:cs="Bookman Old Style" w:ascii="Bookman Old Style" w:hAnsi="Bookman Old Style"/>
          <w:sz w:val="28"/>
          <w:szCs w:val="28"/>
        </w:rPr>
        <w:t>- М.: Транспорт, 2001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Транспортное право. Учебное пособие Серия: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8"/>
            <w:szCs w:val="28"/>
            <w:u w:val="none"/>
          </w:rPr>
          <w:t>Юриспруденция</w:t>
        </w:r>
      </w:hyperlink>
      <w:r>
        <w:rPr>
          <w:rFonts w:cs="Bookman Old Style" w:ascii="Bookman Old Style" w:hAnsi="Bookman Old Style"/>
          <w:sz w:val="28"/>
          <w:szCs w:val="28"/>
        </w:rPr>
        <w:t xml:space="preserve"> Издательство: </w:t>
      </w:r>
      <w:hyperlink r:id="rId3">
        <w:r>
          <w:rPr>
            <w:rStyle w:val="InternetLink"/>
            <w:rFonts w:cs="Bookman Old Style" w:ascii="Bookman Old Style" w:hAnsi="Bookman Old Style"/>
            <w:color w:val="000000"/>
            <w:sz w:val="28"/>
            <w:szCs w:val="28"/>
            <w:u w:val="none"/>
          </w:rPr>
          <w:t>Былина</w:t>
        </w:r>
      </w:hyperlink>
      <w:r>
        <w:rPr>
          <w:rFonts w:cs="Bookman Old Style" w:ascii="Bookman Old Style" w:hAnsi="Bookman Old Style"/>
          <w:sz w:val="28"/>
          <w:szCs w:val="28"/>
        </w:rPr>
        <w:t>, 2002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Ермолаев В.Г., Сиваков О.В., Маковский  Ю.Б. Транспортное право. – «Былина», 2002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правочные Правовые Системы « Консультант Плюс» последнее обновление 14.07.04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mall11">
    <w:name w:val="small11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color w:val="4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227178/" TargetMode="External"/><Relationship Id="rId3" Type="http://schemas.openxmlformats.org/officeDocument/2006/relationships/hyperlink" Target="http://www.ozon.ru/context/detail/id/857782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34:00Z</dcterms:created>
  <dc:creator>setler</dc:creator>
  <dc:description/>
  <dc:language>en-US</dc:language>
  <cp:lastModifiedBy>БИСЕРОВА ОКСАНА</cp:lastModifiedBy>
  <cp:lastPrinted>2004-11-29T15:42:00Z</cp:lastPrinted>
  <dcterms:modified xsi:type="dcterms:W3CDTF">2004-11-29T09:53:00Z</dcterms:modified>
  <cp:revision>11</cp:revision>
  <dc:subject/>
  <dc:title>Морские круизы</dc:title>
</cp:coreProperties>
</file>