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226517211"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774738811"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196800533"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