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22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лектротехник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Датчики и исполнительные устрой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х систем управления АТ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ЗФ-42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ингазов Д.К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верил:           Смолин В.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Челябинск 2011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оказать конструкцию изделия, разновидности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казать место установки изделия на АТС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Показать принцип действия изделия, привести технические данные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Показать электрические цепи изделия на АТС: питания, связи с ЭБУ, измерительные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Указать типовые неисправности изделия, признаки и причины поведения АТС при неисправностях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Методы тестирования изделия ( диагностика, алгоритм поиска неисправности)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ые источники.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атчик положения коленчатого вала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b/>
          <w:bCs/>
          <w:sz w:val="36"/>
          <w:szCs w:val="36"/>
        </w:rPr>
        <w:t xml:space="preserve">     </w:t>
      </w:r>
      <w:r>
        <w:rPr>
          <w:sz w:val="28"/>
          <w:szCs w:val="28"/>
        </w:rPr>
        <w:t>Датчик положения коленчатого вала (ДПКВ) (см. Фото-1) является датчиком,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тором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истеме впрыска топлива производится синхронизация работы топливных форсунок  и  системы зажигания. В этой связи ДПКВ  является основны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без которого работа системы впрыска топлива не возможна. ДПКВ в общем случае сообщает ЭБУ о положении коленчатого вала, частоте и направлении его вращения. Датчики могут быть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индуктивного типа (магнитные), на основе эффекта Холла и оптические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30480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Индуктивные ДПКВ не требуют специального внешнего источника напряжения. Напряжение сигнала для ЭБУ индуцируется, когда зуб диска синхронизации проходит через магнитное поле датчика. Диск изготавливается из стали с незначительным магнитным сопротивлением. Индуктивные датчики используются не только как ДПКВ (другое название – датчики ВМТ), но и как датчики скорости автомобиля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датчике работающим на основе эффекта Холла (датчик Холла) ток начинает протекать, когда датчик находится вблизи изменяющегося магнитного поля (возникает ЭДС). Амплитуда выходного напряжения при этом остается постоянной, а частота изменяется в зависимости от числа оборотов экрана, перекрывающего магнитное поле, или диска синхронизации с зубьями, взаимодействующими с магнитным полем датчика. Датчики Холла используются как ДПКВ и в качестве датчиков распределителей зажигания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 оптических датчиков диск синхронизации выполнен с отверстиями или с пазами (зубьями). Вращающийся диск прерывает поток света между светодиодом и приемником (датчиком) светового потока. Каждый раз, когда отверстие (паз) не прерывает луч света, последний улавливается оптическим приемником. Приемник вырабатывает и передает далее сигнал в ЭБУ в виде импульса напряжения. Полученные ЭБУ импульсы напряжения могут быть использованы в качестве базового сигнала для систем питания и зажигания. Амплитуда выходного  напряжения датчика остается постоянной, а частота меняется в зависимости от числа оборотов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а основании сигналов ДПКВ блок управления определяет положение коленчатого вала относительно ВМТ в 1-м и 4-м цилиндрах, частоту и направление вращения. По результатам измерения сигналов ДПКВ блок управления формирует сигналы управления топливными форсунками (ТФ) и моментом зажигания, управляет включением/выключением ЭБН, а также обеспечивает показания тахометра.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Неисправности ДПКВ неминуемо приведут к сбоям в работе двигателя.   Хотя неисправности датчика положения коленчатого вала встреч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е так часто, отправляясь  в  дальний путь,  луч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меть исправный датчик в запасе,  т.к.  в  случаях выхода из строя ДПКВ дальнейшее движение автомобиля может оказаться невозможным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атчик ДПКВ индуктивного типа представляет собой катушку с большим количеством витков провода, расположенную на магнитопроводе. ДПКВ установлен на кронштейне около шкива привода генератора (см. Фото-2).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чик ДПКВ устанавливается с зазором между датчиком и зубчатым шкивом.  Заз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олжен быть около 1мм. (см. Рис. 1) и выставляется подбором соответствующих шайб.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убчатый шкив привода генератора выполн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виде специального диска, на котором находится</w:t>
      </w:r>
      <w:r>
        <w:rPr>
          <w:sz w:val="28"/>
          <w:szCs w:val="28"/>
        </w:rPr>
        <w:t xml:space="preserve"> 58 </w:t>
      </w:r>
      <w:r>
        <w:rPr>
          <w:rFonts w:cs="Times New Roman CYR" w:ascii="Times New Roman CYR" w:hAnsi="Times New Roman CYR"/>
          <w:sz w:val="28"/>
          <w:szCs w:val="28"/>
        </w:rPr>
        <w:t>зубьев через каждые 6 градусов. Для ген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импульса синхронизации оборотов  коленчатого вала 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шкиве отсутствуют два зуба (см. Фото-2 и Рис. 1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61945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ращении диска синхронизации происходит изменение магнитного потока в магнитопроводе датчика, в результате чего в его обмотке возникает напряжение переменного тока. Частота этого сигнала пропорциональна частоте вращения коленчатого вала, а возникающий при прохождении широкой впадины опорный сигнал соответствует положению поршней 1-го и 4-го цилиндров за 114 град. до ВМТ.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На автомобиле может  быть  установлен  цельнометаллический шкив или с демпфером (резиновой проставкой).  В процессе эксплуатации автомобиля цельнометаллические шкивы износу почти не подвержены. Следует лишь следить за отсутствием  между зубьями  каких-либо  посторонних частиц и грязи. Если же шкив с демпфер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еобходимо следить за его состоянием,  т.к.  повреждение демпфера может привести к проблема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аботе двигателя. При производстве ремонтных работ следует соблюдать осторожность и не подвергать шкив деформации, т.к. это может приве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сбоям в работе двигателя. Визуальный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стояния шкива привода генератора можно производить через арку правого переднего колеса, как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казано на Фото-3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3048000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анном случае на автомобиле установлен цельнометаллический шкив.  При неисправностях датчика положения коленчатого вала, шкива привода генератора и привода</w:t>
      </w:r>
      <w:r>
        <w:rPr>
          <w:sz w:val="28"/>
          <w:szCs w:val="28"/>
        </w:rPr>
        <w:t xml:space="preserve"> ГРМ контроллер может зафиксировать ошибку и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зажечь лампу "CHECK ENGINE". Соответственно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буфер ошибок будет занесен код  "35" и/или "19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 неисправностям этих элементов можно отнести  следующие симптомы: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– </w:t>
      </w:r>
      <w:r>
        <w:rPr>
          <w:rFonts w:cs="Times New Roman CYR" w:ascii="Times New Roman CYR" w:hAnsi="Times New Roman CYR"/>
          <w:sz w:val="28"/>
          <w:szCs w:val="28"/>
        </w:rPr>
        <w:t>неустойчивые обороты двигателя на холостом ходу,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самопроизвольное повышение или снижение оборотов двигателя,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остановка работы двигателя,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невозможность запуска двигателя,</w:t>
      </w:r>
      <w:r>
        <w:rPr>
          <w:sz w:val="28"/>
          <w:szCs w:val="28"/>
        </w:rPr>
        <w:t xml:space="preserve"> </w:t>
        <w:br/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снижение мощности двигателя,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возникновение детонации при динамических нагрузках,</w:t>
      </w:r>
      <w:r>
        <w:rPr>
          <w:sz w:val="28"/>
          <w:szCs w:val="28"/>
        </w:rPr>
        <w:t xml:space="preserve"> </w:t>
        <w:br/>
        <w:t xml:space="preserve">      – </w:t>
      </w:r>
      <w:r>
        <w:rPr>
          <w:rFonts w:cs="Times New Roman CYR" w:ascii="Times New Roman CYR" w:hAnsi="Times New Roman CYR"/>
          <w:sz w:val="28"/>
          <w:szCs w:val="28"/>
        </w:rPr>
        <w:t>пропуски искрообразования.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Диагностика датчика положения коленчатого вала.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ля примера возьмем неисправности № 3 и 4. Предварительная проверка показала, что при включении зажигания на 2 сек. включается бензонасос, т.е. главное реле и силовая цепь исправны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Формируемый ДПКВ электрический сигнал представляет собой переменное напряжение, амплитуда и частота которого зависят от частоты вращения коленчатого вала двигателя. При прокрутке двигателя стартером напряжение сигнала составляет 0,3 В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иск синхронизации является, по сути дела, маховиком демпфера и крепится к шкиву коленчатого вала с помощью слоя резины. Возможны случаи, когда диск синхронизации проворачивается относительно шкива коленчатого вала. При этом нарушается синхронизация опорного сигнала ДПКВ с требуемым положением коленчатого вала (114 град. до ВМТ 1-го и 4-го цилидров)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8995" cy="254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ис.2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Схема соединений ДПКВ (ЭБУ Январь-5.1)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28360" cy="260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Рис.3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Схема соединений ДПКВ (ЭБУ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BOSH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MP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7.0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b/>
          <w:sz w:val="28"/>
          <w:szCs w:val="28"/>
        </w:rPr>
        <w:t>)</w:t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ыполнение проверок датчика положения коленчатого вала.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710" cy="8683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пользуемые источники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Cs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</w:rPr>
          <w:t>http://cxem.net/avto/injectors/inject7.php</w:t>
        </w:r>
      </w:hyperlink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32"/>
          <w:szCs w:val="32"/>
          <w:u w:val="single"/>
        </w:rPr>
      </w:pPr>
      <w:hyperlink r:id="rId11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http://www.transinfo.ru/catalog/index.htm</w:t>
        </w:r>
      </w:hyperlink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http://www.rignroll.ru/index.php?type=car_id&amp;id=157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Автомобиль. Основы конструкции» Москва, «За Рулем» 2008г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Автомобильные датчики» Москва, «За Рулем» 2004г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Системы впрыска топлива автомобилей ВАЗ» Москва, «За Рулем» 2007г.</w:t>
      </w:r>
    </w:p>
    <w:p>
      <w:pPr>
        <w:pStyle w:val="Normal"/>
        <w:keepNext w:val="true"/>
        <w:widowControl w:val="false"/>
        <w:autoSpaceDE w:val="false"/>
        <w:spacing w:lineRule="auto" w:line="36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cxem.net/avto/injectors/inject7.php" TargetMode="External"/><Relationship Id="rId11" Type="http://schemas.openxmlformats.org/officeDocument/2006/relationships/hyperlink" Target="http://www.transinfo.ru/catalog/index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09:00Z</dcterms:created>
  <dc:creator>Admin</dc:creator>
  <dc:description/>
  <dc:language>en-US</dc:language>
  <cp:lastModifiedBy>Admin</cp:lastModifiedBy>
  <dcterms:modified xsi:type="dcterms:W3CDTF">2011-03-23T17:14:00Z</dcterms:modified>
  <cp:revision>1</cp:revision>
  <dc:subject/>
  <dc:title> Министерство образования и науки РФ</dc:title>
</cp:coreProperties>
</file>