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СТВО ОБРАЗОВАНИЯ РФ</w:t>
      </w:r>
    </w:p>
    <w:p>
      <w:pPr>
        <w:pStyle w:val="Heading"/>
        <w:rPr/>
      </w:pPr>
      <w:r>
        <w:rPr/>
        <w:t>ВОЛОГОДСКИЙ ГОСУДАРСТВЕННЫЙ ТЕХНИЧЕСКИЙ</w:t>
        <w:br/>
        <w:t>УНИВЕРСИТЕТ</w:t>
      </w:r>
    </w:p>
    <w:p>
      <w:pPr>
        <w:pStyle w:val="Heading"/>
        <w:rPr>
          <w:sz w:val="32"/>
        </w:rPr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Контрольная работ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Дисциплина: техническая эксплуатация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автомобиля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ил студент заочного отд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ы: УЗМАХ-32             специальность   «Автомобили и автохозяйство»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/Дитин С. В./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35" w:leader="none"/>
        </w:tabs>
        <w:rPr>
          <w:sz w:val="32"/>
        </w:rPr>
      </w:pPr>
      <w:r>
        <w:rPr>
          <w:sz w:val="28"/>
        </w:rPr>
        <w:t>Проверил преподаватель                    /Фомягин     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ab/>
      </w:r>
      <w:r>
        <w:rPr>
          <w:sz w:val="28"/>
        </w:rPr>
        <w:tab/>
        <w:tab/>
        <w:tab/>
        <w:t xml:space="preserve">              «____»______________2007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г. Череповец  2007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rPr>
          <w:color w:val="3E3E3E"/>
          <w:sz w:val="24"/>
          <w:szCs w:val="24"/>
        </w:rPr>
      </w:pPr>
      <w:r>
        <w:rPr>
          <w:color w:val="3E3E3E"/>
          <w:sz w:val="24"/>
          <w:szCs w:val="24"/>
        </w:rPr>
      </w:r>
    </w:p>
    <w:p>
      <w:pPr>
        <w:pStyle w:val="Normal"/>
        <w:shd w:fill="FFFFFF" w:val="clear"/>
        <w:rPr>
          <w:color w:val="3E3E3E"/>
          <w:sz w:val="24"/>
          <w:szCs w:val="24"/>
        </w:rPr>
      </w:pPr>
      <w:r>
        <w:rPr>
          <w:color w:val="3E3E3E"/>
          <w:sz w:val="24"/>
          <w:szCs w:val="24"/>
        </w:rPr>
      </w:r>
    </w:p>
    <w:p>
      <w:pPr>
        <w:pStyle w:val="Normal"/>
        <w:shd w:fill="FFFFFF" w:val="clear"/>
        <w:rPr>
          <w:color w:val="3E3E3E"/>
          <w:sz w:val="24"/>
          <w:szCs w:val="24"/>
        </w:rPr>
      </w:pPr>
      <w:r>
        <w:rPr>
          <w:color w:val="3E3E3E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color w:val="3E3E3E"/>
          <w:sz w:val="24"/>
          <w:szCs w:val="24"/>
        </w:rPr>
      </w:pPr>
      <w:r>
        <w:rPr>
          <w:color w:val="3E3E3E"/>
          <w:sz w:val="24"/>
          <w:szCs w:val="24"/>
        </w:rPr>
      </w:r>
    </w:p>
    <w:p>
      <w:pPr>
        <w:pStyle w:val="Normal"/>
        <w:shd w:fill="FFFFFF" w:val="clear"/>
        <w:rPr>
          <w:color w:val="3E3E3E"/>
          <w:sz w:val="24"/>
          <w:szCs w:val="24"/>
        </w:rPr>
      </w:pPr>
      <w:r>
        <w:rPr>
          <w:color w:val="3E3E3E"/>
          <w:sz w:val="24"/>
          <w:szCs w:val="24"/>
        </w:rPr>
        <w:t>Влияние условий движения на техническое состояние автомобиля</w:t>
      </w:r>
    </w:p>
    <w:p>
      <w:pPr>
        <w:pStyle w:val="Normal"/>
        <w:shd w:fill="FFFFFF" w:val="clear"/>
        <w:rPr/>
      </w:pPr>
      <w:r>
        <w:rPr>
          <w:bCs/>
          <w:color w:val="3E3E3E"/>
          <w:sz w:val="24"/>
          <w:szCs w:val="24"/>
        </w:rPr>
        <w:t>1.Характеристика природно-климатических условий эксплуатации</w:t>
      </w:r>
    </w:p>
    <w:p>
      <w:pPr>
        <w:pStyle w:val="Normal"/>
        <w:shd w:fill="FFFFFF" w:val="clear"/>
        <w:tabs>
          <w:tab w:val="clear" w:pos="720"/>
          <w:tab w:val="left" w:pos="8610" w:leader="none"/>
        </w:tabs>
        <w:rPr>
          <w:color w:val="3E3E3E"/>
          <w:sz w:val="24"/>
          <w:szCs w:val="24"/>
        </w:rPr>
      </w:pPr>
      <w:r>
        <w:rPr>
          <w:bCs/>
          <w:color w:val="3E3E3E"/>
          <w:sz w:val="24"/>
          <w:szCs w:val="24"/>
        </w:rPr>
        <w:t>автомобилей</w:t>
        <w:tab/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363636"/>
          <w:sz w:val="24"/>
          <w:szCs w:val="24"/>
        </w:rPr>
        <w:t xml:space="preserve">2. Особенности эксплуатации и требования к конструкции автомобилей в                         условиях холодного климата                                                                                              4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3. Особенности эксплуатации и требования к конструкции автомобилей в               условиях жаркого клим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424242"/>
          <w:sz w:val="24"/>
          <w:szCs w:val="24"/>
        </w:rPr>
        <w:t>3.1. Пустынные районы                                                                                                     10</w:t>
      </w:r>
    </w:p>
    <w:p>
      <w:pPr>
        <w:pStyle w:val="Normal"/>
        <w:shd w:fill="FFFFFF" w:val="clear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bCs/>
          <w:color w:val="3E3E3E"/>
          <w:sz w:val="24"/>
          <w:szCs w:val="24"/>
        </w:rPr>
        <w:t>3.2. Субтропические районы                                                                                             12</w:t>
      </w:r>
    </w:p>
    <w:p>
      <w:pPr>
        <w:pStyle w:val="Normal"/>
        <w:shd w:fill="FFFFFF" w:val="clear"/>
        <w:tabs>
          <w:tab w:val="clear" w:pos="720"/>
          <w:tab w:val="right" w:pos="9355" w:leader="none"/>
        </w:tabs>
        <w:rPr>
          <w:sz w:val="24"/>
          <w:szCs w:val="24"/>
        </w:rPr>
      </w:pPr>
      <w:r>
        <w:rPr>
          <w:bCs/>
          <w:color w:val="3E3E3E"/>
          <w:sz w:val="24"/>
          <w:szCs w:val="24"/>
        </w:rPr>
        <w:t>3.3. Высокогорные районы                                                                                                13</w:t>
        <w:tab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Режимы технического обслуживания автомобиля ЗИЛ-130                                                      1. Организация проведения ТО и ТР автомобилей.                                                                 1.1. Система технического обслуживания и ремонта техники, основные               положения                                                                                                                            17                                                                                                                                            1.2. Виды и периодичность технических обслуживаний и ремонтов                            автомобилей                                                                                                                         18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sz w:val="24"/>
          <w:szCs w:val="24"/>
        </w:rPr>
        <w:t>1.3 Организация контроля качества проведения ТО и ТР                                               1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4. Документация, принимаемая при проведении ТО и ТР автомобилей                    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рядок выполнения работ по ТО-1 ЗИЛ-130                                                                 Содержание работ </w:t>
        <w:br/>
        <w:t xml:space="preserve">2.1. По автомобилю                                                                                                              21                        2.2   Смазочные и очистительные работы                                                                          23         3 Порядок выполнения работ по ТО-2.                                                                            Содержание работ </w:t>
        <w:br/>
        <w:t>3.1. по автомобилю                                                                                                               24   3.2. Смазочные и очистительные работы                                                                            28</w:t>
        <w:br/>
        <w:t>Список использованной литературы                                                                                    29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3E3E3E"/>
          <w:sz w:val="24"/>
          <w:szCs w:val="24"/>
        </w:rPr>
      </w:pPr>
      <w:r>
        <w:rPr>
          <w:rFonts w:cs="Times New Roman"/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3E3E3E"/>
          <w:sz w:val="24"/>
          <w:szCs w:val="24"/>
        </w:rPr>
      </w:pPr>
      <w:r>
        <w:rPr>
          <w:b/>
          <w:color w:val="3E3E3E"/>
          <w:sz w:val="24"/>
          <w:szCs w:val="24"/>
        </w:rPr>
        <w:t>Влияние условий движения на техническое состояние автомобиля</w:t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bCs/>
          <w:color w:val="3E3E3E"/>
          <w:sz w:val="24"/>
          <w:szCs w:val="24"/>
        </w:rPr>
        <w:t>1. Характеристика природно-климатических условий эксплуатации автомоби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По природно-климатическим условиям эксплуатации ав</w:t>
        <w:softHyphen/>
        <w:t>томобилей территория стран СНГ подразделяется на три гео</w:t>
        <w:softHyphen/>
        <w:t>графические зоны: холодного климата, умеренного и жарк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Зона холодного климата наиболее обширна, занимает площадь 13,9 млн. Это- громадные территории Сибири и северных</w:t>
      </w:r>
      <w:r>
        <w:rPr>
          <w:sz w:val="24"/>
          <w:szCs w:val="24"/>
        </w:rPr>
        <w:t xml:space="preserve"> </w:t>
      </w:r>
      <w:r>
        <w:rPr>
          <w:color w:val="3E3E3E"/>
          <w:sz w:val="24"/>
          <w:szCs w:val="24"/>
        </w:rPr>
        <w:t>районов Европейской части России. Для этой з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характерны низкие абсолютные температуры воздуха зимой (-50°С и ниже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низкая средняя температура самого холодного</w:t>
      </w:r>
      <w:r>
        <w:rPr>
          <w:sz w:val="24"/>
          <w:szCs w:val="24"/>
        </w:rPr>
        <w:t xml:space="preserve"> </w:t>
      </w:r>
      <w:r>
        <w:rPr>
          <w:color w:val="3E3E3E"/>
          <w:sz w:val="24"/>
          <w:szCs w:val="24"/>
        </w:rPr>
        <w:t>месяца (ниже - 20°С), продолжительность зимнего периода со снеговым покровом 200...280 дней в году, суровость климата некоторых районов. В холодной зоне находится полюс холода -поселок Оймякон (зафиксирована самая низкая температура -73°С). В зоне холодного климата, несмотря на то, что она за</w:t>
        <w:softHyphen/>
        <w:t>нимает громадные территории, эксплуатируется относительно небольшое (в сравнении, например, с зоной умеренного клима</w:t>
        <w:softHyphen/>
        <w:t>та) количество автомобилей. Однако по мере интенсивного промышленного и экономического освоения районов этой зоны, обладающих огромными природными богатствами, ко</w:t>
        <w:softHyphen/>
        <w:t>личество автомобилей, работающих в ней, постоянно возрас</w:t>
        <w:softHyphen/>
        <w:t>т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3E3E3E"/>
          <w:sz w:val="24"/>
          <w:szCs w:val="24"/>
        </w:rPr>
        <w:t>Зона жаркого климата включает в основном районы Сред</w:t>
        <w:softHyphen/>
        <w:t>ней Азии и Закавказья. Она занимает 1,7 млн. км</w:t>
      </w:r>
      <w:r>
        <w:rPr>
          <w:color w:val="3E3E3E"/>
          <w:sz w:val="24"/>
          <w:szCs w:val="24"/>
          <w:vertAlign w:val="superscript"/>
        </w:rPr>
        <w:t>2</w:t>
      </w:r>
      <w:r>
        <w:rPr>
          <w:color w:val="3E3E3E"/>
          <w:sz w:val="24"/>
          <w:szCs w:val="24"/>
        </w:rPr>
        <w:t xml:space="preserve">. </w:t>
      </w:r>
      <w:r>
        <w:rPr>
          <w:iCs/>
          <w:color w:val="3E3E3E"/>
          <w:sz w:val="24"/>
          <w:szCs w:val="24"/>
        </w:rPr>
        <w:t>В</w:t>
      </w:r>
      <w:r>
        <w:rPr>
          <w:i/>
          <w:iCs/>
          <w:color w:val="3E3E3E"/>
          <w:sz w:val="24"/>
          <w:szCs w:val="24"/>
        </w:rPr>
        <w:t xml:space="preserve"> </w:t>
      </w:r>
      <w:r>
        <w:rPr>
          <w:color w:val="3E3E3E"/>
          <w:sz w:val="24"/>
          <w:szCs w:val="24"/>
        </w:rPr>
        <w:t>зависимо</w:t>
        <w:softHyphen/>
        <w:t>сти от температуры и влажности воздуха, высоты над уровнем моря эта зона подразделяется на три части: пустынную, суб</w:t>
        <w:softHyphen/>
        <w:t>тропическую и высокогорную. Для пустынной, занимающей центральную и западную части Средней Азии, характерно сле</w:t>
        <w:softHyphen/>
        <w:t>дующее: максимальные температуры атмосферного воздуха -до 45...48°С; нагревание поверхности дороги до 7О...8О°С; жаркое, сухое лето; большое количество пыли в воздухе; высокая плотность солнечной радиации; зима короткая и практически бесснеж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Субтропические районы жаркой зоны (юго-западная часть Кавказа вдоль побережья Черного моря) отличают повышен</w:t>
        <w:softHyphen/>
        <w:t>ная относительная влажность воздуха (до 80 %), обилие дож</w:t>
        <w:softHyphen/>
        <w:t>дей. Высокогорная часть включает такие горные районы, в которых перевалы автомобильных дорог проходят на высоте более 2 000 м над уровнем моря. Она расположена в восточ</w:t>
        <w:softHyphen/>
        <w:t>ной части Средней Азии и на Кавказ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Зона умеренного климата заключена между зонами холод</w:t>
        <w:softHyphen/>
        <w:t>ного и жаркого климата. Ее северной границей является изо</w:t>
        <w:softHyphen/>
        <w:t>терма средних температур января -20°С, южной - изотерма средних температур самого жаркого месяца июля +26°С. Эта зона занимает территорию в 6,8 млн. км</w:t>
      </w:r>
      <w:r>
        <w:rPr>
          <w:color w:val="3E3E3E"/>
          <w:sz w:val="24"/>
          <w:szCs w:val="24"/>
          <w:vertAlign w:val="superscript"/>
        </w:rPr>
        <w:t>2</w:t>
      </w:r>
      <w:r>
        <w:rPr>
          <w:color w:val="3E3E3E"/>
          <w:sz w:val="24"/>
          <w:szCs w:val="24"/>
        </w:rPr>
        <w:t>. Она густо заселена. В ней же сосредоточена и преобладающая часть автомобильного парка. По этой причине стандартные конструкции автомобилей разрабатываются с учетом максимальной приспособленности к осуществлению перевозок на территории именно этой зо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Особенности природно-климатических условий зон холод</w:t>
        <w:softHyphen/>
        <w:t>ного и жаркого климата определяют целесообразность произ</w:t>
        <w:softHyphen/>
        <w:t>водства автомобилей, предназначенных для эксплуатации в этих зонах.</w:t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63636"/>
          <w:sz w:val="24"/>
          <w:szCs w:val="24"/>
        </w:rPr>
      </w:pPr>
      <w:r>
        <w:rPr>
          <w:b/>
          <w:bCs/>
          <w:color w:val="36363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63636"/>
          <w:sz w:val="24"/>
          <w:szCs w:val="24"/>
        </w:rPr>
        <w:t>2. Особенности эксплуатации и требования к конструкции автомобилей в условиях холодного клим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63636"/>
          <w:sz w:val="24"/>
          <w:szCs w:val="24"/>
        </w:rPr>
        <w:t>Специфика природно-климатических условий зоны холод</w:t>
        <w:softHyphen/>
        <w:t>ного климата (низкие температуры окружающего воздуха, большая продолжительность зимнего периода со снеговым по</w:t>
        <w:softHyphen/>
        <w:t>кровом, с заснеженными дорогами) обусловливает целый ряд особенностей эксплуатации автомоби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63636"/>
          <w:sz w:val="24"/>
          <w:szCs w:val="24"/>
        </w:rPr>
        <w:t>К ним, во-первых, следует отнести затрудненный пуск дви</w:t>
        <w:softHyphen/>
        <w:t>гателей, особенно дизельных, при низких температурах окру</w:t>
        <w:softHyphen/>
        <w:t>жающего воздуха. При пуске холодного двигателя в таких условиях, с одной стороны, имеет место значительное увеличе</w:t>
        <w:softHyphen/>
        <w:t>ние сопротивления вращению коленчатого вала вследствие повышения вязкости масла в двигателе, с другой, уменьшение мощности, отдаваемой аккумуляторной батареей, вследствие падения напряжения на зажимах и уменьшения ее емкости из-за увеличения внутреннего сопротивления батареи и вязкости электролита. Это приводит к значительному уменьшению час</w:t>
        <w:softHyphen/>
        <w:t>тоты вращения коленчатого вала при пуске, к ограничению возможности пуска двигателя стартером. При низких темпера</w:t>
      </w:r>
      <w:r>
        <w:rPr>
          <w:color w:val="434343"/>
          <w:sz w:val="24"/>
          <w:szCs w:val="24"/>
        </w:rPr>
        <w:t>турах и малой пусковой частоте вращения у карбюраторных двигателей из-за повышения вязкости бензина и уменьшения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скорости движения воздушного потока во впускном трубопро</w:t>
        <w:softHyphen/>
        <w:t>воде значительно ухудшается распыливание и испарение топ</w:t>
        <w:softHyphen/>
        <w:t>лива, что ведет к ухудшению смесеобразования. Низкие температуры окружающего воздуха и малая пусковая частота вращения приводят также к ухудшению искрообразования в свечах зажигания вследствие резкого снижения напряжения во вторичной обмотке катушки зажигания. У дизельного двига</w:t>
        <w:softHyphen/>
        <w:t>теля при низких температурах (в цилиндры поступает холодный воздух) и малой пусковой частоте вращения ухудшаются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условия для достижения в конце такта сжатия необходимой для воспламенения топлива температуры воздуха. Кроме того, имеющее при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этом место повышение вязкости топлива и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уменьшение скорости его впрыска вызывают ухудшение распыливания топлива в цилиндрах дизеля. Все это затрудняет пуск холодного двигателя при низких температур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Пуск холодного двигателя сопровождается повышенным изнашиванием основных его рабочих деталей. Это имеет место по ряду причин: из-за поступления масла к трущимся поверх</w:t>
        <w:softHyphen/>
        <w:t>ностям с некоторым запаздыванием после начала работы дви</w:t>
        <w:softHyphen/>
        <w:t>гателя. По данным исследований, время задержки появления масла из коренного подшипника после начала работы насоса может составлять до 2 мин и более; из-за смывания масла со стенок цилиндра топливом, попадающим в цилиндр в жидком виде, что приводит к ухудшению смазки; из-за быстрого заг</w:t>
        <w:softHyphen/>
        <w:t>рязнения масла, вызываемого неудовлетворительной его филь</w:t>
        <w:softHyphen/>
        <w:t>трацией вследствие резкого снижения пропускной способности фильтров тонкой очистки в результате повышения вязкости смолистых веществ, отложившихся в них. При отрицательной температуре фильтр тонкой очистки пропускает масла в 20...30 раз меньше по сравнению с максимальной пропускной способностью при положительной температуре. Кроме того, возрастание при низких температурах вязкости масла приво</w:t>
        <w:softHyphen/>
        <w:t>дит к повышению давления в системе и срабатыванию пере</w:t>
        <w:softHyphen/>
        <w:t>пускного клапана фильтра грубой очистки, в результате чего, последний также выключается из работы. Прогревание же масла в поддоне картера двигателя при низких температурах окружающего воздуха происходит очень медлен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При низких температурах значительно активизируется коррозия деталей цилиндропоршневой группы двига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Поэтому в условиях низких температур при пуске двигате</w:t>
        <w:softHyphen/>
        <w:t>ля имеет место интенсивное (во много раз больше, чем при нормальном тепловом режиме) коррозионно-механическое из</w:t>
        <w:softHyphen/>
        <w:t>нашивание его дета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При эксплуатации автомобилей в условиях низких темпе</w:t>
        <w:softHyphen/>
        <w:t>ратур возникают серьезные затруднения с поддержанием нор</w:t>
        <w:softHyphen/>
        <w:t>мального теплового режима двигателя, особенно при работе с частыми остановками для погрузки - разгрузки и по другим причинам. При низких температурах значительно возрастает изнашивание деталей двигателя. Переохлаждение агрегатов трансмиссии приводит к застыванию масла в них, ухудшению Условий смазывания рабочих поверхностей, увеличению изна</w:t>
        <w:softHyphen/>
        <w:t>шивания дета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83838"/>
          <w:sz w:val="24"/>
          <w:szCs w:val="24"/>
        </w:rPr>
        <w:t>Возможное при низких температурах замерзание жидкости в системах охлаждения двигателя, отопления кабины, кузова, электролита в аккумуляторной батарее может приводить к размораживанию блока двигателя, разрыву бачков и трубок радиатора, баков батареи. В условиях низких температур на</w:t>
        <w:softHyphen/>
        <w:t>много выше вероятность отказов топливной системы дизелей. Их причиной могут быть ледяные и воздушные пробки в тру</w:t>
        <w:softHyphen/>
        <w:t>бопроводах, которые образуются вследствие скопления мел</w:t>
        <w:softHyphen/>
        <w:t>ких кристалликов льда при замерзании воды, находящейся в дизельном топливе. Парафины, содержащиеся в топливе, при этом превращаются в студенистую массу, которая может заби</w:t>
        <w:softHyphen/>
        <w:t>вать топливные фильтры, топливопроводы, что также является причиной отказов. В условиях низких температур снижается также надежность гидравлического тормозного привода из-за возможного застывания некоторых тормозных жидкостей. При температурах ниже -45°С теряют свою эластичность, стано</w:t>
        <w:softHyphen/>
        <w:t>вятся хрупкими и разрушаются шины, детали из резины (саль</w:t>
        <w:softHyphen/>
        <w:t>ники, резиновые шланги гидропривода тормозов и т.д.), пластмассовые детали трескаются, твердеют, теряют свои ка</w:t>
        <w:softHyphen/>
        <w:t>чества консистентные смазочные материалы. При особо низ</w:t>
        <w:softHyphen/>
        <w:t>ких температурах (-6О...-7О°С) изменяются физические и механические свойства металлов, что вызывает частые полом</w:t>
        <w:softHyphen/>
        <w:t>ки деталей. По подсчетам специалистов, количество поломок и аварий, изнашивание деталей стандартной техники на Севе</w:t>
        <w:softHyphen/>
        <w:t>ре в 3... 5, а иногда в 8... 10 раз больше, чем в условиях уме</w:t>
        <w:softHyphen/>
        <w:t>ренного клима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83838"/>
          <w:sz w:val="24"/>
          <w:szCs w:val="24"/>
        </w:rPr>
        <w:t>При эксплуатации автомобилей в зоне холодного климата  имеет место ухудшение их топливной экономичности. Основные  причины возрастания расхода топлива: увеличение времени  пуска и прогрева двигателя; работа двигателя при</w:t>
      </w:r>
      <w:r>
        <w:rPr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>пониженной температуре жидкости в системе охлаждения; по</w:t>
        <w:softHyphen/>
        <w:t>вышенная вязкость масла в агрегатах трансмиссии, что ведет к значительным потерям мощности на ее прокручивание; по</w:t>
        <w:softHyphen/>
        <w:t>вышенное сопротивление движению по заснеженным дорог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83838"/>
          <w:sz w:val="24"/>
          <w:szCs w:val="24"/>
        </w:rPr>
        <w:t>При перевозке грузов значительно усложняется возмож</w:t>
        <w:softHyphen/>
        <w:t>ность обеспечения их сохранности вследствие того, что мно</w:t>
        <w:softHyphen/>
        <w:t>гие из грузов при остывании, замерзании теряют необходимые свойства, снижается их качество. Низкие температуры значи</w:t>
        <w:softHyphen/>
        <w:t>тельно ухудшают условия работы водителя, поездки пассажиров.</w:t>
      </w:r>
      <w:r>
        <w:rPr>
          <w:sz w:val="24"/>
          <w:szCs w:val="24"/>
        </w:rPr>
        <w:t xml:space="preserve"> </w:t>
      </w:r>
      <w:r>
        <w:rPr>
          <w:color w:val="383838"/>
          <w:sz w:val="24"/>
          <w:szCs w:val="24"/>
        </w:rPr>
        <w:t>Затрудняется работа водителя также вследствие снижения видимости дороги из-за запотевания и обмерзания стекол ка</w:t>
        <w:softHyphen/>
        <w:t>бины, частых при температуре ниже -40°С туманов, при дви</w:t>
        <w:softHyphen/>
        <w:t>жении по заснеженным и обледенелым дорогам. Чрезвычайно усложняются возможности обнаружения и устранения отказов в пути, особенно в системах питания и зажигания из-за неболь</w:t>
        <w:softHyphen/>
        <w:t>ших размеров деталей приборов этих сист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83838"/>
          <w:sz w:val="24"/>
          <w:szCs w:val="24"/>
        </w:rPr>
        <w:t>Особенности эксплуатации автомобилей в условиях холод</w:t>
        <w:softHyphen/>
        <w:t>ного климата определяют ряд требований к их конструкции, обеспечивающих надежность и безопасность эксплуатации автомобилей, надлежащие условия работы водителя, комфор</w:t>
        <w:softHyphen/>
        <w:t>табельность поездки пассажиров.Для эффективной и безопасной эксплуатации автомобилей в районах Севера технически и экономически целесообразны модификации этих автомобилей в северном исполнении. Авто</w:t>
        <w:softHyphen/>
        <w:t>мобили должны надежно работать при безгаражном хранении в диапазоне температур окружающего воздуха от +40°С до - 60°С и относительной его влажности до 98 % при +25°С и бо</w:t>
        <w:softHyphen/>
        <w:t>лее низких температурах. Особое внимание должно уделяться обеспечению надежного легкого пуска двигателя при низких температурах, определяющего в общем случае готовность к движению. В условиях низких температур это приобретает чрезвычайно важное значение, характеризуя безопасность экс</w:t>
        <w:softHyphen/>
        <w:t>плуатации автомобиля. Согласно ОСТ 37.001.052-87 «Требо</w:t>
        <w:softHyphen/>
        <w:t>вания к пусковым качествам автомобильных двигателей», предельные температуры надежного пуска холодного двигате</w:t>
        <w:softHyphen/>
        <w:t>ля, а также пуска двигателя при применении системы предпус</w:t>
        <w:softHyphen/>
        <w:t>кового подогрева и время подготовки двигателя к принятию нагрузки не должны превышать значений, приведенных в табл. 2.1 и 2.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3F3F3F"/>
          <w:sz w:val="24"/>
          <w:szCs w:val="24"/>
        </w:rPr>
        <w:t>Таблица2.1.</w:t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>Предельная температура надежного пуска холодного двигателя и время его подготовки к принятию нагрузки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1"/>
        <w:gridCol w:w="567"/>
        <w:gridCol w:w="113"/>
        <w:gridCol w:w="851"/>
        <w:gridCol w:w="28"/>
        <w:gridCol w:w="539"/>
        <w:gridCol w:w="45"/>
        <w:gridCol w:w="805"/>
        <w:gridCol w:w="45"/>
        <w:gridCol w:w="1208"/>
        <w:gridCol w:w="51"/>
        <w:gridCol w:w="1028"/>
        <w:gridCol w:w="55"/>
        <w:gridCol w:w="1417"/>
        <w:gridCol w:w="52"/>
      </w:tblGrid>
      <w:tr>
        <w:trPr>
          <w:trHeight w:val="2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Параметры</w:t>
            </w:r>
          </w:p>
        </w:tc>
        <w:tc>
          <w:tcPr>
            <w:tcW w:w="76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Тип двигател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Карбюраторный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 с камерой в поршне</w:t>
            </w:r>
          </w:p>
        </w:tc>
        <w:tc>
          <w:tcPr>
            <w:tcW w:w="2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 с камерой в поршне и турбонадду</w:t>
              <w:softHyphen/>
              <w:t>вом при степени сжатия не ниже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 с разделен</w:t>
              <w:softHyphen/>
              <w:t>ными камерами при степени сжатия не ниже 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Предельная температура надежного пуска, °С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не ниже не вы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+45**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30*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30*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25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20*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Вязкость (сорт) моторного масла, мм</w:t>
            </w:r>
            <w:r>
              <w:rPr>
                <w:color w:val="3F3F3F"/>
                <w:sz w:val="24"/>
                <w:szCs w:val="24"/>
                <w:vertAlign w:val="superscript"/>
              </w:rPr>
              <w:t>2</w:t>
            </w:r>
            <w:r>
              <w:rPr>
                <w:color w:val="3F3F3F"/>
                <w:sz w:val="24"/>
                <w:szCs w:val="24"/>
              </w:rPr>
              <w:t>/с (сС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Летнее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5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4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60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6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5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Топли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Бензин летний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Бензин зимн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</w:t>
              <w:softHyphen/>
              <w:t>ное «3» -3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</w:t>
              <w:softHyphen/>
              <w:t>ное «3» -45</w:t>
            </w:r>
          </w:p>
        </w:tc>
        <w:tc>
          <w:tcPr>
            <w:tcW w:w="2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ное «3» -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Дизельн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«3» -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Время подготовки двигателя к приня</w:t>
              <w:softHyphen/>
              <w:t>тию нагрузки, мин, не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Cs/>
          <w:color w:val="3F3F3F"/>
          <w:sz w:val="24"/>
          <w:szCs w:val="24"/>
        </w:rPr>
      </w:pPr>
      <w:r>
        <w:rPr>
          <w:bCs/>
          <w:color w:val="3F3F3F"/>
          <w:sz w:val="24"/>
          <w:szCs w:val="24"/>
        </w:rPr>
        <w:t xml:space="preserve">*Пуск  двигателей с применением устройств облегчения пуска; при использовании электрофакельного устройства(ЭФУ) по ТУ 37.003.741-80 допускается повышение предельной температуры надежного пуска: для дизелей с камерой в поршне- до минус </w:t>
      </w:r>
    </w:p>
    <w:p>
      <w:pPr>
        <w:pStyle w:val="Normal"/>
        <w:shd w:fill="FFFFFF" w:val="clear"/>
        <w:rPr>
          <w:bCs/>
          <w:color w:val="3F3F3F"/>
          <w:sz w:val="24"/>
          <w:szCs w:val="24"/>
        </w:rPr>
      </w:pPr>
      <w:r>
        <w:rPr>
          <w:bCs/>
          <w:color w:val="3F3F3F"/>
          <w:sz w:val="24"/>
          <w:szCs w:val="24"/>
        </w:rPr>
        <w:t>25 С, а для дизелей с камерой в поршне и турбонаддувом- до минус 22 С при вязкости масла и сорте топлива , указанных в таблице.</w:t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 xml:space="preserve">** </w:t>
      </w:r>
      <w:r>
        <w:rPr>
          <w:bCs/>
          <w:color w:val="3F3F3F"/>
          <w:sz w:val="24"/>
          <w:szCs w:val="24"/>
        </w:rPr>
        <w:t>Для карбюраторных двигателей автомобилей многоцелевого исполнения предельная температура надежного пуска холодного двигателя не ниже -50 С.</w:t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Cs/>
          <w:color w:val="3F3F3F"/>
          <w:sz w:val="24"/>
          <w:szCs w:val="24"/>
        </w:rPr>
      </w:pPr>
      <w:r>
        <w:rPr>
          <w:bCs/>
          <w:i/>
          <w:color w:val="3F3F3F"/>
          <w:sz w:val="24"/>
          <w:szCs w:val="24"/>
        </w:rPr>
        <w:t xml:space="preserve">Примечание </w:t>
      </w:r>
    </w:p>
    <w:p>
      <w:pPr>
        <w:pStyle w:val="Normal"/>
        <w:shd w:fill="FFFFFF" w:val="clear"/>
        <w:rPr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 xml:space="preserve"> </w:t>
      </w:r>
      <w:r>
        <w:rPr>
          <w:bCs/>
          <w:color w:val="3F3F3F"/>
          <w:sz w:val="24"/>
          <w:szCs w:val="24"/>
        </w:rPr>
        <w:t>Для карбюраторных двигателей автомобилей ГАЗ-52 и ЗАЗ-968 предельная температура надежного пуска без применения устройств облегчения пуска – минус 15 а с применением устройств облегчения пуска-минус 25 С при вязкости масла и сорте топлива, указанных в таблице.</w:t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3F3F3F"/>
          <w:sz w:val="24"/>
          <w:szCs w:val="24"/>
        </w:rPr>
      </w:pPr>
      <w:r>
        <w:rPr>
          <w:b/>
          <w:bCs/>
          <w:i/>
          <w:color w:val="3F3F3F"/>
          <w:sz w:val="24"/>
          <w:szCs w:val="24"/>
        </w:rPr>
        <w:t>Таблица 2.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>Предельная температура надежного пуска холодного двигателя 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>системой предпускового подогрева и время его подготовки к</w:t>
      </w:r>
    </w:p>
    <w:p>
      <w:pPr>
        <w:pStyle w:val="Normal"/>
        <w:shd w:fill="FFFFFF" w:val="clear"/>
        <w:rPr>
          <w:b/>
          <w:b/>
          <w:bCs/>
          <w:color w:val="3F3F3F"/>
          <w:sz w:val="24"/>
          <w:szCs w:val="24"/>
        </w:rPr>
      </w:pPr>
      <w:r>
        <w:rPr>
          <w:b/>
          <w:bCs/>
          <w:color w:val="3F3F3F"/>
          <w:sz w:val="24"/>
          <w:szCs w:val="24"/>
        </w:rPr>
        <w:t>принятию нагрузки</w:t>
      </w:r>
    </w:p>
    <w:tbl>
      <w:tblPr>
        <w:tblW w:w="56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402"/>
        <w:gridCol w:w="1306"/>
        <w:gridCol w:w="1334"/>
      </w:tblGrid>
      <w:tr>
        <w:trPr>
          <w:trHeight w:val="384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араметры</w:t>
            </w:r>
          </w:p>
        </w:tc>
        <w:tc>
          <w:tcPr>
            <w:tcW w:w="4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Назначение  автомобиля</w:t>
            </w:r>
          </w:p>
        </w:tc>
      </w:tr>
      <w:tr>
        <w:trPr>
          <w:trHeight w:val="1133" w:hRule="atLeast"/>
        </w:trPr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общего и северного исполнения и многоцелевого назнач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многоцеле</w:t>
              <w:softHyphen/>
              <w:t>вого назнач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северного исполнения</w:t>
            </w:r>
          </w:p>
        </w:tc>
      </w:tr>
      <w:tr>
        <w:trPr>
          <w:trHeight w:val="922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Предельная   темпе</w:t>
              <w:softHyphen/>
              <w:t>ратура надежного пуска  двигателя, °С, не выш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50*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-60*</w:t>
            </w:r>
          </w:p>
        </w:tc>
      </w:tr>
      <w:tr>
        <w:trPr>
          <w:trHeight w:val="528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Сорт моторного масл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Зимнее, класса «8»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Маловязкое   загущенное, класса «4з/6»; «4з/8»; «5з/8»</w:t>
            </w:r>
          </w:p>
        </w:tc>
      </w:tr>
      <w:tr>
        <w:trPr>
          <w:trHeight w:val="518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Сорт трансмисси</w:t>
              <w:softHyphen/>
              <w:t>онного масл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Зимнее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(Арктическое) загущенное   маловязкое</w:t>
            </w:r>
          </w:p>
        </w:tc>
      </w:tr>
      <w:tr>
        <w:trPr>
          <w:trHeight w:val="893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Сорт топли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Бензин зимний, дизельное  «А»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Бензин зимний, дизельное «А», топливо для реактивных   двигателей</w:t>
            </w:r>
          </w:p>
        </w:tc>
      </w:tr>
      <w:tr>
        <w:trPr>
          <w:trHeight w:val="1037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Время подготовки двигателя к приня</w:t>
              <w:softHyphen/>
              <w:t>тию нагрузки, мин, не боле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color w:val="3F3F3F"/>
          <w:sz w:val="24"/>
          <w:szCs w:val="24"/>
        </w:rPr>
        <w:t>* Пуск двигателя с применением устройств облегчения пуска холод</w:t>
        <w:softHyphen/>
        <w:t>ного двигателя.</w:t>
      </w:r>
    </w:p>
    <w:p>
      <w:pPr>
        <w:pStyle w:val="Normal"/>
        <w:shd w:fill="FFFFFF" w:val="clear"/>
        <w:rPr>
          <w:color w:val="3F3F3F"/>
          <w:sz w:val="24"/>
          <w:szCs w:val="24"/>
        </w:rPr>
      </w:pPr>
      <w:r>
        <w:rPr>
          <w:color w:val="3F3F3F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F3F3F"/>
          <w:sz w:val="24"/>
          <w:szCs w:val="24"/>
        </w:rPr>
        <w:t>Надежность пуска двигателей автомобилей, предназна</w:t>
        <w:softHyphen/>
        <w:t>ченных для эксплуатации в условиях низких температур, мо</w:t>
        <w:softHyphen/>
        <w:t>жет обеспечиваться применением системы предпускового подогрева, использованием соответствующих топлив и масел, специальных устройств для обеспечения пуска холодного дви</w:t>
        <w:softHyphen/>
        <w:t xml:space="preserve">гателя, системы теплоизоляции и подогрева аккумуляторных </w:t>
      </w:r>
      <w:r>
        <w:rPr>
          <w:color w:val="000000"/>
          <w:sz w:val="24"/>
          <w:szCs w:val="24"/>
        </w:rPr>
        <w:t>батар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F3F3F"/>
          <w:sz w:val="24"/>
          <w:szCs w:val="24"/>
        </w:rPr>
        <w:t>Для предпускового индивидуального подогрева двигате</w:t>
        <w:softHyphen/>
        <w:t>лей используются встроенные предпусковые подогреватели</w:t>
      </w:r>
      <w:r>
        <w:rPr>
          <w:sz w:val="24"/>
          <w:szCs w:val="24"/>
        </w:rPr>
        <w:t xml:space="preserve"> </w:t>
      </w:r>
      <w:r>
        <w:rPr>
          <w:color w:val="393939"/>
          <w:sz w:val="24"/>
          <w:szCs w:val="24"/>
        </w:rPr>
        <w:t>типа П или ПЖБ, работающие на бензине, или типа ПЖД - на дизельном топливе. Они обеспечивают одновременный разог</w:t>
        <w:softHyphen/>
        <w:t>рев охлаждающей жидкости в системе охлаждения и масла в картере. Применение индивидуальных подогревателей особенно эф</w:t>
        <w:softHyphen/>
        <w:t>фективно при температурах наружного воздуха ниже -30°С. При -12°С...-30°С для облегчения пуска холодные двигате</w:t>
        <w:softHyphen/>
        <w:t>лей эффективно использовать приспособления для впрыска легковоспламеняющейся пусковой жидк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93939"/>
          <w:sz w:val="24"/>
          <w:szCs w:val="24"/>
        </w:rPr>
        <w:t>Для снижения сопротивления провертыванию коленчатого вала двигателя при пуске необходимо применять специальные зимние масла с пологой вязкостно-температурной характерис</w:t>
        <w:softHyphen/>
        <w:t>тикой, с температурой застывания до -(60...70) °С. Для сокра</w:t>
        <w:softHyphen/>
        <w:t>щения времени прогрева двигателя при пуске должна быть предусмотрена возможность временного отключения вентиля</w:t>
        <w:softHyphen/>
        <w:t>тора. Аккумуляторные батареи для сохранения необходимой емкости должны иметь теплоизоляцию и регулируемый обо</w:t>
        <w:softHyphen/>
        <w:t>грев от работающего двигателя или других источников тепло</w:t>
        <w:softHyphen/>
        <w:t>вой энергии. Имея степень заряженности 75 %, они должны обеспечивать надежный пуск двигателя без предварительного</w:t>
      </w:r>
      <w:r>
        <w:rPr>
          <w:sz w:val="24"/>
          <w:szCs w:val="24"/>
        </w:rPr>
        <w:t xml:space="preserve"> </w:t>
      </w:r>
      <w:r>
        <w:rPr>
          <w:color w:val="393939"/>
          <w:sz w:val="24"/>
          <w:szCs w:val="24"/>
        </w:rPr>
        <w:t>подогрева с</w:t>
      </w:r>
      <w:r>
        <w:rPr>
          <w:sz w:val="24"/>
          <w:szCs w:val="24"/>
        </w:rPr>
        <w:t xml:space="preserve"> </w:t>
      </w:r>
      <w:r>
        <w:rPr>
          <w:color w:val="393939"/>
          <w:sz w:val="24"/>
          <w:szCs w:val="24"/>
        </w:rPr>
        <w:t>применением средств облегчения его после 24-часовой стоянки автомобиля на открытом воздух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93939"/>
          <w:sz w:val="24"/>
          <w:szCs w:val="24"/>
        </w:rPr>
        <w:t>С целью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снижения изнашивания деталей двигателя в пери</w:t>
      </w:r>
      <w:r>
        <w:rPr>
          <w:color w:val="393939"/>
          <w:sz w:val="24"/>
          <w:szCs w:val="24"/>
        </w:rPr>
        <w:t>од пуска желательно предусматривать в его конструкции воз</w:t>
        <w:softHyphen/>
        <w:t xml:space="preserve">можность </w:t>
      </w:r>
      <w:r>
        <w:rPr>
          <w:iCs/>
          <w:color w:val="393939"/>
          <w:sz w:val="24"/>
          <w:szCs w:val="24"/>
        </w:rPr>
        <w:t>вв</w:t>
      </w:r>
      <w:r>
        <w:rPr>
          <w:color w:val="393939"/>
          <w:sz w:val="24"/>
          <w:szCs w:val="24"/>
        </w:rPr>
        <w:t>ода масла под давлением в масляную магистраль за 1.. .2 мин до пуска двигателя, а также в период его прогре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Система</w:t>
      </w:r>
      <w:r>
        <w:rPr>
          <w:color w:val="393939"/>
          <w:sz w:val="24"/>
          <w:szCs w:val="24"/>
        </w:rPr>
        <w:t xml:space="preserve"> охлаждения двигателей должна иметь теплорегулирующий комплекс, обеспечивающий поддержание нормаль</w:t>
        <w:softHyphen/>
        <w:t>ного теплового состояния двигателя на всех режимах работы температурах наружного воздуха с учетом того,</w:t>
      </w:r>
      <w:r>
        <w:rPr>
          <w:color w:val="434343"/>
          <w:sz w:val="24"/>
          <w:szCs w:val="24"/>
        </w:rPr>
        <w:t xml:space="preserve"> что в зимнее</w:t>
      </w:r>
      <w:r>
        <w:rPr>
          <w:color w:val="393939"/>
          <w:sz w:val="24"/>
          <w:szCs w:val="24"/>
        </w:rPr>
        <w:t xml:space="preserve"> время часть теплоты должна отводиться в систе</w:t>
      </w:r>
      <w:r>
        <w:rPr>
          <w:color w:val="434343"/>
          <w:sz w:val="24"/>
          <w:szCs w:val="24"/>
        </w:rPr>
        <w:t>му отопления кабины , а также пассажирского салона у автобусов. Этот комплекс включает автоматически регулируемое утеп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радиатора (жалюзи или сплошные шторки), термо</w:t>
        <w:softHyphen/>
        <w:t>стат, устройство для автоматического отключения вентилято</w:t>
        <w:softHyphen/>
        <w:t>ра при понижении температуры охлаждающей жидкост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утеплительные чехлы капота или передней стенки кабины (при</w:t>
      </w:r>
      <w:r>
        <w:rPr>
          <w:sz w:val="24"/>
          <w:szCs w:val="24"/>
        </w:rPr>
        <w:t xml:space="preserve"> </w:t>
      </w:r>
      <w:r>
        <w:rPr>
          <w:color w:val="3A3A3A"/>
          <w:sz w:val="24"/>
          <w:szCs w:val="24"/>
        </w:rPr>
        <w:t>бескапотной компоновке). Применение последних позволяет сохранять тепло при неработающем двигателе, что очень важ</w:t>
        <w:softHyphen/>
        <w:t>но для сокращения времени его пуска и прогрева после непро</w:t>
        <w:softHyphen/>
        <w:t>должительной стоянки. Способность двигателя сохранять тепло характеризуется средней скоростью остывания жидко</w:t>
        <w:softHyphen/>
        <w:t>сти в нижних точках системы охлаждения. Она не должна пре</w:t>
        <w:softHyphen/>
        <w:t>вышать 0,75°С в минуту в интервале температур жидкости от 85°С до 20°С при температуре наружного воздуха -55...-60°С и при отсутствии вет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A3A3A"/>
          <w:sz w:val="24"/>
          <w:szCs w:val="24"/>
        </w:rPr>
        <w:t>Для обеспечения безотказной работы агрегатов, механиз</w:t>
        <w:softHyphen/>
        <w:t>мов и систем автомобиля при эксплуатации в условиях низких температур необходимо применение зимних видов топлив, сма</w:t>
        <w:softHyphen/>
        <w:t>зочных материалов, технических жидкостей, обладающих не</w:t>
        <w:softHyphen/>
        <w:t>обходимыми вязкостно-температурными свойствами и не теряющих их при температурах до -70°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A3A3A"/>
          <w:sz w:val="24"/>
          <w:szCs w:val="24"/>
        </w:rPr>
        <w:t>С целью повышения безотказности работы системы пита</w:t>
        <w:softHyphen/>
        <w:t>ния дизелей целесообразно использовать систему подогрева топлива, что может быть осуществлено за счет теплоты отра</w:t>
        <w:softHyphen/>
        <w:t>ботавших газов или в специальном теплообменнике за счет теплоты охлаждающей жидк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A3A3A"/>
          <w:sz w:val="24"/>
          <w:szCs w:val="24"/>
        </w:rPr>
        <w:t>Резинотехнические изделия, в том числе шины, тормозные шланги, изделия из пластмасс и других неметаллических мате</w:t>
        <w:softHyphen/>
        <w:t>риалов, должны быть морозостойкими, сохранять заданные рабочие свойства при температуре окружающего воздуха до - 70°С. Металлические детали автомобилей должны изготав</w:t>
        <w:softHyphen/>
        <w:t>ливаться из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хладостойкого метал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A3A3A"/>
          <w:sz w:val="24"/>
          <w:szCs w:val="24"/>
        </w:rPr>
        <w:t>Особую</w:t>
      </w:r>
      <w:r>
        <w:rPr>
          <w:sz w:val="24"/>
          <w:szCs w:val="24"/>
        </w:rPr>
        <w:t xml:space="preserve"> </w:t>
      </w:r>
      <w:r>
        <w:rPr>
          <w:color w:val="3A3A3A"/>
          <w:sz w:val="24"/>
          <w:szCs w:val="24"/>
        </w:rPr>
        <w:t>важность представляют требования к конструк</w:t>
        <w:softHyphen/>
        <w:t>ции, направленные на обеспечение удобства использования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автомобиля</w:t>
      </w:r>
      <w:r>
        <w:rPr>
          <w:sz w:val="24"/>
          <w:szCs w:val="24"/>
        </w:rPr>
        <w:t xml:space="preserve"> </w:t>
      </w:r>
      <w:r>
        <w:rPr>
          <w:color w:val="434343"/>
          <w:sz w:val="24"/>
          <w:szCs w:val="24"/>
        </w:rPr>
        <w:t>и в первую очередь на создание необходимых ус</w:t>
      </w:r>
      <w:r>
        <w:rPr>
          <w:color w:val="3A3A3A"/>
          <w:sz w:val="24"/>
          <w:szCs w:val="24"/>
        </w:rPr>
        <w:t>ловий работы водителя и комфортабельности поездки пасса</w:t>
        <w:softHyphen/>
        <w:t>жи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A3A3A"/>
          <w:sz w:val="24"/>
          <w:szCs w:val="24"/>
        </w:rPr>
        <w:t>Размеры и расположение сидений должны быть такими чтобы обеспечивалась возможность работы водителя и ком</w:t>
        <w:softHyphen/>
        <w:t>фортабельность поездки пассажира в зимней или полярной одежд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Кабины и пассажирские салоны таких автомобилей должны иметь улучшенную теплоизоляцию и надежное уплотнение дверных, оконных проем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Эффективность теплоизоляции и уплотнения оценивается средней скоростью остывания воздуха в кабине и пассажир</w:t>
        <w:softHyphen/>
        <w:t>ском салоне при закрытых дверях и окнах, выключенном дви</w:t>
        <w:softHyphen/>
        <w:t>гателе и неработающей системе отопления. Этот параметр должен быть не более 0,5°С в минуту для кабин и пассажир</w:t>
        <w:softHyphen/>
        <w:t>ских салонов особо малых автобусов и не более 0,35°С в ми</w:t>
        <w:softHyphen/>
        <w:t>нуту для пассажирских салонов остальных автобу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Система отопления кабины и пассажирского салона в ком</w:t>
        <w:softHyphen/>
        <w:t>плексе с их теплоизоляцией должны обеспечивать как при дви</w:t>
        <w:softHyphen/>
        <w:t>жении автомобиля, так и на остановках установившийся тепловой режим: не ниже +10°С на уровне поясницы водителя и сидящих пассажиров, а также в зоне ног водителя на уровне 100 мм от пола и не ниже +5°С в зоне ног пассажиров. Для городских автобусов в пассажирском салоне должно быть не менее +8°С на уровне поясницы сидящих пассажиров и не ниже -2°С на уровне 100 мм от по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Система отопления должна обеспечивать прогрев кабины и пассажирского салона до температуры не ниже 0°С на уров</w:t>
        <w:softHyphen/>
        <w:t>не поясницы сидящих пассажиров за время не более 30 ми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В целях недопущения запотевания и обледенения стекол кабины при работающей системе отопления как на стоянке, так и при движении автомобиля должны предусматриваться двойное остекление или пленочный электрообогрев стекол. При этом конструкция двойного остекления должна обеспечи</w:t>
        <w:softHyphen/>
        <w:t>вать возможность опускания стекол дверей, а также пользова</w:t>
        <w:softHyphen/>
        <w:t>ния поворотными стеклами вентиляции. Конструкция системы отопления кабины и пассажирского салона во избежание скопления токсичных веществ в них должна предусматривать забор воздуха снаружи. Только на период прогрева пассажир</w:t>
        <w:softHyphen/>
        <w:t>ского салона автобуса без пассажиров допускается забор воздуха из сало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34343"/>
          <w:sz w:val="24"/>
          <w:szCs w:val="24"/>
        </w:rPr>
        <w:t>При эксплуатации автомобилей в суровых условиях Си</w:t>
        <w:softHyphen/>
        <w:t>бири и Крайнего Севера отказ двигателя или зависимой от него системы отопления автомобиля в случае значительного удаления его от населенных пунктов может представлять серь</w:t>
        <w:softHyphen/>
        <w:t>езную опасность для жизни людей. Поэтому автомобили, за исключением предназначенных для работы в городах или ис</w:t>
        <w:softHyphen/>
        <w:t>пользования в технологическом цикле при малой длине ездки,</w:t>
      </w:r>
      <w:r>
        <w:rPr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>должны быть оборудованы резервной системой отопления. Эта система должна надежно работать как при движении, так и на стоянке и поддерживать температуру воздуха на уровне пояс</w:t>
        <w:softHyphen/>
        <w:t>ницы сидящих пассажиров и в зоне ног водителя не ниже 0°С в течение 10 ч при стоянке автомобиля с неработающим двига</w:t>
        <w:softHyphen/>
        <w:t>тел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В кабинах и пассажирских салонах должна обеспечивать</w:t>
        <w:softHyphen/>
        <w:t>ся чистота воздуха, отвечающая требованиям действующих санитарных норм. Не допускается попадание снежной пыли, влаги через уплотнения, а также через системы отопления и вентиля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В целях обеспечения хорошей видимости автомобилей их окрашивают в яркие цвета: оранжевый, красный, желт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Повышенные требования предъявляются к такому свой</w:t>
        <w:softHyphen/>
        <w:t>ству, как безотказность агрегатов, механизмов, систем авто</w:t>
        <w:softHyphen/>
        <w:t>мобиля, особенно приборов системы зажигания, питания, контрольно-измерительных и освещения. Желательно наличие приборов-дублеров, вводимых в работу в случае отказа ос</w:t>
        <w:softHyphen/>
        <w:t>нов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Для обеспечения сохранности грузов, которые при низких температурах могут изменять свои свойства, должно быть предусмотрено утепление, обогрев кузовов. Систему обогрева должны иметь также кузова самосвалов, чтобы не допускать примерзания к ним перевозимых сыпучих грузов, что затрудняет их разгрузку.</w:t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424242"/>
          <w:sz w:val="24"/>
          <w:szCs w:val="24"/>
        </w:rPr>
      </w:pPr>
      <w:r>
        <w:rPr>
          <w:b/>
          <w:color w:val="424242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424242"/>
          <w:sz w:val="24"/>
          <w:szCs w:val="24"/>
        </w:rPr>
        <w:t>3 Особенности эксплуатации и требования к конструкции автомобилей в условиях жаркого клима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424242"/>
          <w:sz w:val="24"/>
          <w:szCs w:val="24"/>
        </w:rPr>
        <w:t>3.1. Пустынные рай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Специфика природно-климатических условий зоны жарко</w:t>
        <w:softHyphen/>
        <w:t>го климата (высокая температура воздуха; резкие ее колеба</w:t>
        <w:softHyphen/>
        <w:t>ния в течение суток: за 8 ч - до 25°С; низкая относительная влажность: при температуре 40°С - около 10 %; высокая сол</w:t>
        <w:softHyphen/>
        <w:t>нечная радиация) обусловливает ряд особенностей эксплуата</w:t>
        <w:softHyphen/>
        <w:t>ции автомобилей. При эксплуатации в пустынных районах стандартных автомобилей имеет место существенное ухудше</w:t>
        <w:softHyphen/>
        <w:t>ние таких их эксплуатационных качеств, как скоростность, топливная экономичность, надежность, безопасность, удоб</w:t>
        <w:softHyphen/>
        <w:t>ство использ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Высокие температуры воздуха, особенно при движении автомобиля с большой нагрузкой и малой скоростью, вызыва</w:t>
        <w:softHyphen/>
        <w:t>ют частые перегревы двигателя. Этому способствует также то, что воздух в двигатель у стандартных автомобилей поступа</w:t>
        <w:softHyphen/>
        <w:t>ет из подкапотного пространства, где он нагревается в жаркое время до 8О...1ОО°С. В результате существенно ухудшаются показатели эффективности работы двигателя. При температу</w:t>
        <w:softHyphen/>
        <w:t>ре наружного воздуха выше 40°С мощность двигателя умень</w:t>
        <w:softHyphen/>
        <w:t>шается почти на 12 %, а расход топлива увеличивается на 17,5 %. Кроме того, значительно повышается содержание ток</w:t>
        <w:softHyphen/>
        <w:t>сичных компонентов в отработавших газ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Перегрев приборов системы электрооборудования (ка</w:t>
        <w:softHyphen/>
        <w:t>тушки зажигания, реле-регулятора, аккумуляторной батареи), особенно интенсивный при размещении последних в подкапот</w:t>
        <w:softHyphen/>
        <w:t>ном пространстве, приводит к нарушению режима их работы, более частым отказ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Высокая температура окружающего воздуха, а также ин</w:t>
        <w:softHyphen/>
        <w:t xml:space="preserve">тенсивное солнечное облучение вызывают переход легких </w:t>
      </w:r>
      <w:r>
        <w:rPr>
          <w:color w:val="3D3D3D"/>
          <w:sz w:val="24"/>
          <w:szCs w:val="24"/>
        </w:rPr>
        <w:t>фракций бензина в топливопроводах из жидкого в парообраз</w:t>
        <w:softHyphen/>
        <w:t>ное состояние. Это приводит к тому, что к карбюратору пода</w:t>
        <w:softHyphen/>
        <w:t>ется смесь топлива в жидкой фазе и его паров. При этом рабочая смесь, поступающая в цилиндры двигателя, оказыва</w:t>
        <w:softHyphen/>
        <w:t>ется обедненной настолько, что может вызвать перебои в работе двигателя или даже прекращение его работы. Парооб</w:t>
        <w:softHyphen/>
        <w:t>разование в системе питания зависит от давления в ней, темпе</w:t>
        <w:softHyphen/>
        <w:t>ратуры ее деталей и склонности бензина к испарению. Чем ниже давление, тем благоприятнее условия для парообразова</w:t>
        <w:softHyphen/>
        <w:t>ния. Самое низкое давление в топливной системе имеет место во всасывающем тракте и особенно над диафрагмой бензона</w:t>
        <w:softHyphen/>
        <w:t>соса во время впуска топлива. Именно для этого места паро</w:t>
        <w:softHyphen/>
        <w:t>образование топлива характерно в наибольшей степени. Давление же над диафрагмой зависит от взаимного располо</w:t>
        <w:softHyphen/>
        <w:t>жения топливного бака и насоса, гидравлического сопротив</w:t>
        <w:softHyphen/>
        <w:t>ления топливопровод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ысокие температуры приводят к плавлению консистент</w:t>
        <w:softHyphen/>
        <w:t>ных смазочных материалов и вытеканию их из негерметизированных узлов, повышению давления нагретого воздуха в картерах агрегатов трансмиссии и вследствие этого течи мас</w:t>
        <w:softHyphen/>
        <w:t>ла через сальники, проклад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 некоторых узлах (спидометрах, стеклоочистителях) из-за высыхания смазочного материала происходит интенсивное изна</w:t>
        <w:softHyphen/>
        <w:t>шивание деталей, что влечет за собой снижение их надеж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ысокие температуры вызывают снижение вязкости тор</w:t>
        <w:softHyphen/>
        <w:t>мозной жидкости и подтекание ее, образование паровых про</w:t>
        <w:softHyphen/>
        <w:t>бок в гидравлическом приводе тормозов и отказ тормоз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ысокие температуры и солнечное облучение отрицатель</w:t>
        <w:softHyphen/>
        <w:t>но сказываются на работоспособности и сроке службы деталей из резины, пластмассы и других материалов. Вследствие высокого нагре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(до 7О...8О°С) при движении по раскаленным дорогам  интенсивно  изнашиваются  шины.  В  2...3  раза сокращается срок службы ремней вентилятора. Быстро выходят из строя</w:t>
      </w:r>
      <w:r>
        <w:rPr>
          <w:sz w:val="24"/>
          <w:szCs w:val="24"/>
        </w:rPr>
        <w:t xml:space="preserve"> </w:t>
      </w:r>
      <w:r>
        <w:rPr>
          <w:color w:val="3D3D3D"/>
          <w:sz w:val="24"/>
          <w:szCs w:val="24"/>
        </w:rPr>
        <w:t>резиновые втулки амортизаторов, уплотнения</w:t>
      </w:r>
      <w:r>
        <w:rPr>
          <w:sz w:val="24"/>
          <w:szCs w:val="24"/>
        </w:rPr>
        <w:t xml:space="preserve"> </w:t>
      </w:r>
      <w:r>
        <w:rPr>
          <w:color w:val="3D3D3D"/>
          <w:sz w:val="24"/>
          <w:szCs w:val="24"/>
        </w:rPr>
        <w:t>дверных проемов и стекол. Детали из пластмассы теряют свою форму, размягчаются, обивочные материалы, лакокрасочные покрытия выгораю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ысокая запыленность воздуха приводит к интенсивному изнашиванию двигателей (особенно деталей цилиндропоршневой группы), деталей подвески, рулевого управления, кар</w:t>
        <w:softHyphen/>
        <w:t>данной передачи и др. Вследствие высокой температуры окру</w:t>
        <w:softHyphen/>
        <w:t>жающего воздуха, сильной запыленности ухудшаются условия работы водителей, снижается комфортабельность по</w:t>
        <w:softHyphen/>
        <w:t>ездки пассажи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Особенности эксплуатации автомобилей в условиях пус</w:t>
        <w:softHyphen/>
        <w:t>тынных районов жаркой зоны определяют рад требований к их конструк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Это касается в первую очередь приспособленности двига</w:t>
        <w:softHyphen/>
        <w:t>теля к работе в этих условиях. В целях предотвращения его перегрева, снижения показателей эффективности целесообраз</w:t>
        <w:softHyphen/>
        <w:t>ны такие меры конструктивного характера, как: применение герметичной системы охлаждения с расширительным бачком; организация забора воздуха в систему питания не из подкапот</w:t>
        <w:softHyphen/>
        <w:t>ного пространства, а снаружи; использование масляного радиатора; применение топливных насосов повышенной про</w:t>
        <w:softHyphen/>
        <w:t>изводительности; установка насоса и топливопроводов, исключающая нагрев их от двигателей или прямыми солнеч</w:t>
        <w:softHyphen/>
        <w:t>ными лучами, а также сводящая к минимуму гидравлическое сопротивление всасывающей ветви топливопровода (лучшим решением является установка насоса в топливном баке, при этом всасывающая ветвь топливопровода вообще отсутствует); применение бензинов, имеющих высокую температуру 10 %-ной точки, более высокую детонационную стойк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Для обеспечения необходимого уровня надежности авто</w:t>
        <w:softHyphen/>
        <w:t>мобиля в целом, его агрегатов, узлов необходимо: применение более эффективной системы очистки воздуха, подаваемого в двигатель, в частности двухступенчатой фильтрации (фильтр типа «циклон» на первой ступени и масляно-инерционный на второй); использование более надежной пылезащиты всех сма</w:t>
        <w:softHyphen/>
        <w:t>зываемых узлов; применение тугоплавких (с температурой плавления не ниже 1О5...11О°С) смазочных материалов для трудногерметизируемых узлов, невысыхающих для смазывания приборов (стеклоочистителей, спидометров и др.); повышение герметичности картеров агрегатов; применение теплостойкой резины при изготовлении шин, различных резиновых изделий; использование термостойких пластмасс при изготовлении раз</w:t>
        <w:softHyphen/>
        <w:t>личных деталей, теплостойких клеевых композиций, лакокра</w:t>
      </w:r>
      <w:r>
        <w:rPr>
          <w:color w:val="3E3E3E"/>
          <w:sz w:val="24"/>
          <w:szCs w:val="24"/>
        </w:rPr>
        <w:t>сочных покрытий, стойких против выгорания обивочных ма</w:t>
        <w:softHyphen/>
        <w:t xml:space="preserve">териалов и др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Для автомобилей, предназначенных к эксплуатации в пус</w:t>
        <w:softHyphen/>
        <w:t>тынных районах жаркой зоны, необходимо применение тор</w:t>
        <w:softHyphen/>
        <w:t>мозных жидкостей с необходимыми вязкостными свойствами при высоких (до +50°С) температурах, не склонных к образо</w:t>
        <w:softHyphen/>
        <w:t>ванию при повышении температуры паровых проб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Для обеспечения надлежащих условий работы водителя и комфортабельности поездки пассажиров необходимы: защита кабины водителя и пассажирского салона от проникновения пыли, горячего воздуха из подкапотного пространства, отра</w:t>
        <w:softHyphen/>
        <w:t>ботавших газов, паров топлива; оборудование кабины и сало</w:t>
        <w:softHyphen/>
        <w:t>на системой кондиционирования воздуха; термоизоляция крыши кузова пассажирского автомобиля и кабины грузового от действия солнечных лучей, а также кабины и пассажирско</w:t>
        <w:softHyphen/>
        <w:t>го салона от двигателя; окрашивание кузова и кабины, осо</w:t>
        <w:softHyphen/>
        <w:t>бенно их крыш, в светлые тона и т.д.</w:t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E3E3E"/>
          <w:sz w:val="24"/>
          <w:szCs w:val="24"/>
        </w:rPr>
        <w:t>3.2. Субтропические рай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Эксплуатация автомобилей в этих районах имеет те же особенности, что и в пустынных районах жаркой зоны, и, кро</w:t>
        <w:softHyphen/>
        <w:t>ме того, свои специфические. Высокая относительная влаж</w:t>
        <w:softHyphen/>
        <w:t>ность воздуха вызывает уменьшение коэффициента избытка воздуха в цилиндрах двигателя, что ведет к ухудшению его мощностных показателей и топливной экономичности. При этом повышенная влажность всасываемого в цилиндры воздуха</w:t>
      </w:r>
      <w:r>
        <w:rPr>
          <w:sz w:val="24"/>
          <w:szCs w:val="24"/>
        </w:rPr>
        <w:t xml:space="preserve"> </w:t>
      </w:r>
      <w:r>
        <w:rPr>
          <w:color w:val="3E3E3E"/>
          <w:sz w:val="24"/>
          <w:szCs w:val="24"/>
        </w:rPr>
        <w:t>способствует снижению склонности рабочей смеси к детонации, чем компенсируется требование повышения октанового числа топлива в связи с повышением температуры попадаю</w:t>
        <w:softHyphen/>
        <w:t>щего в цилиндры возду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Вследствие</w:t>
      </w:r>
      <w:r>
        <w:rPr>
          <w:sz w:val="24"/>
          <w:szCs w:val="24"/>
        </w:rPr>
        <w:t xml:space="preserve"> </w:t>
      </w:r>
      <w:r>
        <w:rPr>
          <w:color w:val="3E3E3E"/>
          <w:sz w:val="24"/>
          <w:szCs w:val="24"/>
        </w:rPr>
        <w:t xml:space="preserve"> высокой влажности воздуха интенсифицируются процессы коррозии деталей автомобиля, особенно кузова легковых автомобилей и автобусов, кабины и крыльев грузо</w:t>
        <w:softHyphen/>
        <w:t>вых. Постоянная смена сухого времени года и периодов дож</w:t>
        <w:softHyphen/>
        <w:t>дей приводит к тому, что пыль, проникшая в различные механизмы (подъема стекол, дверные запоры и т.д.), насыщает</w:t>
        <w:softHyphen/>
        <w:t>ся влагой, затем снова высыхает. Образовавшиеся в результате этого твердые отложения в механизмах приводят к отказам в их рабо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В связи с изложенным следует отметить некоторые допол</w:t>
        <w:softHyphen/>
        <w:t>нительные требования к конструкции автомобилей, предназ</w:t>
        <w:softHyphen/>
        <w:t>наченных для эксплуатации в субтропических районах: учет влияния влажности воздуха на эффективную мощность двига</w:t>
        <w:softHyphen/>
        <w:t>теля и расход топлива; надежная антикоррозионная защита металлических деталей автомобиля, подверженных коррозии; надежная влагоизоляция проводов высокого напряжения сис</w:t>
        <w:softHyphen/>
        <w:t>темы зажигания (так как влага, сконденсированная внутри них, будет приводить к перебоям в работе двигателя или оста</w:t>
        <w:softHyphen/>
        <w:t>новке его и затруднительному пуску) и др.</w:t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3E3E3E"/>
          <w:sz w:val="24"/>
          <w:szCs w:val="24"/>
        </w:rPr>
      </w:pPr>
      <w:r>
        <w:rPr>
          <w:b/>
          <w:bCs/>
          <w:color w:val="3E3E3E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3E3E3E"/>
          <w:sz w:val="24"/>
          <w:szCs w:val="24"/>
        </w:rPr>
        <w:t>3.3. Высокогорные райо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В связи с тем, что в высокогорных районах строительство развитой сети железных дорог, аэродромов вызывает серьез</w:t>
        <w:softHyphen/>
        <w:t>ные трудности, основной объем перевозок здесь осуществляется автомобильным транспортом. Условия эксплуатации автомо</w:t>
        <w:softHyphen/>
        <w:t>билей в горных районах имеют свои особенности, обусловлен</w:t>
        <w:softHyphen/>
        <w:t>ные, с одной стороны, спецификой дорог, с другой - большой высотой над уровнем мор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Для дорог высокогорных районов характерны длительные крутые подъемы и спуски протяженностью до 15...20 км с ук</w:t>
        <w:softHyphen/>
        <w:t>лонами продольного профиля до 110... 120 %о. В плане для гор</w:t>
        <w:softHyphen/>
        <w:t>ных дорог характерны частые (до 10... 15 на 1 км пути) крутые (с радиусом кривизны до 15...20 м) повороты. При строитель</w:t>
        <w:softHyphen/>
        <w:t>стве перевальных участков, когда уклон местности по прямому направлению превышает предельно допустимый продольный, прибегают к развитию трассы дороги по склонам, устраивая сложные закругления - серпантины, углы поворота которых Достигают 180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E3E3E"/>
          <w:sz w:val="24"/>
          <w:szCs w:val="24"/>
        </w:rPr>
        <w:t>На горных дорогах в пределах сравнительно коротких Участков вследствие влияния вертикальной зональности (изме</w:t>
        <w:softHyphen/>
        <w:t>нения климатических условий по мере возвышения над уров</w:t>
        <w:softHyphen/>
        <w:t>нем моря) и экспозиции склонов по отношению к сторонам света в значительной степени могут различаться природные Условия: от летнего климата у подножия горы до зимнего в</w:t>
      </w:r>
    </w:p>
    <w:p>
      <w:pPr>
        <w:pStyle w:val="Normal"/>
        <w:rPr>
          <w:sz w:val="24"/>
          <w:szCs w:val="24"/>
        </w:rPr>
      </w:pPr>
      <w:r>
        <w:rPr>
          <w:color w:val="424242"/>
          <w:sz w:val="24"/>
          <w:szCs w:val="24"/>
        </w:rPr>
        <w:t>зоне вечных снегов. Температура воздуха в горах понижается в среднем на 0,5°С на каждые 100 м подъема. Имеют место значительные суточные колебания температур. По мере воз</w:t>
        <w:softHyphen/>
        <w:t>вышения над уровнем моря годовое количество осадков, вы</w:t>
        <w:softHyphen/>
        <w:t>падающих в горах, увеличивается в среднем на 40...60 мм на каждые 100 м высоты, достигая максимума в зоне интенсивно</w:t>
        <w:softHyphen/>
        <w:t>го образования облаков. Летом в горах выпадают ливневые дож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С высотой в горах уменьшается давление воздуха и его плотность. Поэтому работа автомобилей в специфических высокогорных</w:t>
      </w:r>
      <w:r>
        <w:rPr>
          <w:sz w:val="24"/>
          <w:szCs w:val="24"/>
        </w:rPr>
        <w:t xml:space="preserve"> у</w:t>
      </w:r>
      <w:r>
        <w:rPr>
          <w:color w:val="424242"/>
          <w:sz w:val="24"/>
          <w:szCs w:val="24"/>
        </w:rPr>
        <w:t>словиях отличается рядом особенно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Вследстви</w:t>
      </w:r>
      <w:r>
        <w:rPr>
          <w:color w:val="424242"/>
          <w:sz w:val="24"/>
          <w:szCs w:val="24"/>
          <w:lang w:val="en-US"/>
        </w:rPr>
        <w:t>e</w:t>
      </w:r>
      <w:r>
        <w:rPr>
          <w:color w:val="424242"/>
          <w:sz w:val="24"/>
          <w:szCs w:val="24"/>
        </w:rPr>
        <w:t xml:space="preserve"> частых крутых поворотов, затяжных подъемов</w:t>
      </w:r>
      <w:r>
        <w:rPr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>и спусков на горных дорогах имеют место следующие особенности работы автомобилей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максимальные скорости движения грузовых автомоби</w:t>
        <w:softHyphen/>
        <w:t>лей составляют 40...50 км/ч, легковых - 50...60 км/ч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значительную часть времени автомобили работают на понижающих ступенях коробки передач, ускоряющая переда</w:t>
        <w:softHyphen/>
        <w:t>ча используется редк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вследствие работы на форсированных режимах при дви</w:t>
        <w:softHyphen/>
        <w:t>жении на затяжном подъеме имеет место перегрев двигателей. Этому способствует и то, что при малой скорости движения ухудшается охлаждение двигателя из-за снижения интенсивно</w:t>
        <w:softHyphen/>
        <w:t>сти встречного потока воздух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значительно ухудшается топливная экономичность ав</w:t>
        <w:softHyphen/>
        <w:t>томобилей. Это является следствием повышенного расхода топлива при движении на подъемах, невозможности использо</w:t>
        <w:softHyphen/>
        <w:t>вания при движении под уклон потенциальной энергии, накоп</w:t>
        <w:softHyphen/>
        <w:t>ленной при подъеме, так как при этом, исходя из соображений безопасности движения, водитель часто тормозит, что ведет к преобразованию большей части накопленной энергии (до 75 %) в тепловую энергию в тормозах, которая затем рассеи</w:t>
        <w:softHyphen/>
        <w:t>вается в окружающую атмосферу. Возрастает расход топлива также вследствие увеличения сопротивления качению на кру</w:t>
        <w:softHyphen/>
        <w:t>тых поворотах, количество которых на горных дорогах велико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на затяжных спусках имеют место частые и длительные торможения вследствие необходимости снижения скорости при движении под уклон до 10... 15 и даже до 5 км/ч, что приводит к перегреву тормозов. Тормозные накладки нагреваются до 300...350°С, тормозные барабаны - до 28О...ЗОО°С. Это вле</w:t>
        <w:softHyphen/>
        <w:t>чет за собой значительное снижение эффективности торможе</w:t>
        <w:softHyphen/>
        <w:t>ния вследствие уменьшения коэффициента трения и интенсивное изнашивание тормозных накладок. У автомоби</w:t>
        <w:softHyphen/>
        <w:t>лей с пневмоприводом тормозов вследствие повышения расхо</w:t>
        <w:softHyphen/>
        <w:t>да воздуха при спусках и уменьшения производительности компрессора из-за снижения плотности воздуха на высоте час</w:t>
        <w:softHyphen/>
        <w:t>то не хватает воздуха для тормож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>-&gt; при остановках на крутых подъемах или спусках авто</w:t>
        <w:softHyphen/>
        <w:t>мобили, особенно тяжелые грузовые и автопоезда, могут спол</w:t>
        <w:softHyphen/>
        <w:t>зать или скатываться под уклон. Это происходит при недостаточно надежно работающем ручном тормозе (скатыва</w:t>
        <w:softHyphen/>
        <w:t>ние) или на скользкой дороге (сползание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24242"/>
          <w:sz w:val="24"/>
          <w:szCs w:val="24"/>
        </w:rPr>
        <w:t xml:space="preserve"> </w:t>
      </w:r>
      <w:r>
        <w:rPr>
          <w:color w:val="424242"/>
          <w:sz w:val="24"/>
          <w:szCs w:val="24"/>
        </w:rPr>
        <w:t>на горных дорогах интенсивнее изнашиваются шины ,что объясняется частыми торможениями, передачей больших крутящих моментов ведущими колесами при движении на подъем, проскальзыванием шин на поворотах с малыми радиусами, а также наличием на поверхности дорожного покрытия мелких осколков скальных пород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-&gt; для горных дорог характерно ухудшение комфорта</w:t>
        <w:softHyphen/>
        <w:t>бельности поездки пассажиров, в частности из-за больших бо</w:t>
        <w:softHyphen/>
        <w:t>ковых кренов автомобиля на крутых поворота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-&gt; усложняется управление автомобилем из-за недостаточ</w:t>
        <w:softHyphen/>
        <w:t>ной видимости дороги на поворотах, необходимости часто и быстро вращать рулевое колесо, пользоваться тормозами и т.д. Особенно сложно управлять автомобилем в ночное время, так как на крутых поворотах водитель не видит дорогу вслед</w:t>
        <w:softHyphen/>
        <w:t>ствие недостаточного угла рассеивания света фар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-&gt; увеличивается возможность бокового заноса под дей</w:t>
        <w:softHyphen/>
        <w:t>ствием центробежных сил, действующих на автомобиль при движении на поворо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Уменьшение плотности воздуха на больших высотах при</w:t>
        <w:softHyphen/>
        <w:t>водит к снижению мощности двигателей вследствие уменьше</w:t>
        <w:softHyphen/>
        <w:t>ния наполнения цилиндров и ухудшения процесса сгорания в результате падения давления в конце сжатия (табл. 3.1).</w:t>
      </w:r>
    </w:p>
    <w:p>
      <w:pPr>
        <w:pStyle w:val="Normal"/>
        <w:shd w:fill="FFFFFF" w:val="clear"/>
        <w:rPr>
          <w:i/>
          <w:i/>
          <w:iCs/>
          <w:color w:val="3D3D3D"/>
          <w:sz w:val="24"/>
          <w:szCs w:val="24"/>
        </w:rPr>
      </w:pPr>
      <w:r>
        <w:rPr>
          <w:i/>
          <w:iCs/>
          <w:color w:val="3D3D3D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3D3D3D"/>
          <w:sz w:val="24"/>
          <w:szCs w:val="24"/>
        </w:rPr>
      </w:pPr>
      <w:r>
        <w:rPr>
          <w:i/>
          <w:iCs/>
          <w:color w:val="3D3D3D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3D3D3D"/>
          <w:sz w:val="24"/>
          <w:szCs w:val="24"/>
        </w:rPr>
      </w:pPr>
      <w:r>
        <w:rPr>
          <w:i/>
          <w:iCs/>
          <w:color w:val="3D3D3D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3D3D3D"/>
          <w:sz w:val="24"/>
          <w:szCs w:val="24"/>
        </w:rPr>
      </w:pPr>
      <w:r>
        <w:rPr>
          <w:i/>
          <w:iCs/>
          <w:color w:val="3D3D3D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3D3D3D"/>
          <w:sz w:val="24"/>
          <w:szCs w:val="24"/>
        </w:rPr>
      </w:pPr>
      <w:r>
        <w:rPr>
          <w:i/>
          <w:iCs/>
          <w:color w:val="3D3D3D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3D3D3D"/>
          <w:sz w:val="24"/>
          <w:szCs w:val="24"/>
        </w:rPr>
        <w:t>Таблица 3.1.</w:t>
      </w:r>
    </w:p>
    <w:p>
      <w:pPr>
        <w:pStyle w:val="Normal"/>
        <w:shd w:fill="FFFFFF" w:val="clear"/>
        <w:rPr>
          <w:color w:val="3D3D3D"/>
          <w:sz w:val="24"/>
          <w:szCs w:val="24"/>
        </w:rPr>
      </w:pPr>
      <w:r>
        <w:rPr>
          <w:color w:val="3D3D3D"/>
          <w:sz w:val="24"/>
          <w:szCs w:val="24"/>
        </w:rPr>
        <w:t>Изменение показателей работы автомобиля в зависимости от высоты над уровнем моря</w:t>
      </w:r>
    </w:p>
    <w:tbl>
      <w:tblPr>
        <w:tblW w:w="8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418"/>
        <w:gridCol w:w="1462"/>
        <w:gridCol w:w="1271"/>
        <w:gridCol w:w="1631"/>
      </w:tblGrid>
      <w:tr>
        <w:trPr>
          <w:trHeight w:val="16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Высот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уровне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моря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  <w:tab w:val="center" w:pos="0" w:leader="none"/>
              </w:tabs>
              <w:ind w:left="-962" w:right="-252" w:hanging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жение</w:t>
              <w:tab/>
              <w:t>Снижение атмосфе атмос-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давления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Уменьш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плот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воздуха, %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Сниж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температу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ры кип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ния воды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°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Сниже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эффектив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мощ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двигателя,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915" w:hanging="0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Увелич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расход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топлива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6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1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43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1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8,3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1,5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4,5</w:t>
            </w:r>
          </w:p>
        </w:tc>
      </w:tr>
      <w:tr>
        <w:trPr>
          <w:trHeight w:val="816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5,9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0,8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9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3,2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13,2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9,2</w:t>
            </w:r>
          </w:p>
        </w:tc>
        <w:tc>
          <w:tcPr>
            <w:tcW w:w="1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38,1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6,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6,7</w:t>
            </w:r>
          </w:p>
        </w:tc>
        <w:tc>
          <w:tcPr>
            <w:tcW w:w="1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shd w:fill="FFFFFF" w:val="clear"/>
        <w:rPr>
          <w:color w:val="3D3D3D"/>
          <w:sz w:val="24"/>
          <w:szCs w:val="24"/>
        </w:rPr>
      </w:pPr>
      <w:r>
        <w:rPr>
          <w:color w:val="3D3D3D"/>
          <w:sz w:val="24"/>
          <w:szCs w:val="24"/>
        </w:rPr>
      </w:r>
    </w:p>
    <w:p>
      <w:pPr>
        <w:pStyle w:val="Normal"/>
        <w:shd w:fill="FFFFFF" w:val="clear"/>
        <w:rPr>
          <w:color w:val="3D3D3D"/>
          <w:sz w:val="24"/>
          <w:szCs w:val="24"/>
        </w:rPr>
      </w:pPr>
      <w:r>
        <w:rPr>
          <w:color w:val="3D3D3D"/>
          <w:sz w:val="24"/>
          <w:szCs w:val="24"/>
        </w:rPr>
        <w:t>Динамический  фактор автомобиля при работе его на перевале Памирского тракта Ак-Байтал, находящегося на высоте 4800м над уровнем моря, составляет лишь 44% номиналь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Снижение плотности воздуха с увеличением высоты над уровнем моря приводит также к уменьшению массы воздуха, проходящего через радиатор системы охлаждения двигателя, что является еще одной причиной перегрева двигателей и за</w:t>
        <w:softHyphen/>
        <w:t>кипания воды в них. Кипение воды в открытой системе охлаж</w:t>
        <w:softHyphen/>
        <w:t>дения двигателя может происходить и при нормальном нагрузочном и тепловом режиме двигателя по причине низкой плотности воздуха на больших высотах, так как при этом тем</w:t>
        <w:softHyphen/>
        <w:t>пература кипения воды снижается (см. табл. 3.3). Уменьшение плотности воздуха на больших высотах является существен</w:t>
        <w:softHyphen/>
        <w:t>ной причиной ухудшения топливной экономичности двигате</w:t>
        <w:softHyphen/>
        <w:t>лей. Это происходит вследствие переобогащения рабочей смеси (в карбюраторных двигателях) из-за малой плотности воздуха, снижения мощности при движении на подъ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Переобогащение рабочей смеси отрицательно сказывается на сроках службы двигателей, так как топливо при этом сгора</w:t>
        <w:softHyphen/>
        <w:t>ет не полностью, смывает масляную пленку со стенок цилинд</w:t>
        <w:softHyphen/>
        <w:t>ров, разжижает масло, уменьшая его вязкость и смазывающую способность, что ведет к ускоренному изнашиванию дета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Для обеспечения высокопроизводительной, экономичной и безопасной работы автомобилей в специфических высокогор</w:t>
        <w:softHyphen/>
        <w:t>ных условиях необходима приспособленность их конструкции к эксплуатации в этих услови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Для обеспечения нормального теплового режима работы двигателя при движении автомобиля на затяжных подъемах и спусках необходимы следующие меры. С одной стороны, при</w:t>
        <w:softHyphen/>
        <w:t>менение усиленной замкнутой системы охлаждения с расшири</w:t>
        <w:softHyphen/>
        <w:t xml:space="preserve">тельным бачком, что должно способствовать предотвращению перегрева двигателя при работе на форсированных режимах </w:t>
      </w:r>
      <w:r>
        <w:rPr>
          <w:color w:val="3D3D3D"/>
          <w:sz w:val="24"/>
          <w:szCs w:val="24"/>
          <w:vertAlign w:val="superscript"/>
        </w:rPr>
        <w:t>п</w:t>
      </w:r>
      <w:r>
        <w:rPr>
          <w:color w:val="3D3D3D"/>
          <w:sz w:val="24"/>
          <w:szCs w:val="24"/>
        </w:rPr>
        <w:t>ри движении на подъем, с другой - наличие термостата и жа</w:t>
        <w:softHyphen/>
        <w:t>люзи для предотвращения переохлаждения двигателя на за</w:t>
        <w:softHyphen/>
        <w:t>тяжных спуск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D3D3D"/>
          <w:sz w:val="24"/>
          <w:szCs w:val="24"/>
        </w:rPr>
        <w:t>В целях повышения мощности двигателя и улучшения топ</w:t>
        <w:softHyphen/>
        <w:t>ливной экономичности при работе автомобилей на большой высоте целесообразно применение нагнетателей воздуха в цилиндры двигателя, высотной корректировки состава рабочей смеси или подачи топлива, позволяющих устранять переобо</w:t>
        <w:softHyphen/>
        <w:t>гащение смеси. При этом корректоры должны работать в автоматическом режиме в зависимости от выс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43434"/>
          <w:sz w:val="24"/>
          <w:szCs w:val="24"/>
        </w:rPr>
        <w:t>При назначении параметров двигателя и расчете транс</w:t>
        <w:softHyphen/>
        <w:t>миссии следует исходить из того, что в рассматриваемых усло</w:t>
        <w:softHyphen/>
        <w:t>виях из соображений безопасности движения могут быть реализованы максимальные скорости в пределах 60 км/ч для грузовых автомобилей и 70...80 - для легковых. Двигатель и трансмиссия (ее передаточные числа) должны обеспечивать преодоление на прямой передаче преобладающих подъемов (до 70 %о), на передаче, предшествующей прямой, подъемов до 90... 110 %о, на более низких передачах - максимальных подъе</w:t>
        <w:softHyphen/>
        <w:t>мов (до 160 %о), а на ускоряющей - движение с максимальной скоростью и преодоление подъемов до 30 %о. Коробка передач должна рассчитываться на длительную работу на понижаю</w:t>
        <w:softHyphen/>
        <w:t>щих передач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343434"/>
          <w:sz w:val="24"/>
          <w:szCs w:val="24"/>
        </w:rPr>
        <w:t>Ряд конструктивных мер должен обеспечивать необходи</w:t>
        <w:softHyphen/>
        <w:t>мый уровень безопасности автомобиля. Это применение уси</w:t>
        <w:softHyphen/>
        <w:t>ленных тормозных механизмов, рассчитанных на длительное торможение без перегрева и снижения эффективности дей</w:t>
        <w:softHyphen/>
        <w:t>ствия, обеспечение эффективного охлаждения тормозных на</w:t>
        <w:softHyphen/>
        <w:t>кладок и барабанов; использование тормозов-замедлителей, обеспечивающих возможность надежного торможения на кру</w:t>
        <w:softHyphen/>
        <w:t>тых спусках и позволяющих разгрузить при этом колесные тормоза; применение компрессоров тормозной системы с пнев</w:t>
        <w:softHyphen/>
        <w:t>моприводом повышенной производительности; снабжение гру</w:t>
        <w:softHyphen/>
        <w:t>зовых автомобилей средней и большой грузоподъемности и автопоездов противооткатным устройством типа «горный</w:t>
      </w:r>
      <w:r>
        <w:rPr>
          <w:sz w:val="24"/>
          <w:szCs w:val="24"/>
        </w:rPr>
        <w:t xml:space="preserve"> </w:t>
      </w:r>
      <w:r>
        <w:rPr>
          <w:color w:val="444444"/>
          <w:sz w:val="24"/>
          <w:szCs w:val="24"/>
        </w:rPr>
        <w:t>упор», предотвращающим скатывание или сползание автомо</w:t>
      </w:r>
      <w:r>
        <w:rPr>
          <w:color w:val="343434"/>
          <w:sz w:val="24"/>
          <w:szCs w:val="24"/>
        </w:rPr>
        <w:t>билей вниз при остановках на крутых подъемах; снабжение автомобилей с пневматическим приводом тормозов аварий</w:t>
        <w:softHyphen/>
        <w:t>ным тормозным устройством; применение гидроусилителей</w:t>
      </w:r>
      <w:r>
        <w:rPr>
          <w:color w:val="444444"/>
          <w:sz w:val="24"/>
          <w:szCs w:val="24"/>
        </w:rPr>
        <w:t xml:space="preserve">  рулевого упра</w:t>
      </w:r>
      <w:r>
        <w:rPr>
          <w:color w:val="343434"/>
          <w:sz w:val="24"/>
          <w:szCs w:val="24"/>
        </w:rPr>
        <w:t>вления; повышение прочности каркаса кузова</w:t>
      </w:r>
      <w:r>
        <w:rPr>
          <w:sz w:val="24"/>
          <w:szCs w:val="24"/>
        </w:rPr>
        <w:t xml:space="preserve"> </w:t>
      </w:r>
      <w:r>
        <w:rPr>
          <w:color w:val="444444"/>
          <w:sz w:val="24"/>
          <w:szCs w:val="24"/>
        </w:rPr>
        <w:t>автобуса и другие дополнительные меры, обеспечивающие как и пассивную безопасность. Автобусы, предназначенные для эксплуатации в горных условиях, снабжаются</w:t>
      </w:r>
      <w:r>
        <w:rPr>
          <w:sz w:val="24"/>
          <w:szCs w:val="24"/>
        </w:rPr>
        <w:t xml:space="preserve"> </w:t>
      </w:r>
      <w:r>
        <w:rPr>
          <w:color w:val="444444"/>
          <w:sz w:val="24"/>
          <w:szCs w:val="24"/>
        </w:rPr>
        <w:t>например, электродинамическим тормозом-замедлителем, про</w:t>
        <w:softHyphen/>
        <w:t>тивооткатным устройством, ремнями безопасности для водите</w:t>
        <w:softHyphen/>
        <w:t>лей и всех пассажиров, в кузове предусмотрена только одна дверь для пассажи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44444"/>
          <w:sz w:val="24"/>
          <w:szCs w:val="24"/>
        </w:rPr>
        <w:t>В конструкции «горных» автомобилей должны быть предусмотрены меры, улучшающие удобство их использ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44444"/>
          <w:sz w:val="24"/>
          <w:szCs w:val="24"/>
        </w:rPr>
        <w:t>Подвеска, например, должна иметь более высокую угловую жесткость для недопущения большого бокового крена кузова на крутых поворотах, вызывающего неприятные ощущения у пассажиров. Способствуют облегчению управления автомо</w:t>
        <w:softHyphen/>
        <w:t>билем усилители рулевых управлений. Необходимо примене</w:t>
        <w:softHyphen/>
        <w:t>ние фар, обеспечивающих большой угол рассеивания света в горизонтальной плоскости перед автомобилем, чтобы води</w:t>
        <w:softHyphen/>
        <w:t>тель мог хорошо видеть дорогу на крутых поворотах при дви</w:t>
        <w:softHyphen/>
        <w:t>жении в ночное врем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44444"/>
          <w:sz w:val="24"/>
          <w:szCs w:val="24"/>
        </w:rPr>
        <w:t>В зоне жаркого климата в связи с ограниченными возмож</w:t>
        <w:softHyphen/>
        <w:t>ностями развития железнодорожного, водного транспорта роль автомобильного возраст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444444"/>
          <w:sz w:val="24"/>
          <w:szCs w:val="24"/>
        </w:rPr>
        <w:t>Недостаточная приспособленность конструкций стандарт</w:t>
        <w:softHyphen/>
        <w:t>ных автомобилей к работе в этих условиях в значительной мере снижает эффективность автоперевозок и безопасность движения. Поэтому целесообразен выпуск специализирован</w:t>
        <w:softHyphen/>
        <w:t>ных автомобилей в южном и горном исполнении, конструкция которых обеспечивала бы получение наибольшего эффекта в увеличении производительности подвижного состава и сниже</w:t>
        <w:softHyphen/>
        <w:t>нии себестоимости перевозок, уменьшении расхода топлива, обеспечении безопасности движения, облегчении труда води</w:t>
        <w:softHyphen/>
        <w:t>телей, улучшении комфортабельности поездки пассажи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ы технического обслуживания автомобиля ЗИЛ-130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проведения ТО и ТР автомоби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.1. Система технического обслуживания и ремонта техники, основные положения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дупреждения повышенного и преждевременного изнашивания и других разрушений деталей, а также для обеспечения нормального технического состояния и высокопроизводительной экономичной работы машин в течение всего периода эксплуатации служит система технического обслуживания и ремонта машин.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технического обслуживания и ремонта машин предусматривает комплекс работ, направленных на обеспечение или восстановление необходимого технического состояния и работоспособности машин в течение всего периода эксплуатации. Эта система включает в себя следующие элементы: техническое обслуживание, текущий и капитальный ремонт.</w:t>
      </w:r>
    </w:p>
    <w:p>
      <w:pPr>
        <w:pStyle w:val="Normal"/>
        <w:spacing w:before="0" w:after="150"/>
        <w:rPr/>
      </w:pPr>
      <w:r>
        <w:rPr>
          <w:bCs/>
          <w:color w:val="000000"/>
          <w:sz w:val="24"/>
          <w:szCs w:val="24"/>
        </w:rPr>
        <w:t xml:space="preserve">Техническое обслуживание </w:t>
      </w:r>
      <w:r>
        <w:rPr>
          <w:b/>
          <w:bCs/>
          <w:color w:val="000000"/>
          <w:sz w:val="24"/>
          <w:szCs w:val="24"/>
        </w:rPr>
        <w:t>--</w:t>
      </w:r>
      <w:r>
        <w:rPr>
          <w:color w:val="000000"/>
          <w:sz w:val="24"/>
          <w:szCs w:val="24"/>
        </w:rPr>
        <w:t xml:space="preserve"> это комплекс обязательных, планомерно проводимых работ по поддержанию работоспособности или исправности машин в период их эксплуатации, хранения и транспортирования. Оно предусматривает обкаточные, очистные, контрольные, диагностические, регулировочные, смазочные заправочные, крепежные и монтажно-демонтажные работы, а также работы по консервации машин и их составных частей.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технического обслуживания и их периодичность устанавливает разработчик-изготовитель машины по согласованию с заказчиком и потребителем в соответствии с действующими стандартам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1.2. Виды и периодичность технических обслуживаний и ремонтов автомобилей.</w:t>
      </w:r>
    </w:p>
    <w:p>
      <w:pPr>
        <w:pStyle w:val="Normal"/>
        <w:spacing w:before="0" w:after="150"/>
        <w:rPr/>
      </w:pPr>
      <w:r>
        <w:rPr>
          <w:color w:val="000000"/>
          <w:sz w:val="24"/>
          <w:szCs w:val="24"/>
        </w:rPr>
        <w:t xml:space="preserve">В России на автомобильном транспорте используется "Положение о техническом обслуживании и ремонте подвижного состава автомобильного транспорта". Положением о техническом обслуживании и ремонте подвижного состава автомобильного транспорта установлены следующие виды технического обслуживания и ремонта: ежедневное техническое обслуживание (ЕТО), первое техническое обслуживание (ТО-1), второе техническое обслуживание (ТО-2), сезонное техническое обслуживание (СТО), текущий ремонт, капитальный ремонт и технический осмотр. Ежедневное техническое обслуживание выполняют 1 раз в смену после работы автомобиля на линии или перед выездом его на линию. Основное назначение ЕТО -- общий контроль, направленный на обеспечение безопасности движения, поддержание внешнего вида автомобиля и его заправка. 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ое и второе технические обслуживания проводят через определенные пробеги автомобилей, устанавливаемые в зависимости от дорожных условий эксплуатации (табл. 1). Основное назначение ТО-1 и ТО-2 -- снижение интенсивности изнашивания деталей и поддержание автомобилей в работоспособном состоянии.</w:t>
      </w:r>
    </w:p>
    <w:p>
      <w:pPr>
        <w:pStyle w:val="Normal"/>
        <w:spacing w:before="0" w:after="150"/>
        <w:rPr/>
      </w:pPr>
      <w:r>
        <w:rPr>
          <w:color w:val="000000"/>
          <w:sz w:val="24"/>
          <w:szCs w:val="24"/>
        </w:rPr>
        <w:t>Текущий ремонт автомобилей не регламентируют определенным пробегом, его выполняют по потребности при ТО-1 и ТО-2, то есть без принятой периодичности. При текущем ремонте устраняют возникающие отказы и неисправности. Он способствует выполнению установленных норм пробега до капитального ремонта при минимальных простоях. Дорожные условия эксплуатации всех автомобилей разделен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ять категорий. Для автомобилей, работающих в сельском хозяйстве, периодичность технического обслуживания и ремонта определяют с учетом четырех категорий дорожных условий эксплуатации, характеристика которых следующая: вторая категория дорожных условий эксплуатации -- автомобильные дороги с битумоминеральным, щебеночным, гравийным и дегтебетонным покрытием; третья категория дорожных условий эксплуатации -- автомобильные дороги с твердым покрытием и грунтовые дороги, обработанные вяжущими материалами; четвертая категория дорожных условий эксплуатации -- грунтовые дороги, укрепленные или улучшенные местными материалами; пятая категория дорожных условий эксплуатации -- естественные грунтовые дороги.</w:t>
      </w:r>
    </w:p>
    <w:p>
      <w:pPr>
        <w:pStyle w:val="Normal"/>
        <w:spacing w:before="0" w:after="150"/>
        <w:rPr/>
      </w:pPr>
      <w:r>
        <w:rPr/>
        <w:t xml:space="preserve"> </w:t>
      </w:r>
      <w:r>
        <w:rPr/>
        <w:t>Таблица 1 периодичность технического обслуживания подвижного состава автомобильного транспорта без прицепа</w:t>
      </w:r>
    </w:p>
    <w:tbl>
      <w:tblPr>
        <w:tblW w:w="93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5"/>
        <w:gridCol w:w="3960"/>
        <w:gridCol w:w="2285"/>
      </w:tblGrid>
      <w:tr>
        <w:trPr/>
        <w:tc>
          <w:tcPr>
            <w:tcW w:w="310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подвижного состав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технического обслуживания, км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О-1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ТО-2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ые автомобили и автобусы на базе грузовых автомобилей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ы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1200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ые автомобил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</w:tr>
    </w:tbl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боте автомобилей в дорожных условиях второй категории периодичность пробега номерных технических обслуживании и ремонта автомобилей увеличивают на 10%, а в условиях четвертой и пятой категорий снижают соответственно на 12 и 25%. Кроме того, при работе автомобильного транспорта в условиях жаркого и сухого климата нормы пробега уменьшают на 10%, а в условиях холодного климата, где средняя температура в январе колеблется от --20 до --35°С, их снижают на 25%.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3 Организация контроля качества проведения ТО и ТР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Контроль качества проведения ТО и ТР является частью производственного процесса. Конечной целью контроля является предупреждение брака и повышение качества выполняемых работ. Объективными показателями качества работ являются продолжительность безотказной работы автомобиля на линии после ТО и ремонта. Основные функции контроля качества ТО и ТР подвижного состава возлагаются на отдел технического контроля (ОТК). Специалисты ОТК на большинстве предприятий основное внимание уделяют проверке технического состояния автомобиля при выпуске на линию и возврате на предприятие, а также контролю качества работ, выполняемых непосредственно на автомобил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ТО-1 и ТО-2 контролируется не только качество работы, но и выполнение принятого перечня операций. Контроль осуществляется визуально, с применением переносных приборов, а также с помощью имеющегося оборудования для диагностики. Применение средств диагностики позволяет при минимальных затратах времени объективно оценить качество выполняемых работ и готовность автомобиля к выпуску на линию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Документация, принимаемая при проведении ТО и ТР автомоби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ервичным документом является листок учёта ТО и ТР. В нём отражается время выполнения работ, фамилии исполнителей и оформляются подписи лиц, ответственные за выполненную работу. На основании листка учёта и ряда дополнительных сведений заполняется лицевая карта на каждый автомобиль, в которой отражаются сведения о количестве технических воздействий, простоев и ежедневном пробеге. Эти документы дают представление о том, как часто ремонтируется автомобиль, почему и где он простаивает, какие агрегаты и как часто ремонтирова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тих данных даёт возможность оценить качество обслуживания и ремонта в целом и по конкретным агрегатам, узлам и системам. Для точного анализа используют также сведения по учёту опозданий, простоев, возвратов с линии по причинам, относящимся к работе конкретных участков. Эти сведения фиксируют в специальной карточке. Данные по ТР агрегатов, узлов и систем, закреплённых, за участками систематизируют также в отдельном докумен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роизводственного участка организует производственный процесс и отвечает за своевременное выполнение всех работ по ТО и ремонту закреплённых за участком агрегатов, узлов и систем. Он обеспечивает свой участок оборотными агрегатами, запасными частями, материалами, инструментами, организует распределение рабочих, контролирует качество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Порядок выполнения работ по ТО-1 ЗИЛ-13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работ </w:t>
        <w:br/>
        <w:t xml:space="preserve">2.1. По автомобилю </w:t>
        <w:br/>
      </w:r>
      <w:r>
        <w:rPr>
          <w:rFonts w:cs="Times New Roman" w:ascii="Times New Roman" w:hAnsi="Times New Roman"/>
          <w:sz w:val="24"/>
          <w:szCs w:val="24"/>
        </w:rPr>
        <w:t xml:space="preserve">2.1.1 Осмотреть автомобиль, проверить состояние кабины, кузова и его отсеков, стёкол, зеркал заднего вида, противосолнечных козырьков, оперения, регистрационных знаков, механизмов дверей, капота, буксирного устройства. </w:t>
        <w:br/>
        <w:t xml:space="preserve">2.1.2 Проверить действие стеклоочистителя, действие системы отопления и обогрева стёкол, звукового сигнала. </w:t>
        <w:br/>
        <w:t xml:space="preserve"> 2.1.3 Проверить осмотром герметичность системы: </w:t>
        <w:br/>
        <w:t xml:space="preserve">а) Смазки </w:t>
        <w:br/>
        <w:t xml:space="preserve">б) Питания </w:t>
        <w:br/>
        <w:t xml:space="preserve">в) Охлаждения </w:t>
        <w:br/>
        <w:t xml:space="preserve">2.1.4 Проверить состояние и натяжение приводных ремней. </w:t>
        <w:br/>
        <w:t xml:space="preserve">2.1.5 Проверить крепление деталей выпускного тракта (коллектора, </w:t>
        <w:br/>
        <w:t xml:space="preserve">приёмная труба, глушитель). </w:t>
        <w:br/>
        <w:t xml:space="preserve">2.1.6  Проверить крепление двигателя. </w:t>
        <w:br/>
        <w:t xml:space="preserve">2.1.7 Проверить действие оттяжной пружины и свободный ход педали сцепления. </w:t>
        <w:br/>
        <w:t xml:space="preserve">2.1.8 Проверить в действии механизм переключения передач на неподвижном автомобиле. </w:t>
        <w:br/>
        <w:t xml:space="preserve">2.1.9 Проверить люфт в шарнирах и шлицевых соединениях карданной передачи, состояние и крепление промежуточной опоры и опорных пластин игольчатых подшипников. </w:t>
        <w:br/>
        <w:t xml:space="preserve">2.1.10 Проверить герметичность соединений редукторов мостов. </w:t>
        <w:br/>
        <w:t xml:space="preserve">2.1.11  Проверить герметичность системы усилителя рулевого управления. </w:t>
        <w:br/>
        <w:t xml:space="preserve">2.1.12 Проверить крепление фланцев полуосей. </w:t>
        <w:br/>
        <w:t xml:space="preserve">2.1.13 Проверить крепление и шплинтовку гаек шаровых пальцев, сошки, рычагов поворотных цапф, стопорных гаек. </w:t>
        <w:br/>
        <w:t xml:space="preserve">2.1.14 Проверить люфт рулевого колеса и шарниров рулевых тяг. </w:t>
        <w:br/>
        <w:t xml:space="preserve"> 2.1.15 Проверить затяжку гаек клиньев карданного вала рулевого управления. </w:t>
        <w:br/>
        <w:t>2.1.16 Проверить люфт подшипников ступиц колёс</w:t>
        <w:br/>
        <w:t xml:space="preserve"> 2.1.17 Проверить компрессор: визуального внешнее состояние, работу на </w:t>
        <w:br/>
        <w:t xml:space="preserve">слух и создаваемое давление по манометру. </w:t>
        <w:br/>
        <w:t xml:space="preserve">2.1.18 Проверить состояние и герметичность трубопроводов и приборов </w:t>
        <w:br/>
        <w:t xml:space="preserve">тормозной системы. </w:t>
        <w:br/>
        <w:t xml:space="preserve">2.1.19 Проверить эффективность действия тормозов. </w:t>
        <w:br/>
        <w:t xml:space="preserve">2.1.20 Проверить шплинтовку пальцев тормозных камер, свободного и </w:t>
        <w:br/>
        <w:t xml:space="preserve">рабочего хода педали тормоза. </w:t>
        <w:br/>
        <w:t xml:space="preserve">2.1.21 Проверить тормозной кран пневматического привода тормозов. </w:t>
        <w:br/>
        <w:t xml:space="preserve">2.1.22 Проверить исправность привода и действие стояночного тормоза. </w:t>
        <w:br/>
        <w:t xml:space="preserve">2.1.23 Проверить осмотром состояние рамы, узлов и деталей подвески, </w:t>
        <w:br/>
        <w:t xml:space="preserve">буксирного устройства. </w:t>
        <w:br/>
        <w:t xml:space="preserve">2.1.24 Проверить крепление стремянок и пальцев рессор, крепления колёс. </w:t>
        <w:br/>
        <w:t xml:space="preserve">2.1.25  Проверить состояние шин и давление воздуха в них, удалить посторонние предметы, застрявшие в протекторе. </w:t>
        <w:br/>
        <w:t xml:space="preserve">2.1.26 Проверить состояние и действие замков, петель и ручек дверей кабины и кузова. </w:t>
        <w:br/>
        <w:t xml:space="preserve">2.1.27 Проверить крепление кузова к раме шасси, держателя запасного колеса. </w:t>
        <w:br/>
        <w:t xml:space="preserve">2.1.28 Проверить крепление крыльев, подножек, брызговиков. Осмотреть поверхности кабины, кузова (надстройки), при необходимости зачистить места коррозии и нанести защитное покрытие. </w:t>
        <w:br/>
        <w:t xml:space="preserve">2.1.29 Проверить осмотром состояние приборов системы питания, их крепления и герметичность соединений. </w:t>
        <w:br/>
        <w:t xml:space="preserve">2.1.30 Проверить и при необходимости отрегулировать содержание окиси углерода СО в отработанных газах. </w:t>
        <w:br/>
        <w:t xml:space="preserve">Очистить АКБ от пыли, грязи, следов электролита, прочистить </w:t>
        <w:br/>
        <w:t xml:space="preserve">вентиляционные отверстия, проверить крепление и надёжность </w:t>
        <w:br/>
        <w:t xml:space="preserve">контактов наконечников проводов с выводными штырями, проверить </w:t>
        <w:br/>
        <w:t xml:space="preserve">уровень электролита. </w:t>
        <w:br/>
        <w:t xml:space="preserve"> 2.1.31 Проверить действие звукового сигнала, ламп щитка приборов, освещения и сигнализации, контрольно-измерительных приборов, фар, подфарников, задних фонарей, стоп сигнала и переключателя света, приборов электрооборудования системы отопления. </w:t>
        <w:br/>
        <w:t xml:space="preserve">2.1.32 Проверить крепление генератора и стартера, состояние их контактных соединений. </w:t>
        <w:br/>
        <w:t xml:space="preserve">2.1.33 Проверить крепление прерывателя-распределителя, протереть контакты прерывателя платяной тканью. </w:t>
        <w:br/>
        <w:t xml:space="preserve">2.1.34  Проверить надёжность крепления гибкого вала к спидометру и к коробке передач. </w:t>
        <w:br/>
        <w:t>2.1.35 Проверить правильность опломбирования спидометра и его привода.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2.2   Смазочные и очистительные работы</w:t>
      </w:r>
      <w:r>
        <w:rPr>
          <w:rFonts w:cs="Times New Roman" w:ascii="Times New Roman" w:hAnsi="Times New Roman"/>
          <w:sz w:val="24"/>
          <w:szCs w:val="24"/>
        </w:rPr>
        <w:br/>
        <w:t xml:space="preserve">2.2.1  Смазать узлы трения и проверить уровень масла в картерах агрегатов и бачках гидроприводов в соответствии с </w:t>
        <w:br/>
        <w:t xml:space="preserve">химмотологической картой (картой смазки), проверить уровень </w:t>
        <w:br/>
        <w:br/>
        <w:t xml:space="preserve">2.2.3 Прочистить сапуны К.П.П. и мостов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2.4 Спустить конденсат из воздушных баллонов пневматического привода тормозов. </w:t>
        <w:br/>
        <w:t xml:space="preserve">2.2.5 При работе в условиях большой запылённости заменить масло в </w:t>
        <w:br/>
        <w:t xml:space="preserve">поддоне картера двигателя, очистить от отложений внутреннюю </w:t>
        <w:br/>
        <w:t xml:space="preserve">поверхность крышек корпуса топливного фильтра и центробежной </w:t>
        <w:br/>
        <w:t xml:space="preserve">очистки масла, промыть поддон и фильтрующий элемент воздушных </w:t>
        <w:br/>
        <w:t xml:space="preserve">фильтров двигателя и вентиляции его картера. </w:t>
        <w:br/>
        <w:t xml:space="preserve">2.2.6 Проверка автомобиля после ТО </w:t>
        <w:br/>
        <w:br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Порядок выполнения работ по ТО-2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3.1. по автомобилю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Контрольно-диагностические, крепёжные и регулировочные работы.</w:t>
        <w:br/>
        <w:t xml:space="preserve">3.1.1 Проверить визуально состояние кабины, кузова, зеркал заднего вида, оперения, регистрационных знаков, исправность механизмов открывания дверей, капота, а также буксирного устройства. </w:t>
        <w:br/>
        <w:t xml:space="preserve">3.1.2 Проверить в действие контрольно-измерительных приборов, омывателей ветрового стекла. </w:t>
        <w:br/>
        <w:t xml:space="preserve">3.1.3 Проверить осмотром герметичность системы отопления и пускового подогревателя. </w:t>
        <w:br/>
        <w:t xml:space="preserve">3.1.4 Проверить состояние и действие привода жалюзи (шторки), радиатора, термостата, сливных кранов. </w:t>
        <w:br/>
        <w:t xml:space="preserve">3.1.5 Проверить крепление радиатора, его облицовки, жалюзи, капота. </w:t>
        <w:br/>
        <w:t xml:space="preserve">3.1.6 Проверить крепление вентилятора, водяного насоса и крышки распределительных шестерен (цепи, ремня). </w:t>
        <w:br/>
        <w:t xml:space="preserve">3.1.7 Проверить состояние и натяжение приводных ремней. </w:t>
        <w:br/>
        <w:t xml:space="preserve">3.1.8 Проверить осмотром герметичность системы смазки. </w:t>
        <w:br/>
        <w:t xml:space="preserve">3.1.9 Проверить крепление головок цилиндров двигателя и стоек осей коромысел. </w:t>
        <w:br/>
        <w:t xml:space="preserve">3.1.10 Проверить зазоры между стержнями клапанов и коромыслами. </w:t>
        <w:br/>
        <w:t xml:space="preserve">3.1.11 Проверить крепление трубопроводов глушителя. </w:t>
        <w:br/>
        <w:t xml:space="preserve">3.1.12 Проверить крепление поддона картера двигателя, регулятора частоты вращения коленчатого вала. </w:t>
        <w:br/>
        <w:t xml:space="preserve">3.1.13 Проверить состояние и крепление опор двигателя. </w:t>
        <w:br/>
        <w:t xml:space="preserve">3.1.14 Проверить крепление картера сцепления. </w:t>
        <w:br/>
        <w:t xml:space="preserve">3.1.15 Проверить действие оттяжной пружины, свободный и полный ход педали, работу сцепления и усилителя привода. </w:t>
        <w:br/>
        <w:t xml:space="preserve">3.1.16 Проверить осмотром состояние и герметичность коробки передач, ее крепление. </w:t>
        <w:br/>
        <w:t xml:space="preserve">3.1.17 Проверить действие механизма переключения передач и его привода. </w:t>
        <w:br/>
        <w:t xml:space="preserve">3.1.18 Проверить люфт в шарнирах и шлицевых соединениях карданной передачи, состояние и крепление промежуточной опоры и опорных пластин игольчатых подшипников. </w:t>
        <w:br/>
        <w:t xml:space="preserve">3.1.19  Проверить крепление фланцев соединений карданных валов. </w:t>
        <w:br/>
        <w:t xml:space="preserve">3.1.20  Проверить осмотром герметичность соединений и состояние картера заднего моста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1.21 Проверить состояние и крепление редуктора заднего моста. </w:t>
        <w:br/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1.22  Проверить крепление гайки фланца ведущей шестерни и главной передачи (при снятом карданном вале). </w:t>
        <w:br/>
        <w:t xml:space="preserve">3.1.23  Закрепить фланцы полуосей. </w:t>
        <w:br/>
        <w:t xml:space="preserve">3.1.24  Проверить правильность и состояние установки балки передней оси. </w:t>
        <w:br/>
        <w:t xml:space="preserve">3.1.25 Проверить герметичность системы усилителя рулевого управления. </w:t>
        <w:br/>
        <w:t xml:space="preserve">3.1.26 Проверить и при необходимости отрегулировать углы установки передних колес; при необходимости провести статическую и динамическую балансировку колес. </w:t>
        <w:br/>
        <w:t xml:space="preserve">3.1.27 Проверить крепление картера рулевого механизма, рулевой колонки ,рулевого колеса. </w:t>
        <w:br/>
        <w:t xml:space="preserve">3.1.28 Проверить люфт рулевого управления, шарниров рулевых тяг и шкворневых соединений, проверить крепление сошки. </w:t>
        <w:br/>
        <w:t xml:space="preserve">3.1.29 Проверить крепление и шплинтовку гаек и шаровых пальцев и рычагов поворотных цапф, крепление гаек шкворней. </w:t>
        <w:br/>
        <w:t xml:space="preserve">3.1.30 Проверить состояние и крепление карданного вала рулевого управления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1.32 Проверить состояние цапф поворотных кулаков и упорных </w:t>
        <w:br/>
        <w:t xml:space="preserve">подшипников ступиц передних колес и сальников ступиц, крепление клиньев шкворней. </w:t>
        <w:br/>
        <w:t xml:space="preserve">3.1.33 Проверить работу компрессора и создаваемое им давление. </w:t>
        <w:br/>
        <w:t xml:space="preserve">3.1.34 Проверить состояние и герметичность соединений трубопроводов тормозной системы. </w:t>
        <w:br/>
        <w:t>3.1.35.Проверить крепление компрессора, тормозного крана и деталей его</w:t>
        <w:br/>
        <w:t xml:space="preserve">привода, главного тормозного цилиндра, усилителя тормозов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1.36 Проверить крепление воздушных баллонов. </w:t>
        <w:br/>
        <w:t xml:space="preserve">3.1.37 Проверить состояние тормозных барабанов (дисков), колодок, </w:t>
        <w:br/>
        <w:t xml:space="preserve">накладок, пружин и подшипников колес (при снятых ступицах). </w:t>
        <w:br/>
        <w:t xml:space="preserve">3.1.38 Проверить крепление тормозных камер, их кронштейнов и опор </w:t>
        <w:br/>
        <w:t xml:space="preserve">разжимных кулаков, опорных тормозных щитов передних и задних </w:t>
        <w:br/>
        <w:t xml:space="preserve">колес. </w:t>
        <w:br/>
        <w:t xml:space="preserve">3.1.39 У автомобилей с пневматическим приводом тормозов проверить </w:t>
        <w:br/>
        <w:t xml:space="preserve">шплинтовку пальцев штоков тормозных камер, отрегулировать свободный и рабочий ход педали тормоза и зазоры между  накладками тормозных колодок и барабанами колес. </w:t>
        <w:br/>
        <w:br/>
        <w:t xml:space="preserve">3.1.40 Проверить исправность привода и действие стояночного тормоза. </w:t>
        <w:br/>
        <w:t xml:space="preserve"> 3.1.41 Проверить правильность расположения (отсутствие перекосов) </w:t>
        <w:br/>
        <w:t xml:space="preserve">заднего (среднего) моста, состояние рамы, буксирного устройства, крюков, подвески, сцепного устройства. </w:t>
        <w:br/>
        <w:t xml:space="preserve">3.1.42 Проверить крепление хомутов, ложементов, стремянок и пальцев рессор, амортизаторов, реактивных штанг и оси балансирной подвеск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1.43 Проверить герметичность амортизаторов, состояние и крепление их втулок. </w:t>
        <w:br/>
        <w:t xml:space="preserve">Отрегулировать подшипники ступиц колес. </w:t>
        <w:br/>
        <w:t xml:space="preserve">3.1.44 Проверить состояние колесных дисков и крепление колес, состояние шин и давление воздуха в них; удалить посторонние предметы, застрявшие в протекторе; проверить крепление запасного колеса. </w:t>
        <w:br/>
        <w:br/>
        <w:t xml:space="preserve">3.1.45 Проверить состояние систем вентиляции и отопления, а также уплотнителей дверей и вентиляционных люков. </w:t>
        <w:br/>
        <w:t xml:space="preserve">3.1.46  Проверить крепление кабины, кузова (надстройки), оперения; при необходимости зачистить места коррозии и нанести защитное покрыти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7 Проверить крепление и герметичность топливных баков, соединений трубопроводов, карбюратора и топливного насоса. </w:t>
        <w:br/>
        <w:t xml:space="preserve">3.1.48 Проверить действие привода, полноту открывания и закрывания дроссельной и воздушной заслонок. </w:t>
        <w:br/>
        <w:t xml:space="preserve">3.1.49 Проверить работу топливного насоса без снятия с двигателя. </w:t>
        <w:br/>
        <w:t xml:space="preserve">3.1.50 Проверить уровень топлива в поплавковой камере карбюратора. </w:t>
        <w:br/>
        <w:t xml:space="preserve"> легкость пуска и работу двигателя, содержание СО в </w:t>
        <w:br/>
        <w:t xml:space="preserve">отработавших газах. Отрегулировать минимальную частоту вращения коленчатого вала       двигателя в режиме холостого хода. </w:t>
        <w:br/>
        <w:t xml:space="preserve">3.1.51 Проверить исправность механизма управления подачей топлива. </w:t>
        <w:br/>
        <w:t>3.1.52  Проверить циркуляцию топлива и при необходимости опрессовать систему.</w:t>
        <w:br/>
        <w:t xml:space="preserve">3.1.53 Проверить надежность пуска двигателя и отрегулировать минимальную частоту вращения коленчатого вала в режиме холостого хода. </w:t>
        <w:br/>
        <w:br/>
        <w:t xml:space="preserve">3.1.54 Проверить состояние аккумуляторной батареи по плотности электролита и напряжению элементов под нагрузкой. </w:t>
        <w:br/>
        <w:t xml:space="preserve">3.1.55 Проверить состояние и крепление электрических проводов, </w:t>
        <w:br/>
        <w:t xml:space="preserve">соединяющих аккумуляторную батарею с массой и внешней цепью, </w:t>
        <w:br/>
        <w:t xml:space="preserve">действие выключателя аккумуляторной батареи, а также ее </w:t>
        <w:br/>
        <w:t xml:space="preserve">крепление в гнезде. </w:t>
        <w:br/>
        <w:t xml:space="preserve">3.1.56 Осмотреть и при необходимости очистить наружную поверхность </w:t>
        <w:br/>
        <w:t xml:space="preserve">генератора, стартера и реле-регулятора от пыли, грязи и масла. </w:t>
        <w:br/>
        <w:t xml:space="preserve">3.1.57 Проверить крепление генератора, стартера и реле-регулятора. </w:t>
        <w:br/>
        <w:t xml:space="preserve">3.1.58 Проверить крепление шкива генератора. </w:t>
        <w:br/>
        <w:t xml:space="preserve">3.1.59 Проверить состояние и при необходимости очистить поверхности </w:t>
        <w:br/>
        <w:t xml:space="preserve">катушки зажигания, проводов низкого и высокого напряжения от пыли, грязи и масла. </w:t>
        <w:br/>
        <w:t xml:space="preserve">3.1.60 Вывернуть свечи зажигания и проверить их состояние. </w:t>
        <w:br/>
        <w:t xml:space="preserve">3.1.61 Проверить состояние и при необходимости снять с двигателя прерыватель-распределитель; очистить наружную поверхность распределителя, проверить состояние контактов; смазать вал, ось рычажка, фильц и втулку кулачка. Установить прерыватель-распределитель на двигатель. </w:t>
        <w:br/>
        <w:t xml:space="preserve">3.1.62  При наличии контактно-транзисторной системы зажигания, не снимая прерыватель с двигателя, очистить наружную поверхность от пыли, грязи и масла, протереть внутреннюю поверхность крышки распределителя, протереть контакты, смазать вал, фильц, ось рычажка и втулку кулачка. </w:t>
        <w:br/>
        <w:t xml:space="preserve">3.1.63  Проверить крепление и действие подфарников, задних фонарей и стоп-сигнала, указателей поворотов, ламп щитка приборов и звукового сигнала. </w:t>
        <w:br/>
        <w:t xml:space="preserve">3.1.64  Проверить установку, крепление и действие фар; отрегулировать направление светового потока фар. </w:t>
        <w:br/>
        <w:t xml:space="preserve">3.1.65 Очистить от грязи поверхность и клеммы ножного переключателя света и включателя стоп-сигнала. </w:t>
        <w:br/>
        <w:t>3.1.66 Проверить правильность монтажа гибкого вала привода спидометра,</w:t>
        <w:br/>
        <w:t xml:space="preserve">который должен быть закреплен скобками, и не иметь резких  изгибов, особенно вблизи его концов. </w:t>
        <w:br/>
        <w:t xml:space="preserve">3.1.67  Проверить вращение барабанчика с цифрами-указателями пробега и </w:t>
        <w:br/>
        <w:t>правильность показаний скорости по одной точке (выполняется при</w:t>
        <w:br/>
        <w:t xml:space="preserve">наличии диагностического оборудования). Проверка работоспособности спидометров производится методом сравнения его показаний с показаниями прибора, установленного на  диагностическом стенде. </w:t>
        <w:br/>
        <w:t xml:space="preserve">3.1.68 Проверить правильность опломбирования спидометра и его привода  в соответствии с инструкцией. 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2 Смазочные и очистительные работ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3.2.1 Смазать узлы трения автомобиля в соответствии с химмотологической картой. </w:t>
        <w:br/>
        <w:t>3.2.3 Слить отстой из корпусов масляных фильтров.</w:t>
        <w:br/>
        <w:t xml:space="preserve">3.2.4 Очистить и промыть клапан вентиляции картера двигателя. </w:t>
        <w:br/>
        <w:t xml:space="preserve">3.2.5 Промыть фильтрующий элемент воздушного фильтра двигателя и компрессора; заменить в них масло. </w:t>
        <w:br/>
        <w:t xml:space="preserve">3.2.6 Заменить (по графику) масло в картере двигателя, промыть при этом фильтрующий элемент фильтра грубой очистки и заменить фильтрующий элемент фильтра тонкой очистки масла или очистить центробежный фильтр. </w:t>
        <w:br/>
        <w:t>3.2.7 Снять и промыть фильтры насоса гидроусилителя рулевого управления и фильтр усилителя тормозов.</w:t>
        <w:br/>
        <w:t xml:space="preserve">3.2.8 Прочистить сапуны и долить или заменить (по графику) масло в картерах агрегатов автомобиля в соответствии с химмотологической картой. </w:t>
        <w:br/>
        <w:t xml:space="preserve">3.2.9 Снять и промыть топливный фильтр-отстойник и фильтр тонкой очистки топлива. 3.2.10 Осмотреть и при необходимости очистить отстойник топливного насоса от воды и грязи. </w:t>
        <w:br/>
        <w:t xml:space="preserve">3.2.11 Промыть фильтрующие элементы влагоотделителя. </w:t>
        <w:br/>
        <w:t xml:space="preserve">3.2.12 Слить конденсат из баллонов пневматического привода тормозов.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ИСПОЛЬЗОВАН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Боровских Ю.И. Бурлаев Ю.В. Морозов К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автомобилей: Практическое пособие-М: Высш. шк. 1989-28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Толмачев Н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и эксплуатация автомобилей МАЗ-500А, МАЗ-5335: Уче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обие .-М: ДОСААФ, 1984-335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Родичев В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ство и техническое обслуживание грузовых автомобилей: Учебник водителя автотранспортных средств категории «С» -М: Издательство «АКАДЕМИЯ», 2004.-256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тройство и эксплуатация автомобилей : Учеб. Пособие/ В.П.Полос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М.Лещев, В.Н. Хартанович.-2-е изд.перераб.-М:ДОСААФ, 1983-318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324" w:before="100" w:after="100"/>
    </w:pPr>
    <w:rPr>
      <w:rFonts w:ascii="Verdana" w:hAnsi="Verdana" w:cs="Verdana"/>
      <w:color w:val="0000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10:00Z</dcterms:created>
  <dc:creator>семья</dc:creator>
  <dc:description/>
  <dc:language>en-US</dc:language>
  <cp:lastModifiedBy>семья</cp:lastModifiedBy>
  <dcterms:modified xsi:type="dcterms:W3CDTF">2007-09-18T18:07:00Z</dcterms:modified>
  <cp:revision>16</cp:revision>
  <dc:subject/>
  <dc:title/>
</cp:coreProperties>
</file>