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анкт- Петербургский государственный университет </w:t>
      </w:r>
    </w:p>
    <w:p>
      <w:pPr>
        <w:pStyle w:val="Normal"/>
        <w:ind w:firstLine="480"/>
        <w:jc w:val="center"/>
        <w:rPr>
          <w:b/>
          <w:b/>
          <w:color w:val="000000"/>
        </w:rPr>
      </w:pPr>
      <w:r>
        <w:rPr>
          <w:b/>
          <w:color w:val="000000"/>
        </w:rPr>
        <w:t>Факультет географии и геоэкологии</w:t>
      </w:r>
    </w:p>
    <w:p>
      <w:pPr>
        <w:pStyle w:val="Normal"/>
        <w:ind w:firstLine="4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ind w:firstLine="480"/>
        <w:jc w:val="center"/>
        <w:rPr>
          <w:rFonts w:ascii="Georgia" w:hAnsi="Georgia" w:cs="Tahoma"/>
          <w:b/>
          <w:b/>
          <w:color w:val="000000"/>
          <w:sz w:val="36"/>
          <w:szCs w:val="36"/>
        </w:rPr>
      </w:pPr>
      <w:r>
        <w:rPr>
          <w:rFonts w:cs="Tahoma" w:ascii="Georgia" w:hAnsi="Georgia"/>
          <w:b/>
          <w:i/>
          <w:color w:val="000000"/>
          <w:sz w:val="36"/>
          <w:szCs w:val="36"/>
        </w:rPr>
        <w:t>Усовершенствования методики расчетной системы кондиционирования</w:t>
      </w:r>
    </w:p>
    <w:p>
      <w:pPr>
        <w:pStyle w:val="Normal"/>
        <w:ind w:firstLine="480"/>
        <w:jc w:val="right"/>
        <w:rPr>
          <w:rFonts w:ascii="Georgia" w:hAnsi="Georgia" w:cs="Tahoma"/>
          <w:b/>
          <w:b/>
          <w:color w:val="000000"/>
          <w:sz w:val="36"/>
          <w:szCs w:val="36"/>
        </w:rPr>
      </w:pPr>
      <w:r>
        <w:rPr>
          <w:rFonts w:cs="Tahoma" w:ascii="Georgia" w:hAnsi="Georgia"/>
          <w:b/>
          <w:color w:val="000000"/>
          <w:sz w:val="36"/>
          <w:szCs w:val="36"/>
        </w:rPr>
      </w:r>
    </w:p>
    <w:p>
      <w:pPr>
        <w:pStyle w:val="Normal"/>
        <w:ind w:firstLine="4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>Выполнила: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>студентка 2 курса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>Царенко Е.Е.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>Научный руководитель: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Кобышева Н.В. 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анкт- Петербург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06</w:t>
      </w:r>
    </w:p>
    <w:p>
      <w:pPr>
        <w:pStyle w:val="Normal"/>
        <w:ind w:firstLine="4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before="280" w:after="280"/>
        <w:ind w:firstLine="480"/>
        <w:jc w:val="both"/>
        <w:rPr>
          <w:rFonts w:cs="Arial"/>
        </w:rPr>
      </w:pPr>
      <w:r>
        <w:rPr>
          <w:rFonts w:cs="Arial"/>
        </w:rPr>
        <w:t>        </w:t>
      </w:r>
      <w:r>
        <w:rPr>
          <w:rFonts w:cs="Arial"/>
          <w:b/>
          <w:bCs/>
        </w:rPr>
        <w:t>К</w:t>
      </w:r>
      <w:r>
        <w:rPr>
          <w:rFonts w:cs="Arial"/>
          <w:b/>
        </w:rPr>
        <w:t>ондиционирование воздуха</w:t>
      </w:r>
      <w:r>
        <w:rPr>
          <w:rFonts w:cs="Arial"/>
        </w:rPr>
        <w:t xml:space="preserve"> - это создание и автоматическое поддержание (регулирование) в закрытых помещениях всех или отдельных параметров (температуры, влажности, чистоты, скорости движения воздуха) на определенном уровне с целью обеспечения оптимальных метеорологических условий, наиболее благоприятных для самочувствия людей или ведения технологического процесса.</w:t>
        <w:br/>
        <w:t>     Кондиционирование воздуха осуществляется комплексом технических средств, называемым системой кондиционирования воздуха (СКВ).</w:t>
      </w:r>
    </w:p>
    <w:p>
      <w:pPr>
        <w:pStyle w:val="Normal"/>
        <w:spacing w:before="280" w:after="280"/>
        <w:ind w:firstLine="480"/>
        <w:jc w:val="both"/>
        <w:rPr>
          <w:rFonts w:cs="Arial"/>
        </w:rPr>
      </w:pPr>
      <w:r>
        <w:rPr>
          <w:rFonts w:cs="Arial"/>
        </w:rPr>
        <w:t>В настоящее время в нашей стране использования технических средств для СКВ очень не экономично. Это связано с тем, что не хватает определенных характеристик для определения более точных и с инженерной точки зрения выгодных параметров.</w:t>
      </w:r>
    </w:p>
    <w:p>
      <w:pPr>
        <w:pStyle w:val="Normal"/>
        <w:spacing w:before="280" w:after="280"/>
        <w:ind w:firstLine="480"/>
        <w:jc w:val="both"/>
        <w:rPr>
          <w:rFonts w:cs="Arial"/>
        </w:rPr>
      </w:pPr>
      <w:r>
        <w:rPr>
          <w:rFonts w:cs="Arial"/>
        </w:rPr>
        <w:t>Основное оборудование системы кондиционирования для подготовки и перемещения воздуха агрегатируется (компонуется в едином корпусе) в аппарат, называемый кондиционером. Во многих случаях все технические средства для кондиционирования воздуха скомпонованы в одном блоке или в двух блоках, и тогда понятия "СКВ" и "кондиционер" однозначны.</w:t>
      </w:r>
    </w:p>
    <w:p>
      <w:pPr>
        <w:pStyle w:val="Normal"/>
        <w:spacing w:before="280" w:after="280"/>
        <w:ind w:right="-31" w:firstLine="480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СКВ больших общественных, административных и производственных зданий обслуживаются, как правило, комплексными автоматизированными системами управления.</w:t>
        <w:br/>
        <w:t xml:space="preserve">Автоматизированная система кондиционирования поддерживает заданное состояние воздуха в помещении независимо от колебаний параметров окружающей среды (атмосферных условий). </w:t>
      </w:r>
    </w:p>
    <w:p>
      <w:pPr>
        <w:pStyle w:val="Normal"/>
        <w:spacing w:before="280" w:after="280"/>
        <w:ind w:firstLine="480"/>
        <w:jc w:val="both"/>
        <w:rPr/>
      </w:pPr>
      <w:r>
        <w:rPr>
          <w:rFonts w:cs="Arial"/>
        </w:rPr>
        <w:t> </w:t>
      </w:r>
      <w:r>
        <w:rPr>
          <w:rFonts w:cs="Arial"/>
        </w:rPr>
        <w:t>Прежде чем перейти к классификации систем кондиционирования, следует отметить, что общепринятой классификации СКВ до сих пор не существует и связано это с многовариантностью принципиальных схем, технических и функциональных характеристик, зависящих не только от технических возможностей самих систем, но и от объектов применения (кондиционируемых помещений).</w:t>
        <w:br/>
        <w:t>     Современные системы кондиционирования могут быть классифицированы по следующим признакам: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основному назначению (объекту применения): комфортные и технологические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принципу расположения кондиционера по отношению к обслуживаемому помещению: центральные и местные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наличию собственного (входящего в конструкцию кондиционера) источника тепла и холода: автономные и неавтономные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/>
      </w:pPr>
      <w:r>
        <w:rPr>
          <w:rFonts w:cs="Arial"/>
        </w:rPr>
        <w:t xml:space="preserve">по принципу действия: прямоточные и комбинированные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способу регулирования выходных параметров кондиционированного воздуха: с качественным (однотрубным) и количественным (двухтрубным) регулированием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степени обеспечения метеорологических условий в обслуживаемом помещении: первого, второго и третьего класса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>по количеству обслуживаемых помещений (локальных</w:t>
        <w:br/>
        <w:t xml:space="preserve">зон): однозональные и многозональные; </w:t>
      </w:r>
    </w:p>
    <w:p>
      <w:pPr>
        <w:pStyle w:val="Normal"/>
        <w:numPr>
          <w:ilvl w:val="0"/>
          <w:numId w:val="10"/>
        </w:numPr>
        <w:spacing w:before="0" w:after="28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давлению, развиваемому вентиляторами кондиционеров: низкого, среднего и высокого давления. </w:t>
      </w:r>
    </w:p>
    <w:p>
      <w:pPr>
        <w:pStyle w:val="Normal"/>
        <w:shd w:fill="FFFFFF" w:val="clear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ьзуемые методы расчетов </w:t>
      </w:r>
    </w:p>
    <w:p>
      <w:pPr>
        <w:pStyle w:val="Normal"/>
        <w:shd w:fill="FFFFFF" w:val="clear"/>
        <w:ind w:left="960"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ind w:left="1320" w:firstLine="4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ка определения расчетных температур наружного воздуха для кондиционирования</w:t>
      </w:r>
    </w:p>
    <w:p>
      <w:pPr>
        <w:pStyle w:val="Normal"/>
        <w:shd w:fill="FFFFFF" w:val="clear"/>
        <w:ind w:firstLine="480"/>
        <w:jc w:val="both"/>
        <w:rPr/>
      </w:pPr>
      <w:r>
        <w:rPr/>
        <w:t>Как известно  в СНиП расчетная температура наружного воздуха холодного периода для различных классов кондиционирующих устройств определялись по различным данным, выбор которых в некоторых случаях не обеспечивает необходимой точности.</w:t>
      </w:r>
    </w:p>
    <w:p>
      <w:pPr>
        <w:pStyle w:val="Normal"/>
        <w:shd w:fill="FFFFFF" w:val="clear"/>
        <w:ind w:firstLine="480"/>
        <w:jc w:val="both"/>
        <w:rPr/>
      </w:pPr>
      <w:r>
        <w:rPr/>
        <w:t>Температура наружного воздуха определяется следующим образом :</w:t>
      </w:r>
    </w:p>
    <w:p>
      <w:pPr>
        <w:pStyle w:val="Normal"/>
        <w:numPr>
          <w:ilvl w:val="0"/>
          <w:numId w:val="7"/>
        </w:numPr>
        <w:shd w:fill="FFFFFF" w:val="clear"/>
        <w:ind w:left="1395" w:firstLine="480"/>
        <w:jc w:val="both"/>
        <w:rPr/>
      </w:pPr>
      <w:r>
        <w:rPr/>
        <w:t>параметр А −средняя температура самого холодного периода, т.е. величина, определение которой достаточно условно;</w:t>
      </w:r>
    </w:p>
    <w:p>
      <w:pPr>
        <w:pStyle w:val="Normal"/>
        <w:numPr>
          <w:ilvl w:val="0"/>
          <w:numId w:val="7"/>
        </w:numPr>
        <w:shd w:fill="FFFFFF" w:val="clear"/>
        <w:ind w:left="1395" w:firstLine="480"/>
        <w:jc w:val="both"/>
        <w:rPr/>
      </w:pPr>
      <w:r>
        <w:rPr/>
        <w:t>параметр Б −средняя наиболее холодной пятидневки. Длительность воздействия этой температуры составляет 120 ч, вероятность один раз в 5 лет. Таким образом, вводится величина определенной длительности и вероятности и по своей природе не сопоставимая с тем, что принимается для класса А ;</w:t>
      </w:r>
    </w:p>
    <w:p>
      <w:pPr>
        <w:pStyle w:val="Normal"/>
        <w:numPr>
          <w:ilvl w:val="0"/>
          <w:numId w:val="7"/>
        </w:numPr>
        <w:shd w:fill="FFFFFF" w:val="clear"/>
        <w:ind w:left="1395" w:firstLine="480"/>
        <w:jc w:val="both"/>
        <w:rPr/>
      </w:pPr>
      <w:r>
        <w:rPr/>
        <w:t>параметр В −абсолютная минимальная температура. Длительность действия такой температуры составляет 5-6 ч, а отмечается она один раз в 70-80 лет. Использование этой редко встречающейся температуры с точки зрения инженерных расчетов не оправдано. Еще в расчет вводится абсолютное значение температуры, отличающееся от того, что взято как для А, так и для Б.</w:t>
      </w:r>
    </w:p>
    <w:p>
      <w:pPr>
        <w:pStyle w:val="Normal"/>
        <w:shd w:fill="FFFFFF" w:val="clear"/>
        <w:ind w:firstLine="480"/>
        <w:jc w:val="both"/>
        <w:rPr/>
      </w:pPr>
      <w:r>
        <w:rPr/>
        <w:t>Очевидно, что наиболее правильным и с инженерной точки зрения оправданным  будет введение таких величин, которые получены по единой методике, из рядов многолетних наблюдений и с учетом возможного и допустимого периода нарушений.</w:t>
      </w:r>
    </w:p>
    <w:p>
      <w:pPr>
        <w:pStyle w:val="Normal"/>
        <w:shd w:fill="FFFFFF" w:val="clear"/>
        <w:ind w:firstLine="480"/>
        <w:jc w:val="both"/>
        <w:rPr/>
      </w:pPr>
      <w:r>
        <w:rPr/>
        <w:t>В результате работ, выполненных в ГГО, появилась возможность предложить новые данные по расчетным температурам холодного периода. В качестве исходных данных использована интегральная повторяемость температуры воздуха, полученная по наблюдениям за 25-30 лет по нескольким метеостанциям РФ. Определялась температура воздуха, наблюдающаяся в году в 6% случаев и менее, в 3 и 0,5 %, т.е. нарушения допускаются в 540, 270, 45 ч по длительности. Таким образом, удастся, применяя общий критерий при выборе расчетных температур, обеспечить достаточную достоверность данных. Сравнение значений температуры воздуха  для различных классов показало следующие.</w:t>
      </w:r>
    </w:p>
    <w:p>
      <w:pPr>
        <w:pStyle w:val="Normal"/>
        <w:shd w:fill="FFFFFF" w:val="clear"/>
        <w:ind w:left="675" w:firstLine="48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ind w:left="1320" w:firstLine="480"/>
        <w:jc w:val="both"/>
        <w:rPr/>
      </w:pPr>
      <w:r>
        <w:rPr/>
        <w:t>Для параметра А значения температур либо близких, либо отличаются на 1−2°</w:t>
      </w:r>
      <w:r>
        <w:rPr>
          <w:lang w:val="en-US"/>
        </w:rPr>
        <w:t>C</w:t>
      </w:r>
      <w:r>
        <w:rPr/>
        <w:t>, редко на 3°C. Это объясняется тем, что в качестве средней температуры самого холодного периода по СНиП использовались данные по зимней вентиляционной температуре, которая определяется в зависимости от длительности отопительного периода и в ряде случаев при его очень большой величине достигает значений температур, соответствующих на интегральной  кривой 5− 6 % длительности года.</w:t>
      </w:r>
    </w:p>
    <w:p>
      <w:pPr>
        <w:pStyle w:val="Normal"/>
        <w:numPr>
          <w:ilvl w:val="0"/>
          <w:numId w:val="6"/>
        </w:numPr>
        <w:shd w:fill="FFFFFF" w:val="clear"/>
        <w:ind w:left="1320" w:firstLine="480"/>
        <w:jc w:val="both"/>
        <w:rPr/>
      </w:pPr>
      <w:r>
        <w:rPr/>
        <w:t>В параметре Б, для которого в СНиП использовалась температура самой холодной пятидневки, значения расчетных температур существенно изменились. Температуры, соответствующие 3 % времени года, оказались выше прежних на 4 − 9°C , что, естественно, весьма важно, так как значительно уменьшается затраты тепла на подогрев воздуха.</w:t>
      </w:r>
    </w:p>
    <w:p>
      <w:pPr>
        <w:pStyle w:val="Normal"/>
        <w:numPr>
          <w:ilvl w:val="0"/>
          <w:numId w:val="6"/>
        </w:numPr>
        <w:shd w:fill="FFFFFF" w:val="clear"/>
        <w:ind w:left="1320" w:firstLine="480"/>
        <w:jc w:val="both"/>
        <w:rPr/>
      </w:pPr>
      <w:r>
        <w:rPr/>
        <w:t xml:space="preserve">Особенно большие различия оказались, естественно, для температуры параметра В. Введение в расчет температуры длительностью воздействия 45 ч, (0,5 % времени года) позволило значительно повысить ее значение. </w:t>
      </w:r>
    </w:p>
    <w:p>
      <w:pPr>
        <w:pStyle w:val="Normal"/>
        <w:shd w:fill="FFFFFF" w:val="clear"/>
        <w:ind w:left="120" w:firstLine="480"/>
        <w:jc w:val="both"/>
        <w:rPr/>
      </w:pPr>
      <w:r>
        <w:rPr/>
        <w:t xml:space="preserve">Но все же минусы в этих расчетах есть. Необходим длительный ряд наблюдений (25−30 лет) для получения интегральной повторяемости температуры. В тоже время известно, что в районах нового строительства таких длительных рядов наблюдений нет. Поэтому оказалось необходимым разработать методику определения расчетных температур, опирающуюся как на данные, полученные по длительным рядам наблюдений, так и на такой материал, который был бы общедоступен и достаточно достоверен. </w:t>
      </w:r>
    </w:p>
    <w:p>
      <w:pPr>
        <w:pStyle w:val="Normal"/>
        <w:shd w:fill="FFFFFF" w:val="clear"/>
        <w:ind w:left="960" w:firstLine="480"/>
        <w:rPr/>
      </w:pPr>
      <w:r>
        <w:rPr/>
        <w:t xml:space="preserve">Благодаря «Справочнику по климатологии России» мы имеем много данных о температуре воздуха по всем станциям России независимо от их работы. </w:t>
      </w:r>
    </w:p>
    <w:p>
      <w:pPr>
        <w:pStyle w:val="Normal"/>
        <w:shd w:fill="FFFFFF" w:val="clear"/>
        <w:ind w:firstLine="480"/>
        <w:rPr/>
      </w:pPr>
      <w:r>
        <w:rPr/>
        <w:t xml:space="preserve">Использование обширных данных по среднему минимуму температуры из Справочника позволяет достаточно точно определить расчетную температуру наружного воздуха, чего нельзя получить, если использовать наблюдения за короткий срок.  </w:t>
      </w:r>
    </w:p>
    <w:p>
      <w:pPr>
        <w:pStyle w:val="Normal"/>
        <w:numPr>
          <w:ilvl w:val="0"/>
          <w:numId w:val="8"/>
        </w:numPr>
        <w:shd w:fill="FFFFFF" w:val="clear"/>
        <w:ind w:left="1320" w:firstLine="480"/>
        <w:rPr>
          <w:sz w:val="32"/>
          <w:szCs w:val="32"/>
        </w:rPr>
      </w:pPr>
      <w:r>
        <w:rPr>
          <w:b/>
          <w:i/>
          <w:sz w:val="32"/>
          <w:szCs w:val="32"/>
        </w:rPr>
        <w:t>Методы расчета климатических параметров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Климатическая информация, используемая в расчетах СКВ, регламентируется СНиП. В одной из глав СНиП указаны некоторые параметры (А, Б и В), о которых говорилось выше. Эти параметры являются  квантилями высокой обеспеченности, но неодинаковой для разных станций. Различия в обеспеченности связаны с тем, что когда разрабатывалась данная глава СНиП, в справочной климатологической литературе не имелось данных, позволяющих рассчитать квантили заданной обеспеченности. Поэтому были приняты известные в то время климатические характеристики, например, такие, как средняя температура воздуха в 13 ч и т. п. В настоящее время в связи с автоматизацией процесса климатологической обработки расчет квантилей теплообеспеченности и температуры не представляет большого труда. Данные расчеты могут быть проведены, например, по двумерным распределениям температуры воздуха и относительной влажности. 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Обсуждение требований к климатическим параметрам со специалистами по проектированию систем вентиляции и кондиционирования и изучение зарубежных справочников по отоплению и кондиционированию воздуха показало, что в качестве исходных климатических параметров для расчета систем вентиляции и кондиционирования, работающих круглосуточно, могут быть приняты квантили обеспеченностью 98,5; 96,5; 94,0 и 92,0 % . При этом квантили целесообразно рассчитывать по годовой совокупности данных. Параметры А и Б действующих СНиП в большей части пунктов близки к 98,5 и 94 % − ным квантилям годовых распределений температуры воздуха и теплосодержания. </w:t>
      </w:r>
    </w:p>
    <w:p>
      <w:pPr>
        <w:pStyle w:val="Normal"/>
        <w:shd w:fill="FFFFFF" w:val="clear"/>
        <w:ind w:firstLine="480"/>
        <w:jc w:val="both"/>
        <w:rPr/>
      </w:pPr>
      <w:r>
        <w:rPr/>
        <w:t>Использование именно годовой совокупности данных для расчета квантилей в СНиП, а не совокупности данных полугодового, летнего периодов или наиболее жаркого месяца, как это принято в некоторых странах, для нашей страны является оптимальным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ело в том, что период кондиционирования в южных и северных районах нашей страны разный по длительности. На севере он может быть ограничен одним месяцем, в то время как на юге этот период может продолжаться более полугода. </w:t>
      </w:r>
    </w:p>
    <w:p>
      <w:pPr>
        <w:pStyle w:val="Normal"/>
        <w:shd w:fill="FFFFFF" w:val="clear"/>
        <w:ind w:firstLine="480"/>
        <w:jc w:val="both"/>
        <w:rPr/>
      </w:pPr>
      <w:r>
        <w:rPr/>
        <w:t>Ориентация на более длительный период кондиционирования позволит получить наиболее объективные данные о времени выхода температуры и теплосодержания за принимаемые допуски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ля определения квантилей теплосодержания и температуры воздуха в районах, где отсутствуют наблюдения, целесообразно пользоваться косвенным способом. Способ, предлагаемый авторами, основан на аппроксимации распределения теплосодержания и температуры воздуха некоторой аналитической функцией. Если такая функция подобрана, то  и параметры могут быть картированы и затем проинтерполированы  в любую точку территории. </w:t>
      </w:r>
    </w:p>
    <w:p>
      <w:pPr>
        <w:pStyle w:val="Normal"/>
        <w:numPr>
          <w:ilvl w:val="0"/>
          <w:numId w:val="8"/>
        </w:numPr>
        <w:shd w:fill="FFFFFF" w:val="clear"/>
        <w:ind w:left="1320" w:firstLine="48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Косвенный метод расчета непрерывной продолжительности температурно-влажностного комплекса</w:t>
      </w:r>
    </w:p>
    <w:p>
      <w:pPr>
        <w:pStyle w:val="Normal"/>
        <w:shd w:fill="FFFFFF" w:val="clear"/>
        <w:ind w:firstLine="480"/>
        <w:jc w:val="both"/>
        <w:rPr/>
      </w:pPr>
      <w:r>
        <w:rPr/>
        <w:t>Наша задача посчитать среднюю непрерывную продолжительность и  количество пересечений (или выбросов) заданной градации температурно-влажностного комплекса по некоторым известным характеристикам температуры и относительной влажности, каждой в отдельности.</w:t>
      </w:r>
    </w:p>
    <w:p>
      <w:pPr>
        <w:pStyle w:val="Normal"/>
        <w:shd w:fill="FFFFFF" w:val="clear"/>
        <w:ind w:firstLine="480"/>
        <w:jc w:val="both"/>
        <w:rPr/>
      </w:pPr>
      <w:r>
        <w:rPr/>
        <w:t>Для решения этой задачи используется вероятностная  модель, заимствованная из теории массового обслуживания. Суть ее состоит в следующем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Некоторая система может находиться в состоянии 0 и 1. Вероятности  того, что система в момент времени </w:t>
      </w:r>
      <w:r>
        <w:rPr>
          <w:i/>
        </w:rPr>
        <w:t xml:space="preserve">Т </w:t>
      </w:r>
      <w:r>
        <w:rPr/>
        <w:t xml:space="preserve"> находится в состояниях 0 и 1 обозначим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(</w:t>
      </w:r>
      <w:r>
        <w:rPr>
          <w:i/>
        </w:rPr>
        <w:t>Т</w:t>
      </w:r>
      <w:r>
        <w:rPr/>
        <w:t xml:space="preserve">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опустим, на эту систему поступает пуассоновский поток требований с парамет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(различные требования поступают независимо одного от другого и вероятность поступления одного требования в малом промежутке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ест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. Легко показать в этом случае, что длительности промежутков времени между поступающими требованиями распределены по показательному закону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λ</m:t>
        </m:r>
      </m:oMath>
      <w:r>
        <w:rPr/>
        <w:t>−средняя длительность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На облуживание каждого отдельного требования затрачивается  случайное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, распределенное по показательному закону с параметр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μ</m:t>
        </m:r>
      </m:oMath>
      <w:r>
        <w:rPr/>
        <w:t>−среднее время, затраченное на обслуживание одного требования.</w:t>
      </w:r>
    </w:p>
    <w:p>
      <w:pPr>
        <w:pStyle w:val="Normal"/>
        <w:shd w:fill="FFFFFF" w:val="clear"/>
        <w:ind w:firstLine="480"/>
        <w:jc w:val="center"/>
        <w:rPr/>
      </w:pPr>
      <w:r>
        <w:rPr/>
        <w:t xml:space="preserve">Пусть эволюция системы описывается дифференциальными  уравнениями 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                 </w:t>
      </w:r>
      <w:r>
        <w:rPr/>
        <w:t>(1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ри условии, что эволюция системы стационарна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решение этой системы можно записать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/>
                  </m:f>
                </m:e>
              </m:eqArr>
            </m:e>
          </m:eqAr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>или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e>
            </m:bar>
          </m:den>
        </m:f>
      </m:oMath>
      <w:r>
        <w:rPr/>
        <w:t>.                     (2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Вернемся к нашей задаче, в качестве известных характеристик по температуре и относительной влажности возьмем соответственно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− среднее непрерывные продолжительности температуры, относительной влаж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−количество пересечений (выбросов) на большом промежутке времен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анная модель работает применительно к продолжительности температуры, относительной влажности и температурно-влажностному комплексу. Тогда вероятность градаций 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480"/>
        <w:jc w:val="center"/>
        <w:rPr/>
      </w:pPr>
      <w:r>
        <w:rPr/>
        <w:t xml:space="preserve">Так как количество пересечений (выбросо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e>
            </m:ba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редположим, что событ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зависимы, тогда 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τ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den>
          </m:f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>Отсюда получаем, что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  <w:r>
        <w:rPr/>
        <w:t xml:space="preserve">                     </w:t>
      </w:r>
      <w:r>
        <w:rPr/>
        <w:t>(3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Таким образом, мы получаем структуру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; предположим, что  событ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зависимы. Рассмотрим отношение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ℜ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/>
        <w:t xml:space="preserve">- так называемый коэффициент коллигации, характеризующий связь между событи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Поскольку вероятность событ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уществует, то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ℜ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ℜ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>отсюда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ℜ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4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Как следует из формулы (4), зависимость между событиями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казывается  на перераспределении числа пересечений (выброса) и непрерывной продолжительности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  <w:t>Следует отметить, что и в тех пунктах, где имеются данные, полезно определять квантили расчетным методом, пользуясь функцией распределения.</w:t>
      </w:r>
    </w:p>
    <w:p>
      <w:pPr>
        <w:pStyle w:val="Normal"/>
        <w:shd w:fill="FFFFFF" w:val="clear"/>
        <w:ind w:firstLine="480"/>
        <w:jc w:val="both"/>
        <w:rPr/>
      </w:pPr>
      <w:r>
        <w:rPr/>
        <w:t>Распределения значений теплосодержания и температуры в целом за год обладают особенностью, затрудняющей их выравнивание с помощью аналитических функций. Кривые являются либо двухвершинными, либо имеют размытую плоскую вершину. Обычный набор функций распределения в этом случае использовать не удается. Поэтому вводим комбинационный метод.</w:t>
      </w:r>
    </w:p>
    <w:p>
      <w:pPr>
        <w:pStyle w:val="Normal"/>
        <w:shd w:fill="FFFFFF" w:val="clear"/>
        <w:ind w:firstLine="480"/>
        <w:jc w:val="both"/>
        <w:rPr/>
      </w:pPr>
      <w:r>
        <w:rPr/>
        <w:t>Предлагается использовать композицию распределений равномерной плотности и нормального.</w:t>
      </w:r>
    </w:p>
    <w:p>
      <w:pPr>
        <w:pStyle w:val="Normal"/>
        <w:shd w:fill="FFFFFF" w:val="clear"/>
        <w:ind w:firstLine="480"/>
        <w:jc w:val="both"/>
        <w:rPr/>
      </w:pPr>
      <w:r>
        <w:rPr/>
        <w:t>Выражения для функций плотности этих распределений имеют следующий вид:</w:t>
      </w:r>
      <w:r>
        <w:rPr/>
      </w:r>
      <m:oMath xmlns:m="http://schemas.openxmlformats.org/officeDocument/2006/math"/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σ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</w:r>
      <m:oMath xmlns:m="http://schemas.openxmlformats.org/officeDocument/2006/math"/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     (1)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hd w:fill="FFFFFF" w:val="clear"/>
        <w:ind w:firstLine="480"/>
        <w:jc w:val="both"/>
        <w:rPr/>
      </w:pPr>
      <w:r>
        <w:rPr/>
        <w:t>Тогда в результате композиции функция плотности новой случайной величины z = x + y может быть записана так: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</w:t>
      </w:r>
      <w:r>
        <w:rPr/>
        <w:t>(2)</w:t>
      </w:r>
    </w:p>
    <w:p>
      <w:pPr>
        <w:pStyle w:val="Normal"/>
        <w:shd w:fill="FFFFFF" w:val="clear"/>
        <w:ind w:firstLine="480"/>
        <w:jc w:val="both"/>
        <w:rPr/>
      </w:pPr>
      <w:r>
        <w:rPr/>
        <w:t>Параметры выражения (2) рассчитываются по следующим формулам :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rad>
        </m:oMath>
      </m:oMathPara>
    </w:p>
    <w:p>
      <w:pPr>
        <w:pStyle w:val="Normal"/>
        <w:shd w:fill="FFFFFF" w:val="clear"/>
        <w:ind w:firstLine="480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m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e>
              <m:sub/>
            </m:sSub>
          </m:e>
        </m:rad>
      </m:oMath>
      <w:r>
        <w:rPr/>
        <w:t xml:space="preserve">                                                                     </w:t>
      </w:r>
      <w:r>
        <w:rPr/>
        <w:t>(3)</w:t>
      </w:r>
    </w:p>
    <w:p>
      <w:pPr>
        <w:pStyle w:val="Normal"/>
        <w:shd w:fill="FFFFFF" w:val="clear"/>
        <w:ind w:firstLine="48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malignl</m:t>
              </m:r>
              <m:sSub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  <m:sub/>
              </m:sSub>
            </m:e>
          </m:rad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 xml:space="preserve">где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− центральные статистические моменты второго и четвертого порядка исходного эмпирического распределения.</w:t>
      </w:r>
    </w:p>
    <w:p>
      <w:pPr>
        <w:pStyle w:val="Normal"/>
        <w:shd w:fill="FFFFFF" w:val="clear"/>
        <w:ind w:firstLine="480"/>
        <w:jc w:val="both"/>
        <w:rPr/>
      </w:pPr>
      <w:r>
        <w:rPr/>
        <w:t>Получим по формуле (2) теоретическое распределение на примере распределения значений теплосодержания во все сроки наблюдений в течение года для Ашхабада  за 30-летний период. Центральные эмпирические моменты этого распределения равны :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=531,1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Тогда по формулам (3) получим параметры распределения (1) 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/>
        <w:t xml:space="preserve">;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;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о формуле (1), пользуясь таблицами интеграла вероятности, рассчитаем теоретические частоты распределения теплосодержания для данного пункта. </w:t>
      </w:r>
    </w:p>
    <w:p>
      <w:pPr>
        <w:pStyle w:val="Normal"/>
        <w:shd w:fill="FFFFFF" w:val="clear"/>
        <w:ind w:firstLine="480"/>
        <w:jc w:val="both"/>
        <w:rPr/>
      </w:pPr>
      <w:r>
        <w:rPr/>
        <w:t>Многие из распределений температуры и теплосодержания, составленные по годовым выборкам, имеют двухвершинные распределения и напоминают по виду комбинацию двух нормальных распределений. Двухвершинное распределение создается вследствие неоднородности  исходной выборки, в которой соединены два разных режима температуры и теплосодержания, в теплое и холодное полугодие, со своими преобладающими значениями (модами). В ряде районов Советского Союза эти распределения близки к нормальным, поэтому естественно воспользоваться комбинацией нормальных распределений. Получим выражение для комбинации двух нормальных распределений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666"/>
        <w:gridCol w:w="1782"/>
        <w:gridCol w:w="1663"/>
        <w:gridCol w:w="1783"/>
      </w:tblGrid>
      <w:tr>
        <w:trPr>
          <w:trHeight w:val="402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 xml:space="preserve">Квантили распределения </w:t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Обеспеченность, %</w:t>
            </w:r>
          </w:p>
        </w:tc>
      </w:tr>
      <w:tr>
        <w:trPr>
          <w:trHeight w:val="401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98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96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94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7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Эмпирического</w:t>
            </w:r>
          </w:p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4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3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90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Теоретического</w:t>
            </w:r>
          </w:p>
          <w:p>
            <w:pPr>
              <w:pStyle w:val="Normal"/>
              <w:shd w:fill="FFFFFF" w:val="clear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5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>
                <w:b/>
                <w:b/>
              </w:rPr>
            </w:pPr>
            <w:r>
              <w:rPr/>
              <w:t>14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>
                <w:b/>
                <w:b/>
              </w:rPr>
            </w:pPr>
            <w:r>
              <w:rPr/>
              <w:t>13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>
                <w:b/>
                <w:b/>
              </w:rPr>
            </w:pPr>
            <w:r>
              <w:rPr/>
              <w:t>13,3</w:t>
            </w:r>
          </w:p>
        </w:tc>
      </w:tr>
    </w:tbl>
    <w:p>
      <w:pPr>
        <w:pStyle w:val="Normal"/>
        <w:shd w:fill="FFFFFF" w:val="clear"/>
        <w:ind w:firstLine="480"/>
        <w:jc w:val="both"/>
        <w:rPr/>
      </w:pPr>
      <w:r>
        <w:rPr>
          <w:i/>
          <w:sz w:val="32"/>
          <w:szCs w:val="32"/>
        </w:rPr>
        <w:t>Квантили эмпирического и теоретического распределения теплосодержания. Год. Ст. Ашхабад</w:t>
      </w:r>
    </w:p>
    <w:p>
      <w:pPr>
        <w:pStyle w:val="Normal"/>
        <w:shd w:fill="FFFFFF" w:val="clear"/>
        <w:ind w:first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ind w:firstLine="480"/>
        <w:rPr/>
      </w:pPr>
      <w:r>
        <w:rPr/>
        <w:t xml:space="preserve">Плотность распределения величины </w:t>
      </w:r>
      <w:r>
        <w:rPr>
          <w:lang w:val="en-US"/>
        </w:rPr>
        <w:t>z</w:t>
      </w:r>
      <w:r>
        <w:rPr/>
        <w:t xml:space="preserve"> можно записать как сумму двух нормальных плотностей с весовыми коэффициентами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,                              (4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− плотности нормального распределения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Если по виду распределения скомбинированы два примерно одинаковых нормальных распределения, то можно полож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ля решения уравнения (4) надо определить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</m:e>
        </m:ba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если известны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−коэффициенты асимметрии и эксцесса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/>
      <w:r>
        <w:rPr/>
        <w:t>,тогда решение поставленной задачи можно представить в радикалах</w:t>
      </w:r>
    </w:p>
    <w:p>
      <w:pPr>
        <w:pStyle w:val="Normal"/>
        <w:shd w:fill="FFFFFF" w:val="clear"/>
        <w:ind w:firstLine="480"/>
        <w:rPr/>
      </w:pPr>
      <w:r>
        <w:rPr/>
      </w:r>
    </w:p>
    <w:p>
      <w:pPr>
        <w:pStyle w:val="Normal"/>
        <w:shd w:fill="FFFFFF" w:val="clear"/>
        <w:ind w:firstLine="480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</m:e>
            </m: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5)</w:t>
      </w:r>
    </w:p>
    <w:p>
      <w:pPr>
        <w:pStyle w:val="Normal"/>
        <w:shd w:fill="FFFFFF" w:val="clear"/>
        <w:ind w:firstLine="480"/>
        <w:rPr/>
      </w:pPr>
      <w:r>
        <w:rPr/>
      </w:r>
    </w:p>
    <w:p>
      <w:pPr>
        <w:pStyle w:val="Normal"/>
        <w:shd w:fill="FFFFFF" w:val="clear"/>
        <w:ind w:firstLine="480"/>
        <w:rPr/>
      </w:pPr>
      <w:r>
        <w:rPr/>
        <w:t xml:space="preserve">Зная </w:t>
      </w:r>
      <w:r>
        <w:rPr>
          <w:lang w:val="en-US"/>
        </w:rPr>
        <w:t>z</w:t>
      </w:r>
      <w:r>
        <w:rPr/>
        <w:t xml:space="preserve">, вычисля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/>
        <w:t xml:space="preserve">,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.</w:t>
      </w:r>
    </w:p>
    <w:p>
      <w:pPr>
        <w:pStyle w:val="Normal"/>
        <w:shd w:fill="FFFFFF" w:val="clear"/>
        <w:ind w:firstLine="480"/>
        <w:rPr/>
      </w:pPr>
      <w:r>
        <w:rPr/>
        <w:t xml:space="preserve">Такие квадратические отклонения величины </w:t>
      </w:r>
      <w:r>
        <w:rPr>
          <w:lang w:val="en-US"/>
        </w:rPr>
        <w:t>z</w:t>
      </w:r>
      <w:r>
        <w:rPr/>
        <w:t xml:space="preserve"> рассчитываются по формулам:</w:t>
      </w:r>
    </w:p>
    <w:p>
      <w:pPr>
        <w:pStyle w:val="Normal"/>
        <w:shd w:fill="FFFFFF" w:val="clear"/>
        <w:ind w:firstLine="480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480"/>
        <w:jc w:val="center"/>
        <w:rPr/>
      </w:pPr>
      <w:r>
        <w:rPr/>
        <w:tab/>
        <w:t xml:space="preserve">                                                     (6)</w:t>
      </w:r>
    </w:p>
    <w:p>
      <w:pPr>
        <w:pStyle w:val="Normal"/>
        <w:shd w:fill="FFFFFF" w:val="clear"/>
        <w:tabs>
          <w:tab w:val="clear" w:pos="708"/>
          <w:tab w:val="left" w:pos="8340" w:leader="none"/>
        </w:tabs>
        <w:ind w:firstLine="480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>Значение хотя бы  одного из средних квадратических отклонений  окажется меньше или равно нулю, то  решения в этом нет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больших нуля, значени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вычисляются по таким формулам :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480"/>
        <w:jc w:val="center"/>
        <w:rPr/>
      </w:pPr>
      <w:r>
        <w:rPr/>
        <w:t xml:space="preserve">                                                   </w:t>
      </w:r>
      <w:r>
        <w:rPr/>
        <w:t>(7)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shd w:fill="FFFFFF" w:val="clear"/>
        <w:ind w:firstLine="480"/>
        <w:jc w:val="both"/>
        <w:rPr/>
      </w:pPr>
      <w:r>
        <w:rPr/>
        <w:t>Таким образом, ученные  решили, что эти данные надо отдать для последующий  обработки  в Госстрой ,чтобы пересмотреть нормативы для вентиляции и кондиционирования, а также составлении соответствующих справочников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ind w:left="1320" w:firstLine="4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особ расчета статистических характеристик непрерывной продолжительности температурно-влажностного комплекса</w:t>
      </w:r>
    </w:p>
    <w:p>
      <w:pPr>
        <w:pStyle w:val="Normal"/>
        <w:shd w:fill="FFFFFF" w:val="clear"/>
        <w:ind w:firstLine="4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ind w:firstLine="480"/>
        <w:jc w:val="both"/>
        <w:rPr/>
      </w:pPr>
      <w:r>
        <w:rPr/>
        <w:t>Для определения  статистических характеристик используется теория выброса случайных процессов. До этого времени в выполненных работах использовался одномерный случай.    Так объекты находятся под воздействием не одного, а целого комплекса метеорологических условий, любопытство вызывает показатели непрерывной продолжительности комплекса метеорологических элементов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рименение теории выбросов для многомерного случая встречает большие трудности, поэтому в практике не использовались климатические характеристики непрерывной продолжительности комплекса метеорологических элементов. </w:t>
      </w:r>
    </w:p>
    <w:p>
      <w:pPr>
        <w:pStyle w:val="Normal"/>
        <w:shd w:fill="FFFFFF" w:val="clear"/>
        <w:ind w:firstLine="480"/>
        <w:jc w:val="both"/>
        <w:rPr/>
      </w:pPr>
      <w:r>
        <w:rPr/>
        <w:t>Вычисление этих климатических характеристик непосредственно по исходным данным  временным рядам нескольких метеорологических элементов требует большого объема материала и трудоемкой обработки. Учеными были выполнены исследования статистических  характеристик непрерывной продолжительности наиболее важного для практики температурно-влажного комплекса. Был  составлен и реализован на БЭСМ-6 алгоритм расчета непрерывной продолжительности для градаций относительной влажности 5 %  и температуры воздуха 5°C. Этот алгоритм применим для любых закрытых градаций и к любым комплексам. Изменения значений комплекса в промежутке между сроками наблюдений считается линейным.</w:t>
      </w:r>
    </w:p>
    <w:p>
      <w:pPr>
        <w:pStyle w:val="Normal"/>
        <w:shd w:fill="FFFFFF" w:val="clear"/>
        <w:ind w:firstLine="480"/>
        <w:jc w:val="both"/>
        <w:rPr/>
      </w:pPr>
      <w:r>
        <w:rPr/>
        <w:t>Допустим, что имеется ряд двух метеорологических элементов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Наблюдения за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проводились через интервал времени </w:t>
      </w:r>
      <w:r>
        <w:rPr>
          <w:i/>
          <w:lang w:val="en-US"/>
        </w:rPr>
        <w:t>l</w:t>
      </w:r>
      <w:r>
        <w:rPr/>
        <w:t>. Градаций метеоэлементов задаются заранее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о минимальному и максимальному значениям элементов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пределяется подобласть рассматриваемой сеточной области. Вычисление два случая: точки лежат в одном и том же прямоугольнике, точки лежат в разных прямоугольниках.</w:t>
      </w:r>
    </w:p>
    <w:p>
      <w:pPr>
        <w:pStyle w:val="Normal"/>
        <w:shd w:fill="FFFFFF" w:val="clear"/>
        <w:ind w:firstLine="4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еточная подобласть для</w:t>
      </w:r>
    </w:p>
    <w:p>
      <w:pPr>
        <w:pStyle w:val="Normal"/>
        <w:shd w:fill="FFFFFF" w:val="clear"/>
        <w:ind w:firstLine="4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температурно-влажного  комплекса</w:t>
      </w:r>
    </w:p>
    <w:p>
      <w:pPr>
        <w:pStyle w:val="Normal"/>
        <w:shd w:fill="FFFFFF" w:val="clear"/>
        <w:ind w:firstLine="48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ис. 1.)</w:t>
      </w:r>
    </w:p>
    <w:p>
      <w:pPr>
        <w:pStyle w:val="Normal"/>
        <w:shd w:fill="FFFFFF" w:val="clear"/>
        <w:ind w:firstLine="480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2733675" cy="21609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480"/>
        <w:jc w:val="right"/>
        <w:rPr/>
      </w:pPr>
      <w:r>
        <w:rPr/>
        <w:t xml:space="preserve">В первом случае относим к непрерывной продолжительности данной продолжительности данной  градации величину </w:t>
      </w:r>
      <w:r>
        <w:rPr>
          <w:i/>
          <w:lang w:val="en-US"/>
        </w:rPr>
        <w:t>l</w:t>
      </w:r>
      <w:r>
        <w:rPr>
          <w:i/>
        </w:rPr>
        <w:t>.</w:t>
      </w:r>
      <w:r>
        <w:rPr/>
        <w:t xml:space="preserve"> Во втором случае прямая, соединяющая две точки, проходит через два или более прямоугольников.</w:t>
      </w:r>
    </w:p>
    <w:p>
      <w:pPr>
        <w:pStyle w:val="Normal"/>
        <w:shd w:fill="FFFFFF" w:val="clear"/>
        <w:ind w:firstLine="480"/>
        <w:rPr/>
      </w:pPr>
      <w:r>
        <w:rPr/>
        <w:t xml:space="preserve">Промежуток времени </w:t>
      </w:r>
      <w:r>
        <w:rPr>
          <w:i/>
          <w:lang w:val="en-US"/>
        </w:rPr>
        <w:t>l</w:t>
      </w:r>
      <w:r>
        <w:rPr/>
        <w:t xml:space="preserve"> распределяется соответственно отрезкам прямой между прямоугольниками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осле нанесения на такую сетку всего ряда составляется распределение периодов непрерывной продолжительности различной длительности для каждой градации. </w:t>
      </w:r>
    </w:p>
    <w:p>
      <w:pPr>
        <w:pStyle w:val="Normal"/>
        <w:shd w:fill="FFFFFF" w:val="clear"/>
        <w:ind w:firstLine="480"/>
        <w:jc w:val="both"/>
        <w:rPr/>
      </w:pPr>
      <w:r>
        <w:rPr/>
        <w:t>Построим гистограмму распределения непрерывной продолжительности комплекса. Рассчитаем среднее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/>
        <w:t>) и среднее квадратическо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) отклонения времени непрерывного пребывания в данной градации. Эти значения соответственно равны 2,4, 2,2ч. Коэффициент вариации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2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близок к единице, данное распределения может быть аппроксимировано экспоненциальной функцией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Аппроксимация распределения времени непрерывной продолжительности комплекса некоторой теоретической функцией  распределения позволяет рассчитать вероятность различных значений непрерывной продолжительности по известным параметрам этих распределений. Целесообразно для этой цели подбирать простейшие функции с небольшим числом параметров. 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Аппроксимируем в рассматриваемом нами случае распределение непрерывной продолжительности функций вида </w:t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1)</w:t>
      </w:r>
    </w:p>
    <w:p>
      <w:pPr>
        <w:pStyle w:val="Normal"/>
        <w:shd w:fill="FFFFFF" w:val="clear"/>
        <w:ind w:firstLine="4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истограмма распределения непрерывной продолжительности температурно-влажного комплекса для градаций 75-79 % и -30 . . . -25,1°C.</w:t>
      </w:r>
    </w:p>
    <w:p>
      <w:pPr>
        <w:pStyle w:val="Normal"/>
        <w:shd w:fill="FFFFFF" w:val="clear"/>
        <w:ind w:firstLine="4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ind w:firstLine="480"/>
        <w:jc w:val="both"/>
        <w:rPr/>
      </w:pPr>
      <w:r>
        <w:drawing>
          <wp:anchor behindDoc="0" distT="0" distB="0" distL="0" distR="114935" simplePos="0" locked="0" layoutInCell="0" allowOverlap="1" relativeHeight="122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3590925" cy="215265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В таблице 2 представлены теоретические (рассчитанные по (1))  и фактические частоты. </w:t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Normal"/>
        <w:shd w:fill="FFFFFF" w:val="clear"/>
        <w:ind w:first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ределение непрерывной продолжительности комплекса </w:t>
      </w:r>
    </w:p>
    <w:tbl>
      <w:tblPr>
        <w:tblW w:w="13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116"/>
        <w:gridCol w:w="1196"/>
        <w:gridCol w:w="1196"/>
        <w:gridCol w:w="1196"/>
        <w:gridCol w:w="1196"/>
        <w:gridCol w:w="1196"/>
        <w:gridCol w:w="1196"/>
        <w:gridCol w:w="1196"/>
        <w:gridCol w:w="1316"/>
      </w:tblGrid>
      <w:tr>
        <w:trPr>
          <w:trHeight w:val="65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 xml:space="preserve">Частоты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0 -</w:t>
            </w:r>
          </w:p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,37- 2,7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,74- 4,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4,11- 5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5,48- 6,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6,85-  8,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8,22- 9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9,59- 10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0,96-12,33</w:t>
            </w:r>
          </w:p>
        </w:tc>
      </w:tr>
      <w:tr>
        <w:trPr>
          <w:trHeight w:val="48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Фактическ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</w:t>
            </w:r>
          </w:p>
        </w:tc>
      </w:tr>
      <w:tr>
        <w:trPr>
          <w:trHeight w:val="48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Теоретическ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0" w:leader="none"/>
        </w:tabs>
        <w:ind w:firstLine="480"/>
        <w:jc w:val="both"/>
        <w:rPr/>
      </w:pPr>
      <w:r>
        <w:rPr/>
        <w:t xml:space="preserve">Объединим последние четыре градации в таблице и подсчитаем критерий Пирсона. Он раве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/>
        <w:t xml:space="preserve">при количестве степеней свободы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= 3.При  уровне значимости 5% и 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= 3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</m:oMath>
      <w:r>
        <w:rPr/>
        <w:t xml:space="preserve">. 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&gt;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то гипотеза согласии теоретического и фактического распределения применяется.</w:t>
      </w:r>
    </w:p>
    <w:p>
      <w:pPr>
        <w:pStyle w:val="Normal"/>
        <w:shd w:fill="FFFFFF" w:val="clear"/>
        <w:ind w:firstLine="480"/>
        <w:jc w:val="both"/>
        <w:rPr/>
      </w:pPr>
      <w:r>
        <w:rPr/>
        <w:t>Таким образом, основную информацию о распределении непрерывной продолжительности температурно-влажностного комплекса несет средняя непрерывная продолжительность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ind w:left="72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иматическая характеристика  СКВ ст. Ростов</w:t>
      </w:r>
    </w:p>
    <w:p>
      <w:pPr>
        <w:pStyle w:val="Normal"/>
        <w:shd w:fill="FFFFFF" w:val="clear"/>
        <w:ind w:left="60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/>
      </w:pPr>
      <w:r>
        <w:rPr/>
        <w:t>Расчеты СКВ в СНиП неточные и неэкономны.</w:t>
      </w:r>
    </w:p>
    <w:p>
      <w:pPr>
        <w:pStyle w:val="Normal"/>
        <w:shd w:fill="FFFFFF" w:val="clear"/>
        <w:ind w:firstLine="480"/>
        <w:jc w:val="both"/>
        <w:rPr/>
      </w:pPr>
      <w:r>
        <w:rPr/>
        <w:t>Напримере, станции Ростов рассчитаем характеристики для температурно-влажностного комплекса с целью экономии ресурсов.</w:t>
      </w:r>
    </w:p>
    <w:p>
      <w:pPr>
        <w:pStyle w:val="Normal"/>
        <w:shd w:fill="FFFFFF" w:val="clear"/>
        <w:ind w:left="600" w:firstLine="480"/>
        <w:jc w:val="both"/>
        <w:rPr/>
      </w:pPr>
      <w:r>
        <w:rPr/>
        <w:t>Имеются исходные данные: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год, месяц и число за которые ведутся наблюдения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срок наблюдения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упругость водяного пара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давления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температура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влагосодержание.</w:t>
      </w:r>
    </w:p>
    <w:p>
      <w:pPr>
        <w:pStyle w:val="Normal"/>
        <w:shd w:fill="FFFFFF" w:val="clear"/>
        <w:ind w:left="600" w:firstLine="480"/>
        <w:jc w:val="both"/>
        <w:rPr/>
      </w:pPr>
      <w:r>
        <w:rPr/>
        <w:t>Эти данные представлены виде таблиц.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</w:t>
      </w:r>
    </w:p>
    <w:p>
      <w:pPr>
        <w:pStyle w:val="Normal"/>
        <w:shd w:fill="FFFFFF" w:val="clear"/>
        <w:ind w:left="600" w:first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юль, наблюдения в период  00.00,03.00,06.00 часов. </w:t>
      </w:r>
    </w:p>
    <w:tbl>
      <w:tblPr>
        <w:tblW w:w="84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960"/>
        <w:gridCol w:w="960"/>
        <w:gridCol w:w="960"/>
        <w:gridCol w:w="1086"/>
        <w:gridCol w:w="1308"/>
        <w:gridCol w:w="1086"/>
        <w:gridCol w:w="1086"/>
      </w:tblGrid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</w:tr>
    </w:tbl>
    <w:p>
      <w:pPr>
        <w:pStyle w:val="Normal"/>
        <w:shd w:fill="FFFFFF" w:val="clear"/>
        <w:ind w:left="960"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p>
      <w:pPr>
        <w:pStyle w:val="Normal"/>
        <w:shd w:fill="FFFFFF" w:val="clear"/>
        <w:ind w:left="960" w:first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юль, наблюдения в период 09.00,12.00,15.00 часов</w:t>
      </w:r>
    </w:p>
    <w:tbl>
      <w:tblPr>
        <w:tblW w:w="84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960"/>
        <w:gridCol w:w="960"/>
        <w:gridCol w:w="960"/>
        <w:gridCol w:w="1086"/>
        <w:gridCol w:w="1308"/>
        <w:gridCol w:w="1086"/>
        <w:gridCol w:w="1086"/>
      </w:tblGrid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</w:tr>
    </w:tbl>
    <w:p>
      <w:pPr>
        <w:pStyle w:val="Normal"/>
        <w:shd w:fill="FFFFFF" w:val="clear"/>
        <w:ind w:firstLine="480"/>
        <w:jc w:val="both"/>
        <w:rPr/>
      </w:pPr>
      <w:r>
        <w:rPr/>
        <w:t>Следующим шагом будет построение таблиц для определения повторяемости данных температур в некоторых интервалах влагосодержания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ля этого надо определить </w:t>
      </w:r>
      <w:r>
        <w:rPr>
          <w:lang w:val="en-US"/>
        </w:rPr>
        <w:t>max</w:t>
      </w:r>
      <w:r>
        <w:rPr/>
        <w:t xml:space="preserve"> и </w:t>
      </w:r>
      <w:r>
        <w:rPr>
          <w:lang w:val="en-US"/>
        </w:rPr>
        <w:t>min</w:t>
      </w:r>
      <w:r>
        <w:rPr/>
        <w:t xml:space="preserve"> значения температуры и влагосодержания. После этого разбиваем на  интервалы значения температуры и влагосодержания и считаем число случаев попадания в определенный интервал значений того и другого.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shd w:fill="FFFFFF" w:val="clear"/>
        <w:ind w:firstLine="4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вторяемость  за первый  срок (00.00,03.00,06.00)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87"/>
        <w:gridCol w:w="1086"/>
        <w:gridCol w:w="919"/>
        <w:gridCol w:w="1030"/>
        <w:gridCol w:w="1030"/>
        <w:gridCol w:w="1030"/>
        <w:gridCol w:w="960"/>
        <w:gridCol w:w="960"/>
        <w:gridCol w:w="1030"/>
      </w:tblGrid>
      <w:tr>
        <w:trPr>
          <w:trHeight w:val="488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firstLine="48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емпература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ax = 31,4 min = 12,9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госодержания,max = 16,2 min = 3,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3 – 5</w:t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 – 7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 – 9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 – 11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 – 1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3 – 1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 – 17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</w:tr>
      <w:tr>
        <w:trPr>
          <w:trHeight w:val="3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 – 14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4 – 1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 – 18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8 – 20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 – 22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 – 2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 – 2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 – 2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8 – 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8</w:t>
            </w:r>
          </w:p>
        </w:tc>
      </w:tr>
    </w:tbl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p>
      <w:pPr>
        <w:pStyle w:val="Normal"/>
        <w:shd w:fill="FFFFFF" w:val="clear"/>
        <w:ind w:first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яемость за второй срок (09.00,12.00,15.00)</w:t>
      </w:r>
    </w:p>
    <w:tbl>
      <w:tblPr>
        <w:tblW w:w="9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36"/>
        <w:gridCol w:w="960"/>
        <w:gridCol w:w="1030"/>
        <w:gridCol w:w="1030"/>
        <w:gridCol w:w="960"/>
        <w:gridCol w:w="960"/>
        <w:gridCol w:w="960"/>
        <w:gridCol w:w="960"/>
        <w:gridCol w:w="1030"/>
      </w:tblGrid>
      <w:tr>
        <w:trPr>
          <w:trHeight w:val="3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hd w:fill="FFFFFF" w:val="clear"/>
              <w:ind w:right="113" w:first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</w:t>
            </w:r>
          </w:p>
          <w:p>
            <w:pPr>
              <w:pStyle w:val="Normal"/>
              <w:suppressLineNumbers/>
              <w:shd w:fill="FFFFFF" w:val="clear"/>
              <w:ind w:right="113" w:firstLine="48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= 38,5;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= 16,1</w:t>
            </w:r>
          </w:p>
          <w:p>
            <w:pPr>
              <w:pStyle w:val="Normal"/>
              <w:shd w:fill="FFFFFF" w:val="clear"/>
              <w:ind w:left="113" w:right="113"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7</w:t>
            </w:r>
          </w:p>
        </w:tc>
        <w:tc>
          <w:tcPr>
            <w:tcW w:w="1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9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5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9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0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24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- 2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- 2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- 3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- 32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- 3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- 36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- 3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4</w:t>
            </w:r>
          </w:p>
        </w:tc>
      </w:tr>
    </w:tbl>
    <w:p>
      <w:pPr>
        <w:pStyle w:val="Normal"/>
        <w:shd w:fill="FFFFFF" w:val="clear"/>
        <w:ind w:firstLine="48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лагосодержание,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 xml:space="preserve"> = 17,3;</w:t>
      </w:r>
      <w:r>
        <w:rPr>
          <w:sz w:val="20"/>
          <w:szCs w:val="20"/>
          <w:lang w:val="en-US"/>
        </w:rPr>
        <w:t>min</w:t>
      </w:r>
      <w:r>
        <w:rPr>
          <w:sz w:val="20"/>
          <w:szCs w:val="20"/>
        </w:rPr>
        <w:t xml:space="preserve"> = 5,5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p>
      <w:pPr>
        <w:pStyle w:val="Normal"/>
        <w:shd w:fill="FFFFFF" w:val="clear"/>
        <w:ind w:first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дная таблица за два периода</w:t>
      </w:r>
    </w:p>
    <w:p>
      <w:pPr>
        <w:pStyle w:val="Normal"/>
        <w:shd w:fill="FFFFFF" w:val="clear"/>
        <w:ind w:first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616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"/>
        <w:gridCol w:w="1028"/>
        <w:gridCol w:w="960"/>
        <w:gridCol w:w="960"/>
        <w:gridCol w:w="1030"/>
        <w:gridCol w:w="1030"/>
        <w:gridCol w:w="1030"/>
        <w:gridCol w:w="960"/>
        <w:gridCol w:w="960"/>
        <w:gridCol w:w="1036"/>
        <w:gridCol w:w="9"/>
        <w:gridCol w:w="1132"/>
      </w:tblGrid>
      <w:tr>
        <w:trPr>
          <w:trHeight w:val="330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мпература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- 5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7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9</w:t>
            </w:r>
          </w:p>
        </w:tc>
        <w:tc>
          <w:tcPr>
            <w:tcW w:w="1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3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5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7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17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- 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0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2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- 2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37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- 28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- 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- 32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- 3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 - 36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-3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3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2</w:t>
            </w:r>
          </w:p>
        </w:tc>
      </w:tr>
    </w:tbl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/>
      </w:pPr>
      <w:r>
        <w:rPr/>
        <w:t>Имея данные по двум периодам теперь можем, вычислить в процентах какая повторяемость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ind w:firstLine="48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это пересечение интервалов температуры и влажности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 </w:t>
      </w:r>
      <w:r>
        <w:rPr/>
        <w:t>Как  это сделано в таблице ниже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7</w:t>
      </w:r>
    </w:p>
    <w:p>
      <w:pPr>
        <w:pStyle w:val="Normal"/>
        <w:shd w:fill="FFFFFF" w:val="clear"/>
        <w:ind w:firstLine="48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36"/>
        <w:gridCol w:w="17"/>
        <w:gridCol w:w="1069"/>
        <w:gridCol w:w="1086"/>
        <w:gridCol w:w="1086"/>
        <w:gridCol w:w="1086"/>
        <w:gridCol w:w="975"/>
        <w:gridCol w:w="1086"/>
        <w:gridCol w:w="1086"/>
        <w:gridCol w:w="1086"/>
      </w:tblGrid>
      <w:tr>
        <w:trPr>
          <w:trHeight w:val="33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мператур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госодерж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- 5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9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3</w:t>
            </w:r>
          </w:p>
        </w:tc>
        <w:tc>
          <w:tcPr>
            <w:tcW w:w="10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5</w:t>
            </w:r>
          </w:p>
        </w:tc>
        <w:tc>
          <w:tcPr>
            <w:tcW w:w="10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7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17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- 14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6</w:t>
            </w:r>
          </w:p>
        </w:tc>
        <w:tc>
          <w:tcPr>
            <w:tcW w:w="108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8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0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24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- 26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- 28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- 30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4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- 32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- 34</w:t>
            </w:r>
          </w:p>
        </w:tc>
        <w:tc>
          <w:tcPr>
            <w:tcW w:w="10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 - 36 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-38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8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/>
        <w:t>По таблице 6 построим диаграмму, в которой видно какая повторяемость за тот или иной перио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1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/>
        <w:object w:dxaOrig="8960" w:dyaOrig="7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391.5pt" filled="f" o:ole="">
            <v:imagedata r:id="rId5" o:title=""/>
          </v:shape>
          <o:OLEObject Type="Embed" ProgID="Excel.Sheet.12" ShapeID="ole_rId4" DrawAspect="Content" ObjectID="_322628913" r:id="rId4"/>
        </w:objec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аграмм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Диаграмм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p>
      <w:pPr>
        <w:pStyle w:val="Normal"/>
        <w:rPr/>
      </w:pPr>
      <w:r>
        <w:rPr/>
        <w:object w:dxaOrig="8960" w:dyaOrig="7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4pt;height:392.25pt" filled="f" o:ole="">
            <v:imagedata r:id="rId7" o:title=""/>
          </v:shape>
          <o:OLEObject Type="Embed" ProgID="Excel.Sheet.12" ShapeID="ole_rId6" DrawAspect="Content" ObjectID="_1133188267" r:id="rId6"/>
        </w:object>
      </w:r>
    </w:p>
    <w:p>
      <w:pPr>
        <w:pStyle w:val="Normal"/>
        <w:keepNext w:val="true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0" w:leader="none"/>
          <w:tab w:val="left" w:pos="1800" w:leader="none"/>
        </w:tabs>
        <w:ind w:firstLine="480"/>
        <w:jc w:val="both"/>
        <w:rPr/>
      </w:pPr>
      <w:r>
        <w:rPr/>
        <w:t>По диаграммам  видно, что наибольшее повторяемость для  ст. Ростов приходится на интервалы влагосодержания 7 - 9, 9 - 11,11 - 13 и соответственно интервалы температуры 16 – 18, 20 – 22, 24 – 26, 28 – 30.</w:t>
      </w:r>
      <w:r>
        <w:rPr>
          <w:lang w:val="en-US"/>
        </w:rPr>
        <w:t>Max</w:t>
      </w:r>
      <w:r>
        <w:rPr/>
        <w:t xml:space="preserve"> значение приходиться на интервал температуры 26- 28,а влажности 9 -11.</w:t>
      </w:r>
    </w:p>
    <w:p>
      <w:pPr>
        <w:pStyle w:val="Normal"/>
        <w:ind w:firstLine="480"/>
        <w:jc w:val="both"/>
        <w:rPr/>
      </w:pPr>
      <w:r>
        <w:rPr/>
        <w:t xml:space="preserve">Это значит, что при проектировании систем кондиционирования надо опираться </w:t>
      </w:r>
      <w:r>
        <w:rPr>
          <w:lang w:val="uk-UA"/>
        </w:rPr>
        <w:t xml:space="preserve">нетолько </w:t>
      </w:r>
      <w:r>
        <w:rPr/>
        <w:t xml:space="preserve">на данные характеристики в СНиПах, но и надо учитывать постоянство изменения тех или иных  микроклиматических условий. </w: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ind w:firstLine="480"/>
        <w:jc w:val="both"/>
        <w:rPr/>
      </w:pPr>
      <w:r>
        <w:rPr/>
        <w:t>В результате проделанной работы, можно сделать вывод, что характеристики, которые получены, больше подходят для проектирования и создания  более точных, экономных и взаимно выгодных систем кондиционировани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 xml:space="preserve">В настоящее время сфера, где используются </w:t>
      </w:r>
      <w:r>
        <w:rPr>
          <w:b/>
          <w:bCs/>
          <w:color w:val="000000"/>
        </w:rPr>
        <w:t>кондиционеры</w:t>
      </w:r>
      <w:r>
        <w:rPr>
          <w:color w:val="000000"/>
        </w:rPr>
        <w:t xml:space="preserve"> значительно расширилась. Еще в недалеком прошлом применение </w:t>
      </w:r>
      <w:r>
        <w:rPr>
          <w:b/>
          <w:bCs/>
          <w:color w:val="000000"/>
        </w:rPr>
        <w:t>кондиционеров</w:t>
      </w:r>
      <w:r>
        <w:rPr>
          <w:color w:val="000000"/>
        </w:rPr>
        <w:t xml:space="preserve"> было ограничено экономическими нормами, и кондиционеры устанавливались только, в том случае, если это требовали нормы. Сейчас ситуация поменялась, кондиционеры можно устанавливать не опираясь   на строгие нормы и правила. Повышенные требования к обеспечению параметров воздушной среды предъявляются в помещениях музеев, библиотек, банков, гостиниц, административных зданий, офисных зданий, зданий государственных учреждений и т.д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исок используемых источников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Ницис В.Э. Способ расчета статистических характеристик непрерывной продолжительности  температурно-влажного комплекса. - Труд ГГО,1979, вып. 425, с. 47- 50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ашина  О. Б., Успенская Л. Б. Климатические параметры для главы СНиП  «Отопление, вентиляция и кондиционирования воздуха»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Мамонтов Н. В. Статистические характеристики температуры воздуха в различные часы суток на территории России. М.: Гидрометеоиздат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Ницис В. Э., Кобышева Н. В. Расчетный способ определения климатических характеристик температурно-влажностного комплекс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троительные нормы и правила. Нормы проектирования. Ч. 2.Гл. 33. Отопление, вентиляция и кондиционирования воздух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Успенская Л.Б., Анапольская Л.Е  Выбор расчетных параметров наружного воздуха для систем кондиционирования и вентиляции. – Труды ВНИИГС, 1973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Каган Р. Л., Федорченко Е. И. О применении теории выбросов и исследованию температурных рядов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Анапольская Л. Е., Пашина О.Б. Методика определения расчетных температур наружного воздуха для кондиционировани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www.norrisplus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norris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sontaki.by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souz.conon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akvik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technoserv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airclimat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ustkoud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sibclim.ru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 xml:space="preserve">Введение </w:t>
      </w:r>
      <w:r>
        <w:rPr>
          <w:color w:val="000000"/>
        </w:rPr>
        <w:t xml:space="preserve">                                                                                         ст.3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 xml:space="preserve">Используемые методы расчетов.                                                </w:t>
      </w:r>
    </w:p>
    <w:p>
      <w:pPr>
        <w:pStyle w:val="Normal"/>
        <w:ind w:left="1560" w:hanging="0"/>
        <w:jc w:val="both"/>
        <w:rPr>
          <w:color w:val="000000"/>
        </w:rPr>
      </w:pPr>
      <w:r>
        <w:rPr>
          <w:color w:val="000000"/>
        </w:rPr>
        <w:t xml:space="preserve">1.Методика определения расчетных температур наружного </w:t>
      </w:r>
    </w:p>
    <w:p>
      <w:pPr>
        <w:pStyle w:val="Normal"/>
        <w:ind w:left="1560" w:hanging="0"/>
        <w:jc w:val="both"/>
        <w:rPr>
          <w:color w:val="000000"/>
        </w:rPr>
      </w:pPr>
      <w:r>
        <w:rPr>
          <w:color w:val="000000"/>
        </w:rPr>
        <w:t>воздуха для кондиционирования.                                                  ст.4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     </w:t>
      </w:r>
      <w:r>
        <w:rPr>
          <w:color w:val="000000"/>
        </w:rPr>
        <w:t>2.Методы расчета климатических параметров                             ст.5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Косвенный метод расчета непрерывной продолжительности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температурно – влажностного комплекса                                    ст.6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4.Способ расчета оптических характеристик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епрерывной продолжительности температуры                         ст.11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лиматическая характеристика СКВ ст.Ростов                      </w:t>
      </w:r>
      <w:r>
        <w:rPr>
          <w:color w:val="000000"/>
        </w:rPr>
        <w:t>ст.14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иаграмма 1                                                                                      </w:t>
      </w:r>
      <w:r>
        <w:rPr>
          <w:color w:val="000000"/>
        </w:rPr>
        <w:t>ст.20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иаграмма 2                                                                                      </w:t>
      </w:r>
      <w:r>
        <w:rPr>
          <w:color w:val="000000"/>
        </w:rPr>
        <w:t>ст.21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0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8"/>
      <w:footerReference w:type="first" r:id="rId9"/>
      <w:type w:val="nextPage"/>
      <w:pgSz w:w="12240" w:h="15840"/>
      <w:pgMar w:left="1701" w:right="850" w:gutter="0" w:header="0" w:top="814" w:footer="720" w:bottom="2441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708"/>
        </w:tabs>
        <w:ind w:left="1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395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3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52"/>
        </w:tabs>
        <w:ind w:left="355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560"/>
        </w:tabs>
        <w:ind w:left="1560" w:hanging="360"/>
      </w:pPr>
      <w:rPr>
        <w:sz w:val="32"/>
        <w:b/>
        <w:szCs w:val="32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8:55:00Z</dcterms:created>
  <dc:creator>Пользователь</dc:creator>
  <dc:description/>
  <dc:language>en-US</dc:language>
  <cp:lastModifiedBy>Пользователь</cp:lastModifiedBy>
  <dcterms:modified xsi:type="dcterms:W3CDTF">2006-04-16T18:55:00Z</dcterms:modified>
  <cp:revision>2</cp:revision>
  <dc:subject/>
  <dc:title>Климатическая информация, используемая в расчетах систем вентиляции и кондиционирования, регламентируется СНиП</dc:title>
</cp:coreProperties>
</file>